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lang w:val="ru-RU"/>
        </w:rPr>
      </w:pPr>
      <w:bookmarkStart w:id="0" w:name="bookmark0"/>
      <w:bookmarkStart w:id="1" w:name="caption1"/>
      <w:bookmarkEnd w:id="0"/>
      <w:bookmarkEnd w:id="1"/>
      <w:r>
        <w:rPr>
          <w:rFonts w:cs="Arial" w:ascii="Arial" w:hAnsi="Arial"/>
          <w:b/>
          <w:sz w:val="28"/>
          <w:lang w:val="ru-RU"/>
        </w:rPr>
        <w:t>Молчание: послания вашей сущно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Глава 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lang w:val="ru-RU"/>
        </w:rPr>
      </w:pPr>
      <w:bookmarkStart w:id="2" w:name="bookmark5"/>
      <w:bookmarkEnd w:id="2"/>
      <w:r>
        <w:rPr>
          <w:rFonts w:cs="Arial" w:ascii="Arial" w:hAnsi="Arial"/>
          <w:b/>
          <w:sz w:val="28"/>
          <w:lang w:val="ru-RU"/>
        </w:rPr>
        <w:t>Настоящее паломничество случается внутри вас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2 мая 1968 год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ть одна древняя история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лизились последние дни жизни одного императора. Он был очень встревожен, но беспокоила его не собственная смерть, а трое родных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ыновей. Он намеревался передать трон одному из них, только не мог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пределиться, кому именно. Он знал, что лучше даровать власть тому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то находится в ладу с самим собой. Какому испытанию он мог бы их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двергнуть, чтобы выяснить, который сын подходит на роль ег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еемника, а какие нет? Некоторые вещи можно измерить снаружи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о то, что является самым важным в жизни, невозможно измерит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икаким методом и ни по какой шкале. О некоторых вещах можн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удить со стороны, но нет никакого конкретного способа судить 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чем-либо значимом. Так как же выбрать, как выяснить, как решить?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мператор посоветовался с мистиком, который предложил ему один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пособ. На следующее утро он созвал сыновей. Каждому из них он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ручил сотню рупий и сказал: «У каждого из вас уже ест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обственный дворец. Теперь я дал вам по сто рупий. Вы должны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спользовать эти деньги так, чтобы заполнить весь свой дворец, н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ставив свободной ни единой части пространства. Тот, кт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правится с этим лучше других, унаследует империю. Он станет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ледующим императором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олько лишь с одной сотней рупий? У каждого сына был огромный дворец. Первый принц подумал: «Как же мне наполнить целый дворец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чем-то, что стоит всего сто рупий?» Он поставил свои деньги на кон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 предположил, что если выиграет, то получит достаточно, чтобы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упить что-нибудь, чем удастся заполнить дворец; невозможно был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ы его наполнить, имея лишь сто рупий. К сожалению, люди, которы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ытаются выиграть много денег, участвуя в азартных играх, обычн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озвращаются с пустыми руками, теряя то немногое, что име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очно так же и этот молодой человек проиграл свои сто рупий и вернулся домой. Его дворец остался прежни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торой принц тоже подумал, что ста рупий недостаточно, ведь со столь незначительной суммой денег невозможно было заполнить ег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ольшой дворец бриллиантами и драгоценностями. Он сумел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огадаться только до одного способа выполнить зад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упит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усор, который каждый день выбрасывают за городом, и наполнит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м весь дворец. Так он и поступил. Дворец был полон, но источал такой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жуткий запах! Даже проходить по дороге мимо него был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твратитель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 третий принц наполнил свой дворец. То, как он это сделал, будет описано в ближайшее врем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астал решающий день. Император, вместе со своей командой судей, прибыл с проверкой. Дворец первого принца был пуст. Принц сказа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«Пожалуйста, прости меня. Сто руп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чень маленькая сумма, поэтому я подумал, что, сыграв в азартные игры, сумею увеличить ее 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заработать достаточно, чтобы должным образом заполнить дворец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 несчастью, я потерял все деньги, поэтому дворец не мог быт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аполнен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огда император приблизился к дворцу второго принца, все начали испытывать сильный дискомфорт. Там был такой ужасный запах!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есь дворец был заполнен мусором. «Уменя не было другого выхода, 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ог купить только мусор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ротко объяснил принц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Что еще я мог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иобрести на сотню рупий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аконец, император и его команда подошли к дворцу самого молодого принца, третьего. Судьи были изумлены, просто поражены! По всему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ворцу распространялся прекрасный аромат. Была ночь новолуния, 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есь дворец освещался свеч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мператор спросил: «Чем ты наполнил дворец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инц вежливо ответил: «Светом, освещением». В каждом уголке мерцало пламя свечи. Целый дворец был залит светом. В воздух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разливался аромат цветов, висящих на всех дверях и окнах. Весь дворец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утопал в свете и благоухании. Естественно, следующим императором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ыл избран третий принц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ще труднее быть императорами наших собственных жизней. Обычно мы ставим на кон свои жизни. С каждой ставкой мы надеемся что-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лучить, чтобы наслаждаться своей жизнью. И, как это всегда бывает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азартными играми, мы продолжаем проигрывать. В конце конц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ворцы наших жизней остаются пусты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которые из нас решают наполнить свою жизнь мусором — мы продолжаем покупать бесполезные вещи для своих дворцов. 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бираем мусор, который в итоге оказывается никчемным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ессмысленным. Мы размышляем логически, что, если уж наша жизн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оль коротка, а энергия столь ограничена, мы не способны заполни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ворцы своей жизни бриллиантами и драгоценностями. Поскольку у н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ак мало энергии, мы можем наполнять наши дворцы лишь мусором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этому мы продолжаем накапливать мусор. Но мы не осознаем, 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ам запах в этих дворцах не позволяет нам жить в них —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возмож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ткуда столько хаоса, столько проблем, столько безысходности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и безысходность и хаос не падают с неба, луны или звезд. Они приходят не из ниоткуда, а из тех дворцов, которые мы заполни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усором. Весь этот хаос, вся эта фрустрация, все это страд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ступают из одного и того же источника. Он является результат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ших поступков, это наше собственное творение, это достиж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ших усилий. Первые два типа принцев живут внутри нас. И у н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нутри нет места для третьего принца — того, который наполня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ворец светом и благоухани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 пригласил вас в это уединенное место на берегу моря на ближайшие три дня, чтобы обсудить, как осветить ваш дворец, к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красить его цветами, как оросить его духами. Если вы сможете эт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остичь, вероятно, вы сможете найти свое внутреннее сокровище. К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нает? Возможно, мы и находимся на земле с этой целью. Кто знает?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зможно, жизнь сама по себе — это экзамен, испытание. Как знать 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то из нас пройдет эту проверку жизни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дно можно сказать наверняка: есть люди, которые наполнят себя светом. Они наполнят дворец своей жизни благоуханием, они сделаю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вою жизнь мелодичной. Если где-то вообще есть божественность, ес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де-то есть блаженство, если где-то есть величие, тогда именно э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юди смогут на них претендова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 рассказываю вам эту историю в самом начале этих трех дней бесед, чтобы дворцу вашей собственной жизни не было необходим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ставаться пустым, чтобы не было необходимости заполнять 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усором, чтобы его можно было наполнить светом, переполни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узыкой, утопить в благоухании. Как такое возможно? Сегодня вечер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 расскажу вам о первых шагах, и мы попытаемся проживать сво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знь в соответствии с этими шагами на протяжении следующих тре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н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к вы можете наполнить свой дворец светом? В продолжение последующих трех дней я собираюсь дать вам кое-какие подсказки, 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сскажу вам о научных шагах, которые можно предпринять. 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ежде, сегодня вечером, мы попробуем понять некоторые базов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менты о том, как мы будем жить, как мы проведем ближайшие тр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ня в этом медитационном лагер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м следует очень ясно понять одну вещь: если мы научимся жить правильно в течение хотя бы трех минут, это может изменить всю наш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знь. Для кого-то, кто сделал шаги в верном направлении, кто хоть 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гновение соединился с блаженством, в последующие годы буд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возможно отсоединиться. Как только мы открываем глаза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глядываемся вокруг, невозможно снова их закрыть, сбиться с пут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ставшись слепы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ри дня — это довольно длительное время. Поскольку вы смогли выделить три дня, чтобы приехать сюда, я приветствую вас, 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лагодарю вас. В современном мире никто обычно не готов потрати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ри дня на то, чтобы наполнить свою жизнь свет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дин купец собирался отплыть в далекие края, чтобы заработать миллионы. Его друзья сказали ему: «Твой корабль очень стар, а на мор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ушуют шторма. Твое путешествие крайне рискованно, и твое судн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ожет перевернуться. Тебе следует хотя бы научиться плавать»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упец ответил: «Я не могу сейчас выделить время на то, чтобы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аучиться плавать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Его друзья сказали: «Тебе не нужно много времени. В нашем городе есть эксперт по плаванию. Он говорит, что способен научить плават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сего за три дн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упец сказал: «Возможно, он и прав, но где мне найти эти три дня? За эти три дня миллионы рупий могут перейти из рук в руки. Я научус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лавать, когда у меня будет врем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Его друзья настаивали: «Ты будешь пребывать в постоянной опасности, так как большую часть времени будешь проводить н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орабле. Угроза может возникнуть в любой день, а ты не умееш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лавать!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упец ответил: «Вы знаете, что у меня совершенно нет свободного времени. Если вам известны какие-либо другие трюки по моему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пасению, пожалуйста, дайте мне знать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огда его друзья предложили: «По крайней мере, всегда держи возле себя две пустые бочки. Если возникнет необходимость, ты сможеш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удерживаться на плаву с их помощью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упец взял с собой две пустые бочки. Он хранил их под кроватью. И однажды, когда никто не ожидал, случился шторм, и судно стал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дти ко дну. Купец закричал: «Где мои бочки?» Другие моряки был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уверены, что он сам способен найти свои боч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и ведь лежали у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его под кроватью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оряки бросились в море, так как очень хорошо умели плавать. Купец отыскал свои бочки, но рядом с ними были две другие бочки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аполненные золотыми монетами, которые он хотел забрать домой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еперь он оказался в затруднении. Взять пустые бочки или полные?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удно тонуло. Какая разница, прыгнет он с полными бочками или с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устыми, подумал он. Наконец, он прыгнул с полными бочк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 можете с большой легкостью представить, что с ним случилось. Он не был в состоянии выделить три дня на то, чтобы научиться плавать. 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частлив, что у вас в запасе есть три дня. У него была возмож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прыгнуть с пустыми бочками, но он предпочел им полные. Он всег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едпочитал все то, что наполнено, это было привычкой всей его жизн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н не был готов оказаться пустым даже на ми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 течение следующих трех дней я расскажу вам, как достать пустые бочки, они пригодятся, если вам придется переправляться через рек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о когда вам нужно пересечь море жизни, море существования, тогда необходимо, чтобы вы сами были пустыми. По мере того как 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ановитесь все более и более пустыми внутри, вы становитесь в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олее и более способными плавать в море жизни, море существ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 сожалению, мы продолжаем использовать самих себя в качестве мусорных свалок. Некоторые люди наполняют себя золотом, некотор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 глиной, некоторые — галькой, некоторые — бриллиантами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рагоценностями. Однако это ничего не меняет, бочки могут бы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аполнены чем угодно, но они все равно пойдут на д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очки с золотом не уберегли купца. Погружаясь в воду, должно быть, он говорил им: «Мои бедные бочки, я наполнил вас золотом, 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 все же не можете меня спасти. Я не положил в вас глину, но вы в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вно топите меня. Я наполнил вас золотом, но вы все равно идете 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ну». Но бочки не услышали бы — потому что полные бочки знаю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лько как тонуть, а не как держаться на плаву, вне зависимости от того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ким материалом они заполнен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важно, чем мы завалили себя изнутри. Мы продолжаем готовиться к тому, чтобы тонуть, мы не готовимся к тому, чтоб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лавать. Религиозность — это искусство плавания. Все, чему мы до с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р научились в жизни, помогает нам только идти ко дну, так как же 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жем отправиться на своей лодке жизни к этому неизвестному берег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 берегу, который называется священным, который называ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ожественностью, который называется истиной? Как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авайте запомним некоторые предварительные шаги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юди продолжают спрашивать меня: «О чем вообще этот медитационный лагерь?» Только вчера по пути сюда кто-то спроси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еня: «О чем этот медитационный лагерь? Что так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сатсанг?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 сказал ему, 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сатсанг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ебывание в присутствии истины, предназначен для того, кто готов слушать, кто является ищущим. Эт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едитационный лагерь — для тех, кто хочет практиковать, для ищущих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торые хотят не просто слушать, но которые заинтересованы в том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бы что-то делать. Люди, что приехали сюда лишь для того, чтоб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слушать, приехали не туда. Я сам бывал в ваших городах, так что вы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верное, имели возможность послушать меня там. Так как в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обходимо делать что-то большее, я пригласил вас в отдаленное место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десь, в уединении, что-то можно реализова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 течение следующих трех дней не делайте слишком большой акцент на слушании. Проясните для себя то, что на протяжен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лижайших трех дней вы будете что-то практиковать. Неважно, сколь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авильных слов вы можете знать: никакая революция и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рансформация не может случиться в вашей жизни, если вы буде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сто слышать и знать их. В каком-то смысле хорошо знать несколь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есполезных слов, поскольку тогда вы не можете ошибочно посчитать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 приобрели нечто, просто слушая их. Когда вы слышите что-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ценное, вы способны очень легко впасть в иллюзию, что не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обрели, что вы достигли чего-то важного. Но ничего нельзя достич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ишь посредством слуш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ля начала ищущий должен понимать этот момент: он должен что-то делать, он должен чем-то быть. Он должен трансформировать свой способ существования, он должен изменить свой образ жизни. Если 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зовет революцию в своем существе, что-то может произойти.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тивном случае ничего не может случиться. Нет никакой пользы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м, чтобы быть просто слушателем. Слушание — это развлечени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которые люди чувствуют себя счастливыми, когда слушают музыку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которые люди чувствуют себя счастливыми, когда слушают истину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-то связанное с существованием. Но это тоже — не что иное, к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звлечение. Это способ ненадолго забыться. Вы должны действитель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-то делать, чтобы трансформировать свою жизн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се, что я скажу вам в течение следующих трех дней, будет произнесено для того, чтобы в вас могла произойти активн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рансформация. Это может вызвать коренные перемены. Сам по себе 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 могу создать такую трансформацию. Мне нужно ваше полн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действие, лишь тогда это точно произойд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ервый момент: этот медитационный лагерь является для вас возможностью трансформировать свое существо. Он может актив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еволюционизировать, реконструировать, пересоздать вашу жизн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а возможность — не для простого слушания, размышлений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бдумывания, объяснений. Но это прекрасная возможность прид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ашей жизни новую форму, новое измерение, подарить вам нову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знь. Если вы ясно усвоите этот момент, тогда в период ближайш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рех дней вы прекратите все разговоры между собой о том, что здес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оворится. Пожалуйста, не спорьте друг с другом о том, что здес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оворится. Вместо этого поэкспериментируйте с тем, что я говор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ри дня — это короткий промежуток времени. Вам не пойдет на пользу, если вы будете впустую тратить их на размышления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искуссии. Вам нужно пройти некоторые эксперименты, поскольку то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 я говорю, может стать ясным для вас только чере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кспериментирование. Вы можете это понять, вы можете уловить смыс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го только посредством экспериментирования. Если вы сумее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делать хотя бы один шаг в направлении того, о чем я говорю, тог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мысл этого станет для вас более ясным. Ничего не прояснится для вас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ли вы будете просто продолжать думать, размышлять или спори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руг с другом. Не только это — вы еще и упустите: вы утратите 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многое, что поняли ране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 жизни есть определенные вещи, которые можно увидеть и понять, только познав их. Если вы попробуете объяснить слепому человеку, 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акое свет, он не сможет понять. Но если вернуть ему зрение, тогда 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ймет все о свете без каких-либо объяснений. Ваша текущая ситуац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добна той, в которой находится слепой человек. Что-то мож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делать, чтобы открыть его глаза, но невозможно объяснить, что так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в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к можно открыть ваши глаза? Каковы первоначальные шаги? Один момент нужно ясно понимать — мы собрались здесь, чтоб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делать что-то, а не просто слушать и думать об этом. Как только 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ймете, что для того, чтобы расчистить путь, нужно что-то сделать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ишь тогда вы сможете оценить, что вам говоря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аш дом в огне! Если я стану говорить людям, что их дом в огне, и они начнут думать о моем утверждении, о смысле моего утверждения, 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цели моего утверждения, будет очень трудно потушить огонь. Когда 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оворю, что ваш дом в огне, я не проповедую вам, я не обсуждаю какое-то философское высказывание. Я лишь сообщаю вам, что необходим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рочно выбираться из дома. Я прошу вас предпринять какие-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активные, творческие шаги, чтобы выбраться из дом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«Ваш дом в огне» — это не доктрина, не диспут, не противоречие, не философский вывод. Это просто предостережение.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едостережение не только для тех, кто может занять активну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зицию и выпрыгнуть из дома. Что бы я ни обсуждал в теч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ледующих трех дней, будет произнесено только из-за того, что я хоч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активировать нечто внутри вас. Важно помнить об эт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ам нужно понять, что мои слова предназначены для того, чтобы помочь вам сделать активный шаг к тому, что я говорю.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глашение. Мои утверждения предназначены не для того, чтоб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сто слушать или понимать, или философствовать. Это — нов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нимание практики медитации, это суть медитативной дисциплин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торой момент: ничего не произойдет просто оттого, что мы собрались вместе в этом медитационном лагере в этом уединенн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есте. Все зависит от нашего чувства цели: зачем мы собрались вместе?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ково внутреннее состояние нашего существа? Что мы чувствуем 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му поводу? Столько друзей собралось здесь, некоторые смог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спользоваться этой ценной возможностью, а некоторые мог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лностью ее упустить. У нас есть привычка проживать свою жизн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прасно. В течение этих трех дней, пожалуйста, бросьте эту привычк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 себя дома вы являетесь человеком особого типа. По крайней мере в эти три дня не продолжайте быть тем же самым человеком. Наш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вычки очень механичны. Когда вы встаете утром, вы всегда ище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азету. Если вы будете так же вставать утром и искать газету здесь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гда я бы сказал, что вы сюда не приехали. Вы все еще там, где был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тому что вы все еще делаете то же самое. Вы пытаетесь прине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юда свой дом, вы пытаетесь жить так же, как жили дома, следов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му же образу жизни, которому следовали там. Вы пытаетес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вторять свои повседневные действия, и эти действия механичны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аши привычки механичны, вы следуете одному и тому же шаблону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ам нужно отбросить этот шаблон повед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 эти три дня вам следует постараться жить так, будто вы новый человек, при этом держать в уме свое внутреннее существо. Задайтес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целью не создавать те же рамки, тот же шаблон, который был у в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ома. Если вы и здесь будете следовать тому же шаблону, это буд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значать, что вы на самом деле еще дома. Тогда приезд сюда — чист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теря времени. Это было хорошо, когда вы просто были дома, не был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ы никакой проблемы, если бы ваши привычки оставались прежни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мните: человек, который настолько привязан к своей повседневной рутине, что не может даже ненадолго вырваться из не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икогда не сумеет получить в своей жизни опыт духовной революци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н остается таким закрытым и окутанным, и у него не хватает смел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йти наружу. Он даже не готов сделать попытку. Это как дерево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крытое в семени, которое не готово выбраться из своей оболоч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акое семя никогда не сможет прорасти, оно никогда не сможет достичь неба, оно никогда не сможет расцве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се мы строго заключены в тюрьму наших привычек. Первое, что нужно помнить в этом медитационном лагере, — это начать вырывать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з этих ограничений. Помните, у всех есть ряд небольших привычек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пределенный шаблон незначительных действий, но даже маленьк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вычка может лишить душу свобо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У меня был дру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звестный адвокат. У него была привычка играться с пуговицей на пиджаке, особенно когда он спорил в суде и ему был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еобходимо крепко подумать в какой-то критический момент. Когд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 игрался с пуговицей, он чувствовал, как в его мозгу что-т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ысвобождается, и поток его мыслей начинал течь. Однажды у нег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ыло судебное дело, которое было настолько простым, что казалос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евозможным его проиграть. Но юрист стороны противника заметил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его привычку играться с пуговицей на пиджаке, когда он оказывался в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ризисной ситуации. Он установил контакт с водителем адвоката 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оговорился, чтобы тот отрезал ему пуговиц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Адвокат приехал в суд с пиджаком, свисающим через плечо. Он надел его и начал отстаивать свое дело. В споре наступил критический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омент, и его рука двинулась к пуговице. Но пуговицы там н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казалось! Мгновенно капли пота выступили на его лбу. Он потерял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онтроль над своими руками и ногами, схватился за стул и сел. И он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оиграл дело! Позже он рассказал мне, что удивился, обнаружив, чт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акая-то маленькая пуговица может иметь такое влияние. Может л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акая маленькая пуговица быть так тесно связана с мозгом? Может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ли человек быть в таком рабстве у пуговицы, что ее потеря погрузит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се в хаос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ы все в этом смысле — рабы. Если мы хотим изменить направление своей жизни, тогда нам придется уничтожить все свои привычки.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меет значения, пуговица это или что-то еще. Пожалуйста, сделай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знательное усилие, чтобы двигаться в этом направлении в теч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ледующих трех дней. Остерегайтесь отступления в те же сам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шаблоны. Пока вы здесь, нет необходимости читать газету или слуш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дио, или проводить время за пустыми разговорами. В продолж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их трех дней позвольте своим привычкам отдохнуть. Если сред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ехавших сюда есть пары, не нужно настаивать на демонстр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аших отношений в качестве мужа и жены. Эмоции, которые до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ержали вас в заточении, следует оставить там на протяжении этих тре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ней. В противном случае вы не сможете оставить свой дом и бы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десь тоталь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егко отправиться куда-то в паломничество, но настоящее паломничество случается внутри вас. Этот медитационный лагер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исходит не в Нарголе. Если бы он происходил в Нарголе, вы бы уж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ехали. Но этот медитационный лагерь будет происходить внутр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ас. Паломничество может случиться только в том случае, если 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удете находиться в состоянии тотальной осознанности. В противн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лучае рельсы могут доставить нас в любое место, дороги мог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оставить нас куда угодно. Однако же они не могут отвезти нас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утешествие прочь от самих себя, мы всегда сопровождаем самих себ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 этом медитационном лагере важно, чтобы вы оставили себя дом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ли вы не оставили себя дома, пожалуйста, сделайте это сейчас.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ечение этих трех дней ведите себя как новый человек, у которого н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икаких привычек и шаблонов. Постарайтесь немного осознавать 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вычки, которые имеете, шаблоны, которым следуете и которые уж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репко связали ваш у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ы сформировали привычку непрерывно болтать на протяжении дня, говорить и говорить без остановки. Не возникает и вопроса о том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бы посидеть молча. Мы не осознаем, что те, кто постоянно говорит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икогда не могут найти предельную истину. Только те, кто знает, 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акое молчание, могут приблизиться к предельной истине. Никто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водил никого другого к истине, и никто не может привести себя 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едельной истине, если не знает, что такое молчание. Мы кругл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утки заняты болтовней. Если у нас вообще есть возможность какое-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ремя оставаться в молчании, это молчание само по себе, кажетс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зывает множество проблем: нам становится неловко, и 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ереживаем из-за того, как провести это врем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жалуйста, поэкспериментируйте в эти три дня с тишиной. Оставайтесь молчаливыми как можно больше. Говорите как мож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еньше, будьте телеграфичными, как будто бы вы должны платить з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ждое слово. Когда кто-то отправляет телеграмму, он не дела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линных предложений. Он вырезает ненужные слова и использу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лько десять или, может, восемь. Он продолжает вырезать кажд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лово, которое является лишним, которое не требуется. Телеграмма 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сьми слов может иметь больший эффект, чем письмо из вось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ысяч. Когда используются только необходимые слова, они становя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олее концентрированными и более важными, они боле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держательные и сильные. Как только используется больше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личество слов, их воздействие, острота их смысла снижае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 использовании увеличительного стекла для того, чтобы сконцентрировать солнечные лучи, можно добыть огонь. Если вмес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го лучи солнца распространятся на большую область, они не мог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здать огня. Когда вы познаете искусство молчания, ваши сло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обретают магическую энергию. Единственное слово производ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нергию, способность создать огон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о мы продолжаем бесконечно говорить на любую тему, двадцать четыре часа в сутки. Мы говорим о том, что неважно, что не полезно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 никому не поможет. Но мы продолжаем говорить. В течение эт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рех дней следите за тем, чтобы никакие ненужные слова не слетали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аших губ. Вы удивитесь, когда обнаружите, что лишь несколько сл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-настоящему важны. Поскольку действительно важных слов так мало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 можете с легкостью оставаться в молчании целыми часами. 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амом деле, найти даже несколько самых важных слов становится очен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руд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зможно, вам знакомо имя Лао-цзы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Лао-цзы жил в Китае около двадцати пяти сотен лет назад. Каждый день он отправлялся на утреннюю прогулку, и один из его друзей шел с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им. Друг приходил и приветствовал Лао-цзы. Спустя примерн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лчаса Лао-цзы отвечал на его приветствие. Вот и все, чт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говорилось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олько два приветствия. Примерно после двух с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ловиной часов хождения по горам они возвращались дом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днажды вместе с другом пришел гость, и они втроем отправились на утреннюю прогулку. По пути гость воскликнул: «Что за прекрасно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утро! Что за чудесное время!» Остальные двое, несмотря на это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охраняли молчание. После этого замечания гость тоже оставалс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олчаливы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зже они вернулись домой. Как только они оказались дома, Лао-цзы шепнул на ухо своему другу: «Начиная с завтрашнего дня, пожалуйста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е приводи с собой этого приятеля. Кажется, он слишком болтлив. Мы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се видели, что утро было прекрасным. Зачем было говорить эт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слух? В этом не было необходимости. Все мы были там, наблюдал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еликолепие утра. Но зачем об этом говорить? Пожалуйста, н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иводи с собой этого болтливого друг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 вашем уме вам нужно ясно понимать разницу между существенным и несущественным. Что бы вы ни делали, спрашивайте себя: существен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 или несущественно. В течение этих трех дней, если во время бесед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 почувствуете, что говорите не по существу, тогда оставь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законченное предложение как есть. Бросьте его там и тогда. Прости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ебя за совершенную ошибку — вы говорили не по существу, из чист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выч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 протяжении этих трех дней вам следует наблюдать тишину. Подойдите поближе к этому загадочному берегу моря и посидите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лчании. Деревья здесь такие красивые, просто посидите возле них.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олтайте, ни с вашей женой, ни с вашим другом. Однако ж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зговаривайте с деревьями, с морем. В этом лагере вы тотально одн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мните об этом третьем моменте — чувстве уединения: «Я здесь один, вокруг меня нет шестисот человек. На том пути, по которому 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ду, двигаясь в сторону медитации, двигаясь в сторону медитатив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актики, никто не может меня сопровождать». На этом пути в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диноки. На пути к божественному нет никакой толпы. Вы можете ид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 этому пути только по одном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десь все мы одни. С позиции ищущего, у вас нет никакой связи с толпой. Здесь много людей, но каждый должен получить опыт того, 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н совершенно один. Здесь с вами нет никого, в течение этих трех дн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 должны жить так, будто бы вы совершенно одни. Не ищи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мпанию. Не ищите свой круг друзей. Не говорите, что вам нуж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ыть с другом. Здесь нет никого, кроме вас сами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сновная проблема сегодня — это толпа. На каждом шагу каждый человек окружен другими. Однако здесь вы совершенно одни. Эти тр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ня поэкспериментируйте с тем, чтобы оставаться в полн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диночестве, живя в полном уединении. Дверь всегда закрыта для тех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то остается в толпе. Дверь открывается для того человека, котор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меет способность оставаться один. Сегодня, когда будете ложить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пать, сохраняйте в себе это чувство уединения, спите так, как будто 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вершенно одни. На этой огромной территории нет никого кроме вас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 сне закутайтесь в одеяло тихого уединения. Когда вы встане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тром, сохраняйте это чувство тотального уединения внутри себ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 правда, что человек один. Мы рождаемся в одиночестве и умираем в одиночестве. Между этими событиями мы видим огромну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лпу. Это создает впечатление, будто с нами кто-то есть. Те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касаются к телам, и мы думаем, что с нами кто-то есть. Происход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бмен словами, и мы думаем, что с нами кто-то есть. Но никто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ходится с кем-то еще, путешествие случается в полном одиночеств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икто никого не сопровожда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 крайней мере в эти три дня позвольте мысли, что вы совершенно одни, проникнуть глубоко внутрь вас. Память об этом окажет на в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здействие. Всякий раз, когда вы помните, что вы совершенно одн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 будет создавать внутри вас таинственную тишину. Общ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чинается, только когда с вами кто-то есть; отношения начинаютс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лько когда есть другой. Разногласия, дружба, вражда начинаютс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лько когда существует другой. Поэтому, когда вы совершенно одн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удивительно, что к вам приходит чистая тишина. Тишина — это тен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единения. В эти три дня чувство одиночества должно проникну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лубже и глубже внутрь ва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 беспокойте других. Не нарушайте тишину кого-то другого. Если кто-то сидит молча под деревом, не подходите к нему. Даже если 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лучайно окажетесь рядом с ним, сразу же уходите. Так часто, как 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удете об этом помнить, позволяйте всем остальным быть в уединен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 течение этих трех дней, если вы сможете пережить уединение в полной мере, тогда внутри вас случится трансформация. Мы собралис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десь ради этой трансформации. Пожалуйста, удерживайте в уме эт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ысль: «Я тотально один, абсолютно один, совершенно один. Со м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икого нет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ыл один просветленный мастер по имени Гурджиев, который проводил в одном небольшом городе эксперимент. Он собрал тридцат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человек в маленьком коттедже и сказал им: «Вы больше не тридцат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человек. Каждый из вас здесь один. Все должны получить переживани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ого, что вы одни. Этот эксперимент продлится три месяца, и вам н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ледует думать, что в доме присутствует кто-то еще. Других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вадцати девяти человек не существует, здесь только вы. Н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разговаривайте. Даже не смотрите друг на друга, потому чт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озможно общаться с кем-то другим глазами. Пожалуйста, забудьте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что здесь есть кто-то еще. Будьте одни, совершенно одн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 течение этого трехмесячного эксперимента те люди достигли совершенно нового пространства. В этом трехмесячном эксперимент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и пережили нечто такое, что кто-то другой может оказаться н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пособен достичь, даже поработав три жизни. За эти три месяца он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тали всецело молчаливыми. Поскольку «другого» не существовало, н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ыло и вопроса о том, чтобы с кем-то говорить. Когда никого нет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аже ум не думает о разговорах. Обычно мы говорим мысленно, но дл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этого нам тоже нужно вообразить другого, нам нужно заставить ег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едстать перед нами. В наших умах нам нужно создать образ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ругого. Мы можем говорить мысленно, только когда перед нашим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глазами есть образ другого человека. Но в действительности там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икого н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 своих умах они поддерживали ощущение: «Я совершенно один». На протяжении этих трех месяцев они позволили этой идее глубок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оникнуть в них. Все слова полностью исчезали, все общени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екращалось, все мысли останавливались. В этом состоянии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вободном от мыслей, они открывали слои своего внутреннег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уще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о тех пор пока мы продолжаем болтать с другими, мы не можем осознать то, что скрыто внутри нас. Если мы хотим понять внутренне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«я», нам необходимо избавиться от «ты». Нам нужно отдохнуть 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ругого, уйти от другого. Пока мы привязаны к «ты», мы не мож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сознавать «я», природу «я». Наши взгляды, наш внешний вид, наш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ложение в пространстве — все течет по направлению к другому. 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водим двадцать четыре часа в сутки с другим. Мы двигаемся, ходи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круг другого. Вот причина того, почему мы не понимаем самих себ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бы понять себя, необходимо уединение. Для этого необходим ду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лного уединения, чувство тотального уедин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ыл один буддистский монах по имени Бодхидхарма. Однажды утром к нему пришел молодой человек и сказал: «Я хочу знать, кто я»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одхидхарма был очень добрым и сострадательным человеком. Ег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острадание вы поймете через мгнов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одхидхарма отвесил этому молодому человеку тяжелую оплеуху. Тот был ошеломлен и воскликнул: «Что вы делаете? Я лишь спросил вас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то я, а вы так сильно ударили меня!» Он встал и уше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огда он отправился к другому монаху и рассказал ему эту истори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«Я слышал имя великого мастера, Бодхидхармы. Я пошел и задал вопрос, а он в ответ дал мне пощечину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онах сказал: «Бодхидхарма очень сострадательный. Ты здесь, чтобы задать мне тот же самый вопрос? Если это так, тогда позволь мн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йти и принести свой посох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олодой человек был шокирован и ушел. Покинув монаха, он попытался понять смысл этой пощечины. «Почему Бодхидхарма отвесил мн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плеуху?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думал он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 ведь лишь сделал больно своей руке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ичего более. Должен быть какой-то другой смысл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Ранним утром следующего дня этот молодой человек вернулся к Бодхидхарме и сел перед ним. Бодхидхарма сказал: «Итак, ты пришел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нова. Ты собираешься задать мне тот же самый вопрос? Если ты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просишь меня о том же, я опять дам тебе пощечину, и сегодня, даж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если ты не спросишь, я все равно ударю тебя. Так что ты хочеш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казать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олодой человек был по-настоящему смущен и не мог ничего произнести. Бодхидхарма начал смеяться. Он сказал: «Ты глупец! Ты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ишел спросить меня «Кто я?» Если ты кого угодно спросишь «Кт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я?», ты никогда не получишь ответа. Если ты все же получишь ответ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 будет совершенно неверным. Как может кто-то другой ответит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а такой вопрос? Ответ на этот вопрос должен прийти у теб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знутри. Вот почему я так сильно тебя ударил. Вероятно, моя оплеух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умела привести тебя к себе. Я дал тебе пощечину, чтобы ты смог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ернуться к себе. Я попытался вернуть тебя к себе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ли вы вернетесь к себе, то сможете понять, кто вы. Понять, кто вы, означает понять истину, а понимание истины привнесет свет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спространит аромат во дворце вашей жизн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 попытаюсь сделать все возможное, чтобы вы вернулись к себе. Я не настолько добр, чтобы ударить вас, но я камня на камне не оставлю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бы увидеть, что вы вернулись к себе. Что помогает вернуться к себе, так это забывание другого. Здесь нет никакого «другого». Отбросьте другого, забудьте, что другой существу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т почему легко быть с деревом, с горой, с морем. Почему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тому что вы не думаете, что дерево — это другой. Вы не думаете, что море — это другой. Эта проблема возникает только в человеческ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тношениях. С людьми это «ты», другой, всегда существует. В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чему я говорю, чтобы вы сидели возле моря, хотя бы недолго. Мор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ведет вас назад к себе, поскольку там другого не существует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сидите с деревом. Дерево вернет вас к себе, поскольку тогда друг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 существует. Проблема возникает с людьми, само существов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ругого человека заставляет ваш ум следовать за ним. Вы не може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ыть с собой, потому что ваш ум движется в сторону другого челове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ступит день, когда вы сможете сидеть с кем-то так же, как вы можете сидеть с морем. Когда вы будете способны сидеть с кем-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добным образом, вы сможете видеть этого человека насквозь. 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можете видеть что-то такое, чего вы не можете увидеть в птице, ч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 не можете увидеть в море. Вы сможете видеть величайшую тайну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айну жизни в этом человеке. Но для этого вам нужно будет приложи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пределенные усилия. Наступит день, когда вы будете способны сиде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 кем-то так, будто бы этого человека не существует. Но для того, чтоб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ступил рассвет этого дня, потребуется некоторое время. Чтобы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изошло, вам придется совершить определенные усилия, в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дется создать определенные ситу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 течение этих трех дней вы будете совершать эти усилия. В эти три дня вы должны попытаться почувствовать: «Я совершенно один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жалуйста, ищите это уединение. Сидите спокойно и медитируйте на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еми тремя моментами, о которых я вам сказа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еперь, когда вы будете ложиться спать, спите так, будто бы вы одни в этом огромном мире, будто бы вы одни на этой земле, од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реди этих звезд. Здесь больше никого нет. Спокойно продолжай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лубже погружаться в это чувство уединения и медленно засыпайт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тром, когда вы проснетесь, вы будете пребывать в необычайн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стоянии. Это будет состояние уедин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щущий всегда один. У него нет ни компаньона, ни друга. Он не принадлежит ни обществу, ни секте. Совершенно один, он должен ид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 пути в направлении храма божественног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 эти три дня я постараюсь указать вам путь в направлении уединения. Но ничего не произойдет без вашего сотрудничества. Вы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едставляете, насколько прост этот процесс, если вы буде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трудничать всем сердцем. Но если вы не сотрудничаете, процес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ановится сложным, невозможным — не просто сложным, 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возможны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звольте мне рассказать вам одну историю, прежде чем я завершу эту дискуссию. После этого тихо возвращайтесь и ложитесь спать.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зговаривайте, покидая это место. Ни с кем не говорите. Идите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лчании. В эти три дня я буду наблюдать, болтаете ли вы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плетничаете ли вы. Будьте молчаливыми, настолько тихими, насколь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 возможно. На протяжении этих трех дней ведите себя так, будто б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 потеряли дар речи, как будто вы стали немыми, как будто слова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гут вырваться из ваших уст, как будто ваши губы запечата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ороль очень хотел послушать музыку одного великого музыканта. Он отправил к музыканту своего придворного с посланием явиться к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вору, чтобы король мог послушать его игру на ви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 был готов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заплатить любые деньги за это выступл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узыкант ответил, что король, вероятно, не знает о том, что хорошую музыку невозможно произвести по запросу. Он продолжа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«Благодарю вас за приглашение. Поскольку король желает послушать мою музыку, я могу прийти и сыграть на своей вине. Но имейте в виду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что это не будет та вина, а я не буду тем музыкантом, чье исполнени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хочет услышать король. Если он просит выступления, однажды 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сещу двор, но королю придется подождать. Я не могу прийт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егодня. Как только я буду в хорошем настроении, как только мои ног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 ум приведут меня ко двору, я приду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ороль почувствовал себя очень неловко. Его придворные тоже пришли в состояние сильного дискомфорта. Впервые король увидел разницу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ежду приказом и просьбой. Все, что важно, ценно в жизни, может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лучиться только по просьбе, из молитвы. Все, что вы получаете «п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иказу», не имеет ценности. Но когда вы находитесь в состояни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олитвы, вам приходится ждать. Приказ может быть исполнен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гновенно, даже в тот самый ми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ороль понимал, что, если бы музыкант явился ко двору по приказу, играл бы на своей вине по приказу, то это бы не была та музыка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оторую он хотел послушать. Он жаждал услышать подлинную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узыку, поэтому попросил своего придворного музыканта найти какой-то вых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идворный музыкант сказал: «Выход есть. Раз уж музыкант не способен прийти ко двору, мы сами можем отправиться к нему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омой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ороль спросил: «Какая разница, придет музыкант сюда или мы отправимся к нему домой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идворный музыкант ответил: «Сэр, есть огромная разница. Человек должен совершать усилие, чтобы идти к тому, что является важным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 жизни. Человек не может ожидать того, что это придет, пока он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идит у себя дома. Нужно сделать несколько шагов в направлени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этого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ороль согласился. Музыкант, игравший на вине, был факир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едняком, одетым в лохмотья. Из-за этого, как сказал придворный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узыкант, они не могли пойти домой к тому музыканту в королевских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арядах. Если бы они это сделали, случилась бы та же ситуация, что 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раньше. Поэтому он предложил, чтобы король оделся в обычную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деж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ороль спросил: «Какая проблема с этой одеждой? Мы ведь собираемся слушать музыку, неважно, во что мы одеты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идворный музыкант возразил: «Это имеет большое значение. В королевском одеянии вы все равно продолжаете быть королем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этому музыка, которую мы хотим послушать, не может быт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сполнена. Чтобы получить в жизни что-то ценное, необходим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дходить к этому не с позиции короля, а с позиции нищего. Вы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олжны идти туда с протянутой рукой, и вы не можете просит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даяния в королевской одежде. Она годится для тр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ы н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ожете сидеть в ней в пыли, перед этим бедным музыкантом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ороль согласился и надел обычную одежду. Вдвоем они отправились к дому музыканта. Был вечер, и уже близилась ночь. Придворный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узыкант принес свою собственную вину, и они оба сели на пол перед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верью. Придворный музыкант начал играть на своей вине. Он был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экспертом и любил играть одно определенное произведение, которо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сполнял довольно профессионально. Однако он намеренно допустил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есколько ошибок. Музыкант открыл дверь и спросил: «Кто эт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грает? Так неправильно играть!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идворный музыкант кротко ответил: «Я не знаю больше ничего, кроме этого. Я играю то, что выучил. Если кто-то может мен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править, я всегда готов делать лучше». Музыкант принес свою вину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 начал играть. Король был в немом восторге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огда выступление закончилось, король сказал: «Возможно, ты меня не узнаешь. 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ороль, который позвал тебя ко двору. Наконец-то 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услышал твое исполнение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узыкант ответил: «Это совершенно иная ситуация. На этот раз вы не звали меня. И я так же ничего у вас не прошу. Вы создал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озможность, ситуацию, благодаря которой я оказался в настроении 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ачал играть. Мне не приказывали играть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гда вы подходите к дверям божественного, случается нечто подобное. Никто не приказывал вам туда приходить. Вы должны идти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литвенном настроении. Вы не можете идти в королевской одежде, 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олжны идти как нищий. Вы должны идти с тотальной скромностью,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ткрытыми руками. Вы не можете идти как кто-то, кто командует. 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олжны идти с предельным смирением, как говорил Христос 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«нищими духом». Вы должны быть кроткими. Вы должны стоять пере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верьми в божественное как беспомощный, смиренный, жаждущ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ищий. Вы должны начать молиться любыми странными словам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торые только можете придумать, всеми доступными вам способам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 должны начать играть на вашей вине своим собственным особы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бразом, как можете. И двери великого музыканта откроютс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узыкант выйдет вперед, захватив с собой собственную ви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ы должны совершать это паломничество всю дорогу вплоть до этого момента. Нам нужно подготовиться к этому паломничеству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8"/>
          <w:szCs w:val="24"/>
          <w:lang w:val="ru-RU"/>
        </w:rPr>
      </w:pPr>
      <w:r>
        <w:rPr>
          <w:rFonts w:eastAsia="Times New Roman" w:cs="Arial" w:ascii="Arial" w:hAnsi="Arial"/>
          <w:color w:val="000000"/>
          <w:sz w:val="28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Глава 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lang w:val="ru-RU"/>
        </w:rPr>
      </w:pPr>
      <w:bookmarkStart w:id="3" w:name="bookmark6"/>
      <w:bookmarkEnd w:id="3"/>
      <w:r>
        <w:rPr>
          <w:rFonts w:cs="Arial" w:ascii="Arial" w:hAnsi="Arial"/>
          <w:b/>
          <w:sz w:val="28"/>
          <w:lang w:val="ru-RU"/>
        </w:rPr>
        <w:t>Знания — это иллюз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lang w:val="ru-RU"/>
        </w:rPr>
        <w:t>3 мая 1968 год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ошло уже полночи, а Сократ так и не вернулся домой. Его ученики и друзья были обеспокое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 отсутствовал с самого утра. Никто н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идел его в городе. Он никого не навещал, и никто не знал о ег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естонахождении. Его ученики и друзья начали его искать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сматривая все дороги и тропы в городе. Это была лунная ноч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пустя какое-то время они начали искать его за городом. Когда уже почти рассвело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следняя ночная звезда должна была вот-вот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гаснуть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и обнаружили его сидящим под деревом. Он смотрел н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ебо. Он почти окоченел от холода ночи, он стал похож на статую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рузья встряхнули его, но он был не в этом мире, он был где-то еще, в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аком-то другом измерении, вероятно, рядом с теми звездами, н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оторые смотрел всю ночь. Он опустил глаза и пошевелился. Он узнал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воих друзей и спросил: «Сколько времени прошло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Его друзья ответили: «Прошла целая ночь, близится утро. Тебя не было со вчерашнего утра. Где ты был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ократ сказал: «Я пришел сюда. Я видел ранний восход солнца, я видел, как прошел день, я видел, как вечером зашло солнце. Я двигался сквоз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этот день вместе с солнцем. А потом опустилась ночь. На небе взошл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луна, начали светить звезды, и они пленили меня. Я потерялся сред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звезд, я не осознавал, сколько прошло времен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Его друзья спросили: «Что такого особенного в луне и звездах? Чем так поглотило тебя солнце, что ты не осознавал, как проходит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ремя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ократ ответил: «Вы удивлены? Это я должен удивляться. Как вы можете смотреть на луну и звезды, или на солнце, и не чувствоват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зумления? Как вы можете не погрузиться в молчание в ощущени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чуда, как вас может не тянуть к ним, как вы можете не стремитьс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участвовать в их пении, в их музыке? Чего им, по-вашему, н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хватает? Это я должен спрашивать вас. Вам не нужно спрашивать: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«Чем так изобилуют луна и звезды, что человек даже не заметил, как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ошла вся ночь?» Блаженны те, кто может искать в луне и звездах, в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еревьях, в морях и горах, в глазах человека и находить там что-то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ероятно, только у них есть глаза, чтобы видеть, а остальные прост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лепы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ы тоже слепы. Мы тоже ничего не видим. Откуда взялась эта слепота? Важно знать о ней некоторые вещи, нам следует понять, как можно е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сцелить. Кому-то будет трудно практиковать медитацию, если 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осит внутри себя эту базовую слепоту по отношению к жизн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ли мы не способны увидеть цветок, тогда как мы можем увидеть божественность? Если мы не способны услышать шум моря, тогда к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ы можем услышать голос божественного? Если мы не способ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идеть луну и звезды, тогда как мы можем открыться тому свету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торый является самим духом жизни? Мы не способны ничего видет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ы проводим свою жизнь почти во сне. Мы просто проходим сквоз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ни, мы ходим с закрытыми глазами. Вибрации жизни, от рождения д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мерти, никогда не вызывают в нас трепета. Ничто не пробуждает наш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уткость, ничто не пронзает нас чувством благогов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елигия, прежде всего, обеспокоена переживанием тайны жизн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ся наша жизнь полна тайн: от маленького камешка до солнца над головой, от маленького семени до деревьев, касающихся неба. Все, 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уществует, — абсолютно загадочно. Но мы не в состоянии видеть эт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айну — поскольку, чтобы оценить тайну, нужна способность, котору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ы, возможно, еще не заработали. Для этого необходи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сприимчивость, для этого необходимо открытое сердце. Возможно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вери наших сердец еще не открылись, они все еще закрыты. Возможно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ы сидим в тюрьме. Мы закрыли двери и окна. Неудивительно, 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ши жизни полны отчаяния и темноты. Нас окутала грязна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твратительная атмосфера. Тревоги и напряжения завладели нами.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полне естественно, это было неизбеж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к эта нечувствительность пришла в нашу жизнь? И тем не менее мы спрашиваем: «Существует ли Бог?» Мы спрашиваем дальш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«Бессмертна ли душа?» Мы продолжаем спрашивать все это, 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абываем задать главный вопрос: «Есть ли у нас глаза, чтобы увиде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айну жизни?» Каждый день человек утрачивает способность виде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айну жизни. Чем мы культурнее, тем более мы теряем зрение, чтоб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идеть тайну жизни. Чем более знающими мы становимся — и ч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альше расширяются пределы наших знаний — тем больше 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ворачиваемся спиной и отдаляемся от чуда жизни, непостижим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айны, неразрешимой загадки жизн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 нашими знаниями, с тем пониманием, которое мы получили, мы пришли к выводу, что более-менее все знаем, а все, чего мы не знаем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же можно познать. В жизни нет ничего непознаваемого. Все мож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зна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 полностью противоречит реальности. Все в жизни непознаваемо. То, о чем мы думаем как о знании, на самом деле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вляется знанием. В жизни ничего нельзя познать. Каждое явлени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торое мы наблюдаем, начиная от маленького листика, оста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едельно неизвестным, предельно непознаваемым, предель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постижимым, предельно таинственным. Эту тайну никогда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ткрыть. Все то немногое, что мы знаем, не является знанием, а лиш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накомством. Мы совершаем ошибку, полагая, что знакомство —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на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сего за несколько дней мы можем стать осведомленными о стольких вещах. Мы собрались здесь на берегу моря, под сень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ипарисов. Когда мы приехали вчера, у нас было ощущение чуда пере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известностью, перед этими кипарисами и перед морем. Но сегод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 ощущается как что-то знакомое, завтра это будет более знакомым, 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слезавтра — еще более. К тому времени, когда мы покинем это место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ы будем не способны замечать эти кипарисы, мы будем не способ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лышать шум моря. Люди, которые живут поблизости, ничего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амечают здесь вокруг. Люди преодолевают большие расстояния, чтоб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смотреть достопримечательности Кашмира, но те, кто живет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шмире, ничего там не видят. Люди с восторгом отправляются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аломничество к Г ималаям, но люди, живущие в Гималаях, ничего т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 видят. Они «знают» все эти вещи? Нет, они живут так близко, 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хорошо с ними познакомились. Но, глядя на них изо дня в день, о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ходятся в иллюзии того, что «знают» и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накомство создает иллюзию знания. Человек все больше и больше знакомится с этим миром и называет это «знанием». Эта иллюз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нания, это отношение к знанию убивает все ощущение чуда в жизн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щущий должен разрушить свою иллюзию знания и развить ду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дивления. Возможно ли для вас сидеть возле этих деревьев, как буд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 впервые входите в таинственный мир? Возможно ли для в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лышать шум моря как будто в первый раз? Первый человек, ступавш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 этой земле, видел землю по-особому. Возможно ли для вас виде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емлю подобным образом? Первый человек, ступивший на Луну, буд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мотреть по сторонам в немом изумлении, пораженный. Он замолчит 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се будет неизвестным, незнакомым. Возможно ли для вас стоять здес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 земле в таком же состоянии? Если да, значит вы преодолели перву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упень на лестнице медит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 прошу вас быть здесь в таком же состоянии в течение этих трех дней. Как будто ваша лодка разбилась о берег Наргола, и вы оказались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есте, где вам все незнакомо. Даже ночь, даже деревья, даже пляж, даж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бо — все вам незнакомо. На самом деле мы рождаемся, абсолют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ичего не зная. Где бы мы ни родились, мы рождаемся невинным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абсолютными чужеземцами. Рождение приводит нас в незнакому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итуацию, и когда мы умираем, то уходим, ничего не зная. Что имен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ы знаем, прежде чем закончится наша жизнь? Наше сознание в момен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мерти остается в той же самой точке, что и в момент рождения. Мы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обретаем никаких знаний до того, как покинем эту жизн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ы создаем иллюзию знания между точками рождения и смер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а иллюзия возникает из-за знакомства. Отец думает, что знает своего ребенка, жена думает, что знает своего мужа, друг думает, что зна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воего друга, но никто никого не знает. Мы должны удерживать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щущение того, что мы иностранцы, мы должны осознать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знакомство, мы должны признать его. Мы должны довести св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знание до этой точ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«Я абсолютно ничего не знаю» — должно стать частью вашей медитации: это должно быть центром вашего мыслительного процесс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змышлений и медитации. Это возможно для вас? Это возможно, ес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 вас есть чуть больше смелости и если вы оставляете свое эго, котор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ыло создано вашим так называемым знанием. Глубочайшие кор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ловеческого эго обнаруживаются в чувстве того, что он зна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 можете спросить любого: «Есть ли Бог?» Он ответит: «Да, Бог есть» или «Бога нет». И в обоих случаях он будет утверждать, 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«знает» это. Очень редко, пожалуй, вы можете встретить человек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торый какое-то время помолчит и скажет: «Я не знаю». Я надеюсь, 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ас хватит смелости быть таким человеком, который говорит: «Я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наю». Спросите себя, знаете ли вы что-нибудь. Пожалуйста, задай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ебе этот вопрос из глубин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просите себя: «Что именно я знаю?» Вы не знаете себя. Вы не знаете самих себя, следовательно, о знании чего-либо еще не мож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ыть и речи. «Я не знаю, кто я, так что еще я могу знать? Я не знаком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ем, что находится так близко ко мне. То, что находится внутри мен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не неизвестно. Так как же можно знать или познакомиться с чем-либо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 находится за моими пределами?» Вы знаете себя? Возможно, 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икогда не задавали себе этого вопрос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ы принимаем некоторые вещи как само собой разумеющиеся — например, мы думаем, что знаем себя, и начинаем вести свою жизнь так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удто мы знаем. Мы никогда не задавались этим вопросом. И если 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 задавали себе этот базовый вопрос, как вы можете двигаться куда-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альше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ждый должен задавать самому себе этот первичный вопрос: «Я знаю себя? Кто я, что я, откуда я пришел, куда я иду?» На эти четыр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азовых вопроса нет ответов — но мы принимаем как само соб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зумеющееся, что знаем себ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ыло три часа ночи, и Шопенгауэр находился в маленьком парке. Было все еще темно. Сторож был обеспокоен, потому что кто-т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аходился там в столь позднее время. Он поднял свой фонарь, взял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умку и вошел в глубь сада. Шопенгауэр прогуливался. Он разговаривал с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амим собой и с деревьями. Сторож начал гадать, не зашел ли в парк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лунатик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этот человек говорил сам с собой! Он встал поодаль 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рикнул: «Кто вы? Откуда вы пришли? Зачем вы пришли? Что вам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ужно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Шопенгауэр разразился смехом и сказал: «Почему вы задаете эти вопросы, на которые до сих пор никому не удавалось ответить? Вы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прашиваете: «Кто вы?» Я потратил почти всю свою жизнь в поисках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твета на этот вопрос, но так и не нашел никакого ответа. Вы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прашиваете: «Откуда вы пришли?» На сегодняшний день ни один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человек не способен сказать, откуда он пришел, для меня эт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евозможно. Вы спрашиваете: «Зачем вы пришли?» Я не знаю, зачем 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ишел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торож, должно быть, решил, что перед ним сумасшедший, который даже не знает этого. Но был ли он безумен, или же безумен был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торож? Кто был безумен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зможно, вы сумасшедшие, если у вас есть ложная вера в то, что вы знаете. Но не знать — это распространенное явление у людей.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стояние человека, вопрос безумия здесь не стои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бы не чувствовать, что мы безумны, общество создало систему, позволяющую найти или знать себя. Оно создало механизмы, чтобы 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умали, что знаем себя. Мы дали себе имена, мы создали сообществ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ы создали религии, мы создали нации, чтобы сделать возможны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нание того, кто мы. У меня есть мое имя, мое сообщество, моя религи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я нация, мои родители. У других тоже есть свои имена, сво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емейные традиции. Мы создали структуру, при помощи котор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жем выяснить, кто мы так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ся эта наша система абсурдна, выдумана, похожа на сон. Что означает «имя»? Что означает «каста»? Что означает «религия»? Е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рана, но кому она принадлежит? Мы начертили на земле лож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ображаемые линии, отделяющие Индию от Китая, Россию 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Америки. Это ложные разделения. Они физически не существуют 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емле. Говоря: «Я из этого места, которое тянется вон дотуда», я рису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циональные границы вокруг своих людей, я даю им ложные име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ли ярлыки. Кто-то Рама, кто-то Кришна, кто-то — кто-нибудь еще. Э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мена совершенно ложны. Человек не рождается с имен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ы также закрепили за человеком название касты. Это название тоже совершенно ложно. Человек не рождается в определенной касте 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ста навязывается человеку. Мы даже присоединяем имена сво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одителей к собственным именам. Родители тоже не имеют имен, даж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 наших родителей нет имен. Благодаря этому ложному знанию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торое обосновалось в маленьком уголке внутри нас, мы созда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ллюзию, что знаем себ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ы живем с этой иллюзией и, по сути, разрушаем себя. Ищущий должен вырваться из этой иллюзии. Он должен принести свет в эт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аленький уголок. Он должен ясно понимать, что у него нет имени. 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 принадлежит стране. Его нельзя представлять как «такой-то и такой-то», он — неизвестное существо. Так же как у ветра нет имени, как 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их деревьев нет имен, как у этих звезд на небе нет имен, к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езымянны волны в океане — неизвестные и незнакомые — точно т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е волны человеческой жизни безымянны, неизвестны, незнако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 только это — человек создал структуру, которая олицетворяет его внутреннее «я». Если вы спросите кого-нибудь: «Кто внутри тебя?»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н немедля ответит: «Внутри меня душа, и душа бессмертна. У ме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ыла прошлая жизнь, а нынешняя жизнь — следствие кармы прошлого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сле этой жизни будет другая. Есть рай, есть ад. Люди очищаются там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а после их освобождают». На самом деле, мы не знаем, мы пребыва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 тьме, но тем не менее мы вложили в слова столько идей. Это т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зываемое знание овладело человеком: все знание явля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ображаемым. Мы в действительности не знаем, мы ничего не знаем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о продолжаем повторять эти слова. Мы цепляемся за эти слова, 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должаем размышлять над ни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которое время назад один санньясин пришел, чтобы встретиться со мной. Я спросил его: «Какую медитацию ты делаешь?» Он нача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ссказывать мне: «Я сижу один и начинаю думать, что 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сат-чит-анан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 истина, сознание, блаженство; что для меня не существу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мерти, что я не тело, я не ум, я — душа. Вот так я медитирую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 спросил его: «Ты говоришь, что ты истина, сознание и блаженство. Ты это знаешь? Это твое понимание: это твой опыт, тв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бственный опыт? Или же это слова, которые ты слышал, слов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торые ты выучил?» Дальше я спросил его: «Если ты на самом дел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наешь, что ты — истина, сознание и блаженство, почему тогда теб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обходимо повторять эти слова изо дня в день?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ы никогда не повторяем то, что уже известно. Мы продолжаем повторять то, что неизвестно, и из этого мы создаем иллюзию того, 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наем. Если мы действительно знаем: «Я — Бог, я — предельн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еальность», зачем тогда нам нужно повторять это изо дня в день? 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 повторяем то, что и так знаем. Мы продолжаем повторять то, чего 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 знаем. Повторяя снова и снова, мы начинаем создавать иллюзи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го, что у нас есть глубокая связь с этими словами. Благодар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стоянному повторению создается связ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м удобно забывать, что, когда мы впервые произносили эти слова, мы ничего не знали. Повторив эти слова пятьдесят раз, 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увствуем, что знаем. Но если мы не знаем в начале повторения, к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зможно, чтобы мы знали, просто повторив их пятьдесят раз?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вторение не может ни к чему нас привести, кроме как к иллюзи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ли мы не знаем в начале, тогда что может произойти, если 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вторим эти слова тысячу раз? Ложь не может превратиться в истин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сто благодаря тысячекратному повторению — но мы продолжа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вторять. Всякий раз, когда мы хотим кого-то обмануть, 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спользуем один и тот же метод — повторение слов. Чтобы обману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ебя, мы также используем тот же самый мет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Адольф Гитлер написал в своей автобиографии, что нет такой неправды, которую нельзя было бы превратить в правду при помощ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стого повторения. Он прав. Любая ложь, когда ее повторяют снова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нова, начинает казаться истиной. Подобным образом любые истины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торые, как нам кажется, мы знаем, — это не что иное, к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вторенные не-истины. Мы убедили себя, что они являются истинам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утем простого повторения. Мы можем принять что угодно, когда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вторяем. Когда мы повторяем это, мы создаем иллюзию того, что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сти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ы создали знакомство со своим телом. Мы создали знакомство также и со своим внутренним миром. В реальности мы не знаем ни тел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и своего внутреннего мира. Мы должны ясно понимать св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вежество как первый шаг в нашем путешествии по направлению 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стине. Если мы ясно знаем природу нашего невежества, только тог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аломничество возможно. Это невежество и есть реальность, наше «незнание» — это факт. Дело не в том, что я учу вас тому, что «вы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наете». Не-знание основано на факт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о в этом мире вас постоянно учили тому, что вы узнаете себя, если будете использовать определенные методы. Вам снова и сно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оворили, что повторение — это способ приобрести знания. 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тяжении тысячелетий человека учили повторять определен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ещи: «Я — Бог, я — Всемогущий, я — душа, я — это, я — то». Ес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 продолжаете повторять на протяжении нескольких жизней, 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чинаете воображать: «Вот чем я являюсь». Но что-то, что было ложь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 первом этапе, не может стать истиной на последн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 я пытаюсь до вас донести? Пожалуйста, не повторяйте того, что я говорю, даже по ошибке. Это может создать иллюзию знания. Како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стояние человека в настоящий момент? Каково состояние его ума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 прямой, простой факт — мы не знаем. Мы ничего не знаем. Но мы не готовы принять это отсутствие знания, это невежество. Глубо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нутри человеку неуютно, потому что он не готов принять св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вежеств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ли кто-то говорит нам, что мы не знаем, мы тотчас вступаем в борьбу. Если кто-то указывает на то, что мы не знаем, или что наш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нания неверны, наше эго чувствует сильную боль. Откуда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щущение боли? Может быть, из-за того, что кто-то обнажает наш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еальность, которую мы прятали. Мы прятали нашу реальность глубо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нутри, под разными прикрытиями. Если кто-то хоть нем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поднимает прикрытие, мы чувствуем себя неловко. Мы гото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ороться, мы готовы спори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з-за чего религии по всему миру враждуют все эти годы? Есть только одна битва: каждая религия заявляет, что лишь она знает. И к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лько кто-то говорит: «Ты не знаешь» или «Твое знание ложно»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нимаются мечи и начинается битва. Как будто убийство —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огический аргумент, как будто сжигание храмов или мечетей —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оказательство. Человеческое невежество очень глубоко укоренено, о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вляется фундаментальным, и все так называемое знание построено 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м. Легкий ветерок, и все его вывески начинают отваливаться,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ловека наполняет ярость. Кто-то отрицает утверждение, и его гне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згорается. Но я говорю вам: «Если вы хотите сделать шаг к истин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гда вам нужно принять это базовое состояние невежества, вам нуж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нять, что вы не знаете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чему я настаиваю на этом конкретном пункте? Потому что возможно перейти от реальности к истине, но никогда невозмож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ерейти к истине от догм. Мы способны двигаться вперед из текущ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ложения вещей, из реальности, только если мы понимаем и помним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 мы невежественны, что мы не знаем. Тогда мы можем оставаться 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ндуистами, ни мусульманами, ни джайнами, ни христианами —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амбиции так называемых знающих люд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кой религии может следовать невежественный человек, какую философию он может иметь, каким священным писаниям он мож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ледовать? У знающих людей есть священные писания, есть философи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ть секты. У невежественного человека не может быть сект, не мож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ыть священных писаний. У него нет Гиты, Корана. Нет у него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ришны или Махавиры. Он может сказать только одно: «Я не знаю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н ничего не утверждает, он ни о чем не спорит. Помните, до тех пор пока кто-то заявляет о каком-то знании, он не может избежать споро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ли кто-то чувствует «я знаю», само по себе это знание явля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знаком склонности спорить, даже если он утверждает, что споры 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 интересуют. Каждый знающий человек всегда любит поспорить. 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удет продолжать спорить, он умрет, спор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ишь тот, у кого нет иллюзий по поводу своего знания, может находиться за пределами споров. Как только иллюзия «я знаю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тпадает, начинает вырастать некая смиренность. Вы еще не знакомы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й необычайной смиренностью. Он становится совсем как ребенок.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м отличие между ребенком и стариком? Есть всего одно отличи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ебенок не знает, а старик знает. Но знание старика ложно, а незн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ебенка — подлин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щущий вновь обретает свое детство, он стирает свои воспоминания. Он снова стоит в том же месте, где стоит ребенок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аленькие блестящие камешки наполняют ребенка удивлением. П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тиц переносит его в другой мир. Маленький танцующий листоче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ереносит его в другую жизнь, в другое измерение. Ребенок наход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т мир наполненным множеством красок, множеством песен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ножеством звуков. Он чувствует, что это необычайно, поскольку 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лаза полны удивления. Гордыня знания создает вокруг человека стену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здает вокруг него глубокую канаву, создает вокруг него железн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анавес. И он заточает себя в этом, отрезает себя от остального ми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ля него больше нет никакого взаимодействия с жизнью, богатство жизни перестает теч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щущий должен вернуть себе богатство жизни. Как только защитная оболочка знания оказывается отброшена, жизнь сно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ановится богатой. Я продолжаю говорить своим друзьям, что уч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винности. Знаниям обучают долгие века, но эти знания никуда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вели человека, они лишь порождали одну проблему за другой. Т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ного знаний было дано человеку, но они лишь приблизили его к крах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ольше, чем что-либо еще. Есть сомнения относительно способн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нающего человека понимать жизнь. Он не может понять, потому 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го эго уже полно идей. Они совершенно разрушили его смиренност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го сердце становится тяжелым, твердым. Трудно найти боле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гибкого человека, чем ученый. Ученые мужи убили и привели 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ибели стольких людей. Знающий человек, ученый челове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резвычайно непреклонный, его знания делают его закостенелы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ть одна история, которую я люблю рассказывать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днажды была большая ярмарка. Кто-то упал в колодец, который находился недалеко от места проведения ярмарки. Он начал крича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«Вытащите меня, вытащите меня, я тону!» Колодец был очень глубокий, но он ухватился за кирпичи внутри колодца и мог каким-т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бразом удерживаться над водой. На ярмарке было так шумно, чт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икто не слышал его призыв о помощ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озле колодца проходил буддистский монах. Ему хотелось пить, поэтому он заглянул внутрь. Услышав зов, идущий изнутри, он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смотрелся вглубь и пригляделся. Тонущий человек кричал: «Дорогой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онах, пожалуйста, вытащи меня. Я умираю. Пожалуйста, сделай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что-нибудь. Возьми меня за руки, они соскальзывают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онах спросил: «Почему тебя так волнует желание выбраться? Жизн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это мучение. Господь Будда сказал, что жизн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это мучение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жизн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это страдание. Что ты будешь делать, когда выберешься из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олодца? Здесь страдание и ничего, кроме страдания. Будда такж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казал, что все, что происходит в этой жизни, является следствием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армы предыдущих жизней. Должно быть, в прошлой жизни ты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олкнул кого-то в колодец. Вот почему ты туда сейчас упал. Ты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олжен жить результатами своих собственных поступков. Если ты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удешь жить этими результатами бесстрастно, то освободишься от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воей кармы. Не пытайся без нужды выбраться наружу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онах попил воды и пошел своей дорогой. Он не сказал ничего неверного. Он знал, что начертано в священных писаниях. Он не смог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увидеть перед собой умирающего человека, поскольку в дело вмешалис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исания, которые он изучал. Человек тонул, но монах был не способен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это разглядеть. Он был в состоянии видеть лишь доктрину кармы, он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идел тщетность жизни. Он прочитал утопающему проповедь 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одолжил свой путь. Нет никого более закостенелого, чем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оповедни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огда этот монах двинулся дальше, пришел другой монах, последователь Конфуция. Он тоже услышал призыв о помощи. Он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заглянул в колодец. Он сказал тонущему человеку: «Дорогой друг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онфуций написал в одной из своих книг, что у каждого открытог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олодца должна быть крышка и стена, окружающая его, чтобы никт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е мог в него упасть. У этого колодца нет стены, вот почему ты упал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ы ходим по деревням и сообщаем людям, что им необходимо строг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ледовать тому, что говорил Конфуций. Дорогой друг, не переживай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ейчас я сделаю обход и начну новое движение, я объясню это люд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Я даже пойду к королю и доложу ему, что Конфуций говорил, что каждый без исключения колодец должен иметь стену, чтобы никто н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упал. В этом королевстве вокруг колодцев нет стен, и поэтому многи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люди падают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Утопающий сказал: «Все, что ты говоришь, верно, но к тому времени я буду уже мертв. Сначала вытащи меня отсюд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онах ответил: «Речь не идет конкретно о тебе, проблема в обществе в целом. Нет ничего страшного в том, что умрет один человек. Эт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опрос для сообщества. Считай, что тебе повезло, что ты находишьс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у истоков нового движения. 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ученик!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ародные лидеры всегда дурачат людей, произнося: «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ученики. Вы умрете и создадите новое движение. Из вашей смерти возникнет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оциализм, возникнет коммунизм, по всему миру будет демократ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ам нужно умереть. Один человек немного стоит, реальную ценность имеет лишь человечество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о человечества не существует нигде, кроме как на словах. Любой, кого мы встречаем, является индивидуальностью. Мы нигде н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стречаем человечества. Ничего подобного человечеству нет, кром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ак на словах. Писания говорят о человечестве, но где бы мы ни искали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ы находим только отдельных людей. Но люди, которые уважают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исания, продолжают говорить: «Необходимо спасти человечество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еважно, если придется пожертвовать отдельным челове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Человек может быть принесен в жертву, но человечество должно быть спасено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Человек тонул и продолжал кричать о помощи. Последователь Конфуция отправился на ярмарку и взобрался на платформу. Он собрал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коло себя тысячи людей и сказал: «Взгляните сюда! До тех пор пок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округ колодцев не будет стен, человечество будет безмерн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традать. У каждого колодца должна быть стена. Это показател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хорошего правительства. Конфуций заявил об этом в своих книгах». Он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ткрыл свой экземпляр книги Конфуция и начал всем ее показыва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онущий человек продолжал кричать о помощи. Но кто на ярмарке мог услышать его голос? Мимо колодца проходил христианский миссионер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 услышал гул, доносившийся из глубины. Он тут же сбросил с себ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дежду и достал из сумки веревку. Он бросил ее в колодец, а потом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ыгнул сам. Он спас человека, вытащив е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Человек сказал миссионеру: «Лишь в тебе я вижу настоящего человека. Только что мимо проходил буддистский монах и прочитал мн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ебольшую проповедь. Конфуцианский монах тоже проходил мимо 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ачал новое движение. Посмотри на него вон там: он стоит н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латформе и кладет начало своему новому движению. Ты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единственный сделал мне такое большое одолжение. Ты так добр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Христианский миссионер рассмеялся. Он сказал: «Я ничего для тебя не делал. В действительности это ты сделал мне одолжение. Если бы ты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е упал в этот колодец, то я был бы лишен доброго и благого дея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ы разве не знаешь, что сказал Иисус Христос? «Служ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единственный путь к Богу». Я двигаюсь к Богу. Я всегда ищу кого-нибудь, кто упал в колодец, чтобы я мог прыгнуть и спасти его. Есл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где-то еще кто-то упадет, я буду к его услугам. Если у кого-т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облемы со зрением, я приду туда с лекарством. Если кто-т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дхватит проказу, я смогу его вылечить. Вот почему я все врем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утешествую. Я всегда ношу в сумке веревку, чтобы спасти любого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то упадет в колодец. Ты сделал мне доброе дело, потому что нет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ругого пути к спасению, кроме служения. Пожалуйста, продолжай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могать мне такими милостями, чтобы я мог достичь спасения. Эт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записано в наших священных писаниях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т человек ошибся, подумав, что миссионер был добр к нему. Никому не было дела до утопающего. Никто его даже не видел. У каждого бы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вои собственные священные писания, свои собственные доктрины. В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ержатся за свои собственные знания. Между двумя людьми, межд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ловеком и океаном, между человеком и существованием — стены 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ак называемых знаний. Эти стены должны быть разрушены, долж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ыть безжалостно снесены. Нужно разрушить каждый кирпичик. Н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обходимо достичь стадии, в которой мы чувствуем, будто ничего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наем. Это — единственный способ построить отношения с жизнью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ругого пути нет. Мы можем соединиться с жизнью в этот сам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мент, мы можем установить контакт прямо в это мгновение. Я име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 виду именно это мгновение! Кто может нас остановить? Кто мож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мешать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У Кабира был сын по имени Камаал, и однажды он сказал своему сын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«Пойди и принеси из леса свежей травы». Утром Камаал пошел в лес. Днем он не вернулся, а Кабир все ждал и жда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 наступлением сумерек Кабир начал думать: «Чем занят Камаал? Я послал его накосить травы, потому что нужно было покормит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орову. Где же он?» Наконец он сам отправился в лес в поисках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амаала. Он обнаружил его стоящим в траве, которая была ему п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лечи. Ветер покачивал траву, Камаал тоже качался. Кабир подошел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ближе, окликнул его и сказал: «Глупец, что ты делаешь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амаал открыл глаза и ответил: «Я не мог косить эту траву. Когда я сюда пришел, трава так счастливо колыхалась, золотые лучи солнц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оливались так красиво, ветерок был таким свежим, и трав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ачалась так радостно, что я тоже начал покачиваться. 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чувствовал мистическое единение с травой. Я вспомнил, что 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амаал, только когда ты появился и встряхнул меня. До этого 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чувствовал, будто бы 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часть этой травы, как будто бы я был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амой травой. И если я сам был травой, то кто бы кого косил?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нял это Кабир или нет, Камаал сказал: «Я стал самой травой». Когда кто-то будет сидеть у моря, не имея о нем никаких знаний, спуст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долгое время он обнаружит, что стал самим морем. Начн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динение с морем. Если кто-то будет сидеть под деревом, не име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икаких знаний о дереве, без амбиций, без эго, то спустя недолгое врем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н обнаружит, что стал деревом. Если он сядет возле цветка, то стан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цветком. Существует определенная связь с природой, котор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рушается знаниями, которая не происходит из-за зна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к только случается эта связь, она начинает отправлять послания со всех направлений: вы можете называть их божественны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сланиями. Песни птиц передают более божественное послание, ч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аже Веды. Звуки скрипящих ветвей на деревьях передают боле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лубокое послание, чем Коран, чем Махавира, — послание, котор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льзя передать словами. Эти послания возникают из вашего молчани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о вам нужна особая способность, чтобы слышать их. Вам лишь нуж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стое смиренное сердце того, кто невежествен, невинен, а не жестк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 закостенелый ум того, кто является знающим, горды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т почему в качестве первого шага я говорю вам стать невежественными, стать кем-то без знаний. Поймите это, признайте это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 очень таинственно: когда вы признаете, что не знаете, вы делае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ервый шаг в направлении познания. Тот, кто знает, что он не знает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чинает двигаться к познанию. Возможно, однажды он познает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днажды познание случится, но, для того чтобы знать, ему необходим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мирение. И он не сможет найти смирение без невежества — его ник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наче не най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этому для ищущего первая аксиома — это знание о не-знан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ля этого состояния познания человек не читает писания. Те, кто читает писания, только создают преграды для этого состояния познани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ичего более. Не нужно обращаться к так называемым гуру ради эт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стояния познания. От этих гуру вы можете получить знания, но к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 можете получить понимание не-знания? Это понимание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ребу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сатсанг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 общения с гуру, потому что оно может дать в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ишь слова или доктрины. Как вы можете получить это понимание? Д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го понимания вам лишь нужно быть в уединении, и в эт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единении вы понимаете свою собственную реальнос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ам следует постоянно себя спрашивать: «Я знаю себя?» Из самого центра вашего существа придет ответ: «Нет, не знаю». Иногда доктри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 догмы, которые вы выучили, могут сказать: «Да, знаю». В так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лучае исследуйте эти доктрины и спросите себя: «Я только читал это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лышал это, или я действительно понимаю эти доктрины? Я узнал э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октрины из писаний? Не являются ли эти доктрины просто словами?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вляются ли они моим личным переживанием?» Задайте своем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нутреннему существу столько вопросов. Вы обнаружите, что доктри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теряют свои основания. Они просто обруша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аши знания не имеют никакого фундамента. Один толчок, и они рухнут, как карточный домик. Знания — в точности то же, что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умажный кораблик. Как только вы помещаете его в воду, он начина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нуть. Знания на самом деле не принадлежат нам, но мы думаем, 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ни наши. Однажды, когда мы открываем глаза и признаем это, о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гновенно исчезают. В тот день, когда мы обнаруживаем, что наш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нания ничего не стоят, двери любви широко распахиваются для на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 нашей утренней беседе я говорю вам достичь этого состояния незнания. Чувство невинности — это благословение, глубокое чувство благодарности. Отбросьте все, что вы до сих пор знали, это все взд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-знание имеет свою собственную глубину, которой нет у знани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тому что, каким бы широким ни было знание, его всегда мож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сширить еще дальше. Не-знание бесконечно, к нему нельзя нич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обавить. Если вы знаете, то всегда можете узнать что-то большее. 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ли вы не знаете, тогда вы не знаете. Невозможно прибавить и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бави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вятой Августин придумал новое выражение для этого восприятия не-знания. Он называет его «божественным невежеством». О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ействительно божественно, потому что у эго нет никакой возможн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йти опору в божественном невежестве. Отсутствие эго — это начал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ожественности. Везде, где есть место для эго, чтобы оно восстановил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аланс, эта божественность разрушае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 говорю вам эти немногие вещи сегодня утром. Поразмыслите над ними. Понаблюдайте их. Признайте их. Если вы сможете наблюдать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сностью, тогда вы снесете этот дом знаний, чтобы можно был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строить храм невинности. Знание имеет свой собственный дом, но 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винности есть свои хра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ы начинаем нашу утреннюю медитацию после этой беседы. Позвольте мне сказать вам пару моментов об этой утренней медитаци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 тогда мы можем начать экспериментировать с н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 самом деле медитация — это очень простое явление. Все важное в жизни должно быть простым. С истиной не может быть никак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рудностей. Трудности всегда возникают из-за не-истины. Медитац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 это очень простое дело, совершенно простое явление. Вам не нуж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абсолютно ничего делать. Вам нужно оставить себя ненадолго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стоянии не-делания. Абсолютно ничего не нужно делать. Вам нуж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тпустить себя ненадолго. Здесь для этого есть такая чудесн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зможность. Это место настолько прекрасно, что легко отпустить себ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ковы индикаторы не-делания? Первый индикатор — у вас в уме не должно быть ощущения, что вы что-то делаете. Всегда, когда 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адитесь медитировать, если вы чувствуете: «Я делаю медитацию, 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анят поклонением, я читаю молитву, я делаю» — что угодно 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щущение делания создает напряжение. Ощущение делания всег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провождается беспокойством, а ощущение не-делания сопровожда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кой, расслабление. Сначала, когда мы садимся медитировать, 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амечаем весь наш язык делания. Но это неверно, потому что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едитации не существует возможности что-то делать. И, к сожалению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ши языки, все человеческие языки, — это языки делания. Нет язы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-дел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имерно сто пятьдесят лет назад в Японии был большой монастырь. Он был очень просторный. Около пятисот монахов, ищущих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занимались там своей духовной практикой. Император Япони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жаждал посетить этот монастырь, и однажды он это сделал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стройки монастыря были разбросаны по лесу, хижины расположены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алеко друг от друга. Один из монахов показал императору разны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хижины. Он сказал ему: «В этой хижине наши монахи готовят себ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ищу, в эт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аши монахи учатся, в эт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и поют различны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есни, здесь они принимают ванну, здесь они делают это, а здесь он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елают то», и так далее. В центре монастыря был просторный зал, н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онах ничего о нем не сказа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мператор спрашивал снова и снова: «Все, что ты отметил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хорошо, но как насчет того большого зала по центру?» Всякий раз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огда поднимался этот вопрос, монах сохранял молчание, как будто бы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ыл глухим, как будто не слышал его. Он начинал говорить о каком-нибудь другом строении. Монах провел императора по всему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онастырю. Они проходили мимо большого зала по центру, но о нем н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ыло сказано ни единого слова. В конце экскурсии они вернулись к входу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Уже собираясь уходить, император воскликнул: «Либо ты безумный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либо я сумасшедший. Я пришел в этот монастырь, чтобы посмотрет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менно этот зал, но ты не обмолвился о нем ни словом. 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еоднократно повторял свой вопрос, но ты становился глухим. Чт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менно вы делаете в этом зале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онах вежливо ответил: «Вы ставите меня в очень неловкое положение. Вы несколько раз спросили меня: «Что вы делаете в этом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зале?», и я понимал, что вы знаете только язык делания. Поэтому 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говорил вам: «Здесь мы принимаем ванну, здесь мы готовим, здесь мы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едим нашу пищу, здесь мы читаем книги». Я отвечал вам на язык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елания, на языке действий. Теперь остается вопрос об этом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центральном зале. На него очень трудно ответить, потому что там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ы не делаем абсолютно ничего. В любое время, когда монах хочет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ичего не делать, он идет в этот зал. Это место медитации. Это наш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зал для медитаций. Но всякий раз, когда вы спрашиваете меня: «Чт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ы там делаете?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ы ставите меня в затруднительное положение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Если я скажу вам: «Здесь мы занимаемся медитацией», это будет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еверное утверждение, поскольку медитац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е о делании. В этом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зале мы делаем абсолютно ничего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се, что я говорю о медитации, это не что иное, как обсуждение неделания. Возможно, вы повторяли «Рама, Рама» и называли это медитацией; возможно, вы перебирали четки и называли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едитацией; возможно, вы произносили Гаятри мантру и называли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едитацией; возможно, вы повторя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намокар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жайнскую мантру,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зывали это медитацией. Ничто из этого не является медитацией. Д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ех пор пока вы что-то делаете, вы не можете быть в медитации. Мож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ыть, вы перебираете четки, может быть, вы повторяете: «Рама, Рама»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жет быть, Гаятри мантру, может быть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намокар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жет быть, что-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ще, — в любом случае вы никогда не пребываете в медитации. Ког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 не делаете абсолютно ничего, когда полностью пребываете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лчании и покое, когда все расслабленно, когда весь механизм дел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езмолвен, — это и есть состояние вхождения в медитац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едитация — это не-делание. Итак, когда мы погружаемся в медитацию здесь, как нам следует приступать? Первая инструкция д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хождения в не-делание — это признание: «Я не делаю абсолют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ичего». Вы должны получить очень ясное ощущение: «Я не дела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абсолютно ничего, я собираюсь раствориться в этом ощущении неделания». На уровне чувств вы должны признать: «Я погружен в неделание. Я просто нахожусь в тишине. Я буду оставать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сслабленным, я не буду делать совершенно ничего». Это — перв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мент, который нужно отмети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еперь второй момент: когда вы сидите совершенно расслабленно, ветер не собирается расслабляться, он будет дуть. Птицы буд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ирикать. Ворона вон там каркает, и она может продолжать каркат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ре будет продолжать шуметь. Листья на деревьях будут продолж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чаться и создавать подобие шепота. Все эти вещи будут продолж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исходить. Вы можете быть неактивны, но весь мир будет заня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воими собственными дел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кой должна быть ваша реакция на все эти действия? Вы должны наблюдать их, вы должны быть осознанны. Если эта ворона каркает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сто продолжайте слушать. Если море шумит, просто продолжай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лушать. Если ветер дует и колышет деревья, просто слушайте эт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вук. Будьте внимательны ко всему, что происходит вокруг вас.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олжно стать переживанием вашего наблюдательного ума. Вы нич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 делаете, просто слушаете. Помните, что осознанность — это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ействие. Всякий раз, когда вы оказываетесь вовлеченными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пределенные действия, осознанность внутри вас погружается в сон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гда вы тотально неактивны, ваша осознанность начина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являться. Осознанность — это не действие, это ваша базов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ловеческая природа. Это не действие, это естественное состоя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ловека. Это дух челове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сто сядьте возле этих деревьев в совершенном молчании, безмолвно, полностью осознанно, наполненные сознанием. Ваш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ыхание будет продолжаться — молча чувствуйте свое дыхани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должайте слушать свое дыхание. Просто продолжайте слушать вс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 происходит вокруг вас. Когда вы будете слушать, вы удивитес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ли вы будете слушать спокойно хотя бы пару минут, на вас начн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пускаться глубокое молчание. Спустя несколько минут все исчезнет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се ваше существо будет наполнено глубоким молчанием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покойствием. В этом глубоком молчании, если начнет чирикать птиц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 будете просто слушать ее. Когда звук исчезнет, молчание станет еще глубже. Ничто не может его потревожить. Все, что будет происходить вокруг вас, на самом деле окажется полезным и дружественны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к только вы станете тихими и расслабленными, ваши мысли сами собой станут спокойными. Вам не нужно их успокаивать. Вам не нуж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акже и отгонять свои мысли. Тот, кто сидит в молчании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видетельствует все, что происходит вокруг него, будет наблюдать, к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го мысли медленно исчезают сами по себе. Это может случиться здес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 сейча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Прежде чем мы сядем... Давайте сядем на расстоянии друг от друга, чтобы никто никого не касался. Это пространство так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обширно, здесь так много деревьев — вы можете выбрать свое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собственное дерево. Создайте дистанцию, чтобы вы могли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находиться в тотальном уединении и пассивности. Отодвиньтесь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немного, никого не касайтесь. Будьте отдельно друг от друга... Да,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пожалуйста, пододвиньтесь вперед. Теперь вы можете быть на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расстоянии друг от дру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Создайте дистанцию, будьте подальше друг от друга. Пожалуйста, не разговаривайте, нет необходимости говорить.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Двигайтесь молча. Почему вы лишаете себя радости побыть в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уединении? Молча отодвигайтесь. Сядьте удобно. Не нужно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напрягать тело. Сядьте так удобно, как вы это ощущаете. Не нужна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никакая особая поза, никакое напряжение, никакой стресс. Сядьте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совершенно непринужден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Во время медитации, если вы почувствуете, что у вас затекли ноги, можете тихонько пошевелить ими. Если вы чувствуете, что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устала рука, молча поменяйте положение. Что бы вы ни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почувствовали... Не бойтесь, что это помешает вашей медитации,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если вы пошевелитесь. Медитация не имеет никакого отношения к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движениям тела. Пусть тело движется — если ум молчит и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пассивен, это не повлияет на медитацию. Но если у вас затекла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нога, и вы продолжаете сидеть неподвижно и пытаетесь при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помощи усилий это контролировать, все ваше внимание будет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сфокусировано на этой ноге и нигде боле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Полностью расслабьтесь. Мягко закройте глаза, так мягко, чтобы не было никакого давления на глаза. Пусть веки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расслабятся, они закроются сами собой, нежно отпускайте. Теперь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расслабьте свой мозг. Никакого напряжения... Полностью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расслабьтесь. Мы ничего не делаем, мы отдыхаем. В вашем уме не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должно быть никакого груза, отпустите полностью. Как будто вы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раскрываете крепко сжатый кулак, смягчите все напряжения ума.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Не должно быть никакого груза в у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Теперь тишина... Погрузитесь в это состояние не-делания: «Я ничего не делаю... Я ничего не делаю... Я ничего не делаю...»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Погрузитесь в это ощущение: «Я ничего не делаю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После этого молча слушайте ветер, птиц... Слушайте молча. Просто слушая, ум станет тихим. Просто слушая, ум замолчит.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Глубокая тишина родится внутри. Вы забудете, что вы здесь. Ветер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будет здесь, море будет здесь, птицы будут здесь — но не вы.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Слушайте... В течение десяти минут просто слушайте — спокойно,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молча. Продолжайте слушать молч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[Женщина громко плачет.]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Не разговаривайте. Помогите ей прилечь. Пусть она ляж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Продолжайте молча слушать. Продолжайте спокойно слушать. Медленно ум станет спокойным... Ум будет спокойным... Ум будет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молчаливым... Ум будет совершенно молчаливым... Ветер здесь,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птицы здесь, вы ушли... Растворитесь тотально. Вас просто нет.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Смотрите молча... Вы мертвы. Ум замолка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[Слышно чириканье птиц, в остальном все тихо.]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Ум становится безмолвным... Ум становится совершенно безмолвным... Ум становится безмолвным... Ум становится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безмолвным... Ум стал абсолютно безмолвным. Ум стал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безмолвным. Ветер здесь, птицы здесь, вы ушли. Растворитесь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тотально. Все стало безмолвным. Ум стал безмолвным. Ум стал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совершенно безмолвным. Ум стал безмолвны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Теперь сделайте несколько глубоких вдохов... Медленно сделайте несколько глубоких вдохов... Очень мягко откройте глаза.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Так же, как все молчаливо внутри, так и снаружи все будет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казаться молчаливым. Постепенно открывайте глаза, медленно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открывайте глаза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Здесь, в завершении, я бы хотел кое-что сказать, после чего утренняя сессия будет заверше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Возможно, некоторые люди испытали тревогу во время этой медитации. Другим не нужно из-за этого переживать. Эмоции могут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начать переполнять — кто-то может начать плакать, кто-то может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начать смеяться — но другим не нужно из-за этого переживать.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Также нет необходимости подавлять свои чувства; если они хотят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быть выражены, пусть они молча текут. Это переполнение может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иметь глубокие результаты, высвобождение этих чувств несет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глубокую пользу. Если какое-либо чувство нуждается в выражении,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пожалуйста, не подавляйте его. Здесь все люди — медитаторы, они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поймут друг друга. Что бы ни происходило, другим не нужно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беспокои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Не нужно подавлять чувства силой, если они начинают подниматься изнутри. Если вам хочется плакать — плачьте. Если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вас начинают переполнять слезы — дайте им волю. Пусть ум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делает все, что хочет. Если что-то застряло, подавлено внутри и ему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позволяют выйти, ум становится очень молчаливым в своем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пробуждении. Поэтому совсем не беспокойтесь об эт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Утренняя сессия завершена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color w:val="000000"/>
          <w:sz w:val="28"/>
          <w:szCs w:val="24"/>
          <w:lang w:val="ru-RU"/>
        </w:rPr>
      </w:pPr>
      <w:r>
        <w:rPr>
          <w:rFonts w:eastAsia="Times New Roman" w:cs="Arial" w:ascii="Arial" w:hAnsi="Arial"/>
          <w:i/>
          <w:color w:val="000000"/>
          <w:sz w:val="28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Глава 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lang w:val="ru-RU"/>
        </w:rPr>
      </w:pPr>
      <w:bookmarkStart w:id="4" w:name="bookmark7"/>
      <w:bookmarkEnd w:id="4"/>
      <w:r>
        <w:rPr>
          <w:rFonts w:cs="Arial" w:ascii="Arial" w:hAnsi="Arial"/>
          <w:b/>
          <w:sz w:val="28"/>
          <w:lang w:val="ru-RU"/>
        </w:rPr>
        <w:t>Жизнь — это бесконечная тайн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3 мая 1968 год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 мне пришло много вопросов по поводу того, что я сказал сегодня утр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дин друг спрос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Ошо, являются ли все знания преградой для духовной жизни? Бесполезны ли писания? Является ли фактом то, что мы не можем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получить никакого переживания на пути истины через знания догм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и доктрин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ругие друзья задавали подобные вопрос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аленький ребенок играет возле своего дома. Утреннее солнце встало, и его золотые лучи проливаются на сад, окружающий дом. Воздух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веж, а среди цветов порхают бабочки. Ребенок лежит на траве 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грает. Он думает: «Я могу запаковать эти танцующие солнечны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лучи, я могу запереть их и хранить у себя». Он заходит в дом 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иносит оттуда коробку. Он запирает лучи внутри коробки и свежий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оздух тоже. Радостно пританцовывая, он идет к маме и сообща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«Ты ни за что не угадаешь, что я поймал в эту коробку: танцующие солнечные лучи, свежий возду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се это я положил внутрь коробки!»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 не осознает, что то, что он поместил в коробку, не относится к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севозможным вещам, которые можно туда положить. Он н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сознает, что, хотя и занес эту коробку в дом, лучи по-прежнему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аходятся снаружи. Его мама начинает смеяться и говорит: «Открой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оробку. Дай я посмотрю на лучи, которые ты поймал. Я не слышала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чтобы свежий утренний воздух можно было сложить в коробку»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Ребенок уверен в том, что удивит маму, поэтому он гордо открывает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оробку и счастливо стоит там. На его глазах появляются слезы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нутри короб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ромешная тьма: ни единого лучика солнца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икакого свежего утреннего воздуха. Он начинает плакать. Затем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оизносит: «Я их все сложил в коробку. Где же лучики?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 берегу истины человек тоже получает переживание свежего воздуха жизни и лучей божественного. Он думает, что может запереть их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робках, сделанных из писаний. Он прилагает множество усилий и д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тказа наполняет свои коробки. Но всякий раз, когда кто-то 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ткрывает, внутри не оказывается ничего, кроме пустых слов, пуст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робо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возможно что-либо значительное в жизни сложить в коробку, нет способа поместить в коробку переживание. Слова ничем не лучш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робок. Все, что мы узнаем в жизни, мы стараемся уловить в словах, 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том хотим это выразить. Мы пытаемся ухватиться за все, 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нимаем, и поместить это в слова. Но только слова остаются у нас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уках. Все, за что мы ухватились, остается снаружи. Невозмож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хватить и поместить божественное в слова. Оно может быть выраже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лько через молчание, не существует способа выразить его пр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мощи слов. Мы можем получить переживание божественного лишь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тальной пустоте. Нет способа выразить его при помощи писа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ы полагаем, что знания доступны благодаря писаниям, но они — лишь пустые слова. Из сострадания, из любви люди, котор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значально произносили эти слова, возможно, думали, что смог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ложить в них то, что знали. Они полагали, что все человече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олжно понять, что они знали. Но слова остаются пустыми, подоб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устым картриджам. Переживание не может быть передано через них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ли у вас нет собственного опыта, тогда слова остаются похожими 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устые картриджи, они ничего не выражаю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ы начинаем коллекционировать такие слова, к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брахма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 предельное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адвай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 не-дуализм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сат-чит-анан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 истин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знание, блаженство. Мы насобирали подобного рода слова, у нас 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ножество. Мы заперли их в наших коробках, и это создает иллюзию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 мы поняли. Эта иллюзия является преградой, которая мешает н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-либо понять. Вот почему я сказал, что знания не приведут вас 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верям божественного; понимание «я ничего не знаю» приведет в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у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ллюзия знания порождается словами. Иллюзия знания порождается писаниями, оно порождается доктринами. Ищущ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олжен проявить мужество: если он хочет познать истину, у н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олжно иметься мужество оставить слова. Что такое наши знания?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сто комбинация слов — ничего более. Мы сохранили свои зн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нутри нас, и благодаря этому наше эго, которое мы считаем сво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ущностью, стало сильнее. Мы начинаем думать: «я — кто-то»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скольку наше «я» что-то знает. Этот огромный камень «я» станови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яжелее, все больше превращается в бремя. Возможно, мы насобира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и слова, чтобы чувствовать: «я — кто-то», «я что-то знаю» или «я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вежествен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звольте мне кое-что вам сказать: вы можете быть уверены — все, что укрепляет ваше эго, будет препятствием в вашем поиске истин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 бы ни делало ваше «я» сильнее, что бы ни упрочивало ваше эго, что бы ни создавало иллюзию того, что «я» существует, — это все буд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мехой, тяжелым камнем на вашем пу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днажды отец сидел со своим сыном на берегу моря, как мы с вами сидим здесь сегодня. Был вечер, и солнце уже садилось. Отец указал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альцем на заходящее солнце и сказал: «Опускайся, опускайся». Солнц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пустилось и исчезло. Сын был удивлен, когда увидел, каким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огуществом обладает его отец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 мог сказать солнцу сесть, и он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это сделало! Мальчик посмотрел на него, взял его за плечи и произнес: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«Папа, раз уж ты такой всесильный, будь добр, сделай это сно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кажи мне этот фокус еще раз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олжно быть, отец почувствовал себя очень неловко, но умные люди всегда находят выход. Он сказал: «Это такой большой трюк, что ег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ожно проделывать только один раз в день. Завтра вечером я покажу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ебе еще раз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тец может быть знающим и всесильным в глазах своего сына. Учитель может быть знающим и могущественным в глазах своих студенто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олее взрослые люди демонстрируют свои знания перед детьми и т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амым раздувают свои собственные эго. Но мы не способны одурачи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знь. Мы можем полностью ввести в заблуждение самих себя. З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семи нашими знаниями стоит лишь одно намерение 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демонстрировать: «я — кто-то», «я кого-то знаю», «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гущественный», «я — не невежда», «я — не слабак». Какова ж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еальность? Мы вместе с нашими знаниями исчезнем, как сухие листь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летают в воздух. Мы с нашими знаниями подобны карточным домик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 легкий ветерок разрушит их. Какова глубина человеческих знаний?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кая сила, какая мощь скрывается за существованием человека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 этой огромной Вселенной — какое место занимает человек? В чем заключается сила человека? Немыслимо, чтобы луна и звезды знали 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шем существовании. Луна и звезды далеко, но будут ли деревь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круг нас знать о нашем существовании? Верхушки деревьев все рав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чень далеко, но, быть может, этот песок знает о нашем существовании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 этом огромном существовании какое значение имеет наше выживание — мое, ваше, нас — людей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юди создали очень фальшивые эго. Одна из самых глубоких и фундаментальных иллюзий наших эго заключается в том, что 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умаем, будто знаем истину жизни. Однако мы не знаем реальнос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знь нам совершенно неизвест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дин друг спрос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Ошо, вероятно, что человек может и не знать каких-то очень важных вещей, но он по крайней мере знает хоть что-т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т никакой разницы, никакого разделения между главными и второстепенными вещами в жизни. Дело не в том, что солнце большо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а лампа маленькая, даже камешек не мал — тайна существования точ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ак же присутствует в маленьком камушке, как и в великих Гималаях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пля воды так же таинственна, как и Индийский океан. Идеи 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ольшом и малом существуют лишь в уме человека. Существование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нает никакого отличия между маленьким и больши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 слышал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днажды вечером, когда солнце садилось на западе, оно громко сказало: «Я ухожу, и опускается темная ночь. Кто будет продолжат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ражаться вместо меня? Кто будет бороться с темнотой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Луна молчала, звезды молчали, но маленькая глиняная лампа промолвила: «Я буду продолжать сражаться всю ночь, пока ты н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ернешься». И всю ночь эта маленькая лампа продолжала бороться с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емното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лнце может быть огромным, но разве вы не видели маленькую лампу, борющуюся с темнотой? Разве вы не видели, как пламя маленьк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ампы колышется во время шторма? Это маленькое пламя содержит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ебе тот же самый свет, что и огромное солнце. Который из н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аленький, а который большой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дин поэт сказал, что, если он полностью поймет хотя бы маленький цветок, он сможет понять и весь мир, всю Вселенную, вс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знь. Просто маленький цветочек! Если человек полностью понима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хотя бы маленький цветок, ему больше ничего не нужно понима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жем ли мы понять море, поняв одну каплю воды? Возможно ли для нас понять существование жизни во всей ее полноте, когда 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идим одну маленькую песчинку? Нет, но суть в том, что мы вообщ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ичего не знаем, — и все, что мы называем «знаниями», не явля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стоящими знаниями. Это лишь временное знакомство, утилитарно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торое создает иллюзию того, что мы зна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 люблю цитировать имя одного человека: Эдисо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Эдисон поехал в одну маленькую деревню. За свою жизнь он сделал тысячу изобретений. Пожалуй, нет ни одного другого ученого, у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оторого было бы так много изобретений от своего име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ысяча!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 не было никого, кто бы знал принцип работы электричества лучше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чем о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днажды он отправился в маленькую деревню, где люди его не знали. В их школе была небольшая выставка. Дети смастерили игрушки и игры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е, кто изучал естествознание, даже сделали электрические игрушки 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гры: миниатюрную лодку, железную дорогу и машину. Дети с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энтузиазмом объясняли посетителям, как это работа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о время прогулки Эдисон зашел на выставку и отправился в секцию естествознания. Там дети пытались объяснить ему, как лодка может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работать от электричества. Эдисон радостно наблюда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 был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зумлен. Поэтому дети стали объяснять с еще большим энтузиазмом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незапно пожилой Эдисон обратился к ним: «Все, что вы говорите 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лодке и о железной дороге, работающих от электричеств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ерно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о мне интересно, сможете ли вы ответить на один вопрос, если 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ое-что вас спрошу. У меня в голове есть маленький вопрос: «Чт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акое электричество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ети сказали: «Электричество? Мы знаем, как управлять лодкой, но мы не знаем, что такое электричество. Мы позовем нашего учителя»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и позвали своего учителя, и Эдисон спросил его: «Что тако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электричество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Учитель окончил факультет естественных наук, но тоже пришел в замешательство. Он ответил: «Я знаю, как работает электричество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о не знаю, что это такое. Вы не могли бы немного подождать?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иректор школы обучался естествознанию, он имеет докторскую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тепень. Мы позовем его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и позвали директора. Никто из них не был в курсе, что перед ними стоит Эдисон, человек, который знал об электричестве больше, чем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то-либо другой. Подошел директор и попытался понять вопрос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Эдисон сказал: «Я не спрашиваю, как работает электричество. 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прашиваю, создано ли оно из комбинации различных вещей. 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прашиваю, что такое электричество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иректор ответил: «Пожалуйста, извините меня, я не знаю». Они все были обеспокоены и слегка растеря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тоявший перед ними пожилой человек засмеялся. Он сказал: «Вероятно, вы не знаете, что 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Эдисон. И даже я не знаю, чт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акое электричество!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 смирение. И подобное смирение — первичное условие для ищущего истину. Эдисон смог сказать, что даже он не знал, что так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лектричество. Это свойство религиозного ума — приним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есконечную тайну жизни. Человек, который принимает тайну жизн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 будет допускать мысли, что он обладает знаниями, — поскольку э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ве вещи противоречат друг другу. Всякий раз, когда кто-то заявляет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 знает, он говорит: «Теперь здесь в жизни нет тайны. Так как я в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наю, в жизни нет никакой тайны, насколько я могу судить». Человек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торый говорит: «Я не знаю», на самом деле говорит, что жизнь —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айна, жизнь — это бесконечная тай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чему я так настаиваю на невинности индивидуума? Это для того, чтобы вы продолжали помнить о таинственности жизни. Для уче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ловека никакой тайны нет; как только он узнает — тай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аканчивается. За тысячи лет религиозные писания разрушили тайну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зни. Они излагают все так, будто бы уже знают. Если вы спросите их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«Кто сотворил мир?», у них есть готовый ответ на это. Они говорят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«Бог сотворил мир». Некоторые даже говорят: «Он сотворил мир з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шесть дней, а на седьмой день он отдыхал». Некоторые из них даж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казывают день и дату сотворения. Они говорят, что четыре тысячи л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о рождения Христа, в такую-то и такую-то дату была создана жизн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и люди всегда готовы на все ответи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к это возможно, чтобы человек знал, когда была сотворена жизнь? Человек приходит из ниоткуда, посередине вечности, как 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жет знать начало жизни? Как это может быть, чтобы волны знал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гда было создано море? Волны появляются, только когда уже е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ре. Когда моря не было, волн тоже не было. Так как волны мог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нать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к человек может знать? Как это возможно, чтобы кто-то знал, как и когда появилась жизнь? Это невозможно — но гордыня знающ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ловека так сильна. Он всегда готов на все ответить. Нет ни од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проса, на который бы он отказался отвечать. Нет ни одного вопрос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 который бы он ответил: «Я не знаю». Вы можете пойти к нему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юбым вопросом — в его религиозных писаниях всегда найд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отовый отв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т почему я говорю, что для ученого существует возможность достичь истины жизни, поскольку научный ум — смиренны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огословы никогда не смогут достичь божественности, потому что 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их есть на все ответы, они все знают, они всезнающие — они знаю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абсолютно все. Знания этих людей убивают тайну жизни. К сожалению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ни этого не осознают, по этой причине религия постепенно исчезает 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зни людей. Если человека нужно вести в направлении религии, тог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ы должны создать в нем это ощущение тайны. Поэтому я сказал в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егодня утром, что человеку нужно осознать свое не-знание, —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избежно. Без осознания своего невежества не может быть никак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альнейшего путешеств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дин друг спрос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Ошо, возможно ли, чтобы человек был не способен отправиться в духовное путешествие в силу какой-то конкретной ситуации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 не знаю ситуацию того, кто задал этот вопрос. Но я не могу вообразить ни одной ситуации, из-за которой было бы невозмож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тправиться в духовное путешествие. Человек всегда использу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бстоятельства в качестве оправдания — а мы ведь эксперты 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зданию оправданий. Мы всегда создаем оправдание, когда не хоти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елать что-то конкретно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Шло строительство храма. Люди из соседних деревень предлагали свою помощь. Организатор стройки отправился в близлежащи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еревни и попросил жителей прибыть на участок, чтобы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содействовать. Кто-то мог принести кирпичи, кто-то мог начат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троить из них, кто-то мог притащить камни, кто-то мог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замешивать раствор, чтобы храм был возведен всеобщими усилиями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огда только один человек строит храм, это может стать ег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личным путем эго, храмом его эго. Но жители этих деревень был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чень разумными. Когда люди собираются вместе с любовью, сама их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любовь способна превратить любое место в храм. Даже жители из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тдаленных общин прибыли соорудить этот храм; он не был построен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з кирпичей и камней вокруг эго отдельно взятого челове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Работа уже началась, когда однажды кто-то пришел на строительную площадку и молча там встал, выглядя при этом очен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удрученным. Он не трудился; он просто молча стоял под деревом. К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ему подошла пара строителей и поинтересовалась: «Друг, ты н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обираешься протянуть нам руку помощи? Разве ты нам н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можешь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Этот человек ответил: «Я тоже хочу внести свой вклад в строительство этого Божьего храма. Я тоже желаю получить тако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удовлетворение. Но что может сделать человек с пустым желудком?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Я голоден. Разве кто-то способен работать на пустой желудок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и поняли, о чем он говорит. Строители отвели его в свою деревню и накормили сытным обедом. Позже они привели его обратно на мест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тройки. Они продолжили возводить храм, но этот человек стоял под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еревом точно так же, как и утром. Некоторое время спустя люд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заметили, что он по-прежнему там нерадостно стоял. Он не поднял н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единого кирпича или камня. Они снова подошли к нему и спросили: «У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ебя какая-то проблема? Почему ты не поможешь нам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 ответил: «Я тоже хочу работать над строительством этого божественного храма. Но разве можно работать с полным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желудком?» Утром у него был пустой желудок, поэтому он не мог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рудиться, теперь у него был полный желудок, и поэтому он не мог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мочь. Когда он захочет работать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которые люди не могут начать духовное путешествие, потому что бедны, некоторые не могут отправиться в духовное путешестви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тому что богаты. Некоторые не могут сделать шаг в эт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правлении, поскольку у них пустой желудок, некоторые говорят, 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 могут начать путешествие, поскольку у них полный желудок. 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стречаю людей во множестве разных ситуаций и пронаблюдал, как о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тверждают, что это их обстоятельства не дают им ничего делать. Я в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ще не встретил ни одного человека, который бы сказал, что может что-то сдел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благодар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воим обстоятельствам!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нечно, есть и другая причина — подлинная причина заключается не в обстоятельствах. Мы всегда даем какое-то оправдание тому, что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елаем определенных вещей, мы всегда находим какое-то логическ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бъяснение, и тогда мы пребываем в мире с самими собой. Какая мож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уществовать ситуация, которая не сделала бы нас любящими? Как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жет существовать ситуация, которая не позволила бы нам какое-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ремя быть безмолвными и спокойными? Если кто-то хочет отправить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 духовное путешествие, он всегда может его совершить, в люб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итуации, при любых обстоятельств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ороль Юнан приговорил своего главного министра к смерти. После полудня того же дня солдаты промаршировали к дому министра 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кружили его. Они сообщили ему, что он находится под домашним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арестом и что король приказал повесить его в шесть часов вече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Это был день рождения министра, и его друзья уже собрались у него дома, поскольку званый обед был запланирован на тот вечер. Был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акже приглашен один великий музыкант, и он только что вошел в дом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о своей виной. Вот-вот должна была начаться музыкальна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ограмм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Услышав известия от солдат, музыкант заволновался и отложил вину в сторону. Друзья министра тоже загрустили, его жена принялас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рыдать. Но министр сказал: «До шести часов еще достаточн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ремени. До тех пор музыкант сможет завершить исполнение одног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з своих произведений. Наш король был довольно добр, что не повесил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еня до шести часов. Почему вина перестала играть? Почему вы вс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тали такими грустными? Еще достаточно времени до того, как часы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обьют шесть. Ничего не нужно останавливать до тех пор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Его друзья спросили: «Как мы можем наслаждаться нашим обедом?» Музыкант спросил: «Как я могу играть на вине? Ситуация совсем н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дходит для музык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инистр, находившийся на грани смерти, рассмеялся. Он сказал: «Какая здесь может быть более благоприятная ситуация? В шест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часов я умру. Разве это неправильно, чтобы до этого времени я слушал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узыку? Разве это неверно, чтобы я смеялся со своими друзьями? К шести часам я должен окончательно попрощаться. Следовательно, разве это неправиль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стретить своих друзей и превратить мой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ом в праздничный зал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Члены его семьи ответили: «Это неуместная ситуация для игры на вине или наслаждения обедом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инистр настаивал: «Может ли быть более подходящий случай? Раз уж мне придется навсегда попрощаться в шесть часов, разве эт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еправильно, чтобы я послушал музыку, прежде чем скажу «прощай»?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Разве это неверно, чтобы мои друзья праздновали? Разве эт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еправильно, чтобы этот дом был местом торжества? Разве эт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еверно, чтобы мои друзья навсегда запомнили последние мгновения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следнее прощание, которое я проживаю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так, они продолжили программу с виной в этом доме, они продолжили обед, даже несмотря на то, что люди грустили 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узыкант тоже был грустным и встревоженным. Король заслышал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эту новость. Он лично прибыл туда, чтобы выяснить, не сошел ли ег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главный министр с ума. Когда он добрался до дома министра, т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услыхал, как играет вина, и увидел гостей, собравшихся на гулянье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огда король вошел в дом, он увидел, что министр сидит там очен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частливый. Король спросил его: «Ты сошел с ума? Ты не слышал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овость о том, что сегодня в шесть часов вечера будешь повешен?»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инистр ответил: «Я получил известие, и поэтому мы решил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тпраздновать с еще большим размахом. Мы не можем уменьшит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размах, потому что в шесть часов мне нужно будет уходить. Мы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решили бурно праздновать прямо до шести часов, чтобы последни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оменты моей жизни навсегда запомнились всем присутствующим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здесь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ороль сказал: «Абсурдно вешать этого человека. Тот, кто знает, как жить, не может быть приговорен к смерти. Я отменяю приговор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удет неправильно, если я убью такого милейшего человек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се правильное в жизни не зависит от обстоятельств. Оно зависит от того, как мы встречаем эти обстоятельства — с каким отношением,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ким видением. Я не знаю ни одной ситуации в этой жизни, котор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гла бы помешать вам отправиться в путешествие по направлению 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стине. На этом пути вам можете помешать только вы сами, а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всем другое дело. Если это происходит, тогда любая ситуация мож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ам помешать. Если вы не хотите мешать себе, никогда не было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икогда не может быть ни одной ситуации, которая была бы способ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ам помешать. Постарайтесь сознательно пронаблюдать св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тношение, не вините ситуацию. Сознательно пронаблюдайте, явля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и ваше восприятие неверным, является ли неверным ваш подход 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итуации, смотрите ли вы на вещи под неверным угл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 напомнило мне один случай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 Корее была одна монашка. Однажды вечером она свернула не на ту дорогу и очутилась в какой-то деревне. Она заблудилась, и вмест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ого, чтобы прийти туда, куда хотела, она попала в другое мест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а подошла к дому и постучалась в дверь. Была полночь. Дверь отворилась. Люди в этой деревне принадлежали к иной религ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Человек, живший в этом доме, закрыл перед ней дверь, сказав: «Леди, этот дом не для в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ы не принимаем вашу религию. Пойдите куда-нибудь еще. Пожалуй, никто в этой деревне не откроет вам своих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верей, поскольку здешние жители относятся к другой религии. 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раги вашей религии. Вы должны знать, что наши религи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отивостоят друг другу. Наша деревня принадлежит к одной религии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а следующая дерев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 другой. Люди одной религии не предлагают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ров людям другой конфессии. Мы не любим и не доверяем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едставителям иной религи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 ночам двери людей обычно закрыты. В той деревне все двери были закрыты. Монашка постучалась еще в три или четыре других двери, н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и остались для нее закрытыми. Была холодная ночь, и женщина был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дна. Куда она могла пойти? Но так называемые религиозные люди н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ыслят в терминах человеческих ценностей. Они всегда думают, чт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то-то — индуист или мусульманин, или буддист, или джайнист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икто никогда не ценит человека просто как человеческое существо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Женщине пришлось покинуть деревню посреди ночи. Она вышла за е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еделы и уснула под деревом. Спустя пару часов, из-за холода, он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оснулась и открыла глаза. Небо над ней было полно звезд. Дерево, под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оторым она спала, расцвело, и аромат распустившихся ночью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утонов висел в воздухе вокруг нее. Цветки сияли и вибрировали, когд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раскрылись. Около получаса она безмолвно наблюдала за цветен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а продолжала смотреть на распустившиеся цветки, она продолжала смотреть на звезды в небе. Затем она побежала в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еревню и постучала в те самые двери, которые оказались для не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закрыты. Жители удивлялись: кто это снова пришел посреди ночи. Он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ткрыли двери и вновь увидели там стоявшую перед ними ту же самую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онашку. Они сказали: «Мы уже говорили вам, что эти двери н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ткрыты для вас. Зачем вы пришли опять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о глаза монашки были полны слез благодарности. Она произнес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«На этот раз я пришла не для того, чтобы просить вас открыть двери. Я пришла не для того, чтобы здесь остаться. Я лишь пришла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чтобы поблагодарить вас. Я бы не увидела мерцающие звезды в небе 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распустившиеся цветки, если бы вы позволили мне остаться в ваших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омах. Я лишь пришла сказать «спасибо». Вы поступили так по-доброму, что захлопнули передо мной свои двери, чтобы я могла спат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д открытым небом. Это было вашим благословением, которо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пасло меня от стен ваших домов и вытолкнуло под открытое небо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огда вы отослали меня прочь, я подумала, какие же вы плохие люд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о теперь я пришла, чтобы сказать, как добры люди из этой деревни, я пришла вас поблагодарить. Да благословит вас Господь! Вы подарил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не ночь, полную пережива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егодня я испытала блаженство, сегодня ночью я видела цвет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Эти переживания раскрыли бутон моего духа. В эту тихую ночь я увидела звезды на небе, и как будто бы небеса внутри меня открылис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 обнажили там звезды. Я пришла поблагодарить вас за это. Жител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этой деревни по-настоящему добры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 самом деле, ничто не зависит от обстоятельств. Все зависит от того, как мы относимся к обстоятельствам. Каждому следует научиться тому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к встречаться с любой ситуацией. Тогда камень, лежащий на дорог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ановится трамплином. Если мы привыкли смотреть на ситуацию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шибочной точки зрения, даже трамплин становится камнем, котор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глядит как препятствие на пути. Камень способен стать трамплином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а мы можем превратить трамплин в камень. Мы можем рассматрив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зможность как неудачу, а неудача способна превратиться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зможность. Все зависит от того, как мы это воспринимаем, как 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им пользуемся, каков наш угол зрения, каково наше видение жизн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к мы обращаемся с жизнью и смотрим на не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мотрите на жизнь полными надежды. Если ищущий видит жизнь безнадежной, он не может продвигаться на пути. Смотрите на жизн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лными надежды. Если ищущий теряет мужество, когда смотрит 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знь, тогда он не может двигаться по пути ни с какой скоростью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мотрите на жизнь с мужеством, бесконечным мужеством. Если 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мотрите на жизнь с нетерпением, если вы бежите слишком быстро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гда вы не можете продвинуться вперед ни на дюйм. Смотрите 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знь с терпением, бесконечным терпением, думая, что то, что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лучилось сегодня, — случится завтра, а если этого не произойд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автра, это произойдет послезавтра. Имейте терпение и надежд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ловек идет по пути неизвестного, где нет никаких вех, которые бы показывали, насколько далеко он зашел по пути уединения. Вокру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т толпы, чтобы свериться, как далеко он продвинулся. Он идет 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ути в направлении истины в одиночку. Если у него нет бесконеч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ерпения, если у него нет надежды, если у него нет счастлив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тношения к жизни, если у него нет молитвенного ума, ему будет очен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рудно двигаться впере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ам следует понять пару моментов в связи с этим. Есть еще несколько вопросов, на которые я пока не ответил, но мы оставим их 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автра. Поняв эти моменты, мы начнем вечернюю медитац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 сказал, что мировоззрение ищущего должно быть полным надежды. Как правило, наше мировоззрение лишено надежды. 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сегда смотрим на темную сторону вещей. Мы всегда выбираем так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гол восприятия, с которого все выглядит грустным, проблемным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трицательны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днажды один мужчина отправился в незнакомую для него деревн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 сказал: «Я прибыл в поисках такого-то и такого-то человека. Я знаю, что он прекрасно играет на флейте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Человек, с которым он разговаривал, ответил: «Забудь все это. Как он может играть на флей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этот челове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ор, обманщик, он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ечестен. Как он может играть на флейте? В нашем поселении нет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ольшего вора, чем он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езнакомец сказал: «Тогда как мне о нем расспрашивать? Я должен его разыскать. Мне следует интересоваться: «Где живет главный вор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ашего поселения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 получил такой ответ: «Пожалуй, если ты будешь спрашивать подобным образом, то сможешь достать его адрес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 пошел к другому человеку из той же деревни и сказал ему: «Мне нужно найти одного челове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еликого вора и лжеца. Эт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ечестный парень». Тот человек ответил: «Не могу поверить, чтобы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 говорил неправду и был вором. Он так великолепно играет н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флейте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ловек играет на флейте. Кто-то думает, что если он так хорошо играет, как он может красть? Кто-то другой думает, что он — вор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жасный вор, как он может играть на флейте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се зависит от того, как мы смотрим на вещи, от того ракурса, с которого мы смотрим на вещи. Чего мы ищем в своей жизни,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кружающих нас людях, в обстоятельствах, в ситуациях вокруг нас? 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щем света, яркой стороны, или же мы ищем темную сторону? Чего 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щем? Мы ищем лучей света или же темных углов? Когда мы види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лумбу с цветами, мы считаем цветы или шипы? Когда мы с кем-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идим, мы видим его через дверь, которая ведет к признанию, или чере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-то, что ведет к осуждению? Чего мы ищем? Каков наш уго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сприятия? Медленно, с течением времени, мы выстраиваем внутр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ебя ощущение, соответствующее той точке зрения, которую 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нима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щущему следует иметь ясное видение надежды. Ему нужно быть способным видеть светлую сторону вещей. Ему следует находить что-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хорошее в любой ситуации. В густом лесу шипов ему нужно име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пособность заметить цветочек. Тогда его путь будет расчищен 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шипов. Каждый день он будет находить все более и более глубок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ропы, ведущие его к цвета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удивительно, что мы получаем то, что ищем. Мы получаем то, что ищем. Следовательно, нам стоит поразмыслить над сво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бственной ситуацией. Существует ли возможность того, что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екущей ситуации случится что-то хорошее? Является ли наша текущ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итуация благоприятной для нас? Есть ли возможность дружбы? Е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и в обстоятельствах что-то, что может открыть для нас двери? Если 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щем, мы можем что-то найти. Многое способно произойти, горазд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ольшее способно произойти. Если мы не будем искать или буд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скать неправильные вещи, тогда мы ничего не найд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дин мужчина поранил ног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 очень беспокоится, очень грустит и начинает обвинять Бога. Он отправляется к небоскребу в Нью-Йорке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 заходит в лифт, и, пока лифт поднимается вверх, он замечает там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ругого мужчину. Тот сидит в кресле, смеясь и напевая песенку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а у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его нет ног! Первый мужчина винит Бога за незначительную боль в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воей ноге. Он спрашивает того мужчину: «Дружище, что ты тако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нял, что заставляет тебя петь и смеяться, даже после того как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ебе ампутировали обе ноги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ужчина отвечает: «У меня по-прежнему есть два глаза, у меня по-прежнему есть две руки. Я видел человека, который потерял обе руки, я также видел человека, который потерял оба глаза. Я потерял дв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оги, и что с того? У меня осталось две руки, два глаза. У меня ест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се остальное. Следует ли мне хулить Бога за то, что он отнял мо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оги, или же мне следует благодарить его за все то, что у меня ещ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сталось? Что мне следует делать?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олжны ли мы благодарить существование за все, что имеем, или же мы должны жаловаться из-за всего, чего у нас нет? Каждый долже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ешить для себя сам. Он может жаловаться или может благодарить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икто не даст ему совета. Но между этими двумя ситуациями — цел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ир различий. И, что бы он ни сделал, ему придется с этим жит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ловек, который жалуется, становится все грустнее и грустнее ден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то дня. Он становится разочарованным. Человек, который благодарит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ень за днем становится все более и более счастливым. Он наполня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деждой и радостью. Человек, который полон надежды, может ид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перед, но тот, кто потерял надежду, будет идти назад, даже если начн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авить одну ногу впереди другой. Вот почему я говорю в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анализировать свою собственную ситуацию, посмотреть, возмож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и для вас быть полными надежд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торой момент: разве это невозможно, чтобы вы освободились от своих обстоятельств хотя бы на несколько минут в течение двадца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тырех часов? Сон дарит вам свободу каждый день. Все ваш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бстоятельства остаются снаружи, когда вы спите. Вы ни бедны, 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огаты. Вы ни грустны, ни радостны. Сон приводит вас в ту точку, гд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 находитесь за пределами досягаемости ваших обстоятельств. Разв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 невозможно, чтобы вы сознательно разотождествлялись с ними хот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ы на какое-то время? И помните: тот, кто может разотождествиться с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воими обстоятельствами с полной осознанностью — по крайней мер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 несколько мгновений, — знает секрет того, как навсегда выйти за 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еделы. Если хотя бы на миг он может разотождествиться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бстоятельствами, он придет к пониманию того, что человеческ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знание способно выйти за пределы обстоятельств навсег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пускается ночь, за ней следует утро. Восходит солнце, а затем — наступает вечер. Все происходит вокруг вас — а вы всегда стои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наружи этих вещей. В тот день, когда вы понимаете эту отделенность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 этот день вы становитесь осознающими, что есть подъемы и спады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ремена года приходят и уходят, в этот день вы осознаете, что «я сто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тстраненно в этом потоке жизни, одинокий и далекий. Приходит лето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ступает зима, льет дождь, снова возвращается лето. Ничто не трога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еня. Ничто не захватывает мой дух. Ничто не проникает внутрь, чтоб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зменить меня. Я просто остаюсь тем, кем я являюсь, ситу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ходят, и они меняются». В тот день, когда вы тотально понимае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 хотя бы на минуту, — в этот день, с того самого дня, отделен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жет оставаться с вами на всю последующую жизн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т почему вы должны создать способность оставаться вне обстоятельств, по крайней мере ненадолго. Нет смысла жаловаться 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итуацию. Медитация лишь означает, что вы на время делаете шаг з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еделы обстоятельств. Таково значение медитации — сделать шаг з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еделы обстоятельств, сохранять дистанцию, подниматься выше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ходиться вне обстоятельств, как будто бы вы летите на самолете 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низу можно видеть деревья, внизу можно видеть горы. Точно так ж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 можете войти в пустоту медит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аким же образом в медитации ваши обстоятельства, ваши домашние дела и ваша семья могут быть оставлены позади. Ваш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знание начинает подниматься в новом направлении. Тогда 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нимаете, что вы, конечно, окружены обстоятельствами, но вы всег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ходитесь за их пределами. Точно так же как облака закрываю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лнце, подобным образом и обстоятельства заволакивают созн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юдей, — но сознание всегда находится вне обстоятельств.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ереживание пребывания за пределами обстоятельств, отстраненност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ходит через медитац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 вините обстоятельства — найдите выход. В этом мире нет такой ситуации, нет такого места в этом мире, откуда не было бы пути 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ожественному. Возможно, дорога немного неровная, нем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менистая. Возможно, будет несколько столкновений — что-то должно сломаться, должна произойти какая-то борьба — но нет такого места, из которого вы бы не могли найти путь к божественно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 завершении я бы хотел сказать вам, что люди, путешествующие по трудному пути, по достижении своего места назначения получаю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довлетворение другого качества. Их радость совсем иная, история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удо их достижения, их триумфа, — совсем другого рода. Не бойтес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полне вероятно, что, когда вы следуете трудному пути, вы може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бнаружить протоки со сладкой водой. Если вы продолжаете ид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лными ожиданий и надежды, вы неизбежно достигнете своего мес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знач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еперь несколько слов о вечерней медитации. После этого мы усядемся для медитации. Утренняя медитация выполняется, когда вы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осыпаетесь. Вечерняя медитация выполняется перед сн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ержите в уме две вещи, связанные с этой медитацией. Ноч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это очень таинственная возможность, великое событие. Если вы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можете ложиться спать после того, как побыли в медитации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едленно, спустя какое-то время, вся ночь станет медитативной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рансформированной. Если ваше сознание становится медитативным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о время сна, тогда медленно, постепенно вся ночь, весь ваш сон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танут неотъемлемой частью вашей медит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ы можете не осознавать, что момент засып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это граница между окончанием состояния бодрствования и началом состояния сна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 ночное время ваше сознание продолжает двигаться вокруг тог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остояния, в котором вы пребываете на тот момент. Если в вашем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уме есть напряж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ся ночь проходит в этом самом напряжении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Если вы злитесь, тогда ваши сны в течение ночи вращаются вокруг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этой злости. Студенты знают, что, если они ложатся спать посл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учебы допоздна, тогда ночью их ум вращается вокруг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экзаменационного предмета. Всю ночь ваш ум вращается вокруг той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же самой темы, которой он был занят непосредственно перед сном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аш ум продолжает кружиться вокруг одного и того же вопро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ы, возможно, не замечали, но если вы попробуете, то увидите, что, когда встаете утром, в момент прерывания вашего сна, ваш ум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гновенно погружается в то же самое чувство, ту же самую мысль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оторая была в нем накануне вечером. Утром вы начинаете с того ж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еста, которое оставили, когда отправились вечером спать. Именн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этому целесообразно медитировать вечером. Если вам удастс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заснуть во время вечерней медитации, это принесет в вашу жизн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оренную трансформацию. Утром вы проснетесь совершенно новым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человеком. Как только вы проснетесь, первым, что вы вспомните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удет медитац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Если шесть часов ночи можно провести в спокойном сне, тогда ваши целых двадцать четыре часа будут спокойными, вы будет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вежим человеком, новым человеком. Люди, которые медитативн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засыпают вечером, которые спят подобным образом, говорят мне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что они никогда раньше не испытывали такого глубокого сна. Есл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едитация может взяться за руки со сн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озникает совершенн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овое явл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Эту медитацию нужно делать вечером перед сном. После того как вы завершили все свои дела и ложитесь вечером в постель, когда н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сталось ничего не сделанного, практикуйте эту медитацию н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отяжении пятнадцати минут. После этого не вставайте, молч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засыпайте. Ничего не делайте потом, молча засыпайте посл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едитации. Тот поток, который возник во время медитации, должен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оникнуть в ваш сон. Его подводное течение должно полностью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ойти в ваш со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Этот эксперимент нужно проводить в положении лежа. Лягте на кровать и поэкспериментируйте перед сном. Во время эксперимент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ам следует помнить о паре момен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ервое: необходимо расслабить все тело. Тело должно оставаться расслабленным, не должно быть никакого напряжения. Пусть тел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танет совершенно мягким, как будто бы в нем совсем нет энергии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усть все без исключения части тела станут абсолютно мягкими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усть все без исключения части тела станут абсолютно мягкими одн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за одной. Лежите расслабленно. Затем очень медленно закройте глаза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айте телу некое указание расслабиться. Продолжайте это ощущат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акое-то время. В течение одной или двух минут почувствуйте, как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ело становится мягким, тело становится расслабленны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Если вы будете выполнять это упражнение в течение двух или трех минут непрерывно на протяжении одной или двух недель, ваш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ело станет совершенно расслабленным. Когда ваше тело мягкое, вы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спытываете ощущение бестелесности. Когда ваше тело полностью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расслаблено, вы испытываете ощущение бестелесности, вы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чувствуете, будто бы вашего тела не существует. Вы чувствуете сво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ело, только когда в нем есть напряжение, только когда ест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атянутость. Когда ваше тело расслаблено, вы не чувствуете своег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ела. Должно быть, у вас был такой опыт, что, когда у вас в ног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заноза, вы чувствуете ногу. Если у вас болит голо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ы чувствует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вою голову. Если в вашей ноге нет заноз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ы не чувствуете ногу, вы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е чувствуете, есть там нога или нет. Если нет головной бо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ы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чувствуете своей головы, есть там голова или нет. Вы чувствуете свое тело только в тех точках, где есть напряж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изнаком здорового тела является то, что человек ни в одном месте не чувствует своего тела. Человек осознает наличие болезни, н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овсе не осознает наличие здоровь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о время медитации вам следует позволить телу стать настолько мягким, чтобы вы не осознавали, что оно существует. Вам следует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экспериментировать в течение двух недель. Те, кто делает эт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отально, могут получить подобный опыт сегодня вечером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удто тела больше нет, как будто тела вообще нет. Это указ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что ваше тело расслабля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ужно давать в течение двух ил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рех мину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том постарайтесь смягчить дыхание. Не задерживайте дыхание, позвольте ему успокоиться. Если оно приход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иходит, если оно уход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о уходит. Две или три минуты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чувствуйте, что ваше дыхание становится спокойны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тановится тихим. Как только вы начнете это ощущ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аш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ыхание станет спокойным. Вы обнаружите, что ваше дыхани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ходит и выходит очень медленно. После экспериментов н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отяжении нескольких дней будет очень трудно почувствовать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ходит ваше дыхание или нет, оно станет таким тихим. Когда ваш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ело расслаблено, ваше дыхание само по себе становится спокойным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огда ваше дыхание спокойно, ваши мысли становятся слабее. Тогд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ам следует дать себе третье указание — что даже ваши мысл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тановятся спокойными. Вы должны дать себе эти три указ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Утром мы уже экспериментировали с этим. Четвертый момент, который нужно отметить, — это продолжать лежать молча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одолжать слушать ветер, деревья, море. Могут возникать какие-т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зву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люди могут идти по дороге, транспортные средства могут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ередвигаться мимо, такси могут ехать мимо, грузовики могут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оезж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одолжайте молча слушать вс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ри вещи: тело, дыхание и мыс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звольте им быть спокойными. А затем молча проделайте тот же эксперимент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оторый мы делали утром. Продолжайте делать это лежа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Засыпайте, медленно погружаясь в эту тиши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ы будем практиковать эту медитацию здесь, чтобы вы поняли ее. После этого вернитесь к себе и сделайте ее перед сном, а затем —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ложитесь спать. Необходимо выполнить ее здесь, чтобы вы могли е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нять. Если вы проделаете ее здесь, результат может быть довольн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значительным, в зависимости от вашего намерения, желания познать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ашего поиска и устрем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Теперь мы займемся медитаци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Пожалуйста, распределитесь так, чтобы вы могли лечь. После этого свет будет выключен. Сегодня я дам вам указания, чтобы вы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знали, какие указания вам нужно давать себе. Позже вы можете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практиковать это в своей комнате и засыпать. Так что сделайте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так, чтобы всем хватило места, отодвиньтесь друг от дру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Освободите место для себя, отодвиньтесь друг от друга. Никто не должен никого касаться. Организуйте пространство так, чтобы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все могли лежать молча, без разговоров. Отодвиньтесь в сторону,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поскольку вам нужно будет леч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Никаких разговоров, потому что это не имеет к разговорам никакого отношения. Абсолютно никаких разговоров, не нужно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никому мешать. Найдите себе место, отодвиньтесь куда-нибуд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Пожалуйста, быстро найдите себе место. Будьте одни и лежите комфортно, так чтобы вы могли принять участие во всем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эксперименте и пойти глубж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Пожалуйста, оставьте этот свет. Хорош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Ложитесь на свое место. Пожалуйста, лягте на свое место. Используйте эту возможность, используйте эту возможность по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максимуму. У нас может не быть другой такой невероятной ночи.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Это уединение, эта золотая возможность может больше не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появиться на нашем пу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Ложитесь, закройте глаза, расслабьте тело. Закройте глаза, расслабьте тело. Теперь я буду давать указания. Проживайте то,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что я говорю, вместе со мной. Как только вы почувствуете это —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последуют результа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Почувствуйте это: тело расслабляется... Тело расслабляется... Тело расслабляется... Тотально отпустите, как будто бы в теле нет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жизни. Тело расслабляется, тело абсолютно расслабляется, тело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расслабляется, тело расслабляется, тело расслабляе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Почувствуйте это: тело расслабляется, тело предельно тихое и расслабленное, как будто бы его нет, как будто бы тела не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существует. Есть ветер, есть небо, есть деревья, но тела нет. Тело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стало предельно расслабленным и безмолвны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Замедлите дыхание. Дыхание становится спокойным. Замедлите дыхание тоже. Дыхание становится спокойным... Дыхание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становится спокойным... Дыхание становится спокойным...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Дыхание становится спокойным... Дыхание становится спокойным... Дыхание становится спокойны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Мысли тоже становятся тихими. Мысли становятся тихими... Мысли становятся тихими... Мысли становятся тихими... Мысли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становятся тихими... Мысли становятся тихими. Все стало тихи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Теперь молча слушайте — ветер, звуки, слушайте безмолвно. Постепенно внутри вас станет совершенно тихо. Точно так же как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тиха ночь за окном, так и внутри все станет тихим. Слушайте,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слушайте тихий ветер. На протяжении десяти минут просто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слушай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Ум становится безмолвным... Постепенно ум станет безмолвным. Все станет безмолвным... Безмолвное ничто опустится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внутр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Ум становится безмолвным... Продолжайте слушать, продолжайте молча слушать... Ум становится безмолвным...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Останется только ветер — вы растворитесь. Растворитесь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тотально. Все становится безмолвны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Ум стал безмолвным, ум стал абсолютно безмолвным. Ум стал безмолвным. Есть только ветер, есть ночь. Вы стали абсолютно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безмолвными, вы полностью умерли. Продолжайте слушать,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продолжайте слуша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Ум стал безмолвным. Невероятная тишина опустилась внутри. Все стало безмолвным. Все стало безмолвным. Вы совершенно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умерли, вас нет. Ум стал абсолютно безмолвным. Признайте эту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тишину, поймите эту тишину. Все стало безмолвны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Вы должны входить в эту тишину каждый день. Каждый день вы будете погружаться все глубже и глубже; это безмолвие, которое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однажды приведет вас к божествен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Теперь медленно сделайте несколько глубоких вдохов. Сделайте пару глубоких вдохов, а затем очень медленно откройте глаза.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Снаружи вы найдете тот же самый покой, который есть у вас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внутри. Продолжайте лежать и постепенно открывайте глаза.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Снаружи все тоже тих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Теперь аккуратно поднимитесь и вернитесь на свое место. Не шумите, молча сядьте на своем месте. Те, у кого не получается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встать, могут сделать несколько глубоких вдохов, медленно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подняться и найти свое место. Если вы не можете сразу же встать,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пожалуйста, продолжайте лежать еще какое-то время. Затем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медленно поднимитесь и сидите молча. Не нужно беспокоить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никого, кто находится рядом с вами. Возвращайтесь медлен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Возвращайтесь в свою кровать и сразу же выполните эту медитацию, пока она еще свежа в вашей памяти и вы можете ее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сделать. После этого молча засыпай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Вечерняя сессия окончена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color w:val="000000"/>
          <w:sz w:val="28"/>
          <w:szCs w:val="24"/>
          <w:lang w:val="ru-RU"/>
        </w:rPr>
      </w:pPr>
      <w:r>
        <w:rPr>
          <w:rFonts w:eastAsia="Times New Roman" w:cs="Arial" w:ascii="Arial" w:hAnsi="Arial"/>
          <w:i/>
          <w:color w:val="000000"/>
          <w:sz w:val="28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Глава 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lang w:val="ru-RU"/>
        </w:rPr>
      </w:pPr>
      <w:bookmarkStart w:id="5" w:name="bookmark8"/>
      <w:bookmarkEnd w:id="5"/>
      <w:r>
        <w:rPr>
          <w:rFonts w:cs="Arial" w:ascii="Arial" w:hAnsi="Arial"/>
          <w:b/>
          <w:sz w:val="28"/>
          <w:lang w:val="ru-RU"/>
        </w:rPr>
        <w:t>Опыт единения с жизнью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4 мая 1968 год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амое досадное в нашей жизни — то, что мы потеряли свое участие в жизни, мы потеряли нашу внутреннюю сонастроенность и гармонию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знью. Мы очень далеки от самой жизни. У нас больше нет никак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вязи с целым, больше нет моста между нами и существовани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ебенок рождается из утробы матери. При рождении тело ребенка отрезается от тела матери, здесь начинается путь разделени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истанции. Ребенок был связан с матерью, а затем отделен. Возможно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з-за этого разделения в наших телах создается иллюзия, что 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тдельны, что даже наши души отдельны друг от друга. Возможно, из-за этого отделения тела в нашей внутренней жизни создается конфликт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ело ребенка отделяется от тела матери, но душа остается единой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делимым целым. Во всей жизни нет никаких разделений. Н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икакого разграничения. Но мы не имеем опыта этого единства, эт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-дуальности. Мы этого не осознаем. Мы этого не помни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 этом — несчастье человеческой расы. Чтобы выйти за пределы этого несчастья, ищущий должен сделать второй шаг. Я уже говори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ам про первый шаг, что знания — это иллюзия. Знания — это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стина. Все обучение — не что иное, как писания и доктрины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ловеческое невежество — вот что реально. Когда вы принимаете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вежество и продолжаете помнить «я не знаю», рушится первая сте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ежду вами и жизнь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ть еще одна стена, которая тоже должна рухнуть. Сегодня утром я хочу обсудить с вами эту стену. Только тогда вы сможете получи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ереживание экзистенциальной истины. Экзистенциальная истина 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 то же самое, что и ваша врожденная истина. Вы можете называть е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светлением или освобождением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мокш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или божественностью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 ничего не меняет. На самом деле, между этими терминами н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икакой разницы. Первая стена — это стена знаний. Какая втор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ена? Отсутствие тотальности в нашей жизни: нам нужно проживать т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знь, которая нам доступна, во всей ее полно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звольте мне попытаться объяснить этот момент при помощи одного короткого анекдота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имерно полторы тысячи лет назад император Китая объявил о том, что хочет новую печать для своего королевства. Он пригласил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художников, чтобы те нарисовали изображение кукарекающег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етуха. Победителем должен был стать тот, кто сумеет создат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лную жизни картину. Его вознаграждение будет внушительным, ег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азначат главным преподавателем изобразительного искусства в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оролевстве. Великие художники из разных уголков королевств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ибыли в столицу со своими образц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о кто мог оценить лучшую картину? А их было тысячи. Император позвал одного старого столичного художника и попросил его выбрат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лучшую. Художник собрал все представленные на конкурс работы 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заперся с ними в комнате. К вечеру он отправил послание император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«Ни одна картина не является достаточно хорошей. В каждой из них есть какая-то ошибк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артин было м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дна лучше другой. Даже сам император был очарован ими. Но художник сказал, что ни одна картина не годится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мператор был озадачен; он спросил художника: «Каковы ваш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ритерии? Как вы пришли к заключению, что ни одна картина н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остаточно хороша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ужчина ответил: «Мог быть лишь один критерий. Я взял живого петуха, чтобы посмотреть на них. Но он не сумел узнать петухов н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а одной из картин. Ему было все равно, его это вообще не волновало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Если бы они на самом деле были живыми и наполненными энергией, т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астоящий петух начал бы кричать или испугался. Он бы либо убежал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либо приготовился к бою. Но он не обращал совершенно никаког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нимания на картины, он на них даже не смотрел. Только это могл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ыть критерием, стандартом. Живой петух не одобрил ни одного из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арисованных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мператор сказал: «Это большая проблема. Я никогда не думал, что картины можно тестировать подобным образом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тарый художник отметил: «Но кто же еще, как не живой петух, может проверять надежность тех, что нарисованы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мператор заявил: «Теперь только вы можете сотворить правильную картину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тарик ответил: «Это сложно. Это очень трудоемкая работа для моего возрас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оздать картину с изображением петуха»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мператор возразил: «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акой великий художник, разве вы н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пособны нарисовать петуха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тарик ответил: «Картину с изображением петуха можно нарисовать весьма быстро. Но прежде я должен сам стать петухом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 противном случае это очень трудно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мператор сказал: «Делайте все, что хотите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тарик ответил: «На это уйдет по меньшей мере три года. Не знаю, проживу ли я так долго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мператор распорядился, чтобы старый художник отправился жить в лес. Спустя примерно полгода он отправил людей выяснить, чт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лучилось с этим безумным художником. Чем он занимался? Они нашл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тарика сидящим в компании диких петухов. Прошел год. Снова был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сланы люди. Когда они пришли в первый раз, старый художник узнал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 них друзей из столицы. В следующий раз они обнаружили, что старик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чти превратился в петуха. Ему не было никакого дела д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сетителей, он даже не смотрел в их сторону, а просто сидел рядом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 петух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аконец, прошло три года. Император отослал людей вернуть художника обратно, картина должна была быть завершена. Когда он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ишли, то выяснилось, что старик практически стал петухом. Он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здавал петушиные звуки, сидел среди птиц, окруженный ими. Он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дняли стар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от прибыл в столицу и достиг королевског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во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мператор поинтересовался: «Где картина?» Художник прокукарекал как петух. Король спросил: «Ты сошел с ума? Мне не нужен петух, мн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ужно изображение петух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тарик ответил: «Картину можно нарисовать прямо сейчас. Принесите мне материалы, я напишу ее». И он нарисовал ее примерн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за час. В комнату, где находилась картина, доставили петухов. Едв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завидев картину, они напугались и убежа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мператор спросил: «Что за магию вы сотворили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тарик ответил: «Сначала мне было необходимо стать петухом. Только тогда у меня появилась возможность нарисовать ег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зображение. Я должен был понять петуха изнутри, его внутренни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оцессы. Пока я не стал одним целым с петухом, пока не слился с ним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ак я мог понять его сокровенную суть, его душу?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ка мы не сольемся с душой, пока мы не постигнем единства с жизнью, мы не сможем понять дух жизни, душу жизни. Дух жизни 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 божественность, это истина. Нет иного пути познать жизнь, кром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к стать с ней единым целым. Если мы не знаем ее, как мы можем е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живать? Вот почему мы боимся смерти. Если кто-то хоть ра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пробует вкус жизни — смерть исчезает. Для него смерти вообще нет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рах смерти — это индикатор того, что мы не знаем, что такое жизн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ы не понимаем жизнь, потому что никогда не становимся с ней едиными, никогда не приближаемся к ней, никогда не оказываемся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й в гармонии. Как мы потеряли нашу сонастроенность с жизнью? К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ы нарушили эту музыку? Как сформировалось такое глубок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зделение между нами и жизнью? Если нам удастся это понять, тог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ть возможность, что мы сумеем избавиться от этого разде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зделение было создано, поскольку те, кто ругал жизнь, те, кто был против жизни, объясняли вещи крайне неверно. Они говорили, 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знь бессмысленна, жизнь — это страдание, лучше бежать от не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чь. Они сказали, что нам следует скрыться от жизни. Учителя 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шлого ругали жизнь, осуждали жизнь. Само это учение создало эт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тделенность, это разделение между человеком и жизнью. Как 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жем найти способ соединиться с тем, что оскорблялось, чем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тивились, что считалось бессмысленным и абсурдным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знь осуждалась всеми возможными способами. Тело осуждалось, а тело — это выражение жизни. Мир осуждался, а мир —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ражение существования. Материя осуждалась, а материя —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ражение духа. Все видимое осуждалось, а невидимое восхвалялос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лько о невидимом говорили, но только видимое можно увидет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лько бесформенное обсуждалось, но только за форму мож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хватиться. Выражение, форма, то, что мы видим, — осуждалос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чевидно, все, что осталось в наших руках, — это лишь обсужд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есформенно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мните, вы можете познать бесформенное, только если знаете форму. Вы можете познать не-материю, только если знаете матер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 можете соединиться с душой, только если знаете тело. Тот, кто противится видимому, на самом деле обрубает веревочную лестницу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пособную привести его к невидимому, которое ему совершен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известно. Но видимое — форма, жизнь, материя, тело и мир 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суждалось безо всякой мер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ли бы только жизнь восхвалялась в той же мере! Если бы только все эти люди пели песни о блаженстве жизни. Если бы только все э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ста, эти речи выражали достоинство, величие жизни. Тогда земля была бы совершенно иным местом сегодня. Сегодня земля была бы переполнена религиозностью. Сегодня жизнь была бы пол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лаженства. Сегодня жизнь была бы самой музыкой. Но до сих по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чителя человечества осуждали жизнь, противостояли 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жно понять, что само это противостояние, это фундаментальное оскорбление жизни, это осуждение возвело стену между нами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знью. Как только мы начинаем думать о религии, в н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акрадывается ощущение, что жизнь бессмысленна, — нам следу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крыться от жизни, нам следует бежать от нее прочь, нам следу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збавиться от нее, нам следует вырваться из круга рождения и смерт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се размышления о религии были ориентированы на смерть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уицидальны, настроены против жизни. Религия — это не приглаш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 тому, чтобы сделать жизнь полной блаженства и радости. 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спринимаем ее как приглашение закрыть глаза на жизнь, убежать 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е прочь, потерять к ней интере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гда наши умы становятся безразличными к жизни, мы думаем, что она бессмысленна. Наши умы говорят, что все абсурдно. 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ождаемся, потому что мы грешники, и в тот день, когда наши грех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скупятся, не будет причины рождаться снова. Тогда мы буд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ебывать в состоянии освобождени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мокш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де нет ни рождения, 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мерти, где нет никакого тела, где нет никаких чувств, где нет никак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формы, где мы попадаем в бесформенное. Если у нас будет так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дход, мы не сможем иметь какое-либо отношение к этой игре жизн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лил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ля начала стоит понять, что не те, кто отрицал Бога, несут ответственность за то, что сделали человека нерелигиозным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тветственны даже не те, кто не принимал душу. Ответствен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ежит на тех, кто отрицал видимое выражение жизни, осуждал ее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аявлял, что она ничего не стои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 помню один случай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днажды один из моих друзей, традиционный санньясин, был у меня в гостях. Вокруг моего дома был просторный сад с множеством цветов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ак только он вошел, он посмотрел на цветы так, будто смотрел н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рага. Он спросил меня: «Ты любишь цветы? Даже ты привязан к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цветам?» Я сохранял молч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скольку нельзя ожидать, что тот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то не способен оценить цветы, сумеет понять слова, которые их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осхваляю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 тот вечер еще один друг пришел ко мне, чтобы послушать музыку, и, когда мы сели слушать песню, тот санньясин спросил: «Ты привязан к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узыке? Ты любишь песни?» Я снова улыбнулся и промолча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скольку нельзя ожидать, чтобы тот, кто не ценит даже песню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мог понять слова, которые ее восхваляю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зже тем же вечером мы уселись ужинать. Он ел свое блюдо так, будто завершал нежелательную работу, как будто бы ему ее навязали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ак будто это было необходимым злом, как будто это было опас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Я спросил его: «Что происходит? Что ты делаешь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 ответил: «Я против вкуса. Я дал обет против вкуса. Я ем пищу, как будто это грязь. Я не чувствую никакого вкус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Я сказал: «Яуже это понял. Того выражения, которое было на твоем лице, когда ты смотрел на цветы, того чувства, которое было у тебя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огда ты слушал музыку, было достаточно для меня, чтобы понять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ли мы посмотрим глубже, то сможем понять, что цветы — это пищ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ля наших глаз, что песни и музыка — это пища для наших ушей. В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вляется пищей. Жизнь вокруг нас питает нас как еда. Наши глаз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частливы видеть свет — это их пища. Когда наши уши радост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лушают вину, они получают свою пищу. Двадцать четыре часа в сут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ши органы чувств кормятся. Существование проникает в нас чере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ножество дверей. Если все эти двери, которые позволяют вой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уществованию, окружены счастьем, благоуханием, благодарностью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гда любой способен установить связь с жизнью. Но тот, кто сто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еред этими дверьми с ненавистью в своем уме, с враждебностью,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тивостоянием, — тот, кто закрывает свои уши, чтобы не слыш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узыку, тот, кто неприязненно относится к вкусу, кто закрывает глаз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 такой человек никогда не сможет иметь отношений с жизнь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ыли люди, которые вырывали себе глаза. Они были хозяевами своих глаз, и они их вырывали. Из-за их влияния все человечество стал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лепым. Они не имели права делать человечество слепым. Некотор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юди так ослепили свои глаза, что красота не может их привлечь. Люд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акрыли все двери, через которые жизнь могла бы проникнуть к ни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ловек с закрытыми дверьми может лишь раздувать свое эго, он не может прийти к ощущению чуда. Такой человек постепен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полняется идеей «я кем-то являюсь», но он никогда не способе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нять жизн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нять жизнь становится возможно, только когда все наше существо превращается в нечто открытое, в дверь. Наши жизни долж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ыть дверьми, через которые проходят песни, красота, музыка, вкус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арома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к я это вижу, ищущий — это дверь. Он является дверью во всех отношениях. Для него даже маленький предмет — это часть Вселенно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ля него мельчайшая частичка —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брахма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, божественност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аленький распускающийся бутон, кукушка, поющая незнакому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есню, — все это внутренняя музыка для его души. Он принимает вс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се, что дает жизнь, он принимает с благодарностью. Для него при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ищи — это молитва, для него принятие ванны — это поклонение. Даж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дыхая воздух, он полон благодарности к существованию. Только ког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езрение к жизни полностью отсутствует, человек может име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тношения с жизнью, может стать единым с жизнь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чера я сказал вам отбросить знания. Сегодня я хочу сказать вам отбросить ощущение презрения к жизни. К сожалению, это презр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 всему в жизни проникло очень глубоко в наше сознание.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извело глубокое впечатление на наш ум. Вам было бы очен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комфортно, если бы вы встретили смеющегося Будду. Вам было б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чень некомфортно, если бы вы встретили Махавиру, слушающего игр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 вине. Христиане всегда говорили, что Иисус никогда не смеялся. 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выкли видеть хмурых святы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ть люди, у которых очень безрадостный взгляд на жизнь, которые усиленно пытаются жить так, будто бы они мертвы. Эти люди, тен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их людей, затуманила, омрачила человеческий ум. Мы не можем даж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думать о смеющемся святом. Кто-то с плохим характером мож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меяться, но не кто-то с хорошим характером. Хороший человек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меет никакого отношения к смеху. Жизнь не имеет никак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тношения к блаженству. Только те люди, которые немного не здоровы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торые больны, которые находятся в депрессии, — могут бы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елигиозными. Только те люди, которые изолируют себя, у котор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ть чувство враждебности по отношению к жизни, могут бы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елигиозными. Как может религиозный человек быть связан с краскам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 ароматами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о это не так. Я говорю вам, что по-настоящему религиозный человек — это совершенно другой типаж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 слышал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ыло три святых, которые принадлежали какой-то неизвестной стране. Они были известны просто как три смеющихся святых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аждый город, в котором они оказывались, принимался танцевать в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иливе счастья. Они так смеялись, что их хохот был заразителен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ало-помалу весь город начинал смеяться. Когда они стояли н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ерекрестке, повсюду вокруг расходились волны смеха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Люди спрашивали их: «Каково ваше послание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и отвечали: «У нас есть лишь одно послание. Принимать жизнь с ощущением смеха. Тот, у кого мрачный подход к жизни, не может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меть отношений с жизнью. Тот, кто плачет и жалуется, никогда н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ходил и никогда не сумеет войти в храм божественности. Смех сам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 себ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это путь к божественности. Радуга смех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это мост, дл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ого чтобы ее достичь. Плачущие лица не могут создать таког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оста. У нас лишь одно посл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людям следует научитьс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инимать жизнь с радостью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троем они продолжали посещать одну деревню за другой. Спустя какое-то время они состарились. Я не знаю, были ли где-то ещ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добные святые. Если бы повсюду были такие святые, мир был бы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овсем ины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Эти трое святых стали стариками. Однажды один из них скончался. Жители той деревни, где он умер, полагали, что по крайней мере в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этот момент оставшиеся двое должны бы грустить и плакать, в их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глазах должны бы быть видны слезы. Они собрались возле их дома. Н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эти два святых вынесли мертвое тело из дома и смеялись. Они сказал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жителям деревни: «Подходите и сами посмотрите на этого чудесног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человека». Люди видели, что там было мертвое тело, но на его губах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ияла улыбка. Этот святой умер, смеяс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 момент смерти он сообщил своим друзьям, что его бездыханное тело не нужно омывать, а одежду не нужно снимать, и что его тело нужн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ложить сразу же на погребальный костер. В той стране был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радицией снимать с умершего одежду, обмывать его тело 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адевать новую одежду. Когда кто-то отправляется в ново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аломничество, на нем должна быть хотя бы новая одежда. Но этот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вятой сказал, что его одежду не следует менять, его тело не следует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мывать, его следует положить на погребальный костер как есть. Вс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еревня пришла на место кремации с телом усопшего святого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обралось около тысячи человек. Тело положили на погребальный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остер и подожгли. Когда огонь разошел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ело принялось гореть, 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люди были печальны. Затем постепенно в толпе стал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распространяться смех. Люди смеялис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 смех распространялс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ыстро, он был невероятно заразительны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Что произошло? Когда тело начало гореть, люди поняли, что этот святой перед смертью спрятал в своей одежде петарды и фейерверки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огда тело принялось гореть, петарды и другие фейерверки стал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зрываться. Все люди смеялись, говоря: «Этот святой поразителен: он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жил смеясь и умер смеясь. Ему даже удалось сделать так, чтобы в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следний путь его провожала смеющаяся толпа». Жители деревн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узнали, что человек может жить смеясь и даже умереть смеясь. Он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аже смог устроить все так, чтобы смех следовал за ним и посл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мерти. Такого человека я называю религиозны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авайте позволим себе попрощаться с грустными, угрюмыми людьми. Из-за них у религии большие неприятности. Человеческая жизн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ановится темной и безрадостной из-за депрессивных, несчаст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юдей. Это величайшая беда, которая не дает человечеству двигать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перед. У нас неприятности из-за этих жалующихся, больных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рустных людей. Тот, кто не достигает в жизни счастья, подобен лисе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иноградом из одной истории: на лозах висели гроздья спел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инограда, и лиса пыталась подпрыгнуть и захватить их. Но поскольк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озы были высокими, та не могла дотянуться до винограда. Тогда 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шла и сказала, что этот виноград кислый и что нет никакого смыс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го достава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юди, которые не могут чувствовать радости благодаря цветам, благодаря песням жизни, продолжают говорить: «Жизнь уродлив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ессмысленна». Они прячут свою неудачу в жизни за свои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суждением. Но те, кто не может достать виноград в жизни, не име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дежды получить виноград и во внутреннем царстве божествен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к жизни лишь сообщает нам, где искать божественность. Те, у кого нет вкуса к жизни, не могут найти дорогу к божественности. Ес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 пойдете глубже в жизнь, тогда вы узнаете, куда ведет дорога и к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остичь божественности. Но для людей, которые повернулись к жиз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пиной, нет никакой дороги к божественному. Если вообще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уществует какая-то божественность, то она находится внутри жизни, 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 за ее пределами. Божественность не против жизн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юди, испытывающие беспокойство и тревогу, винят жизнь, вместо того чтобы винить себя. Побежденный человек всегда старается най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правдание, чтобы ему не пришлось винить себя. Пожалуйста, помнит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 до сих пор религией интересовались только побежденные люд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удачники. Религия полна этих побежденных людей. Пойдите в хра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 мечети, и вы обнаружите этих неудачников, этих побежденных люде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гда человек приближается к смерти, когда он теряет свою хватку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зни, когда он становится старым, когда он чувствует, что жизн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жет закончиться в любой день, он начинает ходить в храм. Тогда 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умает, что пришло время для храма. Время для жизни подошло 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нцу, и только теперь наступает время для храм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ли и существует какой-то храм, то он находится глубоко внутри самой жизни. Толпа угнетенных, отчаявшихся, побежденных люд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воднила религию. В этот второй день наших бесед я хоч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рекомендовать вам освободить себя от этих больных, тревожных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умасшедших людей. Если вы не достаете виноград жизни, по крайн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ере не называйте его кислым. Скажите, что прыгаете недостаточ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сок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аш прыжок может стать выше. Ищущий пытается подпрыгнуть довольно высоко. Эскаписты поворачиваются спиной и говорят, 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иноград кислый. Просто увеличьте высоту своего прыжка. Если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жете поймать жизнь в свои руки, пожалуйста, вытяните руки вперед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ли ваши глаза не видят — чуть шире откройте свои глаза. Если ваш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ши не слышат — потренируйте свой слух. Если вы не можете най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ожественности в пище, не превращайте это в отсутствие вкуса, —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ишь еще один способ назвать виноград кислым. Натренируйте сво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кусовые рецепторы лучше ощущать вкус — потому что те, кто знает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идят божественность и в пище тоже. Те, кто знает, находя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ожественность в звуке. Те, кто знает, находят божественность также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 форм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расота передает им послание от существования — все является его посланием. Красота тела несет послание существования, которое скры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а ним. Но для этого нужны глаза, которые видят. Не ослепляйте сво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лаза. Вместо этого натренируйте их. Обучите свои органы чувств.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противляйтесь своим чувствам, не подавляйте их. Всякий и кажд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з органов чувств может быть трансформирован в путь 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ожественном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ли вы едите пищу — вкушайте все тотально, не ешьте без ощущения вкуса. Ешьте так, будто бы пища — ваш единственный цент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нимания. Вся ваша душа, все ваше сознание, вся ваша энергия, в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аше тело должны поглощать эту пищу. Не позволяйте никакому вкус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ды ускользнуть от вас. Во вкушении должно быть так м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глощенности, центрированности, единения. Тогда вы поймете, 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ища может стать божественностью, вы поймете, что вкус нес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слание существования. И не будет ничего удивительного в том, 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 почувствуете благодарность к существованию после ед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атем вы станете относиться к красоте с тотальной центрированностью, с тотальным единением, и не будет сюрпризом то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 вы способны видеть за красотой бесформенность. Форма —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ишь внешняя оболочка, бесформенное скрыто за ней. Когда 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ходите какой-то цветок красивым, где именно находится эта красота?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ходится ли она в лепестках или частях, веществах, из котор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стоит цветок? Нет, она не в лепестках, даже не в элементах, она —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блеске бесформенного, что вы получаете из той тотальност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торая и создает его красоту. Спрятанное за своей тотальностью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уществование начинает открывать свое посла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гда вы слушаете вину, что именно вы цените — мелодию или магию рук, которые играют? Нет, при помощи посредника-звука 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чинаете получать послание существования, безмолвия, скрытого з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елодией, красоты, спрятанной между нотами. Беззвучное, спрятанн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а музыкой, начинает проявляться при помощи музыки. Это и е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лила,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гра жизн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 жизни все, что мы видим, всегда — через контраст, через противоположности. В школе мы используем черную доску, чтоб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бучать детей. Мы пишем белым мелом на черной доске. На черн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фоне белый мел хорошо видно. Можно делать и белые доски, но тог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удет трудно разобраться. Если мы станем писать на белой доске белы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елом, ничего не будет вид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знь всегда проявляется в контрастах. Если душа хочет стать известной, она проявляется через тело. Подобно черной доске, тел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ановится фоном для того, чтобы стала известна душа. Если красо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олжна открыться, она делает это при помощи формы, чтобы 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есформенного был контраст, только тогда его можно увидеть. Ес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устота, полная пустота, должна проявиться, она может сделать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рез музыку. Это выглядит противоречиво: музыка — это звук, 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устота не имеет звука. Если беззвучное должно открыться, ему нуже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средник, фон в виде звука. Если существование должно проявитьс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ужен материальный мир. Жизнь всегда нуждается в фоне, чтоб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разить себя. Если нет фона — жизнь не может открыться. В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явления жизни случаются за счет контрас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ли мы уберем черную доску, белые слова, написанные на ней, тоже исчезнут. Если мы выступаем против тела, душа будет продолж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скользать от нас. Если мы станем противниками по отношению к миру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ы будем жать на тормоза в нашем путешествии по направлению 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ожественности. Мы не видим этой простой арифметики. Это так ж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сто, как два плюс два равно четырем, но мы этого не видим. Почем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ы этого не видим? На то есть причин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ы принимаем только те вещи, которые соответствуют нашему состоянию пребывания в жизни. Мы все — побежденные люди, в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чему мы сразу же слушаем послания от побежденных людей. Мы в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 неудачники по жизни. Вот почему, когда разочарованные люд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оворят: «Жизнь бессмысленна», мы принимаем это утверждение. 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нимаем только те вещи, которые являются частью нашей привыч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руктуры, — остальное мы не понима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 слышал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ыл один рыбак, который посвятил всю свою жизнь рыболовству. Однажды он отправился в столицу и совершил экскурсию по городу. Он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ыл полон удивления и восторга. Он пришел на парфюмерный рынок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где были собраны ароматы со всей страны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это был лучший рынок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арфюмерии. Как только он вошел, он сразу же зажал свой нос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скольку не мог вынести этого неприятного аромата. Он знал лиш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запах рыбы, его он и называл парфюмом. Ему было очень некомфортно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 попытался убежать, но этот рынок был таким больши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се ж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это был столичный рынок. Там продавались самые превосходные дух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аивысшего качества со всего мира. В конце концов он упал без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ознания. Собралась толпа. Торговцы из ближайших лавок кинулись к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ему со своими дорогими духами, полагая, что если он их вдохнет, т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идет в сознание. Они не знали, что этот человек упал в обморок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менно из-за духов. Они стали заставлять его дышать этим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ароматом. Бедняга начал ворочаться. Он не мог даже говорить, он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лишался сознания все сильнее и сильне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з первых рядов толпы вышел один мужчина, который тоже был рыбаком. Он сказал: «Друзья, вы все усложняете ситуацию. Этот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арень может даже умереть. Пожалуйста, отойдите и уберите эт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ух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 потерял сознание как раз из-за них». Этот мужчина нес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емного рыбы в своей сумке, чтобы продать ее на рынке. Он брызнул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ебольшое количество воды на свою сумку и положил ее рядом с носом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человека в обморочном состоя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Житель деревни сделал глубокий вдох, открыл глаза и произнес: «Вот настоящий парфюм!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тественно, что мы принимаем те вещи, которые нам знакомы. Все, что доставляет нам удовольствие, становится для нас парфюмом. Люд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 обучают искусству жить, поэтому они становятся побежденными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зни. Как следствие, когда разочарованный человек встает и говорит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 все бессмысленно, все абсурдно, все стоит отбросить, 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днимаем руки в знак согласия с ним. Мы думаем, что все, что 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износит, — правильно, это разумно. Нам не удалось научить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скусству жи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знь — это искусство. Мы не приобретаем навык проживания жизни в момент нашего рождения. Проживание — это длительн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цесс обучения, очень тонкое искусств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звольте мне рассказать вам второй принцип искусства жить. Принимайте с радостью, с благодарностью все, доступное вам, — вс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 воспринимают ваши органы чувств. Тогда вы заметите, 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станавливаете отношения с жизнью. Наши чувства могут связыв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с, и наши же чувства могут нас разъединять. Наши чувст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ружелюбия соединяют нас, а наши чувства враждебности н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зделяют. Нам следует быть благодарными жизни. Я зову себя враг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сех традиций, которые учат враждебности по отношению к жизни, о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 враги существ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уквально вчера один друг подошел ко мне и сказал: «Мне сейчас шестьдесят лет. Но даже сегодня, если я вижу красивых женщин, мн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тановится очень некомфортно и неспокойно. Всю свою жизнь 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тарался держаться в стороне от женщин, но даже в этом возраст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женщина преследует мен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Я ответил: «Она будет продолжать тебя преследовать. Даже когда ты будешь лежать в своем гробу, женщина продолжит следовать з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обой. На самом деле это ты следуешь за ней. Искусство жизни н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говорит тебе убегать от женщин, закрывать глаза на красоту. Н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ебе стоит пойти выше в своем поиске и узнать, откуда возникает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идимая красот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 есть красота? Вы видите красоту в женщине. Если вы можете видеть красоту в цветке, почему не в женщине, не в мужчине, не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лазах, не в теле? На самом деле цветок — это тоже тело. Луна —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же тело, звезда — это тоже тело. Тогда что же не так с тел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ловека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ли вы не против красоты, если вы не осуждаете ее, тогда для вас есть возможность проникнуть в красоту более глубоко. Ваш ум мож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йти глубже, взяв в качестве примера тонкое эхо красоты, и достич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чки, которая является источником всей красоты. Он может достич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чки бесформенного, откуда возникают вся радость и блаженств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гда возможно, чтобы женщина стала храмом, и вы могли видеть божественность внутри этого храма. Тогда у мужчины е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зможность стать подобным Богу, и вы можете увидеть в н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ожественность. Поэтому я не собираюсь говорить вам убегать 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расоты, от формы, от музыки, от духов, от аромата, от вкуса. Ни 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го не убегайте. Идите глубже во все, чтобы найти источник сво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тяжения. Там вы определенно обнаружите божественность. Помни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 том, чтобы двигаться туда, куда вас влечет, это — сердц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ожественности. В противном случае нет никакой возможности какого-либо притяж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спринимайте влечение как послание от существования, затем входите в его внутренние и более сокровенные слои, в более и боле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лубокие слои. Позвольте уму самоустраниться, и вы сможете увидеть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 каждое послание — это только послание от существования. Толь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уществование смотрит через цветок, оно даже смотрит через мор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рез луну, через женщину, через ребенка. Только существов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мотрит через все. Если вы хотите искать существования — ваши двер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олжны быть открыты. Всегда будьте готовы позволить этим послания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никнуть глубже в ваше сердц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ловек может трансформироваться в совершенно нового человека. Все человечество способно пройти через трансформацию, возмож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тальное измене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о нет, мы находимся под слишком большим влиянием тех, кто осуждает жизнь. Мы не получаем вдохновения от тех, кто праздну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знь. Это — второй момент, о котором я хочу вам сказать. В эти тр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ня постарайтесь открыть свои умы. Будьте открыты всевозможны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лечениям. Откройте свои двери для всех ароматов жизни. Находите в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олее и более глубокие слои в радости переживания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ереживайте единство с жизнь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знь льется, течет в этих сладких дождях. Будьте едины с ними, будьте связаны с ними. Не держите дистанцию между собой и ливнем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удьте как сухой лист, парящий в воздухе: он летит на восток — если ветер уносит его на восток, он летит на запад — если ветер уносит его на запад. Если тот опускает его к земле — он падает на землю. Если т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днимает его вверх в небо — он парит среди облак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удьте как сухой лист. Позвольте всем сокам жизни, всем радостям жизни, всем переживаниям жизни проникнуть в вас. Не стойте на пут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 создавайте никаких преград, не возводите стен. Просто плывите 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рю жизни. Помните, море жизни будет главным средством достав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ас к божественному. Только те, кто плывет по морю жизни, достигн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го места. Те люди, которые отворачиваются от жизни и противостоя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й, никогда не достигали. Они никогда не достигали и никогда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могут достичь. Это — второй принцип, на который я хотел в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каза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ы будем обсуждать третий принцип завтра утром. Вы сможете это понять, только если будете экспериментировать. Цензор внутри в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анет отказываться — поскольку в таком эксперименте присутству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пасность. Ваш внутренний цензор будет это осуждать. Он скажет: «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вязывайся в это даже по ошибке. Это создаст трудности, все окаж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шиворот-навыворот, медитация будет очень беспокойной». Ваш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нутренний цензор станет говорить очень громко. Он не новичок, он 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асть нашего коллективного разума. Он сидит внутри нас послед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ять тысяч лет. И он отравил нашу жизнь. Радость жизни не приемле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ля него, никакая песня не приемлема для него. Он 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знеотрицающ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м следует подходить к своей жизни как к жизни творения, жизни почитания. Нам следует чтить, уважать свою жизнь, любить сво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знь. Нам следует испытывать чувство благодарности к жизн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лагословенны те, кто полон благодарности к жизни, поскольку о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дни могут получить все то, что благородно, прекрасно и благодат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еперь мы перейдем к утренней медитации. Сначала поймите два или три момента..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ля меня медитация — это принятие, признание жизни. Это движение воздуха будет приходить и уходить. Есть звук — 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здается, и он исчезнет. Море будет продолжать шуметь. Птицы буд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щебетать. Примите все это как благословения от существовани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мите их вс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се, чему до сих пор учили под именем медитации, — это просто сопротивление, противостояние. До сих пор учили только тому, что 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дин звук не должен быть слышен, ни одно движение — даж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лзающих здесь муравьев — не должно ощущаться. Это — процес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мирания. Когда человек умирает, он ничего не чувствует, если 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усает муравей. Воздух движется, но он этого не чувству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вой человек, очевидно, все это ощущает. Чем более вы живые, тем больше вы будете чувствовать. Ваша способность чувствов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анет улучшаться, ваша восприимчивость будет возрастать. Когда 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анете молчаливыми, вы будете ощущать себя более живым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значительный звук — и соответствующее движение случится внутр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 сможете слышать даже мельчайшие звуки. Даже если упад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улавка, вы сможете это услыша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увствительность — это характеристика жизни. Чувствительность — это не характеристика смерти. Но до сих пор под именем медит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ас учили быть мертвыми, быть похожими на трупы. Нет, я был б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частлив видеть вас более живыми — настолько живыми, что даже ес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рохотный листочек колышется на дереве, вы способны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чувствовать. До сих пор медитация означала сопротивлени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давление, противостояние — вы должны подавлять себя, вы долж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амоустраниться, ничего не должно быть слышно, ничего не долж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ыть известно, вы должны закрыть себя по всем направлен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 говорю вам, что медитация — это открытие, открытие дверей, не закрывание их. Пожалуйста, откройте свои двери и молча осознавай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се, что входит. Просто будьте свидетелем, просто осознавайте. Ч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олее молчаливыми вы будете, чем более осознанными, тем более 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удете замечать, что двери жизни распахиваются. Все соединяется, в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ановится взаимосвязанным. Мало-помалу вы узнаете, что ваш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нешние границы рушатся. Все ваши границы исчезают, и 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ановитесь едиными с безграничным, с бесконечным. Встретиться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есконечным —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самадх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стояние не-ума. А стремление двигать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 направлению к бесконечности — это медитация. Но вы може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вигаться к бесконечности, только если избавитесь от всяк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противления. Если вы сопротивляетесь и боретесь, вы создаете в себ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раницы. Сопротивление создает границы. Поэтому никак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противления — принимайте все, пусть ваш ум будет полон приняти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тального принятия. Все принимается, и вы сидите молча, смотрит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блюдаете, знаете: «Я — просто свидетель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Теперь мы усядемся здесь. Все отодвиньтесь друг от друга, так чтобы эта короткая возможность, которую мы имеем... Не у всех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она есть — теперь, когда вы приехали сюда на три дня, используйте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ее по максимуму. Отодвиньтесь друг от друга, никто не должен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никого касаться. Молча, не разговаривая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Сядьте там, где хотите, молча, комфортно. Сядьте где угодно, молча, комфортно, где вам удобно. Если вы хотите опереться о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дерево — можно это сделать. Как вам нравится, как вы желаете,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расслабьте свое тело в тишине и сидите. Мягко закройте глаза.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Опустите веки — они закроются с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Ваши глаза закрыты, вы сидите в молчании. Отбросьте все сопротивление жизни. Откройте двери ума. Ветер влетит и пройдет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через двери ума. Птица будет петь, ее голос отразится эхом и уйдет.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Вы — всего лишь свидетель. Сидя молча, наблюдайте, продолжайте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слушать... Продолжайте слушать, просто слушайте. Будьте просто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свидетелем и ничего более. Постепенно ум станет совершенно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молчаливы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Слушайте, слушайте ветер, шум моря. У существования множество звуков. Слушайте. Запела птица. Продолжайте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слушать... Продолжайте слушать, и ум станет молчаливым.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Продолжайте слушать в течение десяти минут, просто слушай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Все растворится. Здесь будет ветер, здесь будут птицы — вы же растворитесь. Мир останется, но вас здесь не будет. Жизнь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останется, но вас здесь не будет. Отпустите. Слушайте все молча, в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течение десяти минут просто слушай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Продолжайте слушать, будьте просто свидетелем. Постепенно ум замолчит... Ум будет наполнен тишиной. Ум будет глубоко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спокоен... Ум стал спокойным. Продолжайте слушать...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Продолжайте слушать... Продолжайте слуша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Здесь есть только ветер, шум моря... Где же вы? Только ветер, шум моря, щебетание птиц... Где вы? Продолжайте слушать...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Продолжайте слушать... Постепенно все становится спокойны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Ум стал спокойным, вы полностью растворились. Ум стал спокойным... Ум стал спокойным... Ум стал абсолютно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спокойным. Вы — только свидетель, просто свидетель.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Продолжайте слушать... Продолжайте слушать — ум станет еще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более глубоко молчаливым. Только ветер, шум моря, щебетание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птиц, вас н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[Женщина громко плачет.]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Пожалуйста, позаботьтесь о н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Медленно сделайте несколько глубоких вдохов. Медленно сделайте несколько глубоких вдохов, а потом мягко откройте глаза.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Мягко откройте глаз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Утренняя сессия завершена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color w:val="000000"/>
          <w:sz w:val="28"/>
          <w:szCs w:val="24"/>
          <w:lang w:val="ru-RU"/>
        </w:rPr>
      </w:pPr>
      <w:r>
        <w:rPr>
          <w:rFonts w:eastAsia="Times New Roman" w:cs="Arial" w:ascii="Arial" w:hAnsi="Arial"/>
          <w:i/>
          <w:color w:val="000000"/>
          <w:sz w:val="28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Глава 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lang w:val="ru-RU"/>
        </w:rPr>
      </w:pPr>
      <w:bookmarkStart w:id="6" w:name="bookmark9"/>
      <w:bookmarkEnd w:id="6"/>
      <w:r>
        <w:rPr>
          <w:rFonts w:cs="Arial" w:ascii="Arial" w:hAnsi="Arial"/>
          <w:b/>
          <w:sz w:val="28"/>
          <w:lang w:val="ru-RU"/>
        </w:rPr>
        <w:t>Искусство жить подлинно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4 мая 1968 год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егодня утром я рассказал вам кое-что о сдаче божественности в жизни и о психологической установке принятия, уважения и доверия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зни. По поводу тех утверждений было задано множество вопросов..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знь никогда не принималась. До сих пор никто не призывал к доверию и уважению к жизни; до сих пор никто этого не провозглаша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ного усилий, различного рода усилий, энергично создавалось, д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го чтобы скрыться от жизни, убежать от жизни, разрушить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ничтожить жизнь. Некоторые люди — политики, разжигатели войны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армейские генералы — оказали влияние на эту планету и пыталис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ничтожить жизнь. В качестве альтернативы были и другие, котор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влялись приверженцами иного процесса. Те — так называем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елигиозные люди, отшельники и монахи — выворачивали свои усил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изнанку и разрушали свои собственные жизни. Имело место два ви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силия — либо разрушить чью-то жизнь, либо разрушить сво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бственную жизнь. Уничтожить другого или самоуничтожиться — и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м и в другом случае жизнь разрушается. На сегодняшний ден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важение к жизни от всего сердца не было заложено в человеческий ум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зумеется, вследствие этого поднялось много вопросов, когда я сказал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 жизнь сама по себе — это божествен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дин друг спрос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Ошо, если сама по себе жизнь — это божественность, тогда каков смысл выпускания из цикла рождения и смерти, то есть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мокши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ыло сказано, что жизнь — это узы, а я говорю, что жизнь — это божественность! Без всякого сомнения, до сих пор жизнь называлас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зами, но это не так. Для людей, которые не знают искусства жизн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знь — это, определенно, уз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есколько человек путешествовали по странной, незнакомой стране. Проголодавшись, они остановились у фруктового магазина, но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скольку сама страна была им неизвестна, они не знали, каки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фрукты там имеются в наличии. Продавались кокосы, а они прибыл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з государства, в котором кокосы не расту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и поинтересовались: «Что это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одавец ответил: «Это очень вкусный, сладкий плод, и он как тоник». Они купили кокосы. Продавец также упомянул, что представител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ысшего класса, даже сам король, покупали кокосы в этом магазине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Люди поехали дальше, увозя с собой кокосы. Они сделали остановку з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городом, вытащили плоды и принялись их есть. Но они не знали точно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что такое кокос. Те плоды, которые были им знакомы, не имели такой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вердой оболочки. Они начали поедать кокос вместе со скорлупой. Он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расстроились, их рты болели. Они не могли распознать в этом плод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икакого вкуса. Жевать было трудно, почти невозмож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ак, один за другим, они выбрасывали кокосы, произнося при это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«Высшие слои общества и король этого государства, которые употребляют в пищу такие плоды, кажутся эксцентричными. Эт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лоды не имеют ни сочности, ни вку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и просто странные. Эт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люди попросту глупцы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ыкинув кокосы, они вернулись на свою родину и стали распространять молву о том, что побывали в стране дураков. «Народ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ам потребляет плоды, похожие на камни». На самом деле они прост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е знали, как есть кокос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этому неудивительно, что люди чувствуют себя скованными жизнью, поскольку они не осознают, как есть этот плод жизни, как наслаждать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знью, как испить этот сок жизни, как пережить эту музыку жизн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знь состоит не из цепей, и нет никак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мокш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т никак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свобождения, кроме самой жизни. Тот, кто становится способны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знать жизнь в ее тотальности, получает освобождение посреди жизн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 жизни. Между жизнью и освобождением не может быть никак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тивореч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возможно, чтобы в жизни имелись противоборствующие силы. Просто невозможно, чтобы между существованием и миром мог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сутствовать какая-либо фундаментальная враждебность. Есть мост глубокой дружбы. Есть лишь один сущностный дух, который проявляется в этом мире, в освобождении, в теле, в душе, в форме,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есформенном. Но наше неумение, наше недоверие к жиз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граничивает нас, становится для нас уз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ы никогда не учились искусству жить. И из-за нашего невежества относительно этого искусства жизнь стала для нас кислой и безвкусно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этому, вместо того чтобы изменить свой образ жизни, мы пыталис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зрушить саму жизн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ы вели себя как тот дурак, который... Вы могли слышать об этом дураке. Если не слышали, то позвольте мне вам рассказать — 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ероятно, вы сможете узнать того дурака, о котором я говор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ыл один парень, который считал себя очень красивым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икто на свете не был красивее, чем он.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характеристика безумия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Естественно, он боялся стоять перед зеркалом. Однажды кто-т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ставил перед ним зеркало, и он незамедлительно потребовал разбит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зеркало в тот же ми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Люди спрашивали: «Почему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 ответил: «Я очень красив, но зеркало подшучивает надо м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о делает меня уродливым. Зеркало пытается сделать мен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уродливы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я не выношу никаких зеркал. Я разобью их все до одного. 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расив, но зеркало показывает меня уродливым». Он отказывалс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мотреться в зеркало. Если кто-то приносил зеркало, тот сразу ж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его разбива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ловек ведет себя прямо как этот дурак. Он не может признать, что зеркало отражает реальность. Зеркало показывает, кем мы являемся, 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 него нет причины делать кого-либо уродливым. Зеркало даже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сознает нас — оно отражает то, какие мы есть. Но, вместо того чтоб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знать, что мы уродливы, мы начинаем разбивать само зеркал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юди, которые убегают от мира, — это те, кто разбивает зеркала. Если мир кажется несчастным, тогда помните, что мир есть не что ино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к зеркало. Мы видим все то, чем мы являемся. Если наша жизн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правляется страданием, мы находим мир полным страдания. Если наш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м склонен к беспокойству, наш мир затмевают беспокойства. Если 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собирали шипов, мы находим в мире только шипы. Наш мир —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ше эхо. Все, что находится внутри нас, эхом отражается в мир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о мы не готовы увидеть это. Мы продолжаем говорить, что мир — это страдание. Мы продолжаем говорить: «Жизнь бессмысленна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ставьте ее, разрушьте ее, убегите от нее, будьте освобожденными». 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го мы хотим убежать? Мы не можем освободиться от жизни. 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олжны изменить себя, нам не нужно разрушать свою жизнь. Если 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хотим быть освобождены, мы должны коренным образ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рансформировать себя, мы должны быть готовы к тому, чтоб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ренным образом поменять себя. Тогда мы благодарны жизни, и 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увствуем блаженство. Тогда мы преисполнены благодарностью 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уществованию. Жизнь такая прекрасная, жизнь такая чудесная, жизн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акая сочная. Жизнь полна поэзии, она настолько полна песен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столько полна музыки. Но нам необходимо обладать потенциалом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пособностью все это видеть. Нам необходимы глаза, чтобы все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идеть, уши, чтобы все это слушать, руки, чтобы всего этого каса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которые друзья спросил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Ошо, утром ты упомянул что-то об искусстве жить. Пожалуйста, расскажи нам о наиболее важных особенностях искусства жизн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гда я говорю «искусство жить», это означает, что нам следует развивать свою чувствительность, свою способность, сво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сприимчивость до такой степени, чтобы все, что является настоящим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хорошим и прекрасным в жизни, стало касаться наших сердец. 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олжны быть в состоянии все это переживать. Но то, как 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бращаемся со своими жизнями, не позволяет всей красоте в жиз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саться наших сердец, а нашим сердцам — отражать ее. Вместо эт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еркала покрываются пылью и грязью, так что становится все трудне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видеть какие-то отражения. То, как мы организовали свои жизни,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зволяет нашему обществу или нашей культуре вести человечество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авильном направлении. Мы находимся не на том пути с сам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етства. Этот неверный путь создает препятствия на всю оставшую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знь и удерживает нас от знакомства с тем, чем жизнь являе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м следует понять пару моментов, связанных с этим, которые также ответят на некоторые из заданных вами вопрос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ервое: нам нужен честный и подлинный ум, чтобы получить переживание жизни. Наши умы не честны, они заняты формальностям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ы не имеем опыта ни подлинной любви, ни подлинной ненависти, 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икогда подлинно не теряли самообладание и никогда подлинно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щали. Все движения наших умов, все объяснения наших ум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формальны, искусственны и фальшивы. Как мы можем понять истину 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зни, пока держимся за фальшивый ум? С честным умом мы мож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меть контакт с правдой о жизни. Весь наш ум, все наше сердце очень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чень формальны. Нам нужно понять и ощутить этот момен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нним утром, выходя из дома, вы случайно видите кого-то на дороге. Вы приветствуете его. Внешне вы говорите: «Рад встрети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ебя». Но про себя ваш ум думает: «Почему мне приходится виде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ицо этого ужасного парня так рано утром?» Это ваш неподлинный ум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тправная точка вашего нечестного ум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ы живем с такими нечестными, расщепленными умами двадцать четыре часа в сутки. Как мы можем соединиться с жизнью? И 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бвиняем жизнь. Этот расщепленный ум является причиной всех у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ловека. Мы продолжаем жить с этими дуальными умами — снаруж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дно, а внутри другое. Если бы он был расколот только надвое,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ыло бы приемлемо — но у нас тысячи расколов. Внутри н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дновременно происходит тысяча вещей. Наша личность не подлинн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на не честна. Вся наша личность кажется фальшивой, как будто 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граем в драм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го мы обманываем? Перед кем мы актерствуем? Никто больше не оказывается обманут. Из-за этой двуличности мы остаемся 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сстоянии от знания себя. Мы остаемся далеки от связанности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знью. Мы лишь обманываем себя по всем направлениям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лубочайший обман происходит на уровне ума — ничто не оста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длинным на этом уровн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ы кого-нибудь любили по-настоящему? Знающие люди заявляют, что лишь невежды могут любить. Разумные люди только говорят 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юбви: они драматизируют любовь, но никогда никого не любят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актичные люди никогда не любят. Они только говорят о любви. В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ши чувства ограничены слов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и одно переживание жизни никогда не касалось нас так сильно, чтобы мы могли ради него жить или умереть. Ни одно из наших чувст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 является подлинным. Даже когда мы теряем наше самообладание, 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еряем его бессильно. За этим самообладанием нет никакой силы, з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им самообладанием нет никакой мощи. Как может кто-то, кто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пособен демонстрировать свой гнев: подлинно, честно, кого-либ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стить? Только тот, кто способен на тотальный гнев, может прощат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лько тот, кто способен быть врагом, может быть другом. Но мы не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стоянии быть ни друзьями, ни врагами. Мы стоим точно посередин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ы стоим отстраненно. Чувствительность оказалась стерта из наш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зн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л-был один молодой человек из деревни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Это древняя история. В наше время не осталось подлинных жителей деревень. Есть деревни, но нет жителей. Городская культур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уществует повсеместно. Эта история произошла в Америке примерн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ве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вести пятьдесят лет наза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Этот молодой человек женился. После свадьбы он посадил свою новобрачную в конную телегу и принялся скакать в направлении своей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еревни. По пути лошадь застряла в одном месте. Юноша упорн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тарался, но лошадь не двигалась. Он проговорил своей лошад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«Смотри. Это раз». Его жена не могла поня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 разговаривал со своей лошадью! Лошадь сдвинулась с места, прошла немного вперед 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новь остановилась. Молодой человек снова сказал лошади: «Это два»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Его жена сохраняла молчание. Опять в третий раз лошад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становилась, и юноша произнес: «Это три». Он встал, вытащил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ружье и застрелил лошад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Его жена была озадаче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а слегка толкнула его и сказала: «Какой ты жестокий!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олодой человек посмотрел на нее и проговорил: «Это раз». Его жена выглядела шокированной. Юноша сказал: «Осталась еще одн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озможность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Его жена написала в своих мемуарах: «Я в первый раз пристально смотрела на этого мужчину, чей гнев мог быть таким горячим. 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первые могла увидеть силу и величие его личност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ейчас я не говорю вам в кого-нибудь стреля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о его жена писала дальше, что его нраву было свойственно по-настоящему люби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елигиозные учителя отравили жизнь человеческой расы, они сдела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е бессильной по всем направлениям. Они культивирова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дееспособность людей и сдерживали все виды интенсивных чувст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ловек находился в заточении. Вот почему никаким сильным чувств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 позволялось оставаться внутри не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 однажды произошло при дворе императора Акбара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ва соратника-раджпута пришли ко двору. В своих руках они держали обнаженные мечи. Они предстали перед троном Акбара 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заявили: «Мы в поисках занятости. Нам нужна работ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Акбар спросил: «Какова ваша квалификация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и ответили: «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равые солдаты. Других квалификаций у нас нет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Акбар поинтересовался: «Вы принесли какие-нибудь сертификаты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х глаза сверкнули огнем. Они взмахнули своими мечами и пронзили друг другу грудь. Через минуту там находились два трупа и фонтаны крови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Акбар был крайне взволнова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его руки и ноги начали трястись. Он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звал своегораджпутского командира и задал вопрос: «Что это? 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лишь попросил у них сертификаты храброст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омандир раджпутов ответил: «Вы попросили нечто совсем неверное. Разве можно просить у раджпута сертификат храбрости? Можн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лишь поставить на кон собственную жизнь. Может ли здесь быт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акой-то другой сертификат храбрости? Что еще возможно принят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 качестве сертификата? Эти двое показали вам, что подразумевает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д собой храбрость. У нее может быть только одно знач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огда человек в состоянии встретиться лицом к лицу со смертью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есстрашно. Нет иного значения храброст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е может быть никакого сертификата храбрости. Нет никого более трусливого, чем человек, который расхаживает с бумажным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ертификатом храбрости. На самом деле сертификат всегд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казывает трусость — никто не должен ходить с сертификат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Акбар записал в своих мемуарах, что он навсегда запомнил этот случай. На короткое время он увидел двух человек, которые были по-настоящему живы. В их выразительности он разглядел подлинную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жизнь. На секунду он увидел вспышку молнии настоящих люд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а вспышка молнии исчезла из всей нашей жизни. Никогда в нашей жизни гнев или любовь не вспыхивают с сиянием молнии. В наш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зни нет никакого сияния. Мы вымираем из-за нехватки так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ияния, такой энергии, такой молн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к мы можем соединиться с жизнью? Чтобы соединиться и вступить в отношения с жизнью, необходима выразительность, жизнь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тальности — не изучение писаний или молитвы в храмах. Есть лиш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дна молитва, и она — в храме нашей жизни. Это означа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нтенсивную жизнь, тотальную жизнь, неограниченную жизнь, яр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раженную и энергичную жизнь, переполненную энергией жизнь. 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вем без всякой энергии, мы даже по улице ходим, не расправля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лечи, — нас просто толкают туда-сю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 мой взгляд, первый шаг в искусстве жизни должен заключаться в видении того, насколько интенсивно мы способны вести свою жизн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 должно быть так, будто бы наша жизнь стоит на кону в кажд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мент времени. Кто знает, будет ли жизнь существовать в следующ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мент или нет, следующее дыхание может появиться, а может и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явиться... Наши жизни находятся на кону в каждый момент — тако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еальнос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ямо сейчас вы чувствуете себя хорошо и комфортно сидите здесь. Если вам скажут, что вы проживете еще лишь один час, что мож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лучиться за этот час? Или, предположим, вам скажут, что ваша жизн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длится еще одну секунду? Как вы проживете именно эту секунду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уть в том, что человек никогда не располагает более чем одной секундой жизни за раз. Нет никакой гарантии на следующую секунду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на может прийти, а может и не прийти. Та секунда, которую 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живаю прямо сейчас, — это единственная секунда для меня. Если 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 буду проживать эту секунду с переполняющей интенсивностью. 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олжен освоить искусство жизни. Кто знает, смогу ли я повторить то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 делаю прямо сейчас? Если я люблю кого-то, кто знает, сможет 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нова повториться этот момент любви? Если я смотрю на звезды в неб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то способен заверить меня, что я смогу увидеть их вновь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ервый принцип искусства жизни должен заключаться в следующем: что бы я прямо сейчас ни делал — в тот момент, чере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торый я прохожу, кем бы я прямо сейчас ни был, — я должен жить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тальностью, с цельностью. Эта тотальность, эта цельность долж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ать точкой фокусировки моей жизни, поскольку ничего, кроме эт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мента, не извест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гда вы будете ложиться спать сегодня вечером, кто знает, встанете ли вы завтра утром или нет? Так что сегодня вечер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гружайтесь в сон тотально. Вы не способны знать, сможете ли 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нова поспать или нет. Если вы собираетесь проводить своего друг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удьте тотальными, всецело погруженными в эти проводы, потому 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 не можете знать, будут еще одни проводы или н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бычно мы живем так беспечно, что не осознаем, мы не имеем ясности об интенсивности проходящих мимо моментов нашей жизн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ы ведем свою жизнь так, будто собираемся жить вечно. Мы вед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акую скучную и медленную жизнь — как будто бы жизнь —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сто лень, беспечнос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т, у жизни есть интенсивность. То, насколько интенсивно мы живем, определяет глубину, на которую мы можем проникнуть в хр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зни. Но интенсивности нельзя обучи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ы никогда даже не плачем с интенсивностью, чтобы вся наша душа могла трансформироваться через слезы. Слезы, которые идут 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лубин нашей души, необыкновенны, эти слезы становятся очен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ценными — они стоят гораздо больше, чем бриллианты, горазд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ольше, чем жемчуг. Эти слезы приходят с великолепием нашей душ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ли мы сможем плакать с такой интенсивностью хотя бы один раз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гда через двери плача мы можем соединиться с жизнью. Или ж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гда мы смеемся, это должен быть смех всей нашей души. Такой сме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же способен привести нас к этой интенсивности. Каждое пережив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зни должно быть интенсивны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меет ли наша жизнь такую интенсивность? Нет. Вот почему жизнь кажется похожей на бремя. Нет ничего неправильного с жизнью к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аковой, но вялость, беспечность, расхлябанность, равнодушие 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характерные черты нашей жизни. Это ясно показывает, что мы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учились тому, как жи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аково мое видение: когда вы поймете жизнь, вы заметите, что жизнь — это азартная игра — каждый момент вам приходится стави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 кон все, что у вас есть. Тот, кто ставит все, — понимает все. Но 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икогда ничего не ставим. Все, что мы ставим, — ложно, просто слов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ы никому не доверяли со всей душой и никого таким же образом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юбили. Мы никогда не смеялись в полную силу и не рыда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лноцен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 королевстве Виджаянагар в Индии был один великий музыкант. Его семнадцатый день рождения праздновался при дворе короля. Со всег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оролевства собрались люди, которые любили и уважали его. Он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инесли подар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чень дорогие, самые дорогие. Пришел король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огатые высокопоставленные лица были там, вдобавок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исутствовали великие музыканты. Дворец был наводнен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ножеством подар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 входу подошел нищий и сообщил, что тоже принес подарок. Он попросил, чтобы его пустили ко двору. Но он был одет в бедную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грязную, рваную одежду, и стража у ворот прогнала его. Он начал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лакать. Он закричал: «Что вы делаете? Я тоже принес подарок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жалуйста, позвольте мне войти». Но кто может разрешит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ищему войти в королевский двор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Его голос, его плач, его крики проникли в помещение, и музыкант их услышал. Он сказал: «Позвольте ему войти. Может быть, он и нищий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о позвольте ему принести то, что он принес». Этот нищий был н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лишком стар, ему было не больше сорока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о дворце находились тысячи людей. Его завели внутрь. Он коснулся стоп музыканта и произнес: «О Господи, будь добр, отдай остаток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оей жизни этому музыканту». В тот же миг его душа покинула тело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Это исторический факт, а не просто рассказ. Те самые тысячи людей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стали, словно завороженны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акой дар был невиданным, даже неслыханным. Такое явление может произойти, только когда присутствует тотальность. Когда все ваш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ущество желает чего-то, тогда это не чудо, что подобное жел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сполняется. Когда молитва возникает из всего вашего существа,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аруется до того, как она возникла. Любое желание, возникающее 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сей вашей души, материализуется до того, как принимает форму сло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ечта, вдохновленная всей вашей душой, материализуется до того, к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мет форму мечт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о мы никогда ничего не желаем всем своим существом. Мы никогда не учимся искусству жить всем своим существом. Вот почем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знь ощущается нами как бремя. Тот, кто живет всей душой, веч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вет в состоянии свободы. Каждый момент времени он жив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мокш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 не найде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мокшу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свобождение, в раю, на небесах —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скусство жить тоталь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Рабиндранат Тагор, великий поэт, лежал на смертном одре. Один из его друзей сказал: «Это последние моменты твоей жизни, это закат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воей жизни. Теперь тебе следует молиться существованию, чтобы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о освободило тебя от цикла рождения и смерт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Глаза Тагора были закры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 открыл их. Он засмеялся и ответил своему другу: «Я благодарен существованию за то, что оно подарил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не эту жизнь. Я был настолько предельно удовлетворен всю свою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жизнь. Как я могу молиться об освобождении меня от жизни? Мо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ердце имеет только одну молитву в это последнее мгновение: если 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хоть как-то этого достоин, я хочу, чтобы меня снова и снова посылал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 этот мир. Этот мир так прекрасен! Если я где-то и видел что-т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уродливое, то, должно быть, проблема была в моем видении, должн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ыть, это была моя ошибка. У мира есть много-много цветов, и з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ими скрывается некоторое количество шипов. Если я замечал шипы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о, наверное, это была моя ошибка. В следующий раз я буду боле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остойным, чтобы переживать больше радости, больш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лаженств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 свои последние дни Ганди провел необычный эксперимент. Вероятно, вы о нем не знает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тому что последователи Ганди пыталис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крыть его подробности. Вот почему этот эксперимент н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бсуждается нигде на территории Индии. Ганди провел этот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ебольшой эксперимент в последние дни своей жизни. Вероятно, эт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ыл самый важный эксперимент в его жизни. Он начал спать с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олодой обнаженной девушкой. Он хотел выяснить, присутствовал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ли все еще в нем сексуальное желание, сохранялось ли все еще в нем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физическое влечение. Когда чья-то душа тотально течет в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аправлении божественности, он не будет чувствовать ее течение в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аправлении тела. Он должен это пронаблюдать, он должен эт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сознать, он должен войти в это чувств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еред тем как начать эксперимент, Ганди написал нескольким своим близким друзьям, обращаясь с вопросом, стоит ли ему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экспериментировать таким образом. Прежде чем начать, он спросил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х, одобряют ли они подобного рода эксперимент, или же им н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равится такая идея, и они против нее. Большинство ответов н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исьма содержали примерно следующее: «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ахатма, высока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лагородная душа. Все, что ты делаешь, должно быть правильно. Н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лучше, если ты не станешь участвовать в этом эксперименте. Он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егативно отразится на твоей славе. Он, несомненно, будет имет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егативное воздействие». Все говорили примерно следующее: «Ты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еликий махатма, но...» Это «но» присутствовало во всех письмах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Ганди продолжал читать и отбрасывал их в тот момент, когд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являлось слово «но». Он сказал: «С этим «но» все упомянутое ране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тирается, становится фальшью: «Ты великий благородный человек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о...» Какая нужда использовать «но» при обращении к махатме?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ыло бы лучше, если бы в письме говорилось: «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бычный человек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этому...» По крайней мере, это было бы честнее. Это было бы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длиннее, искреннее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реди тех писем было одно особенн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 этим письмом в руках Ганди почувствовал слезы радости. Письмо было от Дж. Б. Крипалани. Он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ообщил: «Ты спрашиваешь меня? Я озадачен. Даже если я своим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обственными глазами увижу тебя занимающимся прелюбодеянием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ое первое сомнение будет в моих глазах, а не в тебе. Ты спрашиваеш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еня, и я озадачен. Если бы это я спросил тебя, было бы понятно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юди, которые смотрят на жизнь неподлинным, неискренним образом, никогда не сомневаются в своих глазах. Вместо этого они сомневаю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 самой жизни. Они говорят: «Жизнь — это бремя». Они говорят: «Э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знь бессмысленна». Они говорят: «Жизнь неприятна». Они ни разу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адумываются о том, что, возможно, их взгляд на вещи неверен, что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зможно, их глаза ошибаю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 называю такого человека религиозным, который начинает сомневаться в своих собственных глазах. Он начинает сомневаться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ебе, но не сомневается в этой бесконечной жизни. Он религиозен, и 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жет познать искусство жизни — потому что любой, кто способе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сомниться в себе, может найти способ трансформировать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ли вы сомневаетесь в самой жизни, тогда остается только один путь — повернуться к жизни спиной и бежать, уходить, оставля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знь, разрушать жизнь, покидать жизнь — постепенно найти спосо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мереть, убежать от жизни и двигаться к смер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этому первый урок об искусстве жизни, который нужно усвоить, — это понимание: «Я неправ. Если я воспринимаю жизнь как узы, к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радание, как агонию, значит, со мной что-то не так. Призн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правоты — то, что я неподлинный. Я не подлинный, мой образ жиз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фальшив. Мои слова фальшивы, вся моя деятельность фальшива, мо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лаза смотрят на вещи неправильным образом. Все во мне не так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райне важно поразмыслить над тем, не создали ли вы ложную личность. Все мы создали такие ложные личности. Этот яд уже бы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ложен в нас в нашем детстве, так наши личности стали ложны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гда вы становитесь осознанными, вы можете сделать что-то в направлении создания истинной личности. Я говорю вам, что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избежная часть духовной дисциплины — иметь мужество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храбрость; совершать усилие, чтобы жить подлинной жизнью 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мента к моменту; совершать усилие, чтобы жить осознанно, со вс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нтенсивностью, от момента к моменту. Если вы плачете — плачь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тально, плачьте всем своим существом. Если вы смеетесь — смейтес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сем своим существом. Будьте друзьями со всем своим существом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гда вы едите — ешьте всем своим существом. Когда вы осознаете 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удьте тотально осознанны. Когда вы спите или просыпаетесь 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елайте это тоталь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ждый момент, который приближается, не может быть повторен. Этот момент пройдет через ваш опыт лишь единожды. Не существу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зможности пройти по одному и тому же пути дважды. Этот момен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икогда снова не придет, эта возможность никогда снова не прид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ли вы должны пройти через момент только один раз, тогда делайте это с полным осознанием, с полной осознанностью, с полной энергие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ся ваша индивидуальность должна быть вовлечена, должна бы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вязана, должна быть сонастроена с моментом. Тогда, постепенно 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дете к пониманию, что узы вашей жизни медленно отпадают. 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ймете, что узы имели место из-за вашей беспечной, неосознан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зн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к только вы начинаете жить интенсивно, ваши узы начинают отпадать. Чтобы достичь этого состояния, вы долж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экспериментировать. Вы должны подвергнуться духов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исциплине. Вы должны предпринять шаги в этом направлении. 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олжны держать это направление в уме и быть внимательными кажд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ень, осознавать в каждый момент времени, что вы не повторяете сво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арые фальшивые шаблоны жизн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ждый день всякий муж говорит своей жене: «Я тебя люблю». Когда он произносит эти слова, он не знает, что говорит. Эти сло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износятся так, будто бы это играет запись. Они бессмысленны, з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ими нет никакой душ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го жена тоже это знает. Она тоже говорит своему мужу: «Я тебя люблю. Я отдам свою жизнь за тебя. Я не могу прожить без тебя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инуты». Но эти слова не подкреплены ее душой, они фальшив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жалуйста, не произносите этих слов — лучше сохранять молчание. Используя их, вы своими же руками загоняете все св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ущество в ловушку. Вы склоняетесь перед чем-то, во что не вери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ы поклоняемся в храмах, даже когда ясно видим, что там нет Бога, только камень. Мы очень высоко чтим писания, благодаря которым 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икогда не встречались с истиной. Мы создали совершенно ложну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ичность. С этой ложной личностью как вы можете найти путь к правд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зни, как могут быть открыты двери, как вы можете сделать шаг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ужном направлении? Когда вы со сложенными руками кланяетесь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храме, вы действительно кланяетесь? Вы когда-нибудь получа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ереживание чего-то божественного в этом храме? Нет. Тогда зачем 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обще ходите в храм? Кто сказал вам стоять перед этими идолами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уддийский монах остановился в японском храме. Ночь была холодной 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омозглой, а у монаха было недостаточно одежды. Из сострадани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вященник храма позволил ему остаться внутри. Около полуноч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вященник проснул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 обнаружил костер во дворе храма, а монах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дпитывал огон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вященник поспешил к нему и спросил: «Что ты делаешь?» В храме находилось три деревянных идола Будды. Монах сжигал одного из них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чтобы не замерзнуть. Священник закричал: «Тупица, что ты делаешь?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ы сжигаешь божественного идола. Как ты смеешь жечь Будду?»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онах поднял маленькую деревянную палочку и начал помешиват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епел, чтобы разворошить косте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вященник снова закричал: «Что ты делаешь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онах ответил: «Я ищу в золе кости Будды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вященник принялся бить себя по голове. Он сказал: «Я совершил ошибку, позволив сумасшедшему войти в храм. Как ты собираешьс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айти кости деревянного идола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онах рассмеялся и произнес: «Если у деревянного идола нет костей, то как внутри него может быть Будда? Теперь можешь идти, ноч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олько начинается. Осталось еще два идо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чему бы тебе их н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инести? Мы можем сжечь их, чтобы поддержать огонь»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вященник выгнал монаха из храма посреди этой холодной, промозглой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очи. Священник представлял себе Будду в деревянном идоле, но его н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олновало, что живой будда замерза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Утром, когда священник вышел из храма, он увидел этого монаха сидящим на дороге напротив мильного камня и медитирующим с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ложенными руками. Священник снова был озадачен. Он подошел к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онаху, встряхнул его и сказал: «Тупица, что ты делаешь на этот раз?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ы молишься со сложенными руками перед камнем!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онах ответил: «Я вижу Будду повсюду. Ночью я сжег идола, чтобы посмотреть, насколько глубоко ты можешь видеть Будду, — ты н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мог оценить смысл костей. По твоей логике я мог заметить, что ты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ообще не способен видеть Будду. Твой деревянный идо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фальшивка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вои сложенные ру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фальшивка, твое поклон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это тож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фальшивк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Рамакришна служил в качестве священника в храме города Дакшинешвар. Его зарплата составляла двадцать рупий в месяц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имерно через неделю после его назначения на должность случилас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еприятность: управляющий комитет храма оказался перед дилеммой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 было созвано собрание. Они чувствовали, что этот человек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эксцентричен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астоящий человек всегда кажется эксцентричным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мелся ряд жалоб. В предыдущие несколько дней богослужени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оводилось особым образом. Жалобы были достоверными и прямыми: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онесения заключались в том, что Рамакришна нюхал цветы, когд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озносил их Богу. Он также пробовал на вкус пищу, прежде чем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днести ее Богу. Все было нестандарт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Рамакришну вызвали и спросили о том, правда ли, что он нюхает цветы, перед тем как вознести их Богу. Рамакришна сказал: «Как 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огу предлагать их, не понюхав? Кто знает, хорошо они пахнут ил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ет?» Его спросили о том, правда ли, что он пробует пищу, перед тем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ак поднести ее Богу. Он ответил: «Моя мама делала то же самое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начала она пробовала ее, а потом кормила меня. Я не могу предлагат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огу пищу, не попробовав ее. Кто знает, стоит употреблять ту еду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оторую приготовили, или нет?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 — честное, подлинное поклонение. Все наши богослужения на сегодняшний день — фальшивы, глупы, поддельны. Они не являю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смысленными. Мы находимся во тьме, стоя со сложенными рукам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ши слова ложны. И нам хватает наглости говорить: «Жизнь —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зы». Жизнь — не узы, наша фальшивая личность — вот узы. 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здали фальшивую личность, мы создали фальшивые узы вокруг себ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 настоятельно прошу вас отбросить формальные способы бытия, отбросить нечестность. Проживайте опыт своей жизни в подлинности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 тотальной интенсивностью. Тогда вы увидите, что даже маленьк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ействия превращаются в поклонение. Вы сидите или стоите, и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ановится поклонением. Вы увидите, что держать кого-то за руку 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 поклонение. Вы получите переживание того, что глубоко смотреть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ьи-то глаза с любовью — это поклонение. Вы начнете чувствовать, 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ожественность существует всюду вокруг вас. Храмы божественн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уществуют повсюду, вы начнете получать их проблески в камнях,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альке, во всех и каждом листочке, во всех и каждом цветке. Тог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ждое слово — это слово божествен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гда мы живем подлинно, мы подлинным образом связаны с истиной жизни. Мы живем не-подлинно, поэтому мы и не связаны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знь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ка достаточно. В этой связи было задано еще несколько вопросов, я займусь ими завтра. Теперь мы усядемся для вечерней медит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 контексте сегодняшней дискуссии, выясните, является ли ваша медитация подлинной или нет. Сидите ли вы в медитации толь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тому, что все остальные медитируют, или же вы медитируете с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воей тотальной энергией. Возможно, что вы просто сидите — в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ругие сидят, поэтому вы присоединяетесь к группе... Раз уж 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частвуете в лагере, раз уж вы проделали весь этот путь, вы сидите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едитации. Если вы сидите таким образом, ваша медитация не пуст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икаких корней. Но если вы участвуете с полной энергией, ставя на к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се. Кто знает, будете ли вы в состоянии встать после медитации? К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нает — это может быть вашим последним моментом, и если вы 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пустите, вы можете упустить его навсегда! Кто может сказать 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зможно, что это может быть вашим последним момент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олодой санньясин отправился в ашрам. Существовало такое правило, что всякий раз, когда кто-то туда приходил, он делал три круга вокруг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гуру, семь раз касался стоп гуру, а затем усаживался перед ним, чтобы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задать любой вопрос, который у него имелся. Этот молодой человек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ибыл. Он сразу же подошел к гуру, положил свои руки ему на плечи 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оизнес: «Я пришел, чтобы задать несколько вопросов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Гуру сказал: «Какой ты невоспитанный! Какой некультурный! Разве ты не знаешь, что сначала ты должен три раза обойти вокруг меня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емь раз коснуться моих стоп, присесть, а потом уже задавать сво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опросы? В противном случае ты не можешь получить ответа»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Юноша спросил: «Почему три? Я могу обойти триста раз! Почему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емь? Я могу коснуться ваших стоп семьсот ра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о способны ли вы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обещать мне, что я смогу завершить эти три круга? Буду ли я вс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еще жив после этого? В состоянии ли вы взять на себ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тветственность за то, что я останусь в живых? Мой вопрос 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твет на него требуют первого предпочтения. Сначала я должен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лучить свой ответ, затем, если позволит время, я буду ходит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округ вас кругами, я буду касаться ваших стоп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Гуру оглянулся на других своих учеников и заявил: «Это первый раз, когда подлинный и искренний ищущий пришел задать вопрос. Тепер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аже нет необходимости отвечать на его вопрос. Его вопроса самог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 себе достаточно, он приведет его к ответу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ли вы будете медитировать целостно, тотально, просветление может случиться прямо сейчас. Здесь и сейчас, в этот самый момент, о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жет произойти — при условии, что вы медитируете со сво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тальной энерги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вами Рама Тиртха был студентом математики. У него имелся свой собственный особенный метод. Если в экзаменационной работ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исутствовало двенадцать вопросов, и была дана возможност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решить любые семь, тогда он справлялся со всеми двенадцатью 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едоставлял экзаменатору выбор для проверки любых семи. Он был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уверен, что все его двенадцать решений были правильными. Он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готовился к финальному экзамену для получения степени магистра и в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емь часов вечера начал решать одну задачу. К трем часам ночи он вс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еще не мог ее осили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дин друг сказал: «Ты сойдешь с ума. Утро так близко, ты впустую потратил всю ночь на одну-единственную задачу. Кто знает, появитс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ли этот вопрос на экзамене? Почему ты не думаешь о других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ероятных вопросах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Рама Тиртха ответил: «Предположим, что эта задача появится на экзамене, тогда впервые я не смогу попробовать ответить на вс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опросы. Я решу на одну задачу меньше. Нет, нет, я должен осилит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эту задачу. Вопрос не в том, будет ли она на экзамене. Если задача н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реше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это вызов всей моей душе. Я должен справиться с этой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задачей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ыло три тридцать ночи. Наступило четыре часа. До рассвета оставалось только два часа. Вся ночь прошла, а вопрос так и н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решили. Его друг обеспокоился и заявил: «То, что ты делаешь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эт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чистое безумие!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Рама Тиртха поднялся. Он открыл свой чемодан, вытащил кинжал и положил его на стол. Он поставил будильник, чтобы тот зазвонил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через пятнадцать минут. Он сказал другу: «Брат, прощай! Если я н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могу решить эту задачу в следующие пятнадцать минут, тогда этот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инжал пройдет сквозь мое тело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руг ответил: «Почему ты так обезумел? Какая разница, справишься ты с этим вопросом или нет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о Рама Тиртха теперь уже не слышал голос своего друга. Обнаженный кинжал лежал перед ним. Он снова настроил свой ум н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решение задачи. Это была промозглая ночь. Воздух был прохладны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о через три минуты его лоб покрылся испариной. По всему его телу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екли ручьи пота. Не прошло и пяти минут, как его осенило решение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 вытер лоб и сообщил своему другу: «Уменя есть решение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руг сказал: «Это хорошая техника. Всякий раз, когда у меня в будущем будет появляться подобная проблема, я тоже буду класт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еред собой кинжал и ставить будильник. Кто станет на самом дел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спользовать кинжал? Даже если будильник сработает, а задача н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удет решена, какое это имеет значение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Рама Тиртха ответил: «Ты думаешь, что это просто техника. Это не техника. Это не было притворством. Было предопределено, что п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стечении пятнадцати минут кинжал пронзил бы мою грудь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гда человек встречает задачу с такой тотальностью, она теряет всю свою силу, всю свою энергию. Когда человек ставит на кон все, со вс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воей тотальной душой, какая проблема может устоять перед ним? К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прос может оставаться нерешенным? Как задача может оставать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выполнимой? Какое смятение еще может остаться? Как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епятствие не сможет быть преодолено? Ничто никогда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епятствовало, ничто никогда не может препятствовать человеку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торый ставит на кон всю свою жизнь! Любое препятствие исчезает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се двери открываются. Все замки оказываются отперты. Но мы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наем, как жить с тотальностью. Медитация может стать ключом. Н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ужно все поставить под удар ради медитации. Нам нужно все делать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лную силу, с тотальной энерги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 хочу сказать вам, что медитация — это ключ ко всему сокровищу. Но этот ключ может быть найден только теми, кто показывает сво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тальную готовность, кто вкладывает всю свою энергию, все сво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литвы. Это может случиться сегодня. Это может случиться прям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ейчас. Вам даже не нужно этого делать, это может произойти, пока 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оворю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Теперь мы усядемся для вечерней медит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Найдите место, потому что вам нужно будет лечь. Тихо — никакого шума, никаких разговоров. Займите свое собственное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место. И сегодня вечером делайте это всем своим существом,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поскольку у нас есть только сегодняшний и завтрашний вечер,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после этого мы уед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Пожалуйста, не говорите и не смейтесь. Вообще не говорите, потому что это повредит вам. Если земля неровная, лягте так,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чтобы ваша голова была выше. Никто не должен никого касаться.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Отодвиньтесь, освободите немного места. Если у вас есть сложности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с тем, чтобы лечь внутри группы, вы можете выйти на улицу.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Займите свое место где угодно, просто лягте тихо где хоти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Я полагаю, сейчас все нашли себе место. Быстро найдите себе место и тихо ложитесь. Не бродите вокруг. Сядьте, ляг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Сначала, с абсолютной честностью, поместите в центр своего сердца ощущение: «Я вхожу в медитацию». Со всей своей энергией,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со всем своим существом, вашим глубочайшим ядром: «Я вхожу в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ничто. Это — мое искреннее намерение. Я медитирую не для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формальности. Я делаю это так, будто на кону стоит вся моя жизнь,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для меня это вопрос жизни и смерти». Поместите это ощущение в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центр вашего сердца. Затем закройте глаза и расслабьте тел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Закройте свои глаза. Позвольте всему телу расслабиться. Этот вечер такой невероятный, что-то определенно произойдет. Ваша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жажда так глубока, что что-то обязательно случится. Кто может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этому помешать? Отпустите тело, закройте свои глаз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Теперь я составлю некоторые указания. Всем своим существом проживайте их вместе с моими словами, тогда они начнут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случа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Для начала представьте себе, что тело расслабляется. Тело расслабляется... Тело расслабляется... Тело тотально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расслабляется, как будто тела нет. Отпустите... Тело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расслабляется... Тело расслабляется... Тело расслабляется... Тело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расслабляется... Тело расслабле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Дыхание тоже расслабляется. Дыхание расслабляется... Дыхание расслабляется... Дыхание расслабляется... Позвольте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дыханию быть совершенно расслабленным. Дыхание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расслабляется... Дыхание расслабле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Ум тоже становится тихим. Ум становится тихим... Ум становится тихим... Ум стал тихи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Тело расслаблено, дыхание расслаблено, и ум становится тихим. Теперь любой звук, который вы слышите, продолжайте тихо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слушать, будучи полностью осознанными внутри. Просто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продолжайте слушать, не нужно больше ничего делать. Вы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услышите неподвижное молчание ночи... Вы услышите звучание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ветра, вы услышите далекий шум океана, продолжайте тихо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слушать все... Просто продолжайте слушать с полной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осознанность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Слушайте... На протяжении десяти минут просто продолжайте слушать, совершенно молчаливо. Продолжайте слушать звуки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ночи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Продолжайте слушать... Продолжайте слушать неподвижное молчание ночи. Мало-помалу то же молчание окажется внутри вас.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Ум будет продолжать становиться молчаливым... Ум будет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продолжать становиться совершенно молчаливым. Слушайте,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слушайте ночные звуки... Вы станете способны слышать даже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мельчайшие звуки. С полной осознанностью, звучание ветра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Существование создает множество звуков, слушайте тихо... Ум продолжает становиться молчаливым, когда вы слушаете. Ум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продолжает становиться молчаливым... Ум продолжает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становиться молчаливым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Ум становится молчаливым... Продолжайте слушать, продолжайте слушать ночные звуки. Ум продолжает становиться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совершенно молчаливым... Ум продолжает становиться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молчаливы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Продолжайте слушать неподвижное молчание ночи... Затем постепенно останется только ветер, останутся только звуки ночи.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Вы исчезнете, вас больше не будет, вы превратитесь в ничто.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Станьте едиными с жизнью. Ум становится спокойным...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Отпустите себя. Исчезните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Ум стал совершенно молчаливым... Ум стал молчаливым... Ум стал молчаливым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Ум стал совершенно молчаливым..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color w:val="000000"/>
          <w:sz w:val="28"/>
          <w:szCs w:val="24"/>
          <w:lang w:val="ru-RU"/>
        </w:rPr>
      </w:pPr>
      <w:r>
        <w:rPr>
          <w:rFonts w:eastAsia="Times New Roman" w:cs="Arial" w:ascii="Arial" w:hAnsi="Arial"/>
          <w:i/>
          <w:color w:val="000000"/>
          <w:sz w:val="28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Глава 6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lang w:val="ru-RU"/>
        </w:rPr>
      </w:pPr>
      <w:bookmarkStart w:id="7" w:name="bookmark10"/>
      <w:bookmarkEnd w:id="7"/>
      <w:r>
        <w:rPr>
          <w:rFonts w:cs="Arial" w:ascii="Arial" w:hAnsi="Arial"/>
          <w:b/>
          <w:sz w:val="28"/>
          <w:lang w:val="ru-RU"/>
        </w:rPr>
        <w:t>Любовь — это путь к божественно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5 мая 1968 год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 время дискуссии в первый день я говорил вам кое-что о позиции молчаливого удивления по отношению к жизни. Во время дискуссии 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торой день я рассказал вам о переполняющем чувстве радост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сторга от жизни. Теперь, в третий день, я бы хотел поведать вам 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ажности сердца, которое полностью погружено в жизн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ретий принцип — это любовь. С любовью человек способен достичь той ступени, которой он не в состоянии достичь при помощ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наний. Но мы не знаем, что такое любовь. Под именем любви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бращении находится так много фальшивых, поддельных монет, 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рудно распознать подлинник. Это закон экономики, признанн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семи, что поддельные монеты вытесняют с рынка подлинны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т другого такого слова в человеческих языках, которое бы настолько неправильно понимали, как сло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«любовь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понимание привело к созданию всевозможных проблем, насили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зногласий, борьбы и битв. Вот почему жизненно необходимо усвои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нятие, называемое любовь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, как мы проводим свои жизни сегодня, проясняет каждому из нас одну вещь — что, пожалуй, центральным моментом в нашей жиз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вляется желание любви, жажда любви, стремление к любви. Если 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хотим искать суть жизни, мы не сможем найти никакой другой сут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роме любви. Ядро всей нашей жизни стимулируется только одни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страстием, только одной молитвой, только одним желанием — и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юбовь. Если это желание не реализуется, тогда жизнь каж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абсурдной. Неудивительно, что жизнь кажется бессмысленной, — 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жется застрявшей, она выглядит как узы, она выглядит к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стоянное беспокойство — ключевое стремление жизни оста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реализованным. Мы не способны дарить любовь, и мы не получа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юбви от други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гда любовь остается нереализованной, когда семя любви не прорастает, тогда вся жизнь выглядит абсурдной; она выглядит тем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 представляется не имеющей никакого смысла — бессмысленной. То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 жизнь представляется абсурдной, является результат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состоявшейся любви. Когда любовь в изобилии, жизнь станови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полненной смыслом; когда человек терпит неудачу в любви, жизн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жется не имеющей никакой цели. Когда человек успешен в любв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знь становится значимой, жизнь приводит к реализации, 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лагодар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 это за желание любви? Что это за безумная тяга к любви? Что такое мы ищем под именем любви и чего нам не удается достичь? В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еятельность нашей жизни движется только вокруг любви. За любов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едутся битвы. Ради любви приобретается богатство. Мы карабкаем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 лестнице успеха с целью любви. Даже санньяса, поиск истины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едпринимается для любви, и мы покидаем дом и семью ради любв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се движение жизни имеет свой базовый источник, свой корень, толь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 любв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е, кто предпринимают путешествие амбиций, те, кто желает успеха... Вы знали, что при помощи успеха они пытаются достичь чего-то, чего им не удается достичь при помощи любви? Люди, котор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должают наполнять свои сейфы богатством, которые продолжаю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капливать богатство, знали ли вы, что в борьбе за богатство о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ытаются достичь того, чего не достигли в любви? Люди, которые вед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йну и завоевывают королевство, знали ли вы, что, захватывая земл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ни пытаются получить то, чего не смогли получить при помощ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юбви? Вся деятельность человеческой жизни, все усилия, вся беготн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ся борьба сосредоточены исключительно вокруг любви. Что это з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елание любви? Давайте сначала попробуем понять это желание,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гда мы сможем уяснить что-то ещ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к я уже говорил вчера, когда человек рождается, его тело отделяется от матери, и тогда это одиночное существо начинает св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бственное отдельное путешествие. Это одиночное существо начина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вое путешествие в этой колоссальной Вселенной в полн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диночестве. Маленькая капля выпрыгивает из океана и попадает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ескрайнее небо. Маленькая песчинка отскакивает от морского берега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лывет в воздухе. Человек отделяется от своей матери — кап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тделяется от моря и теряется в бескрайнем небе. Капля пыта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ссоединиться с морем; то, что является индивидуальностью, хоч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литься с тотальностью. То, что отделено, что отдалено, хочет бы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глощено целым. Любовь хочет быть единой с другим, она хочет бы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диной с целым. Любовь стремится быть не-дуальной, она стремится 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-дуальности. Любовь жаждет только одной вещи — быть единой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целым, объединиться с целы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а отделенность, эта отдаленность индивидуума — его единственное страдание. Его оторванность от всех других — это 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агония, его тревога. Капля хочет вернуться и быть единой с морем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елание любви — не что иное, как желание быть единым с целым;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 есть жажда, это и есть молитва. За этим инстинктивным чувств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требности в любви лежит поиск единства — но каким бы образом 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и искали единства, мы сталкиваемся с неудачей. Вероятно, сам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правление нашего поиска и отделяет нас от единства — мы ищем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правильном направлении. Под именем любви в обращен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являются поддельные монет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ловеческий поиск единства находится на уровне физического тела. Вероятно, вы не осознаете, что на физическом уровне в мире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жет быть никакого единства. На уровне тела не существу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зможности объединения. Быть атомарной — неизбежность д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атерии, и каждый атом является отдельным. Два атома мог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ходиться близко, но они не могут быть одним. Между ними двум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удет неизбежно оставаться какое-то пространство — между ни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удет расстояние. Материя имеет атомную природу. Каждый ат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тделен от другого. Мы можем попробовать миллион способов, но д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атома не могут быть одним. Между ними есть расстояние. Между двум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атомами всегда остается расстояние. Независимо от того, насколь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лизко мы их подносим — мы можем чувствовать, будто они едины, 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ем не менее, между ними всегда есть расстояние. Даже в их близ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ть расстояние. Между ними есть расстояние, и это расстояние нельз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мкну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 любви мы прижимаемся друг к другу, сердцем к сердцу. Два тела сближаются вместе, но расстояние всегда остается, расстоя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сутствует все время. Вот почему даже в тесных объятиях челове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нает, что он отделен от другого, что он недостаточно близок, он в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ще не един с другим. Даже если тела близки друг к другу, надеж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остичь объединения остается неосуществленной. Вследствие этого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дивительно, что всякая любовь на уровне тела терпит неудачу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любленный обнаруживает, что потерпел неудачу. Тот, с кем он хоте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ыть единым, приблизился, но объединения не произошло. Он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едставляет себе, что тело имеет свои собственные ограничения. Од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ловек не может быть единым с другим на уровне тела. На уров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атерии не может быть объединения. Такова сама природа материи, 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удет отделенность, будет расстояние, будет промежуто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о влюбленный этого не видит. Наоборот, он думает, что человек, в которого он влюблен, недостаточно отзывчив, и что поэтому 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увствует себя отдельным. Глупо хотеть объединиться с кем-то 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ровне тела, но он не представляет себе этого. Он думает, что человек, от которого он ожидает любви, недостаточно его любит, — и что поэтому они не могут быть одним. Поэтому он расстраивается из-з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воего партнера, не отдавая себе отчет, что сам уровень этой любв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вере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т почему во всем мире каждый влюбленный всегда разгневан на объект своей любви. Муж и жена обмениваются сердитыми словами. 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сему миру влюбленные полны ярости по отношению друг к другу.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се из-за того, что их желание объединиться остается нереализованным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но является безуспешным. Все думают, что другой в ответе за эт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удачу. Все верят, что эта неудача — из-за другого. Поэтому о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лятся друг на друга. Но по сути дела они ожидают объединения не 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м уровн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ы не представляем себе, что любовь не может быть найдена на уровне тела. В этом стремлении к объединению мы хотим облад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ловеком, которого любим. Мы желаем стать его единственны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ладельцем. Мы не допустим никаких ограничений нашего пра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бственности, никакого уменьшения нашего собственничества. Чтоб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 ослабить наше объединение с возлюбленным, мы хотим установи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аво собственности на возлюбленного. Мы хотим ужесточить наш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хватку, мы сооружаем вокруг наших возлюбленных стену, чтобы они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терялись, не убежали, не ушли в каком-то другом направлении,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любились в кого-то ещ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этому влюбленные стараются обладать друг другом. Они пытаются владеть друг другом, не представляя себе, что любов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икогда не пытается обладать. Расстояние между влюбленны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величивается, пропасть становится шире. Любовь — не насильственн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о собственничество насильственно, собственничество порожда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ражду. Владеть человеком — все равно что схватить его за шею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бладание подразумевает цепи. Поскольку вы любите, вы боитес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величить дистанцию от вашего возлюбленного. Именно поэтому 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янете возлюбленного все ближе и ближе. Вы повсюду создае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езопасность, полагая, что это сократит разрыв между вами и ваши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злюбленным, сократит дистанцию между вами. Чем больше усил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 совершаете, чтобы сократить этот разрыв, тем больше 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сширяе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атем это сопровождается разочарованием, сопровождается страданием, сопровождается беспокойством. Влюбленный начина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умать, что человек, которого он любит, не отвечает ему должны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бразом, поэтому он принимается искать кого-то еще. Возможно, 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злюбленный — это не тот человек, поэтому его глаза начинаю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скать другого. Изначальная пропасть остается как есть. Он не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стоянии понять, что объединение невозможно на уровне тела. Это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прос этого или того тела — объединение невозможно на уров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сякого и каждого тела. Человечество все время ищет любви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бъединения на уровне тела, и именно поэтому явление любви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исходит в мир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к я говорил вам, стремление обладать и владеть естественным образом вызывает чувство ревности с обеих сторон. Везде, где е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бладание, присутствует ревность. Вот почему цветок любви окруже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шипами, и со всех сторон против любви есть ограничени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удивительно, что ваша любовь увядает из-за ревности. Еще до сво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ождения любовь начинает сгорать. Как только она рождается, е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мещают на погребальный костер. Каждый день мы помещаем любов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 погребальный костер ревности. Везде, где есть собственничество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формируется ревность. Каждый боится, что кто-то еще овладеет тем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го он называет «мой» или «моя». Как только рождается ревность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зникает страх, появляется беспокойство, поднимается тревога, и 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чинаем охранять партнера: все эти вещи собираются вместе, чтоб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бить любовь. Любовь не нуждается ни в какой охране. Любовь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евность вообще никак не взаимосвязаны. Везде, где есть ревность, н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икакой возможности для любви. Везде, где есть любовь, нет никак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зможности для ревности. Но на самом деле любви вообще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уществует в этом мир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одка нашей жизни должна стать сильнее, когда она достигнет порта любви, — вместо этого она распадается на куски. Та лодк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торую мы предполагали использовать для нашего путешестви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збита, потому что мы начали любить неправильным образом. Перво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 я хотел бы вам сказать, это то, что на материальном уровне н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икакой возможности любви. Это невозможно. Это не неудача межд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«ты» и «я», а невозможность для человечества, для самой жизн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икакое объединение никогда не достигается на материальном уровн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А когда оно не достигается, мы обнаруживаем неудачу и тревог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всюд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том какой-нибудь один или другой религиозный учитель начинает говорить, что с любовью что-то не так, что сама идея любв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шибочна, что сама мысль о любви ошибочна, — отвергайте чув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юбви, будьте равнодушны по отношению к любви; пусть жизнь буд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лна безразличия, перекройте все проспекты жизни, ведущие к любв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 это снова еще одна ошибка. Любовь была неудачей, потому что 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ыла нацелена не на то направление. Не любовь потерпела неудачу, 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правле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которые люди воспринимают это так, будто бы любовь потерпела неудачу. Они говорят, что вам следует самостоятельно тренироваться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юбить, уходить от любви, заточить ваши любовные чувства в тюрьму, не позволять вашей любви двигаться по направлению к кому-то еще. Как только любовь выходит под открытое небо, она станови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ависимостью, так что держите ее внутри. Не позволяйте любви теч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удьте равнодушны по отношению к любви. Забудьте сам поиск любв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юди начинают думать таким образом — что является результат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удачи в любви, результатом разочарования. Те, кто по ошибке иска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юбви на уровне тела, — это те самые люди, которые, опять же 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шибке, поворачиваются к любви спиной. Направление, в котором 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скали любви, было неверным — с самим поиском все было в порядк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ни не представляют себе, что лишь их направление было неверным. Они предполагают, что сам поиск любви был неверен. В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к родились учителя равнодушия. Они начали обвинять саму любов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ни говорили, что любовь дурна, любовь — это узы, любовь — это грех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этому людям следует отгородиться. Они не понимали, что когда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ьей-то жизни отбрасывается возможность любви, то остается толь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гоизм, — другой возможности не существу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юбовь — это единственная субстанция, которая вырезает и уничтожает эгоизм. Любовь — это единственная субстанция, в котор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го растворяется и распадается, и в конце концов вымывается. Люд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торые избегают любви, могут стать лишь эгоистами, никем иным. 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их не остается никакого метода, никакого способа растворить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зрушить эго. Любовь вынимает вас из себя. Любовь —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динственная дверь, через которую вы можете выйти из себя и нач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утешествие по направлению к бесконечному. Любовь соединяет вас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есконечным, которое является Вселенной, которое и есть жизнь. А т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то прекратил свое путешествие навстречу любви, ломаютс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граждаются и запирают себя в тюрьме собственного «я», сво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бственного эг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 одной стороны, есть люди, которые разочаровались в любви, а с другой стороны, есть монахи 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садх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и санньясины — котор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здули свои эго. Поиск любви — это поиск того, чтобы быть единым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тальным, единым с целым. Эго развивается из-за решения оставать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 собой и не выходить на поиски другого. Решение таково: «Я — сам 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ебе, и я буду оставаться отдельным. Я убежден в своем собственн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авторитете. Я принял, что я сам по себе». Капля приняла, 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стретиться с океаном невозможно или нет необходимости. Капл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торая замкнулась в себе, никогда не может достичь блаженства. 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шла в себя, она стала маленькой, она стала несущественной. Э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елает человека очень маленьки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лаженство возможно только с неизмеримым, с огромным, а не с незначительным и маленьким. Блаженство возможно с бесконечным 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 с конечным, где есть граница, где есть страдание. Где е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скончаемость — есть и блаженство. Где есть предел — есть и конец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ть смерть. Где нет предела — там бесконечность, там бессмертие. Гд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т предела — нет и конца, нет смерти. Эго связано с незначительны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ещами. Оно считает себя отдельным и останавливается, прекраща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ток, таяние, распад. Оно сдерживает себя, чтобы не слиться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тальны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 слышал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Река была на своем пути к океану. Она текла к океану, подобно тому как все реки движутся к океану. Что ее влекло? Ее надежд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стретить океан, стать единой с океаном, ее стремление соединитьс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 целым, вырваться из своих берегов, вырваться из своих пределов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ыть единой с океаном, у которого нет берегов. Какая-то глубока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яга заставляла ее течь. Точно так же как сознание человека мчится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чтобы быть единым с океаном бесконечного сознания, точно так ж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ак мчится любовь, мчалась и та ре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 пути находилась огромная пустыня, и река начала терять свое дно в этой пустыне. Она стала сопротивляться, она стала бороться. Он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мышляла о том, чтобы прорваться сквозь пустыню. Она уж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орвалась через горы, обошла несколько деревень на своем пути. Он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орезала для себя новые траектории. Она помышляла о создани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ополнительных траекторий через пустыню. Проходили месяцы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оходили годы, но было невозможно проложить путь через эту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устыню. Река начала исчез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устынный песок продолжал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глощать ее воду. Река не могла пробиться. Тогда она стал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еспокоиться. Она заплака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есок пустыни сказал: «Если ты захочешь меня выслушать, я могу подсказать тебе выход. Река способна пересечь пустыню, лишь есл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а сможет стать единой с ветром, если она сможет потеряться в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етре. Как только она теряет себя, ветер переносит ее на своих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лечах. Вот как река преодолевает пустыню. Ни одна река не способн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ересечь пустыню, борясь с ней. Многие реки пытались преодолеть эту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устыню, но они затерялись. Выжили только те реки, которые исчезл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амеренно, которые превратились в пар и взобрались на плечи ветру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от как они пересекли эту пустыню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о река возразила: «Ты советуешь мне затеряться! Я не хочу исчезнуть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устынный песок ответил: «Если ты хочешь выжить, тогда исчезни. Это единственный способ продолжать оставаться в живых»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еизвестно, прислушалась ли та река к песку или нет. Должно быть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ислушалась, поскольку реки не такие глупые, как люди. Должн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ыть, она взобралась на ветер. Должно быть, она пересекла. Должн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ыть, превратилась в облака, поднялась вверх и совершил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утешествие в новый ми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го человека отрывается от целого при помощи борьбы, и оно не готово исчезнуть само по себе. Чем в большей степени оно сопротивляетс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м в большей степени оно вырывается, тем больше оно теряе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 кем мы боремся? Мы боремся со своими же собственными корнями. С чем мы боремся? С нашей большей формой. С кем 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оремся? С нашим же собственным предельным авторитетом. 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рываемся, закрываемся, разрушаем себя, становимся несчастным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беспокоенными — поскольку пытаемся спасти себя от любв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мните, я говорю, что любовь указывает на желание быть единым с целым. И только тот, кто готов исчезнуть, может достичь единств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ля того, кто не готов исчезнуть, открывается другое направление 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правление эго. Ему становится интересно раздуть себя, сделать себ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рубым и жестким, создавая вокруг себя крепкие стены, укрепляя себ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н вовлекается во внешнее путешествие с целью сделать себя сильны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любленные терпят неудачу, потому что они ищут единства на уровне тела. Санньясины терпят неудачу, потому что они принимаю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ешение отделиться на уровне эго. Эго — это вообще не метод. Э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водит вас в направлении страданий. Эго — это только иллюзия.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уществует такой вещи, как «я». Это просто слово. Когда все сло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тброшены и человек становится молчаливым, он понимает, что внутр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т никакого «я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старайтесь быть молчаливыми. Постарайтесь перестать разговаривать, быть молчаливыми один день, и вы не найдете внутр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ебя никакого «я». Нет никакого «я». Есть только существование, е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лько сущность, но никакого «я» там нет. «Я» — это человеческ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зобретение, это открытие человека, оно совершенно ложно. Оно так ж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ожно, как наши имена. Ни один человек не рождается с именем, но 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разу же после рождения именуем ребенка, чтобы другие могли к нем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бращаться. У имени есть польза, но имя — это не что-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амостоятельное. Оно не существует. Другие люди могут называть ме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 имени, но как я называю самого себя? Я называю себя «я». «Я» 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 имя, данное мне самим собой. Мое имя дано другими, чтобы друг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гли ко мне обращаться. Имя так же фальшиво, как и ощущение «я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о мы продолжаем делать это «я» сильнее, произнося: «Мне нуж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свобождение», «Мне нужен Бог», «Мне нужно счастье». Но это «я»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жет ничего достичь, поскольку само это «я» фальшиво, это ложь. 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, что ложно, не может ничего достич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«Я» — это провал, и любовь — это тоже провал. Есть лишь два направления: одно направление — в сторону любви, а втор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правление — в сторону эго. В человеческой жизни нет другого пут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роме этих двух. Первый — любовь, а второй — эго. Любовь —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вал, потому что мы ищем ее на уровне тела. «Я» — это провал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тому что это «я» — лож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кова третья альтернатива? Существует и третья возможность. Мы можем искать «я» в нужном направлении. Любовь — это явлени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исходящее на уровне сознания, а не на уровне тела. Когда 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ытаемся перенести любовь на уровень тела, она станови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бъективно-ориентированной. Мы проецируем нашу любовь на кого-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 стараемся направить свою любовь к их телу. Но поскольку тел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жно увидеть и потрогать, наша любовь отскакивает обратно к нам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на не принимается другим человек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ли вы хотите, чтобы ваша любовь была духовным явлением, если вы хотите, чтобы ваша любовь была явлением сознания... Если 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хотите, чтобы ваша любовь была вопросом сознания, она не мож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ставаться направленной в сторону объекта, она должна ст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убъективной. В таком случае любовь — это не отношения, 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ановится состоянием быт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днажды утром к Будде пришел один человек. Он был крайне расстроен. Он оскорблял Будду налево и направо. Он был так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ереполнен гневом, что плюнул Будде в лицо. Будда вытер плевок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уском ткани и задал вопрос: «Дорогой друг, ты не хочешь еще что-нибудь сказать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Ананда сидел рядом с Буддой, и он был в ярости. Его очень возмутили слова Будды: «Ты не хочешь еще что-нибудь сказать?» Он возразил: «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чем ты говоришь? Этот парень плюет, а ты спрашиваешь: «Ты н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хочешь еще что-нибудь сказать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удда ответил: «Ямогу понять. Его гнев настолько тяжелый, что слова не способны выразить это. Вот почему он высказал что-то пр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мощи плевка. Я могу это понять. Поэтому я спросил его: «Ты н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хочешь еще что-нибудь сказать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от человек встал и ушел. Позже он начал раскаиваться. Всю ночь он не мог уснуть. На следующее утро он пришел, чтобы просит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ощения. Он положил голову к ногам Будды. Когда он поднял голову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удда спросил: «Ты не хочешь еще что-нибудь сказать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Человек промолвил: «Сэр, вчера вы задали мне тот же самый вопрос». Будда пояснил: «Сегодня я спрашиваю то же самое, поскольку 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лагаю, ты хочешь еще что-то сказать. Так как слова не способны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ыразить это, ты сообщаешь нечто через прикосновение своей головы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 моим ногам. Вчера ты выразил это плевком. Именно поэтому я задаю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опрос: «Ты хочешь еще что-то сказать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Человек ответил: «Сэр, больше ничего. Я пришел, чтобы просить прощения. Я не мог уснуть всю ночь. Мой ум размышлял: «До сих пор 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лучал любовь от Господа Будды. Сегодня я плюнул в него. Возможно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сле этого я могу не получить такой же любв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удда засмеялся. Он сказал: «Ананда, ты это слышал? Этот человек говорит как безумный. Он заявляет, что на днях получал мою любовь, 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скольку вчера он плюнул мне в лицо, теперь может больше н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лучить от меня любви. Наверное, он думает, что получал мою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любовь потому, что не плевал в меня. Теперь, после плевка, любовь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олжно быть, прекратилас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ы безумен. Я люблю, потому что я могу лишь любить. Я не могу делать ничего иного. Ты плюешь, ты оскорбляешь, ты касаешься своей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головой моих стоп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о всем этом нет никакой разницы. Я могу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олько любить. Внутри меня горит свет любви. Всякий, кто пройдет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рядом со мной, будет получать мою любовь. Если никто не пройдет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имо, моя лампа будет продолжать гореть в одиночестве. Это ни от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чего другого не зависит. Это стало моей природой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о тех пор пока ваша любовь связана с другим, вы ищете любви на уровне тела, и она обречена на провал. Когда вы зажигаете лампу любв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нутри себя, любовь ни с кем не связана, это ваше состояние бытия.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ановится самой вашей природой, тогда вы испытываете толь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юбовь в своей жизни. Когда у вас в кармане есть подлинная моне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юбви, не возникает подобного вопроса, как: «Что такое любовь?»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зникает подобного вопроса, как: «Почему любовь случается?» Тог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юбовь беспричинна. Тогда любовь не направлена на это или на то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юбовь есть любовь. Если кто-нибудь есть поблизости, он раздел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вет вашей лампы любви. Если рядом есть человек, он разделит ее, ес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ерево — значит дерево, если море — значит море, если луна — знач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уна, даже если нет никого, с кем можно поделиться, лампа любв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удет гореть одна, непрерыв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юбовь — это путь к божественности. Но та любовь, которую мы знаем, на уровне тела, ведет нас в ад. Любовь, которую мы знаем, —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вери в сумасшедший дом. Любовь, которую мы знаем, — это двери 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се ссоры, разногласия, драки, насилие, злость и ненависть. Эта любов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ожна. Любовь, о которой я говорю, — это путь, соединяющий вас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ожественностью. Такая любовь — это не отношения. Такая любовь 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 ваше состояние бытия. Она не связана больше ни с кем, она связа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 в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ам следует понять кое-что еще о такого рода любви. Стоит запомнить некоторые вещи из этого мира любв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ервое: до тех пор пока вы будете понимать любовь как отношения, вы будете не способны достичь точки настоящей любви. Все ваш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зговоры о любви неверны. Ваше определение любви — это иллюзи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о тех пор пока мать думает о любви к своему сыну, друг думает 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юбви к своему другу, жена думает о любви к своему мужу, брат дума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 любви к своей сестре — до тех пор пока вы думаете о любви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тношениях с кем-то еще, раскрытия любви в вашей жизни быть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ж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 думайте в терминах отношений. Суть не в том, что вы любите кого-то. Вы должны переполниться любовью, вы должны быть пол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юбви двадцать четыре часа в день. Любовь должна быть вдыхаемой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дыхаемой на протяжении суток. Во время сна, во врем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буждения, во время подъема, на каждом этапе ваша жизнь долж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меть чувство любви. Это любящее отношение, как будто цвет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свобождает свой арома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ля кого цветы высвобождают свой аромат? Для любого, кто проходит мимо. Возможно, цветы даже не осознают, что кто-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ходит мимо. Аромат — для того, кто может сорвать цветы, сдел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з них гирлянду и предложить ее существованию. Для к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свобождается аромат? Ни для кого конкретно. Он исходит 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лаженства цветов. Блаженство цветка — в его цветении,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свобождении его арома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ля кого светит свет лампы? Для кого-то, кто потерялся в темноте? Для того чтобы люди могли отчетливо видеть ямы на дороге? Св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ампы — для самой лампы, способность увидеть яму благодаря свету 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 совершенно другое. Свет светит, поскольку такова природа свет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вет проливается как дождь — потому что лампа находится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стоянии блажен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юбовь должна стать самой вашей природой. Когда вы встаете, сидите, спите, просыпаетесь, она должна источаться от вас, как арома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цветка, прямо как свет лампы. Когда это происходит, любов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евращается в молитву, любовь превращается в путь 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ожественности. Тогда любовь соединяет вас с целым, с бесконечны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 не означает, что вы не будете иметь отношения с любовью. Вы будете влюблены круглосуточно. Вы будете иметь отношения, но ваш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юбовь не будет ограничиваться отношениями. Она будет выходить з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еделы отношений. Она будет возникать из вашей глубины. В эт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стоянии также жена будет оставаться женой, муж будет оставать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ужем, отец будет оставаться отцом, а мать будет оставаться матерью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на будет продолжать любить своего сына — но из-за ее собствен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стояния любви, не потому что он — ее сын. Жена будет продолж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юбить: ее любовь будет сохранять течение из-за ее собствен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стояния любви, не потому что этот мужчина — ее муж. Источ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удет находиться внутри. Он будет появляться изнутри и течь наружу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 будет ее внутреннее состояние бытия, не привнесенное откуда-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звн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 настоящее время мы живем с любовью, которая привнесена извне. Вот почему это борьба. Все, что заставляют расти, превращается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радание и агонию. Та любовь, о которой говорю я, — это совершен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ругое явление. Она возникает сама по себе, она возника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тественным образом. Жизнь переполняется этой любовью, но э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юбовь — не отнош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щущему следует помнить, что любовь должна быть его состоянием ума. Только тогда он может путешествовать по пути 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ожественности, по пути к истине. Только тогда он может достич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храма божествен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ервое, что нужно отметить, — это то, что вы должны забыть любовь как отношения с кем-то. Это определение неверно, так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дход к любви неверен. Когда вы видите что-то наоборот из-з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верного подхода, вам необходимо исправиться и подойти к этом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авильным путем. Поэтому сначала попытайтесь понять абсурд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фальшивой любви — любви, основанной на отношениях. Такая любов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ведет вас только к неудаче, к беспокойств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торой момент — выяснить, может ли любовь зародиться внутри вас. Даже если она не распространяется вовне, она должна начинать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знутри. Это возможно. Всякий раз, когда создается любовь, она всег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зникает изнутри. Семя спрятано внутри вас, оно может прорасти 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о вы никогда не обращаете на него никакого внимания. Вы всю сво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знь боретесь за любовь, возникающую из отношения. Вы никогда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бращаете внимания на возможность любви принимать иную форму 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у, что находится за пределами обычной любв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ы всегда пытались выжать масло из песка. Никто не может добыть масло таким способом. Выжимая масло из песка, мы совершен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абываем, что есть особое семя, из которого можно извлечь масло. В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ы пытаемся найти любовь через жизнь, основанную на отношения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о мы не достигаем успеха — никто не может достичь успеха. Мы впустую тратим свои силы, свое время, мы не смотрим на источник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ткуда проистекает любов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юбовь принимает форму состояния ума. Это — единственный способ, как она может зародиться. Всякий раз, когда возникает любовь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на приходит только таким образом. Как ее можно создать, как 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жет зародиться, как семя может расколоться и дать росток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ам следует запомнить три момента, три принципа в этой связи. Первое: всякий раз, когда вы одни, постарайтесь заглянуть внутрь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наблюдать, можете ли вы переполняться любовью, когда ряд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икого нет. Посмотрите, возможно ли для вас быть наполненны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юбовью. Можете ли вы быть любящими в одиночестве? Когда 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дни, может ли выражение ваших глаз быть таким же, как когда рядом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ами находится ваш возлюбленный? Когда вы одни, совершен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устые, в уединении, в пустоте, возможно ли, чтобы из вашего сердц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ек поток любви в направлении пустого места, где нет никого, никак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лучателя, никакого объекта? Возможно ли, чтобы любовь текла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м направлении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т что я называю молитвой. Сидеть в храме, где вы говорите что-то со сложенными руками, — это не молитва. Когда вы сидите одни, когда вам удается позволять любви течь из вашего сердца, когда 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ытаетесь двигаться в этом направлении, — это молитва. Попробуй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ыть одни и посмотрите, можете ли вы быть в любящем настроении. 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идели, каково это — сидеть с другими и быть любящими; тепер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ядьте одни и выясните, можете ли вы быть в любящем настроен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ервый момент — поэкспериментировать с состоянием любви, когда сидите одни — ищите внутри, нащупывайте внутри. Это мож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лучиться, это на самом деле случается, это случится; тут н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абсолютно никакой проблемы. Вы не экспериментировали подобны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бразом, именно поэтому вы никогда об этом не задумывались. Цвет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сцветает и распространяет свой аромат в уединенном месте.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единенном месте, в одиночестве уловите аромат любви. Если 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можете уловить аромат любви в уединении, вы поймете, что любовь 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 не отношения, любовь — это состояние бытия, это состоя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зн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торой момент, второй принцип: экспериментируйте с любовью в не-человеческом мире. Даже если вы поднимаете камень — поднимай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го так, будто бы вы любите этот камень. Смотрите на гору так, буд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ы вы смотрите на самого себя. Сначала в уединении, потом — в нечеловеческом мире. Смотрите на камень, на гальку, на океан так, буд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ы вы смотрите на свою возлюбленную. Поддерживайте любовн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ток, пусть ваши глаза затеряются. Даже если вы касаетесь стула 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касайтесь так, будто бы вы касаетесь своей возлюбленно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чему в не-человеческом мире? Потому что всякий раз, когда вы любите человека, вы получаете ответ. Как только получен ответ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тношения пускают корни. Но когда вы касаетесь камня, никак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твета не будет. Когда вы смотрите на океан с любовью, океан не буд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авать никакого ответа. Он не будет вас обнимать и говорить: «Я тож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ебя люблю». Любого вида ответа не окажется, ваша любовь остан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ез ответа. От другого не поступит никакого ответа. Вы будете любить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 ваша любовь просто остановится на этом. Когда вы ожидаете ответ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аша любовь не освобождает вас, она создает отношения. Когда 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юбите человека и нет никакого ответа, возникает разочаровани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зникает страдание, возникает агония, возникает тревог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олжно быть больше возможностей для переживания безответной любви. И главный шанс испытать без-ответную любовь находится в нечеловеческом мире. Экспериментировать с человеческим существ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просто. Это возможно с деревом, это возможно с камнем,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зможно с морем. Вот почему вам следует дарить свою любовь вс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им вещам в мире. Нет никакого ожидания, нет никакой возможн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жидания, вы не будете ждать ответа. Не будет никакого ответа, 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удете просто продолжать любить, и впервые вы поймете, что любов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 должна дариться с каким-либо ожиданием ответа. Любовь —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тдавание, не требование. Любовь — это подарок от вас,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длежащий возвр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лаженство любви ощущается в отдавании, не в получении. Этот второй момент будет ясным для вас, что любовь — это отдавание,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ребование. Нет ожидания какого-либо ответа, нет нужды в ответе. 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тдали, и море приняло, — поблагодарите море. Камень принял 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благодарите камень. Здесь нет вопроса об ответной реакции. Эт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торой принцип сделает для вас возможным получить пережив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юбви как состояния бытия. Поскольку нет никакого ответа,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здается и никаких отноше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еперь третий момент: первый — это одиночество, второй — это не-человеческий мир, а третий — это вне-отношенческое человечество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 ограничивайте свою любовь теми людьми, с которыми у вас е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тношения, но посылайте свою любовь людям, не имеющим с в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тношений. Люди, которые не имеют к вам никакого отношения, люд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торые проходят мимо по дороге, люди, путешествующие поездом и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автобусом, с которыми вас ничто не связывает, с которыми у вас н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тношений, — любите этих людей. Вы путешествуете на автобусе,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то-то садится рядом с вами, — любите этого человека. Любите тех, к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 вами не знаком, кто для вас чужо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ретий принцип — любить незнакомца. Любить незнакомого человека — это совершенно иное явление, любить неизвест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ловека — это совершенно иное явление. Любовь к знакомом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ловеку всегда несет в себе ожидание. Она создает отношения. Кто-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делал что-то для вас на днях, поэтому вы его любите. Он сделает что-то для вас завтра, поэтому вы его любите. Такая любовь сопряжена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былями и убытками, с ней связаны воспоминания прошлого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жидания будущего. С незнакомцем — это чистая любовь. Она никак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вязана с прибылью или убытком. Это все — средства для достиж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цели, а здесь нет для этого возможности — вы даже не знаете эт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ловека. Вы не знаете, куда он исчезнет завтра в этом огромном мир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ретий принцип — любить незнакомца, любить неизвестных люд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ли вы хотите создать состояние ума, ведущее к любви внутри вас, следуйте этому третьему принципу. Если вы можете любить камень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юбить море, любить в одиночестве, разве вы не будете люби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ходящихся рядом с вами людей, с которыми у вас есть отношения?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нечно, вы будете их любить, любовь будет течь естественно. К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лько вы освоите эти три принципа, вы обязательно полюбите тех. О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лучат от вас поток любв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аже эта любовь подвергнется революционным изменениям. Когда кто-то может любить в одиночестве, когда он может люби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знакомого человека, качество его любви непременно изменится. М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удет любить своего ребенка так, как если бы она любила, когда одн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к если бы она любила камень без ожидания ответа, как если бы 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юбила незнакомца, который не оставит никакого следа от бо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сставания, когда на следующий день он исчезнет. Жена будет люби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воего мужа, муж будет любить свою жену, но в качестве их любв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изойдет тотальное изменение. У этой любви нет ожиданий, н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ребований, нет ревности, нет ненависти, нет споров, нет ссор. Э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юбовь становится просто подарком. Когда этот естественный подар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должает увеличиваться, эго продолжает уменьшаться, о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должает исчеза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юбовь — это смерть эго. Когда нет эго, мы становимся едиными с этой бескрайностью. Мы связаны с этим целым, мы окута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ожественностью. Мы жаждем этой встречи, мы продолжаем бегать 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ругу в поисках этой встречи, мы стремимся к этой встрече. Кап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тделяется от океана, она жаждет вернуться к океану. Частица песк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торая подскочила в воздух, хочет вернуться на морской берег. Точ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ак же каждая человеческая индивидуальность хочет вернуться в океа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зни. Все пути, которые мы испробовали до настоящего времен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казались неверными. Либо наш путь был путем фальшивой любв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ибо наш путь был путем эго, и оба эти пути неверн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ков же правильный вид любви, чтобы вести нас в этом направлении? Я дал вам три указателя. Поэкспериментируйте с ним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бы настоящая любовь — которая принадлежит вам, которая явля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амой вашей природой, которая является вашим дыханием жизни, 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днялась внутри вас. Тогда все, к чему бы вы ни прикасались, что б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 ни видели, что бы вы ни слышали, будет становиться объект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ашей любви. Все превратится в ваших возлюбленных. В тот день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гда вся ваша жизнь станет вашей возлюбленной, в этот день 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йдете в храм божественности — не раньше, никогда раньше. В т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ень, когда вся ваша жизнь станет вашей возлюбленной, в этот день в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слания, которые вы получите, будут посланиями от сам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уществ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 явление не собирается спускаться с небес. Оно может случиться с любым, когда он развивает эту внутреннюю способность, когда 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ткрывает свои внутренние двери, когда он делает внутренне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скрытие, когда он позволяет своему внутреннему цветку расцве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 — третий принцип. Наполните свое сердце удивлением, погрузитесь в сок жизни, наполните свою душу любовью. Пот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рансцендируйте эти три шага и просто смотрите, что произойд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ловек может вернуть себе безграничное сокровище. Он может достичь бесконечного блаженства, но вместо этого мы вед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ессмысленные жизни и позволяем себе разруша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еред тем как закончить, позвольте мне рассказать вам один небольшой случай. После этого мы усядемся для утренней медит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 одном столичном городе на обочине дороги обычно сидел один нищий. Он нищенствовал двадц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вадцать пять лет. Однажды он умер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сю свою жизнь он хотел быть корол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редко найдется такой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ищий, который не хочет быть королем. Всю свою жизнь он просил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даяния с раскрытыми ладонями, но как нищий может быть королем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прошайничая и собирая по одной монетке за раз? Чем больше он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ивыкает просить милостыню, тем более значительным нищим он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танови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оролем нищих. Двадцатью пятью годами ранее он был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ичтожным нищим, а спустя двадцать пять лет он стал известным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ищим в столиц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о он не мог стать корол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 вот пришла смерть. Смерти все равно. Смерть одинаково забирает и королей, и нищих. По правде говоря, коро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это гигантский нищий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а нищ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это маленький король. Есть ли еще какое-то отличие?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огда нищий умер, люди избавились от его мертвого тела. Они думали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что, раз уж нищий просидел на одном месте двадцать пять лет, он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олжно бы быть очень грязным. Весь участок был приплюснутым 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ерзким. Горшки и предметы быта были разбросаны по всему ег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араю. И они все расчистили. Потом кто-то придумал: «За двадцат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ять лет даже поверхность земли стала грязной, так что давайт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скопаем почву, выбросим мусор и очистим это место». Когда человек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ертв, люди ведут себя подобным образом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е только с нищими. Тот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же метод применяется и в отношении тех, кто был любим. Поэтому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и вскопали почву и проделали в земле отверст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огда почва была вскопана, весь город был изумлен. Это место окружила толп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чти целый город собрался там. Под тем местом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где сидел нищий, было зарыто огромное сокровище. Все заговорил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«Вот глупец! Он просил и просил милостыню всю его жизнь. Прямо под этим местом были закопаны большие горшки, а этот глупец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одолжал попрошайничать. Горшки были наполнены бриллиантами 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рагоценностями, а также золотыми монетами. Он мог бы стат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оролем. Но он не перекапывал тот участок, где сидел. Он с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раскрытыми ладонями просил подаяния у тех самых людей, которы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осили милостыню у кого-то другого. Те люди тоже не перекапывал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от участок, на котором они стояли. Жители города сказали: «Этому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ищему очень не повезло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не довелось побывать в том городе. Я тоже присоединился к толпе. Я сказал тем людям: «Не переживайте об этом несчастном нищем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скопайте свое собственное место, свой собственный дом. Н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прятано ли там сокровище?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 знаю, послушали ли меня жители того города или нет. Я хочу сказать вам то же самое: вскопайте свою собственную почву. Копай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ам, где стоите. Я говорю вам, что сокровище всегда там. Но мы все 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ищие. Мы продолжаем просить милостыню у кого-то другого. Внутр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ходится огромное сокровище любви, но мы продолжаем проси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даяния любви перед другими. Жена просит любви у своего муж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руг просит другого друга: «Пожалуйста, люби меня». Нищий прос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даяния у другого нищего. Вот почему мир ухудшается с кажды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нем. Никому нет дела до сокровища, зарытого под тем самым местом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де он стои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 рассказывал вам кое-что о том, каким образом ваше место может быть вскопано. Вскопайте его. Там — большое сокровище любв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лько во время вскапывания человек достигает божествен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кровища. Другого пути нет, другого пути никогда не было, никак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ругого пути быть не может. Это завершает обсуждение треть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нцип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еперь мы усядемся для утренней медитации. Прежде чем мы начнем, я хочу сказать вам еще одну вещь. В последние три дня, межд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ремя тридцатью и четырьмя тридцатью пополудни, у нас бы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искуссия. Я говорил, и некоторые люди слушали, некоторые — нет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которые люди слушали и понимали, а некоторые слушали, но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нимал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лова имеют свои ограничения, свои возможности. Слова способны выразить то, что можно увидеть, что можно испытать, на что мож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казать. Но указатели могут показывать в неправильном направлен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этому сегодня днем мы будем общаться без слов. Мы сядем вместе для безмолвного общения. Я буду здесь в половине четвертого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ам следует прийти и молча занять свои места. В течение часа не буд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икакого обмена словами. Мы будем просто сидеть молча. Я буду что-то вам сообщать, и если вы будете бдительными, возможно, вы сумее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-то услышать, что-то понять. Но ничего не будет передаваться чере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изнесение слов. Будет молчаливое сидение в течение часа. Прос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идите и наслаждайтесь. Если кто-то хочет прилечь, он может прилеч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ли кто-то хочет опереться спиной на дерево, он может опереться спиной. Если кто-то хочет закрыть свои глаза, он может закрыть сво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лаза, если же он хочет держать их открытыми, он может держать 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ткрытыми. Не будет произнесено ни слова, вот и все. Вы будете прос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идеть здесь молча. Продолжайте наблюдать в течение час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ав безмолвными, вы можете быть в состоянии что-то услышать, вы можете почувствовать связь. Все связи, отношения в жиз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лучаются только в молчании. Слова разъединяют, молчание соединяет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этому мы будем сидеть в течение часа для безмолвного общени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удьте готовы к этом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 придете сюда в половине четвертого, но вам следует начать готовиться уже в половине третьего. Потому что у мыслей е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вижение. Если колесо запущено, то, когда его останавливают, о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должает самостоятельно двигаться еще на протяжении пятнадца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 двадцати минут. Вам следует приниматься отбрасывать сво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олтовню начиная с половины третьего, чтобы в половине четверт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изошло молча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учше, если вы придете после ванны. Наденьте свежую одежду, чтобы вы могли повернуться в совершенно новом направлении. Ког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 будете идти на эту территорию, не разговаривайте по пути, а такж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 говорите, после того как доберетесь сюда. Ведите себя так, будто б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 пришли одни. Не беспокойтесь о том, пришел кто-нибудь еще и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т. Сидите в абсолютном молчан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ли начнут подступать слезы, позвольте себе плакать. Если кто-то захочет смеяться — пусть смеется. Какое бы чувство ни поднималось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звольте ему течь, не препятствуйте этому чувству, не подавляйте 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аже малость. Если кто-то захочет, он может подойти ко мне поближе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сидеть пару минут, а затем молча вернуться на свое место. Посиди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зле меня только две минуты, не более того, чтобы, если кто-то ещ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ахочет подойти, он мог подой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сле того как закончится час, я уйду. Затем, когда вам захочется двигаться, когда вы пожелаете, вы можете встать и уй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бы понять слова, вам не нужно так много подготовки. Я хочу, чтобы люди, понемногу приближающиеся ко мне, понимали не толь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лова, но также начали понимать молчание. Потому что сегодня и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автра важнейшие вещи, которые я хочу до вас донести, не могут бы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ражены словами. Их можно передать только при помощи молчани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этому те, кто способен понимать молчание, откроют свои внутрен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вери, чтобы принять через меня эти глубокие важнейшие вещ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т храма лучше, чем молчание. Для океана истины нет другой лодки, кроме пустот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 той же самой чистотой, только что приняв душ, надев свежую одежду, начните молча готовиться с двух тридцати, чтобы ваш ум бы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строен. После этого приходите сюда и садитесь тихо, и будь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ткрыты всему, что происходи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уществует одна медитация из Индонезии под названием «Латихан». Рано или поздно я хочу внедрить этот метод в Индии. Эт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етод начинается примерно так: несколько человек сидят молча. О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должают молча сидеть: если кому-то хочется плакать — он плачет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ли кому-то хочется танцевать — он танцует. То, что они испытываю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сле часа сидения в медитации «Латихан», — невероятно. О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тпускают себя, тотально расслабляются, и все, что хочет произойти, 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исходит. Если их руки и ноги двигаются, они позволяют и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вигаться. Если им хочется встать, они встают. Если они хотя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лежать, они делают это. Они отпускают себя, тоталь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сслабляются. Все, что хочет произойти, — происходит. Они сдаю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уществованию. Что бы ни происходило — происходит. Если ничего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исходит — это тоже хорошо. Это имеет невероятное воздействие 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зни людей, это может вызвать революц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этому отпустите полностью. В этой часовой медитации, которую мы будем делать сегодня днем, пусть будет ощущение сдач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увствуйте «меня нет». В течение часа, что бы ни происходило 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исходит. Не останавливайте слезы, если они подступают. Они буд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ечь — и утекать. Что бы ни происходило — происходит. Если кто-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ахочет подойти ко мне, он может подойти и посидеть несколько минут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едполагая, что я его позвал. Потом он молча вернется на место,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будет никаких разговоров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к что, пожалуйста, возвращайтесь в половине четверто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Теперь мы усядемся для утренней медитации. Мой разговор о ней должен был вас подготовить. Отделитесь друг от друга, никто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не должен касаться кого-то другого. Молча, без разговоров, займите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вашу дистанцию. Разделитесь, сидите молч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Это будет последняя утренняя сессия. Кто знает, услышим ли мы снова шум моря или нет, встретим ли мы снова эти деревья или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нет, наступит ли снова этот день или нет, будет ли завтра утром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рассвет или нет. Поэтому наслаждайтесь здесь всем с тотальной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радостью, любовью и единств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Расслабьте тело, мягко закройте глаза, закрывайте их медленно. Расслабьте тело. Теперь мы войдем в медитацию. Молча слушайте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ветер, пение птиц, звучание моря. Слушайте тихо. Просто молча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слушайте — это солнечное сияние, эти лучи, этот ветер... Вместе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они создают невероятную возможность. Участвуйте в ней. Станьте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едиными с солнечным светом, с ветр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Слушайте молча... Просто слушая, ум станет тихим и молчаливым. Просто слушая, ум будет тихим и молчаливы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Слушайте! Заметьте, что птицы тоже прибыли сюда, чтобы петь. Слушайте! В течение десяти минут оставайтесь в режиме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слушания. Слушайте! Просто слушая, ум станет тихим. Просто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слушая, ум будет тихим, ум будет тотально тихим. Продолжайте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слушать ветер, птиц, мор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Ум становится молчаливым... Ум становится молчаливым... Ум будет совершенно молчаливым. Лучи солнца будут здесь,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качающиеся тени деревьев будут здесь, ветер, звучание моря — но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вы, вы будете совершенно растворе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Продолжайте слушать. Просто благодаря слушанию что-то растает и растворится внутри. Все будет тихи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Ум становится тихим... Ум становится тихим... Ум становится тихим... Ум становится тихи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Ветер здесь, но вас, вас нет, вы пропали, улетели. Капля исчезла в океа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Ум стал молчаливым. Продолжайте слушать... Продолжайте слушать... Продолжайте слуша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Отпустите себя, отпустите полностью. Ум стал молчаливым... Ум стал молчаливым... Ум стал абсолютно молчаливым. Ветер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здесь, солнечные лучи здесь, шум моря здесь — вы пропали.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Отпустите себя, растворитес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Ум стал молчаливым... Ум стал молчаливым... Ум стал абсолютно молчаливы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Теперь медленно сделайте несколько глубоких вдох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Медленно сделайте несколько глубоких вдохов, а потом очень мягко откройте глаза. Тот покой, что внутри, также есть и снаружи.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Мягко откройте глаза, посмотрите на деревья, посмотрите на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солнечные лучи — все, что внутри, также есть и снаруж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Утренняя сессия окончена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color w:val="000000"/>
          <w:sz w:val="28"/>
          <w:szCs w:val="24"/>
          <w:lang w:val="ru-RU"/>
        </w:rPr>
      </w:pPr>
      <w:r>
        <w:rPr>
          <w:rFonts w:eastAsia="Times New Roman" w:cs="Arial" w:ascii="Arial" w:hAnsi="Arial"/>
          <w:i/>
          <w:color w:val="000000"/>
          <w:sz w:val="28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Глава 7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bookmarkStart w:id="8" w:name="bookmark11"/>
      <w:bookmarkEnd w:id="8"/>
      <w:r>
        <w:rPr>
          <w:rFonts w:cs="Arial" w:ascii="Arial" w:hAnsi="Arial"/>
          <w:b/>
          <w:sz w:val="28"/>
        </w:rPr>
        <w:t>Медитация — это круглосуточное я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</w:rPr>
        <w:t>5 мая 1968</w:t>
      </w:r>
      <w:r>
        <w:rPr>
          <w:rFonts w:cs="Arial" w:ascii="Arial" w:hAnsi="Arial"/>
          <w:b/>
          <w:sz w:val="24"/>
          <w:lang w:val="ru-RU"/>
        </w:rPr>
        <w:t xml:space="preserve"> год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не нужно сказать вам еще несколько вещей в нашу последнюю встречу этого медитационного лагер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егодня наше внутреннее путешествие, которое началось несколько дней назад, подошло к своему последнему шагу. Такова же и истор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амой нашей жизни: то, что началось совсем недавно, также чере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роткое время подходит к концу. Прежде чем мы полностью улови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, приближается конец; все в жизни заканчивается одинаково. Мы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отовы к «прощай», но нам приходится это произносить. Так же к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ногда мы ощущаем, что разлука наступает слишком скоро, в конц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зни мы чувствуем себя беспомощными в том, чтобы избеж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сставания. Но можно подготовиться. Каждый без исключения момен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жно проживать так, будто бы мы готовы сказать «прощай». Толь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т, кто живет так, будто бы конец может прийти прямо в следующ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иг, способен постичь блаженство жизни, бессмертный нектар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 находился в путешествии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Это был сезон муссонных дождей, и одна река разлилась. Мост оказался под водой, и моей машине пришлось ждать два ча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реку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ожно было пересечь лишь после того, как вода спадет. Следом з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ной подъехали еще две машины и остановились. Я не знал людей из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ех машин, но, вероятно, они были знакомы с моими взглядами. Когд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и увидели меня сидящим на камне у воды, несколько человек из одной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з машин подошли, сели рядом и завели разговор. Мы были вынуждены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овести там два часа, поэтому я продолжал разговор. Затем вод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тступила, и, когда они собирались переехать ручей, они сообщил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не: «Нам на самом деле понравились ваши взгляды; когда мы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ернемся, мы обязательно вас навестим и постараемс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экспериментировать с тем, что вы сказал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Я ответил им: «В жизни нет никакой уверенности в возвращении. Возможно, что вы вернетесь, а я нет; возможно, что я вернусь, а вы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ет. Возможно, что и вы, и я вернемся, но не встретимся снова. Вс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озможно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Я рассказал им одну маленькую историю, и мы расстались, смеясь. Никто не знал, каков должен был быть смысл этой истории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Я рассказал им, что в Китае был один император, который приказал лишить должности своего премьер-министра. Он имел некоторы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дозрения относительно него и поместил его в тюрьму. На следующе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утро ему предстояло быть повешенным. Закон той земли гласил, чт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еред повешением император должен был лично встретиться с тем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человеком, которого будут вешать, и удовлетворить его последне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желание. А это был премьер-министр императора, старший премьер-министр! Вечером накануне повешения император приехал в тюрьму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ерхом на своей лошади, привязал ее поблизости и вошел внутрь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едалеко от входа за решеткой находился его премьер-минист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огда премьер-министр увидел императора, из его глаз начали течь слезы. Император удивился. Премьер-министр был храбрым человеком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 сталкивался с трудностями и смертью множество раз в своей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жизни. Не ожидалось, что он заплачет, потому как боится смерти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мператор принялся его утешать, говоря: «Ты плачешь, ты боишься»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емьер-министр сказал: «Я плачу не из-за страха смерти, я плачу ко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 чем другом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мператор поинтересовался: «В чем еще дело? Скажи мне, и я об этом позабочусь. Я как раз за этим и прибы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если у тебя есть какое-нибудь последнее желание, я могу его исполнить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от ответил: «Нет, вы не сможете. На данный момент это слишком сложная ситуация. Именно поэтому я и плакал. Просто отпустит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это. Это было бы невозможно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мператор настаивал: «И все же скажи мне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емьер-министр сказал: «Я плачу не оттого, что завтра умру. Смер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е проблема. Жизнь всегда под угрозой, умереть можно в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любой момент. Я плачу при виде вашей лошад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ой, что возл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верей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мператор спросил: «При виде моей лошади? Какое отношение к твоим слезам может иметь эта лошадь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емьер-министр начал: «Я овладел искусством подготовки лошади к полету. Но за всю свою жизнь я не сталкивался с лошадью той породы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что можно было бы научить летать. И теперь, когда завтра утром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не предстоит умереть, эта лошадь стоит у дверей. Лошадь, н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оторой вы прискакали сюда, относится к той породе, что я искал. И 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лачу, поскольку не могу применить то искусство, которому обучился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а смерть уже пришл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Жадность императора коснулась неба: лошадь, которая могла летать! В таком случае ему не будет равных среди всех королей 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мператоров мира. Он велел немедленно освободить премьер-министр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т оков и обратился к нему: «Сколько времени понадобится, чтобы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аучить лошадь летать? И не пытайся меня каким бы то ни был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бразом обмануть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емьер-министр ответил: «Это займет год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мператор заявил: «Не проблема. Если лошадь выучится летать, ты будешь восстановлен в должности премьер-министра. Не тольк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осстановлен, но и также я подарю тебе половину моего королевства в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аграду. Если же этого не произойдет, то через один год ты уж точн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удешь повешен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а этой самой лошади премьер-министр умчался вскачь обратно к себе домой. Был вечер, но лампы не были зажжены из-за печали п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воду его грядущей смерти. Его жена, дети и все его любимы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лакали. Увидев его перед собой, они не могли поверить своим глазам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Его жена спросила: «Как тебе удалось вернуться?» Он поведал ей всю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сторию. Она стала рыдать и вопить еще сильнее. «Ты сошел с ум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ли что? Ты никогда не осваивал искусство подготовки лошади к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лету. Почему ты так слабо солгал? А если уж тебе пришлось, то п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акой причине ты зафиксировал срок всего в один год? Тебе нужн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ыло попросить десять, двадцать лет. Год пройдет просто та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Жить этот год будет еще более мучительно, чем столкнуться с твоей неминуемой смертью. Каждый момент будет напоминанием того, чт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воя смерть приближаетс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емьер-министр засмеялся. Он сказал: «Наивная, ты ничего не знаешь. Го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это уже долго, даже один ми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это долго. Кто знает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я могу умереть за этот год, король может умереть, или лошад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ожет умереть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ожет случиться все что угодно. Один го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эт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есконеч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 в действительности так и произошло. Не только премьер-министр, но и король, и лошадь — все трое умерли в тот самый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от год оказался бесконечным. Просто один миг может оказаться бесконечны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Я рассказал эту историю тем друзьям, когда прощался с ними. Они начали смеяться, я смеялся, и мы удалилис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и пересекли реку, они были на большой машине. Примерно спустя десять минут я тоже переехал реку на своей машине. Всего через пару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иль я обнаружил тех самых друзей, с которыми попрощался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ертвыми. Их автомобиль попал в аварию, и все трое умерли на месте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ой водитель сказал мне: «Все три персонажа в истории, которую вы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вествовали, встретили свою смерть. Эти трое здесь мертвы. Ваш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деи привлекли их: они верили, что будут экспериментировать с ними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огда вернутся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акова жизнь. Люди снова встретятся, когда вернутся, или нет — ничего нельзя утверждать. Король мог умереть, премьер-министр мо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мереть, лошадь могла умереть — или же все трое могли умерет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знь полностью за пределами нашего постиж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этому в эти уходящие моменты я хочу сказать вам: проживайте каждое мгновение так, будто бы следующее произойдет не наверняк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менно понимание того, что каждый момент может стать последним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евращает человека в ищущего. Как капля утренней росы дрожит 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равинке — легкий порыв ветра, и она соскользнет вниз и исчезнет 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ак и жизнь человека: каждое мгновение она дрожит на травинке.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юбой момент капля может упасть, и все закончится. Эта жизнь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торая существует одно мгновение, это дыхание, которое существу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дно мгновение, это мышление и осмысление, которые существую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дно мгновение, эта возможность..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жет ли эта возможность показать нам способ найти жизнь, где нет смерти, где есть только бессмертие, где есть только вечная жизнь?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ужно держать в уме лишь одну вещь: то, что мы считаем жизнью, 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 не жизнь, а попросту момент возможности. Если мы решим, то 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жем превратить эту жизнь в лестницу, чтобы достичь вечной жизн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 если нет, мы можем ее упусти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ам смысл ищущего заключается в том, что он не принял эту жизнь как предельное, как абсолют. Он превратил ее в возможность, чтоб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уметь двигаться дальше в направлении поиска более глубокой жизн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олее возвышенной жизни, жизни без смер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спринимайте каждый момент так, будто капля может в любое мгновение упасть с листа лотоса. Тогда каждый момент превращается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уховную дисциплину, каждое дыхание становится духов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исциплиной; каждый день, каждая ночь становится путем, ведущи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знь к трансформ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ервое: помните, что жизнь эфемерна, чтобы ваша жизнь не оказалась растраченной впустую, потерянной; вместо этого 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ановится достижен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торое: я давал вам некоторые указания по медитации в ходе последних трех дней, и вы, скорее всего, уловили несколько намек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олжно быть, вы также совершили несколько шагов. Не останавливайтесь на этих шагах. Вам нужно продолжать их и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удущем, только тогда дверь медитации может однажды откры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о мы похожи на того фермера, о котором вы, возможно, слышали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Жил-был один фермер, который владел большим полем. Он хотел выкопать колодец на собственном участке, чтобы улучшить орошени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 получить более хороший урожай. Он принялся копать колодец, как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едва прорыв несколько футов, он остановился, поскольку не был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икаких признаков воды. Он отдохнул пару дней, а затем начал рыть в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ругом месте. Он бросил и на этот раз после выкапывания нескольких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футов, потому что не увидел никаких признаков воды. Снова он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тдохнул пару дней и попробовал в третьем месте, лишь для того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чтобы не обнаружить ни следа воды за выкопанными нескольким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футами. Так он и продолжал, меняя места, и испортил все поле, н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еуспев в рытье колодц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 потерял всякую надежду, сел и заплакал о своем загубленном поле. Проходивший мимо мистик заметил его и спросил, почему он плачет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Фермер ответил: «Я устал и закончил. Я впустую потратил целый год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ытаясь выкопать колодец. Все поле теперь разрушено, а мне так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игде и не удалось найти воды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истик вышел на поле и засмеялся, увидев ситуацию. Он сказа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«Безумец, разве так копают колодец? Вместо того чтобы делать столько ям, если бы ты продолжил рыть лишь в одном месте, то уж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авно бы обнаружил воду. Но ты продолжал менять места посл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орытия всего нескольких футов. Так не копают колодец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едитация — это все равно что выкапывание колодца внутри нас самих. Медитация — это выкапывание колодца до тех пор, пока мы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йдем скрытый внутри нас самих источник воды — пока мы не найд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ламя, пока мы не найдем жизнь, пока мы не найдем скрытую внутр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с самих божественность. Медитация — это не что иное, к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капывание колодца внутри нас самих. Но мы копаем лишь чуть-чу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 только время от времени. По сравнению с нами этот фермер бы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зумен, он, по крайней мере, копал вглубь на несколько футов. Мы ж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 копаем даже на глубину кожи. Мы не копаем даже на глубину кож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ежде чем оставляем усилия. Спустя год или два мы вспоминаем 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нова немного копаем и вновь бросаем попыт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аким образом наша жизнь пройдет мимо, и в поле нашей жизни не будет вырыт колодец божественности. Если нам предстоит вырыть эт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лодец, то требуется непрерывность, требуется усилие. Мы долж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должать копание, продолжать копание внутрь сознания всегда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дной и той же точке. Тогда мы непременно обнаружим то, 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сутствует в нас, — наше сокровище, которое принадлежит нам 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аву рожд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ольшинство людей ведут себя глупо: они прибывают сюда в медитационный лагерь и, когда возвращаются домой — могут посиде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 медитации день или два, а потом обо всем этом забываю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ичего не выйдет из одного или двух дней сидения в медитации. У вас неправильные привычки, неправильный способ существовани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торый длился всю жизнь. Ваш неправильный образ мыш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апутал вас. Одного или двух дней недостаточно, выкапывания од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ли двух футов недостаточно. Вода находится глубоко внизу, потом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 вы накопили над ней много-много слоев грязи, много-много гру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мней. Вода ушла глубоко под них. Вам придется выкопать прочь эт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рязь, вам придется вырезать прочь эти камни, вам прид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должать копать, тогда, возможно... Нет, не «возможно». Тогд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сомненно, могут быть обнаружены ваши внутренние источники воды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 найдя их, каждый человек живет томимым жаждой и умира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мимым жаждой. Когда вы их находите, вы достигае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довлетворения, которое не знает конц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ак что второе — это, когда вы отбудете, убедитесь в том, что те усилия, которые вы здесь совершили, не остались позади, — возьми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х с собой. Каждый день мало-помалу продолжай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кспериментировать с ними. Мало-помалу продолжайте копать св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лодец каждый день. Ни один из тех, кто когда-либо копал,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терпел неудачи. Вода может быть на огромной глубине, в промежутк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гут оказаться скопления грязи, камней, но внутри вас точно есть вод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жет присутствовать зазор, но вода точно там. Часто случается так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 в процессе копания люди разворачиваются в той точке, гд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сточник был очень близко, совсем ряд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огда в горах Колорадо впервые были обнаружены золотые месторождения, туда устремились жадные люди со всего света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Золото было рассеяно повсюду, в скалах и камнях. Если у кого-т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мелся маленький кусочек земли, он становился миллионером в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дночась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дин мужчина подумал: «Зачем покупать лишь один клочок земли?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 купил целую гору. Он установил на горе технику стоимостью в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иллионы и принялся искать золото. Он продолжал копать, продолжал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опать, и не было ни следа золота — в его руках оказывались тольк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амни и грязь. Он инвестировал миллионы, он установил прекрасную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ехнику... Даже мелкие инвесторы после приобретения небольшог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участка земли стали богатыми с помощью коротких поисков 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езначительных усилий. А этот богач вложил все свои деньги и тольк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тал бедным. На его собственной территории не находилось никаких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изнаков золо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ак что он разместил объявление о продаже всего своего участка наряду со всей техникой, оборудованием и всеми принадлежност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 поставил минимальную ставку в пятьдесят тысяч долларов. Члены его семьи начали его донимать: «Ты полагаешь, есть кто-т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астолько безумный, чтобы купить это владение? Все люди узнали 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ом, что ты разорен и что не было найдено ни унции золота. Кт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заплатит пятьдесят тысяч долларов, чтобы его приобрести?»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ужчина ответил: «Я не потерял надежду, тот или иной непременн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тыщется». И человек нашелся. Даже его домочадцы предостерегал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его: «Ты с ума сошел? Человек оказался разоренным, а ты хочеш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ойти в его разрушенный бизнес? Там ничего нельзя найт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о этот человек сказал: «Нет никакой определенности. Возможно, нет золота настолько далеко, насколько он копал, но дальше этой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очки может быть золото. А дальше этой точки полным-полн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земл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 не послушал и приобрел это владение. После покупки в самый первый день земляных работ случилось чудо: было обнаружен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есторождение золота. Оно находилось всего на один фут ниже от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едыдущей проходки. Прежний собственник бросил его всего лиш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дним футом выше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 жизни часто случается так, что место, которое вы оставили, нуждалось всего в нескольких шагах, и ваш пункт назначения был б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йден. Поэтому помните, что не стоит останавливать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еждевременно. Если вы движетесь, идите весь путь до конца —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ужеством, с надеждой, с предвкушением, с усилием, с решимостью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вигайтесь внутрь себя до самого конца. Идите к самой дальн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опустимой точке. Никогда не бывало такого, чтобы кто-то, зашедш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ак далеко внутрь, возвращался бы безуспешным. Терпят неудач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лько те, кто вообще не идет далеко, кто возвращается с перифер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 измерении существования просто не существует неудачи. Но если кто-то не сдвигается с места, просто не двигается, тогда даж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уществование ничем не может помочь. Если мы делаем два шаг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встречу ему, существование всегда готово сделать четыре шаг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встречу нам. Если мы протянем к нему одну руку, оно всегда гото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тянуть к нам две руки. Но если мы поворачиваемся к нему спиной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должаем стоять неподвижно, то нет просто никакого пути. Если б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ы только лишь стояли неподвижно, повернувшись спиной, тогд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зможно, тоже что-то могло бы произойти, — но когда 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ворачиваемся к нему спиной, мы быстро убегаем в противоположн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правлении! В таком случае просто совсем нет никакого пути!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этому второе: продолжайте свои усилия в медитации, чтобы ваша жизненная сила текла в этом направлении каждый момент времен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бы ваша молитвенность двигалась в том же направлении кажд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ень. Ежедневно находите час или два, чтобы побыть наедине с собой,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должайте глубоко погружаться в медитац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ретье: никто не знает, в какой момент могут открыться двери. Никто не имеет ни малейшего понят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дин бедный человек однажды спросил миллионера: «Как вы стали миллионером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от ответил: «Я всегда ждал возможности, и всякий раз, когда она появлялась, я усердно трудился. Вот как я стал миллионером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едняк сказал: «Это понятно. Всякий раз, когда предоставлялась возможность, вы упорно работали, и именно так вы и стал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иллионером. Я тоже хочу усердно трудиться, но когда ж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кажется возможность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иллионер проговорил: «Когда бы она ни пришла, просто оседлайте ее немедля. Вот что сделал 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едняк сказал: «Это тоже понятно, но остается вопрос: когда она придет, как я это узнаю? Потому что к тому времени, как я эт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сознаю, она может уже уйт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иллионер ответил: «Просто продолжайте подпрыгивать все время. И когда бы она ни показалас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запрыгивайте, и вы тотчас е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седлаете. Если вы сядете и будете ждать, думая, что стоит ей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олько явить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ы вскачете на нее, то вы упустите. Возможност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оходит настолько быстро, что она пройдет мимо до того, как вы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удете готовы к прыжку. Просто продолжайте прыгать, и, в какой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ы момент она ни явилась, она должна застать вас прыгающим, эт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единственный способ ее оседлать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льзя сказать, нельзя предсказать, когда явится возможность для встречи с божественным. Нет никаких правил, которые бы определи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мент открытия этой двер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этому третий момент заключается в том, что необходимо быть готовым каждое мгновение, чтобы вы не спали, независимо от того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гда открывается дверь. Продолжайте прыгать, чтобы вам не бы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пящими, когда возможность подойдет к двери, или не стоя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вернувшись к ней спиной, когда она появи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биндранат Тагор создал поэму, которую он любил декламировать. В ней шла речь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За пределами деревни стоял один огромный храм. В нем пребывало сто священников. Богатство лилось в этот хр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ам были золоты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татуи. Из дальних-предальних мест приходили поклоняющиеся. Эт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ыло выдающееся место святого паломнич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днажды ночью главному священнику приснился сон, в котором Бог сказал ему, что на следующий день он навестит храм: «Завтра 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ибуду в ваш храм». Наутро главный священник, крайн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ерешительно, рассказал всем остальным священникам, что у него был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он, в котором Бог сообщил ему, что явится, и они должны быт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готов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ежде всего, это был сон, и сам главный священник в него не вери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о кто знает: «Сон мог быть реальным, а Бог может прибыть и застать нас неподготовленными». Так что весь храм был вычищен 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ымыт, сжигались всевозможные благовония, и горели лампы. Вес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храм был украше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ень прошел, но Бога не было и следа. Наступил вечер, солнце село, но не было ни малейшего звука колес его колесницы. К тому времени вс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вященники уже устали и начали говорить: «Это был просто сон. В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акого рода безумие мы оказались втянуты? Разве сны когда-нибуд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бываются? А это был не обычный сон. Может ли сон о том, чт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иедет Бог, когда-то стать явью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Затем опустилась ночь. Они закрыли двери храма и отправились спать. Лампы были задуты, а благовония потуше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олжно быть, было двенадцать часов ночи, когда золотая колесница подъехала и остановилась у дверей храма. Это была темная, безлунна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очь. Кто-то сошел с колесницы, поднялся по ступеням храма 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стучал в двери. Один священник проснулся, услышал стук и произнес: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«Кажется, король, которого мы ждали, прибыл. Кажется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озлюбленный стоит у дверей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ругие священники сказали: «Не тревожь нас! Спокойно ложись спать. Это просто порыв вет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у дверей никого нет. Это порыв ветр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тучится в двери, там никого нет, просто возвращайся спать!»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сетитель спустился вниз по ступеням, залез в колесницу и стал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ехать обратно. Снова послышались громкие звуки колесничных колес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нова священник услышал звук движущейся колесницы. Он промолвил: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«Кажется, колесница проезжает мимо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ругие священники накричали на него: «Не беспокой нас! Не болтай во сне. Это всего лишь гром. Нигде нет никакой колесницы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а следующее утро они проснулись, открыли двери храма, и все священники принялись рыдать и стонать. Следы от колес колесницы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дходили к подножию лестницы. На ступенях были отметины чьих-то ног. Кто-то поднялся наверх к дверям храма. Колесница нанесл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изит, кто-то стучал в двери храма. Они ошиблись. То, что он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иняли за порыв ветра, то, что они приняли за гром, было известиям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 прибытии Бога. Но они спали. А потом они плакали. Собралась цела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еревня и спросила, почему они плачут. Они ответили: «Когда гость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оторого мы ждали всю свою жизнь, приеха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вери были закрыты, 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ы крепко спал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икто не знает, когда колесница может подъехать и к вашим дверям. Никто не знает, когда она может стукнуть в ваши двери. Но если вы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одрствуете и не находитесь в состоянии осознанной бдительност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лесница вернется назад. Гость отправится обрат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ли вы спросите меня, я скажу, что колесница приезжает каждый день. Иногда мы говорим, что это гром, иногда мы говорим, что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шум океана, иногда мы говорим, что это звучание ветра, — иногда это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а иногда то, и мы продолжаем сдерживать себя. Колесница приезжа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ждый день, ноги поднимаются по ступеням нашего храма кажд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ень, руки стучат в наши двери каждый день — но мы навешиваем 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 то один ярлык, то другой, чтобы утешить себя, и возвращаем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па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икто не знает, в какой момент, поэтому каждый момент должен быть превращен в момент осознанности, сознания, медитации. Кажд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мент должен быть превращен в момент покоя, молчани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езмятежности. Только тогда мы можем быть пробужденными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сознанными, когда приедет колесниц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роме того, как только вы пробуждены и готовы, колесница прибывает в это самое мгновение. Она прибывает вместе с ваши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буждением. Ее прибытие происходит вместе с блеском ваш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буждения. Прямо сейчас мы ошибочно принимаем ее действия з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рыв ветра, за гром, но все с точностью до наоборот. Когда 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покойны и пробуждены, пребываем в молчании и медитации, тогда в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 точностью до наоборот. Тогда гром кажется звуком колес колесницы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рыв ветра кажется мягким прикосновением божественных рук. Т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 для этого третьего пункта нам нужно быть постоянно бдительны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 бодрствующи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твертый момент: медитация — это не что-то, что вы делаете в течение небольшого, фиксированного промежутка времени, а потом 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аканчиваете, вы завершаете это. Медитация — это не что-то, что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сидев в тихом уголке дома или в углу храма на протяжении получас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 заканчиваете. На самом деле, медитация — это круглосуточн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вление. Сядьте в покое, в молчании, как я просил, но убедитесь, 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аш ум продолжает оставаться в молчании, в покое и в оставшиеся час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ня тоже. Храните молчание, когда идете по дороге, храните молчани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гда едите, храните молчание, когда сидите в своем магазине. Ч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ольше, чем глубже ум остается молчаливым, спокойным, любящим,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дивлении, переполненным соками жизни, тем больше медитация буд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степенно распространяться на все ваши двадцать четыре час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едитирующий — это тот, кто находится в медитативном состоянии круглые сутки. Жизнь — это непрерывный, постоянн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ток. Это не так, что в течение получаса вы спокойны, а оставшие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вадцать три с половиной часа вы взволнованы и беспокойны. Бы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религиозным двадцать три с половиной часа, а потом ст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елигиозным на полчаса, — как это возможно? Быть идиотом двадц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ри с половиной часа, а потом стать разумным на полчаса, — как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зможно? Быть мертвым двадцать три с половиной часа, а потом ст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вым на полчаса, — как это возможно? Ганга проистекает 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ималаев. Если она говорит: «Я буду священной только в Каши, до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сле этого я буду несвященной», — как это возможно? Если Ганг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вященна у гат для омовения в Каши, она должна начинать бы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вященной у самого истока — Ганготри. И если она священна у гат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ши, то она останется священной и после этого тож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знь — это непрерывный поток, в нем нет разрыва, нет прерывания. Ганга нашего сознания продолжает течь круглые сутк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возможно быть религиозным и молчаливым, когда вы садитесь 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лчаса, чтобы медитировать, и чтобы все снова было переверну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верх дном в оставшиеся двадцать три с половиной часа. Это — не 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ное, как самообман. В этом случае помните, что только то, 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лучается в течение двадцати трех с половиной часов, должно бы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стинным, а то, что случается в течение получаса, должно бы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ожным. Поэтому эти полчаса будут лишь самообман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гда вы слушаете, что я говорю, если вы посидите пятнадцать минут с закрытыми глазами, не думайте, что задание закончено. Это 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лько начало задания, не завершение. Задание завершается в тот день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гда больше нет нужды садиться с закрытыми глазами, ког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стоянный поток покоя и неподвижности начинает течь внутри в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руглые сутки — когда сидите и стоите, спите и бодрствует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т поток возможен — но в последние три или четыре тысячи лет человечеству была преподана очень фрагментарная религия. В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казали: «Идите в храм, и вы будете религиозными». Человек приход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омой из храма после пяти минут упражнения своей головы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литвами и ритуалами, и он полагает, что стал религиозным. Потом 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ходит вокруг с высокомерием религиозного человека, он смотрит 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ругих сверху вниз, думая: «Эти грешники отправятся прямиком в ад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н убежден в том, что отправится в рай, поскольку он пять мин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вел в храме, в мечети или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гурдвар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знь не так дешева, религия не так дешева, и божественность не так дешева. Вам нужно вызвать радикальную революцию во всей сво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зни, от самых корней. Мало-помалу вы должны распространи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аромат своей пятнадцатиминутной практики на все свои двадц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тыре часа. Это не так уж трудно. Это очень легко. Вы никогда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бращали на это внимания, вот почему это кажется трудны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чему вам нужно быть беспокойными, когда вы сидите в своем магазине? Беспокойство помогает вашему магазину работать лучше?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еспокойство помогает вашему бизнесу работать лучше? 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исходит из-за беспокойства? Есть ли какой-нибудь полезный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годный результат от вашего беспокойного сидения за едой?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еальность такова, что тот, кто не ест спокойно, не имеет совс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икакого опыта блаженства пищи. Тот, кто не принимает ванн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покойно, не имеет совсем никакого опыта блаженства купания. Тот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то не надевает свою одежду спокойно, не имеет совсем никакого опы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лаженства ношения одежды. Тот, кто не засыпает спокойно, не име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всем никакого опыта чудесного покоя и блаженства с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удьте спокойными круглые сутки, оставайтесь осознанными в каждом действии, есть ли внутри вас течение потока покоя или н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ли такая осознанность присутствует, вы обнаружите, что этот поток постепенно продолжает становиться все более и более спокойны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о люди думают, что они станут спокойными в один миг, в самом конце, когда они будут умирать: «Мы станем спокойными к концу 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ачем беспокоиться сейчас?» А у нечестных людей имеются широ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зрекламированные истории о том, как все будет сделано, если 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изнесете имя Бога хотя бы один раз, когда будете умирать. Челове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жет быть настолько хитрым, что даже хочет обмануть Бог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мные люди даже сфабриковали истории наподобие той — про умирающего отца, который громко выкрикнул имя своего сын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«Нараян!» А Бог подумал, что вспомнили его. Поэтому после сво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мерти этот человек сразу же отправился в рай — а он звал своего сына!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ам сын не был бы обманут, а Бог был обманут! Мы фабрикуем э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стории — выкрикивание имени Бога единожды или многократно по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нец все исправит — чтобы обмануть самих себ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 слышал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дин человек лежал на смертном одре. Собрались священники и прочие святые фигуры. В его ушах воспевались мантры, в его ушах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екламировалась Гита. Человек умирал, и его инструктировали п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учениям Гиты, мантры навязывались его ушам... Делалис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иготовления для его прибытия в ра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ыл вечер, солнце собиралось садиться. Все члены семьи собрались возле умирающего. Он открыл свои глаза и спросил: «Где мой старший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ын?» Его жена находилась подле него, она заплакала от радости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услышав это. Он никогда не спрашивал о своих сыновья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прашивал только о ключах от сейфа или о том, где лежали книги 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анковские счета. Или о богатстве, деньгах, престиже и так дале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 никогда не интересовался местонахождением своего сына. Неудивительно, что человек в этих крысиных бегах за деньгам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забывает о любви. Сегодня, в момент своей смерти, он интересовался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где его сын! Конечно, любовь, должно быть, поднялась в его сердце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ероятно, в его последние мгновения в нем рождалась любовь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Жена сказала: «Не волнуйся, он сидит у твоих ног, он здесь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ужчина спросил еще более встревоженно: «Где следующий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Жена ответила: «Он тоже здесь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«А где младший?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ужчина почти начал подниматься с посте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«Он тоже здесь»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омолвила же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«А четвертый где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«Он тоже здесь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забоченность этого человека приближалась к своему пику, и его жена подумала, что он вспомнил всех своих сыновей из-за любв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огда мужчина сел и произнес: «Где мой пятый сын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Жена ответила: «Тебе незачем напрасно беспокоиться, мы все здесь». Мужчина сказал: «Что это значит? Кто находится в магазине?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ена ошибалась. Она думала, что он вспомнил о сыновьях. Отец пытался выяснить, был ли открыт или закрыт магазин. Бедняг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аставили слушать мантры и декламации Гиты, но он даже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сутствовал — он был в магазин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десь не над чем смеяться. Это очень естественно, очень просто. Где человек был всю свою жизнь, там он и находится во время сво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мерти. Это ясно, как два плюс два равно четырем. Где вы находитес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сю свою жизнь, там и будет ваше сознание в ваш последний момен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знь — это континуум, она непрерывна, это единый поток — постоянно единый поток. Держите эту неделимость потока в уме — эт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делимую цельность жизни. Это — четвертый момент, о котором 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хочу вам сказать: жизнь — это неделимое цело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этому, если вы должны стать спокойными, если вы должны находиться в медитации, если вы должны войти в область любви, ес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 должны открыть двери божественности, — это круглосуточн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бота каждого без исключения вдоха. Это не что-то, что вы поспеш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адитесь и делаете в течение пяти минут. Это не имеет к этому никак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тношения. Религиозность — это не часть жизни, религиозность —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делимая цельность жизн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так, наконец, четвертый момент, о котором нужно сказать сейчас, когда мы собираемся уезжать: продолжайте усиливать все то, 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щущается вами как правильное, — распространяйте это, увеличивай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 на протяжении всех ваших двадцати четырех часов. Продолжай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ановиться тем, кто ощущает правильное во всех аспектах сво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зни. Пусть это проникает во все. Мало-помалу позвольте этом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никнуть во все. Если это проникнет в ваши целых двадцать четыр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аса, может случиться трансформация — может случиться то, что 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зываю трансформацией. Это — четвертый момен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 пятый, последний момент... Этот пятый момент необходимо запомнить. В нем есть две ча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ервая: путешествие к божественности очень медленное, очень осторожное, очень терпеливое и очень тихое. Когда необходим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остичь предельного покоя, то это невозможно сделать из-з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еспокойности бегов вокруг. Тот, кто уже участвует в этих беспокой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егах на самом первом этапе, не может добраться до пункта назначени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зываемого покоем. Если нужно прийти к покою, тогда с сам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ервого шага путешествие должно быть спокойным и терпеливым.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бществе, если кто-то хочет чего-то добиться, требуются нетерпелив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ега — требуются безумие, горячка. Если кто-то хочет добить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огатства, если кто-то хочет завоевать мир, стать Г итлером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полеоном, Чингисханом, то этого нельзя совершить при помощи покоя. Это может быть совершено только путем беспокойных бегов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лько путем напряженной и лихорадочной скорости, только ес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ежать как сумасшедш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уществует мир, который является прямой противоположностью. Если вы хотите достичь любви, блаженства, божественности, тогда в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ужно идти очень спокойно, как будто река течет без каких-либо волн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игде нет никакого волнения, и она продолжает течь тихо, 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должает течь тих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ва буддийских монаха пересекали реку. Садясь в лодку, они произнесли: «Быстро! Доставь нас срочно на другой берег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Лодочник сказал: «Извините, течение быстрое, и ветер сильный. Позвольте мне отвезти вас медленно. Лодка маленькая и старая, и 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тарик. Если я не буду торопиться, то смогу вас переправить. Если мы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спешим, то шансов добраться гораздо меньше. Есть больша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ероятность, что мы никогда не доберемс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Это была ситуация, с которой ничего не поделаешь. Но монахи беспокоились, пребывали в спешке. Снова они начали кричать: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«Поторопись! Поторопись!» Но старик перевозил их через реку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едленно и осторож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х спешка была естественной. Они должны были попасть в ближайшую деревню, а солнце почти садилось. Деревенское правил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заключалось в том, что на закате ворота закрывались. В таком случа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м пришлось бы провести всю ночь в темноте джунглей. Вот почему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едняги так торопились. Их спешка была вполне естествен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ак 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пешка каждого из нас вполне естественна. Куда бы мы ни бежали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сегда присутствует внутренний страх: «Ворота могут закрыться д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ого, как я доберусь». Есть также страх: «Мой сосед может войт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перед меня». Существуют и другие виды всевозможных страхов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уществует множество разновидностей страха. И они тоже боялись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и забрали свои сумки и личные вещи и вышли из лодки. Один из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онахов был пожилым, а втор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олодым. Они несли с собой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ольшие книг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вященные пис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 прочие вещи. Когда они уж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обирались уйти, пожилой монах спросил старого лодочника, который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ивязывал свою лодку: «Как ты думаешь, мы доберемся до деревни д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заката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тарый лодочник ответил: «Вы можете, если будете идти медленно. Я обратил внимание на вашу спешку. Если бы меня там не было, вы бы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е достигли даже этого берега. И все же я говорю вам, что вы в силах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обраться до деревни до зака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если пойдете медленно. Если вы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торопитесь, я не уверен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и посчитали, что этот старый лодочник был не в себе. Не стоило тратить время на то, чтобы слушать его, поскольку лиш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епрактичные и глупые люди говорят, что вы дойдете, если будет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дти медленно. Разумные люди всегда говорят, что, чем быстрее вы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дете, тем скорее вы можете ожидать того, что доберетесь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атематика тех, кого мы зовем практичными и разумными, всегд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заключается в том, чтобы идти быстрее и быстрее, если вы хотит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остичь. Но в мире есть некоторые непрактичные люди, которы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ообщают, что если вы хотите достичь, то идите все медленнее 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едленне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так, они оба побежали. Старый лодочник продолжал смеяться, пока привязывал свою лодку. Эти двое бежали, а солнце быстро садилось. В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любой момент могла начать спускаться темнота, а деревня была вс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еще довольно далеко. Это была крайне неровная и каменистая горна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ропа. Пожилой монах упал, он поранил оба колена и истекал кровью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Его книги упали раскрытыми, и несколько страниц улетели, — то ж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амое происходит с каждым человеком: он падает прямо перед тем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ак достигает, его колени ушиблены и изрезаны, течет кровь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траницы его книги разлетаются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 этому времени лодочник их догнал. На плечах у него были его весла, и он напевал песенку. Он сказал: «Я говорил вам, что если бы вы пошл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едленно, то могли бы дойти. Никто никогда не достигает, если он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дет быстро». Но к этому моменту уже не было смысла давать этот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удрый совет: было слишком позд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 тот вечер лодочник вошел в деревню, а пожилому монаху и его юному спутнику выпало остаться снаружи, в темной ночи. Они задержались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тому что раненого пожилого монаха пришлось нести на плечах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олодог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 моем пятом совете вам я тоже хочу сказать ту же самую вещь: вы должны двигаться очень спокойно и медленно, очень спокойно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едленно, шаг за шагом, по направлению к божественному. Спокойно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о бдительно; спокойно, но твердо; спокойно, но без остановок. Это 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ервая часть пятого пунк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торая часть и последняя: только тот, кто способен ждать вечность, может совершать спокойные шаги, — когда он готов ждать вечность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 спешить, когда он не торопится и не требу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зможно, вы замечали, что маленькие дети сажают в землю семя и время от времени вытаскивают его, чтобы проверить, прорастает о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ли нет. Когда они видят, что это все еще лишь семя, они помещают 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братно на место, — но спустя пятнадцать минут снова идут проверят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з-за того, что его выдергивают так много раз, семя теряет сво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пособность прорастать. Нет, терпение и ожидание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ть одна старая истор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дин старый монах сидел под деревом, а мимо проходил мудрец Нарада. Монах произносил свои молитвы с использованием четок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арада сказал ему: «Ты, должно быть, практикуешь аскезы уж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олгое врем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онах открыл глаза и проговорил: «Да, долгое время. Я также слышал, что ты совершаешь регулярные рейсы туда и обратно к Божьему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ому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 те древние дни Нарада был журналистом, у него везде был доступ. Все боятся журналистов, даже политические лидеры боятся, так чт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ог, видимо, тоже боится. Журналисты всюду имеют доступ. Бог к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ому же позволял Нараде приходить и уходить, куда и когда ему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заблагорассуди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тарый монах обратился с просьбой: «Когда ты в следующий раз посетишь Бога, пожалуйста, спроси его, сколько времени пройдет д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оего освобождения. Хват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значит хватит. Как долго мне нужн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одолжать считать эти бусины? Не должно быт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есправедливости. Поэтому, пожалуйста, передай это послание Богу»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арада ответил: «Конечно. Я осведомлюсь у него, сколько это ещ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удет длитьс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арада прошел чуть дальше и обнаружил молодого санньясина, который только этим утром принял посвящение в санньясу. Он играл н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воем тамбуре и танцевал. Просто чтобы подразнить его, Нарад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оизнес: «Я собираюсь спрашивать о старом монахе, следует ли мн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нтересоваться и о том, сколько еще ждать до твоег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свобождения?» Но молодой санньясин даже не слышал Нараду, он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ставался поглощенным своим танцем и игрой. Нарада уше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емного погодя Нарада вернулся. Он подошел к старику и передал: «Я спросил Бога. До своего освобождения тебе потребуется еще тр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жизн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тарик бросил свои четки на землю и заявил: «Это слишком много, это несправедливо! Люди, приходящие после меня, уже ушли вперед, а у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еня это займет еще три жизни? Похоже, что и там появилис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зяточничество и предрассудки. Еще три жиз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что з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есправедливость!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арада сказал: «Я больше ничего не знаю. Он лишь сообщил мне, что до твоего освобождения понадобится еще три жизн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арада был немного обеспокоен тем, следует ли ему передавать послание молодому санньясину или нет. Однако он посчитал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единственно уместным передать ему это. Нарада приблизился к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олодому санньясину и застал его по-прежнему играющим на своем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амбуре, поющим и танцующим. Он привлек его внимание и произнес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«Я спросил Бога также и насчет тебя, и он ответил: «Для молодого человека, только сегодня ставшего санньясином, освобождение займет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только же жизней, сколько листьев на дереве, под которым он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анцует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а глазах юноши показались слезы благодарности, и он сказал: «Я буду освобожден всего лишь через столько жизней, сколько листьев на этом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ереве? На земле так много листьев; по сравнению с ними всеми н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этом дереве крайне мало листьев. Так скоро? Это весьм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острадательно со стороны Бога». И он снова принялся танцевать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говоря при этом: «В таком случае это уже достигнуто. Если мн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ужно будет перевоплотиться всего лишь столько жизней, скольк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листьев на этом дереве, тогда это уже достигнуто, и нет большой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тсрочки!» Молодой человек возобновил свой танец экстатич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тому что, в конце концов, на всей земле гораздо больше листьев, чем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а этом дерев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 эта история гласит, что тот юноша был освобожден вечером того же дн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к может быть задержка в освобождении кого-то, кто настолько готов ждать, кто имеет такое бесконечное терпение? Само ожид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евратилось в освобождение. Он был освобожден в тот же вечер, 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ыл освобожден, покуда выражал свою готовнос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так, ищущий должен знать последний и самый важный момент: бесконечное ожидание — готовность ждать столько, сколь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требуется. Тогда это может произойти в этот самый момент, здесь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ейчас. Это может произойти здесь и сейчас, в этот самый вечер — 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лько тогда, когда у вас есть ум, который готов ждать бесконеч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терпение и спешка, чтобы это произошло сейчас, — это все лихорадка и безумие. Эти бега могут быть нормальными в безумн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царстве общества, но они совсем не хороши в спокойном мире истин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 те пять моментов, о которых я хочу вам сказать, поскольку мы вот-вот уедем. Храните их бережно где-то внутри себя. Возможно, 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ни могут всплывать в вашей памяти время от времени и приноси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езультаты. В эти три дня я многое вам рассказал. И многие вещ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торые невозможно выразить словами, я передал вам через молча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 слушали мои слова с такой любовью и молчанием. Я очень, очень благодарен за это. Потому что кто хочет слушать истину? Люд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вершают дальние путешествия, чтобы слушать ложь, но кто охот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отов слушать истину? Никто не готов, просто потому что слуш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стины — это начало трансформации в вашей жизни. Когда 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лушаете ложь, нет необходимости трансформировать свою жизн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лушание истины — это начало нового путешествия. Тогда вы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жете оставаться такими же, как были прежде, — вы должны что-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зменить, это неизбежно привнесет какую-то новую трансформац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 слушали мои слова в течение трех дней. Я очень, очень за это благодарен. В завершение я предлагаю сво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пран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божественност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торая пребывает внутри каждого из вас. Пожалуйста, примите мо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чтительные приветств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Теперь мы усядемся на десять минут, для нашей последней вечерней медитации. Затем мы расстанемся. Это последний вечер,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поэтому отодвиньтесь друг от друга, от всех. Найдите себе место и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лягте. Никаких разговоров. Даже малейший разговор разрушит эту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атмосферу. Вообще никаких разговоров, тихо раздвиньтесь.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Никаких разговоров. Вообще никаких разговоров. Раздвиньтесь.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Создайте вокруг себя небольшое пространство для самих себ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Я предполагаю, что вы создали пространство для себя. Лягте поудобнее. Вообще никто не должен разговаривать. Пусть ваше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тело будет полностью расслаблено. Закройте свои глаза. Я буду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давать вам указания, проживайте эти указ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Тело расслабляется... Почувствуйте, что тело расслабляется, и позвольте ему полностью расслабиться. Тело расслабляется... Тело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расслабляется... Тело расслабляется... Пусть тело расслаби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Дыхание расслабляется... Дыхание расслабляется... Дыхание расслабляется... Дыхание расслабляется... Позвольте дыханию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расслаби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Ум становится молчаливым... Ум становится молчаливым... Ум становится молчаливым... Ум становится молчаливым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Тело расслабилось, дыхание успокоилось, ум стал молчаливым. Теперь продолжайте слушать ночные звуки, пока тихо лежите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здесь. Ветер издает звуки, вдалеке шумит океан. Деревья качаются,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присутствуют другие звуки; все эти звуки — это звуки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существования. Слушайте, слушайте его звуки. Продолжайте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слушать молча. По мере того как вы будете продолжать слушать,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ваш ум будет становиться молчаливы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В течение десяти минут продолжайте слушать. Слушайте, слушайте звуки ночи. Слушайте, слушайте уединение ночи. Когда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вы слушаете, ум становится молчаливым. Ум становится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молчаливым... Ум становится молчаливым... Ум становится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молчаливым... Ум становится молчаливым. Так же как у ночи есть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свое уединение, так и внутри вас опустится уединение. Ум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становится молчаливым... Ум становится молчаливым.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Продолжайте слушать... Продолжайте слушать... Продолжайте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слушать. Мало-помалу останется только ветер, останутся только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звуки ночи — вы исчезне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Ум становится молчаливым... Ум становится молчаливым... Ум становится молчаливым... Ум стал совершенно молчаливым.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Ветер остался, звуки ночи остались, шум моря остался... Вы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исчезли. Ум стал совершенно молчаливым. Погрузитесь в это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молчание как можно глубже. Ум стал молчаливым... Ум стал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молчаливым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Теперь сделайте несколько глубоких вдохов... Сделайте несколько глубоких вдохов и откройте свои глаза очень медленно,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очень мягко. Откройте свои глаза, пока лежите. Вы увидите звезды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в небе, вы увидите кипарисы. Вы ощутите столько же молчания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снаружи, сколько есть и внутри вас. Пусть внешнее и внутреннее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станут едины; то, что находится внутри вас, находится также и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снаружи. Мягко откройте свои глаза и продолжайте еще некоторое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время смотреть. Продолжайте еще некоторое время не отрываясь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смотреть на небо, затем медленно, медленно поднимайтесь и мягко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садитесь на свои места — без звуков, без разговоров. Те, кто может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быть не в состоянии сидеть, сделайте несколько глубоких вдохов, а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потом медленно, медленно сядьте. Никаких разговоров; медленно,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медленно сядь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Наша последняя вечерняя сессия окончена.</w:t>
      </w:r>
      <w:bookmarkStart w:id="9" w:name="bookmark12"/>
      <w:bookmarkEnd w:id="9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ru-RU"/>
        </w:rPr>
      </w:r>
      <w:bookmarkStart w:id="10" w:name="_GoBack"/>
      <w:bookmarkStart w:id="11" w:name="_GoBack"/>
      <w:bookmarkEnd w:id="11"/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3">
    <w:name w:val="font3"/>
    <w:basedOn w:val="Style9"/>
    <w:qFormat/>
    <w:rPr/>
  </w:style>
  <w:style w:type="character" w:styleId="Font1">
    <w:name w:val="font1"/>
    <w:basedOn w:val="Style9"/>
    <w:qFormat/>
    <w:rPr/>
  </w:style>
  <w:style w:type="character" w:styleId="Font12">
    <w:name w:val="font12"/>
    <w:basedOn w:val="Style9"/>
    <w:qFormat/>
    <w:rPr/>
  </w:style>
  <w:style w:type="character" w:styleId="Font0">
    <w:name w:val="font0"/>
    <w:basedOn w:val="Style9"/>
    <w:qFormat/>
    <w:rPr/>
  </w:style>
  <w:style w:type="character" w:styleId="Font4">
    <w:name w:val="font4"/>
    <w:basedOn w:val="Style9"/>
    <w:qFormat/>
    <w:rPr/>
  </w:style>
  <w:style w:type="character" w:styleId="Font2">
    <w:name w:val="font2"/>
    <w:basedOn w:val="Style9"/>
    <w:qFormat/>
    <w:rPr/>
  </w:style>
  <w:style w:type="character" w:styleId="Font10">
    <w:name w:val="font1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Font11">
    <w:name w:val="font11"/>
    <w:basedOn w:val="Style9"/>
    <w:qFormat/>
    <w:rPr/>
  </w:style>
  <w:style w:type="character" w:styleId="Font8">
    <w:name w:val="font8"/>
    <w:basedOn w:val="Style9"/>
    <w:qFormat/>
    <w:rPr/>
  </w:style>
  <w:style w:type="character" w:styleId="Font7">
    <w:name w:val="font7"/>
    <w:basedOn w:val="Style9"/>
    <w:qFormat/>
    <w:rPr/>
  </w:style>
  <w:style w:type="character" w:styleId="Font6">
    <w:name w:val="font6"/>
    <w:basedOn w:val="Style9"/>
    <w:qFormat/>
    <w:rPr/>
  </w:style>
  <w:style w:type="character" w:styleId="Font9">
    <w:name w:val="font9"/>
    <w:basedOn w:val="Style9"/>
    <w:qFormat/>
    <w:rPr/>
  </w:style>
  <w:style w:type="character" w:styleId="Font5">
    <w:name w:val="font5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4:44:00Z</dcterms:created>
  <dc:creator>1</dc:creator>
  <dc:description/>
  <dc:language>en-US</dc:language>
  <cp:lastModifiedBy>1</cp:lastModifiedBy>
  <dcterms:modified xsi:type="dcterms:W3CDTF">2021-04-22T14:44:00Z</dcterms:modified>
  <cp:revision>2</cp:revision>
  <dc:subject/>
  <dc:title/>
</cp:coreProperties>
</file>