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Arial" w:hAnsi="Arial" w:cs="Arial"/>
          <w:b/>
          <w:b/>
          <w:sz w:val="28"/>
        </w:rPr>
      </w:pPr>
      <w:r>
        <w:rPr>
          <w:rFonts w:cs="Arial" w:ascii="Arial" w:hAnsi="Arial"/>
          <w:b/>
          <w:sz w:val="28"/>
        </w:rPr>
        <w:t>ОШО</w:t>
      </w:r>
    </w:p>
    <w:p>
      <w:pPr>
        <w:pStyle w:val="Style15"/>
        <w:spacing w:before="0" w:after="0"/>
        <w:jc w:val="center"/>
        <w:rPr>
          <w:rFonts w:ascii="Arial" w:hAnsi="Arial" w:cs="Arial"/>
          <w:b/>
          <w:b/>
          <w:sz w:val="28"/>
        </w:rPr>
      </w:pPr>
      <w:r>
        <w:rPr>
          <w:rFonts w:cs="Arial" w:ascii="Arial" w:hAnsi="Arial"/>
          <w:b/>
          <w:sz w:val="28"/>
        </w:rPr>
      </w:r>
      <w:bookmarkStart w:id="0" w:name="_GoBack"/>
      <w:bookmarkStart w:id="1" w:name="_GoBack"/>
      <w:bookmarkEnd w:id="1"/>
    </w:p>
    <w:p>
      <w:pPr>
        <w:pStyle w:val="Style15"/>
        <w:spacing w:before="0" w:after="0"/>
        <w:jc w:val="center"/>
        <w:rPr>
          <w:rFonts w:ascii="Arial" w:hAnsi="Arial" w:cs="Arial"/>
          <w:b/>
          <w:b/>
          <w:sz w:val="28"/>
        </w:rPr>
      </w:pPr>
      <w:r>
        <w:rPr>
          <w:rFonts w:cs="Arial" w:ascii="Arial" w:hAnsi="Arial"/>
          <w:b/>
          <w:sz w:val="28"/>
        </w:rPr>
        <w:t>Величайший вызов: золотое будущее</w:t>
      </w:r>
    </w:p>
    <w:p>
      <w:pPr>
        <w:pStyle w:val="Normal"/>
        <w:jc w:val="center"/>
        <w:rPr>
          <w:rFonts w:ascii="Arial" w:hAnsi="Arial" w:cs="Arial"/>
          <w:b/>
          <w:b/>
          <w:sz w:val="28"/>
        </w:rPr>
      </w:pPr>
      <w:r>
        <w:rPr>
          <w:rFonts w:cs="Arial" w:ascii="Arial" w:hAnsi="Arial"/>
          <w:b/>
          <w:sz w:val="28"/>
        </w:rPr>
      </w:r>
    </w:p>
    <w:p>
      <w:pPr>
        <w:pStyle w:val="Style15"/>
        <w:spacing w:before="0" w:after="0"/>
        <w:jc w:val="center"/>
        <w:rPr>
          <w:rFonts w:ascii="Arial" w:hAnsi="Arial" w:cs="Arial"/>
          <w:b/>
          <w:b/>
          <w:sz w:val="28"/>
        </w:rPr>
      </w:pPr>
      <w:bookmarkStart w:id="2" w:name="1"/>
      <w:r>
        <w:rPr>
          <w:rFonts w:cs="Arial" w:ascii="Arial" w:hAnsi="Arial"/>
          <w:b/>
          <w:bCs/>
          <w:iCs/>
          <w:sz w:val="28"/>
        </w:rPr>
        <w:t>Введение</w:t>
      </w:r>
      <w:bookmarkEnd w:id="2"/>
    </w:p>
    <w:p>
      <w:pPr>
        <w:pStyle w:val="Style15"/>
        <w:spacing w:before="0" w:after="0"/>
        <w:jc w:val="center"/>
        <w:rPr>
          <w:rFonts w:ascii="Arial" w:hAnsi="Arial" w:cs="Arial"/>
          <w:b/>
          <w:b/>
          <w:sz w:val="28"/>
        </w:rPr>
      </w:pPr>
      <w:r>
        <w:rPr>
          <w:rFonts w:cs="Arial" w:ascii="Arial" w:hAnsi="Arial"/>
          <w:b/>
          <w:sz w:val="28"/>
        </w:rPr>
      </w:r>
    </w:p>
    <w:p>
      <w:pPr>
        <w:pStyle w:val="Normal"/>
        <w:ind w:firstLine="567"/>
        <w:jc w:val="both"/>
        <w:rPr/>
      </w:pPr>
      <w:r>
        <w:rPr/>
        <w:t xml:space="preserve">Эта маленькая книга </w:t>
      </w:r>
      <w:r>
        <w:rPr>
          <w:i/>
        </w:rPr>
        <w:t>«Величайший вызов: золотое будущее»</w:t>
      </w:r>
      <w:r>
        <w:rPr/>
        <w:t xml:space="preserve"> непосредственно адресована интеллигентным людям нашей находящейся под угрозой планеты. Это отклик на доклад в ООН Всемирной комиссии по вопросам окружающей среды и развития </w:t>
      </w:r>
      <w:r>
        <w:rPr>
          <w:i/>
        </w:rPr>
        <w:t>«Наше общее будущее»</w:t>
      </w:r>
      <w:r>
        <w:rPr/>
        <w:t>, в котором были рассмотрены основные факторы, угрожающие будущему нашей планеты.</w:t>
      </w:r>
    </w:p>
    <w:p>
      <w:pPr>
        <w:pStyle w:val="Normal"/>
        <w:ind w:firstLine="567"/>
        <w:jc w:val="both"/>
        <w:rPr/>
      </w:pPr>
      <w:r>
        <w:rPr/>
        <w:t>В этой книге представлен оригинальный аспект видения Ошо, предложения жизнеспособному человечеству, диагноз психологических и социальных болезней, которые разделяют человеческие существа, как внутри, так и снаружи, на воюющие фракции. Она описывает в общих чертах важнейшие шаги, которые необходимо сделать, если мы хотим иметь будущее вообще, оставив в покое золотое будущее, сделать то, что подвластно нашему контролю.</w:t>
      </w:r>
    </w:p>
    <w:p>
      <w:pPr>
        <w:pStyle w:val="Normal"/>
        <w:ind w:firstLine="567"/>
        <w:jc w:val="both"/>
        <w:rPr/>
      </w:pPr>
      <w:r>
        <w:rPr/>
        <w:t>В том, что наше выживание – открытый вопрос, не сомневается никто, тем не менее, ничто не меняется. То, что мы жертвуем самим существованием самого прекрасного цветка вселенной в детских незрелых конфликтах, всем понятно – и ничего не меняется. С тем, что необходимо действовать, соглашаются величайшие эксперты повсюду – и ничего не меняется. Часы тихо отсчитывают время…</w:t>
      </w:r>
    </w:p>
    <w:p>
      <w:pPr>
        <w:pStyle w:val="Normal"/>
        <w:ind w:firstLine="567"/>
        <w:jc w:val="both"/>
        <w:rPr/>
      </w:pPr>
      <w:r>
        <w:rPr/>
        <w:t>Повсюду в мире так много интеллигентных людей: ученые, художники, поэты, студенты, бизнесмены, доктора, адвокаты, молодые люди, пожилые люди, знаменитые и неизвестные. Да, эти люди во всем мире должны внимательно посмотреть в свои окна на птиц на деревьях, которые делают свои дела так разумно, так естественно – и задуматься...</w:t>
      </w:r>
    </w:p>
    <w:p>
      <w:pPr>
        <w:pStyle w:val="Normal"/>
        <w:ind w:firstLine="567"/>
        <w:jc w:val="both"/>
        <w:rPr/>
      </w:pPr>
      <w:r>
        <w:rPr/>
        <w:t>Что на Земле не так?</w:t>
      </w:r>
    </w:p>
    <w:p>
      <w:pPr>
        <w:pStyle w:val="Normal"/>
        <w:ind w:firstLine="567"/>
        <w:jc w:val="both"/>
        <w:rPr/>
      </w:pPr>
      <w:r>
        <w:rPr/>
        <w:t>Матери смотрят на детей и задумываются в тоске, что принесет будущее этим малышам. А за спиной - новости за новостями – на всех языках планеты говорят опять и опять, и опять: война… голод… СПИД… химическое оружие… дыры в озоновом слое… ядерное разрушение… глобальное потепление… перенаселенность… потеря тропических лесов… потеря биологических видов… наступление пустынь… наркотики… насилие…</w:t>
      </w:r>
    </w:p>
    <w:p>
      <w:pPr>
        <w:pStyle w:val="Normal"/>
        <w:ind w:firstLine="567"/>
        <w:jc w:val="both"/>
        <w:rPr/>
      </w:pPr>
      <w:r>
        <w:rPr/>
        <w:t>Весь трагизм в том, что если разумные люди не остановят эти процессы, то кто сделает это? Люди, находящиеся у власти? Те, которые получают выгоды из нынешнего болезненного состояния мира? Люди, которые осознанно или неосознанно в первую очередь цепляются за все, что может ввергнуть нас в эту неразбериху?</w:t>
      </w:r>
    </w:p>
    <w:p>
      <w:pPr>
        <w:pStyle w:val="Normal"/>
        <w:ind w:firstLine="567"/>
        <w:jc w:val="both"/>
        <w:rPr/>
      </w:pPr>
      <w:r>
        <w:rPr/>
        <w:t>Сейчас или никогда. Пришло время для интеллигенции повсюду поднять свой голос против глупости. В этой книге Ошо описывает создание Всемирной академии творческих наук, искусств и осознанности, как практический шаг в этом направлении.</w:t>
      </w:r>
    </w:p>
    <w:p>
      <w:pPr>
        <w:pStyle w:val="Normal"/>
        <w:ind w:firstLine="567"/>
        <w:jc w:val="both"/>
        <w:rPr/>
      </w:pPr>
      <w:r>
        <w:rPr/>
        <w:t>Определенно, это наиболее радикальный документ, который вы когда-либо читали – настали радикальные времена, и они требуют радикальных решений. Это не вопрос вашего согласия или несогласия с Ошо, вопрос в том, чтобы хотя бы признать, что его вклад стоит на повестке дня. Если идеи очевидно плохи, то будет легко объяснить, как и почему, и мы все что-то получим от этого процесса. Если идеи верны, интеллигенция всего мира должна найти мужество признать это. Время уходит, все, что мы любим, поставлено на карту; заявлять, что решения нет вообще, недопустимо, поскольку так много возможностей остались неисследованными.</w:t>
      </w:r>
    </w:p>
    <w:p>
      <w:pPr>
        <w:pStyle w:val="Normal"/>
        <w:ind w:firstLine="567"/>
        <w:jc w:val="both"/>
        <w:rPr/>
      </w:pPr>
      <w:r>
        <w:rPr/>
        <w:t>Эта планета – наследство каждого из нас. Преуспеваем ли мы или теряем все – это одна земля и одно человечество. В поисках способов выживания мы не должны упускать ни одной возможности. Мы должны исследовать каждую альтернативу открыто, честно, без предубеждений, без подозрений, без предвзятости, прямо, просто, научно.</w:t>
      </w:r>
    </w:p>
    <w:p>
      <w:pPr>
        <w:pStyle w:val="Normal"/>
        <w:ind w:firstLine="567"/>
        <w:jc w:val="both"/>
        <w:rPr/>
      </w:pPr>
      <w:r>
        <w:rPr/>
        <w:t>Видение Ошо – это альтернатива, которую вы не найдете нигде больше.</w:t>
      </w:r>
    </w:p>
    <w:p>
      <w:pPr>
        <w:pStyle w:val="Normal"/>
        <w:ind w:firstLine="567"/>
        <w:jc w:val="both"/>
        <w:rPr/>
      </w:pPr>
      <w:r>
        <w:rPr/>
        <w:t xml:space="preserve">Если случится так, что мы потеряем эту планету, не исследовав каждый путь, лежавший перед нами, </w:t>
      </w:r>
      <w:r>
        <w:rPr>
          <w:i/>
        </w:rPr>
        <w:t>хомо сапиенс</w:t>
      </w:r>
      <w:r>
        <w:rPr/>
        <w:t xml:space="preserve"> будет считаться ошибкой мироздания.</w:t>
      </w:r>
    </w:p>
    <w:p>
      <w:pPr>
        <w:pStyle w:val="Normal"/>
        <w:ind w:firstLine="567"/>
        <w:jc w:val="both"/>
        <w:rPr/>
      </w:pPr>
      <w:r>
        <w:rPr/>
      </w:r>
    </w:p>
    <w:p>
      <w:pPr>
        <w:pStyle w:val="Normal"/>
        <w:ind w:firstLine="567"/>
        <w:jc w:val="both"/>
        <w:rPr>
          <w:i/>
          <w:i/>
        </w:rPr>
      </w:pPr>
      <w:r>
        <w:rPr/>
        <w:t xml:space="preserve">Джордж Мередит, </w:t>
      </w:r>
      <w:r>
        <w:rPr>
          <w:i/>
        </w:rPr>
        <w:t>доктор медицины</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b/>
          <w:b/>
          <w:sz w:val="28"/>
        </w:rPr>
      </w:pPr>
      <w:r>
        <w:rPr>
          <w:rFonts w:cs="Arial" w:ascii="Arial" w:hAnsi="Arial"/>
          <w:b/>
          <w:sz w:val="28"/>
        </w:rPr>
        <w:t>Часть I: обрежьте корни ваших проблем!</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Нет будущего?</w:t>
      </w:r>
    </w:p>
    <w:p>
      <w:pPr>
        <w:pStyle w:val="Normal"/>
        <w:jc w:val="center"/>
        <w:rPr>
          <w:rFonts w:ascii="Arial" w:hAnsi="Arial" w:cs="Arial"/>
          <w:b/>
          <w:b/>
          <w:sz w:val="28"/>
        </w:rPr>
      </w:pPr>
      <w:r>
        <w:rPr>
          <w:rFonts w:cs="Arial" w:ascii="Arial" w:hAnsi="Arial"/>
          <w:b/>
          <w:sz w:val="28"/>
        </w:rPr>
      </w:r>
    </w:p>
    <w:p>
      <w:pPr>
        <w:pStyle w:val="Normal"/>
        <w:ind w:firstLine="567"/>
        <w:jc w:val="both"/>
        <w:rPr/>
      </w:pPr>
      <w:r>
        <w:rPr/>
        <w:t>Что касается жизни, то всегда есть возможность, что будущего не будет. Мы подходим все ближе к улице, на конце которой – смерть. Признавать этот факт печально, но в то же время признать его полезно, потому что тогда появится возможность свернуть в сторону. Логический вывод из настоящего положения вещей – это глобальное самоубийство.</w:t>
      </w:r>
    </w:p>
    <w:p>
      <w:pPr>
        <w:pStyle w:val="Normal"/>
        <w:ind w:firstLine="567"/>
        <w:jc w:val="both"/>
        <w:rPr/>
      </w:pPr>
      <w:r>
        <w:rPr/>
        <w:t>Самым тревожным является то, что интеллигенция всего мира, ученые всего мира, философы всего мира игнорируют эти факты.</w:t>
      </w:r>
    </w:p>
    <w:p>
      <w:pPr>
        <w:pStyle w:val="Normal"/>
        <w:ind w:firstLine="567"/>
        <w:jc w:val="both"/>
        <w:rPr/>
      </w:pPr>
      <w:r>
        <w:rPr/>
        <w:t>В любом разумном существе должно быть твердое намерение не допустить, чтобы обличенные властью люди разрушили эту планету. Спасти человека означает спасти величайшее творение вселенной. Нашей Земле потребовалось четыре миллиона лет, чтобы создать человека. Он – драгоценность. А его будущее - еще более драгоценно.</w:t>
      </w:r>
    </w:p>
    <w:p>
      <w:pPr>
        <w:pStyle w:val="Normal"/>
        <w:ind w:firstLine="567"/>
        <w:jc w:val="both"/>
        <w:rPr/>
      </w:pPr>
      <w:r>
        <w:rPr/>
        <w:t>Если что-то можно сделать для будущего, то сейчас время для этого, иначе величайшая эволюция сознания во вселенной исчезнет. Это будет потеря не только для Земли, но и для всей вселенной.</w:t>
      </w:r>
    </w:p>
    <w:p>
      <w:pPr>
        <w:pStyle w:val="Normal"/>
        <w:ind w:firstLine="567"/>
        <w:jc w:val="both"/>
        <w:rPr/>
      </w:pPr>
      <w:r>
        <w:rPr/>
        <w:t>За эти миллионы лет мы смогли создать возможность для появления осознанности, но мы не имели времени ждать ее медленного естественного развития. Природа имеет вечность, чтобы сделать это, мы – нет. В наших руках только двенадцать лет, оставшихся до конца этого столетия.</w:t>
      </w:r>
    </w:p>
    <w:p>
      <w:pPr>
        <w:pStyle w:val="Normal"/>
        <w:ind w:firstLine="567"/>
        <w:jc w:val="both"/>
        <w:rPr/>
      </w:pPr>
      <w:r>
        <w:rPr/>
        <w:t xml:space="preserve">Например, в последнем докладе в ООН Всемирной комиссии по вопросам окружающей среды и развития «Наше общее будущее» говорится, что «экологически рациональное развитие» спасет планету, которое определяется как соответствие основных нужд настоящего с исчезающими ресурсами будущего. В докладе также признается, что если что-то возможно сделать, это должно быть сделано </w:t>
      </w:r>
      <w:r>
        <w:rPr>
          <w:i/>
        </w:rPr>
        <w:t>сейчас</w:t>
      </w:r>
      <w:r>
        <w:rPr/>
        <w:t>, иначе будущего не будет.</w:t>
      </w:r>
    </w:p>
    <w:p>
      <w:pPr>
        <w:pStyle w:val="Normal"/>
        <w:ind w:firstLine="567"/>
        <w:jc w:val="both"/>
        <w:rPr/>
      </w:pPr>
      <w:r>
        <w:rPr/>
        <w:t xml:space="preserve">Заключение правильное, но доклад лжив. Он лжив в том смысле, что в нем не говорится о тех, </w:t>
      </w:r>
      <w:r>
        <w:rPr>
          <w:i/>
        </w:rPr>
        <w:t>кто</w:t>
      </w:r>
      <w:r>
        <w:rPr/>
        <w:t xml:space="preserve"> создал существующие проблемы.</w:t>
      </w:r>
    </w:p>
    <w:p>
      <w:pPr>
        <w:pStyle w:val="Normal"/>
        <w:ind w:firstLine="567"/>
        <w:jc w:val="both"/>
        <w:rPr/>
      </w:pPr>
      <w:r>
        <w:rPr/>
        <w:t xml:space="preserve">Если мы собираемся решать проблемы будущего и разрешать их, мы должны взглянуть на их корни в прошлом. </w:t>
      </w:r>
      <w:r>
        <w:rPr>
          <w:i/>
        </w:rPr>
        <w:t>Все</w:t>
      </w:r>
      <w:r>
        <w:rPr/>
        <w:t xml:space="preserve"> наше прошлое, во всех его аспектах, позволило появиться опасной ситуации. Но никто не говорит об этом, поскольку ни одно предыдущее поколение не беспокоилось о будущем. Тысячи лет человек жил так, как он хотел, и он просто вынуждал следующее поколение жить таким же образом. Это невозможно в дальнейшем.</w:t>
      </w:r>
    </w:p>
    <w:p>
      <w:pPr>
        <w:pStyle w:val="Normal"/>
        <w:ind w:firstLine="567"/>
        <w:jc w:val="both"/>
        <w:rPr/>
      </w:pPr>
      <w:r>
        <w:rPr/>
        <w:t xml:space="preserve">Мы должны сделать </w:t>
      </w:r>
      <w:r>
        <w:rPr>
          <w:i/>
        </w:rPr>
        <w:t>квантовый скачок</w:t>
      </w:r>
      <w:r>
        <w:rPr/>
        <w:t xml:space="preserve"> и научить новое поколение не жить так, как мы. Только тогда будущее изменится.</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Позволяя прошлому уйти</w:t>
      </w:r>
    </w:p>
    <w:p>
      <w:pPr>
        <w:pStyle w:val="Normal"/>
        <w:jc w:val="center"/>
        <w:rPr>
          <w:rFonts w:ascii="Arial" w:hAnsi="Arial" w:cs="Arial"/>
          <w:b/>
          <w:b/>
          <w:sz w:val="28"/>
        </w:rPr>
      </w:pPr>
      <w:r>
        <w:rPr>
          <w:rFonts w:cs="Arial" w:ascii="Arial" w:hAnsi="Arial"/>
          <w:b/>
          <w:sz w:val="28"/>
        </w:rPr>
      </w:r>
    </w:p>
    <w:p>
      <w:pPr>
        <w:pStyle w:val="Normal"/>
        <w:ind w:firstLine="567"/>
        <w:jc w:val="both"/>
        <w:rPr/>
      </w:pPr>
      <w:r>
        <w:rPr/>
        <w:t>Основные проблемы, на которые обращает внимание доклад «Наше общее будущее» - безопасность пищи, население и ресурсы, биологические виды и экосистемы, промышленность, смог и проблемы больших городов – в реальности это только небольшая часть одной общей проблемы. Доклад игнорирует реальные проблемы. В нем говорится, что нации должны работать вместе, но корни проблем не рассматриваются.</w:t>
      </w:r>
    </w:p>
    <w:p>
      <w:pPr>
        <w:pStyle w:val="Normal"/>
        <w:ind w:firstLine="567"/>
        <w:jc w:val="both"/>
        <w:rPr/>
      </w:pPr>
      <w:r>
        <w:rPr/>
        <w:t>Кто разделил Землю?</w:t>
      </w:r>
    </w:p>
    <w:p>
      <w:pPr>
        <w:pStyle w:val="Normal"/>
        <w:ind w:firstLine="567"/>
        <w:jc w:val="both"/>
        <w:rPr/>
      </w:pPr>
      <w:r>
        <w:rPr/>
        <w:t>В нем говорится, что экономика и экология связаны, но как насчет интересов правящих классов прошлого, религии и политики, которые и создали национальное разделение?</w:t>
      </w:r>
    </w:p>
    <w:p>
      <w:pPr>
        <w:pStyle w:val="Normal"/>
        <w:ind w:firstLine="567"/>
        <w:jc w:val="both"/>
        <w:rPr/>
      </w:pPr>
      <w:r>
        <w:rPr/>
        <w:t>Говоря о том, что нужно работать, чтобы спасти будущее, доклад намекает, что настоящая ситуация создана в прошлом. Но мы все еще цепляемся за прошлое каждый день.</w:t>
      </w:r>
    </w:p>
    <w:p>
      <w:pPr>
        <w:pStyle w:val="Normal"/>
        <w:ind w:firstLine="567"/>
        <w:jc w:val="both"/>
        <w:rPr/>
      </w:pPr>
      <w:r>
        <w:rPr/>
        <w:t>Если мы ответственны за прошлое, кто ответственен за нас?</w:t>
      </w:r>
    </w:p>
    <w:p>
      <w:pPr>
        <w:pStyle w:val="Normal"/>
        <w:ind w:firstLine="567"/>
        <w:jc w:val="both"/>
        <w:rPr/>
      </w:pPr>
      <w:r>
        <w:rPr/>
        <w:t>Мы созданы прошлым и мы живем в несчастьях.</w:t>
      </w:r>
    </w:p>
    <w:p>
      <w:pPr>
        <w:pStyle w:val="Normal"/>
        <w:ind w:firstLine="567"/>
        <w:jc w:val="both"/>
        <w:rPr/>
      </w:pPr>
      <w:r>
        <w:rPr/>
        <w:t>Мы не создавали эти проблемы, они созданы человечеством прошлого. Если мы действительно хотим найти их решение ради будущего, мы должны найти корни этих проблем в прошлом.</w:t>
      </w:r>
    </w:p>
    <w:p>
      <w:pPr>
        <w:pStyle w:val="Normal"/>
        <w:ind w:firstLine="567"/>
        <w:jc w:val="both"/>
        <w:rPr/>
      </w:pPr>
      <w:r>
        <w:rPr/>
        <w:t>Подрезая листья на деревьях, ничего не изменишь, мы должны подрезать корни. И в тот момент, когда вы начнете подрезать корни, вы столкнетесь с затруднениями, потому что корнями являются политики, корнями являются организованные религии, корнями являются нации, и самая базовая ячейка общества - брак, из которого все наши проблемы проистекают. Если мы разрушим брак, общество разрушится и, как побочный продукт исчезнут нации, расы, политики и священники. Вот почему все они настаивают на существовании брака, они знают, что корни в нем и что он необходим, чтобы удерживать человека в рабстве и несчастье.</w:t>
      </w:r>
    </w:p>
    <w:p>
      <w:pPr>
        <w:pStyle w:val="Normal"/>
        <w:ind w:firstLine="567"/>
        <w:jc w:val="both"/>
        <w:rPr/>
      </w:pPr>
      <w:r>
        <w:rPr/>
        <w:t>Для того, чтобы иметь иное будущее, помимо того, которое наступает, мы должны рассоединиться с прошлым.</w:t>
      </w:r>
    </w:p>
    <w:p>
      <w:pPr>
        <w:pStyle w:val="Normal"/>
        <w:ind w:firstLine="567"/>
        <w:jc w:val="both"/>
        <w:rPr/>
      </w:pPr>
      <w:r>
        <w:rPr/>
        <w:t>Создается впечатление, что человек существует для всякого рода вещей – демократии, социализма, фашизма, коммунизма, индуизма, христианства, буддизма, мусульманства.</w:t>
      </w:r>
    </w:p>
    <w:p>
      <w:pPr>
        <w:pStyle w:val="Normal"/>
        <w:ind w:firstLine="567"/>
        <w:jc w:val="both"/>
        <w:rPr/>
      </w:pPr>
      <w:r>
        <w:rPr/>
        <w:t>В реальности, все это должно существовать для человека, и если что-то противоречит интересам человека, оно не должно существовать вообще. Все прошлое человечества полно глупых мировоззрений, за которые людей распинали, убивали, мучили, сжигали живых людей. За последние три тысячи лет мы имели пять тысяч войн, как будто жизнь это только борьба, мы забыли о творчестве, о том, чтобы наслаждаться дарами природы.</w:t>
      </w:r>
    </w:p>
    <w:p>
      <w:pPr>
        <w:pStyle w:val="Normal"/>
        <w:ind w:firstLine="567"/>
        <w:jc w:val="both"/>
        <w:rPr/>
      </w:pPr>
      <w:r>
        <w:rPr/>
        <w:t>Мы должны отбросить это безумие.</w:t>
      </w:r>
    </w:p>
    <w:p>
      <w:pPr>
        <w:pStyle w:val="Normal"/>
        <w:ind w:firstLine="567"/>
        <w:jc w:val="both"/>
        <w:rPr/>
      </w:pPr>
      <w:r>
        <w:rPr/>
        <w:t>Мы не сможем ничего изменить в этом мире, пока мы полностью не подрежем эти корни.</w:t>
      </w:r>
    </w:p>
    <w:p>
      <w:pPr>
        <w:pStyle w:val="Normal"/>
        <w:ind w:firstLine="567"/>
        <w:jc w:val="both"/>
        <w:rPr/>
      </w:pPr>
      <w:r>
        <w:rPr/>
        <w:t>Наиболее важно для сегодняшнего человечества – осознать, что прошлое предало его, нет никакого смысла продолжать прошлое – это будет самоубийство, и что новое человечество настоятельно, крайне необходимо.</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Взаимозависимость - наша действительность</w:t>
      </w:r>
    </w:p>
    <w:p>
      <w:pPr>
        <w:pStyle w:val="Normal"/>
        <w:jc w:val="center"/>
        <w:rPr>
          <w:rFonts w:ascii="Arial" w:hAnsi="Arial" w:cs="Arial"/>
          <w:b/>
          <w:b/>
          <w:sz w:val="28"/>
        </w:rPr>
      </w:pPr>
      <w:r>
        <w:rPr>
          <w:rFonts w:cs="Arial" w:ascii="Arial" w:hAnsi="Arial"/>
          <w:b/>
          <w:sz w:val="28"/>
        </w:rPr>
      </w:r>
    </w:p>
    <w:p>
      <w:pPr>
        <w:pStyle w:val="Normal"/>
        <w:ind w:firstLine="567"/>
        <w:jc w:val="both"/>
        <w:rPr/>
      </w:pPr>
      <w:r>
        <w:rPr/>
        <w:t>Вся экология Земли разрушена. Но жизнь не может существовать как отдельный остров, ни один человек не является островом, все взаимосвязано. Вы, конечно, знаете эти два слова – зависимость и независимость. Оба нереальны, реальна только взаимозависимость. Мы настолько взаимозависимы один от другого, и не только один человек от другого, не только одна нация от другой, но деревья и люди, животные и деревья, птицы и солнце, луна и океаны – все взаимозависимо. Прошлое человечество никогда не думало об этом, о том, что все – это Космос. Они рассматривали все раздельно. Это было невозможно для человека в прошлом, думать, что люди и деревья связаны, что они взаимозависимы.</w:t>
      </w:r>
    </w:p>
    <w:p>
      <w:pPr>
        <w:pStyle w:val="Normal"/>
        <w:ind w:firstLine="567"/>
        <w:jc w:val="both"/>
        <w:rPr/>
      </w:pPr>
      <w:r>
        <w:rPr/>
        <w:t>Вы не можете жить без деревьев, и деревья не могут жить без вас. Но поздно – столетние, двухсотлетние, даже тысячелетние деревья уничтожаются, их срубают, чтобы сделать больше бумаги для всяких глупых газет, без малейшего осознания, что мы делаем. Вы ничем не сможете заменить эти деревья.</w:t>
      </w:r>
    </w:p>
    <w:p>
      <w:pPr>
        <w:pStyle w:val="Normal"/>
        <w:ind w:firstLine="567"/>
        <w:jc w:val="both"/>
        <w:rPr/>
      </w:pPr>
      <w:r>
        <w:rPr/>
        <w:t>Непал, одна из беднейших стран мира, которая не имеет ничего кроме вечных Гималаев и густых лесов, древних, старых. Сейчас он продает свои леса в различные страны. Это единственный товар, который он может продавать. За последние тридцать лет половина деревьев Непала исчезла, и на последующие тридцать лет Советский Союз выкупил права на большую часть оставшихся лесов. И они вырубают деревья не старым способом, топором, они используют современную технику, так что за один день исчезают сотни деревьев, мили земли становятся пустыней.</w:t>
      </w:r>
    </w:p>
    <w:p>
      <w:pPr>
        <w:pStyle w:val="Normal"/>
        <w:ind w:firstLine="567"/>
        <w:jc w:val="both"/>
        <w:rPr/>
      </w:pPr>
      <w:r>
        <w:rPr/>
        <w:t>Эти деревья предохраняли реки Гималаев от того, чтобы нестись вниз с большой силой, течение воды в них было медленным. К тому времени, как они достигали Бангладеш, где встречались с океаном, количество воды в них было именно таким, какое океан мог поглотить. Но сейчас деревья исчезли и реки несутся с большой силой, и воды в них так много, что океан не может поглотить ее быстро.</w:t>
      </w:r>
    </w:p>
    <w:p>
      <w:pPr>
        <w:pStyle w:val="Normal"/>
        <w:ind w:firstLine="567"/>
        <w:jc w:val="both"/>
        <w:rPr/>
      </w:pPr>
      <w:r>
        <w:rPr/>
        <w:t>Каждый год Бангладеш страдает от больших наводнений, странных наводнений, при которых реки текут вспять, потому что океан не может принять их воды.</w:t>
      </w:r>
    </w:p>
    <w:p>
      <w:pPr>
        <w:pStyle w:val="Normal"/>
        <w:ind w:firstLine="567"/>
        <w:jc w:val="both"/>
        <w:rPr/>
      </w:pPr>
      <w:r>
        <w:rPr/>
        <w:t>Они уничтожают весь урожай в Бангладеш. Бангладеш бедна, а эти наводнения убивают тысячи людей, тысячи животных, уничтожают тысячи домов. И Бангладеш не может ничего сделать. Это свыше ее сил сказать Непалу: «Пожалуйста, прекратите рубить деревья».</w:t>
      </w:r>
    </w:p>
    <w:p>
      <w:pPr>
        <w:pStyle w:val="Normal"/>
        <w:ind w:firstLine="567"/>
        <w:jc w:val="both"/>
        <w:rPr/>
      </w:pPr>
      <w:r>
        <w:rPr/>
        <w:t>Во-первых, даже если Непал прекратит рубить деревья, вред уже нанесен. А во-вторых, Непал не может прекратить рубить деревья: он уже продал их на ближайшие тридцать лет и взял за это деньги, чтобы выжить.</w:t>
      </w:r>
    </w:p>
    <w:p>
      <w:pPr>
        <w:pStyle w:val="Normal"/>
        <w:ind w:firstLine="567"/>
        <w:jc w:val="both"/>
        <w:rPr/>
      </w:pPr>
      <w:r>
        <w:rPr/>
        <w:t>Подобные ситуации существуют повсюду в мире.</w:t>
      </w:r>
    </w:p>
    <w:p>
      <w:pPr>
        <w:pStyle w:val="Normal"/>
        <w:ind w:firstLine="567"/>
        <w:jc w:val="both"/>
        <w:rPr/>
      </w:pPr>
      <w:r>
        <w:rPr/>
        <w:t>Мировые тропические леса исчезают со скоростью восемнадцать-двадцать миллионов гектаров в год – по площади это половина Калифорнии, а Калифорния один из самых больших штатов Америки. В течение последующих двадцати-тридцати лет все тропические леса исчезнут; последствия будут ужасны, потому что эти леса снабжают нас кислородом и жизнью. Если эти леса будут исчезать с такой же скоростью, с какой исчезают, человечество столкнется с проблемой, где взять кислород – откуда?</w:t>
      </w:r>
    </w:p>
    <w:p>
      <w:pPr>
        <w:pStyle w:val="Normal"/>
        <w:ind w:firstLine="567"/>
        <w:jc w:val="both"/>
        <w:rPr/>
      </w:pPr>
      <w:r>
        <w:rPr/>
        <w:t>С другой стороны, леса поглощают ту двуокись углерода, которую мы выдыхаем. Если этих лесов не будет… уже сейчас так много окиси углерода постоянно накапливается в атмосфере, что ее влияние чувствуется повсюду на Земле. Благодаря двуокиси углерода температура атмосферы растет. Уже сейчас она на несколько градусов выше, чем была прежде.</w:t>
      </w:r>
    </w:p>
    <w:p>
      <w:pPr>
        <w:pStyle w:val="Normal"/>
        <w:ind w:firstLine="567"/>
        <w:jc w:val="both"/>
        <w:rPr/>
      </w:pPr>
      <w:r>
        <w:rPr/>
        <w:t>Если температура атмосферы будет продолжать расти, а это возможно, потому что никто не прислушивается – деревья будут продолжать рубить, без всякого понимания, для производства бесполезных вещей. Ради третьеразрядных газетенок мы разрушаем жизнь – существует возможность, что вечные ледники Гималаев начнут таять, что никогда не случалось в прошлом. Тогда уровень всех океанов поднимется на двадцать футов и они накроют все прибрежные города, например, Нью-Йорк, Лондон, Сан-Франциско, Амстердам, Бомбей и Калькутту.</w:t>
      </w:r>
    </w:p>
    <w:p>
      <w:pPr>
        <w:pStyle w:val="Normal"/>
        <w:ind w:firstLine="567"/>
        <w:jc w:val="both"/>
        <w:rPr/>
      </w:pPr>
      <w:r>
        <w:rPr/>
        <w:t>Предполагается, что в течение следующих двенадцати лет население мира увеличится на тридцать-сорок процентов, с пяти миллиардов до семи миллиардов человек. Только этот рост населения потребует удвоить количество потребляемой воды, а мы не имеем так много питьевой воды. Пища – следующий вопрос…</w:t>
      </w:r>
    </w:p>
    <w:p>
      <w:pPr>
        <w:pStyle w:val="Normal"/>
        <w:ind w:firstLine="567"/>
        <w:jc w:val="both"/>
        <w:rPr/>
      </w:pPr>
      <w:r>
        <w:rPr/>
        <w:t>К тому же в докладе ООН говорится, что во всем мире ежегодно шесть миллионов гектаров фермерских земель и пастбищ превращаются в пустыни, а двадцать миллионов гектаров теряют свою продуктивность. Сотни видов растений и животных вымирают каждый год, и они легко могут превратиться в тысячи, если леса и пахотные земли исчезают. Ежегодно полтора-два миллиона людей в развитых странах страдают от острых отравлений пестицидами, а число смертей, вызванных пестицидами, оценивается до десяти тысяч в год. Множество газов производится на наших фабриках, которые заставляют нас наблюдать странные явления: эти газы поднимаются вверх и проделывают дыры в слое озона, разновидности кислорода, который окутывает Землю на высоте двадцати миль. Этот озон жизненно необходим людям, животным, растениям, потому что он поглощает вредные излучения солнца и пропускает только жизненно необходимые излучения. Сейчас огромные дыры образованы в нем газами, производимыми нашими фабриками и заводами, и сквозь эти дыры смертоносные солнечные излучения входят в атмосферу.</w:t>
      </w:r>
    </w:p>
    <w:p>
      <w:pPr>
        <w:pStyle w:val="Normal"/>
        <w:ind w:firstLine="567"/>
        <w:jc w:val="both"/>
        <w:rPr/>
      </w:pPr>
      <w:r>
        <w:rPr/>
        <w:t>Ни одно правительство сейчас не готово оказать поддержку ученым, чтобы они могли создать больше озона и заделать эти прорехи, которые мы же сами по неосознанности сотворили.</w:t>
      </w:r>
    </w:p>
    <w:p>
      <w:pPr>
        <w:pStyle w:val="Normal"/>
        <w:ind w:firstLine="567"/>
        <w:jc w:val="both"/>
        <w:rPr/>
      </w:pPr>
      <w:r>
        <w:rPr/>
        <w:t>Земля никогда еще не была настолько больна, на ней никогда не было так много новых опасных болезней.</w:t>
      </w:r>
    </w:p>
    <w:p>
      <w:pPr>
        <w:pStyle w:val="Normal"/>
        <w:ind w:firstLine="567"/>
        <w:jc w:val="both"/>
        <w:rPr/>
      </w:pPr>
      <w:r>
        <w:rPr/>
        <w:t>Мировой военный бюджет составляет приблизительно тысячу миллиардов долларов в год. Тысяча миллиардов долларов тратится ежегодно на вооружение, и каждый год пятнадцать миллионов человек умирают от недоедания и болезней.</w:t>
      </w:r>
    </w:p>
    <w:p>
      <w:pPr>
        <w:pStyle w:val="Normal"/>
        <w:ind w:firstLine="567"/>
        <w:jc w:val="both"/>
        <w:rPr/>
      </w:pPr>
      <w:r>
        <w:rPr/>
        <w:t>Каждую минуту тридцать детей умирают от отсутствия пищи и дешевых вакцин и каждую минуту тринадцать миллионов долларов переходят из общественных фондов в мировой военный бюджет.</w:t>
      </w:r>
    </w:p>
    <w:p>
      <w:pPr>
        <w:pStyle w:val="Normal"/>
        <w:ind w:firstLine="567"/>
        <w:jc w:val="both"/>
        <w:rPr/>
      </w:pPr>
      <w:r>
        <w:rPr/>
        <w:t>Создается впечатление, что мы не хотим больше жить, что мы решили совершить самоубийство.</w:t>
      </w:r>
    </w:p>
    <w:p>
      <w:pPr>
        <w:pStyle w:val="Normal"/>
        <w:ind w:firstLine="567"/>
        <w:jc w:val="both"/>
        <w:rPr/>
      </w:pPr>
      <w:r>
        <w:rPr/>
        <w:t>Человек еще никогда не был в таком суицидальном настроении, никогда за всю свою историю.</w:t>
      </w:r>
    </w:p>
    <w:p>
      <w:pPr>
        <w:pStyle w:val="Normal"/>
        <w:ind w:firstLine="567"/>
        <w:jc w:val="both"/>
        <w:rPr/>
      </w:pPr>
      <w:r>
        <w:rPr/>
        <w:t>Двести пятьдесят миллионов детей не получают даже начального образования. Стоимость одной атомной подводной лодки эквивалентна стоимости годового обучения шестнадцати миллионов школьников в развитых странах. Только одна подводная лодка. Сотни таких подводных лодок находятся во всемирном океане – американских и русских – и на каждой лодке мощность ядерного оружия в шесть раз превышает мощность всего оружия, использованного во второй мировой войне. На эти деньги мы могли бы обеспечить всех детей образованием и пищей. Но мы не заинтересованы в этом.</w:t>
      </w:r>
    </w:p>
    <w:p>
      <w:pPr>
        <w:pStyle w:val="Normal"/>
        <w:ind w:firstLine="567"/>
        <w:jc w:val="both"/>
        <w:rPr/>
      </w:pPr>
      <w:r>
        <w:rPr/>
        <w:t>Полмиллиона ученых работают исключительно на войну.</w:t>
      </w:r>
    </w:p>
    <w:p>
      <w:pPr>
        <w:pStyle w:val="Normal"/>
        <w:ind w:firstLine="567"/>
        <w:jc w:val="both"/>
        <w:rPr/>
      </w:pPr>
      <w:r>
        <w:rPr/>
        <w:t>Десять миллионов человек на Земле уже заражены СПИДом, который неизлечим. И эта цифра не точна, потому что многие страны еще не объявляют, как много их жителей имеет СПИД, они просто не могут узнать это – например, Индия. В мусульманских странах много людей должно страдать от СПИДа, потому что гомосексуализм процветал тысячи лет.</w:t>
      </w:r>
    </w:p>
    <w:p>
      <w:pPr>
        <w:pStyle w:val="Normal"/>
        <w:ind w:firstLine="567"/>
        <w:jc w:val="both"/>
        <w:rPr/>
      </w:pPr>
      <w:r>
        <w:rPr/>
        <w:t>Сексуальные извращения везде настолько распространены, что Содом и Гоморра кажутся пережитками. Даже по самым скромным оценкам к концу этого столетия сто миллионов человек будут страдать от СПИДа, это такое огромное количество, что больниц будет недостаточно для их лечения.</w:t>
      </w:r>
    </w:p>
    <w:p>
      <w:pPr>
        <w:pStyle w:val="Normal"/>
        <w:ind w:firstLine="567"/>
        <w:jc w:val="both"/>
        <w:rPr/>
      </w:pPr>
      <w:r>
        <w:rPr/>
        <w:t>Существует множество путей, по которым смерть подбирается к Земле.</w:t>
      </w:r>
    </w:p>
    <w:p>
      <w:pPr>
        <w:pStyle w:val="Normal"/>
        <w:ind w:firstLine="567"/>
        <w:jc w:val="both"/>
        <w:rPr/>
      </w:pPr>
      <w:r>
        <w:rPr/>
        <w:t>Я хочу подчеркнуть, что эти проблемы интернациональны, а решения пока национальны, но ни одна нация не может их решить. Я рассматриваю это как величайший вызов и величайшую возможность. Нации должны образовать одно всемирное правительство.</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Нации устарели</w:t>
      </w:r>
    </w:p>
    <w:p>
      <w:pPr>
        <w:pStyle w:val="Normal"/>
        <w:jc w:val="center"/>
        <w:rPr>
          <w:rFonts w:ascii="Arial" w:hAnsi="Arial" w:cs="Arial"/>
          <w:b/>
          <w:b/>
          <w:sz w:val="28"/>
        </w:rPr>
      </w:pPr>
      <w:r>
        <w:rPr>
          <w:rFonts w:cs="Arial" w:ascii="Arial" w:hAnsi="Arial"/>
          <w:b/>
          <w:sz w:val="28"/>
        </w:rPr>
      </w:r>
    </w:p>
    <w:p>
      <w:pPr>
        <w:pStyle w:val="Normal"/>
        <w:ind w:firstLine="567"/>
        <w:jc w:val="both"/>
        <w:rPr/>
      </w:pPr>
      <w:r>
        <w:rPr/>
        <w:t>Нации стали устаревшим явлением, но они продолжают существовать, и это величайшая проблема. Если посмотреть на мир с высоты птичьего полета, возникает странное чувство: мы имеем все, единственное, в чем нуждаемся – единое человечество.</w:t>
      </w:r>
    </w:p>
    <w:p>
      <w:pPr>
        <w:pStyle w:val="Normal"/>
        <w:ind w:firstLine="567"/>
        <w:jc w:val="both"/>
        <w:rPr/>
      </w:pPr>
      <w:r>
        <w:rPr/>
        <w:t>Например, в Эфиопии люди умирают – тысяча человек в день – а в Европе выбрасывают продукты на миллиарды долларов в океан.</w:t>
      </w:r>
    </w:p>
    <w:p>
      <w:pPr>
        <w:pStyle w:val="Normal"/>
        <w:ind w:firstLine="567"/>
        <w:jc w:val="both"/>
        <w:rPr/>
      </w:pPr>
      <w:r>
        <w:rPr/>
        <w:t>Кто-нибудь, смотрящий со стороны, может подумать, что человечество сошло с ума. Тысячи людей умирают, а горы масла и других продуктов выбрасываются в океан. Но Эфиопия не интересует западный мир. Он заинтересован лишь в том, чтобы спасти собственную экономику и статус-кво. И для того, чтобы спасти свою экономическую структуру, он предпочитает уничтожать продукты, которые могли бы спасти жизни тысячам людей.</w:t>
      </w:r>
    </w:p>
    <w:p>
      <w:pPr>
        <w:pStyle w:val="Normal"/>
        <w:ind w:firstLine="567"/>
        <w:jc w:val="both"/>
        <w:rPr/>
      </w:pPr>
      <w:r>
        <w:rPr/>
        <w:t>Проблема охватывает весь мир – решение тоже должно охватывать весь мир.</w:t>
      </w:r>
    </w:p>
    <w:p>
      <w:pPr>
        <w:pStyle w:val="Normal"/>
        <w:ind w:firstLine="567"/>
        <w:jc w:val="both"/>
        <w:rPr/>
      </w:pPr>
      <w:r>
        <w:rPr/>
        <w:t>Мое понимание этого вопроса абсолютно ясно, где-то есть товары, в которых никто не нуждается, а еще где-то сама жизнь зависит от них. Всемирное правительство должно рассмотреть ситуацию на всем земном шаре и транспортировать товары туда, где в них нуждаются.</w:t>
      </w:r>
    </w:p>
    <w:p>
      <w:pPr>
        <w:pStyle w:val="Normal"/>
        <w:ind w:firstLine="567"/>
        <w:jc w:val="both"/>
        <w:rPr/>
      </w:pPr>
      <w:r>
        <w:rPr/>
        <w:t>Это подход единого человечества. Когда мы думаем о едином мире, в нем должна быть единая экономика.</w:t>
      </w:r>
    </w:p>
    <w:p>
      <w:pPr>
        <w:pStyle w:val="Normal"/>
        <w:ind w:firstLine="567"/>
        <w:jc w:val="both"/>
        <w:rPr/>
      </w:pPr>
      <w:r>
        <w:rPr/>
        <w:t>В последнее время Америка топит свои продукты, только на то, чтобы их утопить, тратятся миллионы долларов. Сюда не входит стоимость продуктов, а только стоимость привозки их к океану и затопления. А ведь в самой Америке живут тридцать миллионов людей, которые не могут позволить себе иметь достаточно пищи. Вопрос не в том, чтобы отдать ее кому-то еще, вопрос в том, чтобы отдать пищу собственным жителям.</w:t>
      </w:r>
    </w:p>
    <w:p>
      <w:pPr>
        <w:pStyle w:val="Normal"/>
        <w:ind w:firstLine="567"/>
        <w:jc w:val="both"/>
        <w:rPr/>
      </w:pPr>
      <w:r>
        <w:rPr/>
        <w:t>Но проблема усложняется, потому что, если вы начнете бесплатно раздавать пищу тридцати миллионам людей, то другие начнут спрашивать: «Почему мы должны платить за вашу пищу?» Тогда цены на товары упадут. А после падения цен фермеры не будут заинтересованы производить больше продукции. В чем же суть? Боясь нарушить экономику, они позволяют тридцати миллионам людей голодать на улицах и продолжают топить излишки продуктов в океане.</w:t>
      </w:r>
    </w:p>
    <w:p>
      <w:pPr>
        <w:pStyle w:val="Normal"/>
        <w:ind w:firstLine="567"/>
        <w:jc w:val="both"/>
        <w:rPr/>
      </w:pPr>
      <w:r>
        <w:rPr/>
        <w:t>Более того, тридцать миллионов жителей Америки страдают от переедания. Наука вполне способна помочь им, это несложно – возможно, переедающие нуждаются в простой операции мозга, и тогда их переедание исчезнет.</w:t>
      </w:r>
    </w:p>
    <w:p>
      <w:pPr>
        <w:pStyle w:val="Normal"/>
        <w:ind w:firstLine="567"/>
        <w:jc w:val="both"/>
        <w:rPr/>
      </w:pPr>
      <w:r>
        <w:rPr/>
        <w:t>Тридцать миллионов человек умирают от болезней, вызванных перееданием, тридцать миллионов умирают от отсутствия пищи, шестьдесят миллионов могут быть немедленно спасены благодаря небольшому осознанию.</w:t>
      </w:r>
    </w:p>
    <w:p>
      <w:pPr>
        <w:pStyle w:val="Normal"/>
        <w:ind w:firstLine="567"/>
        <w:jc w:val="both"/>
        <w:rPr/>
      </w:pPr>
      <w:r>
        <w:rPr/>
        <w:t>Но для того, чтобы взглянуть на весь мир как на единый, нужно смотреть с высоты птичьего полета.</w:t>
      </w:r>
    </w:p>
    <w:p>
      <w:pPr>
        <w:pStyle w:val="Normal"/>
        <w:ind w:firstLine="567"/>
        <w:jc w:val="both"/>
        <w:rPr/>
      </w:pPr>
      <w:r>
        <w:rPr/>
        <w:t>Наши проблемы приводят нас к тому, что необходимо трансформировать человека, его старые традиции, его обусловленности, потому что именно эти обусловленности, наша система обучения, религии, которым человек следует сейчас, внесли свой вклад в настоящий кризис.</w:t>
      </w:r>
    </w:p>
    <w:p>
      <w:pPr>
        <w:pStyle w:val="Normal"/>
        <w:ind w:firstLine="567"/>
        <w:jc w:val="both"/>
        <w:rPr/>
      </w:pPr>
      <w:r>
        <w:rPr/>
        <w:t>Глобальное самоубийство это окончательный результат, к которому приводит наша культура, наша философия, наши религии.</w:t>
      </w:r>
    </w:p>
    <w:p>
      <w:pPr>
        <w:pStyle w:val="Normal"/>
        <w:ind w:firstLine="567"/>
        <w:jc w:val="both"/>
        <w:rPr/>
      </w:pPr>
      <w:r>
        <w:rPr/>
        <w:t>Все они вносят свой вклад странным способом – никто не думает о целостности. Все видят только маленький кусочек, никто не беспокоится о целом.</w:t>
      </w:r>
    </w:p>
    <w:p>
      <w:pPr>
        <w:pStyle w:val="Normal"/>
        <w:ind w:firstLine="567"/>
        <w:jc w:val="both"/>
        <w:rPr/>
      </w:pPr>
      <w:r>
        <w:rPr/>
        <w:t>Самое опасное то, что все эти приготовления к нашему самоубийству, к гибели всех наций, ведутся во имя войны и победы, все по-детски и глупо. Вы можете видеть это, наблюдая, с каким уважением нации относятся к кусочку ткани – собственному флагу, если он сбрасывается, слава и свобода потеряны – нельзя оскорбить национальный флаг. Такова ситуация с умственной отсталостью человечества.</w:t>
      </w:r>
    </w:p>
    <w:p>
      <w:pPr>
        <w:pStyle w:val="Normal"/>
        <w:ind w:firstLine="567"/>
        <w:jc w:val="both"/>
        <w:rPr/>
      </w:pPr>
      <w:r>
        <w:rPr/>
        <w:t>Вот очень простой факт – земля неделима.</w:t>
      </w:r>
    </w:p>
    <w:p>
      <w:pPr>
        <w:pStyle w:val="Normal"/>
        <w:ind w:firstLine="567"/>
        <w:jc w:val="both"/>
        <w:rPr/>
      </w:pPr>
      <w:r>
        <w:rPr/>
        <w:t>Зачем нужно столько много наций, кроме как для того, чтобы тешить человеческий эгоизм. Нет другой необходимости. Почему Германия должна бояться эмигрантов и стимулировать немцев рожать больше детей, в то время, как земля умирает от перенаселенности? При едином всемирном правительстве население сможет свободно перемещаться с одного места на другое. Как только численность населения начнет уменьшаться, оно может быть восполнено населением другой нации.</w:t>
      </w:r>
    </w:p>
    <w:p>
      <w:pPr>
        <w:pStyle w:val="Normal"/>
        <w:ind w:firstLine="567"/>
        <w:jc w:val="both"/>
        <w:rPr/>
      </w:pPr>
      <w:r>
        <w:rPr/>
        <w:t xml:space="preserve">Если существует </w:t>
      </w:r>
      <w:r>
        <w:rPr>
          <w:i/>
        </w:rPr>
        <w:t>единое всемирное правительство</w:t>
      </w:r>
      <w:r>
        <w:rPr/>
        <w:t>, нет деления на нации, есть свобода передвижения без паспортов и виз и всяких других идиотских условий, проблемы легко могут быть разрешены.</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Единое всемирное правительство</w:t>
      </w:r>
    </w:p>
    <w:p>
      <w:pPr>
        <w:pStyle w:val="Normal"/>
        <w:jc w:val="center"/>
        <w:rPr>
          <w:rFonts w:ascii="Arial" w:hAnsi="Arial" w:cs="Arial"/>
          <w:b/>
          <w:b/>
          <w:sz w:val="28"/>
        </w:rPr>
      </w:pPr>
      <w:r>
        <w:rPr>
          <w:rFonts w:cs="Arial" w:ascii="Arial" w:hAnsi="Arial"/>
          <w:b/>
          <w:sz w:val="28"/>
        </w:rPr>
      </w:r>
    </w:p>
    <w:p>
      <w:pPr>
        <w:pStyle w:val="Normal"/>
        <w:ind w:firstLine="567"/>
        <w:jc w:val="both"/>
        <w:rPr/>
      </w:pPr>
      <w:r>
        <w:rPr/>
        <w:t>Лига наций была попыткой создать единое всемирное правительство перед второй мировой войной, но она не имела успеха. Она осталась просто дискуссионным клубом. А вторая мировая война разрушила все доверие к Лиге наций. Но необходимость в такой организации осталась, и была создана Организация объединенных наций, ООН. Но ООН также мало преуспела, как и Лига наций. Опять это просто дискуссионный клуб, потому что не имеет реальной власти. Она не может ничего воплотить в жизнь, это просто формальный дискуссионный клуб.</w:t>
      </w:r>
    </w:p>
    <w:p>
      <w:pPr>
        <w:pStyle w:val="Normal"/>
        <w:ind w:firstLine="567"/>
        <w:jc w:val="both"/>
        <w:rPr/>
      </w:pPr>
      <w:r>
        <w:rPr/>
        <w:t>Простейший способ сделать ее преуспевающей, это сделать ее Всемирным правительством. Все нации должны сдать свои армии, оружие Всемирному правительству. Ведь если существует только одно правительство, ни армия, ни оружие не нужны. С кем вы собираетесь воевать?</w:t>
      </w:r>
    </w:p>
    <w:p>
      <w:pPr>
        <w:pStyle w:val="Normal"/>
        <w:ind w:firstLine="567"/>
        <w:jc w:val="both"/>
        <w:rPr/>
      </w:pPr>
      <w:r>
        <w:rPr/>
        <w:t>Сейчас каждое большое государство, каждая власть имеет так много ядерного оружия, что если мы захотим, то можем разрушить семьдесят планет таких, как наша прямо сейчас. И эта ядерная мощь здесь, она доступна, чтобы уничтожить каждого человека семьдесят раз. Также мы имеем столько отравляющих газов, чтобы убить всю жизнь на земле пять тысяч раз. Этого не нужно, ведь и одного раза достаточно, но политики преследуют свои цели. На их лицах маски. Они говорят одно, а делают другое.</w:t>
      </w:r>
    </w:p>
    <w:p>
      <w:pPr>
        <w:pStyle w:val="Normal"/>
        <w:ind w:firstLine="567"/>
        <w:jc w:val="both"/>
        <w:rPr/>
      </w:pPr>
      <w:r>
        <w:rPr/>
        <w:t>Политики в основном безнадежные импотенты, власть необходима, чтобы подстегивать их.</w:t>
      </w:r>
    </w:p>
    <w:p>
      <w:pPr>
        <w:pStyle w:val="Normal"/>
        <w:ind w:firstLine="567"/>
        <w:jc w:val="both"/>
        <w:rPr/>
      </w:pPr>
      <w:r>
        <w:rPr/>
        <w:t>Они чувствуют свою слабость, неполноценность и беспомощность. Но, если они смогут убедить массы в том, что они исполнят их желания, тогда наступает взаимопонимание, сделка. Массы отдают им власть, но как только они получают власть, они забывают все свои обещания, фактически они и не думали ничего выполнять. Как только они получают власть, вы видите их реальные лица.</w:t>
      </w:r>
    </w:p>
    <w:p>
      <w:pPr>
        <w:pStyle w:val="Normal"/>
        <w:ind w:firstLine="567"/>
        <w:jc w:val="both"/>
        <w:rPr/>
      </w:pPr>
      <w:r>
        <w:rPr/>
        <w:t>В политике нет ничего кроме эгоизма. Внутри он чувствует неполноценность и боится этого чувства неполноценности. Он хочет быть кем-то, чтобы забыть это чувство неполноценности. Власть дает ему шанс, он может видеть миллионы людей у своих ног. Теперь он может убедить себя, что он не есть ничто, что он что-то особенное. И он начинает вести себя соответственно. Он начинает злоупотреблять властью. Получив власть однажды, он не в силах отказаться от нее, потому что подсознательно он знает очень хорошо, что без власти он опять останется один на один со своей пустотой, неполноценностью, бессилием.</w:t>
      </w:r>
    </w:p>
    <w:p>
      <w:pPr>
        <w:pStyle w:val="Normal"/>
        <w:ind w:firstLine="567"/>
        <w:jc w:val="both"/>
        <w:rPr/>
      </w:pPr>
      <w:r>
        <w:rPr/>
        <w:t>И в руках таких людей власть. Любой сумасшедший может нажать кнопку и покончить со всем человечеством, с жизнью на земле.</w:t>
      </w:r>
    </w:p>
    <w:p>
      <w:pPr>
        <w:pStyle w:val="Normal"/>
        <w:ind w:firstLine="567"/>
        <w:jc w:val="both"/>
        <w:rPr/>
      </w:pPr>
      <w:r>
        <w:rPr/>
        <w:t>Объединенные нации должны быть преобразованы из формальной организации в реальное Всемирное правительство, и все нации должны сдать армии и оружие ему.</w:t>
      </w:r>
    </w:p>
    <w:p>
      <w:pPr>
        <w:pStyle w:val="Normal"/>
        <w:ind w:firstLine="567"/>
        <w:jc w:val="both"/>
        <w:rPr/>
      </w:pPr>
      <w:r>
        <w:rPr/>
        <w:t>Необходимо найти пути, чтобы военные технологии начали служить творческим целям. Миллионы военных будут освобождены для творческой работы, а все ученые, которые сейчас управляются правительствами, под эгидой ООН станут единым блоком.</w:t>
      </w:r>
    </w:p>
    <w:p>
      <w:pPr>
        <w:pStyle w:val="Normal"/>
        <w:ind w:firstLine="567"/>
        <w:jc w:val="both"/>
        <w:rPr/>
      </w:pPr>
      <w:r>
        <w:rPr/>
        <w:t>Каждый премьер-министр из ныне существующих стран станет членом всемирного правительства, и все премьер министры всех стран, которые соединятся во всемирное правительство, будут продолжать выполнять свои функции. Они не будут обладать реальной властью, потому что вопрос о том, что кто-то захватывает кого-то, даже не возникнет. Они будут просто рабочим двигателем, почтой и т.д. своих стран.</w:t>
      </w:r>
    </w:p>
    <w:p>
      <w:pPr>
        <w:pStyle w:val="Normal"/>
        <w:ind w:firstLine="567"/>
        <w:jc w:val="both"/>
        <w:rPr/>
      </w:pPr>
      <w:r>
        <w:rPr/>
        <w:t>Существует возможность, что некоторые правительства не присоединятся к всемирному правительству. Тогда они должны бойкотироваться полностью, как будто они не существуют. С ними не должно быть никаких отношений, никакой связи, потому что это единственный способ заставить их присоединиться. Они не смогут выстоять против всемирного правительства. Они сдадутся. Всегда лучше сдаться мирно. И тогда они будут иметь собственное правительство, собственную внутреннюю гвардию, национальные подразделения, чтобы решать внутренние дела, но они не будут иметь заводов по производству ядерного оружия, и миллионы людей не будут вовлечены в это бессмысленное занятие с целью убийства других.</w:t>
      </w:r>
    </w:p>
    <w:p>
      <w:pPr>
        <w:pStyle w:val="Normal"/>
        <w:ind w:firstLine="567"/>
        <w:jc w:val="both"/>
        <w:rPr/>
      </w:pPr>
      <w:r>
        <w:rPr/>
        <w:t>Члены всемирного правительства будут выбирать президента мира. Но президент мира будет выбираться не из самих членов всемирного правительства, а со стороны. И одно совершенно необходимо – он не должен быть политиком. Он может быть поэтом, художником, мистиком, танцором, но не политиком. Кем угодно, только не политиком. Таким образом, он будет разрушать политическую власть, которая была сущим мучением в прошлом.</w:t>
      </w:r>
    </w:p>
    <w:p>
      <w:pPr>
        <w:pStyle w:val="Normal"/>
        <w:ind w:firstLine="567"/>
        <w:jc w:val="both"/>
        <w:rPr/>
      </w:pPr>
      <w:r>
        <w:rPr/>
        <w:t>Правило, по которому некоторые страны в ООН сейчас имеют право вето должно быть отменено. Это опять уловка власти и это было причиной многих бед; одно единственное правительство может наложить вето на целый мир. Вместо этого президенты отдельных стран будут иметь число голосов, пропорциональное численности населения, принятого в учебные заведения, обучающегося в высших школах.</w:t>
      </w:r>
    </w:p>
    <w:p>
      <w:pPr>
        <w:pStyle w:val="Normal"/>
        <w:ind w:firstLine="567"/>
        <w:jc w:val="both"/>
        <w:rPr/>
      </w:pPr>
      <w:r>
        <w:rPr/>
        <w:t>Это изменит саму структуру власти в мире. А детали могут быть проработаны очень легко.</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Единственная религиозность - мир индивидуальности</w:t>
      </w:r>
    </w:p>
    <w:p>
      <w:pPr>
        <w:pStyle w:val="Normal"/>
        <w:jc w:val="center"/>
        <w:rPr>
          <w:rFonts w:ascii="Arial" w:hAnsi="Arial" w:cs="Arial"/>
          <w:b/>
          <w:b/>
          <w:sz w:val="28"/>
          <w:szCs w:val="28"/>
        </w:rPr>
      </w:pPr>
      <w:r>
        <w:rPr>
          <w:rFonts w:cs="Arial" w:ascii="Arial" w:hAnsi="Arial"/>
          <w:b/>
          <w:sz w:val="28"/>
          <w:szCs w:val="28"/>
        </w:rPr>
      </w:r>
    </w:p>
    <w:p>
      <w:pPr>
        <w:pStyle w:val="Normal"/>
        <w:ind w:firstLine="567"/>
        <w:jc w:val="both"/>
        <w:rPr/>
      </w:pPr>
      <w:r>
        <w:rPr/>
        <w:t>После наций второй наболевший вопрос это религии, потому что за них воюют, за них убивают, а причинами этого никто не интересуется.</w:t>
      </w:r>
    </w:p>
    <w:p>
      <w:pPr>
        <w:pStyle w:val="Normal"/>
        <w:ind w:firstLine="567"/>
        <w:jc w:val="both"/>
        <w:rPr/>
      </w:pPr>
      <w:r>
        <w:rPr/>
        <w:t>Христианство было первой религией, которая заронила в умы людей идею, что война тоже сможет быть религиозной. А мусульманство и другие религии поддержали это, убивая друг друга во имя Бога.</w:t>
      </w:r>
    </w:p>
    <w:p>
      <w:pPr>
        <w:pStyle w:val="Normal"/>
        <w:ind w:firstLine="567"/>
        <w:jc w:val="both"/>
        <w:rPr/>
      </w:pPr>
      <w:r>
        <w:rPr/>
        <w:t xml:space="preserve">Я говорю, что война, как таковая, нерелигиозна. Не существует ничего такого, как крестовый поход, </w:t>
      </w:r>
      <w:r>
        <w:rPr>
          <w:i/>
        </w:rPr>
        <w:t>джихад</w:t>
      </w:r>
      <w:r>
        <w:rPr/>
        <w:t xml:space="preserve"> и священная война! Если вы называете войну «священной», то что тогда можно назвать несвященным?</w:t>
      </w:r>
    </w:p>
    <w:p>
      <w:pPr>
        <w:pStyle w:val="Normal"/>
        <w:ind w:firstLine="567"/>
        <w:jc w:val="both"/>
        <w:rPr/>
      </w:pPr>
      <w:r>
        <w:rPr/>
        <w:t>Кто заинтересован в Боге кроме священников?</w:t>
      </w:r>
    </w:p>
    <w:p>
      <w:pPr>
        <w:pStyle w:val="Normal"/>
        <w:ind w:firstLine="567"/>
        <w:jc w:val="both"/>
        <w:rPr/>
      </w:pPr>
      <w:r>
        <w:rPr/>
        <w:t>Я никогда не встречал человека, который был бы реально заинтересован в Боге. Если вы дадите ему на выбор пять долларов или Бога, он выберет пять долларов и скажет: «Бог вечен, мы разберемся с ним позднее. А сейчас пять долларов будут мне очень полезны».</w:t>
      </w:r>
    </w:p>
    <w:p>
      <w:pPr>
        <w:pStyle w:val="Normal"/>
        <w:ind w:firstLine="567"/>
        <w:jc w:val="both"/>
        <w:rPr/>
      </w:pPr>
      <w:r>
        <w:rPr/>
        <w:t>Но священники заинтересованы, потому что Бог - это их бизнес, и они хотят, чтобы их бизнес процветал.</w:t>
      </w:r>
    </w:p>
    <w:p>
      <w:pPr>
        <w:pStyle w:val="Normal"/>
        <w:ind w:firstLine="567"/>
        <w:jc w:val="both"/>
        <w:rPr/>
      </w:pPr>
      <w:r>
        <w:rPr/>
        <w:t>Религии разрушают целостность человечества.</w:t>
      </w:r>
    </w:p>
    <w:p>
      <w:pPr>
        <w:pStyle w:val="Normal"/>
        <w:ind w:firstLine="567"/>
        <w:jc w:val="both"/>
        <w:rPr/>
      </w:pPr>
      <w:r>
        <w:rPr/>
        <w:t>Они раскалывают его не просто на части, но на противоборствующие части, и эти части постоянно воюют друг с другом. Таким образом, они делают человечество шизофреничным, они расщепляют личность каждому. Это делается очень хитро и ловко, проклиная ваше тело, секс, они обращают вас против вашей природы.</w:t>
      </w:r>
    </w:p>
    <w:p>
      <w:pPr>
        <w:pStyle w:val="Normal"/>
        <w:ind w:firstLine="567"/>
        <w:jc w:val="both"/>
        <w:rPr/>
      </w:pPr>
      <w:r>
        <w:rPr/>
        <w:t>Все религии настроены против всего, чем человек может наслаждаться. Это их законный интерес – держать человека в несчастье, разрушать всякую возможность для него найти мир, радость и полноту жизни – найти рай здесь и сейчас.</w:t>
      </w:r>
    </w:p>
    <w:p>
      <w:pPr>
        <w:pStyle w:val="Normal"/>
        <w:ind w:firstLine="567"/>
        <w:jc w:val="both"/>
        <w:rPr/>
      </w:pPr>
      <w:r>
        <w:rPr/>
        <w:t>Наше несчастье абсолютно необходимо для того, чтобы существовал «иной мир». Например, если ваш секс полноценен, вы не нуждаетесь в Боге, потому что ваша жизнь полноценна. Но если ваш секс проклинается, подавляется, разрушается, если вы чувствуете вину из-за него, тогда Бог будет жить вечно. Бог извлекает энергию из вашего самоубийства.</w:t>
      </w:r>
    </w:p>
    <w:p>
      <w:pPr>
        <w:pStyle w:val="Normal"/>
        <w:ind w:firstLine="567"/>
        <w:jc w:val="both"/>
        <w:rPr/>
      </w:pPr>
      <w:r>
        <w:rPr/>
        <w:t>Религии учат, что вы не являетесь частью этого мира, вы здесь в виде наказания, чтобы искупить «первородный грех». Они должны это делать, чтобы создать Бога, который является лишь поэтической выдумкой, чтобы создать небеса, которые есть лишь расширение человеческой жадности, чтобы заставить человека бояться ада, который должен породить великий страх в глубине человеческой души. Конечно, все эти выдумки очень выгодны священникам.</w:t>
      </w:r>
    </w:p>
    <w:p>
      <w:pPr>
        <w:pStyle w:val="Normal"/>
        <w:ind w:firstLine="567"/>
        <w:jc w:val="both"/>
        <w:rPr/>
      </w:pPr>
      <w:r>
        <w:rPr/>
        <w:t>Ни одна религия не признает просто, естественное и основанное на фактах явление, что человек это единство – тело и сознание вместе – и этот мир не есть что-то отдельное от человека. Человек также укоренен в этом мире, как укоренено дерево. А корни это такая же важная часть дерева, как и цветы. Фактически без корней дерева не будет вообще.</w:t>
      </w:r>
    </w:p>
    <w:p>
      <w:pPr>
        <w:pStyle w:val="Normal"/>
        <w:ind w:firstLine="567"/>
        <w:jc w:val="both"/>
        <w:rPr/>
      </w:pPr>
      <w:r>
        <w:rPr/>
        <w:t>Эта планета, эта земля, это наша мать – и все мы - части единой жизненной силы, единого океана существования. Именно потому, что мы едины глубоко внутри, существует возможность любви.</w:t>
      </w:r>
    </w:p>
    <w:p>
      <w:pPr>
        <w:pStyle w:val="Normal"/>
        <w:ind w:firstLine="567"/>
        <w:jc w:val="both"/>
        <w:rPr/>
      </w:pPr>
      <w:r>
        <w:rPr/>
        <w:t>Я против всех организованных религий без исключения по той простой причине, что правда не может быть организована, любовь не может быть организована – это не политика.</w:t>
      </w:r>
    </w:p>
    <w:p>
      <w:pPr>
        <w:pStyle w:val="Normal"/>
        <w:ind w:firstLine="567"/>
        <w:jc w:val="both"/>
        <w:rPr/>
      </w:pPr>
      <w:r>
        <w:rPr/>
        <w:t>Эти религии делают вас частью толпы, зависимыми от толпы. Они забирают вашу индивидуальность, вашу свободу, вашу интеллигентность. Вместо этого они дают вам фальшивые верования, которые не имеют смысла.</w:t>
      </w:r>
    </w:p>
    <w:p>
      <w:pPr>
        <w:pStyle w:val="Normal"/>
        <w:ind w:firstLine="567"/>
        <w:jc w:val="both"/>
        <w:rPr/>
      </w:pPr>
      <w:r>
        <w:rPr/>
        <w:t>Вера это просто стратегия, согласно которой мы вводим в заблуждение самих себя.</w:t>
      </w:r>
    </w:p>
    <w:p>
      <w:pPr>
        <w:pStyle w:val="Normal"/>
        <w:ind w:firstLine="567"/>
        <w:jc w:val="both"/>
        <w:rPr/>
      </w:pPr>
      <w:r>
        <w:rPr/>
        <w:t>Вы не хотите идти по пути поиска, знаний, открытий. Это нелегко, потому что вы должны отбросить много предубеждений и депрограммировать себя от многих обусловленностей, полученных в прошлом, которые препятствуют вам в познании правды, познании себя. Вера во что-то не может помочь в этом, а все религии основаны на вере, вот почему они и называются «вера». Правда это поиск, а не вера. Это исследование, а не верование во что-то. Это вопрос, это поиск. Избегая этого поиска, вы становитесь легковерным, вы становитесь жертвой любого, кто готов эксплуатировать вас.</w:t>
      </w:r>
    </w:p>
    <w:p>
      <w:pPr>
        <w:pStyle w:val="Normal"/>
        <w:ind w:firstLine="567"/>
        <w:jc w:val="both"/>
        <w:rPr/>
      </w:pPr>
      <w:r>
        <w:rPr/>
        <w:t>И, естественно, в толпе чувствуешь себя удобнее. В мире шестьсот миллионов католиков. Это успокаивает. Кажется, что шестьсот миллионов человек не могут ошибаться. Ты можешь ошибаться, но шестьсот миллионов человек не могут ошибаться – но именно так и думает каждый из них.</w:t>
      </w:r>
    </w:p>
    <w:p>
      <w:pPr>
        <w:pStyle w:val="Normal"/>
        <w:ind w:firstLine="567"/>
        <w:jc w:val="both"/>
        <w:rPr/>
      </w:pPr>
      <w:r>
        <w:rPr/>
        <w:t>Четыреста миллионов индуистов считают себя правыми, и то же самое с мусульманами, буддистами и другими религиями.</w:t>
      </w:r>
    </w:p>
    <w:p>
      <w:pPr>
        <w:pStyle w:val="Normal"/>
        <w:ind w:firstLine="567"/>
        <w:jc w:val="both"/>
        <w:rPr/>
      </w:pPr>
      <w:r>
        <w:rPr/>
        <w:t>Религия должна быть не мертвой организацией, но религиозностью, любящим сердцем, дружелюбием по отношению ко всему. А для этого никакие святые писания не нужны.</w:t>
      </w:r>
    </w:p>
    <w:p>
      <w:pPr>
        <w:pStyle w:val="Normal"/>
        <w:ind w:firstLine="567"/>
        <w:jc w:val="both"/>
        <w:rPr/>
      </w:pPr>
      <w:r>
        <w:rPr/>
        <w:t>Естественная религиозность не нуждается в пророках, спасителях, храмах, папах, священниках – потому что религиозность это цветение вашего сердца.</w:t>
      </w:r>
    </w:p>
    <w:p>
      <w:pPr>
        <w:pStyle w:val="Normal"/>
        <w:ind w:firstLine="567"/>
        <w:jc w:val="both"/>
        <w:rPr/>
      </w:pPr>
      <w:r>
        <w:rPr/>
        <w:t>Если религиозность распространится по всему миру, религии немедленно исчезнут. Это будет высшим благословением человечества, когда человек станет просто человеком, а не христианином, мусульманином или индуистом.</w:t>
      </w:r>
    </w:p>
    <w:p>
      <w:pPr>
        <w:pStyle w:val="Normal"/>
        <w:ind w:firstLine="567"/>
        <w:jc w:val="both"/>
        <w:rPr/>
      </w:pPr>
      <w:r>
        <w:rPr/>
        <w:t>Религиозность это частное дело. Это послание любви от тебя всему космосу. Только тогда настанет мир, в котором исчезнет всякое взаимонепонимание… в противном случае религии будут паразитировать, эксплуатировать людей, порабощать людей, принуждать людей к вере - а всякое верование противоречит разуму.</w:t>
      </w:r>
    </w:p>
    <w:p>
      <w:pPr>
        <w:pStyle w:val="Normal"/>
        <w:ind w:firstLine="567"/>
        <w:jc w:val="both"/>
        <w:rPr/>
      </w:pPr>
      <w:r>
        <w:rPr/>
        <w:t>Я хотел бы, чтобы весь мир стал религиозным в результате беспристрастного поиска каждого, проистекающего из индивидуальной свободы.</w:t>
      </w:r>
    </w:p>
    <w:p>
      <w:pPr>
        <w:pStyle w:val="Normal"/>
        <w:ind w:firstLine="567"/>
        <w:jc w:val="both"/>
        <w:rPr/>
      </w:pPr>
      <w:r>
        <w:rPr/>
        <w:t>Итак, первое, нации должны исчезнуть, если мир собирается выжить. Мы не нуждаемся ни в Индии, ни в Англии, ни в Германии.</w:t>
      </w:r>
    </w:p>
    <w:p>
      <w:pPr>
        <w:pStyle w:val="Normal"/>
        <w:ind w:firstLine="567"/>
        <w:jc w:val="both"/>
        <w:rPr/>
      </w:pPr>
      <w:r>
        <w:rPr/>
        <w:t>Второе – религии должны исчезнуть.</w:t>
      </w:r>
    </w:p>
    <w:p>
      <w:pPr>
        <w:pStyle w:val="Normal"/>
        <w:ind w:firstLine="567"/>
        <w:jc w:val="both"/>
        <w:rPr/>
      </w:pPr>
      <w:r>
        <w:rPr/>
        <w:t>Единого человечества достаточно. И одной религиозности достаточно. Медитация, правда, любовь, естественность, искренность – им не нужно никакого имени… индуизм, христианство, мусульманство. Только религиозность как качество, а не что-то организованное.</w:t>
      </w:r>
    </w:p>
    <w:p>
      <w:pPr>
        <w:pStyle w:val="Normal"/>
        <w:ind w:firstLine="567"/>
        <w:jc w:val="both"/>
        <w:rPr/>
      </w:pPr>
      <w:r>
        <w:rPr/>
        <w:t>В тот момент, когда появляется организация, возникает необходимость в насилии, потому что она будет в конфликте с другими организациями. Нам нужен мир индивидуальностей без всякой организации. Конечно, возможны собрания людей, имеющих одинаковые чувства, радости, праздники, но не должно быть никакой организованности, иерархии, бюрократии.</w:t>
      </w:r>
    </w:p>
    <w:p>
      <w:pPr>
        <w:pStyle w:val="Normal"/>
        <w:ind w:firstLine="567"/>
        <w:jc w:val="both"/>
        <w:rPr/>
      </w:pPr>
      <w:r>
        <w:rPr/>
        <w:t>Сначала нации, потом религии; и третье, наука полностью должна быть посвящена улучшению жизни, продлению жизни, усилению разума, творчества, она не должна служить войне, быть разрушительной. Если эти три вещи возможны, человечество будет спасено от уничтожения своими собственными лидерами и религией.</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Священники и политики – смертельный заговор</w:t>
      </w:r>
    </w:p>
    <w:p>
      <w:pPr>
        <w:pStyle w:val="Normal"/>
        <w:jc w:val="center"/>
        <w:rPr>
          <w:rFonts w:ascii="Arial" w:hAnsi="Arial" w:cs="Arial"/>
          <w:b/>
          <w:b/>
          <w:sz w:val="28"/>
        </w:rPr>
      </w:pPr>
      <w:r>
        <w:rPr>
          <w:rFonts w:cs="Arial" w:ascii="Arial" w:hAnsi="Arial"/>
          <w:b/>
          <w:sz w:val="28"/>
        </w:rPr>
      </w:r>
    </w:p>
    <w:p>
      <w:pPr>
        <w:pStyle w:val="Normal"/>
        <w:ind w:firstLine="567"/>
        <w:jc w:val="both"/>
        <w:rPr/>
      </w:pPr>
      <w:r>
        <w:rPr/>
        <w:t>Тот же самый доклад ООН «Наше общее будущее» отказывается рассматривать реальные корни проблем, потому что тогда им придется выступить против правительств и религий.</w:t>
      </w:r>
    </w:p>
    <w:p>
      <w:pPr>
        <w:pStyle w:val="Normal"/>
        <w:ind w:firstLine="567"/>
        <w:jc w:val="both"/>
        <w:rPr/>
      </w:pPr>
      <w:r>
        <w:rPr/>
        <w:t>Например, в нем говорится, что экология и экономика связаны, а как насчет религии и политики?</w:t>
      </w:r>
    </w:p>
    <w:p>
      <w:pPr>
        <w:pStyle w:val="Normal"/>
        <w:ind w:firstLine="567"/>
        <w:jc w:val="both"/>
        <w:rPr/>
      </w:pPr>
      <w:r>
        <w:rPr/>
        <w:t>Вы должны осознать, кто же реальные преступники. Проблема в том, что эти преступники считаются великими лидерами, великими символами святости и респектабельности. Вот почему я должен указать на этих людей, потому что в них причины.</w:t>
      </w:r>
    </w:p>
    <w:p>
      <w:pPr>
        <w:pStyle w:val="Normal"/>
        <w:ind w:firstLine="567"/>
        <w:jc w:val="both"/>
        <w:rPr/>
      </w:pPr>
      <w:r>
        <w:rPr/>
        <w:t>Например, легко понять, что политики являются причиной многих проблем, таких как войны, убийства, резня, но это более трудно, когда речь заходит о религиозных лидерах, потому что никто не смеет выступить против них. Они являются уважаемыми столетиями, и с течением времени их респектабельность только возрастает.</w:t>
      </w:r>
    </w:p>
    <w:p>
      <w:pPr>
        <w:pStyle w:val="Normal"/>
        <w:ind w:firstLine="567"/>
        <w:jc w:val="both"/>
        <w:rPr/>
      </w:pPr>
      <w:r>
        <w:rPr/>
        <w:t>Наиболее трудная работа для меня сделать для вас понятным, что эти люди – осознанно или неосознанно, это не так важно – создали этот мир.</w:t>
      </w:r>
    </w:p>
    <w:p>
      <w:pPr>
        <w:pStyle w:val="Normal"/>
        <w:ind w:firstLine="567"/>
        <w:jc w:val="both"/>
        <w:rPr/>
      </w:pPr>
      <w:r>
        <w:rPr/>
        <w:t>Политики и священники всегда были в заговоре, работая вместе, рука об руку.</w:t>
      </w:r>
    </w:p>
    <w:p>
      <w:pPr>
        <w:pStyle w:val="Normal"/>
        <w:ind w:firstLine="567"/>
        <w:jc w:val="both"/>
        <w:rPr/>
      </w:pPr>
      <w:r>
        <w:rPr/>
        <w:t>Политики имеют политическую власть, священники – религиозную. Политики защищают священников, священники благословляют политиков, а массы эксплуатируются, их кровь высасывают и те, и другие.</w:t>
      </w:r>
    </w:p>
    <w:p>
      <w:pPr>
        <w:pStyle w:val="Normal"/>
        <w:ind w:firstLine="567"/>
        <w:jc w:val="both"/>
        <w:rPr/>
      </w:pPr>
      <w:r>
        <w:rPr/>
        <w:t>Религии делают ум человека отупелым, создавая веру из фикции. А политики разрушают человека, делая жизнь такой недостойной, насколько это возможно – потому что вся их власть покоится на вашем рабстве. Эти барьеры должны быть убраны. Пусть наука будет на службе не у смерти и разрушения, а на службе у жизни и любви, становления, праздника.</w:t>
      </w:r>
    </w:p>
    <w:p>
      <w:pPr>
        <w:pStyle w:val="Normal"/>
        <w:ind w:firstLine="567"/>
        <w:jc w:val="both"/>
        <w:rPr/>
      </w:pPr>
      <w:r>
        <w:rPr/>
        <w:t>Мы сегодня в такой ситуации, что или мы разрешим прогнившим политикам и священникам уничтожить все человечество на земле, или мы должны забрать власть из их рук и распространить на все человечество.</w:t>
      </w:r>
    </w:p>
    <w:p>
      <w:pPr>
        <w:pStyle w:val="Normal"/>
        <w:ind w:firstLine="567"/>
        <w:jc w:val="both"/>
        <w:rPr/>
      </w:pPr>
      <w:r>
        <w:rPr/>
        <w:t>Например, каждая религия продолжает выступать против контроля рождаемости, и ни одно правительство не имеет достаточно мужества, чтобы сказать этим религиям, что они создают ситуацию, от которой страдает вся земля. В сорока беднейших странах мира сегодня одна пятая часть всех детей умирает в возрасте до пяти лет.</w:t>
      </w:r>
    </w:p>
    <w:p>
      <w:pPr>
        <w:pStyle w:val="Normal"/>
        <w:ind w:firstLine="567"/>
        <w:jc w:val="both"/>
        <w:rPr/>
      </w:pPr>
      <w:r>
        <w:rPr/>
        <w:t>Политики боятся сказать людям что-либо в пользу контроля рождаемости, в пользу абортов, потому что они не беспокоятся, выживет страна или умрет, они беспокоятся только о том, чтобы никого не оскорбить.</w:t>
      </w:r>
    </w:p>
    <w:p>
      <w:pPr>
        <w:pStyle w:val="Normal"/>
        <w:ind w:firstLine="567"/>
        <w:jc w:val="both"/>
        <w:rPr/>
      </w:pPr>
      <w:r>
        <w:rPr/>
        <w:t>Люди имеют предрассудки, а политики боятся задевать эти предрассудки, потому что им нужны голоса избирателей. Если они заденут людские предрассудки, люди не будут за них голосовать.</w:t>
      </w:r>
    </w:p>
    <w:p>
      <w:pPr>
        <w:pStyle w:val="Normal"/>
        <w:ind w:firstLine="567"/>
        <w:jc w:val="both"/>
        <w:rPr/>
      </w:pPr>
      <w:r>
        <w:rPr/>
        <w:t>Взрыв перенаселения - это проблема.</w:t>
      </w:r>
    </w:p>
    <w:p>
      <w:pPr>
        <w:pStyle w:val="Normal"/>
        <w:ind w:firstLine="567"/>
        <w:jc w:val="both"/>
        <w:rPr/>
      </w:pPr>
      <w:r>
        <w:rPr/>
        <w:t>Все религии учат «служи бедным», но ни одна религия не готова сказать: допусти контроль рождаемости, чтобы население уменьшилось.</w:t>
      </w:r>
    </w:p>
    <w:p>
      <w:pPr>
        <w:pStyle w:val="Normal"/>
        <w:ind w:firstLine="567"/>
        <w:jc w:val="both"/>
        <w:rPr/>
      </w:pPr>
      <w:r>
        <w:rPr/>
        <w:t>Папа постоянно вносит свою лепту. Он не разрешает контроль рождаемости: это грех, это против Бога. И что это за Бог такой, который не видит, что земля сейчас перенаселена?</w:t>
      </w:r>
    </w:p>
    <w:p>
      <w:pPr>
        <w:pStyle w:val="Normal"/>
        <w:ind w:firstLine="567"/>
        <w:jc w:val="both"/>
        <w:rPr/>
      </w:pPr>
      <w:r>
        <w:rPr/>
        <w:t>Политика это игра в числа.</w:t>
      </w:r>
    </w:p>
    <w:p>
      <w:pPr>
        <w:pStyle w:val="Normal"/>
        <w:ind w:firstLine="567"/>
        <w:jc w:val="both"/>
        <w:rPr/>
      </w:pPr>
      <w:r>
        <w:rPr/>
        <w:t>Сколько христиан вы имеете в мире, столько вы имеете власти. Чем больше христиан, тем больше власти в руках христианских священников, в руках духовенства. Никто не заинтересован в том, чтобы спасти кого-то, а только в увеличении населения.</w:t>
      </w:r>
    </w:p>
    <w:p>
      <w:pPr>
        <w:pStyle w:val="Normal"/>
        <w:ind w:firstLine="567"/>
        <w:jc w:val="both"/>
        <w:rPr/>
      </w:pPr>
      <w:r>
        <w:rPr/>
        <w:t>Христианство постоянно занимается тем, что шлет приказы из Ватикана против контроля рождаемости, говоря, что это грех использовать методы контроля рождаемости, что это грех полагаться на аборты, поощрять аборты или делать их легальными.</w:t>
      </w:r>
    </w:p>
    <w:p>
      <w:pPr>
        <w:pStyle w:val="Normal"/>
        <w:ind w:firstLine="567"/>
        <w:jc w:val="both"/>
        <w:rPr/>
      </w:pPr>
      <w:r>
        <w:rPr/>
        <w:t>Может, вы думаете, что они заботятся о нерожденных детях? Вовсе нет, им дела нет до нерожденных детей. Они преследуют собственные интересы, прекрасно зная, что если аборты не практикуются, если методы контроля рождаемости не практикуются, то все человечество приближается к глобальному самоубийству. И оно не так уж далеко, чтобы вы не могли видеть эту ситуацию. Если ничего не изменится, уже через двенадцать лет население мира вырастет настолько, что выжить будет просто невозможно.</w:t>
      </w:r>
    </w:p>
    <w:p>
      <w:pPr>
        <w:pStyle w:val="Normal"/>
        <w:ind w:firstLine="567"/>
        <w:jc w:val="both"/>
        <w:rPr/>
      </w:pPr>
      <w:r>
        <w:rPr/>
        <w:t>Как раз сейчас, недавно, Ватикан обратился с длинным посланием к человечеству – сто тридцать девять страниц: аборты – грех, контроль рождаемости – грех. Но нигде в библии вы не найдете, что аборт это грех.</w:t>
      </w:r>
    </w:p>
    <w:p>
      <w:pPr>
        <w:pStyle w:val="Normal"/>
        <w:ind w:firstLine="567"/>
        <w:jc w:val="both"/>
        <w:rPr/>
      </w:pPr>
      <w:r>
        <w:rPr/>
        <w:t>Нигде в библии вы не найдете, что контроль рождаемости это грех, потому что никто не нуждался в контроле рождаемости в то время.</w:t>
      </w:r>
    </w:p>
    <w:p>
      <w:pPr>
        <w:pStyle w:val="Normal"/>
        <w:ind w:firstLine="567"/>
        <w:jc w:val="both"/>
        <w:rPr/>
      </w:pPr>
      <w:r>
        <w:rPr/>
        <w:t>Из десяти детей девять умирали. Такова была пропорция, и такова была пропорция в Индии еще сорок или тридцать лет назад: из десяти детей выживал один. Поэтому население не было таким многочисленным, таким обременительным для земных ресурсов. Теперь даже в Индии – не говоря уж о развитых странах, даже в Индии из десяти умирает только один.</w:t>
      </w:r>
    </w:p>
    <w:p>
      <w:pPr>
        <w:pStyle w:val="Normal"/>
        <w:ind w:firstLine="567"/>
        <w:jc w:val="both"/>
        <w:rPr/>
      </w:pPr>
      <w:r>
        <w:rPr/>
        <w:t>Таким образом, медицинская наука помогает человечеству выжить. А христианство продолжает открывать больницы и распространять лекарства, в то же самое время проклиная контроль рождаемости и провозглашая глупые идеи, такие как «дети посланы Богом». И Мать Тереза готова похвалить вас, и Папа готов благословить вас…</w:t>
      </w:r>
    </w:p>
    <w:p>
      <w:pPr>
        <w:pStyle w:val="Normal"/>
        <w:ind w:firstLine="567"/>
        <w:jc w:val="both"/>
        <w:rPr/>
      </w:pPr>
      <w:r>
        <w:rPr/>
        <w:t>Они беспокоятся даже о России. В Америке есть христианская ассоциация, называющаяся «Подпольный евангелизм», которая борется за то, чтобы в коммунистических странах распространять библию свободно и распространять ее глупые идеи, что аборты это грех и контроль рождаемости это грех.</w:t>
      </w:r>
    </w:p>
    <w:p>
      <w:pPr>
        <w:pStyle w:val="Normal"/>
        <w:ind w:firstLine="567"/>
        <w:jc w:val="both"/>
        <w:rPr/>
      </w:pPr>
      <w:r>
        <w:rPr/>
        <w:t>Но Россия не голодает, конечно, они не богаты, но и не голодают. Пожалуйста, оставьте хотя бы их в покое. Именно благодаря контролю рождаемости они не голодают. Если контроль рождаемости будет запрещен, если аборты будут запрещены, Россия окажется в том же положении, что и Эфиопия. Тогда мать Тереза и Папа будут счастливы. Подпольные евангелисты смогут выйти на поверхность - ведь это величайшая возможность обратить людей в христианство.</w:t>
      </w:r>
    </w:p>
    <w:p>
      <w:pPr>
        <w:pStyle w:val="Normal"/>
        <w:ind w:firstLine="567"/>
        <w:jc w:val="both"/>
        <w:rPr/>
      </w:pPr>
      <w:r>
        <w:rPr/>
        <w:t>Если однажды земля погибнет из-за взрыва перенаселенности, то эти люди будут ответственны, потому что они против контроля рождаемости и абортов. Сейчас без контроля рождаемости, без абортов нет никакой возможности для земли быть изобильной.</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Вред может быть исправлен!</w:t>
      </w:r>
    </w:p>
    <w:p>
      <w:pPr>
        <w:pStyle w:val="Normal"/>
        <w:jc w:val="center"/>
        <w:rPr>
          <w:rFonts w:ascii="Arial" w:hAnsi="Arial" w:cs="Arial"/>
          <w:b/>
          <w:b/>
          <w:sz w:val="28"/>
        </w:rPr>
      </w:pPr>
      <w:r>
        <w:rPr>
          <w:rFonts w:cs="Arial" w:ascii="Arial" w:hAnsi="Arial"/>
          <w:b/>
          <w:sz w:val="28"/>
        </w:rPr>
      </w:r>
    </w:p>
    <w:p>
      <w:pPr>
        <w:pStyle w:val="Normal"/>
        <w:ind w:firstLine="567"/>
        <w:jc w:val="both"/>
        <w:rPr/>
      </w:pPr>
      <w:r>
        <w:rPr/>
        <w:t>Этот кризис на пути хорош, потому что он вынуждает людей выбирать: вы хотите умереть или вы хотите жить новой жизнью?</w:t>
      </w:r>
    </w:p>
    <w:p>
      <w:pPr>
        <w:pStyle w:val="Normal"/>
        <w:ind w:firstLine="567"/>
        <w:jc w:val="both"/>
        <w:rPr/>
      </w:pPr>
      <w:r>
        <w:rPr/>
        <w:t>Ущерб может быть восстановлен; тогда умрите для прошлого, пропустите все, что далось вам как наследие прошлого, и начните заново - как будто вы прибыли на эту Землю впервые. Начните работать с природой не как враги, но как друзья, и экология вновь вскоре начнет функционировать как органичное целое.</w:t>
      </w:r>
    </w:p>
    <w:p>
      <w:pPr>
        <w:pStyle w:val="Normal"/>
        <w:ind w:firstLine="567"/>
        <w:jc w:val="both"/>
        <w:rPr/>
      </w:pPr>
      <w:r>
        <w:rPr/>
        <w:t>Это не трудно, сделать Землю более зеленой. Если много деревьев вырезано, намного больше деревьев можно посадить. И с научной помощью они могут расти быстрее, они могут иметь лучшую листву. Различные виды барьеров могут быть созданы на реках так, чтобы они не затопляли бедные страны, подобные Бангладеш. Та же самая вода может создавать намного больше электричества и помочь тысячам деревень иметь свет по ночам, иметь тепло в холодную зиму. Это простая вещь. Все проблемы просты. Но основной фундамент этих проблем нарушен. Нации и организованные религии пытаются любым способом не исчезнуть. Даже если целый мир исчезает, они готовы принять это, но они не готовы сдать все их оружие, все их армии, организованному миру.</w:t>
      </w:r>
    </w:p>
    <w:p>
      <w:pPr>
        <w:pStyle w:val="Normal"/>
        <w:ind w:firstLine="567"/>
        <w:jc w:val="both"/>
        <w:rPr/>
      </w:pPr>
      <w:r>
        <w:rPr/>
        <w:t>Но нет никакой необходимости в армиях. Эти миллионы людей, которые в армии - явные потери. Они не делают ничего. Их силу используют только тогда, когда внутри нации или между нациями начинается война; в состоянии мира они бесполезны.</w:t>
      </w:r>
    </w:p>
    <w:p>
      <w:pPr>
        <w:pStyle w:val="Normal"/>
        <w:ind w:firstLine="567"/>
        <w:jc w:val="both"/>
        <w:rPr/>
      </w:pPr>
      <w:r>
        <w:rPr/>
        <w:t>Всемирное правительство немедленно начнет распускать армии... создаст из них мирных граждан.</w:t>
      </w:r>
    </w:p>
    <w:p>
      <w:pPr>
        <w:pStyle w:val="Normal"/>
        <w:ind w:firstLine="567"/>
        <w:jc w:val="both"/>
        <w:rPr/>
      </w:pPr>
      <w:r>
        <w:rPr/>
        <w:t>Они смогут заняться творчеством, искусством, сельским хозяйством, озеленением. Они обученные люди. Они могут делать работы, которые никакие другие люди не могут делать. Армия может строить мосты так быстро, потому что она обучена. Она может создавать большое количество зданий для людей.</w:t>
      </w:r>
    </w:p>
    <w:p>
      <w:pPr>
        <w:pStyle w:val="Normal"/>
        <w:ind w:firstLine="567"/>
        <w:jc w:val="both"/>
        <w:rPr/>
      </w:pPr>
      <w:r>
        <w:rPr/>
        <w:t>Я хочу, чтобы это было известно целому миру, если вы не готовы быть единым целым, будьте готовы к исчезновению с этой планеты.</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Часть II: мое видение нового человечеств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Меритократия - власть в руках интеллигенции</w:t>
      </w:r>
    </w:p>
    <w:p>
      <w:pPr>
        <w:pStyle w:val="Normal"/>
        <w:jc w:val="center"/>
        <w:rPr>
          <w:rFonts w:ascii="Arial" w:hAnsi="Arial" w:cs="Arial"/>
          <w:b/>
          <w:b/>
          <w:sz w:val="28"/>
        </w:rPr>
      </w:pPr>
      <w:r>
        <w:rPr>
          <w:rFonts w:cs="Arial" w:ascii="Arial" w:hAnsi="Arial"/>
          <w:b/>
          <w:sz w:val="28"/>
        </w:rPr>
      </w:r>
    </w:p>
    <w:p>
      <w:pPr>
        <w:pStyle w:val="Normal"/>
        <w:ind w:firstLine="567"/>
        <w:jc w:val="both"/>
        <w:rPr/>
      </w:pPr>
      <w:r>
        <w:rPr/>
        <w:t>Абсолютно точно одно: дни политических деятелей сочтены. Они слишком хорошо выполнили свою работу, будучи разрушительными, насильственными.</w:t>
      </w:r>
    </w:p>
    <w:p>
      <w:pPr>
        <w:pStyle w:val="Normal"/>
        <w:ind w:firstLine="567"/>
        <w:jc w:val="both"/>
        <w:rPr/>
      </w:pPr>
      <w:r>
        <w:rPr/>
        <w:t>Ничто не благоприятствует политическому деятелю; и с каждым днем приближается его смерть. Он сам ответственен за это. Он усовершенствовал оружие, которое может принести смерть всему миру до такой степени, что нет пути назад. Или же будет последняя война, которая означает смерть для всех и всего, или полная замена всей структуры в человеческом обществе. Я называю эту замену «меритократией».</w:t>
      </w:r>
    </w:p>
    <w:p>
      <w:pPr>
        <w:pStyle w:val="Normal"/>
        <w:ind w:firstLine="567"/>
        <w:jc w:val="both"/>
        <w:rPr/>
      </w:pPr>
      <w:r>
        <w:rPr/>
        <w:t>Одно отмечу - мы должны оставить мысль, что каждый человек, только по той простой причине, что ему двадцать один, способен выбирать, кто явится подходящей кандидатурой, чтобы решать судьбы наций. Возраст не может быть решающим фактором. Мы должны изменить решающий фактор, т.е. изменить саму основу.</w:t>
      </w:r>
    </w:p>
    <w:p>
      <w:pPr>
        <w:pStyle w:val="Normal"/>
        <w:ind w:firstLine="567"/>
        <w:jc w:val="both"/>
        <w:rPr/>
      </w:pPr>
      <w:r>
        <w:rPr/>
        <w:t>Мое предложение заключается в том, что только человек, который, по крайней мере, поступил в ВУЗ, окончивший среднюю школу, будет способен голосовать. Его возраст не имеет значения.</w:t>
      </w:r>
    </w:p>
    <w:p>
      <w:pPr>
        <w:pStyle w:val="Normal"/>
        <w:ind w:firstLine="567"/>
        <w:jc w:val="both"/>
        <w:rPr/>
      </w:pPr>
      <w:r>
        <w:rPr/>
        <w:t>Для местного органа власти, зачисление в университет будет условием для избирателей. А окончание университета, по крайней мере, степень бакалавра, должна стать необходимой квалификацией (условием) для любого баллотирующегося на должность кандидата на выборах. Степень магистра должна быть минимальной квалификация для тех, кто баллотируется на должность мэра.</w:t>
      </w:r>
    </w:p>
    <w:p>
      <w:pPr>
        <w:pStyle w:val="Normal"/>
        <w:ind w:firstLine="567"/>
        <w:jc w:val="both"/>
        <w:rPr/>
      </w:pPr>
      <w:r>
        <w:rPr/>
        <w:t>Для выборов в государственные органы, получение степени бакалавра должно быть минимальной квалификацией для избирателей. Степень магистра естественных, гуманитарных наук (М.А.), торговли, должна быть необходимой для кандидатов. Для членов кабинета министров степень M.A. с самыми высокими достижениями должна быть минимальной необходимой квалификацией; чем выше достижения, конечно, выше оценка. И любой пытающийся стать членом кабинета министров должен будет знать кое-что о предмете. Его квалификация должна соответствовать предмету, с которым он собирается иметь дело во время своего срока в министерстве.</w:t>
      </w:r>
    </w:p>
    <w:p>
      <w:pPr>
        <w:pStyle w:val="Normal"/>
        <w:ind w:firstLine="567"/>
        <w:jc w:val="both"/>
        <w:rPr/>
      </w:pPr>
      <w:r>
        <w:rPr/>
        <w:t>Так, если кто-то намеревается стать министром просвещения, тогда его квалификация должна позволять ему быть министром просвещения.</w:t>
      </w:r>
    </w:p>
    <w:p>
      <w:pPr>
        <w:pStyle w:val="Normal"/>
        <w:ind w:firstLine="567"/>
        <w:jc w:val="both"/>
        <w:rPr/>
      </w:pPr>
      <w:r>
        <w:rPr/>
        <w:t>Он должен иметь степень, по крайней мере, магистра в сфере образования с самыми высокими достижениями (с «отличием»). С менее высокими достижениями не должны становиться министрами на государственном уровне. Да, если он имеет высокие степени – степень доктора в системе образования, кандидата наук в образовательной системе – это хорошо, это сделает его более квалифицированным.</w:t>
      </w:r>
    </w:p>
    <w:p>
      <w:pPr>
        <w:pStyle w:val="Normal"/>
        <w:ind w:firstLine="567"/>
        <w:jc w:val="both"/>
        <w:rPr/>
      </w:pPr>
      <w:r>
        <w:rPr/>
        <w:t>Генеральный прокурор должен иметь, по крайней мере, докторантуру в юриспруденции, степень доктора юридических наук (LL.D.) - не менее, потому что он будет защищать закон государства, права граждан. Он должен иметь наивысшую возможную степень, так чтобы он знал все об этом.</w:t>
      </w:r>
    </w:p>
    <w:p>
      <w:pPr>
        <w:pStyle w:val="Normal"/>
        <w:ind w:firstLine="567"/>
        <w:jc w:val="both"/>
        <w:rPr/>
      </w:pPr>
      <w:r>
        <w:rPr/>
        <w:t>Губернатор должен иметь наивысшую из всех возможных для него степеней: магистра гуманитарных наук (M.A.) с самыми высокими заслугами, степень кандидата наук (Ph.D.). Его кандидатская степень должна быть в области политологии - и, по крайней мере, с одной степенью с «отличием», доктора филологии (D.Litt.) или доктора юридических наук (LL.D.).</w:t>
      </w:r>
    </w:p>
    <w:p>
      <w:pPr>
        <w:pStyle w:val="Normal"/>
        <w:ind w:firstLine="567"/>
        <w:jc w:val="both"/>
        <w:rPr/>
      </w:pPr>
      <w:r>
        <w:rPr/>
        <w:t>Для федерального правительства, степень магистра будет минимальной квалификацией для избирателя. Степень магистра с самыми высокими оценками и кандидата наук должна быть минимумом для кандидатов, баллотирующихся на выборах. А министры должны все иметь самые высокие степени по дисциплинам, в которых они намереваются быть министрами. Если это сфера образования - тогда самые высокие степени в области образования в данной стране, если это будет здравоохранение, то самые высокие степени в области здравоохранения в данной стране.</w:t>
      </w:r>
    </w:p>
    <w:p>
      <w:pPr>
        <w:pStyle w:val="Normal"/>
        <w:ind w:firstLine="567"/>
        <w:jc w:val="both"/>
        <w:rPr/>
      </w:pPr>
      <w:r>
        <w:rPr/>
        <w:t>Президент должен иметь, по крайней мере, две степени кандидата наук (Ph.D.s) и одну степень с «отличием» доктора филологии (D.Litt.) или доктора юридических наук (LL.D.), и то же самое для вице-президента, потому что он может стать президентом в любой момент. Таким образом, власть толпы будет разрушена. Тогда простое достижение двадцати одного года не будет означать, что вы способны избирать правительство.</w:t>
      </w:r>
    </w:p>
    <w:p>
      <w:pPr>
        <w:pStyle w:val="Normal"/>
        <w:ind w:firstLine="567"/>
        <w:jc w:val="both"/>
        <w:rPr/>
      </w:pPr>
      <w:r>
        <w:rPr/>
        <w:t>Выбор правительства должен быть очень квалифицированной, интеллектуальной работой.</w:t>
      </w:r>
    </w:p>
    <w:p>
      <w:pPr>
        <w:pStyle w:val="Normal"/>
        <w:ind w:firstLine="567"/>
        <w:jc w:val="both"/>
        <w:rPr/>
      </w:pPr>
      <w:r>
        <w:rPr/>
        <w:t>Всего лишь, будучи в возрасте двадцати одного года вы можете быть способны воспроизвести детей – это не требует никакой квалификации, никакого образования, ваша биология хорошо сработает. Но избирать правительство, выбрать людей, которые намереваются завладеть всей властью над всеми вами, и кто намерен решать судьбу страны и мира, простое достижение двадцати одного года - конечно недостаточно ..., способ, которым мы избираем их до сих пор, просто идиотический.</w:t>
      </w:r>
    </w:p>
    <w:p>
      <w:pPr>
        <w:pStyle w:val="Normal"/>
        <w:ind w:firstLine="567"/>
        <w:jc w:val="both"/>
        <w:rPr/>
      </w:pPr>
      <w:r>
        <w:rPr/>
        <w:t>Я хотел бы чтобы все университеты - внутри каждого государства созывали съезд всех вице-канцлеров и выдающихся профессоров из числа выдающейся интеллигенции, которая может и не быть в стенах университета: живописцы, художники, поэты, писатели, новеллисты, балерины, актеры, музыканты. Это включило бы весь цвет талантов, все категории людей, которые показали свой калибр – полностью, исключая политических деятелей.</w:t>
      </w:r>
    </w:p>
    <w:p>
      <w:pPr>
        <w:pStyle w:val="Normal"/>
        <w:ind w:firstLine="567"/>
        <w:jc w:val="both"/>
        <w:rPr/>
      </w:pPr>
      <w:r>
        <w:rPr/>
        <w:t>Должны быть приглашены все обладатели Нобелевской Премии – и вновь, исключая политических деятелей, потому что в течение прошедших нескольких лет нескольким политическим деятелям были вручены Нобелевские Премии, и это понизило ценность Нобелевской Премии.</w:t>
      </w:r>
    </w:p>
    <w:p>
      <w:pPr>
        <w:pStyle w:val="Normal"/>
        <w:ind w:firstLine="567"/>
        <w:jc w:val="both"/>
        <w:rPr/>
      </w:pPr>
      <w:r>
        <w:rPr/>
        <w:t>И так должна быть избрана делегация для участия в национальном съезде от каждого государства, которая будет подробно изучать работу меритократии.</w:t>
      </w:r>
    </w:p>
    <w:p>
      <w:pPr>
        <w:pStyle w:val="Normal"/>
        <w:ind w:firstLine="567"/>
        <w:jc w:val="both"/>
        <w:rPr/>
      </w:pPr>
      <w:r>
        <w:rPr/>
        <w:t>Со стороны национальных кандидатов должен быть международный съезд всех университетов мира и интеллигенции. Он был бы первым в своем роде, потому что никогда вся интеллигенция мира не собиралась вместе, чтобы решать судьбу человечества. Они должны написать первую Конституцию Мира.</w:t>
      </w:r>
    </w:p>
    <w:p>
      <w:pPr>
        <w:pStyle w:val="Normal"/>
        <w:ind w:firstLine="567"/>
        <w:jc w:val="both"/>
        <w:rPr/>
      </w:pPr>
      <w:r>
        <w:rPr/>
        <w:t>Она не будет американская, она не будет индусская, она не будет китайская – это просто будет Конституцией Всего Человечества. Нет никакой необходимости в различных видах законов. Нет никакой необходимости - всем людям нужны одни и те же законы.</w:t>
      </w:r>
    </w:p>
    <w:p>
      <w:pPr>
        <w:pStyle w:val="Normal"/>
        <w:ind w:firstLine="567"/>
        <w:jc w:val="both"/>
        <w:rPr/>
      </w:pPr>
      <w:r>
        <w:rPr/>
        <w:t>А Всемирная Конституция будет декларацией того, что нации больше не существенны.</w:t>
      </w:r>
    </w:p>
    <w:p>
      <w:pPr>
        <w:pStyle w:val="Normal"/>
        <w:ind w:firstLine="567"/>
        <w:jc w:val="both"/>
        <w:rPr/>
      </w:pPr>
      <w:r>
        <w:rPr/>
        <w:t>Они могут существовать как функциональные единицы, но они больше не имеют независимых полномочий. И если вся интеллигенция мира - за этот съезд, будет не очень трудно убедить генералов мира отойти в сторону от политических деятелей.</w:t>
      </w:r>
    </w:p>
    <w:p>
      <w:pPr>
        <w:pStyle w:val="Normal"/>
        <w:ind w:firstLine="567"/>
        <w:jc w:val="both"/>
        <w:rPr/>
      </w:pPr>
      <w:r>
        <w:rPr/>
        <w:t>И какую власть имеют политические деятели? Всю власть, которую они имеют, мы отдали им. Мы можем забрать ее обратно. Это - не их власть, это - наша власть. Мы просто должны найти способ забрать ее обратно - потому что отдавать очень легко, вернуть немного труднее. Они не будут такими простыми и невинными, когда вы будете забирать власть, какими они были тогда, когда они просили ее у вас. Это - наша власть, но они будут продолжать обладать ею, если толпа останется там чтобы вверять ее им, а толпу можно убедить в чем угодно.</w:t>
      </w:r>
    </w:p>
    <w:p>
      <w:pPr>
        <w:pStyle w:val="Normal"/>
        <w:ind w:firstLine="567"/>
        <w:jc w:val="both"/>
        <w:rPr/>
      </w:pPr>
      <w:r>
        <w:rPr/>
        <w:t>Это - функция интеллигенции.... Я хотел бы сказать, что теперь, если что-нибудь случится с человечеством, все осуждение будет направлено в сторону интеллигенции: «Что вы делали? Если те идиоты были готовы уничтожить человечество, где вы были? Вы просто продолжали ворчать, быть сварливыми, но больше ничего вы не сделали».</w:t>
      </w:r>
    </w:p>
    <w:p>
      <w:pPr>
        <w:pStyle w:val="Normal"/>
        <w:ind w:firstLine="567"/>
        <w:jc w:val="both"/>
        <w:rPr/>
      </w:pPr>
      <w:r>
        <w:rPr/>
        <w:t>А времени становится все меньше. Как только мы решим, что право участия в голосовании - не является правом каждого человека по рождению, а правом, которое вы должны будете заработать своим интеллектом... вы должны увидеть различие: каждому дается возможность заработать это право, существует равная возможность для всех заработать его, но это ни нечто данное по рождению, вы должны доказать это.</w:t>
      </w:r>
    </w:p>
    <w:p>
      <w:pPr>
        <w:pStyle w:val="Normal"/>
        <w:ind w:firstLine="567"/>
        <w:jc w:val="both"/>
        <w:rPr/>
      </w:pPr>
      <w:r>
        <w:rPr/>
        <w:t>Как только мы передаем власть от толпы в руки разумных людей, людей, которые знают, что они делают, мы можем создать что-то красивое.</w:t>
      </w:r>
    </w:p>
    <w:p>
      <w:pPr>
        <w:pStyle w:val="Normal"/>
        <w:ind w:firstLine="567"/>
        <w:jc w:val="both"/>
        <w:rPr/>
      </w:pPr>
      <w:r>
        <w:rPr/>
        <w:t>Если человек, всю свою жизнь размышлявший об образовании и его проблемам, сделавший все возможное, чтобы познать все тонкости, каждую основу образования, все существующие основные принципы (концепции) образования - если он станет министром просвещения, есть возможность, что он сделает что-что.</w:t>
      </w:r>
    </w:p>
    <w:p>
      <w:pPr>
        <w:pStyle w:val="Normal"/>
        <w:ind w:firstLine="567"/>
        <w:jc w:val="both"/>
        <w:rPr/>
      </w:pPr>
      <w:r>
        <w:rPr/>
        <w:t>Я предлагаю полностью перейти от толпы к немногим избранным.</w:t>
      </w:r>
    </w:p>
    <w:p>
      <w:pPr>
        <w:pStyle w:val="Normal"/>
        <w:ind w:firstLine="567"/>
        <w:jc w:val="both"/>
        <w:rPr/>
      </w:pPr>
      <w:r>
        <w:rPr/>
        <w:t>Я - не против людей. Фактически, находясь в руках этих политических деятелей, люди действуют против самих себя. Я полностью за людей, и то о чем я сейчас говорю, может быть в точности, что было сказано о демократии: для людей, в руках людей, за людей - только «в руках людей» мне нужно будет изменить. Эта интеллигенция будет для людей, за людей. Она будет служить массам.</w:t>
      </w:r>
    </w:p>
    <w:p>
      <w:pPr>
        <w:pStyle w:val="Normal"/>
        <w:ind w:firstLine="567"/>
        <w:jc w:val="both"/>
        <w:rPr/>
      </w:pPr>
      <w:r>
        <w:rPr/>
        <w:t>Это - такая простая вещь. Вы не избираете врача, и просто любой может встать на это место, потому что это – право по рождению, и люди могут голосовать ... два человека борются, чтобы стать врачом или стать хирургом. Что не так в этом? Люди выбирают для себя: для людей, за людей. Они выбирают одного человека - чтобы он был хирургом - потому что он говорит лучше, он хорошо выглядит по телевидению, и он дает большие обещания.</w:t>
      </w:r>
    </w:p>
    <w:p>
      <w:pPr>
        <w:pStyle w:val="Normal"/>
        <w:ind w:firstLine="567"/>
        <w:jc w:val="both"/>
        <w:rPr/>
      </w:pPr>
      <w:r>
        <w:rPr/>
        <w:t>Но он - даже не мясник, а он собирается стать хирургом! Мясник был бы лучше, по крайней мере, он знал бы, как резать - но вы не выбираете хирурга путем выборов.</w:t>
      </w:r>
    </w:p>
    <w:p>
      <w:pPr>
        <w:pStyle w:val="Normal"/>
        <w:ind w:firstLine="567"/>
        <w:jc w:val="both"/>
        <w:rPr/>
      </w:pPr>
      <w:r>
        <w:rPr/>
        <w:t>Как вы можете выбрать президента путем выборов? Как вы можете выбрать губернатора путем выборов? На один пост так много людей изъявляют желание. Те, кто наиболее страдают честолюбием, будут больше бороться, они будут убивать - они сделают что угодно.</w:t>
      </w:r>
    </w:p>
    <w:p>
      <w:pPr>
        <w:pStyle w:val="Normal"/>
        <w:ind w:firstLine="567"/>
        <w:jc w:val="both"/>
        <w:rPr/>
      </w:pPr>
      <w:r>
        <w:rPr/>
        <w:t>Вы даете такую большую власть жаждущим власти людям, своими собственными руками вы помогаете им вешать себя!</w:t>
      </w:r>
    </w:p>
    <w:p>
      <w:pPr>
        <w:pStyle w:val="Normal"/>
        <w:ind w:firstLine="567"/>
        <w:jc w:val="both"/>
        <w:rPr/>
      </w:pPr>
      <w:r>
        <w:rPr/>
        <w:t>Это - не демократия.</w:t>
      </w:r>
    </w:p>
    <w:p>
      <w:pPr>
        <w:pStyle w:val="Normal"/>
        <w:ind w:firstLine="567"/>
        <w:jc w:val="both"/>
        <w:rPr/>
      </w:pPr>
      <w:r>
        <w:rPr/>
        <w:t>От имени демократии эти люди продолжают эксплуатировать массы людей.</w:t>
      </w:r>
    </w:p>
    <w:p>
      <w:pPr>
        <w:pStyle w:val="Normal"/>
        <w:ind w:firstLine="567"/>
        <w:jc w:val="both"/>
        <w:rPr/>
      </w:pPr>
      <w:r>
        <w:rPr/>
        <w:t>Так что политические деятели и священники должны быть уволены из своих очень давно существующих учреждений, и должен быть разработан совершенно новый способ управления.</w:t>
      </w:r>
    </w:p>
    <w:p>
      <w:pPr>
        <w:pStyle w:val="Normal"/>
        <w:ind w:firstLine="567"/>
        <w:jc w:val="both"/>
        <w:rPr/>
      </w:pPr>
      <w:r>
        <w:rPr/>
        <w:t>Для того, чтобы отличать я называю свою систему «меритократия» (система по заслугам). Но заслуга в чем? В том, чтобы служить и делиться. И раз вы решили передать власть от политических деятелей к интеллигенции, все возможно - все становится простым.</w:t>
      </w:r>
    </w:p>
    <w:p>
      <w:pPr>
        <w:pStyle w:val="Normal"/>
        <w:ind w:firstLine="567"/>
        <w:jc w:val="both"/>
        <w:rPr/>
      </w:pPr>
      <w:r>
        <w:rPr/>
        <w:t>Меритократия - целая программа преобразования структуры общества, структуры правительства, структуры образования.</w:t>
      </w:r>
    </w:p>
    <w:p>
      <w:pPr>
        <w:pStyle w:val="Normal"/>
        <w:ind w:firstLine="567"/>
        <w:jc w:val="both"/>
        <w:rPr/>
      </w:pPr>
      <w:r>
        <w:rPr/>
        <w:t>Это - трудная работа, трудная, но не невозможная - особенно в такой ситуации, когда смерть является единственной альтернативой.</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Подготовка людей к власти</w:t>
      </w:r>
    </w:p>
    <w:p>
      <w:pPr>
        <w:pStyle w:val="Normal"/>
        <w:jc w:val="center"/>
        <w:rPr>
          <w:rFonts w:ascii="Arial" w:hAnsi="Arial" w:cs="Arial"/>
          <w:b/>
          <w:b/>
          <w:sz w:val="28"/>
        </w:rPr>
      </w:pPr>
      <w:r>
        <w:rPr>
          <w:rFonts w:cs="Arial" w:ascii="Arial" w:hAnsi="Arial"/>
          <w:b/>
          <w:sz w:val="28"/>
        </w:rPr>
      </w:r>
    </w:p>
    <w:p>
      <w:pPr>
        <w:pStyle w:val="Normal"/>
        <w:ind w:firstLine="567"/>
        <w:jc w:val="both"/>
        <w:rPr/>
      </w:pPr>
      <w:r>
        <w:rPr/>
        <w:t>Люди, которые собираются быть у власти, должны быть подготовлены к этому.</w:t>
      </w:r>
    </w:p>
    <w:p>
      <w:pPr>
        <w:pStyle w:val="Normal"/>
        <w:ind w:firstLine="567"/>
        <w:jc w:val="both"/>
        <w:rPr/>
      </w:pPr>
      <w:r>
        <w:rPr/>
        <w:t>Прямо сейчас и до настоящего времени, в течение тысячелетий никто никогда никого не готовил к власти. Если кто-то собирается стать боксером, вы так просто не выталкиваете его на ринг и не говорите: «Начинай!» Он должен научиться. Если кто-то собирается стать фехтовальщиком, на это ему потребуются годы. Иначе, он не будет даже знать, как держать рапиру – использование ее и фехтование при ее помощи будет невозможным. Сначала он должен научиться как вынуть ее из ножен, как держать ее. Это требует тренировки. Вы просто так не дадите гитару кому-либо, кто никогда не видел инструмента прежде, и не ожидаете, что он будет Амадеусом Моцартом или Рави Шанкаром.</w:t>
      </w:r>
    </w:p>
    <w:p>
      <w:pPr>
        <w:pStyle w:val="Normal"/>
        <w:ind w:firstLine="567"/>
        <w:jc w:val="both"/>
        <w:rPr/>
      </w:pPr>
      <w:r>
        <w:rPr/>
        <w:t>Сейчас это становится нашей ошибкой.</w:t>
      </w:r>
    </w:p>
    <w:p>
      <w:pPr>
        <w:pStyle w:val="Normal"/>
        <w:ind w:firstLine="567"/>
        <w:jc w:val="both"/>
        <w:rPr/>
      </w:pPr>
      <w:r>
        <w:rPr/>
        <w:t>Все эти люди у власти, кто обучил их? Кто-либо когда-либо подумал о том, что люди, которые будут иметь такую большую власть, должны обладать некоторыми качествами, чтобы они не использовали власть неправильно? Это не будет только их ошибка.</w:t>
      </w:r>
    </w:p>
    <w:p>
      <w:pPr>
        <w:pStyle w:val="Normal"/>
        <w:ind w:firstLine="567"/>
        <w:jc w:val="both"/>
        <w:rPr/>
      </w:pPr>
      <w:r>
        <w:rPr/>
        <w:t>Таким образом, я предлагаю два института в каждом университете. Один институт - для распрограммирования. Любой, кто получает свидетельство об окончании, сначала должен будет получить свидетельство-разрешение от Института Распрограммирования - что означает, что он распрограммировал вас как христианина, как индуса, как немца, как американца, как коммуниста, как мусульманина, как еврея, от любого ярлыка, который вы носили. Он вынул весь мусор, потому что это было нашей проблемой.</w:t>
      </w:r>
    </w:p>
    <w:p>
      <w:pPr>
        <w:pStyle w:val="Normal"/>
        <w:ind w:firstLine="567"/>
        <w:jc w:val="both"/>
        <w:rPr/>
      </w:pPr>
      <w:r>
        <w:rPr/>
        <w:t>А когда вы верили чему-то в течение пятидесяти или шестидесяти лет, и я вдруг говорю, что это - ерунда, вы будете расстроены, вы будете сопротивляться, потому что это означает что в течение шестидесяти лет, вы были глупым мальчишкой. Но если ваша кишка не тонка и вы не глупы, тогда все еще есть время, чтобы выйти из рутины.</w:t>
      </w:r>
    </w:p>
    <w:p>
      <w:pPr>
        <w:pStyle w:val="Normal"/>
        <w:ind w:firstLine="567"/>
        <w:jc w:val="both"/>
        <w:rPr/>
      </w:pPr>
      <w:r>
        <w:rPr/>
        <w:t>Моя религиозность – не что иное, как наука распрограммирования.</w:t>
      </w:r>
    </w:p>
    <w:p>
      <w:pPr>
        <w:pStyle w:val="Normal"/>
        <w:ind w:firstLine="567"/>
        <w:jc w:val="both"/>
        <w:rPr/>
      </w:pPr>
      <w:r>
        <w:rPr/>
        <w:t>И помните, не перепутайте «распрограммирование», которое существует в Калифорнии, они - перепрограммисты! Кто-то убегал от Христианства и они вернули его обратно в Христианство - и вы называете это распрограммированием?</w:t>
      </w:r>
    </w:p>
    <w:p>
      <w:pPr>
        <w:pStyle w:val="Normal"/>
        <w:ind w:firstLine="567"/>
        <w:jc w:val="both"/>
        <w:rPr/>
      </w:pPr>
      <w:r>
        <w:rPr/>
        <w:t>Распрограммирование означает, что вы просто оставлены без программы, без религии, расы, касты, национальности... вас оставили в покое, чтобы быть самим собой - чтобы быть индивидуумом.</w:t>
      </w:r>
    </w:p>
    <w:p>
      <w:pPr>
        <w:pStyle w:val="Normal"/>
        <w:ind w:firstLine="567"/>
        <w:jc w:val="both"/>
        <w:rPr/>
      </w:pPr>
      <w:r>
        <w:rPr/>
        <w:t>А четыре года – достаточный срок. Распрограммирование не занимает много времени - всего лишь несколько часов в месяц в течение четырех лет и вы будете распрограммированы. И вы не получите никакого свидетельства от образовательного института, если вы не очищены Институтом Распрограммирования, о том что: «Этот человек больше не несет никакого ярлыка, он теперь - просто человек».</w:t>
      </w:r>
    </w:p>
    <w:p>
      <w:pPr>
        <w:pStyle w:val="Normal"/>
        <w:ind w:firstLine="567"/>
        <w:jc w:val="both"/>
        <w:rPr/>
      </w:pPr>
      <w:r>
        <w:rPr/>
        <w:t>Второй институт будет Институтом Медитации, потому что одного лишь распрограммирования недостаточно. Pаспрограммирование снимает мусор с вас - и будет трудно быть пустым; вы начнете собирать мусор снова. Вы сами не сможете научиться жить радостно с вашей пустотой, а это - целое искусство медитации.</w:t>
      </w:r>
    </w:p>
    <w:p>
      <w:pPr>
        <w:pStyle w:val="Normal"/>
        <w:ind w:firstLine="567"/>
        <w:jc w:val="both"/>
        <w:rPr/>
      </w:pPr>
      <w:r>
        <w:rPr/>
        <w:t>Таким образом, этот институт даст вам простую медитацию. Нет никакой необходимости в каких-либо сложностях, университетах, интеллигенция имеет тенденцию усложнять все. Простой метод простого наблюдения вашего дыхания достаточен, но каждый день на один час вы должны ходить в институт.</w:t>
      </w:r>
    </w:p>
    <w:p>
      <w:pPr>
        <w:pStyle w:val="Normal"/>
        <w:ind w:firstLine="567"/>
        <w:jc w:val="both"/>
        <w:rPr/>
      </w:pPr>
      <w:r>
        <w:rPr/>
        <w:t>Вы только сидите тихо и свидетельствуете процесс мышления, обращая свое внимание на дыхание.</w:t>
      </w:r>
    </w:p>
    <w:p>
      <w:pPr>
        <w:pStyle w:val="Normal"/>
        <w:ind w:firstLine="567"/>
        <w:jc w:val="both"/>
        <w:rPr/>
      </w:pPr>
      <w:r>
        <w:rPr/>
        <w:t>Ничего не нужно делать. Просто будьте свидетелем, невовлеченным наблюдателем, глядя на движение ума – мыслей проходящих мимо, желаний, воспоминаний, мечтаний, фантазий. Просто стойте в стороне, хладнокровно, без осуждения, без каких-либо оценок. Как только вы приноровитесь к этому, это - самая простая вещь в мире.</w:t>
      </w:r>
    </w:p>
    <w:p>
      <w:pPr>
        <w:pStyle w:val="Normal"/>
        <w:ind w:firstLine="567"/>
        <w:jc w:val="both"/>
        <w:rPr/>
      </w:pPr>
      <w:r>
        <w:rPr/>
        <w:t>О медитации нужно запомнить нескольких важных вещей: первое – расслабленное состояние - никакой борьбы, никакого управления, никакой концентрации. Второе - бдительность - свидетельствуйте все то, что происходит в вас. И третье, не имейте никакого суждения или оценки этого. Будьте всего лишь наблюдателем.</w:t>
      </w:r>
    </w:p>
    <w:p>
      <w:pPr>
        <w:pStyle w:val="Normal"/>
        <w:ind w:firstLine="567"/>
        <w:jc w:val="both"/>
        <w:rPr/>
      </w:pPr>
      <w:r>
        <w:rPr/>
        <w:t>Тело изменяется, ум изменяется, эмоции изменяются - только свидетель остается тем же самым.</w:t>
      </w:r>
    </w:p>
    <w:p>
      <w:pPr>
        <w:pStyle w:val="Normal"/>
        <w:ind w:firstLine="567"/>
        <w:jc w:val="both"/>
        <w:rPr/>
      </w:pPr>
      <w:r>
        <w:rPr/>
        <w:t>Поскольку вы практикуете наблюдение, вы заметите, что облака мыслей и эмоций будут медленно шаг за шагом начинать рассеиваться, и появится обширное синее небо вашего внутреннего существа – у вас будет вкус движения вне соединения тело-ум-сердце. Как только вы испытали это состояние - вы испытали медитацию; а медитация – это мир, медитация – это радость, медитация – это удовлетворение.</w:t>
      </w:r>
    </w:p>
    <w:p>
      <w:pPr>
        <w:pStyle w:val="Normal"/>
        <w:ind w:firstLine="567"/>
        <w:jc w:val="both"/>
        <w:rPr/>
      </w:pPr>
      <w:r>
        <w:rPr/>
        <w:t>Так что с одной стороны Институт Распрограммирования очищает вас, опустошает вас, делает вас вакуумом; а с другой стороны, Институт Медитации продолжает помогать вам наслаждаться вашим небытием, вашей пустотой, вашим внутренним вакуумом - его чистотой, его свежестью. И как только вы начинаете наслаждаться этим, вы начинаете чувствовать, что он вовсе не пустой, он наполнен радостью. Он выглядел пустым сначала, потому что вы привыкли иметь внутри такое большое количестве мусора, и когда этот мусор удален, вам покажется, что внутри пусто.</w:t>
      </w:r>
    </w:p>
    <w:p>
      <w:pPr>
        <w:pStyle w:val="Normal"/>
        <w:ind w:firstLine="567"/>
        <w:jc w:val="both"/>
        <w:rPr/>
      </w:pPr>
      <w:r>
        <w:rPr/>
        <w:t>Это - точно так же как комната полная мебели: вы всегда видели ее полной мебели; затем однажды в один прекрасный день вы приходите, а вся мебель убрана, вы скажете: «комната выглядит пустой». Комната не пуста, комната просто чиста. Комната впервые просторна. Прежде она была загромождена, загружена, полна мусора; теперь это - чистое пространство.</w:t>
      </w:r>
    </w:p>
    <w:p>
      <w:pPr>
        <w:pStyle w:val="Normal"/>
        <w:ind w:firstLine="567"/>
        <w:jc w:val="both"/>
        <w:rPr/>
      </w:pPr>
      <w:r>
        <w:rPr/>
        <w:t>Вы должны научиться медитации, чтобы наслаждаться вашей пустотой.</w:t>
      </w:r>
    </w:p>
    <w:p>
      <w:pPr>
        <w:pStyle w:val="Normal"/>
        <w:ind w:firstLine="567"/>
        <w:jc w:val="both"/>
        <w:rPr/>
      </w:pPr>
      <w:r>
        <w:rPr/>
        <w:t>И это - один из самых значительных дней в жизни - когда человек начинает наслаждаться пустотой, одиночеством, небытием, потому что затем вы сможете прожить всю свою жизнь медитативно.</w:t>
      </w:r>
    </w:p>
    <w:p>
      <w:pPr>
        <w:pStyle w:val="Normal"/>
        <w:ind w:firstLine="567"/>
        <w:jc w:val="both"/>
        <w:rPr/>
      </w:pPr>
      <w:r>
        <w:rPr/>
        <w:t>А под медитативной жизнью я подразумеваю быть любящим, быть чутким, быть свидетелем. Что бы вы ни делали, делайте это с радостью и всецело - делайте это, как будто это - самая великая вещь в мире в данный момент. Когда вы делаете что-нибудь с такой интенсивностью, с такой любовью, с таким уважением, вы будете преобразованы этим.</w:t>
      </w:r>
    </w:p>
    <w:p>
      <w:pPr>
        <w:pStyle w:val="Normal"/>
        <w:ind w:firstLine="567"/>
        <w:jc w:val="both"/>
        <w:rPr/>
      </w:pPr>
      <w:r>
        <w:rPr/>
        <w:t>До тех пор пока что-либо не преобразовывает вас, это не медитация.</w:t>
      </w:r>
    </w:p>
    <w:p>
      <w:pPr>
        <w:pStyle w:val="Normal"/>
        <w:ind w:firstLine="567"/>
        <w:jc w:val="both"/>
        <w:rPr/>
      </w:pPr>
      <w:r>
        <w:rPr/>
        <w:t>Но все религии все еще молятся именем медитации, молитвы, которые являются ни чем иным, как только жалобами и желаниями. Они не приведут вас к самому вашему внутреннему существу, или же в некое более высокое состояние сознания - вы останетесь тем же самым человеком.</w:t>
      </w:r>
    </w:p>
    <w:p>
      <w:pPr>
        <w:pStyle w:val="Normal"/>
        <w:ind w:firstLine="567"/>
        <w:jc w:val="both"/>
        <w:rPr/>
      </w:pPr>
      <w:r>
        <w:rPr/>
        <w:t>А под именем медитации существуют сотни так называемых учителей, которые продолжают эксплуатировать людей. Их обучение заключается в дисциплинировании ума путем практикования концентрации. Но концентрация - явление ума, она делает ум еще более сильным – а медитация, вкратце, не что иное как промежуток между вами и вашим умом.</w:t>
      </w:r>
    </w:p>
    <w:p>
      <w:pPr>
        <w:pStyle w:val="Normal"/>
        <w:ind w:firstLine="567"/>
        <w:jc w:val="both"/>
        <w:rPr/>
      </w:pPr>
      <w:r>
        <w:rPr/>
        <w:t>Например, Трасендентальная Медитация стала представительницей всех так называемых медитаций: вы концентрируетесь на каком-то слове, святом слове, и вы повторяете его так быстро как можете – безостановочно (без промежутков между ними). Это создает преднамеренный сон и расслабление от размышлений. Это - приятное упражнение, и выйдя из него вы будете чувствовать себя освеженными. Я - не против этого - но пожалуйста не называйте это медитацией, и не называйте ее трансендентальной; это неверное определение. Это - гипнотическое самовнушение и не более.</w:t>
      </w:r>
    </w:p>
    <w:p>
      <w:pPr>
        <w:pStyle w:val="Normal"/>
        <w:ind w:firstLine="567"/>
        <w:jc w:val="both"/>
        <w:rPr/>
      </w:pPr>
      <w:r>
        <w:rPr/>
        <w:t>Медитация сделает вас новым существом, новым человеком, новым сознанием, которое не знает никакого страха, никакой серьезности, никакой жадности, никакой ненависти - ничего из тех темных эмоций и чувств, которые уродливы, больны, противны: медитация знает только то, что поднимает вас, непрерывно продолжает поднимать вас.</w:t>
      </w:r>
    </w:p>
    <w:p>
      <w:pPr>
        <w:pStyle w:val="Normal"/>
        <w:ind w:firstLine="567"/>
        <w:jc w:val="both"/>
        <w:rPr/>
      </w:pPr>
      <w:r>
        <w:rPr/>
        <w:t>Тогда никто не сможет повторно перепрограммировать вас, никто во всем мире.</w:t>
      </w:r>
    </w:p>
    <w:p>
      <w:pPr>
        <w:pStyle w:val="Normal"/>
        <w:ind w:firstLine="567"/>
        <w:jc w:val="both"/>
        <w:rPr/>
      </w:pPr>
      <w:r>
        <w:rPr/>
        <w:t>До тех пор, пока Институт Медитации не присвоит вам свою степень, университет не присвоит вам свою степень.</w:t>
      </w:r>
    </w:p>
    <w:p>
      <w:pPr>
        <w:pStyle w:val="Normal"/>
        <w:ind w:firstLine="567"/>
        <w:jc w:val="both"/>
        <w:rPr/>
      </w:pPr>
      <w:r>
        <w:rPr/>
        <w:t>Степень университета только тогда может быть получена, когда будут предоставлены Свидетельства от Института Распрограммирования и Сертификат об окончании Университета Медитации. Это будет зависеть от вас - вы можете получить высшее образование через один год, вы можете получить высшее образование через два года, вы можете получить высшее образование через три года, четыре года. Но четыре года - слишком долго. Любой ненормальный, даже если он только сидит в течение одного часа каждый день, ничего не делая в течение четырех лет, должен найти то, что Будда или Лао-цзы нашли, то что я нашел.</w:t>
      </w:r>
    </w:p>
    <w:p>
      <w:pPr>
        <w:pStyle w:val="Normal"/>
        <w:ind w:firstLine="567"/>
        <w:jc w:val="both"/>
        <w:rPr/>
      </w:pPr>
      <w:r>
        <w:rPr/>
        <w:t>Это - не вопрос интеллекта, таланта, гения. Это - только вопрос терпения.</w:t>
      </w:r>
    </w:p>
    <w:p>
      <w:pPr>
        <w:pStyle w:val="Normal"/>
        <w:ind w:firstLine="567"/>
        <w:jc w:val="both"/>
        <w:rPr/>
      </w:pPr>
      <w:r>
        <w:rPr/>
        <w:t>Так от университетского института Медитации вы получаете степень бакалавра Медитации; затем вы получаете степень бакалавра искусств или торговли или науки, но не ранее этого. И таким образом это продолжается. Вы получаете степень Мастера Медитации, M.M., и снова вам будет необходимо продолжить обучение в Институте Распрограммирования в течение двух лет, потому что вас нельзя оставлять одного так легко.</w:t>
      </w:r>
    </w:p>
    <w:p>
      <w:pPr>
        <w:pStyle w:val="Normal"/>
        <w:ind w:firstLine="567"/>
        <w:jc w:val="both"/>
        <w:rPr/>
      </w:pPr>
      <w:r>
        <w:rPr/>
        <w:t>Эти процессы протекают одновременно – распрограмирование и медитация. Один институт продолжает очищать вас, опустошать вас; другой продолжает наполнять вас - не чем-то, а некоторыми качествами: блаженством, любовью, состраданием, огромным чувством достоинства без какой бы то ни было причины вообще. Только то, что вы живете, дышите, является достаточным доказательством того, что существование считает, что вы достойны проживания, что существование считает, что вы достойны пребывания здесь.</w:t>
      </w:r>
    </w:p>
    <w:p>
      <w:pPr>
        <w:pStyle w:val="Normal"/>
        <w:ind w:firstLine="567"/>
        <w:jc w:val="both"/>
        <w:rPr/>
      </w:pPr>
      <w:r>
        <w:rPr/>
        <w:t>Вы необходимы для существования.</w:t>
      </w:r>
    </w:p>
    <w:p>
      <w:pPr>
        <w:pStyle w:val="Normal"/>
        <w:ind w:firstLine="567"/>
        <w:jc w:val="both"/>
        <w:rPr/>
      </w:pPr>
      <w:r>
        <w:rPr/>
        <w:t>Так, если человек продолжает учиться в университете, то он продолжает ходить в Институт Медитации на один час каждый день, и прежде, чем, он получит свою степень Магистра Искусств или торговли и науки, он получает степень М.М. - то есть Мастера Медитации. Они являются удостоверениями разрешения для получения степени Mагистра искусств или торговли или науки. И я хочу, чтобы это продолжилось. Если Вы собираетесь получить степень доктора философии, тогда вы идете по программе четырех лет распрограммирования и четырех лет медитации. Это обязательное условие от начала и до самого конца, так, когда вы выпускаетесь из университета, вы - не только образованный человек, хорошо осведомленный, вы - также созерцатель - расслабленный, радостный, тихий, мирный, наблюдательный, свидетельствующий, интуитивный. И вы больше не христианин, больше не индус, больше не американец, больше не русский. Все это полностью сожжено; ничто не осталось от этого.</w:t>
      </w:r>
    </w:p>
    <w:p>
      <w:pPr>
        <w:pStyle w:val="Normal"/>
        <w:ind w:firstLine="567"/>
        <w:jc w:val="both"/>
        <w:rPr/>
      </w:pPr>
      <w:r>
        <w:rPr/>
        <w:t>Это - единственный путь: заменить политиканов интеллигенцией.</w:t>
      </w:r>
    </w:p>
    <w:p>
      <w:pPr>
        <w:pStyle w:val="Normal"/>
        <w:ind w:firstLine="567"/>
        <w:jc w:val="both"/>
        <w:rPr/>
      </w:pPr>
      <w:r>
        <w:rPr/>
        <w:t>Но такая интеллигенция как сейчас не принесет большой пользы, потому что они все еще находятся в руках политики власти.</w:t>
      </w:r>
    </w:p>
    <w:p>
      <w:pPr>
        <w:pStyle w:val="Normal"/>
        <w:ind w:firstLine="567"/>
        <w:jc w:val="both"/>
        <w:rPr/>
      </w:pPr>
      <w:r>
        <w:rPr/>
        <w:t>Именно поэтому я ставлю эти два условия. Если вы получаете степень доктора философии, одновременно вы получите степень доктора медитации. Таким образом, во время обучения вас готовят очень тихим неуловимом способом, чтобы быть у власти, таким способом, что власть не сможет испортить вас, что вы не сможете неверно использовать ее.</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Выбор: медитация или смерть</w:t>
      </w:r>
    </w:p>
    <w:p>
      <w:pPr>
        <w:pStyle w:val="Normal"/>
        <w:jc w:val="center"/>
        <w:rPr>
          <w:rFonts w:ascii="Arial" w:hAnsi="Arial" w:cs="Arial"/>
          <w:b/>
          <w:b/>
          <w:sz w:val="28"/>
          <w:szCs w:val="28"/>
        </w:rPr>
      </w:pPr>
      <w:r>
        <w:rPr>
          <w:rFonts w:cs="Arial" w:ascii="Arial" w:hAnsi="Arial"/>
          <w:b/>
          <w:sz w:val="28"/>
          <w:szCs w:val="28"/>
        </w:rPr>
      </w:r>
    </w:p>
    <w:p>
      <w:pPr>
        <w:pStyle w:val="Normal"/>
        <w:ind w:firstLine="567"/>
        <w:jc w:val="both"/>
        <w:rPr/>
      </w:pPr>
      <w:r>
        <w:rPr/>
        <w:t>Преобразование структуры общества выглядит утопическим. Кто собирается это делать? Как это будет происходить? Как мы собираемся сделать это действительностью?</w:t>
      </w:r>
    </w:p>
    <w:p>
      <w:pPr>
        <w:pStyle w:val="Normal"/>
        <w:ind w:firstLine="567"/>
        <w:jc w:val="both"/>
        <w:rPr/>
      </w:pPr>
      <w:r>
        <w:rPr/>
        <w:t>Это утопично, но ситуация такова, что в течение 12 лет политические деятели подведут вас к черте смерти. Тогда вам придется сделать выбор, и тогда, когда вам придется выбирать между смертью и медитацией, я думаю, что вы выберете медитацию - вы не станете выбирать смерть.</w:t>
      </w:r>
    </w:p>
    <w:p>
      <w:pPr>
        <w:pStyle w:val="Normal"/>
        <w:ind w:firstLine="567"/>
        <w:jc w:val="both"/>
        <w:rPr/>
      </w:pPr>
      <w:r>
        <w:rPr/>
        <w:t>Политические деятели принесли этот большой вызов всему человечеству. В некотором смысле мы должны быть благодарны этим глупцам. Они подвели все человечество к черте, где человечество должно решить: «Теперь либо мы будем жить, либо эти политические деятели останутся у власти – оба эти варианта не совместимы.»</w:t>
      </w:r>
    </w:p>
    <w:p>
      <w:pPr>
        <w:pStyle w:val="Normal"/>
        <w:ind w:firstLine="567"/>
        <w:jc w:val="both"/>
        <w:rPr/>
      </w:pPr>
      <w:r>
        <w:rPr/>
        <w:t>Политические деятели ведут вас к той черте, они уже привели вас туда.</w:t>
      </w:r>
    </w:p>
    <w:p>
      <w:pPr>
        <w:pStyle w:val="Normal"/>
        <w:ind w:firstLine="567"/>
        <w:jc w:val="both"/>
        <w:rPr/>
      </w:pPr>
      <w:r>
        <w:rPr/>
        <w:t>Таким образом, я говорю, что теперь университеты должны стать более смелыми, храбрыми, объединенными, и они должны собрать всю интеллигенцию вокруг себя – что не трудно, потому что по всему миру я видел, что любой интеллигентный человек - против этих политических глупцов. Но он ничего не сможет сделать один. Что он может сделать? И он не видит, что есть какая-то альтернатива.</w:t>
      </w:r>
    </w:p>
    <w:p>
      <w:pPr>
        <w:pStyle w:val="Normal"/>
        <w:ind w:firstLine="567"/>
        <w:jc w:val="both"/>
        <w:rPr/>
      </w:pPr>
      <w:r>
        <w:rPr/>
        <w:t>Интересно, почему вы не видите никакой альтернативы, в то время когда вы имеете так много университетов с большим престижем.</w:t>
      </w:r>
    </w:p>
    <w:p>
      <w:pPr>
        <w:pStyle w:val="Normal"/>
        <w:ind w:firstLine="567"/>
        <w:jc w:val="both"/>
        <w:rPr/>
      </w:pPr>
      <w:r>
        <w:rPr/>
        <w:t>Например, если Оксфордский университет может собрать всю свою храбрость для отказа, чтобы сказать, что университет не собирается предоставлять Маргарет Тэтчер почетную докторантуру, почему бы университету, такому как Оксфордский - который престижен, достаточно опытен, уважаем во всем мире, не начать созывать эти съезды? Почему Оксфорду не стать центром новой власти, власти интеллигенции?</w:t>
      </w:r>
    </w:p>
    <w:p>
      <w:pPr>
        <w:pStyle w:val="Normal"/>
        <w:ind w:firstLine="567"/>
        <w:jc w:val="both"/>
        <w:rPr/>
      </w:pPr>
      <w:r>
        <w:rPr/>
        <w:t>Я хочу включить еще одну вещь: исключите священников, римского папу, потому что религиозные учреждения всегда были благосклонны к политическим влиятельным кругам. Они находятся в глубоком заговоре, они поддерживают друг друга. И они поддерживают друг друга такими абсурдными способами, что нельзя разобраться в этом.</w:t>
      </w:r>
    </w:p>
    <w:p>
      <w:pPr>
        <w:pStyle w:val="Normal"/>
        <w:ind w:firstLine="567"/>
        <w:jc w:val="both"/>
        <w:rPr/>
      </w:pPr>
      <w:r>
        <w:rPr/>
        <w:t>Все эти епископы и римские папы должны быть исключены, они не имеют никакого отношения к этому. Мы должны исключить их, потому что мы собираемся распрограммировать, а распрограммирование является одной из самых существенных вещей, которую необходимо будет сделать, иначе, мир не может быть спасен.</w:t>
      </w:r>
    </w:p>
    <w:p>
      <w:pPr>
        <w:pStyle w:val="Normal"/>
        <w:ind w:firstLine="567"/>
        <w:jc w:val="both"/>
        <w:rPr/>
      </w:pPr>
      <w:r>
        <w:rPr/>
        <w:t>Я не прошу много - всего лишь восьмилетнюю подготовку параллельно с вашими занятиями. И если все правительство медитативно, распрограммированно, беспристрастно - только представьте это - тогда бюрократия исчезнет, иерархия исчезнет, тогда вещи, на которые уходят годы, могут быть закончены в секундное время.</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Наука на службе у творчества</w:t>
      </w:r>
    </w:p>
    <w:p>
      <w:pPr>
        <w:pStyle w:val="Normal"/>
        <w:jc w:val="center"/>
        <w:rPr>
          <w:rFonts w:ascii="Arial" w:hAnsi="Arial" w:cs="Arial"/>
          <w:b/>
          <w:b/>
          <w:sz w:val="28"/>
        </w:rPr>
      </w:pPr>
      <w:r>
        <w:rPr>
          <w:rFonts w:cs="Arial" w:ascii="Arial" w:hAnsi="Arial"/>
          <w:b/>
          <w:sz w:val="28"/>
        </w:rPr>
      </w:r>
    </w:p>
    <w:p>
      <w:pPr>
        <w:pStyle w:val="Normal"/>
        <w:ind w:firstLine="567"/>
        <w:jc w:val="both"/>
        <w:rPr/>
      </w:pPr>
      <w:r>
        <w:rPr/>
        <w:t>Мы пробовали обратиться к религии, и она нам не помогла.</w:t>
      </w:r>
    </w:p>
    <w:p>
      <w:pPr>
        <w:pStyle w:val="Normal"/>
        <w:ind w:firstLine="567"/>
        <w:jc w:val="both"/>
        <w:rPr/>
      </w:pPr>
      <w:r>
        <w:rPr/>
        <w:t>Мы пробовали обратиться к политике, и она нам не помогла.</w:t>
      </w:r>
    </w:p>
    <w:p>
      <w:pPr>
        <w:pStyle w:val="Normal"/>
        <w:ind w:firstLine="567"/>
        <w:jc w:val="both"/>
        <w:rPr/>
      </w:pPr>
      <w:r>
        <w:rPr/>
        <w:t>Теперь нам нужно обратиться к науке. Дать ей шанс, потому что за триста лет она совершила больший прогресс, чем сделал человек за всю свою историю за сотни тысяч лет.</w:t>
      </w:r>
    </w:p>
    <w:p>
      <w:pPr>
        <w:pStyle w:val="Normal"/>
        <w:ind w:firstLine="567"/>
        <w:jc w:val="both"/>
        <w:rPr/>
      </w:pPr>
      <w:r>
        <w:rPr/>
        <w:t>Таким образом, мое предложение заключается в том, что миру следует иметь одну Академию наук, и чтобы не было ни русских, ни американских, ни индийских, ни христианских ученых – все это в прошлом. В этой Академии будут все гении мира.</w:t>
      </w:r>
    </w:p>
    <w:p>
      <w:pPr>
        <w:pStyle w:val="Normal"/>
        <w:ind w:firstLine="567"/>
        <w:jc w:val="both"/>
        <w:rPr/>
      </w:pPr>
      <w:r>
        <w:rPr/>
        <w:t>Наука стала настолько сложной, что теперь невозможно отдельным ученым работать самостоятельно. Им нужна огромная поддержка со стороны политиков. Их исследовательские проекты такие дорогие, что только правительства очень богатых стран могут позволить это себе. Таким образом, сам того не ведая, ученый стал жертвой в руках политиков.</w:t>
      </w:r>
    </w:p>
    <w:p>
      <w:pPr>
        <w:pStyle w:val="Normal"/>
        <w:ind w:firstLine="567"/>
        <w:jc w:val="both"/>
        <w:rPr/>
      </w:pPr>
      <w:r>
        <w:rPr/>
        <w:t>Теперь он работает слугой национализма, коммунизма, фашизма, капитализма – он больше не является независимым исследователем, он является частью определенной политической идеологии. Он работает, он открывает что-то новое, но он не является хозяином собственных открытий. Контроль находится в руках политиков. Они решают, в каком направлении ему следует работать; иначе они не будут финансировать его проект.</w:t>
      </w:r>
    </w:p>
    <w:p>
      <w:pPr>
        <w:pStyle w:val="Normal"/>
        <w:ind w:firstLine="567"/>
        <w:jc w:val="both"/>
        <w:rPr/>
      </w:pPr>
      <w:r>
        <w:rPr/>
        <w:t>Это можно изменить при условии, если к науке добавить две вещи: первое – это то, что ей следует исследовать не только объективную реальность, ей также следует открыть завесу сознания. Ученый должен не только продолжить работать над предметами, он также должен работать над самим собой.</w:t>
      </w:r>
    </w:p>
    <w:p>
      <w:pPr>
        <w:pStyle w:val="Normal"/>
        <w:ind w:firstLine="567"/>
        <w:jc w:val="both"/>
        <w:rPr/>
      </w:pPr>
      <w:r>
        <w:rPr/>
        <w:t>До настоящего времени ученые отрицали существование собственного сознания. Это настолько абсурдное отношение, настолько нелогичное и ненаучное, что оно близко подводит ученых к предрассудкам, так называемым религиям. Они слепо верят в бога, о котором ничего не знают, а ученый продолжает не верить в самого себя. Эти предрассудки огромны, трудно поверить. Если внутри тебя нет никого, если в тебе нет сознания, то кто же тогда будет разгадывать тайны и загадки материи, природы и жизни? До этого времени наука развивалась старым суеверным путем. Она подражала религии.</w:t>
      </w:r>
    </w:p>
    <w:p>
      <w:pPr>
        <w:pStyle w:val="Normal"/>
        <w:ind w:firstLine="567"/>
        <w:jc w:val="both"/>
        <w:rPr/>
      </w:pPr>
      <w:r>
        <w:rPr/>
        <w:t>Пока наука не раскроет перспективы возможности своего собственного внутреннего пространства, она не станет полным предметом, целостным предметом; она будет оставаться частичной, ее достижения будут лишь полуправдой.</w:t>
      </w:r>
    </w:p>
    <w:p>
      <w:pPr>
        <w:pStyle w:val="Normal"/>
        <w:ind w:firstLine="567"/>
        <w:jc w:val="both"/>
        <w:rPr/>
      </w:pPr>
      <w:r>
        <w:rPr/>
        <w:t>Наука приобретет невероятное значение, если в ней появится субъективность, если она прибавит методы медитации к методам концентрации.</w:t>
      </w:r>
    </w:p>
    <w:p>
      <w:pPr>
        <w:pStyle w:val="Normal"/>
        <w:ind w:firstLine="567"/>
        <w:jc w:val="both"/>
        <w:rPr/>
      </w:pPr>
      <w:r>
        <w:rPr/>
        <w:t>Методы концентрации ведут вас наружу, они экстравертны. Науке нужен ум, обладающий способностью концентрироваться. В медитации нужна способность выходить за пределы ума, двигаться вовнутрь, в тишину, быть совершенно никем и ничем.</w:t>
      </w:r>
    </w:p>
    <w:p>
      <w:pPr>
        <w:pStyle w:val="Normal"/>
        <w:ind w:firstLine="567"/>
        <w:jc w:val="both"/>
        <w:rPr/>
      </w:pPr>
      <w:r>
        <w:rPr/>
        <w:t>Пока наука не признает медитацию как убедительный метод исследований, она будет оставаться нерешительным поиском; и из-за этой нерешительности она опасна. Она легко может стать слугой смерти – потому что она не верит в сознание, она верит в мертвую материю. Поэтому не имеет значения, произойдет то что произошло в Нагасаки, или же произойдет то что произошло в Хиросиме, или даже если весь земной шар совершит самоубийство. Это не имеет значения, потому что все есть материя и сознания не существует. Ничего не потеряно.</w:t>
      </w:r>
    </w:p>
    <w:p>
      <w:pPr>
        <w:pStyle w:val="Normal"/>
        <w:ind w:firstLine="567"/>
        <w:jc w:val="both"/>
        <w:rPr/>
      </w:pPr>
      <w:r>
        <w:rPr/>
        <w:t>Ученый выступит против политиков только тогда, когда возможности медитации будут прибавлены к его исследованию, к его работе.</w:t>
      </w:r>
    </w:p>
    <w:p>
      <w:pPr>
        <w:pStyle w:val="Normal"/>
        <w:ind w:firstLine="567"/>
        <w:jc w:val="both"/>
        <w:rPr/>
      </w:pPr>
      <w:r>
        <w:rPr/>
        <w:t>Во-вторых, ученому теперь нужно помнить о том, что он снабжает политиков самоуничтожающим ядерным оружием. Он действует против человечества, он действует против нового человека, против нового человечества. Он действует против собственных детей. Он сеет семена смерти для всех.</w:t>
      </w:r>
    </w:p>
    <w:p>
      <w:pPr>
        <w:pStyle w:val="Normal"/>
        <w:ind w:firstLine="567"/>
        <w:jc w:val="both"/>
        <w:rPr/>
      </w:pPr>
      <w:r>
        <w:rPr/>
        <w:t>Пришло время, когда ученым нужно научиться отличать то, что идет на благо жизни от того, что ее уничтожает. Только ради своих зарплат и удобств им не следует продолжать работать подобно рабам или роботам, продолжая работать в целях войны и разрушения – чего раньше никогда не было.</w:t>
      </w:r>
    </w:p>
    <w:p>
      <w:pPr>
        <w:pStyle w:val="Normal"/>
        <w:ind w:firstLine="567"/>
        <w:jc w:val="both"/>
        <w:rPr/>
      </w:pPr>
      <w:r>
        <w:rPr/>
        <w:t>Ученый должен также стать революционным. Он должен быть, во-первых, духовным искателем, а во-вторых, он должен быть революционно настроенным.</w:t>
      </w:r>
    </w:p>
    <w:p>
      <w:pPr>
        <w:pStyle w:val="Normal"/>
        <w:ind w:firstLine="567"/>
        <w:jc w:val="both"/>
        <w:rPr/>
      </w:pPr>
      <w:r>
        <w:rPr/>
        <w:t>Ученый должен помнить о том, что он не должен служить смерти, - чего бы это ни стоило.</w:t>
      </w:r>
    </w:p>
    <w:p>
      <w:pPr>
        <w:pStyle w:val="Normal"/>
        <w:ind w:firstLine="567"/>
        <w:jc w:val="both"/>
        <w:rPr/>
      </w:pPr>
      <w:r>
        <w:rPr/>
        <w:t>Он не должен следовать указаниям политиков, он должен сам решать, что идет на благо экологии, что поможет создать лучшую жизнь, более красивое существование. И он должен осудить политиков, если они принуждают его работать на благо смерти: он должен полностью отказаться, везде – в Советском Союзе, в Америке, в Китае, в каждой отдельно взятой стране во всем мире. Ученым нужна своя собственная глобальная ассоциация, которая сможет решать, какие исследования следует взять в свои руки, а какие нужно отбросить.</w:t>
      </w:r>
    </w:p>
    <w:p>
      <w:pPr>
        <w:pStyle w:val="Normal"/>
        <w:ind w:firstLine="567"/>
        <w:jc w:val="both"/>
        <w:rPr/>
      </w:pPr>
      <w:r>
        <w:rPr/>
        <w:t>Также как однажды ученые выступили против религии и ее диктатуры, теперь им нужно снова восстать против политиков и их диктата. Ученые должны стоять на своем и быть абсолютно твердыми в том, что они не поддадутся эксплуатации. Их сейчас везде эксплуатируют. Лишь только потому, что им присуждают Нобелевские премии и удостаивают больших почестей – они готовы пожертвовать всем человечеством ради своих Нобелевских премий, ради всех этих глупых наград. Они больше не должны вести себя как дети. Все эти награды и призы и эти уважаемые должности – все это игрушки для одурачивания, и даже ваши великие ученые ведут себя как глупцы. Когда дом в огне не оставайтесь внутри играя со своими игрушками – спасайтесь!</w:t>
      </w:r>
    </w:p>
    <w:p>
      <w:pPr>
        <w:pStyle w:val="Normal"/>
        <w:ind w:firstLine="567"/>
        <w:jc w:val="both"/>
        <w:rPr/>
      </w:pPr>
      <w:r>
        <w:rPr/>
        <w:t>Я хочу, чтобы все разумные люди выступили с волной возмущения по всему миру против ученых, служащим правительствам и политикам в разработке военных технологий. Необходимо пробудить массы против этих ученых; теперь они стали очень опасны, и их союз с политиками должен быть разрушен.</w:t>
      </w:r>
    </w:p>
    <w:p>
      <w:pPr>
        <w:pStyle w:val="Normal"/>
        <w:ind w:firstLine="567"/>
        <w:jc w:val="both"/>
        <w:rPr/>
      </w:pPr>
      <w:r>
        <w:rPr/>
        <w:t>Ученым нужен сильный толчок в сторону медитации. Только тогда они смогут увидеть что то, чем они занимались все эти годы было против будущего человечества. Они уничтожают саму надежду на будущее – в то время когда, используя тот же интеллект, они могли бы создать рай на земле для нового человека, для своих детей, и детей своих детей, чтобы они смогли жить в лучшем мире, где будет больше здоровья, больше любви, больше сознательности.</w:t>
      </w:r>
    </w:p>
    <w:p>
      <w:pPr>
        <w:pStyle w:val="Normal"/>
        <w:ind w:firstLine="567"/>
        <w:jc w:val="both"/>
        <w:rPr/>
      </w:pPr>
      <w:r>
        <w:rPr/>
        <w:t>Наука должна стать духовной.</w:t>
      </w:r>
    </w:p>
    <w:p>
      <w:pPr>
        <w:pStyle w:val="Normal"/>
        <w:ind w:firstLine="567"/>
        <w:jc w:val="both"/>
        <w:rPr/>
      </w:pPr>
      <w:r>
        <w:rPr/>
        <w:t>Она не должна истощать свои силы во внешнем мире, она должна проникнуть в сокровища нашего внутреннего существа. У нее имеется огромный потенциал, но этот потенциал пока не используется. Также как наука добилась успеха в проникновении в тайны материи, также она способна проникнуть и в самую тайну сознания. И тогда она станет великим достижением, великим благословлением.</w:t>
      </w:r>
    </w:p>
    <w:p>
      <w:pPr>
        <w:pStyle w:val="Normal"/>
        <w:ind w:firstLine="567"/>
        <w:jc w:val="both"/>
        <w:rPr/>
      </w:pPr>
      <w:r>
        <w:rPr/>
        <w:t>Поэтому, что касается меня, и что касается моего видения нового человечества, я вижу науку, состоящую из двух направлений: низшее – для работы с предметами, материей, и высшее – для работы с сознанием. Низшее направление должно быть слугой для высшего; тогда не будет необходимости, в какой бы то ни было другой религии, тогда наука будет полностью удовлетворять все потребности человека.</w:t>
      </w:r>
    </w:p>
    <w:p>
      <w:pPr>
        <w:pStyle w:val="Normal"/>
        <w:ind w:firstLine="567"/>
        <w:jc w:val="both"/>
        <w:rPr/>
      </w:pPr>
      <w:r>
        <w:rPr/>
        <w:t>Альберт Эйнштейн сказал перед смертью: «Если бы я знал, что атомная бомба станет результатом моего творчества, работы всей моей жизни, тогда бы я никогда не стал физиком. И если мне предстоит другая жизнь, то я молю Бога, пожалуйста, сделай меня лучше сантехником, чем физиком»</w:t>
      </w:r>
    </w:p>
    <w:p>
      <w:pPr>
        <w:pStyle w:val="Normal"/>
        <w:ind w:firstLine="567"/>
        <w:jc w:val="both"/>
        <w:rPr/>
      </w:pPr>
      <w:r>
        <w:rPr/>
        <w:t>Безусловно, то, что он сделал, было, невероятным творческим прорывом, беспрецедентным во всей истории. Он смог прийти к пониманию одной из самых загадочных вещей материального мира. На самом деле, он раскрыл только половину загадки – что может рассматриваться как мертвая частица предметов – атом. Оставшаяся половина – это живая частица в человеческом теле.</w:t>
      </w:r>
    </w:p>
    <w:p>
      <w:pPr>
        <w:pStyle w:val="Normal"/>
        <w:ind w:firstLine="567"/>
        <w:jc w:val="both"/>
        <w:rPr/>
      </w:pPr>
      <w:r>
        <w:rPr/>
        <w:t>При расщеплении атома выделяется огромное количество энергии – просто при расщеплении крохотного атома. Вы не можете увидеть его невооруженным глазом, и даже при помощи каких-либо технических средств вы не увидите его: факт его существования просто вычислили, он существует только в расчетах. Вы можете о нем только говорить, но вы не можете точно определить, где он, что он из себя представляет. Да, все его свойства были описаны, его описания были даны, но все это предположения, догадки. Но поскольку они срабатывают, их считают правильными – лицом к лицу с атомом никто не сталкивался.</w:t>
      </w:r>
    </w:p>
    <w:p>
      <w:pPr>
        <w:pStyle w:val="Normal"/>
        <w:ind w:firstLine="567"/>
        <w:jc w:val="both"/>
        <w:rPr/>
      </w:pPr>
      <w:r>
        <w:rPr/>
        <w:t>Но постижение даже половины тайны материального мира – это величайшее достижение человека, его творчества, его изобретательности, его гения.</w:t>
      </w:r>
    </w:p>
    <w:p>
      <w:pPr>
        <w:pStyle w:val="Normal"/>
        <w:ind w:firstLine="567"/>
        <w:jc w:val="both"/>
        <w:rPr/>
      </w:pPr>
      <w:r>
        <w:rPr/>
        <w:t>Конечно, постижение другой половины будет намного сложнее. Но рано или поздно произойдет прорыв в нашем понимании тайн живой клетки. Этот день станет днем большой радости, потому что после этого мы сможем программировать человека – его жизнь, его ум, его гений, продолжительность его жизни, его болезни, цвет глаз, цвет волос, его рост, его вес – все может быть запрограммировано в деталях. Как только мы познаем тайны живой клетки, любая программа может быть заложена в нее.</w:t>
      </w:r>
    </w:p>
    <w:p>
      <w:pPr>
        <w:pStyle w:val="Normal"/>
        <w:ind w:firstLine="567"/>
        <w:jc w:val="both"/>
        <w:rPr/>
      </w:pPr>
      <w:r>
        <w:rPr/>
        <w:t>Но кто знает, не будет ли этот великий творческий прорыв использован так же, как были использованы атомные исследования? Если мы продолжим идти по тому же пути, что и сейчас, то скорее всего так и будет, потому что те люди, что будут у власти, захотят запрограммировать человека в соответствии со своими желаниями, и они не упустят такую возможность. Это именно та возможность, которую они искали, искали тысячелетиями. Для них это великая возможность; ничего не может быть более того.</w:t>
      </w:r>
    </w:p>
    <w:p>
      <w:pPr>
        <w:pStyle w:val="Normal"/>
        <w:ind w:firstLine="567"/>
        <w:jc w:val="both"/>
        <w:rPr/>
      </w:pPr>
      <w:r>
        <w:rPr/>
        <w:t>Как только они смогут программировать человека – не будет никаких революций, никакой независимости, никаких индивидуальностей, никаких проблем, забастовок, ничего. Человек просто будет роботом.</w:t>
      </w:r>
    </w:p>
    <w:p>
      <w:pPr>
        <w:pStyle w:val="Normal"/>
        <w:ind w:firstLine="567"/>
        <w:jc w:val="both"/>
        <w:rPr/>
      </w:pPr>
      <w:r>
        <w:rPr/>
        <w:t>Ничего не было сделано в прошлом, человека только эксплуатировали, не задумываясь о будущем.</w:t>
      </w:r>
    </w:p>
    <w:p>
      <w:pPr>
        <w:pStyle w:val="Normal"/>
        <w:ind w:firstLine="567"/>
        <w:jc w:val="both"/>
        <w:rPr/>
      </w:pPr>
      <w:r>
        <w:rPr/>
        <w:t>Наши умы устарели, настоящая ситуация совершенно другая, отличается. Невозможно решать существующие проблемы, используя устаревшие идеи.</w:t>
      </w:r>
    </w:p>
    <w:p>
      <w:pPr>
        <w:pStyle w:val="Normal"/>
        <w:ind w:firstLine="567"/>
        <w:jc w:val="both"/>
        <w:rPr/>
      </w:pPr>
      <w:r>
        <w:rPr/>
        <w:t>Если политики намерены проводить эксперименты над человеческой жизнью, или так называемые религии собираются сделать это, то это против природы – они не могут сделать ничего естественного. Но если этим будет заниматься Международная Академия наук – именно Международная Академия наук – то это может стать огромным прогрессивным шагом, и он не будет против природы, это будет эволюцией природы.</w:t>
      </w:r>
    </w:p>
    <w:p>
      <w:pPr>
        <w:pStyle w:val="Normal"/>
        <w:ind w:firstLine="567"/>
        <w:jc w:val="both"/>
        <w:rPr/>
      </w:pPr>
      <w:r>
        <w:rPr/>
        <w:t>Необходимо настоящее пробуждение – ученый должен осознать свою ответственность, что он стал почти богом; он может либо творить, либо разрушать. Ему надо напомнить, что он уже не тот стародавний ученый времен Галилея, просто работающий у себя дома с несколькими пробирками и колбами, просто смешивающий химикаты и проводящий эксперименты. Те дни минули. Теперь в его руках возможность либо уничтожить всяческую жизнь на этой планете, или же создать такую красивую блаженную жизнь, которую человек мог вообразить себе только на небесах.</w:t>
      </w:r>
    </w:p>
    <w:p>
      <w:pPr>
        <w:pStyle w:val="Normal"/>
        <w:ind w:firstLine="567"/>
        <w:jc w:val="both"/>
        <w:rPr/>
      </w:pPr>
      <w:r>
        <w:rPr/>
        <w:t>Но она возможна и здесь. Несколько маленьких групп ученых уже начали работать в этом направлении. Но им никто не верит.</w:t>
      </w:r>
    </w:p>
    <w:p>
      <w:pPr>
        <w:pStyle w:val="Normal"/>
        <w:ind w:firstLine="567"/>
        <w:jc w:val="both"/>
        <w:rPr/>
      </w:pPr>
      <w:r>
        <w:rPr/>
        <w:t>Япония создала искусственный остров, потому что там такая большая нехватка земли, что становиться невозможным расширение производства. Япония стала богатейшей страной в мире. Ей нужно все больше и больше земли.</w:t>
      </w:r>
    </w:p>
    <w:p>
      <w:pPr>
        <w:pStyle w:val="Normal"/>
        <w:ind w:firstLine="567"/>
        <w:jc w:val="both"/>
        <w:rPr/>
      </w:pPr>
      <w:r>
        <w:rPr/>
        <w:t>Старый путь – это завоевание какой-нибудь другой страны; теперь это невозможно.</w:t>
      </w:r>
    </w:p>
    <w:p>
      <w:pPr>
        <w:pStyle w:val="Normal"/>
        <w:ind w:firstLine="567"/>
        <w:jc w:val="both"/>
        <w:rPr/>
      </w:pPr>
      <w:r>
        <w:rPr/>
        <w:t>Страх третьей мировой войны висит над каждым.</w:t>
      </w:r>
    </w:p>
    <w:p>
      <w:pPr>
        <w:pStyle w:val="Normal"/>
        <w:ind w:firstLine="567"/>
        <w:jc w:val="both"/>
        <w:rPr/>
      </w:pPr>
      <w:r>
        <w:rPr/>
        <w:t>Япония создала искусственный остров, который будет использован для развития производства. Этот остров будет плавать в океане. Как только этот проект станет успешным, Япония будет создавать больше земли, чем Бог создал за те шесть дней. У науки в руках огромные возможности, если только она перестанет служить смерти. Она может создавать плавучие города в океане. Япония также преуспела в попытках создания подземных городов, потому что зачем цепляться за старую концепцию, что вы должны жить только над землей? Можно жить под землей; там гораздо спокойнее, и там можно получать соответствующее освещение, соответствующий кислород, потому что все будет в руках ученых.</w:t>
      </w:r>
    </w:p>
    <w:p>
      <w:pPr>
        <w:pStyle w:val="Normal"/>
        <w:ind w:firstLine="567"/>
        <w:jc w:val="both"/>
        <w:rPr/>
      </w:pPr>
      <w:r>
        <w:rPr/>
        <w:t>Также как возможны подземные города, возможны и плавучие города в океане, возможны и подводные города, возможны и летающие города... Как только наука изменит свое отношение и перестанет помогать политикам в войне, высвободится столько энергии, что ученые смогут делать все эти вещи.</w:t>
      </w:r>
    </w:p>
    <w:p>
      <w:pPr>
        <w:pStyle w:val="Normal"/>
        <w:ind w:firstLine="567"/>
        <w:jc w:val="both"/>
        <w:rPr/>
      </w:pPr>
      <w:r>
        <w:rPr/>
        <w:t>Мне все это кажется почти предсказуемым. Это произойдет, потому что скоро земля окажется перенаселенной. Население уже достигло пяти миллиардов, и к 2010 году оно почти удвоится. Население в десять миллиардов людей? Эта несчастная земля, которую эксплуатировали на протяжении веков, не сможет содержать такое количество. Нужно будет создавать новые виды овощей, новую еду, возможно искусственную. В Советском Союзе уже есть новые фрукты, которые Бог не создал в те шесть дней. Также как можно создавать новые виды животных с помощью скрещивания, они скрещивают деревья создавая новые сорта фруктов, наделяя их нужным вкусом, нужным соком... такие фрукты которые человек никогда раньше не ел!</w:t>
      </w:r>
    </w:p>
    <w:p>
      <w:pPr>
        <w:pStyle w:val="Normal"/>
        <w:ind w:firstLine="567"/>
        <w:jc w:val="both"/>
        <w:rPr/>
      </w:pPr>
      <w:r>
        <w:rPr/>
        <w:t>Нужно, чтобы все понимали, что чего бы наука ни сделала, - она привела к очень критическому моменту жизни этой планеты – и только наука может исправить его.</w:t>
      </w:r>
    </w:p>
    <w:p>
      <w:pPr>
        <w:pStyle w:val="Normal"/>
        <w:ind w:firstLine="567"/>
        <w:jc w:val="both"/>
        <w:rPr/>
      </w:pPr>
      <w:r>
        <w:rPr/>
        <w:t>Например, проблема загрязнения и разрушения озонового слоя – наука создала эту проблему и только наука может ее решить. Можно найти другие методы, которые не разрушают озоновый слой и не создают парниковый эффект. Если это невозможно, то вредные производства следует закрыть, а их продукцию надо заменить чем-то другим. Но всем этим должна заниматься наука.</w:t>
      </w:r>
    </w:p>
    <w:p>
      <w:pPr>
        <w:pStyle w:val="Normal"/>
        <w:ind w:firstLine="567"/>
        <w:jc w:val="both"/>
        <w:rPr/>
      </w:pPr>
      <w:r>
        <w:rPr/>
        <w:t>Нет нужды проклинать науку, потому что она также подарила нам больше здоровья и лучшую медицину, и она спасла от смерти миллионы детей, которые должны были умереть. И сотни изобретений просто выкуплены, но никогда не поступали на рынок – они выкупались только для того, чтобы предотвратить их поступление на рынок, потому что изобретения были против чьих-то корыстных интересов. Как только появится Всемирное правительство, порядок вещей может стать совершенно другим.</w:t>
      </w:r>
    </w:p>
    <w:p>
      <w:pPr>
        <w:pStyle w:val="Normal"/>
        <w:ind w:firstLine="567"/>
        <w:jc w:val="both"/>
        <w:rPr/>
      </w:pPr>
      <w:r>
        <w:rPr/>
        <w:t>У науки в руках большие возможности, просто мы пока еще не смогли научиться использовать эти возможности.</w:t>
      </w:r>
    </w:p>
    <w:p>
      <w:pPr>
        <w:pStyle w:val="Normal"/>
        <w:ind w:firstLine="567"/>
        <w:jc w:val="both"/>
        <w:rPr/>
      </w:pPr>
      <w:r>
        <w:rPr/>
        <w:t>Нужна великая революция. Также как ученые однажды выступили с волной протеста против религии, боролись против религии – теперь им надо бороться против политики, против национализма. Их ответственность – огромна.</w:t>
      </w:r>
    </w:p>
    <w:p>
      <w:pPr>
        <w:pStyle w:val="Normal"/>
        <w:ind w:firstLine="567"/>
        <w:jc w:val="both"/>
        <w:rPr/>
      </w:pPr>
      <w:r>
        <w:rPr/>
        <w:t>Новому человеку нужны ученые и их революция. Ученые сейчас – самые важные люди в деле выживания человечества.</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Контроль рождаемости и генная инженерия</w:t>
      </w:r>
    </w:p>
    <w:p>
      <w:pPr>
        <w:pStyle w:val="Normal"/>
        <w:jc w:val="center"/>
        <w:rPr>
          <w:rFonts w:ascii="Arial" w:hAnsi="Arial" w:cs="Arial"/>
          <w:b/>
          <w:b/>
          <w:sz w:val="28"/>
        </w:rPr>
      </w:pPr>
      <w:r>
        <w:rPr>
          <w:rFonts w:cs="Arial" w:ascii="Arial" w:hAnsi="Arial"/>
          <w:b/>
          <w:sz w:val="28"/>
        </w:rPr>
      </w:r>
    </w:p>
    <w:p>
      <w:pPr>
        <w:pStyle w:val="Normal"/>
        <w:ind w:firstLine="567"/>
        <w:jc w:val="both"/>
        <w:rPr/>
      </w:pPr>
      <w:r>
        <w:rPr/>
        <w:t>Регулирование рождаемости должно быть безусловным, с медицинскими советами, определяющими, сколько новых людей нам нужно ежегодно. Таким образом, только немногим людям следует рожать детей, и это тоже должно быть сделано путем искусственного оплодотворения таким образом, чтобы создать научную комбинацию лучшей спермы с лучшей яйцеклеткой.</w:t>
      </w:r>
    </w:p>
    <w:p>
      <w:pPr>
        <w:pStyle w:val="Normal"/>
        <w:ind w:firstLine="567"/>
        <w:jc w:val="both"/>
        <w:rPr/>
      </w:pPr>
      <w:r>
        <w:rPr/>
        <w:t>До сегодняшнего дня таблетка, которую принимает женщина, не безопасна на сто процентов: она должна принимать ее каждый день. Если она не примет в один день, есть вероятность, что она не будет эффективна. И тогда, вдруг, неожиданно появляется муж, или же вдруг муж уходит - это срабатывает тем или иным образом. Возникает возможность возникновения любви, а ум имеет тенденцию использовать шанс. Ум просто думает: «Не каждый раз, когда ты занимаешься любовью, ты беременеешь.»</w:t>
      </w:r>
    </w:p>
    <w:p>
      <w:pPr>
        <w:pStyle w:val="Normal"/>
        <w:ind w:firstLine="567"/>
        <w:jc w:val="both"/>
        <w:rPr/>
      </w:pPr>
      <w:r>
        <w:rPr/>
        <w:t>В обычной сексуальной жизни человек имеет половую связь, по крайней мере, четыре тысячи раз – это является нормой. Я не говорю о сексуальных маньяках, это о среднем обладателе данного ремесла. Четыре тысячи раз означают миллиарды потенциальных людей. Существование действительно изобильное. Человек может иметь только двух или трех детей из тех миллиардов. Эти миллиарды могут заполнить всю землю.</w:t>
      </w:r>
    </w:p>
    <w:p>
      <w:pPr>
        <w:pStyle w:val="Normal"/>
        <w:ind w:firstLine="567"/>
        <w:jc w:val="both"/>
        <w:rPr/>
      </w:pPr>
      <w:r>
        <w:rPr/>
        <w:t>Теперь они разработали две других таблетки. Первая таблетка, которая была разработана, была огромной революцией, потому что она предохраняла женщин от беременности.</w:t>
      </w:r>
    </w:p>
    <w:p>
      <w:pPr>
        <w:pStyle w:val="Normal"/>
        <w:ind w:firstLine="567"/>
        <w:jc w:val="both"/>
        <w:rPr/>
      </w:pPr>
      <w:r>
        <w:rPr/>
        <w:t>В прошлом вся жизнь женщины была не чем иным, как фабрикой для производства детей: она была постоянно беременна, а ее жизнь была не более чем жизнью коровы.</w:t>
      </w:r>
    </w:p>
    <w:p>
      <w:pPr>
        <w:pStyle w:val="Normal"/>
        <w:ind w:firstLine="567"/>
        <w:jc w:val="both"/>
        <w:rPr/>
      </w:pPr>
      <w:r>
        <w:rPr/>
        <w:t>Таким образом, первая таблетка предохраняла ее от беременности, но это не было на сто процентов безопасно.</w:t>
      </w:r>
    </w:p>
    <w:p>
      <w:pPr>
        <w:pStyle w:val="Normal"/>
        <w:ind w:firstLine="567"/>
        <w:jc w:val="both"/>
        <w:rPr/>
      </w:pPr>
      <w:r>
        <w:rPr/>
        <w:t>Вторая таблетка – еще большая революция, потому что она может быть принята после занятия любовью. Первую было необходимо принимать каждый день, вторая - еще больший прогресс, потому что теперь вам не нужно волноваться: вы можете заниматься любовью с кем угодно, когда появляется возможность, и впоследствии принимать таблетку.</w:t>
      </w:r>
    </w:p>
    <w:p>
      <w:pPr>
        <w:pStyle w:val="Normal"/>
        <w:ind w:firstLine="567"/>
        <w:jc w:val="both"/>
        <w:rPr/>
      </w:pPr>
      <w:r>
        <w:rPr/>
        <w:t>Третья таблетка, которая сейчас разрабатывается, еще более значительна: женщине не нужно принимать ее, мужчина может принять ее.</w:t>
      </w:r>
    </w:p>
    <w:p>
      <w:pPr>
        <w:pStyle w:val="Normal"/>
        <w:ind w:firstLine="567"/>
        <w:jc w:val="both"/>
        <w:rPr/>
      </w:pPr>
      <w:r>
        <w:rPr/>
        <w:t>Используя эти три таблетки ... можно избежать всех случайных рождений. Секс становится просто игривостью, теряет всю серьезность, которую он нес в прошлом. Население должно быть уменьшено, если человек хочет существовать, иметь свое достоинство, честь, свое право на жизнь.</w:t>
      </w:r>
    </w:p>
    <w:p>
      <w:pPr>
        <w:pStyle w:val="Normal"/>
        <w:ind w:firstLine="567"/>
        <w:jc w:val="both"/>
        <w:rPr/>
      </w:pPr>
      <w:r>
        <w:rPr/>
        <w:t>До сегодняшнего дня человечество жило со случайной рождаемостью. Теперь наука позволила защитить нас от этого, и генная инженерия станет самой важной наукой для будущего.</w:t>
      </w:r>
    </w:p>
    <w:p>
      <w:pPr>
        <w:pStyle w:val="Normal"/>
        <w:ind w:firstLine="567"/>
        <w:jc w:val="both"/>
        <w:rPr/>
      </w:pPr>
      <w:r>
        <w:rPr/>
        <w:t>Так же, как мы имеем банк крови, каждая больница должна иметь банк спермы. И можно будет также без затруднений иметь банк яйцеклеток, как и банк спермы.</w:t>
      </w:r>
    </w:p>
    <w:p>
      <w:pPr>
        <w:pStyle w:val="Normal"/>
        <w:ind w:firstLine="567"/>
        <w:jc w:val="both"/>
        <w:rPr/>
      </w:pPr>
      <w:r>
        <w:rPr/>
        <w:t>Любой, кто заинтересован в детях, может пойти и внести свою сперму в научную лабораторию, и лаборатория должна решить, какая женщина будет матерью вашего ребенка. Не обязательно это должна быть ваша жена, здесь нет никакой связи.</w:t>
      </w:r>
    </w:p>
    <w:p>
      <w:pPr>
        <w:pStyle w:val="Normal"/>
        <w:ind w:firstLine="567"/>
        <w:jc w:val="both"/>
        <w:rPr/>
      </w:pPr>
      <w:r>
        <w:rPr/>
        <w:t>Вы любите вашу жену, ваша жена любит вас, но это не означает принятие на себя риска обременения земли искалеченным, слепым ребенком – у вас нет такого разрешения от существования.</w:t>
      </w:r>
    </w:p>
    <w:p>
      <w:pPr>
        <w:pStyle w:val="Normal"/>
        <w:ind w:firstLine="567"/>
        <w:jc w:val="both"/>
        <w:rPr/>
      </w:pPr>
      <w:r>
        <w:rPr/>
        <w:t>Зачем вы берете такое безответственное бремя на себя и на все человечество?</w:t>
      </w:r>
    </w:p>
    <w:p>
      <w:pPr>
        <w:pStyle w:val="Normal"/>
        <w:ind w:firstLine="567"/>
        <w:jc w:val="both"/>
        <w:rPr/>
      </w:pPr>
      <w:r>
        <w:rPr/>
        <w:t>Если вы рождаете ребенка калеку или отсталого, или безумного, или психически больного… он тогда родит других детей. Вот таким образом, идиоты всегда находятся в большинстве в мире.</w:t>
      </w:r>
    </w:p>
    <w:p>
      <w:pPr>
        <w:pStyle w:val="Normal"/>
        <w:ind w:firstLine="567"/>
        <w:jc w:val="both"/>
        <w:rPr/>
      </w:pPr>
      <w:r>
        <w:rPr/>
        <w:t>Все религии выступают против меня – это не имеет значения, против меня выступают всю мою жизнь - но мое предложение заключается в том, что каждый мужчина, который хочет иметь детей, должен сдать свою сперму в больницу, и медицинский ученый Совет должен разработать возможные варианты для этой спермы и яйцеклеток женщины.</w:t>
      </w:r>
    </w:p>
    <w:p>
      <w:pPr>
        <w:pStyle w:val="Normal"/>
        <w:ind w:firstLine="567"/>
        <w:jc w:val="both"/>
        <w:rPr/>
      </w:pPr>
      <w:r>
        <w:rPr/>
        <w:t>В том одном миллионе сперматозоидов могут быть большие ученые подобно Альберту Эйнштейну, великие музыканты подобно Иехуди Менухин, великие танцоры балета подобно Нижинскому, великие философы подобно Фридриху Ницше, великие романисты подобно Федору Достоевскому. Они могут быть отобраны, и отец, и мать могут выбрать то, что они хотят. Когда вы можете выбрать большие алмазы, зачем идти за цветными камнями? И когда вы можете быть выбирать, зачем быть случайным?</w:t>
      </w:r>
    </w:p>
    <w:p>
      <w:pPr>
        <w:pStyle w:val="Normal"/>
        <w:ind w:firstLine="567"/>
        <w:jc w:val="both"/>
        <w:rPr/>
      </w:pPr>
      <w:r>
        <w:rPr/>
        <w:t>Они могут выбирать, если они хотят, какого-нибудь Генри Форда, который будет делать возможными большие состояния. Деньги – это искусство, также как и все другое: они имеют своих собственных гениев. Не все могут быть Генри Фордом!</w:t>
      </w:r>
    </w:p>
    <w:p>
      <w:pPr>
        <w:pStyle w:val="Normal"/>
        <w:ind w:firstLine="567"/>
        <w:jc w:val="both"/>
        <w:rPr/>
      </w:pPr>
      <w:r>
        <w:rPr/>
        <w:t>Если вы хотите, чтобы ваш ребенок был Гаутамой Буддой, то вы должны видеть, согласно генетическому анализу, какая сперма имеет потенциальную возможность быть мистиком. Сперма должна быть введена, так что ему не нужно соревноваться со всякого рода товарищами в толпе.</w:t>
      </w:r>
    </w:p>
    <w:p>
      <w:pPr>
        <w:pStyle w:val="Normal"/>
        <w:ind w:firstLine="567"/>
        <w:jc w:val="both"/>
        <w:rPr/>
      </w:pPr>
      <w:r>
        <w:rPr/>
        <w:t>И для родителей, потому что ребенок не должен быть рожден через секс, секс становится чистой забавой. Он не несет никакой ответственности, никакой опасности.</w:t>
      </w:r>
    </w:p>
    <w:p>
      <w:pPr>
        <w:pStyle w:val="Normal"/>
        <w:ind w:firstLine="567"/>
        <w:jc w:val="both"/>
        <w:rPr/>
      </w:pPr>
      <w:r>
        <w:rPr/>
        <w:t>Оплодотворение - единственный научный способ найти лучшего ребенка.</w:t>
      </w:r>
    </w:p>
    <w:p>
      <w:pPr>
        <w:pStyle w:val="Normal"/>
        <w:ind w:firstLine="567"/>
        <w:jc w:val="both"/>
        <w:rPr/>
      </w:pPr>
      <w:r>
        <w:rPr/>
        <w:t>Мы должны бросить старую мысль о том что: «я - отец». Мы должны создать идею о том, что: «я выбрал лучшего ребенка!» Это должно быть гордостью человека. Ценности должны быть изменены в этом направлении.</w:t>
      </w:r>
    </w:p>
    <w:p>
      <w:pPr>
        <w:pStyle w:val="Normal"/>
        <w:ind w:firstLine="567"/>
        <w:jc w:val="both"/>
        <w:rPr/>
      </w:pPr>
      <w:r>
        <w:rPr/>
        <w:t>Вы не знаете, что вы несете в своих генах, вы не знаете свой потенциал, какого ребенка вы собираетесь рожать. Вы любите женщину, нет никакого вреда. Любовь должна быть абсолютно доступной для вас, это - ваше неотъемлемое право по рождению. Вы любите женщину, но каждой женщине нет необходимости быть матерью. Каждому мужчине нет необходимости быть отцом.</w:t>
      </w:r>
    </w:p>
    <w:p>
      <w:pPr>
        <w:pStyle w:val="Normal"/>
        <w:ind w:firstLine="567"/>
        <w:jc w:val="both"/>
        <w:rPr/>
      </w:pPr>
      <w:r>
        <w:rPr/>
        <w:t>Вы хотите ребенка, и если вы действительно любите ребенка, вам бы хотелось наилучшего возможного ребенка. Так, кто вносит сперму, и кто вносит матку матери не должно заботить вас. Вас должно заботить то, что вы получаете лучшего возможного ребенка.</w:t>
      </w:r>
    </w:p>
    <w:p>
      <w:pPr>
        <w:pStyle w:val="Normal"/>
        <w:ind w:firstLine="567"/>
        <w:jc w:val="both"/>
        <w:rPr/>
      </w:pPr>
      <w:r>
        <w:rPr/>
        <w:t>Ребенок должен быть признан как человеческое существо, когда он рождается – и еще кое-что по этому поводу я хочу сказать.</w:t>
      </w:r>
    </w:p>
    <w:p>
      <w:pPr>
        <w:pStyle w:val="Normal"/>
        <w:ind w:firstLine="567"/>
        <w:jc w:val="both"/>
        <w:rPr/>
      </w:pPr>
      <w:r>
        <w:rPr/>
        <w:t>Если ребенок рожден слепым или ущербным, если ребенок рожден глухим, глухонемым и мы не можем сделать ничего.... Только, потому, что жизнь не должна быть разрушена, этот ребенок должен будет страдать - из-за вашей глупой идеи - в течение семидесяти лет, восьмидесяти лет. Зачем создавать ненужное страдание? Если родители желают, ребенок должен быть погружен в вечный сон. И нет никакой проблемы в этом. Только тело возвращается в свои основные элементы, душа полетит в другую матку. Ничего не разрушается.</w:t>
      </w:r>
    </w:p>
    <w:p>
      <w:pPr>
        <w:pStyle w:val="Normal"/>
        <w:ind w:firstLine="567"/>
        <w:jc w:val="both"/>
        <w:rPr/>
      </w:pPr>
      <w:r>
        <w:rPr/>
        <w:t>Если вы действительно любите ребенка, вы не захотите, чтобы он прожил жизнь течение семидесяти лет в нищете, страдании, болезни, старческом возрасте. Так, даже если ребенок родился, если он с точки зрения медицины не способен полно наслаждаться жизнью всеми чувствами, во здравии, тогда лучше, чтобы он ушел в вечный сон и родился где-нибудь с лучшим телом.</w:t>
      </w:r>
    </w:p>
    <w:p>
      <w:pPr>
        <w:pStyle w:val="Normal"/>
        <w:ind w:firstLine="567"/>
        <w:jc w:val="both"/>
        <w:rPr/>
      </w:pPr>
      <w:r>
        <w:rPr/>
        <w:t>Постепенно, наука изучает программу спермы и яйца. Она развивается, но это должно быть нашим самым решительным усилием. Если мы узнаем все о сперме и яйце, то не только население может быть уменьшено, качество людей может улучшиться стократно. Мы не имеем никакого представления, сколько гениев утекает. Мир может быть полон гениев всех видов, и это может быть нашим выбором. В прошлом они были просто случайностями, совпадениями. Но в будущем мы можем это обеспечить.</w:t>
      </w:r>
    </w:p>
    <w:p>
      <w:pPr>
        <w:pStyle w:val="Normal"/>
        <w:ind w:firstLine="567"/>
        <w:jc w:val="both"/>
        <w:rPr/>
      </w:pPr>
      <w:r>
        <w:rPr/>
        <w:t>Мы можем заполнить всю землю гениями, талантливыми людьми, здоровыми людьми.</w:t>
      </w:r>
    </w:p>
    <w:p>
      <w:pPr>
        <w:pStyle w:val="Normal"/>
        <w:ind w:firstLine="567"/>
        <w:jc w:val="both"/>
        <w:rPr/>
      </w:pPr>
      <w:r>
        <w:rPr/>
        <w:t>Я предлагаю создать всемирные лобби, чтобы помочь понять генетические программы. Человек достиг луны, но он не сделал большого усилия, чтобы понять генетические программы. Причины просты, потому что для всех корыстных интересов, всех религий это является угрозой, они знают, что, как только программа генов будет понята, старое не сможет более существовать.</w:t>
      </w:r>
    </w:p>
    <w:p>
      <w:pPr>
        <w:pStyle w:val="Normal"/>
        <w:ind w:firstLine="567"/>
        <w:jc w:val="both"/>
        <w:rPr/>
      </w:pPr>
      <w:r>
        <w:rPr/>
        <w:t>Намного больший акцент должен быть на том, как мы также можем изменить программу. Мы изучаем здоровье, болезни, возраст, окраску. Сначала мы должны узнать, как изменить программы. Человек, например, может иметь ум обладателя Нобелевской Премии, но тело может быть больным. Он может быть неспособным использовать ум, если тело не может поддерживать его – если только мы не изменим программу. Как только мы узнаем, как изменить программу, открываются тысячи возможностей. Мы можем дать каждому мужчине и женщине лучшее из всего имеющегося. Нет никакой необходимости каждому беспричинно страдать. Отставание в развитии, рождение калекой, слепым, уродливость - все это будет возможно изменить.</w:t>
      </w:r>
    </w:p>
    <w:p>
      <w:pPr>
        <w:pStyle w:val="Normal"/>
        <w:ind w:firstLine="567"/>
        <w:jc w:val="both"/>
        <w:rPr/>
      </w:pPr>
      <w:r>
        <w:rPr/>
        <w:t>Преступников можно избежать, политических деятелей можно избежать, священников можно избежать, убийц можно избежать, насильников можно избежать. Или же если они имеют какие-нибудь особые качества в них, их генетическая программа может быть изменена. Их насилие может быть изъято, вместо того чтобы обучать людей не быть насильственными, не быть ворами, не быть преступниками.</w:t>
      </w:r>
    </w:p>
    <w:p>
      <w:pPr>
        <w:pStyle w:val="Normal"/>
        <w:ind w:firstLine="567"/>
        <w:jc w:val="both"/>
        <w:rPr/>
      </w:pPr>
      <w:r>
        <w:rPr/>
        <w:t>В будущем также будет возможно полное избежание старческого возраста.</w:t>
      </w:r>
    </w:p>
    <w:p>
      <w:pPr>
        <w:pStyle w:val="Normal"/>
        <w:ind w:firstLine="567"/>
        <w:jc w:val="both"/>
        <w:rPr/>
      </w:pPr>
      <w:r>
        <w:rPr/>
        <w:t>Человек может продолжать жить юным до самой смерти.</w:t>
      </w:r>
    </w:p>
    <w:p>
      <w:pPr>
        <w:pStyle w:val="Normal"/>
        <w:ind w:firstLine="567"/>
        <w:jc w:val="both"/>
        <w:rPr/>
      </w:pPr>
      <w:r>
        <w:rPr/>
        <w:t>По научным подсчетам существующее тело человека способно прожить, по крайней мере, триста лет – всего лишь необходимо правильное питание, правильное медицинское обслуживание, чистая окружающая экологическая среда и люди смогут жить в течение трехсот лет.</w:t>
      </w:r>
    </w:p>
    <w:p>
      <w:pPr>
        <w:pStyle w:val="Normal"/>
        <w:ind w:firstLine="567"/>
        <w:jc w:val="both"/>
        <w:rPr/>
      </w:pPr>
      <w:r>
        <w:rPr/>
        <w:t>Я не могу предположить, какие сокровища будут открыты, если Гаутама Будда сможет прожить триста лет, Альберт Эйнштейн сможет прожить триста лет, Бертран Рассел сможет прожить триста лет. По сей день, то, как мы живем - это явно пустая растрата. Люди, которые обучены, образованы, культурны, стареют и умирают в возрасте семидесяти лет. И новые посетители, абсолютно необразованные, варварские, продолжают появляться из чрева.</w:t>
      </w:r>
    </w:p>
    <w:p>
      <w:pPr>
        <w:pStyle w:val="Normal"/>
        <w:ind w:firstLine="567"/>
        <w:jc w:val="both"/>
        <w:rPr/>
      </w:pPr>
      <w:r>
        <w:rPr/>
        <w:t>Это - не очень научный способ обустройства мира. Теперь мы вынуждаем людей увольняться, а это - люди, которые знают. А затем вы должны нанимать людей, которые ничего не знают. Человеческие жизни должны быть продлены, и контроль рождаемости должен быть более строгий. Ребенок должен быть рожден только тогда, когда мы готовы позволить Бертрану Расселлу оставить этот мир. И имеется все возможное чтобы найти замену, потому что мы можем прочитать всю программу в генах, все вероятности - будет ли он живописцем такого качества как Пикассо, или же он будет поэтом величины гения Рабиндраната Тагора, как долго он собирается прожить, будет ли он здоров или болен.</w:t>
      </w:r>
    </w:p>
    <w:p>
      <w:pPr>
        <w:pStyle w:val="Normal"/>
        <w:ind w:firstLine="567"/>
        <w:jc w:val="both"/>
        <w:rPr/>
      </w:pPr>
      <w:r>
        <w:rPr/>
        <w:t>Таким образом, я полностью за систему регулирования рождаемости и генную инженерию в руках Международной Академии наук.</w:t>
      </w:r>
    </w:p>
    <w:p>
      <w:pPr>
        <w:pStyle w:val="Normal"/>
        <w:ind w:firstLine="567"/>
        <w:jc w:val="both"/>
        <w:rPr/>
      </w:pPr>
      <w:r>
        <w:rPr/>
        <w:t>Но я знаю, что почти каждый будет противиться генетическим разработкам. Я хотел бы напомнить вам, что каждая разработка, каждый эволюционный шаг в жизни человечества в самом начале отклонялся как «противоестественный»</w:t>
      </w:r>
    </w:p>
    <w:p>
      <w:pPr>
        <w:pStyle w:val="Normal"/>
        <w:ind w:firstLine="567"/>
        <w:jc w:val="both"/>
        <w:rPr/>
      </w:pPr>
      <w:r>
        <w:rPr/>
        <w:t>Каждая новая вещь встречает сопротивление.</w:t>
      </w:r>
    </w:p>
    <w:p>
      <w:pPr>
        <w:pStyle w:val="Normal"/>
        <w:ind w:firstLine="567"/>
        <w:jc w:val="both"/>
        <w:rPr/>
      </w:pPr>
      <w:r>
        <w:rPr/>
        <w:t>Например, регулирование рождаемости в Индии встречает сопротивление со стороны всех религиозных лидеров, с аргументом, что это не естественно.</w:t>
      </w:r>
    </w:p>
    <w:p>
      <w:pPr>
        <w:pStyle w:val="Normal"/>
        <w:ind w:firstLine="567"/>
        <w:jc w:val="both"/>
        <w:rPr/>
      </w:pPr>
      <w:r>
        <w:rPr/>
        <w:t>Нет никакого вопроса неестественности генетики. Я могу понять опасения, но каждая новая вещь создает опасение. И как только вы привыкаете, вы полностью забываете, что был день когда это было новой вещью. Знаете ли вы что, когда было изобретено электричество, никто не был готов иметь электрические лампы: кто знает, они могут взорваться, облачить весь дом в огонь. Сейчас вы не боитесь.</w:t>
      </w:r>
    </w:p>
    <w:p>
      <w:pPr>
        <w:pStyle w:val="Normal"/>
        <w:ind w:firstLine="567"/>
        <w:jc w:val="both"/>
        <w:rPr/>
      </w:pPr>
      <w:r>
        <w:rPr/>
        <w:t>И я знаю, что есть другое опасение относительно генетики, это: «Кто будет управлять этим?» Вы не боитесь лекарств, кто будет управлять ими. Вы доверяете врачу, врачу, которого вы вообще не знаете, в том, что он не убьет вас, что он не обманет вас, что он не продержит вас больным как можно дольше.</w:t>
      </w:r>
    </w:p>
    <w:p>
      <w:pPr>
        <w:pStyle w:val="Normal"/>
        <w:ind w:firstLine="567"/>
        <w:jc w:val="both"/>
        <w:rPr/>
      </w:pPr>
      <w:r>
        <w:rPr/>
        <w:t>Моя идея проста - что должна быть Всемирная Академия ученых с различными отделениями: генетика будет самым важным отделением. И ученым нужно доверять - нет другого пути. Или доверяйте слепой силе биологии, или доверяйте человеку, который, по крайней мере, немного сознателен, который понимает свою ответственность. Когда вы производите детей, вы не спрашиваете, кому вы доверяете, кто посылает всех этих детей. Это - слепая биологическая сила, конечно естественная, но ученый также естественен. И независимо оттого что он производит, это имеет намного большую ценность, потому что это исходит из сознания.</w:t>
      </w:r>
    </w:p>
    <w:p>
      <w:pPr>
        <w:pStyle w:val="Normal"/>
        <w:ind w:firstLine="567"/>
        <w:jc w:val="both"/>
        <w:rPr/>
      </w:pPr>
      <w:r>
        <w:rPr/>
        <w:t>И я хочу сделать медитацию обязательной для всех студентов, независимо от предмета, который они могут изучать, так чтобы их понимание становилось все более чистым и ясным. И из этой ясности мы можем создать красивый мир.</w:t>
      </w:r>
    </w:p>
    <w:p>
      <w:pPr>
        <w:pStyle w:val="Normal"/>
        <w:ind w:firstLine="567"/>
        <w:jc w:val="both"/>
        <w:rPr/>
      </w:pPr>
      <w:r>
        <w:rPr/>
        <w:t>Эти ученые, если они к тому же и медитаторы, не будут создавать атомные бомбы, чтобы уничтожать.</w:t>
      </w:r>
    </w:p>
    <w:p>
      <w:pPr>
        <w:pStyle w:val="Normal"/>
        <w:ind w:firstLine="567"/>
        <w:jc w:val="both"/>
        <w:rPr/>
      </w:pPr>
      <w:r>
        <w:rPr/>
        <w:t>Они могут открыть атомную энергию для передвижения поездов, так чтобы они не загрязняли воздух, использовать эту атомную энергию на фабриках, не загрязняя воздух. Вместо того, чтобы убивать человека, та же самая атомная энергия может сослужить огромную помощь, чтобы спасти человека и его будущее.</w:t>
      </w:r>
    </w:p>
    <w:p>
      <w:pPr>
        <w:pStyle w:val="Normal"/>
        <w:ind w:firstLine="567"/>
        <w:jc w:val="both"/>
        <w:rPr/>
      </w:pPr>
      <w:r>
        <w:rPr/>
        <w:t>Вопрос поднимался вновь и вновь о том, что, если управление генетикой попадет в руки таких людей как Рональд Рейган, и он будет решать, какие люди должны быть произведены, тогда есть, конечно, опасность. Но когда Рональд Рейган решает, что Чарльза Дарвина и его теории не следует изучать в университетах, вы не видите опасности. Когда Президент Трумэн решает сбросить атомные бомбы на Хиросиму и Нагасаки, вы не видите, что политические деятели не должны вообще существовать, что они опасны.</w:t>
      </w:r>
    </w:p>
    <w:p>
      <w:pPr>
        <w:pStyle w:val="Normal"/>
        <w:ind w:firstLine="567"/>
        <w:jc w:val="both"/>
        <w:rPr/>
      </w:pPr>
      <w:r>
        <w:rPr/>
        <w:t>Вы должны понять весь смысл моего предложения.</w:t>
      </w:r>
    </w:p>
    <w:p>
      <w:pPr>
        <w:pStyle w:val="Normal"/>
        <w:ind w:firstLine="567"/>
        <w:jc w:val="both"/>
        <w:rPr/>
      </w:pPr>
      <w:r>
        <w:rPr/>
        <w:t>Медитация должна быть центральным предметом для каждой отрасли знания.</w:t>
      </w:r>
    </w:p>
    <w:p>
      <w:pPr>
        <w:pStyle w:val="Normal"/>
        <w:ind w:firstLine="567"/>
        <w:jc w:val="both"/>
        <w:rPr/>
      </w:pPr>
      <w:r>
        <w:rPr/>
        <w:t>Особенно, отрасли подобные генетике, которые являются очень важными, которые будут производить новые поколения, новых людей, новый мир - должны быть в руках очень чистых, тихих, любящих людей. Так просто не думайте о генетике, подумайте, что мы можем добавить медитацию, как важную часть образования.</w:t>
      </w:r>
    </w:p>
    <w:p>
      <w:pPr>
        <w:pStyle w:val="Normal"/>
        <w:ind w:firstLine="567"/>
        <w:jc w:val="both"/>
        <w:rPr/>
      </w:pPr>
      <w:r>
        <w:rPr/>
        <w:t>Иначе я могу понять эту проблему. Любой интеллектуальный человек подумает, что, если генетика находится в руках Иосифа Сталина, Адольфа Гитлера, Бенито Муссолини, какова будет судьба мира? Они создадут рабов, идиотов.</w:t>
      </w:r>
    </w:p>
    <w:p>
      <w:pPr>
        <w:pStyle w:val="Normal"/>
        <w:ind w:firstLine="567"/>
        <w:jc w:val="both"/>
        <w:rPr/>
      </w:pPr>
      <w:r>
        <w:rPr/>
        <w:t>Но все оружие сейчас находится в руках этих людей. Ядерное оружие находится в их руках, и вы не волнуетесь, и вы не предпринимаете никаких действий со своей стороны. Они могут уничтожить весь мир без каких-либо трудностей. Так, что еще они могут сделать?</w:t>
      </w:r>
    </w:p>
    <w:p>
      <w:pPr>
        <w:pStyle w:val="Normal"/>
        <w:ind w:firstLine="567"/>
        <w:jc w:val="both"/>
        <w:rPr/>
      </w:pPr>
      <w:r>
        <w:rPr/>
        <w:t>Но генетика может быть освобождена, фактически все науки могут быть освобождены от их рук.</w:t>
      </w:r>
    </w:p>
    <w:p>
      <w:pPr>
        <w:pStyle w:val="Normal"/>
        <w:ind w:firstLine="567"/>
        <w:jc w:val="both"/>
        <w:rPr/>
      </w:pPr>
      <w:r>
        <w:rPr/>
        <w:t>С единым Всемирным правительством, одной Всемирной образовательной системой, мы будем способны создать все препятствия, чтобы оградить науку и ее открытия от неверного его использования.</w:t>
      </w:r>
    </w:p>
    <w:p>
      <w:pPr>
        <w:pStyle w:val="Normal"/>
        <w:ind w:firstLine="567"/>
        <w:jc w:val="both"/>
        <w:rPr/>
      </w:pPr>
      <w:r>
        <w:rPr/>
        <w:t>Возможности настолько огромны, что мы должны отложить наши опасения, и мы должны предпринять осторожные шаги, чтобы генетика не использовалась против человечества, а для человечества.</w:t>
      </w:r>
    </w:p>
    <w:p>
      <w:pPr>
        <w:pStyle w:val="Normal"/>
        <w:ind w:firstLine="567"/>
        <w:jc w:val="both"/>
        <w:rPr/>
      </w:pPr>
      <w:r>
        <w:rPr/>
        <w:t>И, так или иначе, если вы не будете ничего делать, тогда то, чего вы боитесь, случится.</w:t>
      </w:r>
    </w:p>
    <w:p>
      <w:pPr>
        <w:pStyle w:val="Normal"/>
        <w:ind w:firstLine="567"/>
        <w:jc w:val="both"/>
        <w:rPr/>
      </w:pPr>
      <w:r>
        <w:rPr/>
        <w:t>Генетике нельзя помешать развиваться. Каждое правительство, которое имеет достаточную власть, интересуется ей. Так что опасение и паранойя не помогут. Если сделаны осторожные усилия – и будут организованы всемирные протесты и движения за то, чтобы по крайней мере, науки, подобные генетике, не были в руках наций, а были непосредственно в руках Всемирного сообщества ученых - тогда она может быть использована для создания золотого будущего на этой земле.</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Право на смерть</w:t>
      </w:r>
    </w:p>
    <w:p>
      <w:pPr>
        <w:pStyle w:val="Normal"/>
        <w:jc w:val="center"/>
        <w:rPr>
          <w:rFonts w:ascii="Arial" w:hAnsi="Arial" w:cs="Arial"/>
          <w:b/>
          <w:b/>
          <w:sz w:val="28"/>
        </w:rPr>
      </w:pPr>
      <w:r>
        <w:rPr>
          <w:rFonts w:cs="Arial" w:ascii="Arial" w:hAnsi="Arial"/>
          <w:b/>
          <w:sz w:val="28"/>
        </w:rPr>
      </w:r>
    </w:p>
    <w:p>
      <w:pPr>
        <w:pStyle w:val="Normal"/>
        <w:ind w:firstLine="567"/>
        <w:jc w:val="both"/>
        <w:rPr/>
      </w:pPr>
      <w:r>
        <w:rPr/>
        <w:t>Я также предлагаю эвтаназию. Так же, как мы определяем лимит на рождаемость - управление рождаемостью, позвольте мне дать вам другое слово: управление смертью. Но никакая нация не готова к управлению смертью. Даже если, по достижении определенного возраста, человек захочет умереть, и он прожил жизнь полно и не имеет никаких обязательств - скорее всего он обременен собой - он вынужден жить, потому что закон - против самоубийства.</w:t>
      </w:r>
    </w:p>
    <w:p>
      <w:pPr>
        <w:pStyle w:val="Normal"/>
        <w:ind w:firstLine="567"/>
        <w:jc w:val="both"/>
        <w:rPr/>
      </w:pPr>
      <w:r>
        <w:rPr/>
        <w:t>Я предлагаю, если вы определяете семьдесят как средний возраст для смерти, или восемьдесят или девяносто как средний возраст, человек должен быть волен попросить медицинский Совет: «Я хочу освободиться от своего тела.» Он имеет все права сделать это, если он не хочет жить больше, потому что он достаточно пожил. Он сделал все, что он хотел сделать, и теперь он хочет умереть ни от рака, или туберкулеза; он просто хочет облегченной смерти.</w:t>
      </w:r>
    </w:p>
    <w:p>
      <w:pPr>
        <w:pStyle w:val="Normal"/>
        <w:ind w:firstLine="567"/>
        <w:jc w:val="both"/>
        <w:rPr/>
      </w:pPr>
      <w:r>
        <w:rPr/>
        <w:t>Каждая больница должна иметь специальное место для людей, со специальным штатом, куда люди смогут прийти, расслабиться и им будет оказана помощь в том, чтобы красиво умереть, без какой бы то ни было болезни, при поддержке медицинских работников.</w:t>
      </w:r>
    </w:p>
    <w:p>
      <w:pPr>
        <w:pStyle w:val="Normal"/>
        <w:ind w:firstLine="567"/>
        <w:jc w:val="both"/>
        <w:rPr/>
      </w:pPr>
      <w:r>
        <w:rPr/>
        <w:t>Если медицинский Совет сочтет, что человек ценен, если медицинский Совет сочтет, что этот человек имеет огромное значение, то его могут попросить пожить немного дольше. Только немногих людей следует просить побыть здесь немного дольше, потому что они могут оказать такую большую помощь человечеству, такую большую помощь другим. Но если даже эти люди не захотят жить, это является их правом по рождению. Вы можете просить, требовать, и если они примут это - хорошо; но если они говорят: «нет, мы не заинтересованы больше», тогда конечно они имеют полное право умереть.</w:t>
      </w:r>
    </w:p>
    <w:p>
      <w:pPr>
        <w:pStyle w:val="Normal"/>
        <w:ind w:firstLine="567"/>
        <w:jc w:val="both"/>
        <w:rPr/>
      </w:pPr>
      <w:r>
        <w:rPr/>
        <w:t>Можно понять попытку спасти ребенка, но почему вы спасаете стариков, которые жили, жили достаточно, страдали, наслаждались, делали все, хорошее и плохое? Теперь время пришло - позвольте им уйти.</w:t>
      </w:r>
    </w:p>
    <w:p>
      <w:pPr>
        <w:pStyle w:val="Normal"/>
        <w:ind w:firstLine="567"/>
        <w:jc w:val="both"/>
        <w:rPr/>
      </w:pPr>
      <w:r>
        <w:rPr/>
        <w:t>Но доктора не могут позволить им уйти, потому что это незаконно.</w:t>
      </w:r>
    </w:p>
    <w:p>
      <w:pPr>
        <w:pStyle w:val="Normal"/>
        <w:ind w:firstLine="567"/>
        <w:jc w:val="both"/>
        <w:rPr/>
      </w:pPr>
      <w:r>
        <w:rPr/>
        <w:t>Они не могут отключить их от кислорода и других систем жизнеобеспечения, так что вы продолжаете спасать умирающих или почти-мертвых людей.</w:t>
      </w:r>
    </w:p>
    <w:p>
      <w:pPr>
        <w:pStyle w:val="Normal"/>
        <w:ind w:firstLine="567"/>
        <w:jc w:val="both"/>
        <w:rPr/>
      </w:pPr>
      <w:r>
        <w:rPr/>
        <w:t>Никакой римский папа не издает заповедь о том, что этим людям нужно разрешить освобождение от своих тел. И что остается от их тел? У кого-то нет ног; у кого-то руки отсутствуют; чье-то сердце не работает - батарейка работает вместо сердца; чьи - то почки не работают - аппараты выполняют работу почек. Но каковы цели этих людей? Что они будут делать, даже если вы продолжите содержать их таким образом?</w:t>
      </w:r>
    </w:p>
    <w:p>
      <w:pPr>
        <w:pStyle w:val="Normal"/>
        <w:ind w:firstLine="567"/>
        <w:jc w:val="both"/>
        <w:rPr/>
      </w:pPr>
      <w:r>
        <w:rPr/>
        <w:t>Да, самое большее - они создадут рабочие места для нескольких человек; и это - все. Но какую творческую жизнь они собираются вести? И какую радость они могут испытывать от всего того, что делается для них? Им делают непрерывные инъекции. Они не могут спать, тогда им дают снотворные. Они не могут пробудиться, тогда активаторы вводятся в их кровь, так что они должны пробудиться. Но для чего – ради Клятвы Гиппократа? Пусть гиппократы идут к черту! Он понятия не имел, что повлечет за собой его присяга.</w:t>
      </w:r>
    </w:p>
    <w:p>
      <w:pPr>
        <w:pStyle w:val="Normal"/>
        <w:ind w:firstLine="567"/>
        <w:jc w:val="both"/>
        <w:rPr/>
      </w:pPr>
      <w:r>
        <w:rPr/>
        <w:t>Вместо лекарств, нужен медитирующий, чтобы научить умирающего человека медитации, потому что теперь лекарства не нужны, необходима медитация - как расслабиться и мирно уйти от тела.</w:t>
      </w:r>
    </w:p>
    <w:p>
      <w:pPr>
        <w:pStyle w:val="Normal"/>
        <w:ind w:firstLine="567"/>
        <w:jc w:val="both"/>
        <w:rPr/>
      </w:pPr>
      <w:r>
        <w:rPr/>
        <w:t>Каждой больнице нужны медитирующие - они необходимы – так же, как ей требуются доктора.</w:t>
      </w:r>
    </w:p>
    <w:p>
      <w:pPr>
        <w:pStyle w:val="Normal"/>
        <w:ind w:firstLine="567"/>
        <w:jc w:val="both"/>
        <w:rPr/>
      </w:pPr>
      <w:r>
        <w:rPr/>
        <w:t>До сегодняшнего дня медитирующие не были нужны, потому что была только одна функция: спасать жизнь. Теперь функция удвоена: помогать людям умирать. Каждый университет должен иметь факультет, где обучают медитации так, чтобы сами люди были готовы. Когда приходит время умереть, они полностью готовы умереть - с радостью, с празднованием.</w:t>
      </w:r>
    </w:p>
    <w:p>
      <w:pPr>
        <w:pStyle w:val="Normal"/>
        <w:ind w:firstLine="567"/>
        <w:jc w:val="both"/>
        <w:rPr/>
      </w:pPr>
      <w:r>
        <w:rPr/>
        <w:t>Но самоубийство - преступление. Это будет рассматриваться как самоубийство, и будут считать что я учу людей правонарушениям.</w:t>
      </w:r>
    </w:p>
    <w:p>
      <w:pPr>
        <w:pStyle w:val="Normal"/>
        <w:ind w:firstLine="567"/>
        <w:jc w:val="both"/>
        <w:rPr/>
      </w:pPr>
      <w:r>
        <w:rPr/>
        <w:t>Меня заботит правда, а не закон.</w:t>
      </w:r>
    </w:p>
    <w:p>
      <w:pPr>
        <w:pStyle w:val="Normal"/>
        <w:ind w:firstLine="567"/>
        <w:jc w:val="both"/>
        <w:rPr/>
      </w:pPr>
      <w:r>
        <w:rPr/>
        <w:t>Правда, в том, что вы имеете неуравновешенную жизнь, характер. Пожалуйста, верните ей ее баланс.</w:t>
      </w:r>
    </w:p>
    <w:p>
      <w:pPr>
        <w:pStyle w:val="Normal"/>
        <w:ind w:firstLine="567"/>
        <w:jc w:val="both"/>
        <w:rPr/>
      </w:pPr>
      <w:r>
        <w:rPr/>
        <w:t>Я предлагаю такое движение, чтобы, когда люди поживут достаточно, и они пожелают освободиться от своих тел, тогда больницы должны обеспечить удобную, приятную смерть. Это абсолютно нормально, что каждая больница должна иметь специальную палату со всеми удобствами так, чтобы смерть стала приятным опытом, наслаждением.</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Семьи устарели</w:t>
      </w:r>
    </w:p>
    <w:p>
      <w:pPr>
        <w:pStyle w:val="Normal"/>
        <w:jc w:val="center"/>
        <w:rPr>
          <w:rFonts w:ascii="Arial" w:hAnsi="Arial" w:cs="Arial"/>
          <w:b/>
          <w:b/>
          <w:sz w:val="28"/>
        </w:rPr>
      </w:pPr>
      <w:r>
        <w:rPr>
          <w:rFonts w:cs="Arial" w:ascii="Arial" w:hAnsi="Arial"/>
          <w:b/>
          <w:sz w:val="28"/>
        </w:rPr>
      </w:r>
    </w:p>
    <w:p>
      <w:pPr>
        <w:pStyle w:val="Normal"/>
        <w:ind w:firstLine="567"/>
        <w:jc w:val="both"/>
        <w:rPr/>
      </w:pPr>
      <w:r>
        <w:rPr/>
        <w:t>Должны возникнуть новые формы общности. Я не хотел бы называть их «обществом» во избежание путаницы между словами. Я называю новую общность «коммуной». Это многозначительное слово. Оно означает: общность, в которой люди не только живут вместе, но и где люди находятся в глубоком общении.</w:t>
      </w:r>
    </w:p>
    <w:p>
      <w:pPr>
        <w:pStyle w:val="Normal"/>
        <w:ind w:firstLine="567"/>
        <w:jc w:val="both"/>
        <w:rPr/>
      </w:pPr>
      <w:r>
        <w:rPr/>
        <w:t>Одно дело жить вместе – мы это делаем. Каждый город, каждый городок, тысячи людей живут вместе - но насколько они близки там? Люди не знают даже своих соседей. Они живут в одном и том же небоскребе, тысячи людей, и они никогда не узнают того, что они живут в одном и том же доме. Это - не близость, потому что нет настоящего общения. Это - просто толпа, не сообщество. Так что я хотел бы заменить слово «общество» словом «коммуна».</w:t>
      </w:r>
    </w:p>
    <w:p>
      <w:pPr>
        <w:pStyle w:val="Normal"/>
        <w:ind w:firstLine="567"/>
        <w:jc w:val="both"/>
        <w:rPr/>
      </w:pPr>
      <w:r>
        <w:rPr/>
        <w:t>Общество существовало на некоторых основополагающих принципах. Вам придется сместить их, иначе общество не исчезнет. Первой и самой важной единицей общества была семья. Если семья останется таковой, какая она есть, тогда общество не сможет исчезнуть, тогда и религии не смогут исчезнуть. Тогда мы не сможем создать единый мир, единое человечество.</w:t>
      </w:r>
    </w:p>
    <w:p>
      <w:pPr>
        <w:pStyle w:val="Normal"/>
        <w:ind w:firstLine="567"/>
        <w:jc w:val="both"/>
        <w:rPr/>
      </w:pPr>
      <w:r>
        <w:rPr/>
        <w:t>Семья это первопричина миллионов болезней, это - основной кирпич, из которых образованы нации, образованы расы, образованы религиозные организации.</w:t>
      </w:r>
    </w:p>
    <w:p>
      <w:pPr>
        <w:pStyle w:val="Normal"/>
        <w:ind w:firstLine="567"/>
        <w:jc w:val="both"/>
        <w:rPr/>
      </w:pPr>
      <w:r>
        <w:rPr/>
        <w:t>И семья разрушила счастье мужчин и женщин всего человечества.</w:t>
      </w:r>
    </w:p>
    <w:p>
      <w:pPr>
        <w:pStyle w:val="Normal"/>
        <w:ind w:firstLine="567"/>
        <w:jc w:val="both"/>
        <w:rPr/>
      </w:pPr>
      <w:r>
        <w:rPr/>
        <w:t>Сегодня на западе каждый третий брак заканчивается разводом со всей ужасной юридической борьбой связанной с детьми и имуществом. Большая часть всех тяжких преступлений и убийств в мире происходит в рамках семьи между членами семьи.</w:t>
      </w:r>
    </w:p>
    <w:p>
      <w:pPr>
        <w:pStyle w:val="Normal"/>
        <w:ind w:firstLine="567"/>
        <w:jc w:val="both"/>
        <w:rPr/>
      </w:pPr>
      <w:r>
        <w:rPr/>
        <w:t>Основу структуры семьи составляет собственничество: муж обладает женой, и они оба обладают детьми. И в тот момент, когда вы овладеваете человеком, вы лишаете его его достоинства, его свободы, самой его человеческой сущности. Вы лишили его всего красивого, и вы дали ему только наручники, возможно сделанные из золота - красивые клетки вместо крыльев - но те золотые клетки не могут дать ему небо и свободу неба.</w:t>
      </w:r>
    </w:p>
    <w:p>
      <w:pPr>
        <w:pStyle w:val="Normal"/>
        <w:ind w:firstLine="567"/>
        <w:jc w:val="both"/>
        <w:rPr/>
      </w:pPr>
      <w:r>
        <w:rPr/>
        <w:t>Семья пытается отсоединить вас от всего общества, точно так же, как нация отделяет вас от других наций, это - та же самая стратегия разделения.</w:t>
      </w:r>
    </w:p>
    <w:p>
      <w:pPr>
        <w:pStyle w:val="Normal"/>
        <w:ind w:firstLine="567"/>
        <w:jc w:val="both"/>
        <w:rPr/>
      </w:pPr>
      <w:r>
        <w:rPr/>
        <w:t>Как только семья исчезнет, большая часть психологических болезней перестанет существовать, перестанет существовать большая часть политического безумия.</w:t>
      </w:r>
    </w:p>
    <w:p>
      <w:pPr>
        <w:pStyle w:val="Normal"/>
        <w:ind w:firstLine="567"/>
        <w:jc w:val="both"/>
        <w:rPr/>
      </w:pPr>
      <w:r>
        <w:rPr/>
        <w:t>Так что, во-первых, в модели коммуны не будет семей.</w:t>
      </w:r>
    </w:p>
    <w:p>
      <w:pPr>
        <w:pStyle w:val="Normal"/>
        <w:ind w:firstLine="567"/>
        <w:jc w:val="both"/>
        <w:rPr/>
      </w:pPr>
      <w:r>
        <w:rPr/>
        <w:t>Понятно, что под этим подразумевается: там не будет браков.</w:t>
      </w:r>
    </w:p>
    <w:p>
      <w:pPr>
        <w:pStyle w:val="Normal"/>
        <w:ind w:firstLine="567"/>
        <w:jc w:val="both"/>
        <w:rPr/>
      </w:pPr>
      <w:r>
        <w:rPr/>
        <w:t>Любви, во-первых, следует дать уважение, которая причиталась ей в течение многих столетий. Любовь должна быть единственным законом между двумя человеческими существами. Если они решают жить вместе, только радость должна быть их связующей силой. И помните, подобно всему существующему, любовь также изменяется. Только нереальные вещи, пластмассовые вещи, остаются постоянными.</w:t>
      </w:r>
    </w:p>
    <w:p>
      <w:pPr>
        <w:pStyle w:val="Normal"/>
        <w:ind w:firstLine="567"/>
        <w:jc w:val="both"/>
        <w:rPr/>
      </w:pPr>
      <w:r>
        <w:rPr/>
        <w:t>Брак постоянен, но он добивается постоянства, убивая любовь.</w:t>
      </w:r>
    </w:p>
    <w:p>
      <w:pPr>
        <w:pStyle w:val="Normal"/>
        <w:ind w:firstLine="567"/>
        <w:jc w:val="both"/>
        <w:rPr/>
      </w:pPr>
      <w:r>
        <w:rPr/>
        <w:t>Именно на могиле любви брак строит свой дом. Естественно это приносит только агонию, мучения, страдания, рабство и полное разрушение духовности человека.</w:t>
      </w:r>
    </w:p>
    <w:p>
      <w:pPr>
        <w:pStyle w:val="Normal"/>
        <w:ind w:firstLine="567"/>
        <w:jc w:val="both"/>
        <w:rPr/>
      </w:pPr>
      <w:r>
        <w:rPr/>
        <w:t>Образцовая коммуна будет общиной, объединением свободных душ.</w:t>
      </w:r>
    </w:p>
    <w:p>
      <w:pPr>
        <w:pStyle w:val="Normal"/>
        <w:ind w:firstLine="567"/>
        <w:jc w:val="both"/>
        <w:rPr/>
      </w:pPr>
      <w:r>
        <w:rPr/>
        <w:t>Дети должны принадлежать коммуне, не родителям. Родители причинили достаточно вреда, им нельзя более позволять развращать своих детей - хотя все их намерения благие. Но что делать с их благими намерениями? Их результаты уродливы.</w:t>
      </w:r>
    </w:p>
    <w:p>
      <w:pPr>
        <w:pStyle w:val="Normal"/>
        <w:ind w:firstLine="567"/>
        <w:jc w:val="both"/>
        <w:rPr/>
      </w:pPr>
      <w:r>
        <w:rPr/>
        <w:t>Они учат своих детей быть соревновательными, а соревнование приводит к зависти. Они учат своих детей становиться кем-то в мире, «делать имя» себе. Это превращает жизнь в борьбу, не в радость, а в непрерывную борьбу - настолько разрушительную, что лишает вас всяческой радости, всей вашей сочности, всех ваших цветов, оставляя только скелеты, борющиеся за власть, за деньги, за положение. Жизнь становится полем битвы.</w:t>
      </w:r>
    </w:p>
    <w:p>
      <w:pPr>
        <w:pStyle w:val="Normal"/>
        <w:ind w:firstLine="567"/>
        <w:jc w:val="both"/>
        <w:rPr/>
      </w:pPr>
      <w:r>
        <w:rPr/>
        <w:t>Вся вина ведет к родителям. Они жили как честолюбивые существа, они разрушили себя. Теперь они продолжают передавать своим детям в наследство свои неисполненные желания, свои несовершенные мечты. Именно так, болезни передаются от поколения к поколению.</w:t>
      </w:r>
    </w:p>
    <w:p>
      <w:pPr>
        <w:pStyle w:val="Normal"/>
        <w:ind w:firstLine="567"/>
        <w:jc w:val="both"/>
        <w:rPr/>
      </w:pPr>
      <w:r>
        <w:rPr/>
        <w:t>Мы должны защитить детей от прошлого.</w:t>
      </w:r>
    </w:p>
    <w:p>
      <w:pPr>
        <w:pStyle w:val="Normal"/>
        <w:ind w:firstLine="567"/>
        <w:jc w:val="both"/>
        <w:rPr/>
      </w:pPr>
      <w:r>
        <w:rPr/>
        <w:t>Единственный путь для них – это принадлежать коммуне. Дети не должны жить со своими родителями, а должны жить в общежитиях коммуны, так, чтобы родители не могли отравлять их умы. Родители могут встречаться с ними и проводить с ними выходные, но в основном они будут расти независимо. И коммуна должна позаботиться о том, чтобы не было никакого вопроса о какой-либо религиозной или политической идеологии или национальности, расы, касты - всех тех вещей, которые разделяют. Это - единственный способ прийти к разрыву с прошлым. Это будет большой помощью, если дети смогут смотреть на вещи в другом свете.</w:t>
      </w:r>
    </w:p>
    <w:p>
      <w:pPr>
        <w:pStyle w:val="Normal"/>
        <w:ind w:firstLine="567"/>
        <w:jc w:val="both"/>
        <w:rPr/>
      </w:pPr>
      <w:r>
        <w:rPr/>
        <w:t>И наличие одного отца и одной матери в психологическом отношении опасно, потому что, если ребенок - мальчик, он начинает подражать отцу, если ребенок - девочка, она начинает подражать матери - и возникают большие психологические проблемы.</w:t>
      </w:r>
    </w:p>
    <w:p>
      <w:pPr>
        <w:pStyle w:val="Normal"/>
        <w:ind w:firstLine="567"/>
        <w:jc w:val="both"/>
        <w:rPr/>
      </w:pPr>
      <w:r>
        <w:rPr/>
        <w:t>Отец и мать должны отступить, а дяди с тетями должны занять их место. Должны быть очень много дядь и очень много теть ..., возможно, матери следует быть главной тетей, а отцу следует быть главным дядей, но не более того.</w:t>
      </w:r>
    </w:p>
    <w:p>
      <w:pPr>
        <w:pStyle w:val="Normal"/>
        <w:ind w:firstLine="567"/>
        <w:jc w:val="both"/>
        <w:rPr/>
      </w:pPr>
      <w:r>
        <w:rPr/>
        <w:t>Это хорошо, что семья исчезает.</w:t>
      </w:r>
    </w:p>
    <w:p>
      <w:pPr>
        <w:pStyle w:val="Normal"/>
        <w:ind w:firstLine="567"/>
        <w:jc w:val="both"/>
        <w:rPr/>
      </w:pPr>
      <w:r>
        <w:rPr/>
        <w:t>Если дети находятся в руках коммуны - я экспериментировал с этим, и нашел это очень успешным - дети более счастливы, потому что они более свободны. Никакие обусловленности не сказываются на них. Они взрослеют раньше, потому что никто не старается поставить их в зависимое положение, так что они становятся независимыми. Никто не сходит со своего пути, чтобы помочь им, для того чтобы они сами научились помогать себе. Это приносит зрелость, ясность, определенную силу.</w:t>
      </w:r>
    </w:p>
    <w:p>
      <w:pPr>
        <w:pStyle w:val="Normal"/>
        <w:ind w:firstLine="567"/>
        <w:jc w:val="both"/>
        <w:rPr/>
      </w:pPr>
      <w:r>
        <w:rPr/>
        <w:t>И с исчезновением семьи исчезнут нации, потому что семья – является единицей нации.</w:t>
      </w:r>
    </w:p>
    <w:p>
      <w:pPr>
        <w:pStyle w:val="Normal"/>
        <w:ind w:firstLine="567"/>
        <w:jc w:val="both"/>
        <w:rPr/>
      </w:pPr>
      <w:r>
        <w:rPr/>
        <w:t>Так что я чрезвычайно счастлив, когда я вижу, что семья исчезает, потому что я знаю, за ней последует и нация. А за ней последуют так называемые религии, потому что семья предполагает религию, национальность, и всякий другой отпечаток на вас. Как только семья перестанет существовать, кто будет навязывать вам Христианство, Индуизм?</w:t>
      </w:r>
    </w:p>
    <w:p>
      <w:pPr>
        <w:pStyle w:val="Normal"/>
        <w:ind w:firstLine="567"/>
        <w:jc w:val="both"/>
        <w:rPr/>
      </w:pPr>
      <w:r>
        <w:rPr/>
        <w:t>Сейчас каждого заставляют жить в соответствии с представлениями других.</w:t>
      </w:r>
    </w:p>
    <w:p>
      <w:pPr>
        <w:pStyle w:val="Normal"/>
        <w:ind w:firstLine="567"/>
        <w:jc w:val="both"/>
        <w:rPr/>
      </w:pPr>
      <w:r>
        <w:rPr/>
        <w:t>Это причиняет страдание и большие мучения, и лишает вас всякого веселья и радости жизни. Каждый должен быть самим собой и вносить свой вклад в жизнь на своем пути, создавая музыку, или создавая картины, или написанием стихов, или взращивая лучшие фрукты, лучшие зерновые культуры, прокладывая лучшие дороги. Каждому нужно позволить использовать свой собственный потенциал.</w:t>
      </w:r>
    </w:p>
    <w:p>
      <w:pPr>
        <w:pStyle w:val="Normal"/>
        <w:ind w:firstLine="567"/>
        <w:jc w:val="both"/>
        <w:rPr/>
      </w:pPr>
      <w:r>
        <w:rPr/>
        <w:t>В образцовой коммуне каждый индивидуум будет достойным членом.</w:t>
      </w:r>
    </w:p>
    <w:p>
      <w:pPr>
        <w:pStyle w:val="Normal"/>
        <w:ind w:firstLine="567"/>
        <w:jc w:val="both"/>
        <w:rPr/>
      </w:pPr>
      <w:r>
        <w:rPr/>
        <w:t>Образцовая коммуна создаст как можно больше разума, и позволит людям разумно расти, искать и стремиться к своей правде, потому что именно так каждый становится более разумным.</w:t>
      </w:r>
    </w:p>
    <w:p>
      <w:pPr>
        <w:pStyle w:val="Normal"/>
        <w:ind w:firstLine="567"/>
        <w:jc w:val="both"/>
        <w:rPr/>
      </w:pPr>
      <w:r>
        <w:rPr/>
        <w:t>Благодаря поиску и устремлению, разум обтачивается подобно мечу.</w:t>
      </w:r>
    </w:p>
    <w:p>
      <w:pPr>
        <w:pStyle w:val="Normal"/>
        <w:ind w:firstLine="567"/>
        <w:jc w:val="both"/>
        <w:rPr/>
      </w:pPr>
      <w:r>
        <w:rPr/>
        <w:t>Человек жил в неведении, потому что все религии мира выделяли только одно: убеждения. А убеждение является ядом для разума.</w:t>
      </w:r>
    </w:p>
    <w:p>
      <w:pPr>
        <w:pStyle w:val="Normal"/>
        <w:ind w:firstLine="567"/>
        <w:jc w:val="both"/>
        <w:rPr/>
      </w:pPr>
      <w:r>
        <w:rPr/>
        <w:t>Они выделяли только одно: веру. А вера - против всяческого роста.</w:t>
      </w:r>
    </w:p>
    <w:p>
      <w:pPr>
        <w:pStyle w:val="Normal"/>
        <w:ind w:firstLine="567"/>
        <w:jc w:val="both"/>
        <w:rPr/>
      </w:pPr>
      <w:r>
        <w:rPr/>
        <w:t>Новый человек, которого я задумал, не будет иметь никакой системы убеждений, и не будет иметь никакой веры.</w:t>
      </w:r>
    </w:p>
    <w:p>
      <w:pPr>
        <w:pStyle w:val="Normal"/>
        <w:ind w:firstLine="567"/>
        <w:jc w:val="both"/>
        <w:rPr/>
      </w:pPr>
      <w:r>
        <w:rPr/>
        <w:t>Он будет ищущим, устремленным, вопрошающим, его жизнь будет жизнью огромных открытий, открытий во внешнем мире, а также открытий внутри.</w:t>
      </w:r>
    </w:p>
    <w:p>
      <w:pPr>
        <w:pStyle w:val="Normal"/>
        <w:ind w:firstLine="567"/>
        <w:jc w:val="both"/>
        <w:rPr/>
      </w:pPr>
      <w:r>
        <w:rPr/>
        <w:t>Я хочу, чтобы каждый человек был исследователем: Галилео, Коперниками, Колумбами во внешнем мире, и Гаутама Буддами, Заратустрами, Чжуань-Цзы во внутреннем мире. Мои все усилия сконцентрированы на одном: создать нового человека «Зорбу - Будду».</w:t>
      </w:r>
    </w:p>
    <w:p>
      <w:pPr>
        <w:pStyle w:val="Normal"/>
        <w:ind w:firstLine="567"/>
        <w:jc w:val="both"/>
        <w:rPr/>
      </w:pPr>
      <w:r>
        <w:rPr/>
        <w:t>В образцовой коммуне каждый будет обладать обоими качествами, качествами Зобры и качествами Будды - чрезвычайно интересующимся внешним миром, и точно также, влюбленным во внутренний поиск. В день, когда вы объедините в себе эти два качества, вы станете новым человеком, и этот новый человек будет спасителем человечества.</w:t>
      </w:r>
    </w:p>
    <w:p>
      <w:pPr>
        <w:pStyle w:val="Normal"/>
        <w:ind w:firstLine="567"/>
        <w:jc w:val="both"/>
        <w:rPr/>
      </w:pPr>
      <w:r>
        <w:rPr/>
        <w:t>Коммуна должна быть объединением ищущих, любящих, друзей, творческих людей во всех сферах жизни. Мы можем создать рай здесь, на земле.</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Мир коммун</w:t>
      </w:r>
    </w:p>
    <w:p>
      <w:pPr>
        <w:pStyle w:val="Normal"/>
        <w:jc w:val="center"/>
        <w:rPr>
          <w:rFonts w:ascii="Arial" w:hAnsi="Arial" w:cs="Arial"/>
          <w:b/>
          <w:b/>
          <w:sz w:val="28"/>
        </w:rPr>
      </w:pPr>
      <w:r>
        <w:rPr>
          <w:rFonts w:cs="Arial" w:ascii="Arial" w:hAnsi="Arial"/>
          <w:b/>
          <w:sz w:val="28"/>
        </w:rPr>
      </w:r>
    </w:p>
    <w:p>
      <w:pPr>
        <w:pStyle w:val="Normal"/>
        <w:ind w:firstLine="567"/>
        <w:jc w:val="both"/>
        <w:rPr/>
      </w:pPr>
      <w:r>
        <w:rPr/>
        <w:t>В моем видении новый мир, мир коммун означает, что нет наций, нет больших городов, нет семей, а есть только миллионы маленьких коммун распространенных по всей земле в густых лесах, пышных зеленых лесах, в горах, на островах. Самая маленькая управляемая коммуна может состоять из 5 тысяч человек, а самая большая коммуна может состоять из 50 тысяч человек. От 5 до 50 тысяч, коммуна численностью более того станет неуправляемой, тогда вновь возникнет вопрос порядка и закона, и полиции, и суда, и все старые преступники должны будут вернуться.</w:t>
      </w:r>
    </w:p>
    <w:p>
      <w:pPr>
        <w:pStyle w:val="Normal"/>
        <w:ind w:firstLine="567"/>
        <w:jc w:val="both"/>
        <w:rPr/>
      </w:pPr>
      <w:r>
        <w:rPr/>
        <w:t>Коммуна – это провозглашение не честолюбивой жизни, а равных возможностей для всех. Но помните мое отличие от Карла Маркса: я не за наложение равенства между людьми, т.к. это психологически невозможно – когда вы делаете что-либо против природы, это становится разрушительным и отравляющим. Нет двух равных людей.</w:t>
      </w:r>
    </w:p>
    <w:p>
      <w:pPr>
        <w:pStyle w:val="Normal"/>
        <w:ind w:firstLine="567"/>
        <w:jc w:val="both"/>
        <w:rPr/>
      </w:pPr>
      <w:r>
        <w:rPr/>
        <w:t>Но меня можно очень легко не верно понять, поэтому постарайтесь очень ясно понять мою точку зрения. Я не за равенство, но я также и не за неравенство! Я за создание равных возможностей быть самим собой. Другими словами: в моем понимании каждая личность в равной степени уникальна.</w:t>
      </w:r>
    </w:p>
    <w:p>
      <w:pPr>
        <w:pStyle w:val="Normal"/>
        <w:ind w:firstLine="567"/>
        <w:jc w:val="both"/>
        <w:rPr/>
      </w:pPr>
      <w:r>
        <w:rPr/>
        <w:t>Не возникает вопроса равенства или неравенства, так как два человека не одинаковы.</w:t>
      </w:r>
    </w:p>
    <w:p>
      <w:pPr>
        <w:pStyle w:val="Normal"/>
        <w:ind w:firstLine="567"/>
        <w:jc w:val="both"/>
        <w:rPr/>
      </w:pPr>
      <w:r>
        <w:rPr/>
        <w:t>Их нельзя сравнивать. Настоящая коммуна, настоящий коммунизм, будет создавать равные возможности для роста, во всяком случае допускать уникальность каждого человека.</w:t>
      </w:r>
    </w:p>
    <w:p>
      <w:pPr>
        <w:pStyle w:val="Normal"/>
        <w:ind w:firstLine="567"/>
        <w:jc w:val="both"/>
        <w:rPr/>
      </w:pPr>
      <w:r>
        <w:rPr/>
        <w:t>Коммуна означает, что мы объединили все наши энергии, все наши деньги – все в единый общий фонд, который будет заботится о всех людях.</w:t>
      </w:r>
    </w:p>
    <w:p>
      <w:pPr>
        <w:pStyle w:val="Normal"/>
        <w:ind w:firstLine="567"/>
        <w:jc w:val="both"/>
        <w:rPr/>
      </w:pPr>
      <w:r>
        <w:rPr/>
        <w:t>Должна быть абсолютная свобода выражения при помощи слов или творчества. Каждая личность должна быть уважаема такой, какой она есть, не в соответствии с каким-нибудь идеалом. Ее основные нужды должны быть выполнены коммуной, и по мере того, как коммуна становится богаче, каждому человеку должен быть предоставлен больший комфорт, с большими предметами роскоши, потому что я не против роскоши или комфорта. Я не садист, и я не хочу, чтобы люди мучились во имя какого-нибудь красивого имени. Никто не должен быть принесен в жертву во имя религии или во имя социализма; не следует поддерживать никакой вид самомучения.</w:t>
      </w:r>
    </w:p>
    <w:p>
      <w:pPr>
        <w:pStyle w:val="Normal"/>
        <w:ind w:firstLine="567"/>
        <w:jc w:val="both"/>
        <w:rPr/>
      </w:pPr>
      <w:r>
        <w:rPr/>
        <w:t>Человек здесь для того чтобы радоваться, проживать жизнь насколько можно красиво, мирно, комфортно.</w:t>
      </w:r>
    </w:p>
    <w:p>
      <w:pPr>
        <w:pStyle w:val="Normal"/>
        <w:ind w:firstLine="567"/>
        <w:jc w:val="both"/>
        <w:rPr/>
      </w:pPr>
      <w:r>
        <w:rPr/>
        <w:t>Я полностью за те прогрессивные изобретения, которые могут сделать человека счастливее, помогут жить дольше, быть моложе, здоровее, и которые сделают его жизнь более игривой, веселой, и в меньшей степени мучительным путешествием от колыбели к могиле.</w:t>
      </w:r>
    </w:p>
    <w:p>
      <w:pPr>
        <w:pStyle w:val="Normal"/>
        <w:ind w:firstLine="567"/>
        <w:jc w:val="both"/>
        <w:rPr/>
      </w:pPr>
      <w:r>
        <w:rPr/>
        <w:t>Я полностью за богатство – но богатство будет принадлежать коммуне. По мере того, как коммуна будет становиться богаче, каждый человек будет становиться богаче. Я против бедности, я не поклонник бедности. Я не вижу ничего духовного в пребывании в бедности; это полнейшая глупость. Ни бедность не духовна, ни болезнь не духовна, ни голод не духовен. Коммуна должна жить таким образом, чтобы становиться все богаче и богаче, таким образом, что она не будет производить слишком много детей, что она не перепроизведет людей, потому что перепроизводство людей связано с появлением нищих, связано с появлением сирот. А если имеются сироты, появятся и Матери Терезы для обращения их в католицизм.</w:t>
      </w:r>
    </w:p>
    <w:p>
      <w:pPr>
        <w:pStyle w:val="Normal"/>
        <w:ind w:firstLine="567"/>
        <w:jc w:val="both"/>
        <w:rPr/>
      </w:pPr>
      <w:r>
        <w:rPr/>
        <w:t>Все коммуны должны быть взаимозависимы, но они не должны обмениваться деньгами.</w:t>
      </w:r>
    </w:p>
    <w:p>
      <w:pPr>
        <w:pStyle w:val="Normal"/>
        <w:ind w:firstLine="567"/>
        <w:jc w:val="both"/>
        <w:rPr/>
      </w:pPr>
      <w:r>
        <w:rPr/>
        <w:t>Деньги должны быть аннулированы. Они причинили огромный вред человечеству – теперь настало время попрощаться с ними, потому что деньги могут быть накоплены. А если одна коммуна становиться богаче, чем другая коммуна, тогда с другой стороны приходит и нищета, и богатство, и весь кошмар капитализма, и классы бедных и богатых, и желание превосходства. Потому что если вы богаты, вы можете поработить другие коммуны. Деньги являются одним из врагов человека.</w:t>
      </w:r>
    </w:p>
    <w:p>
      <w:pPr>
        <w:pStyle w:val="Normal"/>
        <w:ind w:firstLine="567"/>
        <w:jc w:val="both"/>
        <w:rPr/>
      </w:pPr>
      <w:r>
        <w:rPr/>
        <w:t>Коммуны будут обмениваться. Они будут вещать на своих радиостанциях что такой-то и такой-то продукт можно приобрести у них. Любой, кто имеет другие продукты, в которых они нуждаются, могут связаться с ними и вещи могут быть обменены по-товарищески; нет торговли, нет эксплуатации. Но коммуна не должна стать слишком большой, так как большая величина также опасна. Критерием определения величины коммуны должно быть то, что каждый знает каждого, это должно быть лимитом. Как только этот лимит превышен, коммуна должна разделиться на две. В точности как два брата разъезжаются, когда коммуна становится достаточно большой, она разделяется на две коммуны, на две однотипные коммуны. И там будет глубокая взаимозависимость, разделяющая единые идеи и навыки без каких-нибудь позиций, вырастающих из собственничества – подобно национализму и фанатизму. Не будет ничего, относительно чего можно быть фанатичным. Не будет основания для нации.</w:t>
      </w:r>
    </w:p>
    <w:p>
      <w:pPr>
        <w:pStyle w:val="Normal"/>
        <w:ind w:firstLine="567"/>
        <w:jc w:val="both"/>
        <w:rPr/>
      </w:pPr>
      <w:r>
        <w:rPr/>
        <w:t>Маленькая группа людей может наслаждаться жизнью легче, потому что иметь так много друзей, так много знакомых – это сама радость.</w:t>
      </w:r>
    </w:p>
    <w:p>
      <w:pPr>
        <w:pStyle w:val="Normal"/>
        <w:ind w:firstLine="567"/>
        <w:jc w:val="both"/>
        <w:rPr/>
      </w:pPr>
      <w:r>
        <w:rPr/>
        <w:t>В моем понимании коммуна – это проживание в маленьких группах, которые дают тебе достаточно пространства и в тоже время это проживание в близких, любящих отношениях. Коммуна позаботится о ваших детях. Коммуна обеспечит вас необходимым, коммуна обеспечит вас медицинским обслуживанием. Коммуна становится подлинной семьей без каких-либо болезней, которые семьи создали в прошлом. Это свободная семья и постоянное движение.</w:t>
      </w:r>
    </w:p>
    <w:p>
      <w:pPr>
        <w:pStyle w:val="Normal"/>
        <w:ind w:firstLine="567"/>
        <w:jc w:val="both"/>
        <w:rPr/>
      </w:pPr>
      <w:r>
        <w:rPr/>
        <w:t>Нет никакого вопроса о женитьбе и нет вопроса о разводе.</w:t>
      </w:r>
    </w:p>
    <w:p>
      <w:pPr>
        <w:pStyle w:val="Normal"/>
        <w:ind w:firstLine="567"/>
        <w:jc w:val="both"/>
        <w:rPr/>
      </w:pPr>
      <w:r>
        <w:rPr/>
        <w:t>Если два человека хотят быть вместе, они могут быть вместе, и если в один прекрасный день они не захотят быть вместе – это совершенно нормально. Это было их решение быть вместе, теперь они могут выбрать других друзей. На самом деле, почему бы не прожить много жизней в течение одной жизни? Почему бы не обогатить ее? Зачем мужчина должен привязываться к женщине или женщина привязываться к мужчине, если только они не наслаждаются друг другом так сильно, что хотят быть вместе всю жизнь.</w:t>
      </w:r>
    </w:p>
    <w:p>
      <w:pPr>
        <w:pStyle w:val="Normal"/>
        <w:ind w:firstLine="567"/>
        <w:jc w:val="both"/>
        <w:rPr/>
      </w:pPr>
      <w:r>
        <w:rPr/>
        <w:t>Но если посмотреть на мир, ситуация ясна: люди хотят быть независимыми от своих семей. Дети хотят быть независимыми от своих семей. Но в коммуне нет необходимости создавать суету. Вы можете попрощаться в любой момент, и вы можете все еще оставаться друзьями. Это будет более богатая жизнь, вы узнаете много мужчин и много женщин. Каждый мужчина имеет свою уникальность, и каждая женщина имеет свою уникальность.</w:t>
      </w:r>
    </w:p>
    <w:p>
      <w:pPr>
        <w:pStyle w:val="Normal"/>
        <w:ind w:firstLine="567"/>
        <w:jc w:val="both"/>
        <w:rPr/>
      </w:pPr>
      <w:r>
        <w:rPr/>
        <w:t>Люди постарше в коммуне будут любимы и уважаемы за свой опыт.</w:t>
      </w:r>
    </w:p>
    <w:p>
      <w:pPr>
        <w:pStyle w:val="Normal"/>
        <w:ind w:firstLine="567"/>
        <w:jc w:val="both"/>
        <w:rPr/>
      </w:pPr>
      <w:r>
        <w:rPr/>
        <w:t>Люди постарше станут учителями, проводниками. Преклонный возраст не будет рассматриваться как нечто страшное, а как что-то очень достойное. Это тот, кто превзошел все детские и все юношеские глупости, кто стал очень центрированным и тихим после пожизненной медитации. Они научат вас, как умирать – потому что когда они умрут, они будут умирать с таким достоинством и радостью. Это будет их последний подарок коммуне.</w:t>
      </w:r>
    </w:p>
    <w:p>
      <w:pPr>
        <w:pStyle w:val="Normal"/>
        <w:ind w:firstLine="567"/>
        <w:jc w:val="both"/>
        <w:rPr/>
      </w:pPr>
      <w:r>
        <w:rPr/>
        <w:t>Весь мир должен быть одним человечеством, но только быть разделенным на маленькие коммуны на практической основе. Без фанатизма, без расизма, без национализма – тогда, впервые, мы можем оставить идею войн. Мы можем создать жизнь с честностью, стоящей проживания, стоящей наслаждения – игривой, медитативной, творческой и дать каждому мужчине и каждой женщине равную возможность расти и привести свой потенциал к цветению.</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Новое образование для нового человека</w:t>
      </w:r>
    </w:p>
    <w:p>
      <w:pPr>
        <w:pStyle w:val="Normal"/>
        <w:jc w:val="center"/>
        <w:rPr>
          <w:rFonts w:ascii="Arial" w:hAnsi="Arial" w:cs="Arial"/>
          <w:b/>
          <w:b/>
          <w:sz w:val="28"/>
        </w:rPr>
      </w:pPr>
      <w:r>
        <w:rPr>
          <w:rFonts w:cs="Arial" w:ascii="Arial" w:hAnsi="Arial"/>
          <w:b/>
          <w:sz w:val="28"/>
        </w:rPr>
      </w:r>
    </w:p>
    <w:p>
      <w:pPr>
        <w:pStyle w:val="Normal"/>
        <w:ind w:firstLine="567"/>
        <w:jc w:val="both"/>
        <w:rPr/>
      </w:pPr>
      <w:r>
        <w:rPr/>
        <w:t>Образование, которое преобладало в прошлом, очень недостаточно, неполно, поверхностно. Оно только создает людей, которые могут заработать средства на свое существование, но оно не дает никакого понимания самой жизни. Оно не только неполно, оно к тому же и вредно - потому что основывается на соревновании.</w:t>
      </w:r>
    </w:p>
    <w:p>
      <w:pPr>
        <w:pStyle w:val="Normal"/>
        <w:ind w:firstLine="567"/>
        <w:jc w:val="both"/>
        <w:rPr/>
      </w:pPr>
      <w:r>
        <w:rPr/>
        <w:t>Любой вид соревнования насильственен глубоко внутри, и создает нелюбящих людей. Все их усилие в том, чтобы быть завоевателями: имени, известности, всяческих амбиций - очевидно, что они должны бороться и быть конфликтными ради этого. Это уничтожает их радости, и это уничтожает их дружелюбие. Кажется, что каждый борется против всего мира.</w:t>
      </w:r>
    </w:p>
    <w:p>
      <w:pPr>
        <w:pStyle w:val="Normal"/>
        <w:ind w:firstLine="567"/>
        <w:jc w:val="both"/>
        <w:rPr/>
      </w:pPr>
      <w:r>
        <w:rPr/>
        <w:t>Образование по сегодняшний день было целенаправленное: что вы изучаете не важно; что является важным – это экзамен, который состоится годом или двумя годами позже. Это делает будущее важным - более важным, чем настоящее. Это приносит в жертву настоящее ради будущего. И это становится вашим самим стилем жизни, вы все время приносите в жертву настоящий момент тому, чего нет. Это создает огромную пустоту в жизни.</w:t>
      </w:r>
    </w:p>
    <w:p>
      <w:pPr>
        <w:pStyle w:val="Normal"/>
        <w:ind w:firstLine="567"/>
        <w:jc w:val="both"/>
        <w:rPr/>
      </w:pPr>
      <w:r>
        <w:rPr/>
        <w:t>Коммуна, в моем видении, будет иметь пять направлений в образовании.</w:t>
      </w:r>
    </w:p>
    <w:p>
      <w:pPr>
        <w:pStyle w:val="Normal"/>
        <w:ind w:firstLine="567"/>
        <w:jc w:val="both"/>
        <w:rPr/>
      </w:pPr>
      <w:r>
        <w:rPr/>
        <w:t>Прежде, чем я приступлю к этим пяти направлениям, необходимо отметить несколько вещей. Первое: не должно быть никакого вида экзамена как части образования, но каждый день, каждый час, должно быть наблюдение преподавателей, их замечания в течение года решат, перейдете ли вы далее, или вы останетесь еще немного в том же самом классе. Никто не проваливается, никто не проходит - только несколько человек быстро схватывает, а несколько человек немного ленивы - потому что мысль о провале создает глубокую рану неполноценности, и идея быть успешным также создает другой вид болезни – превосходство.</w:t>
      </w:r>
    </w:p>
    <w:p>
      <w:pPr>
        <w:pStyle w:val="Normal"/>
        <w:ind w:firstLine="567"/>
        <w:jc w:val="both"/>
        <w:rPr/>
      </w:pPr>
      <w:r>
        <w:rPr/>
        <w:t>Никто не хуже, и никто не лучше. Каждый просто единственен в своем роде, несравним.</w:t>
      </w:r>
    </w:p>
    <w:p>
      <w:pPr>
        <w:pStyle w:val="Normal"/>
        <w:ind w:firstLine="567"/>
        <w:jc w:val="both"/>
        <w:rPr/>
      </w:pPr>
      <w:r>
        <w:rPr/>
        <w:t>Так, экзамены не будут иметь места. Это изменит всю перспективу от будущего до настоящего. Что вы делаете, прямо в данный момент будет решающим, не пять вопросов по окончании двух лет. Вы пройдете через тысячи вещей в течение этих двух лет, каждая будет решающей; так что образование не будет целенаправленным.</w:t>
      </w:r>
    </w:p>
    <w:p>
      <w:pPr>
        <w:pStyle w:val="Normal"/>
        <w:ind w:firstLine="567"/>
        <w:jc w:val="both"/>
        <w:rPr/>
      </w:pPr>
      <w:r>
        <w:rPr/>
        <w:t>Учитель имел огромное значение в прошлом, потому что он знал, что он уже сдал все экзамены, он накопил знания. Но ситуация изменилась, и это - одна из проблем, что ситуации меняются, но наши ответы остаются старыми. Теперь вспышка знаний настолько широка, настолько огромна, настолько быстра, что вы не сможете написать большую книгу по любому научному предмету, потому что к тому времени, когда ваша книга будет завершена, она устареет; новые факты, новые открытия сделают ее несоответствующей. Так что теперь наука должна зависеть от статей, от периодических изданий, не от книг.</w:t>
      </w:r>
    </w:p>
    <w:p>
      <w:pPr>
        <w:pStyle w:val="Normal"/>
        <w:ind w:firstLine="567"/>
        <w:jc w:val="both"/>
        <w:rPr/>
      </w:pPr>
      <w:r>
        <w:rPr/>
        <w:t>Учитель получил образование 30 лет тому назад. За 30 лет все изменилось, а он продолжает повторять то, чему его научили. Он устарел, и он делает своих студентов устаревшими. Так что в моем видении нет места учителю. Вместо учителей будут гиды, и различие должно быть понято: гид подскажет вам, где в библиотеке найти последнюю информацию по предмету.</w:t>
      </w:r>
    </w:p>
    <w:p>
      <w:pPr>
        <w:pStyle w:val="Normal"/>
        <w:ind w:firstLine="567"/>
        <w:jc w:val="both"/>
        <w:rPr/>
      </w:pPr>
      <w:r>
        <w:rPr/>
        <w:t>В будущем важность компьютера станет огромной, революционной.</w:t>
      </w:r>
    </w:p>
    <w:p>
      <w:pPr>
        <w:pStyle w:val="Normal"/>
        <w:ind w:firstLine="567"/>
        <w:jc w:val="both"/>
        <w:rPr/>
      </w:pPr>
      <w:r>
        <w:rPr/>
        <w:t>Например, способ, которым образование передается студентам, совершенно старомоден. Оно все еще зависит от подачи материала в память, а чем больше память загружена, тем меньше вероятность ясности и разумности. Я принимаю это за большую возможность, что студенты могут быть освобождены от хранения различного рода информации. Они могут носить маленькие компьютеры, в которых будет вся информация, необходимая им в любой момент. Это поможет их уму быть более медитативным, ясным, невинным. Сейчас их умы слишком забиты ненужным мусором.</w:t>
      </w:r>
    </w:p>
    <w:p>
      <w:pPr>
        <w:pStyle w:val="Normal"/>
        <w:ind w:firstLine="567"/>
        <w:jc w:val="both"/>
        <w:rPr/>
      </w:pPr>
      <w:r>
        <w:rPr/>
        <w:t>В будущем, образование будет централизовано на компьютере и на телевидении, потому что то, что можно увидеть графически легче запоминается чем то, что читается или слышится. Глаза являются более мощным инструментом, чем уши, или что-нибудь еще. И это снимет скуку от чтения и прослушивания. Напротив, телевидение становится радостным переживанием. Географию можно преподать очень красочно...</w:t>
      </w:r>
    </w:p>
    <w:p>
      <w:pPr>
        <w:pStyle w:val="Normal"/>
        <w:ind w:firstLine="567"/>
        <w:jc w:val="both"/>
        <w:rPr/>
      </w:pPr>
      <w:r>
        <w:rPr/>
        <w:t>Учитель должен быть только гидом, чтобы показать вам верный канал, показать вам, как пользоваться компьютером, как найти новейшую книгу. Его функция будет совершенна другая. Он не передает знания вам, он делает вас осознающим современные знания, новейшие знания. Он - только гид.</w:t>
      </w:r>
    </w:p>
    <w:p>
      <w:pPr>
        <w:pStyle w:val="Normal"/>
        <w:ind w:firstLine="567"/>
        <w:jc w:val="both"/>
        <w:rPr/>
      </w:pPr>
      <w:r>
        <w:rPr/>
        <w:t>Исходя из этих соображений, я подразделяю образование на пять направлений.</w:t>
      </w:r>
    </w:p>
    <w:p>
      <w:pPr>
        <w:pStyle w:val="Normal"/>
        <w:ind w:firstLine="567"/>
        <w:jc w:val="both"/>
        <w:rPr/>
      </w:pPr>
      <w:r>
        <w:rPr/>
        <w:t>Первое информативное, подобно истории, географии, и многим другим предметам, с которыми можно иметь дело посредством телевидения и компьютера совместно.</w:t>
      </w:r>
    </w:p>
    <w:p>
      <w:pPr>
        <w:pStyle w:val="Normal"/>
        <w:ind w:firstLine="567"/>
        <w:jc w:val="both"/>
        <w:rPr/>
      </w:pPr>
      <w:r>
        <w:rPr/>
        <w:t>Но что касается истории - мы должны занять совершенно радикальную точку зрения. Прямо сейчас история состоит из Чингисхана, Тамерлана, Надиршаха, Адольфа Гитлера, и т.д. Они - не наша история, они - наши кошмары. Даже сама мысль, что люди могут быть настолько жестокими к другим людям, противна. Наши дети не должны быть вскормлены такими идеями.</w:t>
      </w:r>
    </w:p>
    <w:p>
      <w:pPr>
        <w:pStyle w:val="Normal"/>
        <w:ind w:firstLine="567"/>
        <w:jc w:val="both"/>
        <w:rPr/>
      </w:pPr>
      <w:r>
        <w:rPr/>
        <w:t>В будущем, история должна состоять только из тех великих гениев, которые сделали свой какой-то вклад в красоту этой планеты, человечества - Гаутама Будда, Сократ, Лао Тзу; великие мистики как Джалалуддин Руми, Дж. Кришнамурти; великие поэты как Уолт Витман, Омар Хайям; великие литературные деятели как Лев Толстой, Максим Горький, Федор Достоевский, Рабиндранат Тагор, Башо.</w:t>
      </w:r>
    </w:p>
    <w:p>
      <w:pPr>
        <w:pStyle w:val="Normal"/>
        <w:ind w:firstLine="567"/>
        <w:jc w:val="both"/>
        <w:rPr/>
      </w:pPr>
      <w:r>
        <w:rPr/>
        <w:t>Мы должны учить положительному великолепию нашего наследия, делая лишь сноски о людях, которые по сегодняшний день считались исторически великими людьми - людях подобно Адольфу Гитлеру. Они могут занимать место только в сносках, или приложении, с четким разъяснением, что они были либо безумны либо страдали от некоторого комплекса неполноценности или другого психиатрического недуга.</w:t>
      </w:r>
    </w:p>
    <w:p>
      <w:pPr>
        <w:pStyle w:val="Normal"/>
        <w:ind w:firstLine="567"/>
        <w:jc w:val="both"/>
        <w:rPr/>
      </w:pPr>
      <w:r>
        <w:rPr/>
        <w:t>Мы должны сделать будущие поколения, полностью осознающими, что темная сторона существовала в прошлом и доминировала над прошлым, но теперь нет никакого места для той стороны.</w:t>
      </w:r>
    </w:p>
    <w:p>
      <w:pPr>
        <w:pStyle w:val="Normal"/>
        <w:ind w:firstLine="567"/>
        <w:jc w:val="both"/>
        <w:rPr/>
      </w:pPr>
      <w:r>
        <w:rPr/>
        <w:t>К первому направлению также относятся языки. Каждый человек в мире должен знать, по крайней мере, два языка: один - его родной язык, а другой - английский, как международное средство коммуникации. Они могут также преподаваться более точно посредством телевидения – фонетика, грамматика, все можно преподать более правильно.</w:t>
      </w:r>
    </w:p>
    <w:p>
      <w:pPr>
        <w:pStyle w:val="Normal"/>
        <w:ind w:firstLine="567"/>
        <w:jc w:val="both"/>
        <w:rPr/>
      </w:pPr>
      <w:r>
        <w:rPr/>
        <w:t>Мы можем создать в мире атмосферу братства: язык объединяет людей, и язык также разъединяет. Прямо сейчас нет никакого международного языка. Это происходит из-за наших предубеждений. Английский язык является абсолютно подходящим, потому что его знает большее количество людей во всем мире в более широком масштабе.</w:t>
      </w:r>
    </w:p>
    <w:p>
      <w:pPr>
        <w:pStyle w:val="Normal"/>
        <w:ind w:firstLine="567"/>
        <w:jc w:val="both"/>
        <w:rPr/>
      </w:pPr>
      <w:r>
        <w:rPr/>
        <w:t>Второе – это необходимость научных предметов, которые являются чрезвычайно важными, потому что они составляют половину действительности, внешней действительности. Они могут быть переданы посредством телевидения и также компьютера, но они более сложны, и человеческий гид будет более необходимым.</w:t>
      </w:r>
    </w:p>
    <w:p>
      <w:pPr>
        <w:pStyle w:val="Normal"/>
        <w:ind w:firstLine="567"/>
        <w:jc w:val="both"/>
        <w:rPr/>
      </w:pPr>
      <w:r>
        <w:rPr/>
        <w:t>И третьим будет то, чего не хватает в современном образовании, искусство проживания жизни. Люди приняли за должное, что они знают, что такое любовь. Они не знают ..., и к тому времени, когда они узнают, уже слишком поздно. Каждому ребенку нужно помочь преобразовать свой гнев, ненависть, ревность в любовь.</w:t>
      </w:r>
    </w:p>
    <w:p>
      <w:pPr>
        <w:pStyle w:val="Normal"/>
        <w:ind w:firstLine="567"/>
        <w:jc w:val="both"/>
        <w:rPr/>
      </w:pPr>
      <w:r>
        <w:rPr/>
        <w:t>Важной частью третьего направления должно быть также чувство юмора.</w:t>
      </w:r>
    </w:p>
    <w:p>
      <w:pPr>
        <w:pStyle w:val="Normal"/>
        <w:ind w:firstLine="567"/>
        <w:jc w:val="both"/>
        <w:rPr/>
      </w:pPr>
      <w:r>
        <w:rPr/>
        <w:t>Наше так называемое образование делает людей грустными и серьезными. И если одна треть вашей жизни потрачена впустую в университете в состоянии грусти и серьезности, оно укореняется; вы забываете язык смеха - и человек, который забывает язык смеха - забывает большую часть жизни.</w:t>
      </w:r>
    </w:p>
    <w:p>
      <w:pPr>
        <w:pStyle w:val="Normal"/>
        <w:ind w:firstLine="567"/>
        <w:jc w:val="both"/>
        <w:rPr/>
      </w:pPr>
      <w:r>
        <w:rPr/>
        <w:t>И так любовь, смех, и знакомство с жизнью и ее чудесами, ее тайнами... Эти птицы, поющие на деревьях не должны быть не услышаны. Деревья и цветы и звезды должны иметь связь с вашим сердцем. Восход солнца и закат не будут только внешним - они должны быть также чем-то внутренним. Почитание жизни должно быть основой третьего направления. Люди так не почтительны по отношению к жизни.</w:t>
      </w:r>
    </w:p>
    <w:p>
      <w:pPr>
        <w:pStyle w:val="Normal"/>
        <w:ind w:firstLine="567"/>
        <w:jc w:val="both"/>
        <w:rPr/>
      </w:pPr>
      <w:r>
        <w:rPr/>
        <w:t>Четвертое направление должно составлять искусство и творчество: живопись, музыка, ремесленничество, керамика, каменная кладка – все, что является творческим.</w:t>
      </w:r>
    </w:p>
    <w:p>
      <w:pPr>
        <w:pStyle w:val="Normal"/>
        <w:ind w:firstLine="567"/>
        <w:jc w:val="both"/>
        <w:rPr/>
      </w:pPr>
      <w:r>
        <w:rPr/>
        <w:t>Все направления творчества должны быть разрешены, студенты могут выбирать. Только несколько предметов должны стать обязательными - например, международный язык должен быть обязательным, определенный навык зарабатывать средства к своему существованию должен быть обязательным, определенное творческое направление должно быть обязательным. Вы можете выбирать из всей полноты радуги искусства творчества, потому что, до тех пор пока человек не узнает как создавать, он никогда не станет частью существования, которое является постоянно творческим. Будучи творческим, человек становится божественным, творчество – это единственная молитва.</w:t>
      </w:r>
    </w:p>
    <w:p>
      <w:pPr>
        <w:pStyle w:val="Normal"/>
        <w:ind w:firstLine="567"/>
        <w:jc w:val="both"/>
        <w:rPr/>
      </w:pPr>
      <w:r>
        <w:rPr/>
        <w:t>И пятым направлением должно быть искусство умирать.</w:t>
      </w:r>
    </w:p>
    <w:p>
      <w:pPr>
        <w:pStyle w:val="Normal"/>
        <w:ind w:firstLine="567"/>
        <w:jc w:val="both"/>
        <w:rPr/>
      </w:pPr>
      <w:r>
        <w:rPr/>
        <w:t>В этом пятом направлении будут все медитации, так, чтобы вы могли знать, что нет никакой смерти, так, чтобы вы могли узнать вечную жизнь в внутри себя. Это должно быть совершенно важным, потому что каждому придется умереть, никто не может избежать этого. И под большим зонтом медитации, вы можете быть представлены Дзэн, Дао, Йоге, Хасидизму, всем разновидностям и всем возможностям, которые существовали, но о которых образование нисколько не позаботилось.</w:t>
      </w:r>
    </w:p>
    <w:p>
      <w:pPr>
        <w:pStyle w:val="Normal"/>
        <w:ind w:firstLine="567"/>
        <w:jc w:val="both"/>
        <w:rPr/>
      </w:pPr>
      <w:r>
        <w:rPr/>
        <w:t>Новая коммуна будет иметь полное образование, всеобъемлющее образование.</w:t>
      </w:r>
    </w:p>
    <w:p>
      <w:pPr>
        <w:pStyle w:val="Normal"/>
        <w:ind w:firstLine="567"/>
        <w:jc w:val="both"/>
        <w:rPr/>
      </w:pPr>
      <w:r>
        <w:rPr/>
        <w:t>Я сам был профессором, и я ушел из университета с заявлением, в котором говорилось: Это - не образование, это - чистой воды глупость, вы ничего существенного не преподаете.</w:t>
      </w:r>
    </w:p>
    <w:p>
      <w:pPr>
        <w:pStyle w:val="Normal"/>
        <w:ind w:firstLine="567"/>
        <w:jc w:val="both"/>
        <w:rPr/>
      </w:pPr>
      <w:r>
        <w:rPr/>
        <w:t>Но это несущественное образование преобладает во всем мире - не важно, в Советском Союзе или в Америке. Никто не искал более целостного, полного образования. В этом смысле почти каждый необразован; даже те, кто имеет высокие степени, необразованы в более обширных областях жизни. Немногие более необразованы, немногие менее - но каждый необразован, потому что целостное образование нигде не существует.</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Любовь и понимание будут законом</w:t>
      </w:r>
    </w:p>
    <w:p>
      <w:pPr>
        <w:pStyle w:val="Normal"/>
        <w:jc w:val="center"/>
        <w:rPr>
          <w:rFonts w:ascii="Arial" w:hAnsi="Arial" w:cs="Arial"/>
          <w:b/>
          <w:b/>
          <w:sz w:val="28"/>
        </w:rPr>
      </w:pPr>
      <w:r>
        <w:rPr>
          <w:rFonts w:cs="Arial" w:ascii="Arial" w:hAnsi="Arial"/>
          <w:b/>
          <w:sz w:val="28"/>
        </w:rPr>
      </w:r>
    </w:p>
    <w:p>
      <w:pPr>
        <w:pStyle w:val="Normal"/>
        <w:ind w:firstLine="567"/>
        <w:jc w:val="both"/>
        <w:rPr/>
      </w:pPr>
      <w:r>
        <w:rPr/>
        <w:t>Все юридические системы ни что иное, как месть общества – месть против тех, кто не угоден существующей системе. По моему мнению, закон существует не для защиты справедливости, он для защиты мнения общества – справедливо оно или не справедливо, это не имеет значения. Закон против личности и за общество. Это попытка унизить личность и ее свободу, а также его возможность быть самим собой.</w:t>
      </w:r>
    </w:p>
    <w:p>
      <w:pPr>
        <w:pStyle w:val="Normal"/>
        <w:ind w:firstLine="567"/>
        <w:jc w:val="both"/>
        <w:rPr/>
      </w:pPr>
      <w:r>
        <w:rPr/>
        <w:t>Последние научные исследования очень показательны – возможно, 10% из числа людей признанных преступниками, не ответственны за свои преступления; их преступления генетические, они наследуют их. Точно так же как слепой человек не ответственен за свою слепоту, убийца не ответственен за свои убийства. Оба наследуют эту склонность – один слепоту, другой совершение убийства.</w:t>
      </w:r>
    </w:p>
    <w:p>
      <w:pPr>
        <w:pStyle w:val="Normal"/>
        <w:ind w:firstLine="567"/>
        <w:jc w:val="both"/>
        <w:rPr/>
      </w:pPr>
      <w:r>
        <w:rPr/>
        <w:t>Сейчас это является установленным научным фактом, что наказание кого-либо за преступление – это просто дурость. Это почти тоже, что наказание кого-либо, потому что у него туберкулез, заключение его в тюрьму, потому что он страдает от рака. Все преступники больны и психологически и духовно.</w:t>
      </w:r>
    </w:p>
    <w:p>
      <w:pPr>
        <w:pStyle w:val="Normal"/>
        <w:ind w:firstLine="567"/>
        <w:jc w:val="both"/>
        <w:rPr/>
      </w:pPr>
      <w:r>
        <w:rPr/>
        <w:t>В моем видении, в коммуне (общине) суды не будут состоять из юридических специалистов, они будут состоять из людей, которые разбираются в генетике и в том, как преступления наследуются от поколения к поколению. И они должны решать не в пользу какого-нибудь наказания, потому что каждое наказание неверно, и не только не верно, каждое наказание это преступление.</w:t>
      </w:r>
    </w:p>
    <w:p>
      <w:pPr>
        <w:pStyle w:val="Normal"/>
        <w:ind w:firstLine="567"/>
        <w:jc w:val="both"/>
        <w:rPr/>
      </w:pPr>
      <w:r>
        <w:rPr/>
        <w:t>Человек, который совершил что-то неправильное, должен быть направлен в соответствующее учреждение – психиатрическое учреждение или психоаналитическую школу или, возможно, в больницу на операцию. Ему нужно наше сочувствие, наша любовь, наша помощь. Вместо того, чтобы давать ему свое сострадание и любовь, веками мы наказываем его. Человек совершил так много жестокого, прикрываясь такими красивыми словами как порядок, закон, справедливость.</w:t>
      </w:r>
    </w:p>
    <w:p>
      <w:pPr>
        <w:pStyle w:val="Normal"/>
        <w:ind w:firstLine="567"/>
        <w:jc w:val="both"/>
        <w:rPr/>
      </w:pPr>
      <w:r>
        <w:rPr/>
        <w:t>Новый человек не будет иметь никаких тюрем, и не будет иметь никаких судей, и не будет иметь никаких юридических специалистов.</w:t>
      </w:r>
    </w:p>
    <w:p>
      <w:pPr>
        <w:pStyle w:val="Normal"/>
        <w:ind w:firstLine="567"/>
        <w:jc w:val="both"/>
        <w:rPr/>
      </w:pPr>
      <w:r>
        <w:rPr/>
        <w:t>Это абсолютно ненужные раковые наросты на теле общества. Там, конечно, должны быть сочувствующие ученые, медитативные, сострадательные существа для детального определения, почему так произошло, что определенный человек совершил насилие: действительно ли он ответственен? По моему мнению, он ни в коем случае не ответственен. Он либо совершил насилие из-за обучения священниками и религиями безбрачию, воздержание в течение тысячелетий – это результат угнетающих нравственных законов, или же биологически он имеет гормоны, которые заставляют его совершать насилие.</w:t>
      </w:r>
    </w:p>
    <w:p>
      <w:pPr>
        <w:pStyle w:val="Normal"/>
        <w:ind w:firstLine="567"/>
        <w:jc w:val="both"/>
        <w:rPr/>
      </w:pPr>
      <w:r>
        <w:rPr/>
        <w:t>Хотя вы живете в современном мире, большая часть среди вас не современна, потому что вы не осознаете действительность, которую наука продолжает открывать. Ваша система образования не позволяет вам знать ее, ваши религии не позволяют вам знать ее, ваши правительства не позволяют вам знать ее.</w:t>
      </w:r>
    </w:p>
    <w:p>
      <w:pPr>
        <w:pStyle w:val="Normal"/>
        <w:ind w:firstLine="567"/>
        <w:jc w:val="both"/>
        <w:rPr/>
      </w:pPr>
      <w:r>
        <w:rPr/>
        <w:t>Человек, который совершает насилие, возможно, имеет больше гормонов, чем те нравственные люди, которые смогли прожить с одной женщиной всю свою жизнь, полагая, что они нравственны. Мужчина с большим количеством гормонов будет нуждаться в большем количестве женщин; то же самое будет и с женщинами. Это не вопрос нравственности, это биологический вопрос. Человек, который совершает насилие, нуждается в полнейшем нашем сочувствии, нуждается в определенной операции, в которой лишние гормоны будут удалены и он охладится, успокоится.</w:t>
      </w:r>
    </w:p>
    <w:p>
      <w:pPr>
        <w:pStyle w:val="Normal"/>
        <w:ind w:firstLine="567"/>
        <w:jc w:val="both"/>
        <w:rPr/>
      </w:pPr>
      <w:r>
        <w:rPr/>
        <w:t>Наказывать его – это просто упражнение в глупости.</w:t>
      </w:r>
    </w:p>
    <w:p>
      <w:pPr>
        <w:pStyle w:val="Normal"/>
        <w:ind w:firstLine="567"/>
        <w:jc w:val="both"/>
        <w:rPr/>
      </w:pPr>
      <w:r>
        <w:rPr/>
        <w:t>Наказывая его вы не можете изменить его гормоны. Кинув его в тюрьму, вы будете создавать гомосексуалистов, некий вид извращенцев. В Американских тюрьмах проведены исследования: 30% обитателей являются гомосексуалистами. Это на основании их признаний, мы не знаем, сколько не признались. 30% - это не маленькое число. В монастырях это число больше – 50%, 60%. Но ответственность лежит на нашем дурацком цеплянии за религии, которые устарели, которые не поддерживаются и не подпитываются научными исследованиями.</w:t>
      </w:r>
    </w:p>
    <w:p>
      <w:pPr>
        <w:pStyle w:val="Normal"/>
        <w:ind w:firstLine="567"/>
        <w:jc w:val="both"/>
        <w:rPr/>
      </w:pPr>
      <w:r>
        <w:rPr/>
        <w:t>Новая человеческая коммуна (община) будет основываться на науке, не на суеверии. Если кто-нибудь сделает что-то вредящее коммуне как таковой, тогда нужно всмотреться в его тело, возможно, ему нужны физиологические или биологические изменения. Нужно заглянуть в его разум – возможно, ему нужен психоанализ. Самая большая вероятность - это то, что помощь, как от тела, так и от ума не большая, это означает что ему нужно глубокое духовное возобновление, глубокая медитативная очистка.</w:t>
      </w:r>
    </w:p>
    <w:p>
      <w:pPr>
        <w:pStyle w:val="Normal"/>
        <w:ind w:firstLine="567"/>
        <w:jc w:val="both"/>
        <w:rPr/>
      </w:pPr>
      <w:r>
        <w:rPr/>
        <w:t>Вместо судов нам следует иметь центры медитации различного рода, так чтобы каждая уникальная личность смогла найти свой собственный путь.</w:t>
      </w:r>
    </w:p>
    <w:p>
      <w:pPr>
        <w:pStyle w:val="Normal"/>
        <w:ind w:firstLine="567"/>
        <w:jc w:val="both"/>
        <w:rPr/>
      </w:pPr>
      <w:r>
        <w:rPr/>
        <w:t>Вместо юридических специалистов, которые просто бесполезны – они являются паразитами сосущими нашу кровь, у нас будут люди науки различного рода, потому что кто-то может иметь химический изъян, кто-то может иметь биологический изъян, кто-то может иметь физиологический изъян. Нам нужны все эти разного рода специалисты, относящиеся ко всем психологическим убеждениям и школам, всем видам медитирующих, и мы можем преобразовать бедных людей, которые стали жертвами неведомых сил и были наказаны нами. Они вдвойне пострадали.</w:t>
      </w:r>
    </w:p>
    <w:p>
      <w:pPr>
        <w:pStyle w:val="Normal"/>
        <w:ind w:firstLine="567"/>
        <w:jc w:val="both"/>
        <w:rPr/>
      </w:pPr>
      <w:r>
        <w:rPr/>
        <w:t>Во-первых, они страдают от неизвестных биологических сил. Во-вторых, они страдают в руках ваших судей, которые являются ничем иным как мясниками, прихвостнями, ваши адвокаты, ваши различного рода юридические специалисты, ваши тюремщики. Это просто так безумно, что будущие человеческие существа не будут способны понять этого.</w:t>
      </w:r>
    </w:p>
    <w:p>
      <w:pPr>
        <w:pStyle w:val="Normal"/>
        <w:ind w:firstLine="567"/>
        <w:jc w:val="both"/>
        <w:rPr/>
      </w:pPr>
      <w:r>
        <w:rPr/>
        <w:t>Это почти то же самое, как и в прошлом: безумных людей били, чтобы вылечить их безумие. Люди, которые были шизофрениками, о которых думали, что они находятся во владении приведений, подвергались избиениям почти до смерти – считалось, что это лечение. Миллионы людей умерли из-за вашего замечательного лечения.</w:t>
      </w:r>
    </w:p>
    <w:p>
      <w:pPr>
        <w:pStyle w:val="Normal"/>
        <w:ind w:firstLine="567"/>
        <w:jc w:val="both"/>
        <w:rPr/>
      </w:pPr>
      <w:r>
        <w:rPr/>
        <w:t>Сейчас мы можем просто сказать, что те люди были варварами, невежественными, примитивными. То же самое будет сказано и о нас. Я уже говорю это: ваши суды варварские, ваши законы варварские.</w:t>
      </w:r>
    </w:p>
    <w:p>
      <w:pPr>
        <w:pStyle w:val="Normal"/>
        <w:ind w:firstLine="567"/>
        <w:jc w:val="both"/>
        <w:rPr/>
      </w:pPr>
      <w:r>
        <w:rPr/>
        <w:t>Сама идея наказания не научна.</w:t>
      </w:r>
    </w:p>
    <w:p>
      <w:pPr>
        <w:pStyle w:val="Normal"/>
        <w:ind w:firstLine="567"/>
        <w:jc w:val="both"/>
        <w:rPr/>
      </w:pPr>
      <w:r>
        <w:rPr/>
        <w:t>В мире нет преступников, каждый болен и нуждается в сочувствии и научном лечении и тогда большая часть ваших преступлений исчезнет.</w:t>
      </w:r>
    </w:p>
    <w:p>
      <w:pPr>
        <w:pStyle w:val="Normal"/>
        <w:ind w:firstLine="567"/>
        <w:jc w:val="both"/>
        <w:rPr/>
      </w:pPr>
      <w:r>
        <w:rPr/>
        <w:t>Но сначала частная собственность должна исчезнуть: частная собственность создает воров, вооруженные банды, воров-карманников, священников, политиков. Политика – это болезнь.</w:t>
      </w:r>
    </w:p>
    <w:p>
      <w:pPr>
        <w:pStyle w:val="Normal"/>
        <w:ind w:firstLine="567"/>
        <w:jc w:val="both"/>
        <w:rPr/>
      </w:pPr>
      <w:r>
        <w:rPr/>
        <w:t>Человек пострадал от многих болезней, и он даже не осознавал что это болезни. Он наказывал мелких преступников и поклонялся крупным преступникам. Кто такой Александр Великий? Крупный преступник. Он убивал людей в массовых масштабах, но он останется в памяти истории как большой лидер людей.</w:t>
      </w:r>
    </w:p>
    <w:p>
      <w:pPr>
        <w:pStyle w:val="Normal"/>
        <w:ind w:firstLine="567"/>
        <w:jc w:val="both"/>
        <w:rPr/>
      </w:pPr>
      <w:r>
        <w:rPr/>
        <w:t>Наполеон Бонапарт, Иван Грозный, Надиршах, Чингисхан, Тамерлан – все являются преступниками массового масштаба. Но их преступления так велики, что возможно вы не можете допустить…, Они убили миллионы людей, сожгли миллионы людей живьем, но о них не думают как о преступниках. А мелкий вор-карманник, который вытаскивает однодолларовую купюру из вашего кармана, будет наказан судом.</w:t>
      </w:r>
    </w:p>
    <w:p>
      <w:pPr>
        <w:pStyle w:val="Normal"/>
        <w:ind w:firstLine="567"/>
        <w:jc w:val="both"/>
        <w:rPr/>
      </w:pPr>
      <w:r>
        <w:rPr/>
        <w:t>Как только частная собственность исчезнет… и в коммуне не будет частной собственности, все принадлежит всем… естественно, воровство исчезнет. Вы не воруете воду и не накапливаете ее, вы не воруете воздух. Коммуна должна произвести все в таком изобилии, что даже умственно отсталый человек не сможет подумать о накоплении ее. Какой смысл? Она всегда есть, свежая.</w:t>
      </w:r>
    </w:p>
    <w:p>
      <w:pPr>
        <w:pStyle w:val="Normal"/>
        <w:ind w:firstLine="567"/>
        <w:jc w:val="both"/>
        <w:rPr/>
      </w:pPr>
      <w:r>
        <w:rPr/>
        <w:t>Деньги должны исчезнуть из общества.</w:t>
      </w:r>
    </w:p>
    <w:p>
      <w:pPr>
        <w:pStyle w:val="Normal"/>
        <w:ind w:firstLine="567"/>
        <w:jc w:val="both"/>
        <w:rPr/>
      </w:pPr>
      <w:r>
        <w:rPr/>
        <w:t>Коммуне не нужны деньги. Ваши запросы должны быть удовлетворены коммуной. Все должны производить и все должны сделать коммуну богаче, обильнее, допуская тот факт, что несколько людей будут ленивыми. Но в этом нет вреда. В каждой семье вы найдете кого-нибудь ленивого. Кто-то поэт, кто-то живописец, кто-то просто продолжает играть на своей флейте – но вы любите этого человека. Определенный процент ленивых людей будет почтительно допускаться. Фактически, коммуна, которая не имеет ленивых людей, будет немного менее богата, чем другие коммуны, которые имеют несколько ленивых людей, которые ничем не заняты кроме медитации, которые ничего не делают, кроме того, как продолжают играть на своей гитаре в то время когда другие трудятся на полях. Необходим чуть больший человеческий взгляд, эти люди не бесполезны. Они, вероятно, могут показаться не производящими предметы потребления, но они создают определенную радость, веселую атмосферу. Их вклад значимый и существенный.</w:t>
      </w:r>
    </w:p>
    <w:p>
      <w:pPr>
        <w:pStyle w:val="Normal"/>
        <w:ind w:firstLine="567"/>
        <w:jc w:val="both"/>
        <w:rPr/>
      </w:pPr>
      <w:r>
        <w:rPr/>
        <w:t>С исчезновением денег, как средства обмена, многие преступления исчезнут.</w:t>
      </w:r>
    </w:p>
    <w:p>
      <w:pPr>
        <w:pStyle w:val="Normal"/>
        <w:ind w:firstLine="567"/>
        <w:jc w:val="both"/>
        <w:rPr/>
      </w:pPr>
      <w:r>
        <w:rPr/>
        <w:t>Как только религии со своими угнетающими предрассудками и моралями исчезнут, о преступлениях, таких как насилие, извращениях как гомосексуализм, болезнях как СПИД не будет слышно. И когда с самого начала каждый ребенок будет воспитываться в почитании жизни – в почитании деревьев, потому что они живые, почитании животных, почитании птиц, вы думаете, такой ребенок в один прекрасный день может стать убийцей? Это будет почти невообразимо. И если жизнь радостна, полна песен и танцев, вы думаете, кто-нибудь пожелает совершить самоубийство? 90% преступлений исчезнут автоматически, только 10% преступлений могут остаться, которые являются генетическими, которые нуждаются в госпитализации, а не в тюремных заключениях, тюрьмах и смертных приговорах. Это все так уродливо, так жестоко, так безумно.</w:t>
      </w:r>
    </w:p>
    <w:p>
      <w:pPr>
        <w:pStyle w:val="Normal"/>
        <w:ind w:firstLine="567"/>
        <w:jc w:val="both"/>
        <w:rPr/>
      </w:pPr>
      <w:r>
        <w:rPr/>
        <w:t>Новая коммуна, новый человек могут жить без какого-либо закона, без какого-либо приказа. Любовь будет его законом, понимание будет его приказом. В каждой трудной ситуации наука будет его последней надеждой.</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Сделайте человечество счастливым</w:t>
      </w:r>
    </w:p>
    <w:p>
      <w:pPr>
        <w:pStyle w:val="Normal"/>
        <w:jc w:val="center"/>
        <w:rPr>
          <w:rFonts w:ascii="Arial" w:hAnsi="Arial" w:cs="Arial"/>
          <w:b/>
          <w:b/>
          <w:sz w:val="28"/>
        </w:rPr>
      </w:pPr>
      <w:r>
        <w:rPr>
          <w:rFonts w:cs="Arial" w:ascii="Arial" w:hAnsi="Arial"/>
          <w:b/>
          <w:sz w:val="28"/>
        </w:rPr>
      </w:r>
    </w:p>
    <w:p>
      <w:pPr>
        <w:pStyle w:val="Normal"/>
        <w:ind w:firstLine="567"/>
        <w:jc w:val="both"/>
        <w:rPr/>
      </w:pPr>
      <w:r>
        <w:rPr/>
        <w:t>Несчастные люди опасны по той простой причине, что их не волнует, выживет земля или нет. Они так несчастны, что глубоко внутри они, вероятно, думают, что было бы лучше, если бы все закончилось. Кого все это может волновать, если вы живете в несчастье?</w:t>
      </w:r>
    </w:p>
    <w:p>
      <w:pPr>
        <w:pStyle w:val="Normal"/>
        <w:ind w:firstLine="567"/>
        <w:jc w:val="both"/>
        <w:rPr/>
      </w:pPr>
      <w:r>
        <w:rPr/>
        <w:t>Только счастливые люди, экстатические люди, танцующие люди хотели бы, чтобы эта планета выжила навсегда.</w:t>
      </w:r>
    </w:p>
    <w:p>
      <w:pPr>
        <w:pStyle w:val="Normal"/>
        <w:ind w:firstLine="567"/>
        <w:jc w:val="both"/>
        <w:rPr/>
      </w:pPr>
      <w:r>
        <w:rPr/>
        <w:t>Серьезность – это просто болезнь души, но искренность, в целом, другое явление.</w:t>
      </w:r>
    </w:p>
    <w:p>
      <w:pPr>
        <w:pStyle w:val="Normal"/>
        <w:ind w:firstLine="567"/>
        <w:jc w:val="both"/>
        <w:rPr/>
      </w:pPr>
      <w:r>
        <w:rPr/>
        <w:t>Серьезный человек не может смеяться, не может танцевать, не может играть. Он все время контролирует себя, он стал тюрьмой для самого себя. Искренний человек может искренне радоваться, может искренне танцевать, может искренне смеяться. И в смехе ваше тело едино, ваш ум един, ваше существо едино – разделения исчезают, шизофреническая личность исчезает.</w:t>
      </w:r>
    </w:p>
    <w:p>
      <w:pPr>
        <w:pStyle w:val="Normal"/>
        <w:ind w:firstLine="567"/>
        <w:jc w:val="both"/>
        <w:rPr/>
      </w:pPr>
      <w:r>
        <w:rPr/>
        <w:t>Смех возвращает вашу энергию. Лишить вас смеха – это духовная кастрация.</w:t>
      </w:r>
    </w:p>
    <w:p>
      <w:pPr>
        <w:pStyle w:val="Normal"/>
        <w:ind w:firstLine="567"/>
        <w:jc w:val="both"/>
        <w:rPr/>
      </w:pPr>
      <w:r>
        <w:rPr/>
        <w:t>Люди, которые собрались вокруг меня учатся, как быть более счастливыми, как быть более медитативными, как больше смеяться, больше жить, больше любить и распространять любовь, смех по миру. Это единственная защита против ядерного оружия.</w:t>
      </w:r>
    </w:p>
    <w:p>
      <w:pPr>
        <w:pStyle w:val="Normal"/>
        <w:ind w:firstLine="567"/>
        <w:jc w:val="both"/>
        <w:rPr/>
      </w:pPr>
      <w:r>
        <w:rPr/>
        <w:t>Если весь земной шар сможет научиться и любить и смеяться и наслаждаться и танцевать, тогда Рональд Рейган и Михаил Горбачев будут выглядеть удивленными: Что случилось? Весь мир, кажется, сошел с ума.</w:t>
      </w:r>
    </w:p>
    <w:p>
      <w:pPr>
        <w:pStyle w:val="Normal"/>
        <w:ind w:firstLine="567"/>
        <w:jc w:val="both"/>
        <w:rPr/>
      </w:pPr>
      <w:r>
        <w:rPr/>
        <w:t>Люди, которые счастливы, довольны - это не те люди, которых можно заставить убивать других людей, не причинивших им вреда. Это не удивительно, что все армии в прошлом содержались в сексуальном воздержании, потому что сексуально воздержанные люди непременно будут разрушать. Само их воздержание заставляет их разрушать что-нибудь.</w:t>
      </w:r>
    </w:p>
    <w:p>
      <w:pPr>
        <w:pStyle w:val="Normal"/>
        <w:ind w:firstLine="567"/>
        <w:jc w:val="both"/>
        <w:rPr/>
      </w:pPr>
      <w:r>
        <w:rPr/>
        <w:t>Вы когда-нибудь наблюдали в своем существе, что когда вы счастливы, радостны, вам хочется сотворить что-нибудь. Когда вы несчастны, страдаете, вам хочется разрушить что-нибудь. Это – месть. Все армии содержатся в состоянии сексуального воздержания так чтобы в момент, когда им надо убивать, это становится для них радостью. По крайней мере, их сдержанные энергии нашли выход, конечно, в очень уродливом виде, нечеловеческим путем. Но какое-то выражение там присутствует.</w:t>
      </w:r>
    </w:p>
    <w:p>
      <w:pPr>
        <w:pStyle w:val="Normal"/>
        <w:ind w:firstLine="567"/>
        <w:jc w:val="both"/>
        <w:rPr/>
      </w:pPr>
      <w:r>
        <w:rPr/>
        <w:t>Вы когда-нибудь замечали что живописцы, поэты, скульпторы, танцоры никогда не являются сексуально воздержанными людьми. На самом деле они сексуально перевозбужденные, они слишком много любят. Они любят слишком много людей. Вполне возможно, что одного человека не достаточно, чтобы исчерпать их любовь. В прошлом они были осуждены священниками: «Эти поэты, живописцы, скульпторы, музыканты – это нехорошие люди». А это единственные люди, которые сделали для этого человечества что-то красивое, которые привнесли в этот мир хоть какие-то цветы радости, хоть какие-то цветы музыки, хоть какие-то красивые танцы. Это один из основных принципов жизни, что пока вы не будете творить, вы не станете всецело достойным человеком. Ваш творческий потенциал приносит свободу, силу, разумность и сознательность.</w:t>
      </w:r>
    </w:p>
    <w:p>
      <w:pPr>
        <w:pStyle w:val="Normal"/>
        <w:ind w:firstLine="567"/>
        <w:jc w:val="both"/>
        <w:rPr/>
      </w:pPr>
      <w:r>
        <w:rPr/>
        <w:t>Что сделали священники с миром? Они сожгли женщин, назвав их ведьмами. Они убили людей, которые принадлежали к другим верам. Они не были творческими людьми. Они не усовершенствовали землю, и они не усовершенствовали жизнь.</w:t>
      </w:r>
    </w:p>
    <w:p>
      <w:pPr>
        <w:pStyle w:val="Normal"/>
        <w:ind w:firstLine="567"/>
        <w:jc w:val="both"/>
        <w:rPr/>
      </w:pPr>
      <w:r>
        <w:rPr/>
        <w:t>Нам нужно с большим уважением относиться к творческим людям любого масштаба.</w:t>
      </w:r>
    </w:p>
    <w:p>
      <w:pPr>
        <w:pStyle w:val="Normal"/>
        <w:ind w:firstLine="567"/>
        <w:jc w:val="both"/>
        <w:rPr/>
      </w:pPr>
      <w:r>
        <w:rPr/>
        <w:t>И мы должны научиться трансформировать свои энергии так, чтобы они не подавлялись, так чтобы они выражались в вашей любви, в вашем смехе, в вашей радости. И эта земля более чем рай, вам не нужно идти куда-то.</w:t>
      </w:r>
    </w:p>
    <w:p>
      <w:pPr>
        <w:pStyle w:val="Normal"/>
        <w:ind w:firstLine="567"/>
        <w:jc w:val="both"/>
        <w:rPr/>
      </w:pPr>
      <w:r>
        <w:rPr/>
        <w:t>Рай – это не то, что должно быть достигнуто, это то что должно быть сотворено.</w:t>
      </w:r>
    </w:p>
    <w:p>
      <w:pPr>
        <w:pStyle w:val="Normal"/>
        <w:ind w:firstLine="567"/>
        <w:jc w:val="both"/>
        <w:rPr/>
      </w:pPr>
      <w:r>
        <w:rPr/>
        <w:t>Это зависит от нас.</w:t>
      </w:r>
    </w:p>
    <w:p>
      <w:pPr>
        <w:pStyle w:val="Normal"/>
        <w:ind w:firstLine="567"/>
        <w:jc w:val="both"/>
        <w:rPr/>
      </w:pPr>
      <w:r>
        <w:rPr/>
        <w:t>Этот кризис дает шанс храбрым людям порвать со своим прошлым и начать жить по-новому – не измененным путем, не в неразрывности с прошлым, не лучше чем в прошлом, а совершенно по-новому.</w:t>
      </w:r>
    </w:p>
    <w:p>
      <w:pPr>
        <w:pStyle w:val="Normal"/>
        <w:ind w:firstLine="567"/>
        <w:jc w:val="both"/>
        <w:rPr/>
      </w:pPr>
      <w:r>
        <w:rPr/>
        <w:t>И это должно быть сделано сейчас – так как времени очень мало. К концу 20-го века мы либо войдем в первый век новой истории человека или же никого не останется, даже единого живого дикого цветка. Все будет мертво.</w:t>
      </w:r>
    </w:p>
    <w:p>
      <w:pPr>
        <w:pStyle w:val="Normal"/>
        <w:ind w:firstLine="567"/>
        <w:jc w:val="both"/>
        <w:rPr/>
      </w:pPr>
      <w:r>
        <w:rPr/>
        <w:t>Кроме атомных бомб, которые уже существуют, в Советском Союзе проводятся эксперименты со смертоносными лучами и возможно в Америке тоже. Чем сбрасывать бомбы, намного легче распространить смертоносные лучи, которые просто убивают живых людей, животных, птиц, деревья. Останутся только мертвые вещи – дома, храмы, церкви. Это действительно будет кошмаром. И те смертоносные лучи не видимы. Мы знаем, что они существуют, они просто пытаются выяснить, как распространить их, как достичь определенного места назначения и уничтожить все живые существа, которые повстречаются им на пути. Нам нужно большее количество счастливых людей по всей земле, чтобы предотвратить третью мировую войну. Эти ядерные оружия и эти разрушительные военные машины не могут работать сами по себе. Они приведены в работу человеческими существами, за ними стоят человеческие руки.</w:t>
      </w:r>
    </w:p>
    <w:p>
      <w:pPr>
        <w:pStyle w:val="Normal"/>
        <w:ind w:firstLine="567"/>
        <w:jc w:val="both"/>
        <w:rPr/>
      </w:pPr>
      <w:r>
        <w:rPr/>
        <w:t>Рука, которая знает красоту цветка розы, не может сбросить бомбу на Хиросиму.</w:t>
      </w:r>
    </w:p>
    <w:p>
      <w:pPr>
        <w:pStyle w:val="Normal"/>
        <w:ind w:firstLine="567"/>
        <w:jc w:val="both"/>
        <w:rPr/>
      </w:pPr>
      <w:r>
        <w:rPr/>
        <w:t>Рука, которая знает красоту любви – это не та рука, которая способна держать пушку начиненную смертью. Всего лишь немного созерцания и вы поймете, о чем я говорю.</w:t>
      </w:r>
    </w:p>
    <w:p>
      <w:pPr>
        <w:pStyle w:val="Normal"/>
        <w:ind w:firstLine="567"/>
        <w:jc w:val="both"/>
        <w:rPr/>
      </w:pPr>
      <w:r>
        <w:rPr/>
        <w:t>Я говорю: распространяйте смех, распространяйте любовь, распространяйте жизнеутверждающие ценности, выращивайте больше цветов по всей земле. Цените все то, что красиво, и все то, что жестоко - осуждайте. Если вы хотите изменить мир в совершенно новое явление с новым человеческим сознанием, вам нужно будет забрать всю эту землю из рук политиков и священников. Человек должен быть освобожден от этих чудовищ.</w:t>
      </w:r>
    </w:p>
    <w:p>
      <w:pPr>
        <w:pStyle w:val="Normal"/>
        <w:ind w:firstLine="567"/>
        <w:jc w:val="both"/>
        <w:rPr/>
      </w:pPr>
      <w:r>
        <w:rPr/>
        <w:t>Наша работа заключается в том, чтобы учить людей сознанию, большей осознанности, большей любви, большему пониманию, большей радости и распространять танец и празднование по всей земле.</w:t>
      </w:r>
    </w:p>
    <w:p>
      <w:pPr>
        <w:pStyle w:val="Normal"/>
        <w:ind w:firstLine="567"/>
        <w:jc w:val="both"/>
        <w:rPr/>
      </w:pPr>
      <w:r>
        <w:rPr/>
        <w:t>Выражаясь одним предложением, я могу сказать: если мы сможем сделать человечество счастливым, не будет никакой третьей мировой войны.</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Часть III: Всемирная академия творческой науки, искусств и сознания</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Величайший синтез</w:t>
      </w:r>
    </w:p>
    <w:p>
      <w:pPr>
        <w:pStyle w:val="Normal"/>
        <w:jc w:val="center"/>
        <w:rPr>
          <w:rFonts w:ascii="Arial" w:hAnsi="Arial" w:cs="Arial"/>
          <w:b/>
          <w:b/>
          <w:sz w:val="28"/>
        </w:rPr>
      </w:pPr>
      <w:r>
        <w:rPr>
          <w:rFonts w:cs="Arial" w:ascii="Arial" w:hAnsi="Arial"/>
          <w:b/>
          <w:sz w:val="28"/>
        </w:rPr>
      </w:r>
    </w:p>
    <w:p>
      <w:pPr>
        <w:pStyle w:val="Normal"/>
        <w:ind w:firstLine="567"/>
        <w:jc w:val="both"/>
        <w:rPr/>
      </w:pPr>
      <w:r>
        <w:rPr/>
        <w:t>Наука будет направлена на то, чтобы сделать жизнь более удобной, более роскошной, более красивой; а медитация станет неотъемлемой частью образования во всем мире. И баланс между этими двумя составляющими создаст целостного человека.</w:t>
      </w:r>
    </w:p>
    <w:p>
      <w:pPr>
        <w:pStyle w:val="Normal"/>
        <w:ind w:firstLine="567"/>
        <w:jc w:val="both"/>
        <w:rPr/>
      </w:pPr>
      <w:r>
        <w:rPr/>
        <w:t>Без медитации не может быть ясности, и ощущения жизни внутри себя, а также видения, которое просто и невинно.</w:t>
      </w:r>
    </w:p>
    <w:p>
      <w:pPr>
        <w:pStyle w:val="Normal"/>
        <w:ind w:firstLine="567"/>
        <w:jc w:val="both"/>
        <w:rPr/>
      </w:pPr>
      <w:r>
        <w:rPr/>
        <w:t>Я хочу, чтобы это место постепенно превратилось во Всемирную Академию наук для творческого потенциала. Это, возможно, будет величайшим из когда-либо существовавших синтезов.</w:t>
      </w:r>
    </w:p>
    <w:p>
      <w:pPr>
        <w:pStyle w:val="Normal"/>
        <w:ind w:firstLine="567"/>
        <w:jc w:val="both"/>
        <w:rPr/>
      </w:pPr>
      <w:r>
        <w:rPr/>
        <w:t>Поиск религиозной правды никоим образом не препятствует поиску объективной действительности, потому как обе области являются совершенно отдельными. Они не накладываются: Вы можете быть и ученым и медитирующим. Фактически, чем глубже вы входите в медитацию, тем больше ясности, тем больше разумности, тем больше гениальности будет расцветать внутри вас. Так может быть создана совершенно новая наука.</w:t>
      </w:r>
    </w:p>
    <w:p>
      <w:pPr>
        <w:pStyle w:val="Normal"/>
        <w:ind w:firstLine="567"/>
        <w:jc w:val="both"/>
        <w:rPr/>
      </w:pPr>
      <w:r>
        <w:rPr/>
        <w:t>На мой взгляд, новая наука будет только одной наукой, которая имеет два направления: одно направление, работающее во внешнем мире, другое - работающее во внутреннем мире - и всего лишь одного слова - достаточно.</w:t>
      </w:r>
    </w:p>
    <w:p>
      <w:pPr>
        <w:pStyle w:val="Normal"/>
        <w:ind w:firstLine="567"/>
        <w:jc w:val="both"/>
        <w:rPr/>
      </w:pPr>
      <w:r>
        <w:rPr/>
        <w:t>Слово «наука» - красивое слово; оно означает познание.</w:t>
      </w:r>
    </w:p>
    <w:p>
      <w:pPr>
        <w:pStyle w:val="Normal"/>
        <w:ind w:firstLine="567"/>
        <w:jc w:val="both"/>
        <w:rPr/>
      </w:pPr>
      <w:r>
        <w:rPr/>
        <w:t>Наука использует наблюдение как свой метод. Религиозность также использует наблюдение как свой метод, но называет это медитацией. Это наблюдение вашей собственной субъективности.</w:t>
      </w:r>
    </w:p>
    <w:p>
      <w:pPr>
        <w:pStyle w:val="Normal"/>
        <w:ind w:firstLine="567"/>
        <w:jc w:val="both"/>
        <w:rPr/>
      </w:pPr>
      <w:r>
        <w:rPr/>
        <w:t>Наука называет свою работу «экспериментом», а религиозность называет свою работу «опытом». Они оба начинают с одной и той же точки, но они движутся в противоположных направлениях: наука движется вовне, а религиозность идет вовнутрь.</w:t>
      </w:r>
    </w:p>
    <w:p>
      <w:pPr>
        <w:pStyle w:val="Normal"/>
        <w:ind w:firstLine="567"/>
        <w:jc w:val="both"/>
        <w:rPr/>
      </w:pPr>
      <w:r>
        <w:rPr/>
        <w:t>Меня совершенно не интересует то, что не основывается на разуме, логике, эксперименте, опыте.</w:t>
      </w:r>
    </w:p>
    <w:p>
      <w:pPr>
        <w:pStyle w:val="Normal"/>
        <w:ind w:firstLine="567"/>
        <w:jc w:val="both"/>
        <w:rPr/>
      </w:pPr>
      <w:r>
        <w:rPr/>
        <w:t>Старая наука была создана как реакция против религии.</w:t>
      </w:r>
    </w:p>
    <w:p>
      <w:pPr>
        <w:pStyle w:val="Normal"/>
        <w:ind w:firstLine="567"/>
        <w:jc w:val="both"/>
        <w:rPr/>
      </w:pPr>
      <w:r>
        <w:rPr/>
        <w:t>Новая наука, о которой я говорю - не является реакцией против чего-либо, а является переполнением энергии, интеллекта, творческого потенциала. Политика развратила науку, потому что ее личный интерес был только в войне. Религии не могли принять науку, потому что они были полностью суеверны, а наука была намерена уничтожать всех их богов и все их суеверия. Наука прошла сквозь эти триста лет в очень трудной ситуации - с одной стороны борясь с религией, а с другой стороны бессознательно становясь рабом политиков, политиканов.</w:t>
      </w:r>
    </w:p>
    <w:p>
      <w:pPr>
        <w:pStyle w:val="Normal"/>
        <w:ind w:firstLine="567"/>
        <w:jc w:val="both"/>
        <w:rPr/>
      </w:pPr>
      <w:r>
        <w:rPr/>
        <w:t>Я хочу, чтобы это место выросло, и я организовываю Всемирную Академию наук и искусств, всецело служащую жизнеутверждающим целям.</w:t>
      </w:r>
    </w:p>
    <w:p>
      <w:pPr>
        <w:pStyle w:val="Normal"/>
        <w:ind w:firstLine="567"/>
        <w:jc w:val="both"/>
        <w:rPr/>
      </w:pPr>
      <w:r>
        <w:rPr/>
        <w:t>Наука, которая может создать Хиросиму и Нагасаки и уничтожить тысячи людей, птиц, деревья без какой бы то ни было причины – всего лишь потому что политики, политиканы хотели увидеть сработает ли атомная энергия или нет. Та же самая наука может создать больше продовольствия, больше жизни, лучшее здоровье, больше интеллекта во всех сферах жизни. Но ее нужно забрать из рук политиков. И она не должна беспокоиться о религиях.</w:t>
      </w:r>
    </w:p>
    <w:p>
      <w:pPr>
        <w:pStyle w:val="Normal"/>
        <w:ind w:firstLine="567"/>
        <w:jc w:val="both"/>
        <w:rPr/>
      </w:pPr>
      <w:r>
        <w:rPr/>
        <w:t>Ученые были обеспокоены религиями в прошлом, потому что они сами были обусловлены теми же самыми религиями.</w:t>
      </w:r>
    </w:p>
    <w:p>
      <w:pPr>
        <w:pStyle w:val="Normal"/>
        <w:ind w:firstLine="567"/>
        <w:jc w:val="both"/>
        <w:rPr/>
      </w:pPr>
      <w:r>
        <w:rPr/>
        <w:t>Я был в контакте с учеными, Лауреатами Нобелевской Премии, которые боролись за мои права в других странах. Эти Лауреаты Нобелевской Премии, выдающиеся ученые, художники различной величины, составят Академию, и они приложат усилия, чтобы изменить всю разрушительную тенденцию науки.</w:t>
      </w:r>
    </w:p>
    <w:p>
      <w:pPr>
        <w:pStyle w:val="Normal"/>
        <w:ind w:firstLine="567"/>
        <w:jc w:val="both"/>
        <w:rPr/>
      </w:pPr>
      <w:r>
        <w:rPr/>
        <w:t>Наши саньясины - а среди них многие ученые, художники, врачи - помогут Академии. Мы будем организовывать Мастерклассы, и люди со всего мира смогут приезжать и изучать новый путь развития науки, новый путь развития искусства, который утверждает жизнь, которая создает больше любви в человечестве, и это станет подготовкой к окончательной революции единственного Всемирного правительства.</w:t>
      </w:r>
    </w:p>
    <w:p>
      <w:pPr>
        <w:pStyle w:val="Normal"/>
        <w:ind w:firstLine="567"/>
        <w:jc w:val="both"/>
        <w:rPr/>
      </w:pPr>
      <w:r>
        <w:rPr/>
        <w:t>И Всемирная Академия Творческой Науки, Искусств и Сознания явится первым шагом, потому что, если ученые со всего мира постепенно выйдут из-под власти политиков, вся власть политиков закончится. Они не обладают силой; ученый представляет реальную силу стоящую за ними. И ученый находится в затруднительном положении, потому что не существует никакого института в мире, который бы обеспечил ученому достаточно материалов, инструментов, машин, с которыми он должен работать.</w:t>
      </w:r>
    </w:p>
    <w:p>
      <w:pPr>
        <w:pStyle w:val="Normal"/>
        <w:ind w:firstLine="567"/>
        <w:jc w:val="both"/>
        <w:rPr/>
      </w:pPr>
      <w:r>
        <w:rPr/>
        <w:t>Академия будет иметь поддержку со всего мира, от всех ученых без исключения, потому что теперь каждый увидит, что они служат смерти, а не жизни.</w:t>
      </w:r>
    </w:p>
    <w:p>
      <w:pPr>
        <w:pStyle w:val="Normal"/>
        <w:ind w:firstLine="567"/>
        <w:jc w:val="both"/>
        <w:rPr/>
      </w:pPr>
      <w:r>
        <w:rPr/>
        <w:t>Мы можем иметь самую большую библиотеку для научных исследований, и саньясины смогут работать, учиться. Синтез будет заключаться в том, что каждый, кто работает в институте, будет также медитировать, потому что, пока медитация не проникнет глубоко в вас, ваши источники любви останутся бездействующими. Ваше блаженство, ваша радость не расцветут.</w:t>
      </w:r>
    </w:p>
    <w:p>
      <w:pPr>
        <w:pStyle w:val="Normal"/>
        <w:ind w:firstLine="567"/>
        <w:jc w:val="both"/>
        <w:rPr/>
      </w:pPr>
      <w:r>
        <w:rPr/>
        <w:t>Не человек существует для науки, наука существует для человека.</w:t>
      </w:r>
    </w:p>
    <w:p>
      <w:pPr>
        <w:pStyle w:val="Normal"/>
        <w:ind w:firstLine="567"/>
        <w:jc w:val="both"/>
        <w:rPr/>
      </w:pPr>
      <w:r>
        <w:rPr/>
        <w:t>Но от науки можно получить огромную помощь, если все ученые мира, которые создают разрушительную власть, будут смещены со своих позиций. Они хотят двигаться, но им некуда двигаться. Мы должны создать место для них. Они все чувствуют себя виноватыми...</w:t>
      </w:r>
    </w:p>
    <w:p>
      <w:pPr>
        <w:pStyle w:val="Normal"/>
        <w:ind w:firstLine="567"/>
        <w:jc w:val="both"/>
        <w:rPr/>
      </w:pPr>
      <w:r>
        <w:rPr/>
        <w:t>Альберт Энштейн умер, чувствуя себя полностью виноватым, потому что он помог создать атомные бомбы, и те бомбы были отданы Президенту Америки Рузвельту. Как только те бомбы попали в руки политиков, Альберт Эйнштейн продолжал писать письма говоря: «Они не должны использоваться; они должны быть сохранены как последнее прибежище». Но никого не беспокоили те письма – кого это волнует? И бомбы были использованы без какого бы то ни было смысла.</w:t>
      </w:r>
    </w:p>
    <w:p>
      <w:pPr>
        <w:pStyle w:val="Normal"/>
        <w:ind w:firstLine="567"/>
        <w:jc w:val="both"/>
        <w:rPr/>
      </w:pPr>
      <w:r>
        <w:rPr/>
        <w:t>Ученые находятся в затруднительном положении. Они не могут работать индивидуально; они должны работать при правительстве. Интерес правительства - война. И никакая религия не собирается поддерживать ученых, потому что их открытия продолжают разрушать религиозные предрассудки. Существует огромный вакуум, который я хочу восполнить, создав Всемирную Академию Творческой Науки, Искусств и Сознания, всецело посвященную жизни, любви, смеху - всецело преданную созданию лучшего человечества, лучшей и более чистой, здоровой атмосферы, восстановлению нарушенной экологии.</w:t>
      </w:r>
    </w:p>
    <w:p>
      <w:pPr>
        <w:pStyle w:val="Normal"/>
        <w:ind w:firstLine="567"/>
        <w:jc w:val="both"/>
        <w:rPr/>
      </w:pPr>
      <w:r>
        <w:rPr/>
        <w:t>Самым важным для Академии должно будет создание чистой науки, точно так же, как я прилагаю все усилия, чтобы создать чистую религиозность.</w:t>
      </w:r>
    </w:p>
    <w:p>
      <w:pPr>
        <w:pStyle w:val="Normal"/>
        <w:ind w:firstLine="567"/>
        <w:jc w:val="both"/>
        <w:rPr/>
      </w:pPr>
      <w:r>
        <w:rPr/>
        <w:t>Человек внутри себя может иметь чистую религиозность - что означает любовь, что означает тишину, что означает медитацию - и также чувство чистой науки, так, чтобы никакие отрасли науки не продолжали излишне выполнять работу, которая является разрушительной по отношению к другим отраслям.</w:t>
      </w:r>
    </w:p>
    <w:p>
      <w:pPr>
        <w:pStyle w:val="Normal"/>
        <w:ind w:firstLine="567"/>
        <w:jc w:val="both"/>
        <w:rPr/>
      </w:pPr>
      <w:r>
        <w:rPr/>
        <w:t>Второе большое дело, которое должна выполнить Академия... До сих пор наука развивалась случайно. Не было никакого чувства направления; люди просто продолжали делать открытия без какого-либо понимания для чего. Даже двигаясь случайно, они создали много, но это находится на службе у разрушения. Чистая наука даст чувство направления и единства всем наукам, так, что наука будет работать как нечто целостное, а не как различные отрасли.</w:t>
      </w:r>
    </w:p>
    <w:p>
      <w:pPr>
        <w:pStyle w:val="Normal"/>
        <w:ind w:firstLine="567"/>
        <w:jc w:val="both"/>
        <w:rPr/>
      </w:pPr>
      <w:r>
        <w:rPr/>
        <w:t>Поскольку это имеет место сейчас, каждая наука стала настолько специализированной, что никакая отдельная наука не знает чего-либо о другой науке. Это - опасная ситуация, но этого можно избежать. Этого не было возможности избежать, только используя человеческий интеллект. Даже просто владеть всей информацией об одной отрасли науки - непосильная задача, но знать обо всех науках и их специфику - конечно же, мозг не способен на это. Но компьютер открывает новую дверь.</w:t>
      </w:r>
    </w:p>
    <w:p>
      <w:pPr>
        <w:pStyle w:val="Normal"/>
        <w:ind w:firstLine="567"/>
        <w:jc w:val="both"/>
        <w:rPr/>
      </w:pPr>
      <w:r>
        <w:rPr/>
        <w:t>При помощи компьютера все науки могут быть сосредоточены в одну науку как таковую.</w:t>
      </w:r>
    </w:p>
    <w:p>
      <w:pPr>
        <w:pStyle w:val="Normal"/>
        <w:ind w:firstLine="567"/>
        <w:jc w:val="both"/>
        <w:rPr/>
      </w:pPr>
      <w:r>
        <w:rPr/>
        <w:t>И компьютер может даже разобраться в том, что является противоречащим в различных отраслях науки. Это может помочь сделать всю науку органическим единством, так, чтобы одни отрасли не противоречили другим отраслям.</w:t>
      </w:r>
    </w:p>
    <w:p>
      <w:pPr>
        <w:pStyle w:val="Normal"/>
        <w:ind w:firstLine="567"/>
        <w:jc w:val="both"/>
        <w:rPr/>
      </w:pPr>
      <w:r>
        <w:rPr/>
        <w:t>Всемирной Академии нужно так много сделать. Она должна распространить во всем мире идею, что страдание неестественно, что печаль это болезнь, что жажда власти нуждается в психиатрическом лечении, что человек, который продолжает собирать деньги - безумен.</w:t>
      </w:r>
    </w:p>
    <w:p>
      <w:pPr>
        <w:pStyle w:val="Normal"/>
        <w:ind w:firstLine="567"/>
        <w:jc w:val="both"/>
        <w:rPr/>
      </w:pPr>
      <w:r>
        <w:rPr/>
        <w:t>И как только мы поможем всему человечеству осознать опасности наших прошлых образов жизни, куда все прошлое ведет нас - к глобальному самоубийству - не будет трудно убедить интеллектуалов, молодежь, оставить прошлое и принять самый большой вызов создания золотого будущего. Всемирная Академия, служащая во всех областях созиданию, будет создана.</w:t>
      </w:r>
    </w:p>
    <w:p>
      <w:pPr>
        <w:pStyle w:val="Normal"/>
        <w:ind w:firstLine="567"/>
        <w:jc w:val="both"/>
        <w:rPr/>
      </w:pPr>
      <w:r>
        <w:rPr/>
        <w:t>Идиотские политики не приведут этот мир к концу.</w:t>
      </w:r>
    </w:p>
    <w:p>
      <w:pPr>
        <w:pStyle w:val="Normal"/>
        <w:ind w:firstLine="567"/>
        <w:jc w:val="both"/>
        <w:rPr/>
      </w:pPr>
      <w:r>
        <w:rPr/>
        <w:t>Во всем мире все, что они делают – это готовят похоронный костер для всего человечества. Мы остановим это. И если они настаивают, мы скажем им: «Прыгайте в похоронный костер сами!»</w:t>
      </w:r>
    </w:p>
    <w:p>
      <w:pPr>
        <w:pStyle w:val="Normal"/>
        <w:ind w:firstLine="567"/>
        <w:jc w:val="both"/>
        <w:rPr/>
      </w:pPr>
      <w:r>
        <w:rPr/>
        <w:t>Как только мы сможем избавиться от священников и политиков, вся земля наполнится миром, тишиной, любовью ... будет так много цветов и так много радуг. Мы пробыли не в тех руках; Всемирная Академия должна создать такую атмосферу, чтобы эти неверные руки больше не были сильны.</w:t>
      </w:r>
    </w:p>
    <w:p>
      <w:pPr>
        <w:pStyle w:val="Normal"/>
        <w:ind w:firstLine="567"/>
        <w:jc w:val="both"/>
        <w:rPr/>
      </w:pPr>
      <w:r>
        <w:rPr/>
        <w:t>Всемирная Академия – это сознательная попытка делать все с полным пониманием последствий. Могут быть проделаны маленькие эксперименты, которые дадут нам представление о последствиях. Прямо сейчас существуют тысячи изобретений ученых, которые были куплены наделенными властью и они лежат у них в подвалах; они никогда не были вынесены на рынок для использования людьми.</w:t>
      </w:r>
    </w:p>
    <w:p>
      <w:pPr>
        <w:pStyle w:val="Normal"/>
        <w:ind w:firstLine="567"/>
        <w:jc w:val="both"/>
        <w:rPr/>
      </w:pPr>
      <w:r>
        <w:rPr/>
        <w:t>Поскольку мы ведем себя так безумно - эксплуатируя, загрязняя землю - любое изобретение должно изменить много вещей. Возможно, многие отрасли промышленности будут закрыты, потому что лучшая продукция, более жизнеутверждающая, доступна. Сейчас эти промышленники стараются выкупать права и содержать те научные открытия, скрытыми от человечества.</w:t>
      </w:r>
    </w:p>
    <w:p>
      <w:pPr>
        <w:pStyle w:val="Normal"/>
        <w:ind w:firstLine="567"/>
        <w:jc w:val="both"/>
        <w:rPr/>
      </w:pPr>
      <w:r>
        <w:rPr/>
        <w:t>Я хочу, чтобы наше место было первым синтезом между религиозностью и научным подходом к жизни.</w:t>
      </w:r>
    </w:p>
    <w:p>
      <w:pPr>
        <w:pStyle w:val="Normal"/>
        <w:ind w:firstLine="567"/>
        <w:jc w:val="both"/>
        <w:rPr/>
      </w:pPr>
      <w:r>
        <w:rPr/>
        <w:t>Это исполнит мою мечту о том, что внутреннее и внешнее человека не раздельно. И это всецело возможно, нет никакой трудности в этом. Я нашел правильные источники, так что вы можете радоваться факту, что скоро это место станет всемирной столицей науки и религии. И как только правительства увидят, что их ученые исчезают, Всемирное правительство станет возможным.</w:t>
      </w:r>
    </w:p>
    <w:p>
      <w:pPr>
        <w:pStyle w:val="Normal"/>
        <w:ind w:firstLine="567"/>
        <w:jc w:val="both"/>
        <w:rPr/>
      </w:pPr>
      <w:r>
        <w:rPr/>
        <w:t>Наука не должна быть монополией какой-либо одной нации, какой-либо страны. Вся эта идея глупа. Как наука может быть монополизирована? И каждая страна пытается монополизировать ученых, содержать их изобретения в тайне. Это - против человечества, против природы, против существования.</w:t>
      </w:r>
    </w:p>
    <w:p>
      <w:pPr>
        <w:pStyle w:val="Normal"/>
        <w:ind w:firstLine="567"/>
        <w:jc w:val="both"/>
        <w:rPr/>
      </w:pPr>
      <w:r>
        <w:rPr/>
        <w:t>Чтобы гений ни открыл - это должно служить целому.</w:t>
      </w:r>
    </w:p>
    <w:p>
      <w:pPr>
        <w:pStyle w:val="Normal"/>
        <w:ind w:firstLine="567"/>
        <w:jc w:val="both"/>
        <w:rPr/>
      </w:pPr>
      <w:r>
        <w:rPr/>
        <w:t>Это будет великая революция в истории человека. Вся власть будет в руках ученых, которые никогда никому ни сделали ничего плохого. А как только вся власть находится в руках ученых, политики исчезнут по своей собственной воле. Они эксплуатировали ученых для своих собственных целей, а быть эксплуатируемым кем-либо - не достойное действие.</w:t>
      </w:r>
    </w:p>
    <w:p>
      <w:pPr>
        <w:pStyle w:val="Normal"/>
        <w:ind w:firstLine="567"/>
        <w:jc w:val="both"/>
        <w:rPr/>
      </w:pPr>
      <w:r>
        <w:rPr/>
        <w:t>Ученые должны признать свое достоинство, они должны признать свою индивидуальность. Они должны признать, что их все еще эксплуатируют с давних времен священники и политики.</w:t>
      </w:r>
    </w:p>
    <w:p>
      <w:pPr>
        <w:pStyle w:val="Normal"/>
        <w:ind w:firstLine="567"/>
        <w:jc w:val="both"/>
        <w:rPr/>
      </w:pPr>
      <w:r>
        <w:rPr/>
        <w:t>Теперь пришло время объявить, что наука намеревается встать на свои собственные ноги. Ученые должны быть достаточно храбры, и объявить, что они не принадлежат никакой нации, никакой религии, и что независимо от того, чем они будут заниматься – они будут делать это для всего человечества. Это будет большой свободой - и я не вижу ничего невозможного в этом.</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Тело - это дверь</w:t>
      </w:r>
    </w:p>
    <w:p>
      <w:pPr>
        <w:pStyle w:val="Normal"/>
        <w:jc w:val="center"/>
        <w:rPr>
          <w:rFonts w:ascii="Arial" w:hAnsi="Arial" w:cs="Arial"/>
          <w:b/>
          <w:b/>
          <w:sz w:val="28"/>
        </w:rPr>
      </w:pPr>
      <w:r>
        <w:rPr>
          <w:rFonts w:cs="Arial" w:ascii="Arial" w:hAnsi="Arial"/>
          <w:b/>
          <w:sz w:val="28"/>
        </w:rPr>
      </w:r>
    </w:p>
    <w:p>
      <w:pPr>
        <w:pStyle w:val="Normal"/>
        <w:ind w:firstLine="567"/>
        <w:jc w:val="both"/>
        <w:rPr/>
      </w:pPr>
      <w:r>
        <w:rPr/>
        <w:t>Эта Академия не может быть только научной, потому что наука – это всего лишь часть человеческой реальности. Академия должна быть всеобъемлющей. Она должна поддерживать творчество, искусство, сознание. Наука предназначена для внешнего мира, сознание – для внутреннего мира, а искусство является мостом между ними.</w:t>
      </w:r>
    </w:p>
    <w:p>
      <w:pPr>
        <w:pStyle w:val="Normal"/>
        <w:ind w:firstLine="567"/>
        <w:jc w:val="both"/>
        <w:rPr/>
      </w:pPr>
      <w:r>
        <w:rPr/>
        <w:t>Потому будет три подразделения, основных подразделения, не отдельных друг от друга, но для удобства обозначенных как разные.</w:t>
      </w:r>
    </w:p>
    <w:p>
      <w:pPr>
        <w:pStyle w:val="Normal"/>
        <w:ind w:firstLine="567"/>
        <w:jc w:val="both"/>
        <w:rPr/>
      </w:pPr>
      <w:r>
        <w:rPr/>
        <w:t>Самым основным будет создание методов, техник, путей для повышения человеческой осознанности. И конечно же эта осознанность не может противостоять телу. Эта осознанность будет постоянно пребывать в теле. Они не могут восприниматься как нечто враждебное друг другу. Тело и сознание. Они всегда поддерживают друг друга. Я говорю что-то вам, и моя рука совершает жест, хотя я ей ничего не говорил. Существует глубокая синхронизация согласованность между мной и моей рукой.</w:t>
      </w:r>
    </w:p>
    <w:p>
      <w:pPr>
        <w:pStyle w:val="Normal"/>
        <w:ind w:firstLine="567"/>
        <w:jc w:val="both"/>
        <w:rPr/>
      </w:pPr>
      <w:r>
        <w:rPr/>
        <w:t>Вы ходите, вы едите, вы пьете – все эти вещи указывают на то, что вы являетесь и телом и сознанием как органическое целое.</w:t>
      </w:r>
    </w:p>
    <w:p>
      <w:pPr>
        <w:pStyle w:val="Normal"/>
        <w:ind w:firstLine="567"/>
        <w:jc w:val="both"/>
        <w:rPr/>
      </w:pPr>
      <w:r>
        <w:rPr/>
        <w:t>Вы не можете истязать свое тело и поднимать свой уровень осознанности.</w:t>
      </w:r>
    </w:p>
    <w:p>
      <w:pPr>
        <w:pStyle w:val="Normal"/>
        <w:ind w:firstLine="567"/>
        <w:jc w:val="both"/>
        <w:rPr/>
      </w:pPr>
      <w:r>
        <w:rPr/>
        <w:t>Тело нужно любить, вы должны стать ему большим другом. Это ваш дом. Вы должны очищать его от всякого хлама, и вы должны помнить, что тело служит вам постоянно, изо дня в день: переваривая, превращая еду в кровь, выводя мертвые клетки из тела, поставляя новый кислород, свежий кислород в тело– а вы крепко спите.</w:t>
      </w:r>
    </w:p>
    <w:p>
      <w:pPr>
        <w:pStyle w:val="Normal"/>
        <w:ind w:firstLine="567"/>
        <w:jc w:val="both"/>
        <w:rPr/>
      </w:pPr>
      <w:r>
        <w:rPr/>
        <w:t>Оно делает все, для вашего выживания, во имя вашей жизни, хотя вы такие неблагодарные, что даже никогда не благодарили свое тело. Наоборот, ваши религии продолжают обучать вас его истязанию, говоря, что тело является вашим врагом, и что вам нужно освободиться от тела, от его привязанностей. Я также знаю, что вы нечто большее, чем тело, и нет необходимости в каких-либо привязанностях. Но любовь это не привязанность, сострадание тоже не является привязанностью. Любовь и сострадание совершенно необходимы вашему телу для его подпитки. И чем лучшим телом вы обладаете, тем больше возможность для роста вашего сознания. Тело и сознание являются органическим единством.</w:t>
      </w:r>
    </w:p>
    <w:p>
      <w:pPr>
        <w:pStyle w:val="Normal"/>
        <w:ind w:firstLine="567"/>
        <w:jc w:val="both"/>
        <w:rPr/>
      </w:pPr>
      <w:r>
        <w:rPr/>
        <w:t>Миру необходим совершенно новый вид образования, где в основном каждый будет предоставлен тишине сердца – другими словами медитации. Где каждый должен быть подготовлен к состраданию к своему собственному телу, потому что пока вы не будете сострадательны к своему телу, вы не можете быть сострадательны к любому другому телу.</w:t>
      </w:r>
    </w:p>
    <w:p>
      <w:pPr>
        <w:pStyle w:val="Normal"/>
        <w:ind w:firstLine="567"/>
        <w:jc w:val="both"/>
        <w:rPr/>
      </w:pPr>
      <w:r>
        <w:rPr/>
        <w:t>Тело – самая великая тайна во всем существующем мире.</w:t>
      </w:r>
    </w:p>
    <w:p>
      <w:pPr>
        <w:pStyle w:val="Normal"/>
        <w:ind w:firstLine="567"/>
        <w:jc w:val="both"/>
        <w:rPr/>
      </w:pPr>
      <w:r>
        <w:rPr/>
        <w:t>Эта тайна нуждается в любви, глубоком исследовании ее загадок, ее работы.</w:t>
      </w:r>
    </w:p>
    <w:p>
      <w:pPr>
        <w:pStyle w:val="Normal"/>
        <w:ind w:firstLine="567"/>
        <w:jc w:val="both"/>
        <w:rPr/>
      </w:pPr>
      <w:r>
        <w:rPr/>
        <w:t>Но, к сожалению, религии полностью против тела. Это дает нам ключ, определенный показатель того, что если человек познает мудрость тела и тайну тела, то его никогда не будут волновать беспокоить священники или Бог. Он откроет самое мистическое внутри себя. А в тайне тела кроется сама святыня вашего сознания.</w:t>
      </w:r>
    </w:p>
    <w:p>
      <w:pPr>
        <w:pStyle w:val="Normal"/>
        <w:ind w:firstLine="567"/>
        <w:jc w:val="both"/>
        <w:rPr/>
      </w:pPr>
      <w:r>
        <w:rPr/>
        <w:t>А как только вы осознаете свое сознание, свое существование – для вас нет бога над вами. И только такой человек может по-настоящему с уважением относиться к другим человеческим существам, другим существам, потому что все они также таинственны, как и он сам – различные выражения, вариации, которые делают жизнь намного богаче.</w:t>
      </w:r>
    </w:p>
    <w:p>
      <w:pPr>
        <w:pStyle w:val="Normal"/>
        <w:ind w:firstLine="567"/>
        <w:jc w:val="both"/>
        <w:rPr/>
      </w:pPr>
      <w:r>
        <w:rPr/>
        <w:t>Как только человек находит сознание в самом себе, человек находит ключ к источнику.</w:t>
      </w:r>
    </w:p>
    <w:p>
      <w:pPr>
        <w:pStyle w:val="Normal"/>
        <w:ind w:firstLine="567"/>
        <w:jc w:val="both"/>
        <w:rPr/>
      </w:pPr>
      <w:r>
        <w:rPr/>
        <w:t>Любое образование, которое не учит любить свое тело, не учит быть сострадательными к своему телу, не обучает вас, как войти в его тайны, не сможет научить вас войти в собственное сознание.</w:t>
      </w:r>
    </w:p>
    <w:p>
      <w:pPr>
        <w:pStyle w:val="Normal"/>
        <w:ind w:firstLine="567"/>
        <w:jc w:val="both"/>
        <w:rPr/>
      </w:pPr>
      <w:r>
        <w:rPr/>
        <w:t>Тело - это дверь, тело – камень для перехода, трамплин. И любая образовательная система, не изучающая предмет относящийся к вашему телу и сознанию, не только абсолютно незавершенная, она крайне вредна, т.к. она будет продолжать разрушать. И только благодаря цветению сознания внутри вас вы защищены от разрушения, и это дает вам великую потребность стимул творить – создавать больше красоты в мире, создавать больший комфорт в мире.</w:t>
      </w:r>
    </w:p>
    <w:p>
      <w:pPr>
        <w:pStyle w:val="Normal"/>
        <w:ind w:firstLine="567"/>
        <w:jc w:val="both"/>
        <w:rPr/>
      </w:pPr>
      <w:r>
        <w:rPr/>
        <w:t>По этой причине я включаю искусство как вторую часть Академии. Искусство – это сознательная попытка чтобы создать красоту, открыть красоту, чтобы сделать вашу жизнь более радостной; научить вас танцевать, праздновать.</w:t>
      </w:r>
    </w:p>
    <w:p>
      <w:pPr>
        <w:pStyle w:val="Normal"/>
        <w:ind w:firstLine="567"/>
        <w:jc w:val="both"/>
        <w:rPr/>
      </w:pPr>
      <w:r>
        <w:rPr/>
        <w:t>И третья часть – это творческая наука.</w:t>
      </w:r>
    </w:p>
    <w:p>
      <w:pPr>
        <w:pStyle w:val="Normal"/>
        <w:ind w:firstLine="567"/>
        <w:jc w:val="both"/>
        <w:rPr/>
      </w:pPr>
      <w:r>
        <w:rPr/>
        <w:t>Искусство может создать красоту, наука может открыть объективную истину, а сознание может открыть субъективную реальность.</w:t>
      </w:r>
    </w:p>
    <w:p>
      <w:pPr>
        <w:pStyle w:val="Normal"/>
        <w:ind w:firstLine="567"/>
        <w:jc w:val="both"/>
        <w:rPr/>
      </w:pPr>
      <w:r>
        <w:rPr/>
        <w:t>Эти три части вместе могут сделать любую систему образования завершенной. Все остальное отходит на второй план – возможно, оно окажется полезным для обыденных мирских вещей, но не для духовного роста. Оно не приведет вас к источнику радости, любви, мира, тишины. И человек, не испытавший внутреннего экстаза, жил зря, бесполезно. Он прозябал, протащил себя от утробы чрева к могиле, но не мог танцевать, он не мог петь и он не мог внести вклад что-нибудь ценное в этот мир.</w:t>
      </w:r>
    </w:p>
    <w:p>
      <w:pPr>
        <w:pStyle w:val="Normal"/>
        <w:ind w:firstLine="567"/>
        <w:jc w:val="both"/>
        <w:rPr/>
      </w:pPr>
      <w:r>
        <w:rPr/>
        <w:t>В моем понимании, религиозный человек тот, кто вносит в мир какую-то красоту, какую-то радость, какое-то счастье, какое-то празднование, которого не было там – нечто новое, нечто свежее, еще больше цветов. Но религия никогда не определяла путь так, как это делаю я. И все пути, которые были определены религией оказались совершенно уродливыми и неверными. Они не помогли человечеству воспарить к высотам радости, красоты и любви. Они утопили все человечество в несчастье и страдании. Они не научили вас свободе, наоборот, религии навесили на вас все виды рабства во имя повиновения. Повиновение кому? Повиновение священникам, повиновение тем, у кого есть деньги, повиновение тем, кто обладает властью: одним словом, повиновение всем наделенным интересами.</w:t>
      </w:r>
    </w:p>
    <w:p>
      <w:pPr>
        <w:pStyle w:val="Normal"/>
        <w:ind w:firstLine="567"/>
        <w:jc w:val="both"/>
        <w:rPr/>
      </w:pPr>
      <w:r>
        <w:rPr/>
        <w:t>Малое меньшинство веками порабощает все человечество.</w:t>
      </w:r>
    </w:p>
    <w:p>
      <w:pPr>
        <w:pStyle w:val="Normal"/>
        <w:ind w:firstLine="567"/>
        <w:jc w:val="both"/>
        <w:rPr/>
      </w:pPr>
      <w:r>
        <w:rPr/>
        <w:t>Только верное соответствующее образование может трансформировать эту уродливую больную ситуацию.</w:t>
      </w:r>
    </w:p>
    <w:p>
      <w:pPr>
        <w:pStyle w:val="Normal"/>
        <w:ind w:firstLine="567"/>
        <w:jc w:val="both"/>
        <w:rPr/>
      </w:pPr>
      <w:r>
        <w:rPr/>
        <w:t>Моя идея о Всемирной Академии Творческой Науки, Искусства и Сознания действительно, другими словами, мое видение настоящей религии. Человеку необходимо лучшее тело, более здоровое тело; человеку необходимо больше сознания, бдительного чуткого бытия. И человеку нужны все виды комфорта удобств и роскоши, которые существование готово предоставить.</w:t>
      </w:r>
    </w:p>
    <w:p>
      <w:pPr>
        <w:pStyle w:val="Normal"/>
        <w:ind w:firstLine="567"/>
        <w:jc w:val="both"/>
        <w:rPr/>
      </w:pPr>
      <w:r>
        <w:rPr/>
        <w:t>Вселенная готова дать вам рай здесь и сейчас. Но вы продолжаете откладывать его, он всегда после смерти. Мой подход заключается в том, чтобы научить вас, что это и есть тот рай, и нет его больше нигде. И для счастья не нужны какие-либо приготовления. Никакая дисциплина не нужна для того, чтобы быть любящим. Просто немного чуткости, просто немного осознанности, всего лишь немного понимания.</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Золотое будущее</w:t>
      </w:r>
    </w:p>
    <w:p>
      <w:pPr>
        <w:pStyle w:val="Normal"/>
        <w:jc w:val="center"/>
        <w:rPr>
          <w:rFonts w:ascii="Arial" w:hAnsi="Arial" w:cs="Arial"/>
          <w:b/>
          <w:b/>
          <w:sz w:val="28"/>
        </w:rPr>
      </w:pPr>
      <w:r>
        <w:rPr>
          <w:rFonts w:cs="Arial" w:ascii="Arial" w:hAnsi="Arial"/>
          <w:b/>
          <w:sz w:val="28"/>
        </w:rPr>
      </w:r>
    </w:p>
    <w:p>
      <w:pPr>
        <w:pStyle w:val="Normal"/>
        <w:ind w:firstLine="567"/>
        <w:jc w:val="both"/>
        <w:rPr/>
      </w:pPr>
      <w:r>
        <w:rPr/>
        <w:t>На самом деле проблем не существует. Те проблемы, о которых говорят люди – такие, например, как доклад Мировой Комиссии «Наше общее будущее» - всего лишь побочный эффект; всего лишь отростки. И нет никакого способа удалить их. Вы можете их отрубить, но только на время. Даже рубить их будет тяжело, потому что весь ортодоксальный ум восстанет против этого действия.</w:t>
      </w:r>
    </w:p>
    <w:p>
      <w:pPr>
        <w:pStyle w:val="Normal"/>
        <w:ind w:firstLine="567"/>
        <w:jc w:val="both"/>
        <w:rPr/>
      </w:pPr>
      <w:r>
        <w:rPr/>
        <w:t>Только две вещи необходимы. Мировое правительство необходимо совершенно срочно – это раз, и, во-вторых, мы еще нуждаемся в мировой научной академии, деятельность которой будет направлена только на созидание. Ни одному ученому не должно быть позволено создавать что-либо разрушительное.</w:t>
      </w:r>
    </w:p>
    <w:p>
      <w:pPr>
        <w:pStyle w:val="Normal"/>
        <w:ind w:firstLine="567"/>
        <w:jc w:val="both"/>
        <w:rPr/>
      </w:pPr>
      <w:r>
        <w:rPr/>
        <w:t>Сейчас настал великий момент. Сейчас мы можем создать единый мир.</w:t>
      </w:r>
    </w:p>
    <w:p>
      <w:pPr>
        <w:pStyle w:val="Normal"/>
        <w:ind w:firstLine="567"/>
        <w:jc w:val="both"/>
        <w:rPr/>
      </w:pPr>
      <w:r>
        <w:rPr/>
        <w:t>Данный кризис – золотой кризис, потому что люди могут меняться только под давлением сильного стресса.</w:t>
      </w:r>
    </w:p>
    <w:p>
      <w:pPr>
        <w:pStyle w:val="Normal"/>
        <w:ind w:firstLine="567"/>
        <w:jc w:val="both"/>
        <w:rPr/>
      </w:pPr>
      <w:r>
        <w:rPr/>
        <w:t>Если кризис можно стерпеть, люди будут продолжать терпеть. Но мы пришли к той точке, где терпеть стало невозможным. Нет больше времени для комиссий и их докладов.</w:t>
      </w:r>
    </w:p>
    <w:p>
      <w:pPr>
        <w:pStyle w:val="Normal"/>
        <w:ind w:firstLine="567"/>
        <w:jc w:val="both"/>
        <w:rPr/>
      </w:pPr>
      <w:r>
        <w:rPr/>
        <w:t>Проблемы очень просты. Всего лишь необходимо раскрыть их перед всем человечеством: эти проблемы плод вашего труда, и вы продолжаете их создавать. Просто нужно донести великое осознание того, что мы продолжаем поддерживать эти проблемы, тогда каждый сможет понять, что мы должны перестать питать проблемы и совершить несколько практичных шагов. Например, если кто-то пожелает стать гражданином мира, то Объединенные Нации обязаны выдать паспорт гражданина мира, и человек больше не будет принадлежать какой-либо стране. Эти шаги небольшие, но они мгновенно могут превратиться в большие шаги. Они создадут атмосферу.</w:t>
      </w:r>
    </w:p>
    <w:p>
      <w:pPr>
        <w:pStyle w:val="Normal"/>
        <w:ind w:firstLine="567"/>
        <w:jc w:val="both"/>
        <w:rPr/>
      </w:pPr>
      <w:r>
        <w:rPr/>
        <w:t>Осознайте ответственность: Человек никогда не встречался лицом к лицу с такой большой ответственностью до теперешнего момента, ответственностью за то, чтобы отказаться от всего прошлого, стереть его из своего существа.</w:t>
      </w:r>
    </w:p>
    <w:p>
      <w:pPr>
        <w:pStyle w:val="Normal"/>
        <w:ind w:firstLine="567"/>
        <w:jc w:val="both"/>
        <w:rPr/>
      </w:pPr>
      <w:r>
        <w:rPr/>
        <w:t>Эта Земля может быть чудом, великолепием, волшебством. Наши руки способны творить – мы просто никогда не пробовали. Человек до сегодняшнего дня не давал себе шанса раскрыть свой внутренний потенциал, позволить ему расцвести, прийти к наполненности и завершенности.</w:t>
      </w:r>
    </w:p>
    <w:p>
      <w:pPr>
        <w:pStyle w:val="Normal"/>
        <w:ind w:firstLine="567"/>
        <w:jc w:val="both"/>
        <w:rPr/>
      </w:pPr>
      <w:r>
        <w:rPr/>
        <w:t>Будущее не должно быть просто надеждой или возможностью – эти слова ужасны. Будущее должно быть полностью нашим. Мы жили с идеей золотого прошлого, но ведь оно никогда не было золотым.</w:t>
      </w:r>
    </w:p>
    <w:p>
      <w:pPr>
        <w:pStyle w:val="Normal"/>
        <w:ind w:firstLine="567"/>
        <w:jc w:val="both"/>
        <w:rPr/>
      </w:pPr>
      <w:r>
        <w:rPr/>
        <w:t>Сейчас мы можем создать по-настоящему золотое будущее.</w:t>
      </w:r>
    </w:p>
    <w:p>
      <w:pPr>
        <w:pStyle w:val="Normal"/>
        <w:ind w:firstLine="567"/>
        <w:jc w:val="both"/>
        <w:rPr/>
      </w:pPr>
      <w:r>
        <w:rPr/>
        <w:t>Итак, я говорю: новый человек – великая революция, когда-либо происходившая в мире. И так как мы уже знаем старый мир и его страдания, мы можем на этот раз их обойти. Мы можем избежать всей зависти, всей серьезности, всего гнева, всех войн, всех разрушительных тенденций.</w:t>
      </w:r>
    </w:p>
    <w:p>
      <w:pPr>
        <w:pStyle w:val="Normal"/>
        <w:ind w:firstLine="567"/>
        <w:jc w:val="both"/>
        <w:rPr/>
      </w:pPr>
      <w:r>
        <w:rPr/>
        <w:t>Новый человек означает, то, что мы больше не собираемся позволять кому-то отдавать себя в жертву во имя красивой идеи.</w:t>
      </w:r>
    </w:p>
    <w:p>
      <w:pPr>
        <w:pStyle w:val="Normal"/>
        <w:ind w:firstLine="567"/>
        <w:jc w:val="both"/>
        <w:rPr/>
      </w:pPr>
      <w:r>
        <w:rPr/>
        <w:t>Мы собираемся жить не в соответствии с идеалами, но в соответствии с нашими собственными желаниями, с нашей страстной интуицией. И мы будем жить от момента к моменту. Нас больше не обмануть словом «завтра», и обещаниями на будущее.</w:t>
      </w:r>
    </w:p>
    <w:p>
      <w:pPr>
        <w:pStyle w:val="Normal"/>
        <w:ind w:firstLine="567"/>
        <w:jc w:val="both"/>
        <w:rPr/>
      </w:pPr>
      <w:r>
        <w:rPr/>
        <w:t>Новый человек – это не улучшенная модель старого. Он не продолжение, не что-то усовершенствованное.</w:t>
      </w:r>
    </w:p>
    <w:p>
      <w:pPr>
        <w:pStyle w:val="Normal"/>
        <w:ind w:firstLine="567"/>
        <w:jc w:val="both"/>
        <w:rPr/>
      </w:pPr>
      <w:r>
        <w:rPr/>
        <w:t>Новый человек – это рождение абсолютно свежего человека – не обусловленного, без какой-либо национальности, без какой-либо религии, без дискриминации между женщиной и мужчиной, черным и белым, Востоком и Западом, Севером и Югом.</w:t>
      </w:r>
    </w:p>
    <w:p>
      <w:pPr>
        <w:pStyle w:val="Normal"/>
        <w:ind w:firstLine="567"/>
        <w:jc w:val="both"/>
        <w:rPr/>
      </w:pPr>
      <w:r>
        <w:rPr/>
        <w:t>Новый человек будет самой солью земли, заботящийся о том, как увеличить радость от жизни, наслаждение жизнью – больше творчества, больше красоты, больше человечности, больше сострадания.</w:t>
      </w:r>
    </w:p>
    <w:p>
      <w:pPr>
        <w:pStyle w:val="Normal"/>
        <w:ind w:firstLine="567"/>
        <w:jc w:val="both"/>
        <w:rPr/>
      </w:pPr>
      <w:r>
        <w:rPr/>
        <w:t>Мы можем пройти тотальную трансформацию: мы можем создать невинных людей, любящих людей, тех, которые дышат свободой; мы можем создать людей, которые помогают друг другу быть свободными, которые помогают расти творчеству друг друга, достоинству друг друга и уважению.</w:t>
      </w:r>
    </w:p>
    <w:p>
      <w:pPr>
        <w:pStyle w:val="Normal"/>
        <w:ind w:firstLine="567"/>
        <w:jc w:val="both"/>
        <w:rPr/>
      </w:pPr>
      <w:r>
        <w:rPr/>
        <w:t>Новый человек - проявление нового человечества, единого человечества.</w:t>
      </w:r>
    </w:p>
    <w:p>
      <w:pPr>
        <w:pStyle w:val="Normal"/>
        <w:ind w:firstLine="567"/>
        <w:jc w:val="both"/>
        <w:rPr/>
      </w:pPr>
      <w:r>
        <w:rPr/>
        <w:t>Этот момент великий и счастливый – находиться в таких условиях вызова. Это не та ситуация, которая разрушит землю, она разрушит только церкви и политиков, и всех тех, которые продолжают цепляться за прошлое.</w:t>
      </w:r>
    </w:p>
    <w:p>
      <w:pPr>
        <w:pStyle w:val="Normal"/>
        <w:ind w:firstLine="567"/>
        <w:jc w:val="both"/>
        <w:rPr/>
      </w:pPr>
      <w:r>
        <w:rPr/>
        <w:t>Нет нужды волноваться за будущее. Наука вовремя прибыла, чтобы принять вызов.</w:t>
      </w:r>
    </w:p>
    <w:p>
      <w:pPr>
        <w:pStyle w:val="Normal"/>
        <w:ind w:firstLine="567"/>
        <w:jc w:val="both"/>
        <w:rPr/>
      </w:pPr>
      <w:r>
        <w:rPr/>
        <w:t>Эта возможность золотая, потому что если все человечество осознает корни проблем, тогда решение на самом деле будет очень простым.</w:t>
      </w:r>
    </w:p>
    <w:p>
      <w:pPr>
        <w:pStyle w:val="Normal"/>
        <w:ind w:firstLine="567"/>
        <w:jc w:val="both"/>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22:00Z</dcterms:created>
  <dc:creator>1</dc:creator>
  <dc:description/>
  <dc:language>en-US</dc:language>
  <cp:lastModifiedBy>1</cp:lastModifiedBy>
  <dcterms:modified xsi:type="dcterms:W3CDTF">2021-11-02T15:22:00Z</dcterms:modified>
  <cp:revision>2</cp:revision>
  <dc:subject/>
  <dc:title/>
</cp:coreProperties>
</file>