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4"/>
          <w:lang w:val="ru-RU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ru-RU"/>
        </w:rPr>
        <w:t>В поисках спокойств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4"/>
          <w:lang w:val="ru-RU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4"/>
          <w:lang w:val="ru-RU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ru-RU"/>
        </w:rPr>
        <w:t>Глава 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4"/>
          <w:lang w:val="ru-RU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ru-RU"/>
        </w:rPr>
        <w:t>Кто я?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ru-RU"/>
        </w:rPr>
        <w:t>30 января 1969 год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и любимы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такое человечество? Что такое человек? — жажда, влечение, стрем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сама по себе — это влечение; жизнь — это стремление, жел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желать можно как рая, так и ада; стремиться можно как к свету, так и к тьме; увлечься можно как истиной, так и ложь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ознаем мы это или нет, но если мы просили темноты, то так и будем пребывать в беспокойстве. Если мы выбрали ложь, то так и буд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таваться в смятении. Если мы сделали неверный выбор, то так и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ожем успокоиться. Спокойствие приходит словно тень, о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ождается из стремления к правильному. Спокойствие рождается 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авильного стрем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мя желает стать цветком. Если оно расцветет, то наполнится блаженством, а если нет, то будет испытывать боль и мучения. Ре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лает стать океаном. Если она сможет достичь моря и слиться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конечностью, то обретет покой. Если же нет, если она попадет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устыню, то будет пребывать в смятении, испытывая боль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покойств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дрец пел: «О, Господь, уведи меня от тьмы к свету, от бессознательности к осознанности, от лжи к истине». Действитель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ова была надежда, таково было стремление всего человечества.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своем жизненном пути мы начинаем обретать спокойствие, зна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движемся к скрытой сердцевине жизни. Если же мы становимся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ее встревоженными, значит мы движемся в другую сторону,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тивоположну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и по себе спокойствие и беспокойство не являются целью, это просто знаки, указатели. Спокойный ум указывает на то, что на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ижение идет в сторону жизни. Встревоженный ум указывает на 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мы движемся не в том направлении, что данный путь не приве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с к месту назначения, что мы рождены двигаться в другую стор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койствие и беспокойство сигнализируют о том, в каком направлении развивается наша жизнь: в верном или неверно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койствие не является конечной целью. Те, кто превращает его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ель, никогда его не обрету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и от беспокойства нельзя избавиться напрямую. Те, кто пытается его остановить, лишь становятся еще более беспокойными. Беспокой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казывает на то, что жизнь движется не в ту сторону, в которую 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назначено. Спокойствие же говорит нам, что мы на пути к храм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й и является конечной целью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у человека высокая температура, его тело горит. Но жар тела — это не болезнь, это лишь сигнал о том, что человек боле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рмальная температура указывает на то, что болезни нет. Но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ышенная температура сама по себе не является болезнью, она лиш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казывает на ее присутствие. Так же как и нормальная температур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вляется здоровьем, а только говорит о том, что организм находится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доровом состоянии. Если при ознобе человек попытается наси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низить температуру тела, то он не только не освободится от болезн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и вообще может умере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, от жара не нужно избавляться. Это наш друг, который сообщает нам о том, что где-то внутри есть болезнь. Если при болез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мпература тела не будет подниматься, человек так и не узнает, что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ен, что его жизнь в опас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покойство — это озноб, болезнь, жар, которые охватывают сознание и сообщают вам о том, что вы и ваша жизнь движетесь туд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уда не следует. Спокойствие же сигнализирует о том, что озно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шел и жизнь теперь движется в верном направлении. Очень важ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вы поняли эту основополагающую истину. Тогда в наш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тырехдневном путешествии в поисках спокойствия вам все ста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ельно яс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нужно жаждать спокойствия и не нужно пытаться избавиться от беспокойства. Осознайте причину беспокойства и преобразуйте св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. С преобразованием жизни автоматически открывается дверь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койствию. Нечто подобное происходит, когда человек отправ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прогулку в сад. Подходя к саду, он чувствует, как его обду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хладный ветерок, как его окутывает аромат цветов, как в его уш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вучит пение птиц. И тогда он уверен, что сад уже рядом, — ведь есть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ние птиц, и прохладный ветерок, и запах цве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койствие — это признак того, что вы приближаетесь к высшей реальности; это аромат цветов, растущих в ее саду. Беспокойство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знак того, что мы отдаляемся от высшей реальности. Люди ча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шибаются, думая, что понимают причину своего беспокойств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 может считать, что всему виной его бедность, но это не так.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богатеет, а беспокойство останется. Человек может считать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му виной отсутствие просторного дома. Но когда он купит та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м, беспокойство останется — и даже немного усилится. Когда он бы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ден и не имел большого дома, у него, по крайней мере, бы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тешение: «Я испытываю беспокойство, потому что у меня нет дом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 денег». Но вот у вас появляется дом, появляются деньги,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покойство не уходит. Наоборот, ваша жизнь становится все бо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евожн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почему бедные люди не испытывают такого сильного беспокойства, как богатые. Бедняку невдомек, насколько несчаст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быть богатый человек. Если вы сами не богаты, вам не поня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богатый человек лишен даже утешения, доступного бедняку. «Я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гу обрести покой, потому что беден» — здесь есть хоть какая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ятная причина. «Вот когда-нибудь я разбогатею, тогда ста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койным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до сих пор еще никому не удавалось обрести покой, избавившись от бедности. Бедность уходит, а покой так и не появляется. Наоборо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у становится еще тревожнее, ведь он впервые понимает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гатство никак не помогает избавиться от беспокойства. Исчез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якая надежда, что с обретением богатства можно обрести пок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чем больше процветает общество, тем сильнее его неудовлетворенность. Сегодня, наверное, нет более неудовлетворен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щества, чем американское. За всю историю человечества ни од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рана не владела таким богатством, каким владеет Америка. И оч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ранно, что при всем при этом они все равно не удовлетворены.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десь, в Индии, мы не можем обрести покой, это понятно: ведь у н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чего нет. Однако неважно, имеете вы что-то или нет, — это вообщ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ак не связано с состоянием покоя или беспоко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ие человека состоит из тела, ума и души. У тела есть потребности. Если их не удовлетворить, жизнь начинает причин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ь. Телу нужны пища, одежда, кров — и если эти потребности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довлетворены, жизненный путь становится болезненным. Тело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тоянно напоминать вам: «Я хочу есть, я хочу одеться, я хочу пи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не нужны лекарства; у меня нет воды, у меня нет пищи». Тело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тоянно на это жаловаться, и от ощущения, что чего-то не хвата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ша жизнь наполняется болью. Запомните: жизнь наполняется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покойством, а боль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вает так, что человек испытывает боль безо всякого беспокойства, а бывает, что человек испытывает беспокойство без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якой боли. Причем такое случается довольно часто. Челове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ому больно, даже не осознает, что чем-то недоволен. Б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столько поглотила его, что ему не до мыслей о недовольстве. К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 боль исчезает, у него впервые появляется осознание того, что о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ходится у него внутри. Бедные живут с болью, а богатые —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доволь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ло бывает наполнено болью, но, как только потребности тела удовлетворены, боль проходит. Однако даже при этом на телес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ровне нельзя испытать радость. Поймите эту важную вещь: в те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быть боль, но радости в нем быть не может. Разумеется, к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ь проходит, когда ее больше нет, мы путаем это ощущение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дост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занозили ногу, то боль есть, но если не занозили, то радости нет. Вы же не будете ходить по улицам и рассказывать всем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годня у вас в ноге нет занозы и поэтому вы счастливы. Или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годня у вас не болит голова и поэтому вы счастливы. Когда у н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ит голова, мы испытываем боль, но когда она не болит, мы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пытываем радости. Очень полезно понять, что на телесном уровне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вает ощущения, подобного радости; бывает только боль или 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сутствие. И отсутствие боли люди принимают за радость. Тело 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щущать боль или ее отсутствие, но оно не может приносить рад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почему радость неведома тем, кто живет на телесном уровне. Они ведают либо боль, либо избавление от бо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им хочется есть, они испытывают боль; но как только голод удовлетворен, боль проходит. Таковы наши телесные ограни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мимо тела — точнее, в самом теле — есть ум. И с ним дело обстоит ровно наоборот. У ума тоже есть нужды и потребности, у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же испытывает голод и жажду. Литература, искусство, философ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зыка — вот что нужно уму, вот чего он жаждет. Все это — пища 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а. Но человек не будет испытывать боль, если он не читал стих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лидасы. Человек не будет испытывать боль, если он не слышал,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ой-нибудь великий музыкант играет на ситаре. В противном случа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 бы точно умер от боли, ведь в ментальном мире есть с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щей, о которых нам ничего не извес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ум не ощущает боли из-за того, что вы чего-то не знаете или чего-то не испытывали. Зато, узнав что-то, можно ощутить рад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слышите игру на ситаре, вы радуетесь. Но, не услышав ее, вы не будете страдать. Если вы не читаете стихов, никогда их не слыш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ли не понимали, это не причиняет боли. Зато если вы их услышите,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несет вам рад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дость существует на уровне сознания. Если вы однажды испытали радость, а потом не можете ее получить, то вы испытываете нехват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дости — и это то, что люди принимают за душевную боль.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лесном уровне не бывает радости, только отсутствие боли.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нтальном же уровне есть только радость или ее нехватка, ника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и не быва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ако ум обладает еще одним свойством: радость, которая возникает на ментальном уровне, не длится долго, она скоротечна. 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дость, которую ум испытал однажды, не возникает при повторени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сегодня вы услышали, как человек играет на вине, а завтра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нова сыграет то же самое, вы уже не испытаете такой же рад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лезавтра радости будет еще меньше. Если вы будете слушать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ней десять подряд, радость станет больше похожа на боль. Ну а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с заставить слушать одно и то же на протяжении трех-четыре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сяцев, вам захочется биться головой о стену или убежать подальш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шь бы этого не слыш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ментальном уровне мы постоянно ищем новых удовольствий. Тело же всегда ищет не новых удовольствий, а старых. Если тело кажд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нь будет испытывать что-то новое, начнутся пробле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организм привык каждый вечер засыпать в десять часов, он всегда будет хотеть спать именно в это время. Если вы каждое ут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втракаете в одиннадцать часов, то именно в это время организм все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 хотеть есть. Тело подобно механизму, оно каждый день хоч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ого и того же. Ему нужны повторения, оно не хочет, чтобы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порядке что-то менялось. Если человек ежедневно станет подверг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менениям свое тело, оно начнет очень сильно страд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временное общество наносит человеческому телу огромный вред. Современное общество хочет, чтобы тело каждый день вело себя по-новому, а бедному телу хочется, чтобы все оставалось как раньше. В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ему деревенские жители выглядят значительно здоровее горожа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лу человека, живущего в городе, приходится каждый д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спосабливаться к новым требованиям, новым нуждам и нов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авилам. Для тела это целая проблема, ведь у него нет пониман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иметь возможность каждый день обновляться. И оно продолж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ебовать стар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 каждый день хочет чего-то нового, старое его не устраивает. Как только что-то хоть немного устаревает, ум начинает ему противить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кольку оно ему уже надоело. Каждый день он хочет новый д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вую машину — а была бы его воля, он бы каждый день хотел нов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ну или нового мужа. Вот почему растет процент разводов в те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ществах, где приоритеты постепенно сместились в сторону у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щество, построенное на потребностях ума, не может быть прочным. Если старейшие страны Востока основываются на потребностях тела, 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временные страны Запада стали основываться на потребностях ума.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 каждый день хочет чего-то нов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слышал, что одна американская актриса выходила замуж тридцать два раза. Мы себе даже представить такого не можем. У нас в Индии ж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лят богов, чтобы даже в следующей жизни им достался тот же сам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ж. А если бы на их месте была какая-нибудь американская жена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тя этому не бывать, — ее молитва звучала бы так: «Пусть м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больше не достанется этот мужчина». Поскольку люди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верены, что родятся снова, жена — умная женщина — хочет смен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жа еще в этой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ктриса, о которой я говорил — та, что была замужем тридцать два раза, — когда она вышла замуж в тридцать первый раз, через па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дель осознала, что этот человек уже был ее супругом. Перем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сходили так быстро и так часто, что она поняла, за кого выш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муж, лишь через две недели. А у нас в стране жены даже через дес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ли пятнадцать жизней могут найти своего мужа и спросить: «Ты ч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был?» Они будут помнить его множество жизн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 желает чего-то нового, причем каждый день. Старое ему надоедает, и он впадает в беспокойство. Когда вы при встре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нимаетесь с любимым человеком, то поначалу чувствуете себя оч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частливыми. Но если этот человек очень ласков и не прекрат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ъятий, то уже через несколько минут возникнет большая неловк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чальная вспышка радости угасает. А если этот человек к тому 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вершенно от вас без ума — как это часто бывает с влюбленными —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 держать вас в объятиях полчаса, вам начнет казаться, что либо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ушит вас, либо вы его. Но что же произошло? Когда этот чело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ошел и обнял вас, вы были очень рады — так в чем же тепер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блема? Откуда взялась эта неловкость? Просто умом овладела ску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лу никогда не бывает скучно, а вот уму — постоян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удивитесь, но ни одно животное в мире не способно испытывать скуку, только человек. Вы никогда не увидите скучающих бизонов. Т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 как никогда не увидите ворону или собаку, которым груст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м все наскучило или надоело. Нет, никто, кроме человека, ску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испытывает. Другие живые существа не способны скучать, ведь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вут на телесном уровне. А на телесном уровне никакой скуки быть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, она овладевает только умом. И чем сильнее развит ум, т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ьше в нем появляется скуки. Вот почему восточные страны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кучают так сильно, как западные. Когда скука усиливается, чело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чет избавиться от однообразия и у него возникает потреб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дый день испытывать новые ощущ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также удивитесь, но человек — единственное живое существо, способное скучать, и единственное живое существо, способ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еяться. Ни одно животное в мире не смеется, кроме человека. Есл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дя по дороге, вы вдруг услышите смех осла, то будете нас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шеломлены, что потом не сможете уснуть. Мы не ожидаем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вотных, что они будут смеяться. Тот, кто не скучает, также и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еется. Смех — это способ устранения скуки. Поэтому, когда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кучаете, вам хочется встретиться с другом и посмеяться — тогда ску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ет меньш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у нужно множество разных способов развлечься, ведь в течение дня ему становится так скучно, что развлекаться необходим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тоянно. Потом развлечения тоже наскучивают, и тогда приход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кать новые способы. Когда скука подступает со всех сторо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обходима война; она избавляет от однообраз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, вы видели, как оживали человеческие лица, когда Индия и Китай — или Индия и Пакистан — начинали друг с другом воевать.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ей прямо загорались глаза. Люди становились бодрее и живе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ему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жизни так много скуки, что любая активность, любой конфликт будет кстати. Если где-то происходят беспорядки, жизнь становится нем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ктивнее, немного ярч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ступает некоторое пробуждение от спячки; кажется, вот-вот что-то произойдет и мы увидим что-то новое. А так мы все уже видели, все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же было и лишь повторяется. Ум начинает скучать, и им овладе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покойств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такое случается только с вами. Ни одно животное не испытывает скуки, ни одно животное не смеется — и помните, что ни од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вотное, кроме человека, не совершает самоубийства. Человеку 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так наскучить жизнь, что он захочет с ней покончить. Даже с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цесс самоубийства способен придать какую-то новизну. Да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едение счетов с жизнью может стать новым стимулом, нов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щущ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Швеции шел судебный процесс против мужчины, который зарезал на пляже незнакомца. В суде обвиняемого спроси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 вас был какой-нибудь конфликт с этим человеко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каких конфликтов у нас не был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о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вообщ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не знал и даже не видел его лица. Я ударил его ножом сзади, в сп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очень странный поступо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л судь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чему же в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ударил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не было так скуч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обвиняемы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захотелос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ого-то разнообразия в жизни. Я никогда прежде никого не убивал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т и решил посмотреть, каково это. Я не хочу больше нич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оворить в свое оправдание. Если меня приговорят к повешению, я буд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частлив, потому что для меня в жизни уже не осталось нич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нтересного. Я уже все повидал. Только смерть будет чем-то нов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западных странах растет число убийств, растет число самоубийств, растет число преступлений. И дело не в том, что Запа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л более криминальным. Единственная причина заключается в т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на Западе стало слишком много безразличия и скуки,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динственный способ от них избавиться — это соверш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ступл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только что узнал о новой игре, которая появилась в Америке. Это очень опасная игра — а когда обществом овладевает скука, им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ие игры и придумываются. Суть ее в следующем: две машины сто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разделительной полосе дороги, одна напротив другой. Потом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гоняются и на полной скорости несутся навстречу. Тот, 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пугался столкновения и первым свернул в сторону, — проиграл. То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не свернул, — выигра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две машины несутся навстречу со скоростью сто шестьдесят километров в час, возникает серьезная угроза для жизни. Кто перв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ернет в сторону? Свернешь — и ты проиграл. Это общество достиг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елов скуки. Такое ощущение, что людей ничто не 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зволновать, если только на карту не поставлена чья-то жиз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стоит только обществу заскучать, как начинается пьянство, появляются азартные игры — и ставки высоки! Засилье азартных игр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знак того, что обществом овладела скука. Такое ощущение, что б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соких ставок, без серьезной опасности не может произойти нич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в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ментальном мире вещи каждый день устаревают; ум не может испытывать радость дольше мгновения. Стоит этому мгновению прой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и радость превращается в боль. На телесном уровне есть боль, но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дости, только отсутствие боли. На ментальном уровне радость ес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лишь мимолетная: спустя мгновение она «выдыхается» и исчеза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даже если мы чего-то страстно желаем и готовы ради этого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тавить на кон, как только мы получаем желаемое, нам вдру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ся грус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хотите купить очень красивый дом. Но, купив его, вы вдруг почувствуете, что все кончено. Весь энтузиазм, все волнение, в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дость, которые были связаны с поиском дома, исчезают, как 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купка совершена. Получив желаемое, вы испытаете разочаровани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дь такая радость бывает лишь мимолетной. Пройдет миг — и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пять начнет казаться старым, все опять будет как преж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дость на ментальном уровне есть, но она длится лишь мгновение. И человек, живущий только между телом и умом, всегда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пытывать беспокойство. Как ему успокоиться, если он никогд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идел проблеска вечного блаженства? А таких проблесков ни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лесном, ни на ментальном уровне не увидиш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 этом люди, живущие на телесном уровне, могут в каком-то смысле казаться спокойными — спокойными как мертвецы. Спокойств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вает двух видов: одно — живое, энергичное, другое — мертво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обное смерти. Сходите на кладбище. Там тоже спокойно, но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гильный покой. Он существует потому, что там нет никого, кто м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 испытывать беспокой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дда расположился лагерем с монахами возле деревни Амраван. С ним было десять тысяч монахов. Король деревни узнал от своих друзе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 прибытии Будды, и те предложили ему с ним встрети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 вечер, смеркалось. Почти дойдя до того места, где стоял Будда с монахами, король вдруг вынул меч и сказал друзь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не кажется, вы хотите меня обмануть. Мы уже почти 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агеря, где стоит десять тысяч человек, а оттуда не слышно ни звука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е тихо и спокойно. Вы что, пытаетесь заманить меня в ловушку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 просто не знаком с Буддой и его ученикам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рузья. — Прежде ты видел только могильный покой, теперь 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видишь покой живых людей. В этих садах действительно находит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сять тысяч человек. Ты можешь нам верить, пойд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 каждым шагом во тьме королю становилось все страшнее: а вдруг это и правда ловушка? Но друзья лишь повторя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жалуйста, идем с нами, не волнуйся. Там действитель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сять тысяч человек. Просто они ведут себя так тихо, словно нико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дя в лагерь, король преклонил голову к стопам Будды и воскликну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поражен! Под этими деревьями сидит десять тысяч человек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 тишина такая, как будто никого нет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удя по всему, тебе известен только могильный поко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Буд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есть еще и покой жив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каком-то смысле люди, живущие на телесном уровне, спокойны. Как животные не чувствуют беспокойства, так и некоторые люди 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 спокойными, просто живя на телесном уровне. Они едя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еваются, спят, потом снова едят, одеваются, спят и так далее.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обная удовлетворенность не есть спокойствие, это про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сутствие осознанности. Вы не живете осознанно, вы словно мерт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и и живете как мертвец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жды Сократу сказа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 такой беспокойный, Сократ, что тебе намного лучше было бы быть свиньей. Какая польза быть Сократом? Вот свиньи гуляю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ебе вокруг деревни и всем довольны. Они лежат в лужах, едят вс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ряд и выглядят счастливыми и умиротворенн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учше я буду недовольным Сократом, чем довольной свинье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Сокра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инья, конечно, доволь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это лишь потому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ее волнуют только потребности тела. Она не слышит в жизн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каких других позывов, ее словно и не существует. Я же недоволен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тому что слышу зов, манящий меня к спокойствию, которое я ищу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пока я его не обрету, так и буду оставаться беспокойным. Но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еспокойство я выбираю сам. И я считаю это своей удач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е тех среди нас, кто удовлетворен на телесном уровне, не очень отличается от состояния животных. Быть животным означ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 спокойным, удовлетворенным на телесном уровне.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ом означает быть беспокойным на уровне ума. А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енным существом означает быть спокойным на уровне душ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жду телом и душой есть ум. В мире разума блаженство появляется лишь мимолетными проблесками — но все же откуда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рутся? Эти мимолетные проблески исходят из души. Стоит уму хо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мгновение замолчать, и в тот же миг из души снисходит блаженств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этом безмолвии появится проблеск спокойствия. Это подоб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пышке молнии темной ночью, когда все на миг освещается, а зат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овь погружается в полную тьму. Ум — это тьма, но если он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гновение станет безмолвным, в это мгновение можно будет замет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ет души, которой не видно за ум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встречаете любимого человека. На какое-то мгновение ваше сердце замирает, мысли останавливаются, и вы заключаете эт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а в объятия. На какое-то мгновение все останавливается. В в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никает проблеск души — но лишь на миг. Потом ум снова начин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ботать: он снова мчится вперед, его заполняют мысли. Мир вокру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нова оживает, и вы осознаете, что стоите на том же самом мест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, которого вы обнимаете, теперь кажется скучным, и в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чется от него отдалиться. Спокойствие и радость, которые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пытывали, обнимая любимого человека, были связаны не с ним.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 всего лишь посредником, а все это исходило от в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музыка на время заглушает ум, вы ощущаете внутри себя спокойствие. Но если вы думаете, что это спокойствие вызвано зву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тара, то вы ошибаетесь. Ситар только предоставил так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сть, а ум был свободен и стал безмолвным. Стоит только у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молчать, и можно ощутить внутреннее спокойствие. Как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аженство, спокойствие всегда исходит изнутри. Но ум может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ремя замолчать, если найдет какую-то возможность извне. Именно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м безмолвном состоянии ума внутри появляется некий поток. У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змолвен — и у вас внутри что-то начинает струиться. Вот почем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ум на мгновение замолкает — и когда только на мгнов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является поток, — все исчеза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кроме ума есть еще душа. И направление этой души, путь, ведущий к этой душе, осознанность, необходимая для того, чтобы в эту душ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йти, — это и есть то самое осознание, которое ведет к блаженств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койствию и боже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же нам отправиться в этом направлении? Попробую объяснить это на примере одной ис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родился в маленькой деревушке. Возле нее протекает небольшая речка. Большую часть года это обычная тихая река, но в сезон дожде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а становится гораздо мощнее. Поскольку она протекает в горах, 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сезон дождей наполняется водой и разливается до полутор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илометров. Река становится по-настоящему бурной, ее очень труд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ерейти. Но я с самого детства любил эту реку, и мне очень нравилос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ереходить ее в это врем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 пятнадцати-шестнадцати годам я уже не раз переходил эту реку в сезон дождей вместе с друзьями. Но тут у меня появилась мысл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ерейти ее одному, в ночной темноте. Это была очень опасная идея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дь течение было очень сильным. Я решил перейти реку в два час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чи, в кромешной тьме. Чем опаснее что-то, тем сильнее оно нас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тягивает. Ночь выдалась очень темной. Я вошел в реку. Пытаяс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браться до другого берега, я проплыл почти три километра.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оролся с течением и перепробовал все что мог, но в темноте друго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ерега даже не было видно. Его как будто вообще не существова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выбился из сил. Той ночью мне казалось, что мне уже не спастись. Я предпринял еще одну, последнюю, попытку. Темная ночь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шуют волны, другого берега не видно. И даже тот берег, с которо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заходил, теперь был слишком далеко. Возвращаться назад не имел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мысла: вполне возможно, что другой берег теперь был ближе. Мен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носило сильным течением, и я уже проплыл километра два-т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предпринял последнюю попытку. Чем больше усилий я прилагал, тем труднее было добраться до того берега. И вдруг мне на мгновени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казалось, что пришла смерть. Руки и ноги отказывались двигаться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лаза закрылись. Я подумал, что пришла смерть и что все кончено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устя два часа мои глаза открылись, и я увидел, что лежу на друго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ерегу. Но за эти два часа кое-что произошло, и об этом я хоч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ссказ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было словно перерождение, я словно умер и вернулся. Как только я почувствовал, что умираю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т и пришла моя смерть!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ешил, что если смерти теперь не избежать, то лучше я спокой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мотрю на нее и изучу ее. Я закрыл глаза, расслабил руки и ноги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наружи было, конечно, очень темно, но мне показалось, что да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нутри себя я вошел в какую-то абсолютно темную пещеру. Я никогд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жде не видел такой кромешной тьмы..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наружи бывает темно, но это не абсолютная темнота. Снаружи бывает и светло, но это тоже не абсолютный свет. И тьма, и св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наружи приглушены. Я впервые почувствовал темноту, о которо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идимо, и говорилось в молитве мудрецов: «О, Господь, уведи нас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ьмы к свету». До того момента я считал, что мудрецы говорят о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ычной темноте, которая бывает снаружи. И я думал: от нее ведь т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о избавиться, достаточно лишь включить свет. Зачем 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покоить Бога по таким пустякам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ня не раз удивляла наивность этих мудрецов. Если рассеять темноту можно с помощью обычной лампы, зачем же молить об э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га? Наверное, им недоставало научных знаний или ума, иначе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о включили бы лампу, и проблема была бы решена. Нет нуж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ить кого-то убрать темно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в тот день я впервые осознал, что есть темнота, от которой нельзя избавиться при помощи лампы. Это темнота, против кото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сильна любая лампа. Я впервые понял природу темноты, о кото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ворилось в молитве. Прежде такой темноты я не знал. Чтобы 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дать, у художников не найдется достаточно темной краски. Бы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удно даже представить себе, что бывает такая абсолютная ть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наружи всегда есть какой-то свет. Если нет луны — светят звезды. Если солнце заходит и все небо заволакивает тучами, даже тогда скво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учи пробивается хоть несколько солнечных лучей. Дело в том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ешняя темнота может быть лишь относительной, частичной; 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не бывает полной, абсолютной. Впервые в жизни ко м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шло осознание того, что такое полная, абсолютная темнота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ое абсолютная ночь. Я почувствовал, как в этой темноте у ме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чинается паника. И тогда я понял, почему люди так боятся внешн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мн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ешняя темнота не таит никакой опасности, так почему же темная ночь вызывает такой страх? И почему человек тысячелетия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клонялся огню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почувствовал, что, возможно, темнота снаружи рождает какие-то смутные воспоминания о темноте внутри. Иначе бы не был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чин бояться внешней темноты. Возможно, зажигание лампы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зведение костра или поклонение огню на самом деле являют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пыткой избавиться от темноты внутри себ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впервые увидел тьму. Я несся в нее на полной скор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ановилось все темнее и темне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все мое существо испытывал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ревогу. Должно быть, все произошло в одно мгновение. Вряд ли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лилось дольше, хотя время можно ощущать и измерять по-разно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состоянии бодрствования вы измеряете время по движению стрелок на часах. Но это не точное измерение. Когда вы счастлив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ется, что стрелки бегут очень быстро, а когда испытываете бол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ется, что они еле ползут. Когда у вас в доме кто-то при смерти и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дите у его кровати, обратите внимание, как медленно тянется врем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ется, будто часы остановились, будто стрелки замерли на мест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ется, будто ночь становится все длиннее и вообще никогд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нчится. Но часы идут с положенной им скоростью. Им нет дела 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го, что у вас в доме кто-то умирает, — хоть и кажется, что они ид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ле-е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вы встречаете любимого человека, которого давно не видели, время ускоряет ход. Оно не идет секунда за секундой, а словно прыга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пуская часы. Ночь пролетает незаметно. Только что был вечер —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уже утро. Так быстро? Как это возможно? Кажется, будто час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пятствуют вашей любви. Весь мир ставит на ее пути преграды, и в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перь такой преградой стали и часы. Ночь пролетела как од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гнов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наружи ход времени меняется в зависимости от того, насколько вам хорошо или плохо. Чем сильнее ваша боль, тем медленнее движу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релки часов. Чем сильнее счастье, тем они движутся быстрее. 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бсолютной печали стрелки часов замирают, время останавливает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 полном счастье стрелки часов движутся так быстро, что вы даже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мечаете их хода. Они опять-таки словно замира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ремя снаружи отличается от времени внутри. Вы можете днем на минутку задремать, и вам приснится, что вы женились, завели дете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ваша дочь выросла и вы подыскиваете ей жениха. Вот жен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шелся, ваша дочь выходит замуж... Затем вы вдруг просыпаетес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отрите на часы и видите, что прошла едва ли минута. Вы просп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инуту, не больше. Как же за это время могло столько всего случиться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женились, завели детей, ваша дочь выросла, вы нашли ей жених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давали ее замуж с песнями и танцами. И вдруг вы проснулис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наружи прошла всего минута — как же внутри успело произой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оль долгое, насыщенное событиями приключени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 сне время измеряется по-другому, оно идет с другой скоростью. А когда вы просыпаетесь, все опять меняется. В тот день я это осозна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и все происходило так быстро, слово это было вне времени.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е существо в ужасе пыталось избежать тьмы. Как мне избежать эт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ьмы, как выбраться из нее? И в тот день мой ум впервые наполнил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ланием, молитвой: «О, Господь, уведи меня от тьмы к свету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ощутив этой темноты, вы не узнаете этого желания. В течение следующих дней мы постараемся ощутить немного этой внутренн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мноты. Тот, кто ее даже не осознает, не будет просить хоть какого-нибудь света, не будет плакать и молить о внутреннем све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...Не знаю, как долго я оставался в этой темноте. Затем я в отчаянии стал биться головой о стену. Сейчас, когда я об это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ссказываю, мне кажется, что времени прошло очень много. Я бил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оловой изо всех сил, крича: «Откройте дверь! Откройте дверь!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кто этого не произносил, таких слов внутри не было, но кричало вс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е существ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нечно, внутри нет никого, кто мог бы кричать: «Откройте дверь!» — внутри нет таких слов. Но все существо, каждая клетка тела кричи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Выпустите меня! Откройте дверь!» Иисус сказал: «Постучите, и двер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ворится». «Неужели все так просто? — думал я. — Просто постуча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двери откроются?» Ведь речь идет о дверях в высшую реальн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ужели они откроются, стоит только постучать? Если бы все было т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о, это мог бы сделать любой. Но в тот день я понял, какой сту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ется в ви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кричал изо всех сил, каждой клеткой своего тела, всем своим существ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ыражая это не словами, а эмоциями. Если в двер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учится сама душа, дверь непременно откро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тем двери отворились, и я увидел чуть большее пространство. До этого я был словно в тоннеле, в пещере — это была очень тес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щера, из которой мне безумно хотелось выбраться. Но теперь пеще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ла чуть просторнее, в ней появился слабый свет. Ум нем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слабил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ко когда я открыл глаза и стал пристально вглядываться в этот слабый свет, то увидел какую-то бурную деятельность, какое-то неистовое движение. Передо мной мелькало множество силуэто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зных цветов. Продвинувшись вперед, я увидел большой оживленны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ынок. Там были самые разные люди и предметы, при этом кажды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дмет был уникален. Ничего подобного я прежде не видел..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ышал, что древнегреческий философ Платон говорил следующее: сами объекты — снаружи, но их красота и форма — внутр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слышал, что ментальный мир хранит в себе формы все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ующих объектов. Снаружи я вижу вас. Если я закрою глаза, 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равно смогу вас видеть. Но при закрытых глазах внешний ми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окируется. Тогда кого же я вижу внутри? Вероятно, внутри остала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ая-то ваша форма — мыслеформа или иной образ, запечатленный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уме запечатлевается множество мыслей, они несутся туда-сюда со всех сторон. Это как карнавал, как большая вечеринка. На первом этапе — кромешная тьма и никакой суматохи, а на втором появляется слаб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ет, возникают дикая суета и шум. Голоса звучат так громко, что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х могут лопнуть барабанные перепонки. Необходимо скрыться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их резких звуков, иначе можно сойти с ума. Позднее пришла мысл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, возможно, первый этап тьмы существует на телесном уровне,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торой — на ментальн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телесном уровне существует кромешная тьма, а на ментальном — дикая суматоха. Тело — это тоннель, крохотная пещера; ум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громное пространство. Но в этом пространстве слишком много всег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вета, звуки, запахи. Все, что вы когда-либо знали или испытывали,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ирает, а остается там. Все, что вы пережили или испытали, — даже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численное множество жизней, — все т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 — удивительный музей всех ваших жизней. В нем хранится все, что с вами когда-либо происходило: все ваши друзья, все ваши враги,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ми услышанное, сказанное и пережит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этом огромном пространстве — внушительная толпа, какофония звуков и голосов. Это может напугать человека и свести его с у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за иллюзия окружает вас со всех сторон и делит вас на части? Что за голос призывает вас двигаться вперед и вперед, так как го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должается? Вот прямо перед вами закрытая дверь. Вы начина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ичать и биться в нее головой, пока эта дверь наконец не откро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ует еще и третий мир: в нем нет ни границ, ни тьмы, ни света, ни звуков. В этом мире нет света и тьмы, потому что св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й мы знаем, — это всего лишь форма тьмы, а тьма, которую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ем, — всего лишь форма света. В этом мире есть нечто такое, что ум затрудняется наз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све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, поскольку этот свет совершенно не похож на свет, известный н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...Но на какое-то мгновение по моему существу растеклась волна блаженства, и я вернулся. Мои глаза открылись, и я увидел, что леж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 берегу. На какое-то мгновение показалось, что все это было сном.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мог поверить в то, что произошло. Я много об этом думал, 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каких конкретных мыслей не приходило; наверное, все это было сном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ко сон продолжал меня преследовать, а я продолжал усиленно 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зучать. Затем то, что случилось в тот день во время столкновения с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мертью, постепенно стало происходить естественным образ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хочу, чтобы в течение следующих трех дней вы тоже совершили это путешеств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ый этап — путешествие на телесном уровне. Второй — на ментальном. И третий этап — путешествие на уровне душ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хоть раз увидите слабый проблеск этого луча, вы уже никогда его не забудете. Он становится ядром, вокруг котор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чинается трансформация жизни. Как только происходит встреч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им лучом света, жизнь трансформируется, человек словно рожд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ново. Всего один луч наполняет жизнь спокойствием. И тогда ка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 проблемы ни случились в вашей жизни: вас ударили ножом в груд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м отрезали голову, вас обожгли, вас оскорбили или похвалил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низили или превознесли, — все это не имеет значения. Это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сходит словно во сне. В самом центре, где царит абсолют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ишина, это не оказывает никакого воздействия. Покой, блаженство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бы это ни было — остается там нераздробленным, целы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ронутым, непоколебимым. Спокойствие — это такой опыт, когда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стигаете этого самого состояния и оно растекается по всему ваш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койствие — это не явление ментального порядка. Все психиатры Запада совершают в этом отношении одну и ту же фундаменталь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шибку. Западные психиатры пытаются привнести спокойствие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а через его разум. Но это им никогда не удастся. Спокойствие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носится к ментальному миру. На ментальном уровне можно,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учшем случае, произвести какую-то корректировку, достичь какого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мпромисса, но не спокойст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койствие — явление духовного порядка, это отражение духовного разви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почему на Западе ничего не знают о спокойствии. Вместо этого там предпринимаются бесчисленные попытки понять ум, его болезн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сли и склонности, понять полную картину мышления и научи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ффективнее его организовывать. Но все эти попытки не по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стичь спокойствия. Ведь спокойствие достигается лишь тогда, к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ходишь за пределы разума, когда ум становится частью прошл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ментальном уровне нет ничего подобного спокойств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как бы хорошо ни был организован ум, самое большее, на что он способен, — это легче переносить волнение; но быть спокойным он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. Уметь переносить волнение — это одно, а быть спокойным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всем другое. Быть здоровым и уметь переносить болезнь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леко не одно и то ж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их бы успехов ни добилась психология или психиатрия, лучшее, что они могут сделать на сегодняшний день, — это помочь людям лег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носить внутреннее волнение. Но внутреннего спокойствия они 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ть не могут. Человек обретает спокойствие лишь на третьем уровн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уровне душ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ему же только на уровне души человек обретает спокойствие? Как я уже говорил, тело испытывает голод, оно нуждается в пище. У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пытывает голод, он нуждается в радости. Точно так же ду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пытывает голод и нуждается в высшей реальности — которая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вляется для нее пищей. В день, когда вы вступите на этот трет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ровень, вы осознаете, что такое высшая реальность. Как только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третитесь с высшей реальностью, вы ощутите, как всю вашу жиз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полнит блаженное спокойствие. Испытав его, вы уже никогд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ожете его потерять. На самом деле оно не потеряно и сейчас, про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не осознаем его присутствия. Его невозможно потерять, оно все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и на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ставьте, что у человека в доме спрятано сокровище, а он все время ходит снаружи, вокруг дома. Чем дольше он бродит вокруг дом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м больше он забывает, как войти внутрь; и это хождение станов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ычкой, шаблоном. Теперь человек видит только один путь и так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дит по этой проторенной дороге. Постепенно его воспомин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ираются и он совершенно забывает, что сокровище спрятано внутр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 поскольку он бродит снаружи, то спрашивает всех, кто попад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му на пути: «Где сокровище? Что я ищу? Что я надеюсь отыскать?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чего не знаю». И все это время он ходит вокруг сокровищ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ие люди пребывают в похожем состоянии, и потому они охвачены беспокойством. Человек не может получить то, что 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надлежит, поскольку он не знает, что оно у него уже есть. Он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ознает то, чем владеет. Вся его жизнь растрачивается на бесцель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жд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 беспокойным — это бродить снаружи, быть спокойным — это войти внутр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как человеку войти внутрь? Это очень просто, однако «просто» не значит «легко», не значит, что можно достичь желаемого без особ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силий. На самом деле нет ничего труднее, чем действовать прямо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о. Нет ничего сложнее и тяжелее, чем быть прост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 сложным легко, а быть простым очень трудно: ведь простота не приносит эго удовлетворения, а сложность дает ему мощ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держку. От простоты эго умирает, поскольку не получает подпит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слышал, что Мейстер Экхарт где-то говорил: «Быть обыкновенным — это самое тяжелое». Очень трудно быть обыкновенным. К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кхарт умер, кто-то сказал, что он был весьма необыкновенны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ключительным человеком, и на вопрос «почему?» ответил: «Пот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он был таким обыкновенным». Он был необыкновенным человек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му что был обыкновенным. Быть обыкновенным очень трудн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ется странным считать человека выдающимся только потому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 такой «невыдающийс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чно так же странно слышать, что трудно быть простым. Не путайте простоту и легкость. Однако это и прав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легк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дь простота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ваша природа, а то, что заложено природой, не может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уднодостижимым. Не может быть трудно получить то, что у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и нас; не может быть трудно узнать, кто мы такие. Однако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ло очень трудно, поскольку на протяжении множества жизней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дем совершенно не туда, куда хотим идти. Мы следуем этим пут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ножество жизней, и это вошло в привычку настолько глубоко, что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же не можем повернуть голову к самим себе. Наша шея слов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арализов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у человека парализована шея, а мы попросим его повернуть голову и посмотреть назад, он скаж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очень труд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что тут трудного? — возразим мы. — Просто поверни голов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посмот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-то оно так, — ответит он, — но только у меня шея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игается, и я не могу повернуть голову. Чтобы посмотреть назад, м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дется повернуться всем телом; одна только голова у меня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ерн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люди хотят посмотреть назад, всего лишь повернув голову, поэтому у них не получается возвратиться. Повернуться должен весь челове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сь целиком — только тогда он сможет возврати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почему дао, универсальный закон, — это полная трансформация жизни. Это не просто поворот головы. Как говорят поэты: «Прекл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лову, и ты увидишь». Но если просто чуть-чуть наклонить голов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аких картин внутри не увидишь. Должна наклониться не 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лова, а весь человек. Необходим полный поворот, пол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образование. Для этого должна согнуться не только голова 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ая-то конечность, должен согнуться весь человек. А как им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гнуться всему человеку — об этом я сейчас расскаж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сначала... Мы каждый день будем здесь сидеть и медитировать — сегодня тоже будет пятнадцатиминутная медитация в конце — т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я кое-что объясню насчет медитации. А затем я постараюсь шаг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шагом объяснить, как, начиная с завтрашнего дня, мы смож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правиться в наше путешествие. Но не так важно понять,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кспериментировать. Мы будем с этим экспериментировать, и сейч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объясню, каким образ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йчас мы начнем эксперимент во время медитации. Эксперимент очень простой: мы попытаемся разбудить ту часть внутри нас, котор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ит. Обычно, чтобы разбудить спящего человека, мы его зовем.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го имя нам известно, мы можем окликнуть его по имени. Но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лать, если его имя нам неизвестно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ничего не знаем о том, кто спит у нас внутри. И уж точно мы не знаем его имени. Тогда остается лишь один способ — спросить со вс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й тотальностью: «Кто я?» Если мы всем нашим существ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росим «кто я?», то потихоньку, постепенно начнут просыпаться 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асти, что спят у нас внутри. В тот день, когда этот вопрос дойдет 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ого центра вашего существа, до третьей двери, изнутри нач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ходить ответ на вопрос «кто я?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, кто сказа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Aham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brahmasm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(«Я — высшая истина»), не вычитали это в книгах, сидя в библиотеке. Они спросили себя «кто я?»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должали задавать тот же вопрос снова и снова. В поисках себя сам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и посвятили этому вопросу всю свою жизнь. Подобно стреле, вопр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никал все глубже и глубже, пока изнутри не последовал от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мы же все такие умные! Мы начинаем сомневаться, стоит ли так усердно работать. Ведь в книгах написано, что мы — истина, вот мы просто возьмем и запомним это. Зачем тратить силы? Легче же просто запомнить. И если нас спросят, мы ответим: «Я — истина, я — душ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ложные ответы — но не потому, что те, кто их дал, были лжецами. Эти ответы ложные, потому что они не ваши. Любой чужой ответ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ожным. Мы вычитали в книгах, кто мы такие, но мы совсем ничего о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м не зна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, чтобы достичь высшей реальности, придется спрашивать, придется искать. И в тот день, когда мы найдем свой ответ, это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то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сам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вет. Как только мы получили свой ответ, все меняется. Од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ло, когда к слепому человеку возвращается зрение, и совсем друго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слепому рассказывают о свете, а он начинает повторять, что св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ть. Это же вовсе не означает, что к нему вернулось зр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так, здесь мы будем спрашивать «кто я?», и этот вопрос не может быть мертвым, безжизненным, механическим. Так ничего не получит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дь вопрос должен пронзить множество глубинных слоев внутр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темной ночью заблудились один в джунглях, будете ли вы спрашивать «Есть здесь кто-нибудь?» тихо и спокойно? Нет, вы буд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рашивать не так, ваш вопрос будет исходить из всего ваш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а: «Есть здесь кто-нибудь?! Я заблудился!» Ваш вопрос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зываться эхом в каждом цветке, в каждой кочке, в каждом пригорк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вложите в этот вопрос всего себ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ерять свой путь — это гораздо серьезнее, чем потеряться в джунглях. В конце концов, как долго вы пробудете в этих джунглях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же утром взойдет солнце, и вы вернетесь домой. Вы найдете дорог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же не задавая вопро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джунгли, в которых мы потерялись, раскинулись на множество жизней. Нам неизвестно, сколько жизней мы уже по ним блуждае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ако наш вопрос «Как отсюда выбраться?» звучит так безжизнен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овно нас это не очень-то интересу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т вопрос должен быть тотальным. Он не может быть частичным, фрагментарным, заданным по кусочкам; он может быть 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тальным. И любой, кто задаст вопрос изо всех сил, гарантирова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учит ответ в тот же самый день. К чему ждать до завтра? Но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особо не спрашивали, никогда особо не искали. Мы все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деялись, что сможем позаимствовать ответ откуда-нибудь ещ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! В поисках истины невозможно ничего позаимствовать. В поисках блаженства нет ничего, что можно взять у кого-то другого;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ен быть наш труд, наше намерение, наша сила. Это также ме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го, насколько искренним является наше стремление, действительно 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заслуживаем того, о чем просим. Ценность этих поисков 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мерить лишь одним способом: действительно ли мы вложили в н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бя целиком? У этой медитации есть только одно условие. Ее ну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ять не постепенно, медленно или механически, а абсолют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тально, как будто от этого зависит сама жизнь. Может быть,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едующее мгновение нас уже не будет в живых; может быть, через ми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ыхание к нам не вернется. Но даже в этом случае мы не долж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ворить, что возвратились, не познав себя. Именно здесь мы находим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данный момен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хавира однажды сказал, что нельзя узнать, когда капля утренней росы скатится с листа травы от дуновения ветра. Человеческая жиз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обна капле росы на листе травы: стоит подуть ветру — и 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катится вниз. В жизни человека столько ненадежности, с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стабильности, столько опасностей — нет никакой гарантии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едующий миг настанет. Но когда человек отправляется на поис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ого себя, он делает это так неспешно, словно у него в запасе ещ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йма времени. Так больше продолжаться не мож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надеюсь, что, когда мы в течение трех дней будем заниматься медитацией, вы погрузитесь в нее полностью, вложите в нее все св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ыхание, все сердцебиение, все тело, весь ум. Чем полнее вы в н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грузитесь, тем глубже сможете проникнуть внутрь себя. Чем полн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в нее окунетесь, тем глубже погрузитесь. Что еще нужно сделать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чего особенного, все довольно прост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мы будем садиться, все должны принять удобное положение, крепко сцепив пальцы рук, — чтобы задействовать всю силу тел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вление на руки будет признаком той интенсивности, с кото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дается вопрос. Руки могут стать «деревянными», «каменным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ядьте поудобнее, скрестив все десять пальцев на коленях. Затем мы закроем глаза. Когда глаза будут закрыты, все наше внимание ну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ностью сконцентрировать на точке ровно посередине меж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азами. Почему именно там? В ближайшие дни я попытаю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ъяснить, в чем причина и что это дает. Глаза должны быть закрыт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так, чтобы даже с закрытыми глазами мы могли смотреть внутрь себ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 той точки между глазами. Пальцы рук должны остава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цепленными, спина — прямой, тело — свобод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начала сядьте так. Пальцы сцеплены, спина прямая. Спина должна быть прямой, потому что чем она прямее, тем сильнее будет звуч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прос. Возможно, вы замечали, что, когда вы полны энтузиазма 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нергии, спина автоматически выпрямляется. Возможно, вы замечал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во время драки спина человека никогда не бывает согнутой, 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втоматически выпрямляется. Так происходит каждый раз, когда де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дет о вашей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так, спина прямая, пальцы рук сцеплены. Состояние рук будет мерой того усердия, с которым вы задаете вопрос. Чем интенсивнее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е спрашивать, тем «деревяннее» будут становиться руки. 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ет очень трудно разъединить: они сцепятся так крепко, слов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больше не смогут разъединиться. Глаза должны быть закрыт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 все внимание — сконцентрировано на точке между глазами,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носице. Глаза должны быть направлены в ту точку, где перенос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чин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тем отправляйтесь внутрь себя; губы сомкнуты, язык касается неба. При сомкнутых губах язык автоматически переместится к неб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рот был полностью закрыт. Мы не должны говорить при помощ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та, теперь мы будем говорить с помощью внутренней жизне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нергии. Вопрос, который мы будем задавать: «Кто я?» Его ну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торять так быстро, чтобы между двумя повторами не оставало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аузы: «Кто я, кто я, кто я, кто я?» Так сильно и энергично, чтобы в те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ьше не оставалось никаких си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ло может начать дрожать. Из глаз могут потечь слезы, вам может захотеться плакать. Когда тело вкладывает во что-то все свои сил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ое возможно. Не нужно ничего сдерживать. Пусть происходит 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происходит. Просто продолжайте повторять этот вопрос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торяйте его так, словно на карту поставлена вся ваша жизнь. «Я бу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рашивать, и я познаю то, что у меня внутр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т эксперимент мы будем продолжать в течение пятнадцати минут. После этого наша сегодняшняя сессия заверши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так, давайте все сядем. Кто стоит — сядьте на том же мес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того что вы сядете, ничего не случится. Даже если ваша одежда немного запачкается — ничего страшного. Вы должны сесть, пот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стоя вы будете мешать другим. Пожалуйста, тихонько сядьте на 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 месте, где стоите. Не разговаривайте и не отвлекайте друг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, теперь выпрямите спину. Сцепите пальцы рук. Закройте глаза. Сконцентрируйте все внимание между глазами; глаза должны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крыты. Теперь направьте внимание на точку между глазами, как буд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смотрите в эту точку с закрытыми глазами. Так, губы сомкнут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перь начинайте спрашивать в полную силу: «Кто я? Кто я?» Дел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быстро, интенсивно, энергично. Продолжайте спрашивать изо все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л: «Кто я? Кто я?» Не тихо, а в полную силу — ведь чем энергичн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будете спрашивать, тем глубже внутрь проникнет вопро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я? Кто я? Кто я? Кто я? Спрашивайте быстро, энергично, изо всех сил. Пусть вопрос исходит из каждого удара сердца, из кажд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доха тела. Пальцы рук сцеплены, спина прямая. У вас может дрож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ло, могут потечь слезы, но вкладывайте всю свою силу... По ме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величения силы вы почувствуете, что становитесь спокойнее. У в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и разольется глубокое ощущение поко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я? Кто я? Кто я? Нет, не постепенно, а изо всех сил. Кто я? Кто 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м не подходите ко мне и не говорите, что ничего не произошло. В полную си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я? Кто я? Кто я? Кто я? Кто я? Продолжайте спрашивать, проникайте глубже и глубже. Как пущенная стрела, глубже и глубж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я? Кто я? Кто я? Пусть все ваше тело задрожит. Кто я? Спрашивайте изо всех сил. Кто я? Кто я? Кто я? Кто я? Кто я? Кто я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я? Кто я? Кто я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начнете испытывать глубокое ощущение покоя. Кто я? Кто я? Кто я? Кто я? Кто я? Кто я? Кто я? Кто я? Изо всех сил, которые у в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есть; пусть разразится буря. Все ваше существо дол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прошать: «Кто я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олько душ одновременно спрашивают, и никакого результата? Кто я? Кто я? Кто я? Со всей возможной страстью. Пусть происхо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, что происходи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я? Пусть вас никто больше не интересует, кроме вас самих. Кто я? Кто я? Кто я? Кто я? С каждым выдохом, с каждым ударом сердц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ужно забыть обо всем и помнить только один вопрос: «Кто я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я? Кто я? Глубже и глубже; вас наполнит глубокое ощущение покоя. Чем сильнее вы спрашиваете, тем больше его будет. 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стойчивее вы спрашиваете, тем больше будет этого спокойств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я? Пусть этот вопрос сотрясает все ваше существо, всю вашу жизнь: Кто я? Словно дерево, которое трясут так сильно, что содрогаются да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го корни. Кто я? Кто я? Кто я? Я должен узнать, должен выясни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ен постич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я? Кто я? Кто я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рашивайте, спрашивайте, спрашивайте. Должен остаться только один вопрос, только один: Кто я? Кто я? Кто я? Кто я? Кто я?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блудились в темноте и спрашиваете: Кто я? Кто я? Я потерял дорог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даже не знаю самого себя. Кто я? Я должен узнать, долж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яснить. Кто я? Кто я? Кто я? Кто я? Кто я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ще пять минут, в полную силу: «Кто я? Кто я?» Вложите в это всю душу. Кто я? Изо всех сил... Кто я? Пусть у вас в запасе ничег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танется, это не должно делаться вполсилы. Кто я? Кто я? Кто я? 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? Кто я? Кто я? Один только стук в дверь. Кто я? Кто я? Вы слов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лотите в закрытую дверь. Кто я? Кто я? Кто я? Кромешная тьм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я? Кто я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м быстрее вы будете спрашивать, тем спокойнее будет становиться ваш ум. Кто я? Всего лишь эхо. Кто я? Кто я? Послед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е минуты, изо всех сил, что у вас есть: Кто я? Кто я? Кто 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ледняя минута: Кто я? Кто я? Кто я? Кто я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ш ум будет становиться спокойнее, вы наполнитесь глубоким ощущением внутреннего покоя. Словно прошла буря и все затиха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я? Кто я? Кто я? Кто 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последний раз: Кто я? Кто я? Кто я? Остановитесь только тогда, когда достигнете пика. Кто я? Кто я? Кто я? Кто я? Кто я? Кто я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тановитесь. Полностью все отбросьте. Успокойтес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бросьте это. И медленно-медленно откройте глаза. Посидите тихо несколько мгновений. медленно откройте глаза, затем медл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цепите пальцы рук. Медленно откройте гла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должен рассказать вам о трех моментах, а затем можете вст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ое: когда я прихожу и ухожу, не нужно припадать к моим стопам. Я для вас не гуру, и я не верю, что человек может быть чьим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уру или учеником. Поэтому никто не должен припадать к моим стопа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также не святой и не махатма. Попытки быть святым или махатм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утся мне полным ребячеством. Поэтому нет никакой нужды м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хищаться, почитать меня или боготворить. Вы и так проявляете 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не более чем достаточно уважения, когда внимательно меня слушает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м даже не обязательно принимать мои слова. Просто подумайте на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ми и поэкспериментируете. Если эти слова правильные —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танутся, если нет — они отпаду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торое, что я хочу сказать: в моей природе дарить любовь тому, кто ко мне приходит. Пусть ко мне не подходит тот, кто боится любви. М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е чем-то похоже на состояние Плат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латон всю жизнь верил, что любов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молитва. На старости лет он заразился проказой. Но, тем не менее, когда к нем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ходили люди, он их обнимал. Людей это очень пугало. Кто захоч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бниматься с человеком, больным проказой? И они перестали к нем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ход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чему ко мне больше никто не приходит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рашивал Плат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юди не знали, что ответить, и потому молчали. Но однажды несколько его друзей набрались смелости и сказали ем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вое тело больно проказой, а ты берешь людей за руки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бнимаешь их, иногда даже целуешь в лоб. Люди боятся к теб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ход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х д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Плато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все время забываю, что у мен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сть еще и тело. Я даже забыл, что оно теперь больно проказ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общем, старайтесь не подходить ко мне близко, ведь я тоже не знаю, что у меня есть тело. И еще я забываю, что тело у меня мужско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ко мне подходят мужчины, это не так страшно, но когда подход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нщины, вот тогда действительно возникают проблемы. Поэтом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жалуйста, будьте осторожны и не подходите ко мне близко. Мне у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удно изменить свою натуру, а вот вы можете проявить боль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имания и держаться от меня чуть поодал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я прибыл сюда, мне сообщили, что один парламентарий из города Барода сделал ряд высказываний обо мне. Услышав их,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ознал, что он был прав..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а женщина приехала из Дели. Она преподавала в каком-то университете и была уж точно не глупее члена парламента. 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ошла ко мне и очень убедительно сказала, что для нее было 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ьшим счастьем остаться со мн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столько лет ждала и надеялась, что когда-нибудь смог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вести с тобой хотя бы пару дней, — сказала 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 ты с ума сошла, — ответил я. — Могла бы приехать в люб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рем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а осталась со мной. Я не знал, что это обернется столь серьезными проблемами. Если бы кто-нибудь подошел ко мне и сказа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ее пребывание доставит им массу неудобств, я бы даже не ст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ушать этого человека. Или сказал б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ы тоже приходи. Приходи и оставайся со мной, спи зде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никто не подош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отправился на встречу. А на следующий день эти люди выбросили на улицу все ее вещи. Когда я вернулся, она стояла и плак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ня жутко оскорбили, — сказала она, — мне наговорили куч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приличных вещ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странно! — удивился 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м мои друзья сказали мн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а женщина при встрече обняла тебя. Это крайне неприлично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арактеризует ее с худшей сторо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сказал им, что было бы гораздо лучше, если бы они сначала сообщили об этом мне. А выбрасывать чужие вещи на улицу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корблять человека — это тоже совсем неправильно и неприличн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тем, вернувшись сюда, я узнал, что они успели дать интервью об э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нциденте журналист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я подумал, что мне стоит вам это сообщить. Я не веду записей, кто ко мне приходил, мужчина или женщина. Меня эт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лнует. А в дальнейшем мне будет трудно об этом вспомнить. Так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учше держитесь от меня чуть поодал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хорошо создавать проблемы членам парламента, в то время как эти бедняги пытаются сохранить моральный облик страны. Им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агодаря им у нашей страны образцовый моральный облик, иначе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 бы потерян. Наша страна может похвалиться высоки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ральными устоями и нравственным поведением исключи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агодаря им. А люди вроде меня только развращают, от таких луч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ржаться подальше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так, вторая моя просьба: было бы очень хорошо, если бы вы здоровались со мной только на расстоянии. Даже если вам потребу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чная встреча со мной, пожалуйста, подумайте как следует. Во-первых, в таких встречах не должно быть особой нужды, поскольку вс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я могу сказать, я говорю здесь. Вам не о чем спрашивать ме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едине. Впрочем, я понимаю, что у вас могут быть вопросы, кото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обходимо обсудить индивидуально. Но эти парламентарии не хотя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кто-либо говорил со мной наедине. Если бы дело касалось 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жчин — возможно, это было бы приемлемо. Но если ко мне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тречу хотят прийти женщины, сразу же возникают огром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блемы. Так что женщинам точно не стоит приходить ко мне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просами. Это не моя вина. Им следует понять: проблема в том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и женщины и что они родились в Инд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хочет встретиться со мной наедине, пусть как следует подумает и пусть имеет в виду, что у меня плохой моральный облик. Так ч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жалуйста, прежде чем приходить ко мне, подумайте очень и оч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рошо — чтобы потом ни у кого не возникло проблем, трудностей 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прият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блема — это всегда отражение склада ума; все трудности идут именно оттуда. У кого сознание переполнено похотью, тот ничег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оме похоти, в мире не видит. Он не способен увидеть ничего друг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ктор Рам Манохар Лохия написал книгу, в которой поднял такой вопрос..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Будда прибыл в город Вайшали, городская проститутка по имени Амрапали, известная как «невеста Вайшали», припала к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опам и попросила совершить обряд посвящения. Доктор Рам Манохар Лохия задается вопросом: когда Будда увидел столь красивую женщину, какие мысли возникли у него в голове? Какой трепет он испытывал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очень забавно. Доктор Лохия хочет узнать, какой трепет испытывал Будда и какие мысли возникли у него в голове. Но докт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охия тоже был членом парламента, и, конечно, государственные муж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роде него обязаны проявлять беспокойство. В конце концов, от н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висит моральный облик стра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Вивекананда прибыл в Индию, возникла проблема с тем, что сестра Ниведита должна была сопровождать его в Бенгалию. Санньяси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вдруг с женщиной! Людям было невдомек, что для санньясина нет 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нщин, ни мужчин. Однако это стало большой проблемой, ситу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а очень трудн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рия Магдалина, женщина, пришла к Иисусу, припала к его стопам и омыла их своими слезами. С этого самого дня и начались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приятности. Для Иисуса это стало большой проблемой. Почему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зволил проститутке прикоснуться к его стопам? Но разве для Иису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-то может быть проституткой? И разве для Иисуса есть разн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жду мужчиной и женщиной? Но, конечно же, Иисус был непра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шим парламентариям лучше знать, что правильно, а что н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гдашние парламентарии как раз и распяли Иисуса. Сократа 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виняли в аморальности и совращении малолетн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Вивекананда отправился к Рамакришне Парамахансе, он был молодым красивым мужчиной. Пошли слухи, что Рамакришна люб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асивых мальчиков. Ему еще повезло, что в Дакшинешваре не бы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арламентариев, а то бы они ему задали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чень удобно получается. Парламентарии не совершили никакой ошибки, не сделали ничего плохого, все сказали правильно. Причем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же не их вина: они обязаны говорить подобные вещи. Я предложи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 поговорить наедине, но они сказали, мол, нет, наедине та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суждать неправильно. Возможно, теперь они и сами почувствуют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все-таки стоило обсудить наедине. Я обязательно поеду в Бароду 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ремя выборов и буду призывать людей голосовать за них — ведь ина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ральному облику страны конец. Голосуйте за них, иначе наш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ране не видать нравственного прогресса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знание всей страны наполнилось похотью, а мы говорим о каком-то моральном облике. Это увлечение похотью уже настолько укоренилось, что люди даже на минуту не могут забыть, кто мужчина,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женщина; теперь это забыть невозможно. Но о таких разврат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щах говорят только люди вроде меня, приличные люди об э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лчат. Так что вам следует быть осторожнее. Зачем вам ко м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ходить? В этом нет ни малейшей необходим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же нет необходимости писать мне письма, ведь я даю обескураживающие ответы. Поэтому моя третья просьба к вам: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ишите мне писем. Письма от женщин приводят к серьез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блемам. Если я не отвечаю, мне шлют напоминания, прилаг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ое письмо. А если отвечаю, то возникают всяческие проблем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, пожалуйста, не пишите мне писем. Хотите о чем-то спрос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спрашивайте здес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кто-то захочет просто со мной встретиться, то мужчинам сделать это будет не очень трудно. Но если встретиться захоч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нщина, особенно молодая, то ей следует привести с собой отц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он ее защищал. Женщинам постарше следует в цел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зопасности приводить с собой мужей. А тем, кто еще старше, след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одить сыновей — пусть они их оберегают. Но ни в коем случае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ходите одни. Это неправильно, ведь я могу быть оч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веобильным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десь где-то сидит Химматбхай Джоши. Его жена Джассу ездила со мной в Индаур, и ее поселили в соседнюю комн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чером она пришла ко мне и сказа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буду спать здесь, в твоей комна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огромная комната, — ответил я. — Сп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даже не подумал о том, что предлагаю женщине спать в моей комна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верняка в Индауре тоже есть парламентарий. Но, похоже, он все проспал; похоже, его вообще не волнует моральный облик людей. Т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жителям Индаура не следует за него голосовать. Это неподходя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ндидат, ведь он должен знать, кто с кем спит, кто чем занимается.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ут женщина спит рядом с развратным мужчиной вроде меня. Ка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зор! Но я сказал этой женщине, что все в порядке. Она спала в мо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мнате и, наверное, была очень рада. К счастью, ни од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арламентарий об этом не узнал, иначе не миновать б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и люди подобны... Вы часто видите в небе хищных птиц, но не стоит делать вывод, что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жив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небе. Они летают в небесах, но 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аза устремлены на землю, они ищут гнилые куски пло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и летают в небе, но их глаза нацелены на куски падали, на грязную землю. То, что они летают по небу, еще не значит, что они там живут. Они смотрят на землю, на всякую грязь. Вы — то, на что устремлены ваши гла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же если вы сидите в парламенте, нет никакой разницы. Куда вы смотрите? Но это не их вина, эти бедняги просто трудятся на бла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рода. Им приходится это делать для всеобщего бла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ако моя просьба заключается в том, что нет нужды подходить ко мне близко. Также нет нужды устанавливать со мной какую бы то 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о любовную связь, ведь я могу установить любовную связь с к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годно. А это неправильно, любовь — это неправильно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так, это была моя третья просьба. Если у вас в течение этих трех дней возникнут какие-либо вопросы по поводу того, что мы зде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суждаем, — пожалуйста, передавайте их в письменном виде.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беру все ваши вопросы и в последний день отвечу на н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очень благодарен вам за то, что вы слушали меня с таким вниманием и такой любовью. Я преклоняюсь перед благочестие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ое присутствует в каждом из нас. Примите мое почтение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4"/>
          <w:lang w:val="ru-RU"/>
        </w:rPr>
      </w:pPr>
      <w:r>
        <w:rPr>
          <w:rFonts w:eastAsia="Times New Roman" w:cs="Arial" w:ascii="Arial" w:hAnsi="Arial"/>
          <w:color w:val="000000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4"/>
          <w:lang w:val="ru-RU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ru-RU"/>
        </w:rPr>
        <w:t>Глава 2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4"/>
          <w:lang w:val="ru-RU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ru-RU"/>
        </w:rPr>
        <w:t>Семь чакр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ru-RU"/>
        </w:rPr>
        <w:t>31 января 1969 год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и любимые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жде чем начать путешествие в глубь себя, важно ознакомиться с дорогой, по которой мы будем идти. Необходимо кое-что узнать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ерях, в которые мы будем стучаться, и понять замки, которые н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стоит открыв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утники, которые отправляются в дорогу, ничего не зная о маршруте, скорее заблудятся, чем дойдут до места назначения. Снаруж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тя бы видно дорогу, а внутри никакого видимого пути нет. Снаруж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ть знаки, указывающие направление дороги, а внутри нет ни знаков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 ориентиров, ни мильных столбов. Это все неизведанная территор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 нее не существует карт. Возможно, поэтому человек гораздо боль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уждает внутри, чем снаружи. Для нашего сегодняшнего обсуж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 полезно понять несколько важных моментов о том пути, что ве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ый важный момент: физическое тело, которое мы видим, — это лишь верхний слой. Внутри этого тела есть и другие; то тело, котор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м известно, не является одним-единственным. И когда мы начн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ше путешествие в глубь себя, нам придется пройти через э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лесные слои. Нам придется миновать все эти слои, прежде чем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стигнем нашего цент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разу под физическим телом — тем, которое мы наблюдаем и которое формируется за счет пищи, — находится эфирное тел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енная сила. Важно кое-что понять об этом эфирном теле, так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м предстоит через него пройти. А когда что-то проходишь б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имания, можно заблудиться, можно оказаться в опасности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рьезно пострад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я уже сказал, под нашим физическим телом находится то «электрическое» тело, которое мы называем жизненной силой. Им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а жизненная сила позволяет нам осознать физическое те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же когда физическое тело исчезает, эфирное остается. Даже после смерти оно живет еще несколько часов, так как хочет воссоединиться с физическим те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почему в обществах, где люди это осознали, тела умерших не сохраняют, а сжигают сразу после смерти. Тела умерших предают огн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-за глубокого опыта, полученного эфирным телом. Стоит физичес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ло сжечь — и притяжение жизненной силы к нему исчезает. Ина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фирное тело вместе с душой так и будет блуждать вокруг мертв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изического тела. Существует очень большая вероятность эт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енная сила, находящаяся прямо под физическим телом, — необыкновенна. Еще до того, как мы узнали об электричестве, те, 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дитирует, открыли электрическую природу тела. Именно по эт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чине люди тысячелетиями медитировали на деревянных досках либ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тигровой или оленьей шкуре. Если во время прохождения чер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лектрическое тело есть вероятность того, что электрическая жизнен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ла уйдет из физического тела, человек может серьезно пострадать 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же умереть. Это уже давно было открыто опытным пут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же известно, что электрические тела мужчин и женщин различаются. На уровне физического тела существуют грубые различ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 настоящие, тонкие, проявляются на уровне электрического тел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жская жизненная сила — это «плюс», женская — «минус».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жского тела положительный электрический заряд, у женского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рицательный. Вот почему эти тела притягива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как только человек входит в состояние медитации, заряд жизненной силы, идущий к физическому телу, начинает постеп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рять ориентацию, остроту, энергию и направляется внутрь. В т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нь, когда жизненная сила перестает течь в сторону физического тел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правляется к другим внутренним слоям, с этого момента человек у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просто мужчина или женщина. В его сознании уже не возник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дентификации с мужчиной или женщи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жды Будда несколько дней медитировал в лесу возле горы. Настала ночь, светила полная луна. Несколько человек пришли из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орода в лес и взяли с собой проститут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ля забав, для развлечений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ля удовольствий. Они напились, принялись танцевать, разде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ститутку. Поняв, что они все вдрызг пьяны, она сбежала прямо без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ежды. Когда мужчины протрезвели, то не могли понять, куда о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лась. Они стали искать проститутку, но нигде не могли ее най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лесу кроме Будды никого не было. Он сидел под деревом в состоянии глубокой медитации. Мужчины подошли к Будде, потряс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и спроси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й, монах, ты наверняка видел тут сбежавшую от нас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енщину. На дороге ее следы. Это была голая проститутка. М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отим узнать, в какую сторону она побеж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то-то действительно пробегал мимо мен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Буд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мне трудно сказать, женщина ли это или мужчина. Если бы вы пришли ко мне десять лет назад, я бы вам сказал. Но с тех пор как в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не больше нет мужчины, я смогу отличить женщину по внешни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знакам, только если приложу сознательное усилие. Я даже не знаю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а ли на ней одежда или нет. С тех пор как я перестал осознавать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ето ли мое тело, вопрос об одежде других также отп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, что мы видим снаружи, есть отражение нас сами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бавил Буд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позвольте вас спросить, друзья: зачем вы е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щете? В эту тихую лунную ночь не лучше ли вам поискать сами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ебя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то не знает, услышали они его или нет. Сказано: люди часто говорят: «Ищите самих себя», — но кто их слушает? Мы все бежи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найти кого-то другого. И эти поиски другого — если 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авильно понимать — ведет то тело, которое является жизне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лой. Оно неполное, у него либо положительный заряд, либ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рицательный. Оно постоянно ищет другое тело, которое бы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полнило. Но само по себе оно не является полным, 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овинкой. И это полутело ищет вторую, недостающую, половинк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поиски другого человека не прекраща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ой электрического тела внутри нас соединяется с нашим физическим телом в семи точках. В этих семи местах суще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нтактное поле, точка соприкосновения — и эти семь мест называ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акрами. Электрическое тело соприкасается с физическим тел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нтактирует с ним в семи разных точках. Именно из этих семи точе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 слоя заряженного тела, наше физическое тело получает жизнен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нергию, жизненную сил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жно кое-что понять об этих семи чакрах, ведь как только человек начинает входить в медитативное состояние — как только начин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утешествие вовнутрь, — он должен пройти мимо этих семи чак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знательно или бессознательно, он должен их миновать. У раз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ей этот опыт будет различаться, поскольку у каждого обыч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ктивна какая-то одна из чак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знать об этих чакрах также крайне важно, поскольку это очень поможет вам проникнуть в свою суть, понять себя. Вы сможете пон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ою личность, свою природу, и с этим пониманием вам будет лег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игаться внутрь. Поняв свою личность, мы также понимаем, где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ходимся в данный момент. Именно с этой точки нужно начин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утешествие. Как человек может отправиться в путешествие, если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же не знает, где стоит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ло знать, куда мы хотим прийти; гораздо важнее знать, где мы находимся в данный момент. Чтобы прийти туда, куда мы хотим, ну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чать оттуда, где мы есть сейча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и семь чакр — удивительные элементы, самые загадочные части человеческого тела. Их невозможно обнаружить, если тело вскры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физиолог скажет: «Какие чакры? Что это? В теле нет ника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акр». У физического тела чакр, конечно, н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Чак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носятся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ому, внутреннему телу, к жизненной силе, которая соприкасается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изическим телом в семи местах. Именно через эти семь двер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изическое тело получает энергию, жиз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ая чакра находится позади нижнего окончания позвоночника, у основания туловища. Это удивительная чакра. Мы к ней еще вернем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ая чакра находится там, а последняя — на макушке. Между ни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положены еще пять чакр. Вторая находится возле гениталий, рядом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овыми органами. Именно эта чакра отвечает за сексуаль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лечение, которое влияет на сексуальные желания и активизирует 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любой части света, как только человек обретает хоть немного сознательности, он первым делом стремится скрыть свои генитали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му что если другой человек будет пристально смотреть прямо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у чакру, то сможет на нее воздействовать. Вот почему мужчины б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блем оголяют другие части тела, но считают, что эту самую важ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акру нужно непременно прикрыть — листьями, одеждой или и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соб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торая чакра, которую мы называем сексуальным центром, или чакрой секса, является в человеке наиболее активной, посколь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роде она нужнее всего. Именно с помощью этой чакры те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рождается, воспроизводит себя. Именно через нее челове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полняется позывом и желанием к размножению. Весь проце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рождения жизни происходит благодаря этой чак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ако человек, который живет под влиянием только этой чакры, у которого она наиболее активна, одержим сексом; в его жизни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чего, кроме похоти. Он может накопить много денег, ст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менитым или получить влиятельную должность, но деньги, слав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ласть будут для него оставаться всего лишь средством удовлетвор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хоти, средством сексуального удовлетворения. Вся его жизнь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ращаться вокруг эт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читал биографию очень известного писателя-романиста Анатоля Фран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 конец жизни Франс сказал одному из друзей..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руг спросил его, что он считает самым важным в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скажу тебе то, что никому никогда не говори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Фран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амая важная вещь в моей жиз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похоть, се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руг был поражен услышан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ведь ты известный писатель, великий романис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л он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всегда думал, что для тебя важнее литература, искусство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зы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все вторично, все это просто служит прикрытие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Фран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мы хотим глубже себя узнать, нам первым делом нужно выяснить, где находится центр нашей личности, где мы, собств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воря, живем. Центр нашей личности подскажет нам, какая из чакр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шем теле является наиболее активной и важной. Также не забывай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только через самую важную чакру мы видим и понимаем всю св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; без нее мы ничего понять не смож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звестный американский художник приехал в Кхаджурахо посмотреть скульптуры. Один из моих друзей бы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инистром образования штата Виндхья-Прадеш, и центрально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авительство поручило ему провести для художника экскурсию. М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руг очень нервничал, ведь там столько обнаженных статуй, стольк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приличных скульптур. Американский художник будет ошеломлен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он подумает об индийской культуре? Что он подумает о наш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роде? Ведь на храмах встречаются неприличные статуи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зображающие половой а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был очень напряжен, но выхода не было: приказ поступил сверху. Итак, мой друг отправился с американским художником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хаджурахо. С трепетом и страхом в душе он показал ему вс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ульптуры, каждый раз опасаясь, что тот спроси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действительно характерны для вашей культуры? Это 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рамы! И вы еще называете себя духовными людьм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художник был настолько поглощен скульптурами, что не произнес ни слова. Мой друг же постоянно повторял, что эти стату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характерны для нашей культуры, что они не символизируют наши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лавных традиций, что кто-то строил эти храмы, находясь под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урным влия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кончив осмотр, художник сердечно поблагодарил моего друга. Но тот по-прежнему пребывал в сильном беспокой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вернетесь в Америк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л о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жалуйста, ником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рассказывайте, что в Индии есть храмы с неприличными стату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приличные статуи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дивился художни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 чем в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оворите? Я должен вернуться и снова их осмотреть. Я никогда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идел таких красивых скульптур, таких божественных образ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авайте вернем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бавил о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дь вы знаете больше меня. И если вы говорите, что статуи неприличные, то мне придет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рнуться, ведь то, что я сейчас смотрел... Я никогда еще не виде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оль божественных фигур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видим лишь то, что способны видеть. Мы не видим того, что есть. Мы видим лишь то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ожем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все, что мы видим в жизни, е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самом деле проекция нас самих. Снаружи мы видим то, что у н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и. Если человек похотлив, ему каждый предмет на свете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заться исполненным похоти. Если человек благочестив, ему весь ми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 казаться божественным. Если человек злобен, любой друг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 казаться ему злобным. Если человек влюблен, ему весь мир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заться потоком любви. Мы видим то, что есть мы с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сь этот внешний мир — лишь проекция того, кто мы есть внутри. Мир подобен экрану, на котором мы видим все, что скрыто внутри на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, если человек представляет, что вокруг него только секс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расть, он должен понять, что наиболее активным в его лич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вляется сексуальный центр. Это так, потому что природе нужно,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 было. Остальные центры природе нужны не так сильно,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ксуальный, — ведь только с его помощью и можно сотворить нов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 животных жизнь есть только в этом центре, другие центры неактивны. У большинства людей тоже активен только этот центр,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ие можно зарядить энергией. И помните, что, пока активен од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шь сексуальный центр, между нами и животными нет качестве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ницы. Есть разница потенциальная: другие наши центры 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жить и активизироваться. Но пока этого не происходи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ычно человек живет именно в этом центре. Вспомните историю человечества, и вы обнаружите, что девяносто девять процентов вс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тературы вращается вокруг похоти, вокруг секса. Про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дивительно! Возьмите любую картину, любую статую, любой филь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ые стихи, и вы удивитесь, что девяносто девять процентов вс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ческой энергии вращается вокруг секса. Должна же быть на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ая-то причи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ксуальный центр — единственный центр, который полностью активен. И помните: если вы соблюдаете целибат, есть специа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хники для деактивации сексуального центра. Когда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активируется, мысли о страсти и сексе исчезают из жизни челове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овно их никогда и не было. Это как выключить лампу. Когда 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ключена, свет исчезает, словно его никогда не было, — поскольку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чке, из которой шел ток, прерван контакт. Соблюдать целибат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значит просто сидеть с закрытыми глазами. Основной науч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нцип заключается в том, чтобы деактивировать сексуальный центр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 для этого есть специальные способы, методы и техни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тни лет назад юношей в возрасте до двадцати пяти лет учили соблюдению целибата. Это делалось не потому, что тогда еще не бы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ильмов, которые они могли бы смотреть. И не потому, что мужч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могли видеться с женщинами, а женщины — с мужчинами. И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му, что они принимали обет безбрачия, — дело вовсе не в этом. 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блюдения целибата существовало научное обоснов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т центр можно перевести в «спящий режим», и как только он деактивируется, пропадает сексуальное влечение. Человек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вершенно не осознает, пока центр не открыть повторно, не пробуд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нов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мерно три процента людей рождаются со слабым или пассивным сексуальным центром. И эти три процента не могут понять, из-за ч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олько суеты. Почему люди из-за этого теряют голову? Почему они т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ержимы? Это выше их понимания, это неподвластно 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обра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 маленьких детей сексуальный центр неактивен, но постепенно он начинает оживать. К четырнадцати годам он уже полон энергии, а 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го возраста они его не осознают. Только когда этот цент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ктивизируется, дети начинают осознавать сексуальное влечение.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 центр неактивен, никакого осознания быть не мож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ше сознание должно целиком и полностью отдавать себе отчет о степени активности этого центра. Если он слишком активен, то до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ле медитации вы должны повторять вашему разуму, что актив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го центра следует убавить. До медитации и после медит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правляйте свое внимание на этот центр и говорите своему разуму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му центру следует быть менее энергичным. Уже через неск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ней вы заметите начало качественного измен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д этим центром, в районе пупка, находится третья чакра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анипу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центр страха и тревожности. Возможно, вы замечал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, когда вас охватывает страх, возникает странное чувств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покоящее ощущение в области пупка — воз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анипур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ент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раха, так же как гениталии реагируют в сексуальном цент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ведете машину и вдруг попадаете в аварию, то шок, который вы испытаете, будет в районе пупка, и только там. Если на в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друг набросится человек с ножом, то, опять-таки, самый сильный ш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 ощущаться в этой области. Итак, в районе пупка наход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ентра страха. Именно поэтому в минуты крайней опасности чело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потерять контроль над кишечником и мочевым пузырем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ой причины нет. Чак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анипур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ентр страха, активизиру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столько, что возникает необходимость опорожнить желудок; ина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а не сможет активизироваться полность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м, у кого очень активен центр страха, очень важно сильнее осознать св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анипур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, когда в древние времена люд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товили к войне, большое внимание уделялось укреплению эт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ласти вокруг пупка. Страх ощущается именно там. Он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язывается к другому месту. Страх никогда не овладеет вами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лове. Когда вами овладевает страх, это всегда происходит в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вота. Женщины чаще бывают подвержены страху. Это происходит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ой-единственной причине: у женщин в животе находится матка,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ой растет плод, и из-за этого область вокру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анипу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теп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ся слабее и слабе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том, что касается страха, других различий между мужчиной и женщиной нет. Поскольку на Западе женщины отказываются рож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тей, их страх постоянно уменьшается. Если бы женщины совс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казались от деторождения, их состояние было бы почти таким же,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 мужчин. Вот почему во всем мире в обществах, где женщ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ытаются быть похожими на мужчин, они отказываются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теринства. Невозможно стать мужчиной, пока в вас все еще протек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теринский процесс. Возможность стать матерью наполняет лич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а страхом. Чак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анипу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центр страх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вы боитесь, у вас нарушается пищеварение. Беспокойство нарушает пищеварение — беспокойство и страх. В современном ми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чень много страха и тревоги. Нет других причин возникнов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звенной болезни. Чем больше человек боится, тревожит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покоится, тем сильнее ухудшается работа систе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ункционирующих в животе, всей пищеварительной системы. Ва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мнить, что люди с энергичным сексуальным центром будут след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адициям или религии, так или иначе проявляющим сексуаль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нисходительность. Символы древнейших религий явля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ксуальными, фаллическими — как, например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линг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Шивы.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реции, Риме, Египте, Месопотамии или Мохенджо-Даро все сам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евние изображения и скульптуры — фаллические по сути,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мволизируют половые органы. Похоже, что двадцать тысяч лет назад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цивилизация еще не слишком далеко ушла от животных, да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сшая сила была представлена сексуальными символами. Этот цент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 самым живым, самым актив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 мере того как человек развивался, уходил от этого центра, от похоти, и начинал задумываться о других вещах, формировался новый обра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сшей силы: сила, внушающая стр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Ветхом Завете, как и во множестве древних священных писаний, высшая сила изображалась так, чтобы порождать страх, ужас. Та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щущение, что появление высшей силы, наводящей ужас, было вызва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торым центром человека — центром страх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человек молится в храме, сложив руки, преклонив голову к стопам высшей силы, дрожа и причитая: «Господи, спаси!» Если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ть немного напряжет внимание, то осознает, что в момент молит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иболее активной из его чакр яв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анипу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 мере того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щество становилось более образованным, по мере ослабления страх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чинают постепенно исчезать религии, построенные в основном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литвах и мольбах, ведь эти религии сформировались и развили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агодаря чак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анипур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укрепить этот центр, они исчезну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храмы ходит больше женщин, чем мужчин. И единственная причина этого заключается в том, что у женщ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анипу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абее.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дого мужчину, который посещает храм, приходятся четы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нщины. Именно женщинам обязаны своим существованием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рамы, все мудрецы и святые. Женщин привлекает высшая сил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шающая страх, они чувствуют ее важ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жчине, чья жизнь наполнена страхом, требуется осторожно выполнить ряд экспериментов над своей чак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анипур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крепления этой чакры необходимо послать разуму несколько сигнал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что удивительно: поскольку эти центры являются жизнен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ентрами, несущими электрический заряд, их можно трансформир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о при помощи простых сигналов разуму. Ничего другого делать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уж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лее идет четвертый центр — сердечная чакра. Это центр стремления, центр желания, центр привязанности. Люди, находящие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 влиянием этого центра, будут в той или иной форме склонны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лигии, основанной на преданности, к религии, в которой чело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стать одержимым привязанностью и желанием. Эту чакру то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обходимо понять. Крайне важно ценить способности этого центр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кольку он тоже актив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обенно он активен в восточных странах, в западных — меньше. Именно по этой причине институт семьи на Западе начин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рушаться. Распад семьи на Западе не остановить до тех пор, пок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 разработан научный способ укрепления сердечной чакры. Семь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так и будут распадаться, поскольку у центра привязанности нарушен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и начинает нарушаться его функционирование; он стал слабым и неактивным. Подобное уже начинает происходить и на Восто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бходимо также помнить, что этот центр более активен у женщин, чем у мужчин. Вот почему семьи обычно создают не мужчины, а женщин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поддавайтесь заблуждению, что институт семьи создал мужчина. Он не может создать семью. По сути, семья существует вопреки мужчине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 все время ищет способы ускользнуть из семьи, ему хочется сбежа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го центр привязанности не очень сил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оим развитием цивилизация обязана только женщинам. Это ими созданы семья и домашний очаг. Мужчина же с самого начала бы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родягой, он всегда был скитальцем. Мужчина странствует и от эт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частлив; чем больше он кочует, тем он счастливее. А женщина хоч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язаться к какому-то одному месту и обосноваться на нем. Кочев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дается ей очень трудно, поскольку это не то, чего желает 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рдце. Ей нужна привязанность: маленький участок земли, небольш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м, в котором можно обосноваться. Вот почему в центре семьи, люб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мьи, никогда не стоит мужчина. Он всегда на периферии, а в цент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гда женщина. Очень важно сконцентрировать внимание на э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ентре привязанности и понять, является он доминирующим в ваш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чности или 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йчас я просто объясняю роли этих центров. Позже мы изучим, как еще их можно использовать. Далее идет горловой центр. Эта чак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вляется источником речевой и мыслительной деятельности челове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и, у которых этот центр главный, часто проводят жизнь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искуссиях и размышлениях. Они ни на что больше не способны.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делать горловой центр менее активным, менее доминирующи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ует техника соблюдения тиш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тем идет то, о чем я упоминал вчера, когда говорил о медитации: между глазами находится шестой центр. Это чакра «третьего глаз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а очень важна, ведь именно с ее помощью человек преобразует или может преобразовать всю свою личность. Но наша чакра «треть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аза» так слаба, что мы даже не в состоянии дать себе ника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нстру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пример, человек перед сном решил, что встанет в четыре часа утра. Но вот время четыре часа, а он говорит себе: «Нет, сего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ишком холодно, отложу на завтра». Проснувшись позднее тем 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тром, он начинает об этом жалеть: «Я же сам решил встать в четы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аса. Что случилось? Обещаю, что завтра я не забуду и точно встану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ходит ночь, и в четыре часа утра человек снова говорит себе: «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годня, отложу на завтра». Позже утром он снова начинает об э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алеть. В чем же дело? Человек дает себе обещание и не выполняет ег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 решает что-то сделать, но не может. В чем причина? А причи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одна: наша чакра «третьего глаза» — тот центр воли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вечает за наше намерение, — совсем слаба, совсем неактивна, 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ти не существу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чера я говорил, что во время медитации следует направить внимание на точку между глазами — на этот центр. Когда ва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имание сфокусировано на нем, все, что вы решите сделать, войдет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ше сознание прочно и глубоко. Если удерживать внимание именно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й точке, вы сможете сделать все, что задумаете. Возможно,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мечали, что, когда нужно принять какое-то решение или сдел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ой-то вывод, сильнее всего давление ощущается между глазам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вам нужно принять важное решение, когда вам нужно реши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делать, вы ощутите давление именно там, где я говорю: в точ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жду глазами. Там принимаются все решения, оттуда поступают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казания, там формируются все намерения. Тот, кто способ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ормировать намерения из этого центра, обнаружит, что его намер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площаются в жизнь, его решения, принятые там, выполняются,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ансформация, которую он хочет совершить со своей личностью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чинает давать результ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странно: чтобы изменить нашу личность, важно не столько усилие, сколько намерение. Решимость — вот секрет трансформ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чности, а вовсе не работа. Однако намерение должно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тальным, а тотальное намерение не может возникнуть нигде, кро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в чакре «третьего глаза». Вот почему все медитативные прак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концентрированы на чакре «третьего глаза» или вокруг нее — вед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нно оттуда можно войти в состояние медитации и проникну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убоко внутрь себ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бы вы спросили человека из какого-нибудь африканского племени, или австралийского бушмена, или аборигена из лес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мазонки, вас бы удивил их ответ. Когда эти дикари впервые услыш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 том, что в других частях света люди думают головой, они не мог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держаться от смеха: «Человек не может думать головой; мы дума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лудком». Дикарь действительно думает желудком: его мысль идет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упка, от чак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анипур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и недалеко ушли от примитив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протяжении тысячелетий миллионы людей верили, что мыслительный процесс происходит в животе — в желудке, — а не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лове. Даже среди нас очень мало кто думает головой. Верующ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гда думают животом, ведь для того, чтобы верить, мысли не нужн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следствие, у верующих никогда не развиваются верхние чакры,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х активны только ниж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почему я все время выступаю против слепой веры. Пока человек не начнет думать сам, у него не будут развиваться верхние чакр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вечающие за мыслительную деятельность. А если эти чакры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вивать, человек становится похож на лист дерева, который вет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сит туда-сюда. У него нет ничего своего: ни воли, ни решимости, 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стойчивости. Он просто за кем-то следует. Никто не причиня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у столько вреда, сколько политики. Все политики в ми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дают приказы и говорят вам, что вы просто должны их слушать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лигиозные лидеры раздают указания и говорят людям, чтобы те 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яли. Чакра «третьего глаза» не получает возмож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вива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чество, похоже, находится в плачевном состоянии, и основная причина заключается в том, что люди только получают указания, н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учают возможности развивать собственное мышл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начинается в раннем возрасте: мы указываем детям, что делать, а чего не делать. Нас не беспокоит развитие их мыслительного процесс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х суждений, их процесса принятия решений. У таких детей чак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третьего глаза» не развивается, так и остается несформированной.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у человека не развита чакра «третьего глаза», его личность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стать зрел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все время продолжаем убеждать детей стать такими или сякими, забывая, что ни теми ни другими они никогда стать не смогут. Точне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сделать, но для этого им потребуется уделить вним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акрам, отвечающим за трансформацию и развитие личности. Родител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е это знают, учителя, которые это знают, будут прилагать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силия для развития их чакры «третьего глаза». Современ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разование очень неполноценно, бессмысленно, поскольку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новывается на изучении каких-либо фундаментальных истин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е; об этом никто не дума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нам удастся развить у детей чакру «третьего глаза», укрепить их намерение до того, как они пойдут в университет, мы смож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образовать мир в целом. Это станет рождением нового мира, нов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а. Человек будет обладать могуществом, он будет делать то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умает, —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с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лать то, что думает. Это будет мужествен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, храбрый, отважный. Но для нас это невозможно, потому что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с та чакра, из которой исходят все эти качества, находится в спяще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активном состоя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урджиев, умерший в 1949 году, был выдающимся человеком. Он проводил с медитирующими небольшой эксперимент. Это бы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пражнение под названием «Стоп»: он просил учеников прекратить 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они делают в данный момент. Вот мы здесь сидим. Если 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урджиев проводил этот эксперимент с нами, он бы сказал: «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манде «стоп» все должны замереть и остаться на своих местах.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открыли рот, чтобы что-то сказать, — не закрывайте его, пу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тается открытым. Если вы подняли ногу, чтобы сделать шаг, —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игайтесь и не опускайте ногу, даже если это грозит падением 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ертью». Зачем? Что за безумное упражнение? В чем смысл? Одна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и, которые участвовали в этом эксперименте с Гурджиевы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стигали трансформации. По их словам, они были поражены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ой простой эксперимент может привести к таким радикаль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мен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 этого требуется много мужества. Вы попытаетесь себя обмануть: «На меня же никто не смотрит? Моя нога поднята слишк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соко, мне больно; дай-ка я ее немного опущу». Если вы опустите ног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поставите ее на землю, вы никому не навредите — но та чакра, 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вития которой и делалось упражнение, останется без изменений,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упражнение окажется бессмысленным. Если же вы сохран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мерение и останетесь в том же положении: глаза открыты, если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и открыты, вы не моргаете; рука поднята, если она была поднята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от открыт, если он был открыт; нога в воздухе, если она была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духе; тело согнуто в поясе, если оно было согнуто, вы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игаетесь... Да, это будет очень больно, но тот, кто так делает, д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бе приказ, укрепляет волю и намер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жды Гурджиев с тридцатью друзьями стоял лагерем в Тбилиси, тогда еще советском городе. Он взял их с собой дл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дитации и предупредил, что целый месяц они будут выполнять од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лько упражнение «Стоп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 команде «стоп» все должны замереть на месте. Если вы моете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становитесь, если вы ед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становитесь. Что бы в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 делали — замрите на месте, словно вы превратились в стату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ядом с тем местом, где они поставили палатки, протекала небольшая речка. Обычно ее русло было сухим, и лишь изредка в не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ускали воду. Однажды утром все тридцать друзей Гурджиева гуля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зле этой речки. Трое из них стали переходить ее русло. Оно был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ухим, без воды. И вдруг из палатки раздался крик Гурджиева: «Стоп!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е замерли на мес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этот момент, когда Гурджиев находился в своей палатке, кто-то пустил воду, и она стала заполнять русло реки. Трое друзей оказались сначала по пояс в воде, затем по шею. Когда вода стал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ниматься еще выше, один из них бросился на берег со слов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не знает, что тут происходит. Он сидит в своей палатке, 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ы рискуем жизнью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не осознавал, что упустил прекрасную возможность. Пока все его тело призывало его броситься на берег, его намерение могло б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т, я не сдвинусь с места! Я готов поставить на кон свою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изнь, но не отступлю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акра, которая до сих пор пребывала в спячке, могла бы пробудиться. Всего одна встряска, один толчок, и она бы «завелась»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он упустил эту возможность и бросился на берег. Большинств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юдей поступили бы точно так 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аже вы, если бы оказались 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месте. Это не было ошиб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реке остались двое. Вода уже доставала им до губ. Когда она поднялась до носа, второй человек посчитал, что становится слишко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пасно, и тоже бросился на берег. Но третий по-прежнему оставал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реке. Он не был слепым и видел, насколько это опасно. На кону был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жизнь, смерть смотрела ему в лицо. Вода поднялась уже выш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оловы, но он сказал себ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дь что будет. Я полон решимости; пусть будет так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урджиев выбежал из палатки как полоумный. Вода попала в русло не просто так, ее пустили специально. Он бросился в реку и вытащил друга. А с другом произошла трансформация. Гурджиев сказ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ам представилась возможность, и двое твоих коллег е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пустили. Но даже в такой опасной ситуации, когда сама смер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мотрела тебе в лицо, твоя решимость не поколебалас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еще было нужно для пробуждения этой чакры? Она ожила. С человеком произошла трансформация. Теперь, чего бы он ни пожела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так и будет. Если он скажет своим мыслям остановиться, они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ста без него не сдвинутся. Если он прикажет дыханию замереть, о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ьше не возобновится. Если он скажет себе в тот же миг упа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мертво, вы увидите, что он умирает. Теперь, чего бы этот человек 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бя ни пожелал, все так и буд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ет триста назад на юге Индии с размахом отмечали шестидесятилетие одного великого музыканта. У него было мно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звестных друзей, много знаменитых учеников, и он знал многи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ролей и принцев. Все они собрались вместе и устроили ему праздник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сячи учеников пришли и принесли подар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шел и один нищий ученик, у которого ничего не было. Он зарабатывал тем, что играл на струнном инструменте и проси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илостын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шла половина ночи, гости стали вручать подарки и расходиться. Нищий подошел к двери и сказал страж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пустите меня, я тоже хочу вручить своему учителю подар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страж, увидев, что руки его пусты, а сам он одет в лохмоть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не вижу у тебя никакого подар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ведь я-то здес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нищ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раж подумал, что тот немного не в себе, но все же решил его впуст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щий вошел. Гости уже уходили, весь дом был полон их подарков на миллионы рупий. Нищий подошел к своему гуру, припал к его стопа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сказ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тоже принес тебе подарок. Примешь ли ты его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читель увидел, что в руках у него ничего нет, и ответ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я не вижу у тебя никакого подар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здес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л нищий и, сложив руки, произнес молитву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«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ожественная сила, мне больше нечего подарить своему гуру. Пус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е подарком ему станет моя жизн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ут дыхание у него остановилось, и с этими словами он упал замер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это был за человек? Он произнес 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«моя жизнь...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колько раз вы слышали на хинди пожелание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Mer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uma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aapko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mi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jay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Да прибавятся мои годы к твоей жизни»? Такому не бывать. О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м знаете и вы, и любой другой человек. Но если у вас активна чак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третьего глаза», то вы такого не скажете, даже случайно. Утверждаю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святые никогда не говорят о людях плохо. Причина в том, что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могут такого сказать. Точнее, могут, но только это было бы опасн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, что исходит от человека с таким намерением, может претвори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жизнь. Мысль, исходящая от человека с сильной решимостью, пол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и. Она несет в себе исключительную энергию, уникальную сил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часто говорим людям, что ум никогда не бывает безмолвным. Мы пробуем разные способы, разные техники, но ум всегда ост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ктивным, беспокойным. Так и будет, поскольку вы не осознаете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но приказать уму остановиться — и он остановится. Конечно, так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тановка должна происходить с очень большой энерг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слышал об одном случае, который произошел с Иисусом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исус и двое его друзей плыли на лодке по озеру. И вдруг начался сильный шторм. Иисус спал в уголке. Друзья потрясли его за плечо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ы в опасности! Лодка вот-вот потонет, а ты все спиш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айте мне поспать еще немног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Иису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устал, я вчера поздно лег. Если нам грозит опасность, разберитесь с ней с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одка могла потонуть в любую минуту. Друзья Иисуса были очень рассержены. Им грозит гибель, а этот человек спит как ни в чем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вало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снова стали будить Иисуса, и тот ответ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жите озеру успокои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 что, с ума сошел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дивились он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 можно застави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зеро слушатьс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сли вас слушаются воды у вас внутри, то и воды снаруж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дут делать то же самое, — ответил Иису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сли вы не верите озеру внутри вас, не доверяете 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вы можете сказать озеру, которое снаружи? Прекрасная истори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исус обратился к озеру со слов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ише, успокой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оворят, что озеро успокоилось и шторм прекратил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самом деле успокоилось озеро снаружи или нет — не важно. Но о внутреннем озере я могу сказать вам точно. Если однажды в в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овьется намерение, вы сможете, обратившись внутрь, сказа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Хватит!» — и тогда у вас внутри воцарится такая глубокая тишин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овно никакого беспокойства не было и в поми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мы все время продолжаем плакать, крич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пробуйте проявлять терпение, молиться, читать священные мантры! — и многое другое. Ничего не происходит и не произойдет. А 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го достичь, активировав всего одну чакру, развив силу воли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мер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этого не происходит, мы этого не делаем. А потом жалуемся, что метод не работает, что ничего не помогает. То, чего мы хотим, 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йти только из этой чакры, больше ниотку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почему во время медитации мы должны концентрировать на этой чакре особое внимание. Удивительно, но чем сильнее н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нцентрация, тем скорее чакра пробуждается. Секрет активации эт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акры заключается в том, чтобы удерживать на ней внимани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окусироваться на ней. Чакра, на которой мы сфокусирова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ся активн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нащупаете пальцами пульс и посчитаете число ударов, а затем, сконцентрировав на пульсе все внимание, посчитаете их еще раз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 заметите, что число ударов увеличилось. Всего лишь нем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имания, и пульс ускоряется. Сядьте, полностью сосредоточившись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ыхании, и вы заметите, что дыхание стало более глубоки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 с чакрами дело обстоит еще более странно: та чакра, на которой вы фокусируетесь, становится активной. Внимание — это пища 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акр, их топливо. Если заправить машину бензином, она сможет ехать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она не поедет, если просто произнести сло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«бензин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т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слыш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у такую историю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что произошло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лиент пришел в автосалон «Форд» купить автомобиль. Менеджер выкатил для тест-драйва машину, которая посетителю понравилась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ко, проехав всего десять километров, она вдруг остановила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чень стран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дивился клиен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ашина заглохла, едв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ехав десять километров. Так не пойд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неджер попросил своего водител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верь, пожалуйста, заправил ли ты машину бензин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совершенно об этом забыл!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ашин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всем новенькая, в ней нет и никогда не было бенз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гда как же она проехала десять километров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нов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дивился покупател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 одном только имени «Форд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менедже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быть, машины так и ездят, но для чакр одних имен недостаточно. Для них нужно сделать кое-что еще. Им необходимо топливо, причем топливо только одного типа. В мире созн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динственное топливо, единственная сила — это пол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редоточенность. Вот почему я говорил вам: когда будете быст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торять «кто я?», сосредоточьте все внимание на чакре «треть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аза», и тогда вы это испытае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годня мы будем пятнадцать минут пробовать вот что. Перед началом эксперимента прикоснитесь руками к макушке. А затем, чер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ятнадцать минут, сделайте это еще раз. Вы почувствуете, что макуш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ла теплой, хотя область вокруг нее нагрелась не так сильно. К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и что-то происходит, тепло проникает и наружу. Те, кто хорош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бирается в чакрах, могут, просто коснувшись вашего тела, сказа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ие из ваших чакр актив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 Рамакришны была одна странная привычка. Когда Вивекананда пришел к нему в первый раз, Рамакришна отвел его в соседнюю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мнату и сказ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ними рубашку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ивекананда был ошеломлен и не мог понять, в чем дело. Зачем ему снимать рубашку? Хорошо еще, что он был мужчиной; был бы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енщи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блем не мино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начала сними рубашку!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вторил Рамакриш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ивекананда снял. Рамакришна приложил руку к его груди 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изнес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е в порядке, это быва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зже Вивекананда спросил ег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 что ты имел в виду? Что значит «это бывает»? Что т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видел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не нужно было понять, какая из чакр у тебя активн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Рамакришн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наче я мог бы приложить усилия не в то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правлении, и вся моя работа пропала бы дар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вполне возможно. Почему же это возможно? Все довольно просто: как только чакра заряжается энергией — и пробужд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пределенная точка тела, — она приобретает другое значение, выделя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ое тепл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всех изображениях Будды или Махавиры можно заметить нечто похожее на локоны, завязанные в огромные узлы у них на макушках.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не локоны, а символы последней чакры; они указывают на то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а активизировалась. Последняя чакра пробудилась, и «локоны»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мволизируют. Вы никогда не увидите у Будды или Махавиры боро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ли усов. И волосы у них на голове — это тоже не волосы, это про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мвол. Если вы посчитаете количество локонов, то заметите, что 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овно тысяча. Это число есть не что иное, как тысяча лепестков лотос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мволизирующего последнюю чакр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а последняя чакра находится на темени. Человека, у которого она заряжена энергией, можно распознать, просто прикоснувшись к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кушке. Там будет небольшая выпуклость, небольшой высту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носительно остальной части головы. Эта последняя чакра, эт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дьмой центр, назыв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Сахасра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а идет после чакры «треть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аза», через которую только и можно войти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Сахасрар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э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акра активирована, человек может отделять себя от физического тел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нно в этот момент он осознает, что является не телом, а чем-то ещ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овы наши семь чакр. Зачем я о них рассказывал? Затем, чтобы вы могли осознать свою первичную чакру. Прежде всего нужно позн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ичную чакру, нужно полностью ее понять. После этого вы смож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игаться к чакрам более высокого уровня. Максимальное усилие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имание следует сконцентрировать на чакре «третьего глаза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кольку без нее невозможно идти дальше по пути духов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ви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же помните, что чакры, расположенные ниже пупка, являются чакрами низшего уровня. А чакры выше пупка являются высшими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по расположению, но и по степени роста вашей личности. Чем выше находится активная чакра, тем сильнее развит человек; последняя же чакра свидетельствует о наивысшем уровне разви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будете медитировать с вопросом «кто я?» с очень большой энергией, в течение трех-четырех месяцев вы начнете ясно видеть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щущать свои чакры. Вы сможете увидеть, какие из ваших чак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йствуют, а какие спят. И вы также осознаете, что в зависимости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го, какие из чакр активны, в вас действуют их характеристики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язанности, отвращения, гнева или жел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им образом, если человек захочет остановить свой гнев или свою привязанность (помните: нельзя остановить гнев или привязан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о так), трансформация начнется только после деактивации чакр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он захочет пробудить любовь, нужно будет зарядить энерги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акру любви, и тогда потечет поток любви. Укрепить намерение то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льзя просто так. Сколько бы человек ни повторял: «Я не буду боя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мноты, я не буду бояться врагов», — ничего не произойдет. Он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вно будет бояться темноты, он все равно будет бояться своего враг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воря «я не буду бояться», человек лишь демонстрирует налич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раха, лишь подтверждает, что боится. Смелый человек никогд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ворит: «Мне неведом страх». Тот, кто говорит, что ему неведом стра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пределенно не может быть смелым. Иначе ему бы даже не приш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сль о том, чтобы не боя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жды утром во двор Акбара Великого явились два юных брата-близнеца из числа раджпу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ы хотим служить в твоей арми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ли он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ы об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чень храбрые воины. Нужны ли тебе таки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рабрые, говорите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Акбар Велик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 грамоты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тверждающие храбрость, у вас есть? Как мы можем убедиться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ашей храброст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ратья рассмеялись и сказа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ожидали мы, что такой человек, как ты, задаст подобны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прос. Разве бывают грамоты, подтверждающие храбрость? Каки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обще могут быть доказательства? И к кому должен обратить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рабрый человек за такой грамотой? Если бы человек принес такую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рамоту, это уже само по себе было бы доказательством того, что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храбр. Разве храбрец пойдет к кому-то с просьбой подтверди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рамотой его храбрость? Разве волевой человек попросит кого-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твердить его силу воли в письменном виде? Если сама сила воли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вляется доказательством, то каким письмом, какой грамотой е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жно доказат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ы храбры, и это все, что мы можем сказа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бавили они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сли нам представится возможность, мы покажем свою храбрость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никаких грамот у нас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как же можно увидеть вашу храбрость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Акбар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лик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 в ней можно убедитьс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 действительно хочешь ее увидеть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росили юнош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а, хоч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Акбар Вели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мгновение ока братья достали мечи. Акбар Великий на миг замер от изумления, не понимая, что они задумали. Затем они скрести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чи и начали поединок. Оба близнеца были храбрыми, отважным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юношами. Молодость только-только начала в них расцветать. Своим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стрыми мечами они поразили друг друга в грудь. В какой-то миг об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казались на земле, истекая кров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лупцы! Что вы наделали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кричал Акбар Вели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ое еще доказательство может быть у храброго человека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роме готовности умереть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и брать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м еще м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жем доказать свою храбрость, как не тем, что можем встрети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мерть смеясь? Смерть для н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г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кбар Великий тотчас позвал своих главных придворных раджпу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это значит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росил о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произошло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 совершил ошибк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и он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 не знаешь, что ни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ем случае нельзя сомневаться в храбрости раджпута. Впред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когда больше не задавай такого вопроса, даже случайно. Потом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ответ только один: смерть для н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г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и двое юношей... Можете представить, насколько сильно была заряжена энергией их чакра «третьего глаза». Если они могли так игр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 смертью, то подобным же образом они смогли бы достичь высш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а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мните, что путь к высшей реальности может преодолеть только воин. Торговец его не осилит, нет. Это путь для человека решительног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важного. Вот почему по мере уменьшения в мире смелости и отва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абела наша связь с высшей реальностью. Современным миром прав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нахи и дельцы. Можно с уверенностью сказать, что двадцатый век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век торговцев. Если кто сегодня и обладает могуществом, так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итрый лавочни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мы вспомним историю, то увидим, что вначале мы находились под влиянием разных классов людей. Сейчас могуществом облад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ин тип; завтра, возможно, власть будет у кого-то еще. Но одно 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казать точно: чем меньше в обществе отваги, тем меньше в н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шимости. А чем меньше решимости, тем слабее духовное развитие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дь, в конечном счете, духовное развитие есть результат наме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почему я уделяю этой чакре такое внимание: она — дверь. Так что сегодня, когда мы сядем для медитации, направьте всю свою сил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ю свою энергию на точку между глазами. И в ней что-то нач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сходить, маленькое солнце начнет движение по орби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се ваше внимание будет сосредоточено на этой точке, то через несколько дней — а возможно, уже сегодня — вы почувствуете, слов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ленькое солнце у вас внутри начало движение по орбите и его теп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текается по вашему лбу: крошечное солнышко в стремитель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иж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крошечное солнышко будет казаться похожим на настоящее солнце — словно вы смотрите на него через конус, образованный ваши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гнутыми ладонями. По мере того как медитация будет станови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убже, солнце начнет увеличиваться в размерах. И с увеличением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меров вы заметите начало перемены в вашей личности, вы станете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ими, как вчера. В вас появится новая сила: сформируется хреб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ги обретут большую устойчивость, намерение станет мощн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нно с этим намерением, через дверь этого намерения человек входит в храм высшей реа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робнее поговорим об этом храме завтра. А сейчас давайте сядем и начнем медитацию. Помните, что недостаточно просто сидеть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мните, что недостаточно спокойно повторять вопрос. И не забывай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здесь вокруг много людей. Когда все они начинают вмес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дитировать, ваши усилия становятся частью общей работы — и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е пользоваться плодами их труда. Завтра я расскажу о том, как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имущество накаплив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две тысячи человек сидят вместе и медитируют, коллективная мысль и коллективное намерение двух тысяч человек создают по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духа, психологическую атмосферу. Волны от этих мыс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ремительно поднимаются, они доходят до вашего лба и касаются ег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дь мысли существуют не только внутри вас, их волны начин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пространяться повсюду вокруг. Но в Индии никогд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актиковалась коллективная молитва. Основная слабость всех религи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ующих в Индии, заключается именно в ее отсутств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ллективная медитация обладает удивительной важностью. То, что не под силу одному человеку, легко дается группе людей, действующ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обща. Так что, пожалуйста, не упускайте эту возможность, не сидите просто так. Просто посидеть вы сможете и дома, а здесь вам представляется уникальная возможность: с вами две тысячи челов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ете ли вы, что если вы бежите сами по себе — это одно, а если с вами бежит две тысячи человек — задевают вас руками, каса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гами, издают звуки — это совсем другое ощущение? Я даже слыша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в армии генералы запрещают солдатам шагать в ногу 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хождении моста. Дело в том, что, если шаги будут звучать в унисо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ст может обвалиться. Поэтому солдатам приказывают идти не в ног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чтобы сбить ритм, чтобы шаги получались вразнобой. Когда тыся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 идут по мосту, шагая в ногу, создается такой звук, такая волн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мост может запросто рухну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 углу комнаты лежит тамбура, а рядом десять таких же инструментов звучат в одном ритме, то велика вероятность, что стру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й тамбуры начнут с ними резонировать и издавать точно такие 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вуки, как остальные десять тамбур. Такое может бы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две тысячи человек сидят здесь, медитируя на одну мысль, сконцентрировавшись на одном намерении, то у человека, сидящ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реди них, даже учащается сердцебиение. Его намерение крепнет,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знание попадает под воздействие потоков воздуха, кото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ходятся во всех направлениях, под воздействие волн, кото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саются его со всех сторон. Как это происходит — я расскажу завт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если мы будем делать это энергично, изо всех сил, это непрем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зойд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чера я уже объяснял, как нужно медитировать, однако для наших новых друзей, которые пришли только сегодня, я объясню еще раз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жде всего, нужно сесть и выпрямить спину. Сцепите пальцы рук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пустите руки на колени. Пальцы должны быть сцеплены плотно,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адони образовали кулак. Чем энергичнее вы будете задавать вопрос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м крепче этот кулак будет сжиматься. Это станет свидетельств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го, с какой силой вы задаете себе вопрос. Спину держите прям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тем закройте глаза и сомкните губы. Язык должен касаться неба, а губы должны оставаться плотно сомкнут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перь начинайте спрашивать в полную силу: «Кто я? Кто я?» Делайте это быстро, чтобы между двумя вопросами не было пауз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прос нужно повторять с такой скоростью, чтобы в вас больше ниг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оставалось энергии. Спрашивайте изо всех сил: «Кто я?» Пу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ожит все ваше существо, пусть бушует озеро вашей жизненной сил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дая клеточка вашего организма, каждое биение сердца, кажд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дох — все ваше тело целиком должно спрашивать: «Кто я?» Пу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ваше существо будет охвачено лихорадкой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4"/>
          <w:lang w:val="ru-RU"/>
        </w:rPr>
      </w:pPr>
      <w:r>
        <w:rPr>
          <w:rFonts w:eastAsia="Times New Roman" w:cs="Arial" w:ascii="Arial" w:hAnsi="Arial"/>
          <w:color w:val="000000"/>
          <w:sz w:val="28"/>
          <w:szCs w:val="24"/>
          <w:lang w:val="ru-RU"/>
        </w:rPr>
      </w:r>
      <w:bookmarkStart w:id="0" w:name="bookmark3"/>
      <w:bookmarkStart w:id="1" w:name="bookmark3"/>
      <w:bookmarkEnd w:id="1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4"/>
          <w:lang w:val="ru-RU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ru-RU"/>
        </w:rPr>
        <w:t>Глава 3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4"/>
          <w:lang w:val="ru-RU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ru-RU"/>
        </w:rPr>
        <w:t>Намерение — ключ к пробуждению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ru-RU"/>
        </w:rPr>
        <w:t>1 февраля 1969 год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и любимые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ажды я отправился на прогулку в сад. В этом саду был один и тот же тип почвы, а над ним было одно и то же небо. Во всем са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етили лучи одного и того же солнца и дули одни и те же ветры. Дожд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шел над всем садом одинаково, и садовник был только один. Одна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веты, растущие в саду, были самыми разными. Я был глубо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задачен. Возможно, вы когда-нибудь бывали изумлены не мень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ня в каком-нибудь другом са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а и та же земля, одно и то же небо, одни и те же лучи солнца, одни и те же ветры, одни и те же дожди, один и тот же садовник. Но 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м розы давали розовые цветы, а жасмин — белые. И пахли они то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-разному. Как же разным видам цветов удается приобретать раз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вет, запах и форму, если земля, небо и солнечные лучи — одни и 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спросил об этом садовника. Он ответил: «Все одинаковое, но семена — разные». Какое-то маленькое семечко — что оно вообщ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извлечь? Семечко крохотное, однако оно способно игнорир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громную землю, бескрайнее небо, мощные ветра. Оно способ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бросить их в сторону и извлечь из них тот цвет, который хоч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ленькое семечко оставляет в стороне огромный мир и берет из н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ужный аромат. Каким сильным должно быть намерение крохот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мечка — сильнее земли, сильнее неба! Семечко становится тем, к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чет. Что же у него такого внутр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 каждого семени есть свое желание, своя воля, свое намерение. Крохотное семечко берет только то, что ему нужно, а все осталь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тавляет нетронутым. И вот, вырастая бок о бок, роза станов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озой, а жасмин — жасмином. Роза и жасмин пахнут по-разному, у н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обще все разное. Питательные вещества одной и той же поч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дый цветок использовал по-свое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жизни существует бесконечное число возможностей, но мы становимся только тем, что из этих возможностей извлекае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уществует бесконечное число мыслей и идей, их разновид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полняют мир — но мы чувствуем притяжение только к тем из них,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м у нас внутренняя восприимчивость. Они притягивают н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овно магни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этом мире один человек стал Буддой. В этом мире один человек стал Иисусом, другой — Кришной. Мы живем в том же самом мире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они, но мы умираем и исчезаем, не став никем. Мир, из которого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рется, одинаков для всех: одно и то же небо и солнце, одна и та 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емля, одни и те же ветра и дожди. Все одинаково для всех — т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ему же человеческие существа становятся разными? Мы похож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цами, телами, плотью, скелетом — откуда же берется отличие? Где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начинают различаться наши личности? Как один чело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ся Буддой? Как другой теряется во тьме? Как третий достиг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ветления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жно понять то, о чем я говорил вчера. Я объяснял, что у человека есть семь центров, семь чакр — и центр, который активирован, со все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орон тянет к себе то, к чему он предрасположен. Центр станов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риимчивым. Если активирован центр гнева, он будет отовсю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тягивать волны гнева. Если активирован центр любви, он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овсюду притягивать волны любви. Если активирован центр страсти,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му со всех сторон будут стремиться волны страсти и похоти. Чело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ся подобен глубокой пропасти, в которую отовсюду стек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лаем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дому из нас бытие дает то, чего он хочет. Поэтому никогда не жалуйтесь, даже ненароком, что вам дали то, чего вы не хотел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не бывало такого, чтобы кто-нибудь получал то, чего не жела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блема заключается в том, что мы даже не осознаем, чего хотим. Пребывая в состоянии глубокой неосознанности, мы все время чего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лаем. Потом это сбывается, и мы начинаем искать виноват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мя жасмина будет неправо, если начнет жаловаться, что получило белые цветы, хотя очень хотело красные. Семя жасмина никогд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лало иметь красные цветы. То, что мы есть, является результа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ших желаний. Все, чего мы желали, мы привлекали к себе со все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тырех сторон. Мы стали тем, чего желало наше зерно; мы получ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, чего жела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, например, человек, который живет в гневе, в беспокойстве, в жадности, в страхе, в похоти. И он спрашивает, где найти божественно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Божественное? Я нигде его не вижу». Когда на Землю вернул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ый космонавт, Хрущев произнес речь, в которой заявил: «На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смонавт побывал в открытом космосе, но нигде не видел Бога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рущеву трудно возразить. Те, кто думает, что Бога можно найти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уне, на какой-нибудь планете или звезде, пусть уяснят себе: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годня, так завтра, не Хрущев, так кто-нибудь другой однаж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пременно заявит, что проверил все звезды и планеты, но нигде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наружил Бога. Были люди, которые достигали высшей реальност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ходясь на этой самой Земле. А есть те, кто не смог ее достичь, да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бравшись до других звезд и пла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де бы ни рос жасмин, на Луне или на Земле, ему никогда не стать розой. Он сможет стать только тем, чем ему предназначено судьбой;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ет только тем, чем может ст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какой бы уголок мира мы ни отправились, мы все равно останемся теми, кто мы есть. Где мы бы ни находились, мы сможем виде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щущать и притягивать к себе лишь то, что сами способны к себ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тяну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аза притягивают свет. Если кто-то станет играть перед вами на ситаре, ваши глаза не смогут услышать музыку. Сколько бы ламп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д собой ни зажгли, ваши уши не смогут услышать свет и узнать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жжены лампы. Они будут повторять: «Где свет? Я нигде ег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ышу». Но разве можно услышать свет? А глаза будут говорить: «Г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грает ситар? Я нигде не вижу музыки. Где музыка?» Но музы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озможно увидеть. Мы ощущаем жизнь в зависимости от того, ка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 органов чувств используем, чтобы ее видеть и понимать. А затем с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ир становится для нас тем, что мы е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я объяснял вчера, у нас есть семь центров. Самый верхний и самый нижний из них — первый и седьмой — являются хранилищ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нергии. Они ничего не делают, просто хранят энергию. Вся 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бирается именно в этих центрах. Второй центр, сексуальный,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 место, где энергия выплескивается, выбрасывается наружу.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ход, через который вытекает энергия. Вот почему человек, жив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этом центре, со временем становится все более вялым и апатичны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го энергия потихоньку вытекает, и он остается без си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Шестой центр, который я называл чакрой «третьего глаза», находится на лбу посередине между глазами. Он является пол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тивоположностью сексуального центра. Это вход, через который в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нергия попадает в ваше существо. Энергия выплескивается 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ксуального центра, а поступает через чакру «третьего глаза». Поэт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м больше в жизни человека похоти и страсти, тем слабее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мерение, ведь от чакры «третьего глаза» он находится максима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леко. Человек, у которого жизнь протекает ближе к чакре «треть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аза», у которого внимание сосредоточено на ней, даже не узна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похоть начнет понемногу покидать его сознание и в конце конц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чезнет. Это потому что чакра «третьего глаза» получает всю энергию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ю силу. Она ее привлекает, поглощает, питается ею. Чем боль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нергии поступает в чакру «третьего глаза», тем сильне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гущественнее, энергичнее и решительнее становится челов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жду сексуальным центром, где происходит выброс энергии, и чакрой «третьего глаза», где энергия притягивается, расположены т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их центра: пупочный, сердечный и горловой. Они отвечают за внутреннее функционирование организма, поддерживают его работу. Тем, кто занимается медитацией, крайне важно правильно понять э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мь цент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и говорят: «Мы не видим божественного, мы не видим души». Но как только активизируется седьмой центр, связывающий нас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конечностью, мир начинает исчезать, а бесконечность начин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являться. Не то чтобы мира больше нет — он есть, просто не тако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им мы его знаем. Он становится миром бесконе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уфийский дервиш Рабия прочла в священных писаниях, что Дьявола нужно ненавидеть. Она взяла свой экземпляр книги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ычеркнула эти сл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жды в ее доме гостил друг, тоже дервиш. Как-то утром он открыл эту священную книгу и увидел зачеркнутые сл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 что, с ума сошла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росил он Раб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 изменил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лова? Как можно менять священные писани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 меня не было выбор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а Раб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шлос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зменить текст. С тех пор как я стала видеть бесконечность,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вершенно не вижу Дьявола. В писаниях говорится о ненависти 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ьяволу, но я никакого Дьявола не вижу. Куда бы я ни посмотрела,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всюду вижу только Бога. Даже если бы Дьявол стоял прямо перед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ной, я бы все равно видела только Бога. Это первая пробле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 вторая проблем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бавила он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том, что с тех пор, ка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обрела знание, во мне нет ненависти, есть только любовь. Как же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гу ненавидеть? Во-первых, я не вижу Дьявола, а во-вторых, во м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т ненависти. Вот почему я вычеркнула эти слова. Они ко мне больш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относя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день, когда активизируется седьмой центр, человек начинает ощущать все то, чего до этого не видел и не знал. Но почему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сходит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ребенок появляется на свет, он не осознает каких-либо похотливых чувств, потому что соответствующий центр пока ещ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активен. Но как только этот центр заряжается энергией, вдру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чинает казаться, что мир меняется, принимает новый, иной вид. Сто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му центру зарядиться энергией, и внешний мир начинает менять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ведь вчера он был таким же, как сегодня, — что же произошло? Ми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изменился, просто внутри пробудился центр, который находился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ящем состоя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чно таким же образом, когда заряжается энергией седьмой центр, мир остается прежним, но теперь в нем можно увидеть нечто новое.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питываем в себя только то, что способны впитать. Все доступно. 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Будда брал от мира, по-прежнему существует. Даже сегодня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бсолютно никакой трудности в том, чтобы стать Буддой. Даже сего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 никакой проблемы в том, чтобы стать Махавирой, так же как ни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мешает человеку стать Рамой или Кришной. Нам по-прежн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ступно все то, что получали они. Просто нам нужно пробудить в себ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т центр, который может все это впит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мы спрашиваем совершенно о другом. Мы спрашиваем: «Где божественное?» Мы не спрашиваем: «Где тот центр, который ну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будить, чтобы ощутить божественное?» Мы упускаем в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го ощутить, потому что этот центр остается спящим. Повсюду вокру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с бесконечное множество ощущений, знаний, мыслей. Эти мы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кружают нас круглые сутки. В зависимости от того, какую мысль мы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бя впускаем, какой центр пробуждаем, к нам устремляются мысл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ходящиеся в гармонии с этим центром. Они захватывают нас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глощают. Это необходимо поня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однажды утром вы выйдете из себя, то, к вашему удивлению, потом целый день будут происходить события, вызывающие у вас гне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ему именно в этот день? Вы думаете, что просто с самого утра д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задался, что от вас отвернулась удача. Но удача тут ни при че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ентр, пробудившийся утром, отовсюду притягивает ситуации, кото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 ним сонастроены, — и это продолжается весь день. Поэтому люд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е обрели знание, говорят, что и спать нужно тоже оч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ознанно, ведь даже ночью, во сне, к вашему сознанию продолж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тягиваться мыс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ю ночь вам снятся сны. Эти сны созданы из мыслей, которые вы к себе притягиваете. Человеку, спящему рядом с вами, может сниться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 мудрец, а вам — что вы вор. Не думайте, что, если вы спите ряд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м обоим будет сниться одно и то ж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ое значение имеет сон? Неважно, что вам снится: будто вы мудрец или будто вы вор, — вы видите сон лишь о том, к чему пробужден ва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. Мудрец или вор — это всего лишь мысли, которые со всех сторон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м притягив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человек спит осознанно, он будет отовсюду привлекать к себе мысли об осознанности и безмятеж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же необходимо с осознанностью вставать утром, чтобы весь день прошел с теми мыслями, с которыми он начался. Но чаще всего лю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правильно начинают день и неправильно его заканчивают. Эти д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иода требуют особого внимания. Время перед сном должно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обенно наполнено осознанностью, спокойствием, тишино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аженством и молитвой. Тогда в течение следующих шести-вось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асов сна вы будете притягивать к себе мысли о новом мире, нов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ете, новых идеях. А первые мгновения после подъема утром долж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 медитативными, чтобы вы целые сутки притягивали истину, доб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красоту. Тот, кто сможет управлять этими двумя периодами, суме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владеть и всеми сут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почему медитацию, о которой я вам рассказываю, следует выполнять вечером перед сном и утром после пробуждения. Об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цесса — и пробуждение, и засыпание — должны начинаться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дитации. Если вы сумеете правильно управлять этими двум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ходными стадиями, то заметите, как у вас внутри появ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койствие, как происходит трансформац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мните о том, что я вам говорил: вокруг нас — море мыслей. До изобретения радио мы даже не представляли себе, что сказанное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скве можно услышать в Мумбаи. Мы просто не знали, что та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. Точно так же жители Москвы не осознавали, что сказанное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мбаи можно услышать в Москве. Но теперь мы это знаем. Про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дя здесь, мы не услышим того, что говорят в Москве, Пекине 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ью-Йорке, но если у нас есть радио — ситуация меняется. Однако э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лоса доносит до нас не само радио, а звуковые волны; радио 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о фиксиру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круг нас существует множество всего, но мы схватываем лишь то, что понимаем; остальное от нас ускользает. Мы можем впитать в себ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шь то, что находится с нами на одном уровне, на одной волне, то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настроено с нашей активной чакрой. Тогда мы видим и слыш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это; мы вбираем это в себ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сюду вокруг раскинулась бескрайняя паутина мыслей. Помните: слова не умирают. В этом мире ничто никогда не умирает. То, что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йчас говорю, никогда не умрет; оно просто не может исчезну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сказанное становится бессмертным, вечным. Его звук будет бесконечно резонировать во Вселенной, блуждая по ней, отзываясь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й эхом. Любой изданный звук будет бесконечно отражать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зываться эхом в бесчисленных вселенн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еные полагают, что, вполне возможно, однажды будет изобретено устройство, способное зафиксировать то, что Кришна поведал Арджу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Курукшетре. Вполне возможно, будет зафиксировано то, что говори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исус или что Махатма говорил в Бихаре, — ведь те звуки и по с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нь где-то резонируют. Сумеют ученые изобрести такое устрой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ли нет — об этом мы можем лишь гадать. Однако те, кто способ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ктивировать свой седьмой центр, могут безо всяких прибор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хватывать самые благородные идеи, когда-либо задуманные на Земл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гатство величайших умов мира находится в пределах 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сягаемости, и жить среди этих волн — уникальный опы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цше однажды сказал: «Настал момент, когда я почувствовал, словно живу в тысяче километрах от времени». В тысяче километрах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ремени? Как может человек жить в тысяче километрах от времени?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ощущал что-нибудь на этом уровне, тот знает: оттуда кажет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то весь мир — это глубокий ров, овраг, затерянный в какой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мной долине, а сам человек будто живет на горе Эверест. Ощущени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ты стоишь на такой вершине, живешь на ней, возникает 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ле активации самой высшей чакры. Как этого можно достичь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ктивировать эту чакру возможно, но, не активировав ее, вы не сможете войти в храм бесконечности. Пробудить эту чакру 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при помощи намерения, а это значит — зарядив энергией чак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третьего глаза». Тогда намерение проникает все глубже, глубже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убже, пока, наконец, не активирует седьмую и последнюю чакр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м глубже мы сможем вобрать в себя технику медитации, которую я объяснял, — лучше, чтоб она проникла на максимальную глубину,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м успешнее активируется последняя чакра. Помните, что эта чакр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а заряжается энергией — мы обязательно должны прилож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силия. Да, возможно, когда-нибудь это будет происходить само соб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, через миллионы лет в ходе эволюции она нач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ктивироваться сама. Кто хочет, может подождать этого мо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дитация выполняет одну роль: того развития, которое природа может дать через миллион лет, медитирующий человек может доби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чень быстро, в гораздо более сжатые сроки. Конечно, возможно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рез миллиарды лет каждое живое существо будет рождаться в 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и, которого достигли Будда и Махавира. Однако естествен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д развития — очень долгий, очень медленный, очень ленивый.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го ускорить, человек должен стать активным, приложить какие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силия. Но мы же не хотим ничего делать сами. Мы словно плывем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чению реки, даже не пытаясь что-либо измен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ако при правильном понимании наше ничегонеделание — когда мы просто плывем по течению, проживаем жизнь лениво, как часть задуманного природой, — порождает чувство, что жизнь тщетна. И если мы хотим избавиться от этого ощущения бесполезности, нужно что-то дел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что? Молиться в храмах? Припадать к стопам каких-нибудь гуру? Наклеивать на лоб красные точки? Совершать ритуа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ртвоприношения и бросать в огонь поделки из травы? Мы придум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эти способы, чтобы не делать того, что нужно. Но это неправильн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нам ничего не даст, а лишь поможет обмануть себя, что мы як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-то предпринимаем. Возможно, предыдущий этап, когда мы про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лыли по течению, был даже лучше. Тогда мы хотя бы не обманыв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бя и не думали, что мы что-то делаем. Тогда нам хотя бы было яс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мы не делаем ничего, но при этом всегда оставалась в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ажды что-нибудь сдел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люди перебирают четки или молятся в храмах, они начинают верить, что пытаются что-то предпринять. Из-за этого заблуждения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пускают возможность действительно сделать однажды что-нибуд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оящее. Эта возможность умирает, так и не родившись. Вот поч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что не приносит миру столько вреда, сколько различные ритуал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вершаемые во имя религии. И никто не приносит столько вре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честву, сколько деятели, которые поддерживают и продвиг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обные религиозные ритуалы. Те, к чьим стопам припадают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литвой, крепко держат этих верующих людей за горло.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жимают из них все жизненные соки. Но люди этого не видя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место того чтобы развивать в себе намерение, люди выполняют перечень данных им ритуалов. Эти ритуалы бесполезны: они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вивают в человеке намерение, не укрепляют его силу воли, не вед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 пробуждению каких-либо жизненных центров, не наполняют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ь энерг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мире существуют тысячи тысяч подобных практик. Во имя религиозности по миру распространяют некий суррога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севдорелигию, лжерелигию. Эта лжерелигия стала серьез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пятствием на пути духовного развития человека, потому что чело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читает, что можно просто сходить в храм и больше ничего не дел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рам, в который нужно ходить, существует: он находится у нас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и. Но хитрый, умный, изобретательный человек создал другой храм — снаружи. В него можно сходить, а потом вернуться домой и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рдостью заявить: «Я был в храме». Человек не знает, где наход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рам. Он даже не осознает, что, уйдя в храм, назад не возвращаются,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м остаются жить. Это точка невозврата, оттуда никто не возвращ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рат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тром мы идем в храм, который находится снаружи, и возвращаемся домой.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в него вошли? Каким человек вошел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рам, таким он из него и вышел. Разве мы вошли в храм? Войти в хр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значит достичь такого места, в котором мы перестаем быть теми, к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и. Только тогда можно сказать, что мы вошли в храм; иначе — 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значит «отправиться в храм»? Человек выходит из дома, доходит до точ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ли точ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возвращается. Означает ли это, что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шел из храма? В том, что касается самообмана, человек очень уме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резвычайно хит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 посещением храма имеется в виду внутренняя перемена. Посещение храма подразумевает вхождение в такое состояние сознан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котором с нами происходит трансформация и мы перестаем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ми, кем были при вхожд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мните: вернувшись из храма, невозможно остаться теми, кем мы были прежде. Из этого храма никто не возвращается, а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вращается — храм приходит вместе с ним. И тогда человек начин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ть в самом хра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мы не знаем, где находится этот храм. Мы построили его снаружи, воспроизведя его структуру. Мы идем туда, произносим молитвы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вращаемся. Нет, храм находится не снаружи. Храм — это седьм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акра, о которой я говорил. Войти в седьмую чакру — это и есть войти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р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и, которые обрели знание, говорили о внутреннем храме. Мы их послушали, но построили храм снаружи. Вы входите в храм... Снаруж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 него — стены, а внутри — святая святых, где находится изображ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а. Святая святых окружена проходом, и мы обходим бож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мь раз. Вы никогда не задумывались, почему нужно сделать сем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угов? Вы никогда не задумывались, что именно мы обходим?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ему в центре круга, который мы совершаем, находится изображ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а? Почему это место называется «святая святых»? Почему э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руктура круглая? Почему купол круглой формы? С чем это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язано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лушав людей, которые говорили о внутреннем храме, мы взяли и точно таким же образом построили храм снаружи. Купол, который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идите вверху храма, символизирует верхнюю часть головы челове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де-то в этой голове, внутри круга, находится божественное — вот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м, видимо, говорили люди, которые обрели знание. Только обойд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круг, только совершив путешествие по периметру, можно ощут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го, кто находится внутри. Вот что они, наверное, имели в ви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же просто взяли структуру и воспроизвели ее снаружи. Мы делаем несколько кругов и затем возвращаемся домой. Все мудрецы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ятые, которых мы называем махатмами — хотя на самом деле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шь наполовину махатмы, — призывают, заставляют нас ходить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рам. Тысячи лет эти бедные души твердят о необходимости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ещать. Я тоже говорю, что нужно ходить в храм, — но то мес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уда вас зовут они, храмом вовсе не является. Храм находится в друг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сте: он у вас внут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слышал одну историю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или-были маленькие дети. Когда они были еще совсем малы, их родители погибли, плавая на лодке. Несмотря на совсем юный возраст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ти решили, что даже после смерти родителей им следует дела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, что делали родители, поскольку на это была какая-то прич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видели, что после еды отец доставал из шкафчика маленькую деревянную палочку и что-то с ней дел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держал эту палочку для того, чтобы ковырять ею в зубах после еды. Дети этого не знали, поскольку были еще слишком малы. Им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ужно было выковыривать из зубов остатки пищи, но им неоткуд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ло об этом узнать. Зато они знали, что отец держал в шкафчик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алочку, и поэтому дважды в день зачем-то открывали шкафчик. Он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умали, что существует какая-то связь между приемом пищи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крыванием шкафчи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это было как-то связано с деревянн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алоч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ле смерти родителей дети продолжили хранить деревянную палочку в шкафчике. Они считали, что так надо. И каждый день посл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ды они подходили к шкафчику, молитвенно складывали руки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клонялись деревянной палочке. Это стало их постоянным ритуа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дети подросли и построили новый дом, они решили, что пора выбросить деревянную палочку и сделать из сандалового дерева новую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конце концов, они ведь каждый день ей молились. Итак, они сдела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расивую палочку, а вместо шкафчика стали класть ее в маленьки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рам, который специально для этого построили. Каждый день утром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чером они приходили после еды в этот храм и, молитвенно сложи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уки, преклоняли головы. Сменилось несколько поколений. Сначал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одились дети и построили дома еще больше, потом появились внуки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х дома все увеличивались и увеличивались в размерах. Шкафчи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вратился в большой храм, а деревянная пало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огромную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лон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жды кто-то спросил 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чем все это нужно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наша семейная традиция, переходящая из поколения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колени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и он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религиозный обряд; кто его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блюдает, тот не религиозен. У нас в семье есть испорченные дети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и во все это не верят. Они даже отказываются молитвен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ладывать руки и преклонять голов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 есть дети, отказывающиеся молитвенно складывать руки и преклонять головы, — испорчены, а люди, соблюдающие этот ритуа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благочестивы. Вот и в жизни происходит нечто подобное. Высш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енные истины возможно выразить только символически. Но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епляемся за эти символы, привязываемся к ним и начинаем 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клоняться — забывая, что это всего лишь символы, указывающие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-то другое. Символы — это еще не сама истина, они лишь указыв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 ней пу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я уже говорил, седьмая чакра — это тот храм, в который нужно войти. А входом в этот храм является чакра «третьего глаза». Как 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м ее развить? Как сделать так, чтобы она ожила, активировалась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стигла точки полного расцвета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десь нужно усвоить три маленьких, но важных момента. Во-первых, чем сильнее вы разовьете в себе намерение, тем шире будет открываться эта дверь в храм. Что же такое намерение? Намер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значает, что если вы хотите что-то сделать, то делаете это в пол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лу, используя все свои возможности. Нельзя, чтобы был внутрен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кол: когда одна половина ума говорит «делай», а другая — «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лай». Если в уме царит раскол, разлад, разобщенность, то его ч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ут конфликтовать между собой, и все ваше намерение сойдет на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ш ум всегда разделен на несколько частей, и даже из-за сущих пустяков возникает раскол — просто непостижимо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 нас внутри нет ни четкого «нет», ни четкого «да»; и то и другое присутствует одновременно. Мы не хотим идти ни налево, ни направо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хотим идти во все стороны сразу. Так все наше намер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тепенно сходит на 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ш ум подобен телеге, запряженной четырьмя волами, по одному с каждой стороны. Волы тянут телегу на себя, и в результате он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ижется с места, только разваливается на части. Возникает такой хаос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волы выбиваются из сил и не понимают, что происходи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внимательно изучите свою жизнь, то увидите, что к вашей телеге тоже с каждой стороны привязано по волу. У вас внутри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диного намерения: их двадцать пять, и все они разные. Возможно,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же не осознавали, что у вас внутри существуют намерения, кото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ностью противоречат друг другу. Вы любите человека и его 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навидите. Удивительно, но вам, возможно, никогда не приходило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лову, что ваш друг в любую минуту может стать вашим врагом. В в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о столько любви — как же за одно мгновение вся эта любов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вратилась в ненависть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таившаяся прямо за любовью, ненависть ждала момента, когда любовь отойдет в сторону, чтобы занять ее место. Вот почему вра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не таят в себе столько опасности, сколько друзья.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менится враг, он может превратиться только в друга, ведь друг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, что скрыто у него внутри. Но если изменится друг, то для него е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шь одна возможность — стать врагом, ведь у него внутри скрыв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нно враг. Вот почему на врага еще есть надежда, а на друга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а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уважаете человека, но ваш ум его же презирает, и это презрение только и ждет подходящего момента, чтобы вырваться наруж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ужно всего лишь отбросить в сторону уважение, и презрение тут же покажет свое лицо. Будьте очень осторожны с теми, кто выказы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ного уважения, поскольку внутри они уже готовятся вас презир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ш ум пребывает в состоянии внутреннего беспокойства. Снаружи мы одни, внутри другие и одновременно можем стать кем-то еще. Когда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ржите человека за руку и говорите, что очень его любите, загляните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убь себя и посмотрите, что на самом деле говорит ваш ум в эт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мент. Ваш ум будет вопрошать: «Что за ложь? Зачем ты все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воришь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истик Насреддин был влюблен в жену короля деревни. Однажды ночью, уходя от нее, он сказ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мире нет женщины красивее тебя. А моя любовь к тебе... ах,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кого так сильно не любил и не полюблю. Ты единственная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повторима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авда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а жена короля. Она была очень довольна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чень счастли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 и любая женщина, которая слышит это о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ужч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видев ее такой счастливой, Насредд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 он был очень честным человеком — сказ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ожди! Еще я хочу рассказать тебе, что происходит у меня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олове. Когда я назвал тебя самой красивой женщиной в мире, мой у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л: «Зачем ты говоришь это обыкновенной женщине? В мире пол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аких, как она». Я говорил, что очень сильно тебя люблю и что нико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ще так сильно не любил. Но мой ум только рассмеялся: «Ты у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ольким женщинам это говори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чем слово в слов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 человека полон внутренних противоречий, его все время переполняют внутренние конфликты. Если внутри суще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нфликт, то намерение никогда не сможет появиться, ведь намер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полагает единый ум. Намерение предполагает единство разума,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елостность; намерение предполагает один голос, намер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полагает один звук. Двадцать четыре часа в сутки мы пол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нфликтующих голосов. Чтобы заглушить эти конфликтующие звук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м необходимо понимание. Когда мы говорим, что наша вера прочн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значит, что внутри скрывается сомн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ранно: у нас внутри всегда существует полная противоположность того, что мы говорим. И эта полная противоположность разби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казанное на части, сводит его на нет. Тогда вся наша лич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чезает, запутавшись в этих конфлик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 ли постепенно уменьшать число этих внутренних конфликтов? Возможно. Прежде всего нам потребуется осознаннос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мы эти конфликты не подпитывали. Я уже говорил и продолжа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торять: не надо никого уважать, тогда не возникнет и нужды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уважении. Не надо верить, тогда не появится и сомнение. Не на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 другом, тогда не потребуется и становиться врагом. Не надо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еником, иначе начнется борьба за звание гуру. Это неизбежно,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же происходит и будет продолжаться впред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райтесь избегать существующего в вас противоречия, старайтесь не вставать ни на одну из сторон, чтобы в вашем сознании возник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е гармонии. Не разделяйте себя, говоря, что вы верующий,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му что, как только вы это скажете, другая половина вашего ума т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е станет неверующей. Найдите самого верующего человека, и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видите в нем и атеиста тоже. Этот атеист не может умереть, его 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подавить. Найдите самого заядлого атеиста, и вы увидите в н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верующего человека, который тоже не может умереть. Не будьте 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рующим, ни атеистом. Пусть это противоречие уйдет, не дав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енним конфликтам вас расколо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м глубже человек способен это понять, чем успешнее он будет избегать противоречий, тем больше он начнет замечать, как у н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и появляется уникальное чувство покоя и равновесия. У н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и начнет появляться состояние гармонии, единство разума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 полный ум, неразделенный, нераздробленный. Подоб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е и называется намерением. Чем большую подпитку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е будет получать, тем более гладко пройдет наше путешеств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мы всегда видим только части целого. Мы говорим, что будем друзьями или что будем врагами, как будто посередине ничего быть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. Мы не осознаем, что только посередине, между одним и други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и можем быть на самом деле. Мы либо говорим, что верим, либо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не верим; мы либо уважаем, либо не уважаем — из двух вариа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выбираем один. Но тот, кто выбирает один из вариантов, оставля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крытым другой. Перспективы будут меняться подобно маятни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асов, что качается из стороны в сторону. Но помните: он все время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вижении. Он качается в одну сторону лишь для того, чтобы зат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рнуться в другую. Качаясь в одну сторону, он уже начал движение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тивоположную. Скорость его движения влево, сама эта инерц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правит его обратно впра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те, кто хорошо знает жизнь, смеются, когда люди называют себя их друзьями или когда люди называют себя их врагами. Те, 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ял жизнь, смеются, когда люди припадают к их стопам или к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идают в них туф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всего лишь человеческий маятник, он качается без какого-либо смысла. Но вот что забавно: хоть человек и находится в движении,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ятник, он не осознает, что делает, — он просто качается из стороны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ор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сознание сфокусировано и нацелено, если в нем есть единство и гармония, значит это состояние намерения. Кто находится в э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оянии, тот может войти во внутренний храм. Если вы понима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мерение правильно, тогда это тот самый ключ, что откроет зам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акры, которую я называ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Сахасра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у нас нет ключа от намер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, к сожалению, у нас также нет ключа от двери, ведущей к намер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слышал такую историю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одной очень старой благородной семье семилетнему мальчику предстояло покинуть дом и отправиться учиться. Отец сказал ем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нашей семье из тех, кто отправлялся в школу, никто не возвращался домой, не окончив обучения. И у нас принято так: да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мы провожаем маленького ребенка, он не должен оглядывать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зад. Мы против того, чтобы человек оглядывался наза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(игра слов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>to look bac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— это и «оглядываться», и «вспоминать прошлое»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й отец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правляя меня учиться, сказал: «Ты не должен плакать. Если у теб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 глазах выступят слезы, этот дом больше никогда не будет для теб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одным, ты не сможешь вернуться. Мы не пускаем к нам в дом тех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то плач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 же самое я скажу теб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должил отец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втра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тыре часа утра ты покинешь дом. Слуга посадит тебя на лошадь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едет вместе с тобой. В полутора километрах отсюда дорог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орачивает. До этого момента наш дом еще будет видно, но ты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борачивайся. Мы будем стоять на крыльце и проверим, оглянулся т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ли нет. Потому что человеку, который оглядывается назад, доверя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льзя. Ни в коем случае не оглядывай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ебенку было всего семь лет. Он очень сильно нервничал. Ночью мать утешала ег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волнуйся, так было всегда. Я слышала, что однажды челове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глянулся назад, и тогда дом перестал быть для него родным.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глядывай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альчик всю ночь не мог уснуть. Он думал о том, что не сможет обернуться и увидеть маму с папой, не сможет увидеть свой дом,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может заплакать или оглянуться назад. Какое испытание дл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емилетнего ребенк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бы сказали, что эти люди были жестокими и бессердечны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на их месте побаловали бы мальчика, дали бы ему шоколадку. Мы бы показали ему свою любовь, поплакали бы сами и позволили 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лакать ему. Но это не любовь, это то, что разрушает в лич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бенка намерение. Сегодня все люди на свете так считают.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умают, что вокруг ребенка надо плясать, что надо стать больш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бенком, чем он сам. Но у таких детей внутри никогда не с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виться необходимая решительность. Их душа не обретет стерж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четыре часа, когда дул легкий утренний ветерок, мальчик покинул дом. Его родители не вышли на порог его провод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и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естокие, бессердечные люди! Слуга усадил мальчика на лошадь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оглядывайся назад, сынок. Тебе нельзя оглядываться. Тепер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 уже не маленький ребенок, на тебя возлагают большие надежды. 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го можно ожидать от человека, который оглядывается назад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ец сейчас стоит на пороге и смотрит на тебя. Как он будет счастлив, если его сын до поворота дороги ни разу не обернетс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только представьте, в каком состоянии находился этот мальчик. Как ему хотелось обернуться и увидеть свой д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аленький, хрупкий семилетний ребенок! Но он доехал до поворота и ни разу не оглянулся. Позже этот мальчик напишет, что, когда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ехал полтора километра, не обернувшись, на него накатил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транная волна счаст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но утром он подъехал к школе. Один из монахов, его будущий учитель, встретил его у двери и сказал, что они берут не каждого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сть правила поступления в шко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ядь возле двери и закрой глаз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л о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ка я не вернус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не позову тебя, ты не должен ни вставать, ни даже открыва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лаза. Если же ты до этого момента откроешь глаза, войдешь в школ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ли посмотришь вокруг, тебя посадят на лошадь и отправят обрат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мой. Слуга ждет тебя за оградой. И помни: в твоей семье еще н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ого ребенка не отправляли назад. Это твое испытание, которо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ужно пройти для поступления в шко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альчик остался сидеть у двери. Никто не сказал ему: «Сынок, твоя мама сейчас, наверное, грустит. Но мы будем о теб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ботиться». Никто его ни о чем не спросил. Его вещи лежали рядом с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м, а за оградой стояла привязанная лошадь и ждал слуга. Ребенка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торому всего семь лет, заставили сидеть у двери с закрытым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глазами. Эти учителя, видимо, тоже были жестокими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ессердечными. Но людям, которые обрели знание, известно, что ни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м нет столько доброты и сострадания, сколько в этих родителях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чител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альчик продолжал сидеть. В школу стали приходить другие дети. Кто-то пинал его, кто-то дразнил, кто-то кидал в него камеш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ти есть дети. Но он должен был сидеть с закрытыми глазами, ч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 ни случилось. Иначе, если бы он не выдержал, его бы отправи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мой. Как бы он потом смотрел отцу в глаза? В его семье еще ник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возвращался домой таким образ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лнце поднималось все выше, вокруг жужжали мухи, дети пинались и бросались камешками. А маленький мальчик продолжа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идеть с закрытыми глазами. Есть и пить хотелось все сильнее, но о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 мог ни открыть глаза, ни встать с ме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ступил полдень, солнце было прямо над головой. К мальчику никто не подходил, никто с ним не разговаривал. Он продолжал сиде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 закрытыми глазами, ни разу их не открыв и не встав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ступил вечер, солнце начало садиться. Мальчика мучил голод. Наконец монах вернулся, а с ним еще десять-пятнадцать други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хов. Он поднял мальчика и сказ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 прошел испытание. В тебе есть намерение. Теперь с тоб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жно работать. Можешь войти в шко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мальчик вырос и стал взрослым, он написал: «Сегодня, вспоминая прошлое, я понимаю: те, кто тогда казался м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ессердечным, на самом деле были полны сострада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ше сострадание — очень странная вещь. Оно все искажает, все лишает сил. Имеем ли мы дело с другими людьми или с самими собо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одинаково расслаблены и мягки. Так намерение не разовь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развить намерение, нужно что-то предпринимать — чем-то рисковать, принимать решения — и не останавливаться, не делать пауз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под таким давлением намерение сможет зароди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я прошу вас медитировать. Но даже пятнадцать минут медитации — это так трудно, что мне приходится прекращать ее чер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сять. Не думайте, что вы сидели и медитировали пятнадцать мину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идя ваше состояние, я понимаю, что больше десяти минут вы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держите. А сколько раз за пятнадцать минут вы открыли глаза?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ть сами это осознаете? Разве так может зародиться намерение?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же пятнадцать минут не можете спокойно посидеть с закрыт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азами. Бывает ли более жалкое, более немощное состояни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трудно стало сидеть пятнадцать минут с закрытыми глазами! Вам хочется посмотреть на соседа, узнать, что с ним. А что там у вас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иной? Кто-то тяжело дышит — что с ним? Вас заботит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сходит со всеми вокруг, но совершенно не беспокоит, что вы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е посидеть с закрытыми глазами даже пятнадцать минут. Вас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покоит, что происходит с вами, вас это совсем не тревожит. Вас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евожит, что в вас больше нет никакого наме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жды в Помпеях произошло извержение вулкана, и весь город был охвачен огнем. На перекрестке стоял солдат, он нес ночно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журство. Его смена заканчивалась только в шесть часов утра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гда на его пост должен был заступить другой солд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звержение началось в два часа ночи. В городе царит хаос, жители в ужасе. Всюду огонь, весь город объят пламенем, люди бегут к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 ты чего тут стоишь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рашивают солд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я смена заканчивается в шесть утр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чает о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е я могу уйти раньш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а ты спятил! Какая еще смена? Ты же погибнешь! Шесть утра не наступит, весь город в огн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жет бы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чает солда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мне представилас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красная возможность. Я узнаю, настоящий я солдат или нет. Ка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же я могу уйти раньше шести часов? Если я доживу до этого времени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 покину пост. Если же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 все воля богов, тут уж я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инов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ворят, что солдат так и умер, сгорев на посту! Все жители Помпей сбежали, но никому из них памятник не поставили. А памятник солда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оит на том месте, где он погиб. В городе оказался только од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, которого можно назвать Человеком с большой буквы. У н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а внутренняя сила, у него был разум, способный выдержать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год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у, а что же мы? Забудьте о Помпеях — мы откроем глаза, даже если кто-то рядом зажжет сигарету. Мы откроем глаза, даже если кто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ядом закашляет. Разве это личность? В какой храм мы сможем войти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ими личностными качествами? Ни в какой. Нас ничт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танавливает, кроме нас самих. Все, что нужно, — это лишь нем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шимости, немного силы, немного смелости, немного усилий. Т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будет возмож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дый день ко мне подходят люди и говорят, что медитировали целый день, но ничего не произошло. Какие странные, чудные люди!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ие удивительные вещи они говорят! Они думают, ч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медитировав всего один день, оказали Богу такую услугу, что тепер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 им должен. Ничего еще не произошло, они ничего не увидели,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третились с бесконечностью. Ничего не произошло, хоть они сиде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ятнадцать минут с закрытыми глазами — и за это время, наверно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крыли их раз пятнадцать! В нашей личности нет ничего, что 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пределить как «зов», «внутренний голос», — этого просто нет. А п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го нет, никакое продвижение по пути дхармы невозможно. В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ему я говорю, что намерение — это первый и главный клю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торой момент: что такое намерение? Не так важно понимать, что под этим имеется в виду, важнее проводить с намерением небольш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ксперименты. Чем больше вы будете это практиковать, тем сильн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о разовьется — иначе никак. Начинать нужно прямо сегодня, прям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йчас; если ждать до завтра, оно опять-таки не разовьется. Поэтому в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торой ключ: не важно, есть у вас намерение или нет, начин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кспериментировать в этом направлении. Оно будет понемногу расти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язательно выраст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 стоит на берегу реки и говори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хочу научиться пла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рошо, — отвечает тренер, — залезай в в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не залезу в воду, пока не научусь плавать, — говорит челове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К чему подвергать себя опасности? Вот научусь плавать, тог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лезу в воду, но не раньш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ого человека очень трудно научить плавать. Чтобы научиться, ему придется залезть в воду, и первый раз ему придется это сделать,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ея плавать. Навык сформируется только в том случае, если он залез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воду. Умение плавать — это не какой-то дар свыше. Этому 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учиться только в процессе. Это конечный результат плесканий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арахтанья, он придет только после того, как мы начнем двигать в во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уками и ног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и говорят, что им нужна медитация, что им нужно наивысшее спокойствие. Как это получить? Может быть, это где-то лежит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шел, взял, и готово? Нет, это нигде не лежит, это результат ваш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ных и абсолютных усилий. Это ваше собственное творение: буд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ытаться — получите. Если вы сегодня немного подвигаете в во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уками и ногами, завтра будет заметен прогресс. Послезавтра прогре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ет еще заметнее, и однажды настанет день, когда вы осознаете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стали барахтаться и поплы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значит плыть? Это то же самое, что барахтаться, двигать руками и ногами, но только с большим умением и координацией. В перв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нь, когда человека бросают в воду, он тоже просто барахтается.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лавания это отличается тем, что движения рук и ног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координированы, но после ежедневных тренировок координ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явля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годня, когда вы сядете медитировать, ваше намерение будет некоординированным. Завтра оно станет чуть лучше. Послезавт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гресс продолжится. А куда спешить? Почему все обяза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но случиться сегодня? Каких-то жизненных мелочей мы гото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дать год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вый момент: намер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торой момент: намерение появится не благодаря пониманию, а благодаря усилиям, трениро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третий момент: самое главное при развитии намерения — это уметь ждать. Одного вашего желания здесь недостаточно, ну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пастись терпением и спокойств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м больше у вас будет терпения, тем скорее это произойдет. А чем более нетерпеливы вы будете, тем труднее вам придется. Нетерпение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знак того, что намерение не развив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ерпеливость — признак того, что намерение не разовьется никогда, поскольку на нетерпеливой почве ничего вырастить нельз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слышал одну историю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ва корейских монаха, старый и молодой, несли с собой много книг. Они только что перебрались на лодке через реку. Был вечер, солнце у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чинало садиться. Монахи торопились в далекую деревню, путь 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торой лежал через густые джунгли и го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ы хотим попасть в деревню до захода солнц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ли они лодочник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кольку мы слышали, что потом вход в не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крывается. Ночью будет опасно идти через джунгли. Мы успе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йт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Лодочник, спокойно и неспешно привязывая лодку, ответ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нечно, только идите медленно. Если будете торопиться, я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гу сказать, успеете ли вы дой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жется, мы спросили сумасшедшег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ли друг друг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х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советует нам идти медленно, чтобы успеть, а если м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йдем быстро, он не уверен, что мы успеем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кольку солнце уже клонилось к закату, монахи бросились беж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рузья, не торопитесь!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рикнул им лодочни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еще ни разу не видел, чтобы спешащий человек добрался до той дерев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слышав это, монахи побежали еще быстрее. Таков человек, так устроен его ум. Они по-прежнему считали лодочника сумасшедшим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тому что он просил их идти медлен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нахи бежали по тропинке. Солнце садилось, начинало темнеть. Старый монах упал, налетев на камень, и серьезно ушиб колени. Из книг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ыпали страницы, их уносило ветром. Молодой монах бегал за ними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ытаясь их собр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ут подошел лодочник. Он шел не спеша, помахивая палкой и что-то напев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т види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л о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изошло ровно то, что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дполагал. К чему эта спешка? Я же сказал вам идти по горн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ропе медленно. Вы сможете успеть в деревню, только если будет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рпеливы. Люди часто спрашивают меня, как поскорее попасть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ревню. Я говорю им идти медленно, но они не слуш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езультате падаю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ы об этом как-то не подумал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старый мон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м придется ждать долго: для путешествия в глубь себя требуется огромное терпение. Вы должны быть готовы ждать вечность, только так можно отыскать божественное. Это не какая-то мелочь, которую 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упить на базаре за гроши. Его нельзя получить, просто сбегав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ынок. Оно доступно, его можно достичь — причем прямо здесь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йчас. Но тот, кто захочет достичь его сегодня, прямо сейчас,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ожет сделать к нему и шага. Только с огромным терпением..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что же такое терпение? Быть терпеливым не означает, что нужно прикладывать меньше усилий или тратить меньше энергии. Энерг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на быть полной, усилия — настойчивыми, а вот терпение дол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 безграничным. Будьте готовы к путешествию: не сегодня, т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втра; не завтра, так послезавтра или послепослезавтра —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ожд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ленькие дети иногда сажают семечки манго. Проходит совсем немного времени, они их выкапывают и смотрят, проросли они или н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ти очень нетерпеливы, они не готовы ждать. Еще через час они сн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х выкапывают и смотрят: а вдруг что-то произошло. Но ничег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зошло, и дети разочарованы. Для того чтобы прорасти, семеч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но оставаться в земле. Оно должно оставаться безмолвным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мноте, только тогда оно сможет прорасти сквозь свою оболоч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как эти дети. Две-три минуты повторяем «кто я? кто я?», а потом думаем: «Ну вот, ничего не произошло». Вы взяли и выкоп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мечко. Вы смотрите вокруг и видите, что остальные по-прежн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дитируют, никуда не ушли. Вы опять две-три минуты повторя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прос, и снова возникает мысль, что ничего не происходит, что это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ишком долго. Но так ничего и не произойдет, это невозмож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так, запомните три вещи: необходимо иметь намерение, для намерения необходимо приложить усилия, а приложив усил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обходимо запастись терпением. Если все эти три пункта буд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ены, то цель не может остаться вдале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ель всегда очень близка. Умелый путник может прийти к ней прямо сейчас, а неумелый будет скитаться несколько жизней, так никогда ее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достигну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некоторые из вещей, которые я хотел вам сказать. А теперь давайте сядем для нашего эксперимента. Помните о том, что я вам сказа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зья, которые сейчас стоят, должны понимать, что на них леж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ьше ответственности, чем на тех, кто сидит. По сравнению 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черашним днем сегодня у нас прибавилось еще несколько друзей.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еще несколько» — это не такая большая цифра. Некоторые друзь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идят очень близко друг к другу и разговаривают. Это дово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ежливо, неправильно. Кто не хочет принимать участия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ксперименте, может этого не делать; но только не следует соверш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шибку и мешать тем, кто хочет участвовать. Возможно, сегодня у н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явилось несколько новых друзей, так что я вкратце объясню 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цедур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жде всего, для участия в эксперименте нужно сесть, выпрямив спину. Затем нужно скрестить пять пальцев одной руки с пят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альцами другой. Сцепленные руки держите на коленях. По мере ро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нтенсивности внутри пальцы будут сжиматься все сильнее, нач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ожать. Спина должна оставаться прямой, глаза закрытыми, гу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мкнутыми, и у себя в голове вы должны очень энергично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шительно, одним и тем же голосом, с одной и той же интонаци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торять вопрос: «Кто я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чем мы так делаем? По мере возрастания силы и интенсивности этот вопрос — «кто я?» — начнет проникать вглуб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и мы не знаем, кто мы, но это точно знает сокровенная сердцевина жизни внутри нас. В тот день, когда наш вопрос достигнет сам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рдцевины, мы тут же получим ответ. Но до того момента не отвеч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него с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спрашиваете «кто я?» и получаете ответ: «Я Брахм</w:t>
      </w:r>
      <w:bookmarkStart w:id="2" w:name="footnote2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». Парень, сидевший здесь вчера, говорил противоположное и был прав.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ворил: «Я призрак». Это более правильный ответ. Сомнитель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человек мог быть Брахмой, а вот призраком он точно 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! Не нужно давать никаких ответов, не нужно говорить, что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рахма или призрак. Ничего не отвечайте, просто повторяйте: «Кто я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т вопрос, или запрос, должен проникнуть в вас максимально глубоко. Чем энергичнее вы будете его задавать, тем глубже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никнет. А чем глубже он проникнет — чем энергичнее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шительнее вы будете спрашивать — тем полнее вы испыта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щущение чудесной умиротворенности ума. Сконцентрировав вс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ою энергию, ум становится спокойным. Весь ум полностью долж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редоточиться на этом вопросе. Это очень просто, но только в 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случае, если вы это делает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ли же этого не делать, то ничего простого нет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4"/>
        </w:rPr>
      </w:pPr>
      <w:r>
        <w:rPr>
          <w:rFonts w:eastAsia="Times New Roman" w:cs="Arial" w:ascii="Arial" w:hAnsi="Arial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4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</w:rPr>
        <w:t>Глава 4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</w:rPr>
        <w:t>Спокойствие — тень истины</w:t>
      </w:r>
      <w:r>
        <w:rPr>
          <w:rFonts w:eastAsia="Times New Roman" w:cs="Arial" w:ascii="Arial" w:hAnsi="Arial"/>
          <w:b/>
          <w:color w:val="000000"/>
          <w:sz w:val="28"/>
          <w:szCs w:val="24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sz w:val="24"/>
          <w:szCs w:val="24"/>
        </w:rPr>
        <w:t>2 февраля 1969</w:t>
      </w:r>
      <w:r>
        <w:rPr>
          <w:rFonts w:eastAsia="Times New Roman" w:cs="Arial" w:ascii="Arial" w:hAnsi="Arial"/>
          <w:b/>
          <w:sz w:val="24"/>
          <w:szCs w:val="24"/>
          <w:lang w:val="ru-RU"/>
        </w:rPr>
        <w:t xml:space="preserve"> год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и любимы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ин из друзей задал вопрос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шо, ты социалист? Или, может быть, коммунист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очень интересный вопрос. Если бытие — коммунист, тогда я тоже. Бытие должно быть коммунистом, поскольку, с его точки зрен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люди равны. Когда кто-то считает, что все равны, то даже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ие видят какое-то различие, он будет хотеть, чтобы все постеп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равнялись. Махавира, видимо, был коммунистом, Будда и Христ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же. Хотя их никогда об этом не спрашивали. А уж Ганди так точ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 коммунистом! Между прочим, Ганди об этом как раз спрашивали,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 ответил: «Я больший коммунист, чем кто-либо из коммунисто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желать всем блага, добра, процветания — это коммунизм, т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может духовный человек не быть коммунистом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, с другой стороны, я вовсе не коммунист. По правде говоря, я не верю в какие-либо «измы», убеждения или доктрины. Коммунизм —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же «изм», это доктрина, вера, убеждение, секта. Он является одной 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вейших мировых религий. У него тоже есть свои священники, сво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рамы; у него есть своя Мекка, свой Каши, своя Кааба. Кремль 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ммуниста — то же самое, что для мусульманина Мекка, а 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ндуиста Каши. «Капитал» Карла Маркса для коммуниста — то 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ое, что для других верующих Бхагавадгита, Библия или Коран.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м смысле я не коммунист. Я не верю ни в какие доктр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не коммунист, не социалист, не фашист, не последователь Ганди — и не хочу, чтобы кто-либо отделял себя подобным образом.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 привязывается к какой-то доктрине — это признак рабства;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ся рабом. Тот, кто приковал себя к секте, лишается свобо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знания. Как только человек делает какое-либо убеждение своей веро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он начинает терять связь с истиной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но иметь либо истину, либо вер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но быть либо духовным человеком, либо сектантом. И все секты — не важно, религиозные или политические — направлены лишь на 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поработить человеческое созн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 я не состою ни в какой секте. Если использовать подобные слова, то я бы скорее назвал себя антисектантом, анархистом; хот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«анархист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ут, конечно, не подходит. Антисектант не может состо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 в какой секте, это следует из самого определения этого понятия.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и слова часто создают немалую путаницу. Они порождают та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мнения, что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напомнило мне одну историю из жизни Будды. Сейчас я вам ее расскажу, и вы пойме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-то утром Будда и монах Ананда шли через деревню. По дороге им встретился человек, который сказ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верующий, я верю в Бога. А ты веришь в Бог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Бога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ереспросил Буд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Бога нет, как же в н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ожно верит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ловек очень удивил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верное, Буд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теис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думал 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нанду тоже поразил резкий ответ Будды, что Бога нет, а значит, в него невозможно верить. Но он промолч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нем им встретился еще один человек. Он обратился к Будде со слов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атеист, я не верю в Бога. А ты как думаешь: Бог ест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лько Бог и есть, кроме него ничего н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Буд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верное, Буд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рующи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ешил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сле этих двух ответов Ананда не знал, что и думать. Первый человек ушел довольный тем, что Будда атеист, а вто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дда верующий. Но как ему, Ананде, это понимать? И все же он снов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молчал, решив, что спросит Будду ночью, когда они останут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чером произошел еще один случай. Третий человек сказ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не знаю, есть Бог или нет. А ты как считаеш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дда промолчал и ничего не ответи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чью Ананда сказ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мучаюсь и никак не могу уснуть. Утром ты сказал одно, дн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ругое, а вечером вообще промолчал. Что все это значит? Тво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ы противоречат друг друг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тебе я ничего не говори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Буд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чем же т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лушал? Мои ответы были для тех, других лю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 меня не было выбор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л Анан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стоял рядом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лышал все три ответа. Те трое мужчин ушли довольные, а у мен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перь большая проблема. Кто же ты на самом дел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просто 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Буд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гда почему ты дал три разных ответа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росил Анан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 сможешь это понять, если захочеш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Буд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т, кто говорит мне: «Бога нет. А ты как считаешь?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очет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бы я поддержал его неверие. Тогда он уйдет довольным, и 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ерование только укрепится. Я же хочу разрушить всякое верование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этому я и сказал тому человеку, что Бог есть. Я хочу сломить 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бежденность, ибо если человек просто верит, то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б. И ем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икогда не найти истину, во что бы он ни веров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удда продолж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ловек, спросивший: «А ты веришь, что Бог есть?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отел получить от меня подтверждение своего верования. Я ответил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Бога определенно нет и что в него невозможно верить; т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амым я хотел поколебать его верование, чтобы он снова ста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ободным и смог отправиться на поиски ист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ретий человек ни во что не вери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бавил Буд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нал, есть Бог или нет. Я подумал: «Это хорошо, что он не знает»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этому ничего и не ответил. Я промолчал, чтобы он смог узнать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сегодняшний день так и не установлено, являлся ли Будда верующим или атеистом, — академики до сих пор ведут споры. Но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не смогут это решить, потому что Будда не являлся ни тем 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им. У него не было мнения на этот счет. Он хотел, чтобы кажд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вободился от верований, потому что человек, свободный от ни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ет постичь исти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 мной подобные проблемы происходят с утра до вечера. Вы слышите, как я против чего-то высказываюсь, и начинаете дума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Значит, он наверняка за противоположное». Если я высказался проти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питализма, значит, я коммунист. Но я против и капитализма,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ммуниз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против любых «измов». Я хочу видеть такое общество, над которым никакие «измы» были бы не властны. Я против люб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измов», любых сект. Я ни в какой секте не состою. Поэтому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лкиваюсь еще с одной проблемой: все, кто состоит в какой-либ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кте, считают меня своим врагом. А ведь нет такого человека, котор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состоял бы в той или иной секте. Вот почему людям бывает труд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читать меня своим друг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, я не коммунист и не кто-либо еще. Я смотрю, наблюдаю, а затем говорю то, что считаю правдой. И эта правда может быть чь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годно. Если я с чем-то не согласен, я говорю, что это неправда. И э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правда тоже может быть чья угодно. Я бы хотел, чтобы и вы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падали под влияние никаких сект, никаких «измо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круг меня тоже можно организовать секту, лагерь или культ. Некоторые друзья уже начинают ошибочно считать себя мои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ледователями. Но у меня нет последователей, и я не хочу, чтобы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и, — ведь иначе создается другая секта, и получается, что вы ко м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язаны. Я же хочу, чтобы человек был свободен от все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 всегда был к чему-то привязан: к одному, к другому. И мне не важно, как называется столб, к которому он привязан. Мне важ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ему это произошло. Человек не должен быть привязан к столбу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ь этот столб Марксом, Ганди или даже мн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хочу, чтобы человек был свободен от всех столбов. Если я против чего-то высказываюсь, последователи начинают считать, что я, ста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ь, выступаю за противоположное — за какой-нибудь другой столб,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ому можно привязаться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не пытаюсь вас ни к чему привязать. Я хочу, чтобы ум был свободен. Ум, свободный от всего, постигает высшую реальность.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динственное требование: ум не должен ни за что цепляться, созн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лжно быть свобод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ни в какой секте не состою, никогда не состоял и не буду. Я против самой идеи сектантства. Я против не какой-то конкретной сект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 самой идеи. Как только появляется секта, я чувствую отвратитель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пах рабства. Как бы она ни называлась: гандизм, коммунизм, индуиз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жайнизм, исламизм — не имеет значения. Поймите то, что я говорю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только ум привязывается к какому-то «изму», его путешествие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енному прекращается. Это как если бы вас придавило камне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если бы вам подрезали крылья. Хотите, чтобы у вашего созн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и крылья, — тогда ни к кому и ни к чему не привязывайте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я высказываюсь против какого-то выдающегося, знаменитого человека, вы начинаете беспокоиться, вам кажется, что я против не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если вы думаете, что я не люблю знаменитых людей, тогда кто же их вообще любит? Я не против известных людей. Я не против даже Годз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й убил Г анди, — как же я могу быть против самого Ганди? К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высказываюсь против известного человека, я выступаю не проти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го, а против его доктрины, против того столба, к которому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язаны. Я пытаюсь его расшатать, чтобы вы от него освободились.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так сильно восхваляете эту доктрину, этот столб, что сама похва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овится вашей привязью. Вот почему я пытаюсь разрушить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хвалу тоже. Ни в коем случае не думайте, что я испытываю к эт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ям личную неприяз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у нас мало понимания, оно такое скудное — а у человека привязанного, имеющего предубеждения, понимание еще скуднее.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о есть верование, у кого есть принцип, которому он следует, у т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может быть понимания, ведь он уже изначально прикован цеп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 начинает на все смотреть с этой рабской позиции, через очки рабства. Он не способен увидеть суть. Он не может понять смысл, цел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призываю вас отбросить все, тогда вы сможете проникнуть в глубь себя. Не привязывайтесь ни к чему внешнему, дайте в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пуститься цветку внутри вас. Кто привязан снаружи, тот не с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никнуть в себя. К чему бы он ни был привязан, это все равно узы.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зы — это препятствие на пути к божественно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те, у кого на шее не висит камень принципиальности, догматизма, убеждений, могут летать в открытом, бескрайнем небе —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м небе, которое есть высшая истина, полное знание. Поэтому в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едует четко понимать, что я не отношусь ни к какой секте.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здавать новый мир, то он должен быть безо всяких «измов», без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якого принуждения к сектантств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всегда полагал, что приверженец какой-либо секты не способен понять жизненные истины. Все его усилия направлены на то, 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казать, что жизненные истины лишь подтверждают его доктри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 него самое важное — это его «изм», а жизненные истины вторичны, менее важны. На первом месте — его верования, а жизненные ист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ужат лишь для того, чтобы доказывать правоту его доктрин. Но де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стоит ровным счетом наоборот: никакая секта не может быть вы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лавных жизненных истин. Поэтому живите согласно жизнен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тинам, а не вашим «изма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протяжении тысячелетий человек живет согласно своим верованиям. Как только прежние «измы» начинают устаревать, на 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сто приходят новы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только старые цепи ржавеют, мы делаем новые, блестящие. Даже когда старые цепи рвутся, мы быстро приковываем себя новыми, гор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являя, что теперь мы свободны от старых цеп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перестали быть индуистом, но стали коммунистом, то никакой разницы нет. Ситуация не изменилась, изменилось лишь название цеп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перестали быть джайном, но стали последователем Ганди, 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совершили глупость. Выпутавшись из одной секты, вы попались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ругую; из ловушки сектантства вы не выбрались. Ваша душа не смог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вободиться, она все еще в плену. Человек в секте не может выжи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живает секта, человек в ней заканчив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хочу, чтобы каждый человек был свободен, чтобы он максимально расцвел подобно цветку, чтобы полностью раскрыл свои возможн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почему я не состою ни в каких сектах — и вообще никак с ними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язан. Для того чтобы создать новый, достойный мир, необходим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ть свободное, раскрепощенное созн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прос еще от одного друг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шо, почему ты критикуешь только Ганди, а остальных щадишь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му что я не могу представить себе более значимой фигуры. А еще мне раньше казалось, что, если я буду критиковать Г анди,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ставит жителей нашей страны задуматься. Но меня постиг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очарование: никто не задумался, а я получил в свой адрес лиш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левету и оскорб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был очень удивлен, поскольку всегда считал, что сторонники Ганди используют ненасильственные методы, — но это оказало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блуждением. Я думал, что если буду критиковать Ганди,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оронники предложат мне встретиться. Мы бы все обсудили, я 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ъяснил свою точку зрения, рассказал о том, что считаю правильным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правильным. Но никто этого не предложил. А те неск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оронников Ганди, что иногда приходили и слушали меня, бесслед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чез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не ожидал, что после тридцати или сорока лет напряженной работы мышление, которое Ганди с таким трудом внедрял, исчезнет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очасье. Но наше понимание настолько ограниченно! Умные лю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ют, что моя критика Ганди на самом деле продвигала его труды.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ве глупцам и тупицам это объяснишь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руды и идеи Ганди умерли вместе с ним. Точнее, они умерли даже раньше. И как только это случилось, Ганди стал желать своей смер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бы возродить его идеи, нам необходимо снова начать думать.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деялся, что в этом нашей стране поможет встряска. Но потом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ознал, что нет смысла трясти тех, кто уже мертв, — это бесполезно.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ледние два-три месяца я получил опыт, который «открыл мне глаза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понял, что наша страна потеряла способность к самоанализу.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всем перестали дум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 таким человеком, как я, легко дискутировать, потому что я никогда не утверждаю, что мои слова — единственная истина. А в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сориться со мной непросто, ведь я четко даю понять, что могу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прав, так и неправ. Со мной можно что-то обсуждать, прийти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им-то выводам. Все, чего я хочу, — это чтобы у нас в стране бы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тмосфера, способствующая самоанализу, дискуссии, диалогу. Вот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, чего я желаю. Но этого не происходи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оит мне что-нибудь покритиковать, как с той стороны следует шквал оскорблений. Вместо того чтобы обсудить, прав я или нет, лю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вят мое высказывание на одну сторону, а сами приним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тивоположную. Это крайне печально, это губительно для будущ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ндии — пока трудно даже представить, насколько губительно. Но 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сегодня, то завтра нам обязательно придется это обсуд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люблю Ганди, у меня нет к нему неприязни. Мои друзья спрашивают, являюсь ли я его врагом. Я ни с кем не враждую, я вообще не способен враждовать. И поскольку я не могу быть ничьим врагом, я могу излагать свои мысли прямо и открыт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должны быть честны и откровенны по крайней мере в том, что касается нашего народа. Но почему-то мы стали настолько запуга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даже об этом не можем говорить искренне и открыт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, чего я хотел, не произошло. Кое-чего все-таки удалось достичь: о чем-то писали, о чем-то говорили — но запустить нуж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слительный процесс не получилось. Индия потеряла способность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шлению. Люди думали, что, возможно, я хочу свергнуть их куми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анди, чтобы самому занять его пьедеста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я против кумиров, так зачем же мне ставить себя на пьедестал? Разве для того, чтобы занять какое-то место, необходимо кого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ергнуть? В мире столько места — пожалуйста, иди куда хочешь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лай там из себя кумира. Зачем для этого свергать кумиров друг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ей? В мире столько глупцов, что, даже если один из них отправ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другое место, нехватки в почитателях не будет. Они просто найд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го, кто займет его мест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и поклоняются огромному количеству богов — и что, кому-то не хватает? В мире существует почти триста религий, и неизвест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колько богов и богинь в каждой. В одной только Индии этих богов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гинь тридцать три миллиона — чуть ли не по одному богу на кажд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теля! Разве здесь может быть трудно найти тех, кто поклонялся 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воему кумиру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чем свергать чьих-то кумиров? От этого будут одни только проблемы: если боги разгневаются, вам будет очень трудно ст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умиром самому. Практичнее было бы уважать и почитать всех богов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гинь, а затем тихонько найти для себя местечко. Тогда все было 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я не желаю искать для себя место, я не хочу создавать секты и иметь последователей, почитателей. Я только хочу, чтобы наша стра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снулась и начала думать. Люди должны начать дума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искутировать, наблюдать, а не жить вслепую. Но такое ощущение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дали обет слепоты. Если кто-то пытается нас разбудить, мы злимс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Зачем ты нарушаешь наш сон? Мы мирно спим, видим сладкие сны,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ы нас тревожиш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не начинает казаться, что, когда я призываю кого-то думать, этот человек становится моим врагом. Человек начинает зли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думать — удобно, а мыслительный процесс вызывает дискомфорт, ведь как только начинаешь думать, что-то в жизни кажется фальшив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происходит перемена. Если человек задумается о себе, он почув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обходимость измени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он задумается о внешнем мире, необходимо будет измениться обществу. Мышление — это первый шаг к революции. Как 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чинается мышление, преобразование неизбеж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этому, если хотите обезопасить себя от перемен, то первое требование — никогда не думать. Запомните эту главную истину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не думать! Так гораздо комфортнее. Человек может сп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адким сном, и ему не нужно в жизни ни за что бороться; он про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должит жить в полумертвом состоянии, пока наконец не умр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ова была наша участь на протяжении тысячелетий. Таков бы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аеугольный камень: никогда не дум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почему, когда кто-то заставляет нас думать, мы не радуемся и не благодарим его, а только злимся. Мы злимся, что кто-то или что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кает нас на путь мышления, хотя на самом деле мы должны быть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благодарны. Но мы благодарны тому, кто позволяет нам спать, 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ет нам опиум и говорит: «Спи и ни о чем не волнуйся». 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агодарны ему за опиум: теперь мы можем спокойно сп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ин друг задал вопрос, который я сначала хотел пропустить, — но в данном контексте это, наверное, было бы неправильно. Он спрос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/>
        </w:rPr>
        <w:t>Ошо, ты когда-нибудь был связан с Ганди или контактировал с ним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он был жив, я с ним практически не контактировал. Но после его смерти я стал глубоко с ним связан. Когда жил Ганди, я был ещ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всем молод. У нас однажды состоялся короткий контакт, мимолет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треча, но подобные встречи ничего не значат. И только после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ерти я стал регулярно иметь с ним дело. Я контактирую с ним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мысленно, существует и более глубокая связь. Я хотел уйти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го вопроса, потому что мой ответ, возможно, будет очень труд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ять. Раз меня спросили — я отвечу, но вам не обязательно вер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им слов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нято считать, что можно иметь отношения лишь с теми, кто обладает физической формой. Мы также полагаем, что мо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нтактировать лишь с теми, кто находится рядом. Эти вер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научны и в корне неверны. Отношения — это нечто совсем иное. Д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а могут находиться в тысячах километрах друг от друга, и св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жду ними может быть так же прочна, как между людьми, сидящи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ядом. Теперь это подтверждено даже науч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ньше этого верования, эзотерического верования, придерживались только те люди, чья работа была связана с исследован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таинственного внутреннего мир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и знали, что тысячи километров — это вовсе не расстоя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человек владеет искусством внутренней связи с другим человеком, то он может это проделать, даже если их разделяют тысячи километров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и люди тысячелетиями так контактирова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перь наука доказала: это не просто возможно, это — факт. Причем первое подтверждение пришло из весьма неожиданных краев, 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оссии: расстояние в несколько тысяч километров нематериально,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сли можно передавать на такие расстояния при помощи телепат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еный Федяев провел успешный эксперимент по установлению связи на расстоянии более полутора тысяч километров. Находясь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скве, он передал мысль человеку, сидящему в парке в Тбилис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Тбилиси, в полутора тысячах километров от Москвы, человек сидел на скамейке в парке. Это был совершенно посторонний человек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просто вышел прогуляться и присел на скамейку отдохнуть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пустим, он сел на скамейку номер одиннадц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 человеком велось наблюдение. Федяев с коллегами, находясь на телефонной связи с кем-то из парка, получил информацию, что 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акое-то время человек пришел и сел на скамейку. Федяева попросил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ередать ему телепатическое сообщение, чтобы тот немедлен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снул. Федяев передал ему свои мысли: «Засыпай... Спи...» Человек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ходящийся в полутора тысячах километрах, медленно закрыл глаза 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илег на скамей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зможно, он просто устал и потому заснул. Друг, находящийся в парке, сказ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Хорошо, он спит. Сейчас столько-то часов столько-то ми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жалуйста, немедленно его разбуди. Тогда я смогу быть уверен, 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наче вполне возможно, что он уснул сам по себ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Федяев с того же самого расстояния передал человеку мысль: «Проснись!» Тот открыл глаза и поднялся со скамейки. Друг Федяев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росил ег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ы не почувствовали ничего необычного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чувствова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то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я засыпал, мне показалось, что кто-то словно просит меня уснуть. Но я бы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ставшим и подумал, что это говорит мне мое собственное сознание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уснул. Но, проснувшись, я тоже почувствовал, будто кто-то проси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ня просну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последствии Федяев провел еще множество экспериментов. Их целью было научиться устанавливать телепатическую связь — то е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 помощи мыслей — с космонавтами, поскольку в космосе есть рис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приборы выйдут из строя, и тогда контакт будет потерян. В случа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кращения работы приборов связаться с космонавтом 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озможно. И тогда будет трудно даже узнать, не случилось ли с н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-нибудь, не исчез ли он в открытом космосе. Если внешние сред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язи перестают работать, нужно подключать внутренние. Над эт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йчас и ведется работа. Ведь полеты в космос — дело оч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искованн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ряду с возможностью установить связь на большом расстоянии существуют также способы установить контакт с теми, кого уже нет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вых. Нам это кажется еще более трудной задачей. Но, как ни стран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же через пятьсот лет после смерти Махавиры находились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ледователи, которые утверждали, что они по-прежнему с н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нтактируют. Вот почему книги о Махавире начали писать 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устя пятьсот лет. Это произошло тогда, когда не осталось ни од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а, способного установить внутреннюю связь с его духо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пасаясь, что голос Махавиры будет утерян, его записа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ысячи лет, пока существовала возможность прямой связи с умершими людьми, о них не писали книг — в этом не было необходимости.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дивитесь, однако книги отражают не только прогресс человека,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же в каком-то смысле и его регрес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ды не писали тысячи лет. За тысячи лет не появилось ни одного важного манускрипта. То, что они появились, было вынужде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рой. Пятьсот лет после смерти Махавиры писать о нем книги не бы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обходимости, ведь его можно было спросить напрямую. А к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ей с такой способностью больше не осталось, тогда и пришлось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делать. Священные тексты буддистов были написаны через 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ятьдесят лет после смерти Буд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гу сказать, что сегодня среди последователей Махавиры нет ни одного, кто мог бы установить с ним связь. А вот среди буддистов по-прежнему есть несколько человек, способных контактировать с Будд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случае с Иисусом ситуация еще более удивительная: устанавливать с ним связь могут многие его последовате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лигия, с источником которой возможно установить прямую связь, остается живой. Но как только связь обрывается, эти живые отнош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ирают. Ганди всю жизнь упорно трудился, но его никогда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лновало, есть ли кто-то, с кем он сможет установить отношения пос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оей смер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чь не только о Будде и Махавире — такое происходит и сейчас. У Елены Блаватской даже после смерти продолжались отношения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нни Безант. А Безант после смерти поддерживала контакт с Джид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ишнамурти. Но потом Кришнамурти отделился от теософов,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кольку никто больше не умел устанавливать связь с Блаватской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зант, теософское движение умерл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держивать связь с умершими более чем возможно; это с живыми ее поддерживать трудно, ведь всегда мешает тело. Поскольку был зад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прос, я скажу, что не имел никаких отношений с Ганди при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жизни. Но когда его не стало, я приложил все усилия, чтобы установ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 ним отношения. Также я хотел бы вам сказать, что если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пытаетесь, то сможете поддерживать подобную связь с кем угод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то чтобы Ганди где-то переродился. Ему будет очень трудно переродиться, потому что пока еще нет подходящей утробы, котор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огла бы дать новое рождение такому, как он. И ожидание 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тянуться надол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это уже другой вопрос, и я не буду его обсуждать, поскольку здесь не о чем говорить; здесь не о чем размышлять, нет ника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казательств. Так что я оставлю этот вопрос; я упомянул его лиш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тому, что об этом зашла реч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гу сказать, что я не критиковал Ганди, предварительно не обсудив это с ним. Иначе я бы не стал этого делать, не стал 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нимать этот вопрос. Я делал это, только убедившись в том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итика оправданна, и только заручившись одобрением Ганди.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перь мне кажется, что не стоило так беспокоиться. Работать с Ган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бессмысленно, ведь его последователи уже считают его мертвым,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ворить о мертвых кажется им неправильным. Они постоянно пи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не, спрашивают, почему меня так тянет говорить об умерш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ловеке. Такие, как Ганди, не умирают. Но люди этого не понимают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читают их мертвыми. Причина заключается в том, что нет никого, 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г бы установить с ними отно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я цель — подготовить несколько человек, чтобы они могли немного поэкспериментировать с установлением связи, отношений,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х я говорил. Но эта подготовка является лишь далекой мечт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же если люди хотят просто подойти ко мне, им на пути созд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ысячи препятствий. Поэтому на глубинном уровне та эзотерическ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бота, которую можно провести, та разблокировка исто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увствительности внутри — все это остается несделанным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достижим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емля с каждым днем беднеет, поскольку перестали работать все способы связи с мудрейшими из душ, которые по-прежн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сутствуют. Мы должны восстановить эти навыки. Мы видим лиш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, что на поверхности, а не то, что внутри. Но заглянуть внутр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озможно, ведь там у нас нет никакой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, что я сейчас сказал, подобно разговору со слепым. Вы скажете: «Я вижу свет, у меня есть связь с солнцем». А он ответит: «Ка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лнце? Какой свет? Ты, наверное, сошел с ума! Где это солнце? Г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т свет?» Слепой не осознает, что у него нет глаз. Ни один человек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хочет признавать, что он чего-то лишен. Он скажет, что ника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лнца нет, что вы ошибаетесь. Поэтому говорить со слепым о зр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обого смысла не имеет: он не сможет понять и окажется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труднительном полож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в чем моя проблема: я не могу сказать вам то, что хочу, а то, что я говорю, получается неполным. К кому мне обращаться? А смыс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орый извлекают из моих слов, еще страннее, еще удивительнее.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тепенно прихожу к мысли, что, видим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бы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чины у тех, к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ретя знание, замолчал. Сколько можно биться головой о стену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 Индии жил монах Бодхидхарма. Он был странным, уникальным человеком: никогда не смотрел в лицо тому, с кем говори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бы вы когда-нибудь с ним встретились — конечно, это вряд ли случится, ведь он никогда не приедет в Мумбаи, а вы никуда не поед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ди встречи с ним, — вы были бы изумлены тем, что он сидит к в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иной, уставившись в сте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часто спрашива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чему ты так себя ведешь? Мы пришли к тебе с вопросами, 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 сидишь лицом к сте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ак удобне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чал Бодхидхар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что это значит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стаивали лю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Бодхидхарма объясня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я говорю, глядя на вас, у меня такое ощущение, словно 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ьюсь головой о стену. А когда я говорю, глядя в стену, то, по крайне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ере, могу быть уверен в одном: стена не будет меня слушать и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ймет меня превратно. Трудно говорить, глядя на человека.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акая же твердая стена, только опаснее: ведь она все понимае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вра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ко мне придет человек, а не стен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обавля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одхидхарм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непременно поговорю с ним лицом к лиц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вять лет он сидел, глядя в сте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роятно, это был человек сильного намерения, ведь отвернуться от людей — непросто, это очень трудно. Вы начинаете их жалеть, в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чется им помочь и что-нибудь сказать. Тут-то и возникает проблем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говорив с ними, вы осознаете, что они не услышали ваших слов;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слышали что-то другое, чего вы никогда не говори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евять лет он сидел, глядя в стену. В Индии он девять лет ни с кем не встречался лицом к лицу, он все так же сидел, повернувшись к стене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з Индии он отправился в Китай. Там к нему пришел человек, которы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ли ты повернешься ко мне лицом, или я отрежу себе голо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одхидхарма тут же повернулся к нему и произнес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еужели 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т самый человек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то готов отрезать себе голову, тот умеет слуш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самом деле, как только вы встретите истину, очень высока вероятность того, что вашу старую голову — ваше старое эго, ваш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рые представления, знания, мнения, священные тексты и все та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чее — придется отрез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т и пришел человек, готовый отрезать себе голов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одхидхарм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 ним я буду беседовать лицом к лиц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ие люди исчезли. Сейчас едва ли остался кто-нибудь, кто готов слушать живых. Что уж тут говорить об отношениях с умершим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ир — это не только то, что вы видите и слышите. Он состоит не только из того, что можно увидеть глазами и услышать ушами. В н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ще есть очень много такого, что недоступно глазам и ушам. Повсю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круг вас, рядом с вами, обитают живые существа, души. Но вы их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идите и не чувствуете с ними никакой связи. Вы даже не знаете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и е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будете читать о жизни Махавиры, вам встретится один очень странный случай. Историков он поражает, они считают, что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правда, ведь в историю вписывают лишь то, что видят глаза. А э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писи, в свою очередь, видят тысячи разных людей, и каждый по-своему. Но звучит весьма правдоподобно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дмунд Берк работал над книгой о мировой истории. Она была наполовину закончена, он написал около полутора тысяч страниц. Д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ерка еще никто не пытался написать столь подробную историю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мира. Он трудился день и ночь, сидел над этой книгой тридцать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нажды, работая дома, Берк услышал за окном шум. Он увидел, как мимо его дома бегут соседи, вышел на улицу и спрос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случилос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 вашим домом убили челове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и соседи, и Бер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бежал вместе с н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ло лежало на земле, убийцу поймали, на месте преступления собралась большая толпа людей. На вопрос «что произошло?» один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еловек ответил одно, друг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ругое, а трет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ретье. Прич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е они были очевидцами преступ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Это ведь случилось прямо на ваших глаза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л Бер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чему же у вас у всех разные версии? Это произошло за моим домом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ло лежит на мес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аже кровь еще теч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бийца пойман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бралась целая толпа, но при этом показания ни у кого не совпадают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е говорят разн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ерк вернулся в дом и сжег книгу, на которую потратил тридцать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пытаюсь установить, что было две тысячи лет назад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казал о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а тут очевидцы не могут сойтись в том, что только ч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изошло за моим домом. Это все бессмысленно. История бесполез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 он сжег свою рабо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был мудрым человеком. Если бы другие историки были так же мудры, они бы тоже осознали бесполезность истории и сожгли б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вои кни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перь тот самый случай из жизни Махавиры, который часто повторяют: Махавиру слушали тысячи человек, а еще были тыся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земных душ, которые также его слушали. Но этих неземных ду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то не видел — как же они тогда могли слушать? Историки 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казали: «Мы там были, людей видели, а неземных душ — нет. Как 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но увидеть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ако то, что существуют более совершенные формы жизни, чем человек, — это факт. И когда говорят такие, как Махавира, их слуш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только люди, неземные души тоже слушают. Но это зв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авдоподобно лишь для тех, кто способен понять. Слепым об э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ворить нет смысла. Многое, о чем нельзя говорить, приход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тавлять недосказанным. Я хочу, чтобы настало время, когда подоб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щи можно будет обсуждать. Для этого необходимо, чтобы люди бы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готовлены, тогда однажды мы сможем говорить о таких вещ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сейчас мне постепенно тоже начинает казаться, что я повторяю ошибку, которую многие совершали до меня. Они потерпели неудач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а неудача известна еще с давних времен. И все же мне снова и сн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чется предпринять еще одну попытку. Я знаю, что люди распя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риста и убили Ганди. Они продолжат следовать своим стар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ычкам и ради меня исключения не сделают. Но ум все тверди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Дай я попробую еще раз. Что страшного случится?» Если что-то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вно однажды исчезнет, то какая разница, умрет ли оно само или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ничтожит кто-то другой? В чем разница? Поэтому я предпринима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ще одну попыт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ая неприязнь может быть между мной и Ганди? Кто вообще может враждовать с такими прекрасными людьми, как он? Я занимаю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всем другим, и, может быть, однажды вы это поймете. Я буду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льше пытаться, буду и дальше вколачивать в ваши головы —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дежде, что однажды к вам придет осознание того, что да, не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обное возможно. Вот к чему я стремлю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ще один друг спрос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>Ошо, чего ты хочешь добиться всеми этими беседам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ель у меня одна — пробудить внутри нас спящее сознание. Никто из тех, кто предпринимал подобные попытки, не имел другой цел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динственной задачей было разбудить дремлющее сознание, пробуд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человеке душу. Для этого использовались тысячи разных техни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ногда в методах обнаруживались противоречия, но конфлик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не возника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хавира и Будда в одно и то же время следовали через штат Бихар. Если бы вы слышали их — или хотя бы тех, кто их слышал..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, их слышали многие из вас, ведь мы живем на Земле не первый раз. Мы уже неоднократно здесь были и неоднократно вернем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юда в будущем. Махавиру и Будду слышали многие, и некоторые 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х присутствуют сейчас здесь, просто они, возможно, этого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озна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хавира и Будда перемещались по одному и тому же штату, критикуя друг друга. Люди были шокированы этой странностью: Буд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Махавира друг другу противоречат! Зачем им друг дру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ритиковать? Причем оба высказывались довольно жестко. Не думай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они подбирали вежливые слова, — в выражениях они не стеснялис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да часто высмеивал Махавиру. Однажды он сказал: «Есть такой человек по имени Нигантха Натапута Махавира. Говорят, что он 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ет, но мне точно известно, что он ходит просить милостыню в д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де никто не живет. И только потом, когда ему долго не открывают,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ознает, что дома никого нет. А его последователи верят, что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знающий, всеведущий, что он знает все три мира». Вот та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корбительные вещи они говори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хавира утверждает, что душа есть единственное знание, единственная истина, единственная религия. Душа есть бесконечнос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уша есть все сущее. А что говорит Будда? Будда говорит, что ду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ть невежество и тот, кто верит в душу, обязательно собьется с пут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т, кто следует за душой, непременно заблудится. Нет больш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вежества, чем верить в душ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странно: один называет душу знанием, а другой — самым большим невежеством. Нам это трудно понять. Но тем, кто обре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ние, известно, что никакой проблемы в этом нет. Будда 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буждения сознания использует один способ, одну технику, од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тод. Махавира делает то же самое, но по-своему. Цель у них одн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личаются лишь способы ее дости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хавира говорит, что душа есть знание, душа есть все. И тут же спрашивает: «Но когда вы познаете душу? Вы сможете ее позна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когда будет отброшено ваше эго. Когда эго исчезнет, тогда вы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знаете, что такое душа». Будда говорит: «Душа есть невежество, иб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уша есть эго. Вы познаете душу лишь тогда, когда она исчезнет».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жду этими высказываниями нет никакой разниц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Индии все просвещенные люди заявляют, что у нас бесконечное множество жизней и что с каждым рождением мы продолжа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луждать по замкнутому кругу. «Сколько вы еще будете эт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ниматься? — говорят они. — Пробудитесь прямо сейчас!» С друг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ороны, Иисус и Мохаммед учат, что никаких бесконеч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рождений не бывает и что у нас только одна жизнь. «У вас е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го один шанс, — говорят они. — Если вы проснетесь сейчас, 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нете пробужденными. Если же нет, эта возможность будет упущ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всегда. Поэтому пробудитесь прямо сейчас!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это очень странно. Наши учителя говорят, что бесконечное множество жизней мы блуждаем по кругу, и спрашивают, сколько ещ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 будем этим заниматься. «Разве вам не надоело? Бросьте это скуч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нятие и пробудитесь прямо сейчас!» Со своей стороны, Иисус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хаммед утверждают, что никаких бесконечных перерождений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вает и что у нас только одна жизнь. Если мы упустим э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зможность, то навсегда, и второго шанса не будет. «Если хот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будиться — делайте это прямо сейчас!» Казалось бы, э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сказывания сильно противоречат друг другу — но люди, кото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рели знание, понимают, что это не так. Они говорят, что и то и друг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попытки пробудить человека ото с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словах всех учителей мира есть противоречия, и так будет всегда. Но никогда не будет противоречий в их намерении. Просто у челове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ое ограниченное понимание! Люди цепляются за слова, и это сби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х с толку. Они не могут проникнуть глубже и познать ист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ще один друг спрос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>Ошо, ты просишь людей не припадать к твоим стопам. Почему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чина проста: я прошу вас этого не делать, потому что, припад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 чьим-либо стопам, вы упускаете возможность припасть к стоп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жественного, присутствующего в каждом из нас. Эти стопы и везде,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где. Ваши глаза должны быть направлены на них. Шаги этих сто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ышны даже среди звезд и планет. Шаги этих стоп звучат эхом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цветах и бабочках. Их можно услышать среди людей и даже камн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тительно складывать руки стоит лишь перед теми стопами, кото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ключают в себе целую Вселенную. А преклоняться перед каким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нкретным человеком не нуж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ему? Дело не в том, что преклоняться — неправиль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оборот, это исключительный опыт. Кто не умеет преклоняться, тот не стоит и ломаного гроша. Но если уж преклоняться, то перед стоп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тия, чтобы потом никогда уже не приходилось подниматься. Если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падете к моим стопам, спустя мгновение вам придется сн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няться — и на этом все закончится. Вы наклонились, затем сн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тали; вы просто зря потратили силы. В этом нет никакого смысл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акой ц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ин человек пришел к Рамакришне и сказ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собираюсь окунуться в Ганг. Я слышал, что купание в нем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мывает с человека все грех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Д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тветил Рамакришн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мывает. Но только тебе придется никогда больше не выходить из воды, потому что иначе он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нова на тебя набросятся. Видишь вон те высокие деревья на берег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еки? Когда будешь окунаться... Это священная река, и, когда в не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кунаешься, грехи спрыгивают с тебя на эти деревья. Знаешь ли ты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именно поэтому они там растут? Грехи сидят на них и ждут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огда ты выйдешь на берег. В конце концов, сколько ты сможеш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быть в воде? Рано или поздно все равно выйдешь, думая, что грех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исчезли. А они снова на тебя запрыг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айди реку, из которой не нужно выходи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должи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Рамакришн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У бытия тоже есть свой Ганг, и, стоит тебе в нег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кунуться, обратно ты уже выйти не сможешь. Даже если т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ахочешь это сделать, идти будет некуда, ведь та река есть вс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уще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говорю вам: есть такие стопы, припав к которым уже не нужно будет снова подниматься. Только к таким стопам имеет смыс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падать. Если же вы преклоняете колени, а потом снова встаете,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смысленно и бесполез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т почему я говорю, что припадать к стопам нет необходимости. Однако в каком-то смысле преклоняться вам придется. Это оч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нкий, деликатный момент — не надо делать неверных выводов, буд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говорил, что вам никогда не следует преклоняться. Когда я просил в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припадать к моим стопам, некоторые здесь, наверное, оч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радовались, словно я сказал нечто удивительное. И не потому,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и собираются припадать к стопам бытия, а потому что 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комфортно преклоняться перед кем-либо. Они будут считать, что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казал все верно, что я совершенно прав. Высокомерные лю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умают: «Прекрасно сказано! Не нужно преклоняться, и точк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я не говорил, что не нужно преклоняться; я только прошу вас не припадать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мо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опам. Не делайте неверных выводов, будто я прош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ас вообще не преклоняться. Я только говорил не преклоняться б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обходимости, поскольку подобное преклонение соверш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полез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ой смысл преклоняться перед другим человеком? Никакого. Его тело — это всего лишь грязь, а в преклонении перед грязью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акого смысла. Это все равно что начать боготворить грязь, а по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-за этого совершать другие извращенные ритуал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человека, перед которым преклонялись, больше нет, из камня создают его образ и начинают боготворить его. Это пример того,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жно извратить ритуал преклон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, мир вокруг полон истинного знания, и его волны растекаются во все стороны. Чтобы преклоняться перед бытием, не ну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олитвенно складывать руки, ставить ноги вместе и опускать голов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клонение перед бытием подразумевает внутреннюю гибкос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нутреннюю податливость, покорность перед тем, что внутри. Вот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ое настоящее преклон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что поразительно: человеку, который преклоняется подобным образом, никогда больше преклоняться не придется, поскольку 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стает считать кого-либо выше себя. Кто припадает к стопам быт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т достиг самой вершины, выше которой ничего нет. Эти стоп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ходятся на таком уровне, на такой высоте, что преклонение пер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ми не делает вас согбенным, а только возносит еще выш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ао-Цзы говорил: «Блаженны те, кто преклонился, ибо им никогда не придется преклоняться». Это очень странное изречение, позволь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не его повторить. Он говорит: «Блаженны те, кто преклонился, ибо 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икогда не придется преклоняться». Но как можно не преклонять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ты уже преклоняешься? Еще Лао-Цзы говорит: «Блаженны те, 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бежден, ибо их никто не сможет победить». Но как можно сн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бедить человека, который уже побежден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бедитель всегда боится проиграть. Поэтому тот, кто победил, не может быть полностью победителем, ведь у него внутри сидит стр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ражения. Лао-Цзы называет побежденных блаженными, посколь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перь их уже никто не может победить. Блаженные те, кто остался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ом конце, ибо дальше отступать уже неку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кто эти люди, что остались в самом конце? Кто их победил? Те, кто преклонился перед бытием, — поднялись, воспарили. Те, 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корились бытию, — победили. Они победители, теперь они не 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игр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нечно, я говорю вам: не припадайте к моим стопам. Само это разделение «мои стопы», «твои стопы» — сама идея «моего» и «твоего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 является препятствием, мешающим вам преклоняться. Преклон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чинается там, где стирается различие между «моим» и «твоим». В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м вы учитесь преклоня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 пожалуйста, не сердитесь. Некоторые друзья спрашивали меня, почему я так сказал; им хочется припасть к моим стопам. Ка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ранные привычки у нас в стране! Если сказать человеку: «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падай к моим стопам», это может стать отличным способ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биться как раз обратного. Это очень эффективный прием: вы прос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дей не припадать к вашим стопам — и все больше людей начин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го хотеть. Вы просите людей держаться от вас поодаль — они хот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ойти поближе. Вы их оскорбляете — они думают, что перед ни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ще один просветленный мастер. Это было нашей привычкой м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ысяч лет. Хитрые, умные люди эксплуатировали эту привычку, вед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жется, что если кто-то просит вас не припадать к его стопам, значи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о точно великий человек и к его стопам непременно нужно припа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я так говорю совсем не для эт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говорил, что вы должны быть готовы преклониться, но только в нужном месте. Сгибайтесь, преклоняйтесь, ведь это — искусство 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уховным человеком. Распадайтесь на части, исчезайте, уплывайте.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де преклоняться и перед кем? Только перед бесконечностью, пер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ленной, перед все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клоняйтесь перед всепроникающим, бесконечным, перед тем, что присутствует везде. Но не преклоняйтесь перед ограниченным, мелки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ременным — тем, что сегодня есть, а завтра 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так, помните: я не против того, чтобы вы преклонялись. Гибкость — это ключ, исчезновение — это ключ. Если мы будем жестко к себ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язаны без возможности согнуться, сломаться, мы не смож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йти в то место, которого желаем достичь. Исчезновение — это клю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 нахождению себя. Поражение — ключ к полной победе. Преклонение — искусство подъема ввысь. Но только смотрите, где вы преклоняетесь и перед к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да рассказывал один случай из своей прошлой жиз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о время моего предыдущего перерождения, когда я еще не достиг просветления, не был буддой, не обрел знание и жил в темноте, бы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дин человек, достигший состояния будды. Я пришел к нему. Я припал 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го стопам, положил голову ему на стопы. Но не успел я подняться, как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он наклонился ко мне и положил голову мне на стоп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был шокиров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Что вы делаете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просил 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нятно, почему я преклонил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еред вами, ведь я невежествен. Но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светленный человек, вс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знавший, все постигший. Ваше преклонение делает меня грешником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очему вы совершили столь безумный поступок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от будда рассмеялся и сказ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ы считаешь себя невежественным, но с тех пор, как я обре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знание, мне все кажутся просветленными. Ты считаешь себя никем, 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я теперь в каждом вижу божественное. Ты припал к моим стопам, и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если бы я в ответ не припал к твоим, надо мной бы все смеялись. Он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бы говорили, что передо мной преклонилось бытие, а я перед ним н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еклонил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ейчас ты думаешь та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должил будд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но ты тоже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пробудишься, ты тоже обретешь знание, не сегодня, так завтра. Эт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всего лишь вопрос времени, вопрос того, сколько еще продлится тв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сон. А продлится он недол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Теперь, в моей нынешней жизни, я понимаю, что он мне сказал. С тех пор как я пробудился, мне никто не кажется спящим. С тех пор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/>
        </w:rPr>
        <w:t>как я обрел знание, я в каждом человеке вижу божественно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спрашиваете, почему я не даю вам перед мной преклоняться. Я могу на это согласиться только при одном условии: если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коснетесь к моим стопам, то и мне придется прикоснуться к ваши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се это будет очень неловко, трудно, долго и — главное 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смысленно. Если вы поприветствуете меня, молитвенно сложи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уки, будет крайне невежливо не ответить вам тем же. С моей сторо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о бы очень грубо не поприветствовать вас таким же образ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ете ли вы, что у нас в стране монахи не приветствуют людей, молитвенно сложив руки? Это вы должны их так поприветствова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тогда они вас благословят. И где-нибудь рядом обяза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ет фотограф, который тут же сделает снимок. Потом этот сним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падет в календарь, и на нем будет написано, что такого-то чис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ой-то мудрец благословляет Джавахарлала Неру. Но ведь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лог: бедный Неру уважительно поприветствовал монаха просто 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жливости, а тот даже не удосужился ответить тем ж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сли вы меня поприветствуете, а я вас нет — это будет грубо, невежливо. Точно так же будет невежливо, если вы припадете к мо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опам, а я не припаду к вашим. Это очень грубо, я должен ответить в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ем же. Поэтому есть только два варианта: либо вы со мной согласитес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бо мне станет очень тяжело работать! В этом нет никакого смыс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боготворите людей. Не следует боготворить людей, этого нельзя допускать. Это человекопоклонничество происходит уже очень давно,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-за него невозможно поклоняться истине. Опасайтесь таких люд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 избегаете одного человека, но попадаетесь другому. Будьте начеку с такими людьми, сторонитесь их. Никакой ценности их личность 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ет, только истина имеет цен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указываю на луну, обращаю на нее ваше внимание. Но вы впиваетесь взглядом в мой палец, он кажется вам прекрасным, и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чинаете его боготворить — вот так начинается безумие. Я указыв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луну, а вы зациклились на моем пальце; вы стали на него молить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быв о лу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хавира указывает, где искать истину; Иисус кричит: «Вот она, дверь!», Мохаммед говорит: «Вот он, путь, — ступайте!» 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сульмане впиваются взглядом в палец; джайны, индуисты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ристиане тоже — все зациклены на пальце. Они зажигают ламп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ечи и благовония, украшают палец венками и молятся на нег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являя, что он великолеп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удда, Махавира и Кришна, наверное, будут плакать, обливаться слезами. Когда-нибудь они встретятся на небесах, сядут вместе и нач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ыдать. Они будут биться головами, удивляясь тому, во что лю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вратили их уч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кратите это, сейчас же перестаньте всем этим заниматься: никакой нужды в этом нет. Нет никакой нужды боготворить человека. Забудь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 указателях, смотрите на луну. Кто хочет увидеть луну, тот долж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мотреть дальше пальца. Ваш взгляд может быть либо нацелен на м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алец, либо устремлен к луне. Как только ваш взгляд обратится к лун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алец автоматически пропадет из ви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гда вы отправитесь к бесконечности, Махавира также отпадет; отпадут и Будда, и Кришна, и Рама — все они останутся позади. 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ыли всего лишь табличками, указывающими пу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десь есть люди — причем даже неглупые, — которые, увидев на дороге в Мумбаи мильный камень, схватят его, прижмут к груди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кликнут: «Ты так добр! Ты привел меня в Мумбаи!» Но эт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счастный камень всего лишь указывал путь к городу. На самом де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н говорил людям ехать дальше, в том направлении, куда он указыва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о вот они сидят, прижав этот камень к груди. Если кто-то скажет 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го выбросить, они ответят: «Пожалуйста, не мешай моей религии.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клоняюсь, я молюсь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т, отцепитесь от человека, чтобы этот вакуум могла заполнить истина. Отбросьте все, и тогда ваши глаза увидят то, что можно увид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шь «пустыми» глазами — глазами, с которых снят покров из люде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ов и священных книг; глазами, перед которыми нет завесы из слез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олько такие невинные глаза способны увидеть высшую исти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йти эту истину, прикоснуться к ее тени — значит обрести спокойствие. Кто находит эту истину, тот полностью успокаивает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ретя наконец безмятежность. Найдите истину, и за ней тен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следует спокойствие. Оно — тень ист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пытайтесь обрести спокойствие напрямую. Если вы позовете меня в гости, то со мной безо всякого приглашения придет и моя тень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ее не нужно звать отдельно. Но если вы пригласите только мою тень, 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и знаете, чего ожидать: я не приду, и моя тень тоже не прид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зовет только спокойствие, тот никогда его не обретет. Спокойствие — это тень истины. Когда приходит истина, за ней тенью след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койств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 четыре дня я немного рассказал о том, как найти эту истину, чтобы вы также смогли обрести спокойствие. Я очень благодарен вам за 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вы слушали меня с такой любовью и таким терпением. Наконец,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етствую то божественное, что живет в каждом из нас. Примите м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чт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  <w:bookmarkStart w:id="3" w:name="_GoBack"/>
      <w:bookmarkStart w:id="4" w:name="_GoBack"/>
      <w:bookmarkEnd w:id="4"/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0">
    <w:name w:val="font0"/>
    <w:basedOn w:val="Style12"/>
    <w:qFormat/>
    <w:rPr/>
  </w:style>
  <w:style w:type="character" w:styleId="Font10">
    <w:name w:val="font10"/>
    <w:basedOn w:val="Style12"/>
    <w:qFormat/>
    <w:rPr/>
  </w:style>
  <w:style w:type="character" w:styleId="Font3">
    <w:name w:val="font3"/>
    <w:basedOn w:val="Style12"/>
    <w:qFormat/>
    <w:rPr/>
  </w:style>
  <w:style w:type="character" w:styleId="Font1">
    <w:name w:val="font1"/>
    <w:basedOn w:val="Style12"/>
    <w:qFormat/>
    <w:rPr/>
  </w:style>
  <w:style w:type="character" w:styleId="Font4">
    <w:name w:val="font4"/>
    <w:basedOn w:val="Style12"/>
    <w:qFormat/>
    <w:rPr/>
  </w:style>
  <w:style w:type="character" w:styleId="Font6">
    <w:name w:val="font6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5">
    <w:name w:val="font5"/>
    <w:basedOn w:val="Style12"/>
    <w:qFormat/>
    <w:rPr/>
  </w:style>
  <w:style w:type="character" w:styleId="Font8">
    <w:name w:val="font8"/>
    <w:basedOn w:val="Style12"/>
    <w:qFormat/>
    <w:rPr/>
  </w:style>
  <w:style w:type="character" w:styleId="Font2">
    <w:name w:val="font2"/>
    <w:basedOn w:val="Style12"/>
    <w:qFormat/>
    <w:rPr/>
  </w:style>
  <w:style w:type="character" w:styleId="Font9">
    <w:name w:val="font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47:00Z</dcterms:created>
  <dc:creator>1</dc:creator>
  <dc:description/>
  <dc:language>en-US</dc:language>
  <cp:lastModifiedBy>1</cp:lastModifiedBy>
  <dcterms:modified xsi:type="dcterms:W3CDTF">2021-04-22T14:47:00Z</dcterms:modified>
  <cp:revision>2</cp:revision>
  <dc:subject/>
  <dc:title/>
</cp:coreProperties>
</file>