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2.png" ContentType="image/pn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5.png" ContentType="image/png"/>
  <Override PartName="/word/media/image98.jpeg" ContentType="image/jpeg"/>
  <Override PartName="/word/media/image8.jpeg" ContentType="image/jpeg"/>
  <Override PartName="/word/media/image43.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40.jpeg" ContentType="image/jpeg"/>
  <Override PartName="/word/media/image13.jpeg" ContentType="image/jpeg"/>
  <Override PartName="/word/media/image109.jpeg" ContentType="image/jpeg"/>
  <Override PartName="/word/media/image56.jpeg" ContentType="image/jpeg"/>
  <Override PartName="/word/media/image3.png" ContentType="image/png"/>
  <Override PartName="/word/media/image92.jpeg" ContentType="image/jpeg"/>
  <Override PartName="/word/media/image17.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4.jpeg" ContentType="image/jpeg"/>
  <Override PartName="/word/media/image67.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5.jpeg" ContentType="image/jpeg"/>
  <Override PartName="/word/media/image124.png" ContentType="image/png"/>
  <Override PartName="/word/media/image93.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25.png" ContentType="image/png"/>
  <Override PartName="/word/media/image96.jpeg" ContentType="image/jpeg"/>
  <Override PartName="/word/media/image113.jpeg" ContentType="image/jpeg"/>
  <Override PartName="/word/media/image122.jpeg" ContentType="image/jpeg"/>
  <Override PartName="/word/media/image123.jpeg" ContentType="image/jpeg"/>
  <Override PartName="/word/media/image121.jpeg" ContentType="image/jpeg"/>
  <Override PartName="/word/media/image115.jpeg" ContentType="image/jpeg"/>
  <Override PartName="/word/media/image69.jpeg" ContentType="image/jpeg"/>
  <Override PartName="/word/media/image114.jpeg" ContentType="image/jpeg"/>
  <Override PartName="/word/media/image95.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4.jpeg" ContentType="image/jpeg"/>
  <Override PartName="/word/media/image105.jpeg" ContentType="image/jpeg"/>
  <Override PartName="/word/media/image85.jpeg" ContentType="image/jpeg"/>
  <Override PartName="/word/media/image26.jpeg" ContentType="image/jpeg"/>
  <Override PartName="/word/media/image24.jpeg" ContentType="image/jpeg"/>
  <Override PartName="/word/media/image103.jpeg" ContentType="image/jpeg"/>
  <Override PartName="/word/media/image83.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41.jpeg" ContentType="image/jpeg"/>
  <Override PartName="/word/media/image120.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4962525" cy="726757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962525" cy="7267575"/>
                    </a:xfrm>
                    <a:prstGeom prst="rect">
                      <a:avLst/>
                    </a:prstGeom>
                  </pic:spPr>
                </pic:pic>
              </a:graphicData>
            </a:graphic>
          </wp:inline>
        </w:drawing>
      </w:r>
    </w:p>
    <w:p>
      <w:pPr>
        <w:pStyle w:val="Normal"/>
        <w:jc w:val="both"/>
        <w:rPr>
          <w:rFonts w:ascii="Times New Roman" w:hAnsi="Times New Roman" w:cs="Times New Roman"/>
        </w:rPr>
      </w:pPr>
      <w:r>
        <w:rPr/>
        <w:drawing>
          <wp:inline distT="0" distB="0" distL="0" distR="0">
            <wp:extent cx="981075" cy="97155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981075" cy="971550"/>
                    </a:xfrm>
                    <a:prstGeom prst="rect">
                      <a:avLst/>
                    </a:prstGeom>
                  </pic:spPr>
                </pic:pic>
              </a:graphicData>
            </a:graphic>
          </wp:inline>
        </w:drawing>
      </w:r>
    </w:p>
    <w:p>
      <w:pPr>
        <w:pStyle w:val="Normal"/>
        <w:shd w:val="clear" w:color="auto" w:fill="000000"/>
        <w:jc w:val="both"/>
        <w:rPr>
          <w:rFonts w:ascii="Times New Roman" w:hAnsi="Times New Roman" w:cs="Times New Roman"/>
        </w:rPr>
      </w:pPr>
      <w:r>
        <w:rPr>
          <w:rFonts w:cs="Times New Roman" w:ascii="Times New Roman" w:hAnsi="Times New Roman"/>
          <w:color w:val="FFFFFF"/>
        </w:rPr>
        <w:t>НЕВІДОМА УКРАЇНА</w:t>
      </w:r>
    </w:p>
    <w:p>
      <w:pPr>
        <w:pStyle w:val="Normal"/>
        <w:jc w:val="both"/>
        <w:rPr>
          <w:rFonts w:ascii="Times New Roman" w:hAnsi="Times New Roman" w:cs="Times New Roman"/>
        </w:rPr>
      </w:pPr>
      <w:r>
        <w:rPr/>
        <w:drawing>
          <wp:inline distT="0" distB="0" distL="0" distR="0">
            <wp:extent cx="2533650" cy="255270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2533650" cy="255270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Віденко М. Ю.</w:t>
      </w:r>
    </w:p>
    <w:p>
      <w:pPr>
        <w:pStyle w:val="Normal"/>
        <w:numPr>
          <w:ilvl w:val="0"/>
          <w:numId w:val="0"/>
        </w:numPr>
        <w:jc w:val="both"/>
        <w:outlineLvl w:val="0"/>
        <w:rPr>
          <w:rFonts w:ascii="Times New Roman" w:hAnsi="Times New Roman" w:cs="Times New Roman"/>
          <w:sz w:val="32"/>
          <w:szCs w:val="32"/>
        </w:rPr>
      </w:pPr>
      <w:bookmarkStart w:id="0" w:name="bookmark2"/>
      <w:bookmarkStart w:id="1" w:name="bookmark1"/>
      <w:bookmarkStart w:id="2" w:name="bookmark0"/>
      <w:r>
        <w:rPr>
          <w:rFonts w:cs="Times New Roman" w:ascii="Times New Roman" w:hAnsi="Times New Roman"/>
          <w:sz w:val="32"/>
          <w:szCs w:val="32"/>
        </w:rPr>
        <w:t>ШЛЯХАМИ ТРИПІЛЬСЬКОГО СВІТУ</w:t>
      </w:r>
      <w:bookmarkEnd w:id="0"/>
      <w:bookmarkEnd w:id="1"/>
      <w:bookmarkEnd w:id="2"/>
    </w:p>
    <w:p>
      <w:pPr>
        <w:pStyle w:val="Normal"/>
        <w:jc w:val="both"/>
        <w:rPr>
          <w:rFonts w:ascii="Times New Roman" w:hAnsi="Times New Roman" w:cs="Times New Roman"/>
        </w:rPr>
      </w:pPr>
      <w:r>
        <w:rPr/>
        <w:drawing>
          <wp:inline distT="0" distB="0" distL="0" distR="0">
            <wp:extent cx="1257300" cy="125730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1257300" cy="12573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Інформаційно-аналітична агенція «Наш час» Київ 2007</w:t>
      </w:r>
    </w:p>
    <w:p>
      <w:pPr>
        <w:pStyle w:val="Normal"/>
        <w:jc w:val="both"/>
        <w:rPr>
          <w:rFonts w:ascii="Times New Roman" w:hAnsi="Times New Roman" w:cs="Times New Roman"/>
        </w:rPr>
      </w:pPr>
      <w:r>
        <w:rPr>
          <w:rFonts w:cs="Times New Roman" w:ascii="Times New Roman" w:hAnsi="Times New Roman"/>
        </w:rPr>
        <w:t>ББК63.3 (4УКР)</w:t>
      </w:r>
    </w:p>
    <w:p>
      <w:pPr>
        <w:pStyle w:val="Normal"/>
        <w:jc w:val="both"/>
        <w:rPr>
          <w:rFonts w:ascii="Times New Roman" w:hAnsi="Times New Roman" w:cs="Times New Roman"/>
        </w:rPr>
      </w:pPr>
      <w:r>
        <w:rPr>
          <w:rFonts w:cs="Times New Roman" w:ascii="Times New Roman" w:hAnsi="Times New Roman"/>
        </w:rPr>
        <w:t>В 42</w:t>
      </w:r>
    </w:p>
    <w:p>
      <w:pPr>
        <w:pStyle w:val="Normal"/>
        <w:jc w:val="both"/>
        <w:rPr>
          <w:rFonts w:ascii="Times New Roman" w:hAnsi="Times New Roman" w:cs="Times New Roman"/>
        </w:rPr>
      </w:pPr>
      <w:r>
        <w:rPr>
          <w:rFonts w:cs="Times New Roman" w:ascii="Times New Roman" w:hAnsi="Times New Roman"/>
          <w:i/>
          <w:iCs/>
        </w:rPr>
        <w:t>Випущено на замовлення Державного комітету телебачення і радіомовлення України за програмою «Українська книга»</w:t>
      </w:r>
    </w:p>
    <w:p>
      <w:pPr>
        <w:pStyle w:val="Normal"/>
        <w:ind w:firstLine="360"/>
        <w:jc w:val="both"/>
        <w:rPr>
          <w:rFonts w:ascii="Times New Roman" w:hAnsi="Times New Roman" w:cs="Times New Roman"/>
        </w:rPr>
      </w:pPr>
      <w:r>
        <w:rPr>
          <w:rFonts w:cs="Times New Roman" w:ascii="Times New Roman" w:hAnsi="Times New Roman"/>
          <w:b/>
          <w:bCs/>
        </w:rPr>
        <w:t>Віденко М. Ю.</w:t>
      </w:r>
    </w:p>
    <w:p>
      <w:pPr>
        <w:pStyle w:val="Normal"/>
        <w:jc w:val="both"/>
        <w:rPr>
          <w:rFonts w:ascii="Times New Roman" w:hAnsi="Times New Roman" w:cs="Times New Roman"/>
        </w:rPr>
      </w:pPr>
      <w:r>
        <w:rPr>
          <w:rFonts w:cs="Times New Roman" w:ascii="Times New Roman" w:hAnsi="Times New Roman"/>
        </w:rPr>
        <w:t>В 42 Шляхами трипільського світу. — К.:Наш час, 2007. —</w:t>
      </w:r>
    </w:p>
    <w:p>
      <w:pPr>
        <w:pStyle w:val="Normal"/>
        <w:ind w:firstLine="360"/>
        <w:jc w:val="both"/>
        <w:rPr>
          <w:rFonts w:ascii="Times New Roman" w:hAnsi="Times New Roman" w:cs="Times New Roman"/>
        </w:rPr>
      </w:pPr>
      <w:r>
        <w:rPr>
          <w:rFonts w:cs="Times New Roman" w:ascii="Times New Roman" w:hAnsi="Times New Roman"/>
        </w:rPr>
        <w:t>296 с. — (Сер. «Невідома Україна»).</w:t>
      </w:r>
    </w:p>
    <w:p>
      <w:pPr>
        <w:pStyle w:val="Normal"/>
        <w:ind w:firstLine="360"/>
        <w:jc w:val="both"/>
        <w:rPr>
          <w:rFonts w:ascii="Times New Roman" w:hAnsi="Times New Roman" w:cs="Times New Roman"/>
        </w:rPr>
      </w:pPr>
      <w:r>
        <w:rPr>
          <w:rFonts w:cs="Times New Roman" w:ascii="Times New Roman" w:hAnsi="Times New Roman"/>
        </w:rPr>
        <w:t>ISBN 966-8174-14-3</w:t>
      </w:r>
    </w:p>
    <w:p>
      <w:pPr>
        <w:pStyle w:val="Normal"/>
        <w:ind w:firstLine="360"/>
        <w:jc w:val="both"/>
        <w:rPr>
          <w:rFonts w:ascii="Times New Roman" w:hAnsi="Times New Roman" w:cs="Times New Roman"/>
        </w:rPr>
      </w:pPr>
      <w:r>
        <w:rPr>
          <w:rFonts w:cs="Times New Roman" w:ascii="Times New Roman" w:hAnsi="Times New Roman"/>
        </w:rPr>
        <w:t>ISBN 966-8174-12-7 (серія)</w:t>
      </w:r>
    </w:p>
    <w:p>
      <w:pPr>
        <w:pStyle w:val="Normal"/>
        <w:ind w:firstLine="360"/>
        <w:jc w:val="both"/>
        <w:rPr>
          <w:rFonts w:ascii="Times New Roman" w:hAnsi="Times New Roman" w:cs="Times New Roman"/>
        </w:rPr>
      </w:pPr>
      <w:r>
        <w:rPr>
          <w:rFonts w:cs="Times New Roman" w:ascii="Times New Roman" w:hAnsi="Times New Roman"/>
        </w:rPr>
        <w:t>Що таке трипільська культура, трипільська цивілізація? Звідки походять її творці та як вони виглядали? Якими були їхні житла й поселення? Чи мали вони писемність? Якою мовою спілкувались? Чи існувала трипільська держава? Чому саме трипільська культура привертає нині увагу не лише науковців, а й політиків, митців, бізнесменів? Яке відношення вона має до сучасної України? Де можна побачити трипільські старожитності й у яких книжках про них можна прочитати? Чи відомо вам, що плавити метал на території України почали понад 6000 років тому?</w:t>
      </w:r>
    </w:p>
    <w:p>
      <w:pPr>
        <w:pStyle w:val="Normal"/>
        <w:ind w:firstLine="360"/>
        <w:jc w:val="both"/>
        <w:rPr>
          <w:rFonts w:ascii="Times New Roman" w:hAnsi="Times New Roman" w:cs="Times New Roman"/>
        </w:rPr>
      </w:pPr>
      <w:r>
        <w:rPr>
          <w:rFonts w:cs="Times New Roman" w:ascii="Times New Roman" w:hAnsi="Times New Roman"/>
        </w:rPr>
        <w:t>Відповіді на ці та багато інших запитань пропонує книга «Шляхами трипільського світу», який є частиною невідомої України, історія котрої прихована в імлі тисячоліть. Це історія нашого краю тих часів, коли між Карпатами та Дніпром існувала квітуча культура складова найрозвиненішої у Старій Європі цивілізації.</w:t>
      </w:r>
    </w:p>
    <w:p>
      <w:pPr>
        <w:pStyle w:val="Normal"/>
        <w:jc w:val="both"/>
        <w:rPr>
          <w:rFonts w:ascii="Times New Roman" w:hAnsi="Times New Roman" w:cs="Times New Roman"/>
        </w:rPr>
      </w:pPr>
      <w:r>
        <w:rPr>
          <w:rFonts w:cs="Times New Roman" w:ascii="Times New Roman" w:hAnsi="Times New Roman"/>
          <w:b/>
          <w:bCs/>
        </w:rPr>
        <w:t>ББК63.3 (4УКР)</w:t>
      </w:r>
    </w:p>
    <w:p>
      <w:pPr>
        <w:pStyle w:val="Normal"/>
        <w:jc w:val="both"/>
        <w:rPr>
          <w:rFonts w:ascii="Times New Roman" w:hAnsi="Times New Roman" w:cs="Times New Roman"/>
        </w:rPr>
      </w:pPr>
      <w:r>
        <w:rPr>
          <w:rFonts w:cs="Times New Roman" w:ascii="Times New Roman" w:hAnsi="Times New Roman"/>
          <w:i/>
          <w:iCs/>
        </w:rPr>
        <w:t>Науково-популярне видання</w:t>
      </w:r>
    </w:p>
    <w:p>
      <w:pPr>
        <w:pStyle w:val="Normal"/>
        <w:jc w:val="both"/>
        <w:rPr>
          <w:rFonts w:ascii="Times New Roman" w:hAnsi="Times New Roman" w:cs="Times New Roman"/>
        </w:rPr>
      </w:pPr>
      <w:r>
        <w:rPr>
          <w:rFonts w:cs="Times New Roman" w:ascii="Times New Roman" w:hAnsi="Times New Roman"/>
          <w:b/>
          <w:bCs/>
        </w:rPr>
        <w:t>Михайло Віденко</w:t>
      </w:r>
    </w:p>
    <w:p>
      <w:pPr>
        <w:pStyle w:val="Normal"/>
        <w:jc w:val="both"/>
        <w:rPr>
          <w:rFonts w:ascii="Times New Roman" w:hAnsi="Times New Roman" w:cs="Times New Roman"/>
        </w:rPr>
      </w:pPr>
      <w:r>
        <w:rPr>
          <w:rFonts w:cs="Times New Roman" w:ascii="Times New Roman" w:hAnsi="Times New Roman"/>
          <w:b/>
          <w:bCs/>
        </w:rPr>
        <w:t>Шляхами трипільського світу</w:t>
      </w:r>
    </w:p>
    <w:p>
      <w:pPr>
        <w:pStyle w:val="Normal"/>
        <w:jc w:val="both"/>
        <w:rPr>
          <w:rFonts w:ascii="Times New Roman" w:hAnsi="Times New Roman" w:cs="Times New Roman"/>
        </w:rPr>
      </w:pPr>
      <w:r>
        <w:rPr>
          <w:rFonts w:cs="Times New Roman" w:ascii="Times New Roman" w:hAnsi="Times New Roman"/>
          <w:i/>
          <w:iCs/>
        </w:rPr>
        <w:t>Відповідальна за випуск Н. Слюсаренко Дизайн, художнє оформлення В. Кузнєцов Головний художник Н. Бридня</w:t>
      </w:r>
    </w:p>
    <w:p>
      <w:pPr>
        <w:pStyle w:val="Normal"/>
        <w:jc w:val="both"/>
        <w:rPr>
          <w:rFonts w:ascii="Times New Roman" w:hAnsi="Times New Roman" w:cs="Times New Roman"/>
        </w:rPr>
      </w:pPr>
      <w:r>
        <w:rPr>
          <w:rFonts w:cs="Times New Roman" w:ascii="Times New Roman" w:hAnsi="Times New Roman"/>
        </w:rPr>
        <w:t>Здано до набору 12.06.06. Підписано до друку 27.09.07.</w:t>
      </w:r>
    </w:p>
    <w:p>
      <w:pPr>
        <w:pStyle w:val="Normal"/>
        <w:ind w:firstLine="360"/>
        <w:jc w:val="both"/>
        <w:rPr>
          <w:rFonts w:ascii="Times New Roman" w:hAnsi="Times New Roman" w:cs="Times New Roman"/>
        </w:rPr>
      </w:pPr>
      <w:r>
        <w:rPr>
          <w:rFonts w:cs="Times New Roman" w:ascii="Times New Roman" w:hAnsi="Times New Roman"/>
        </w:rPr>
        <w:t>Формат 60x84/16. Гарнітура Ньютон. Друк офсетний. Папір офсетний.</w:t>
      </w:r>
    </w:p>
    <w:p>
      <w:pPr>
        <w:pStyle w:val="Normal"/>
        <w:jc w:val="both"/>
        <w:rPr>
          <w:rFonts w:ascii="Times New Roman" w:hAnsi="Times New Roman" w:cs="Times New Roman"/>
        </w:rPr>
      </w:pPr>
      <w:r>
        <w:rPr>
          <w:rFonts w:cs="Times New Roman" w:ascii="Times New Roman" w:hAnsi="Times New Roman"/>
        </w:rPr>
        <w:t>Ум. друк. арк. 17,21 + вкл. 0,47. Ум. фарбо-відб. 34,4.</w:t>
      </w:r>
    </w:p>
    <w:p>
      <w:pPr>
        <w:pStyle w:val="Normal"/>
        <w:ind w:firstLine="360"/>
        <w:jc w:val="both"/>
        <w:rPr>
          <w:rFonts w:ascii="Times New Roman" w:hAnsi="Times New Roman" w:cs="Times New Roman"/>
        </w:rPr>
      </w:pPr>
      <w:r>
        <w:rPr>
          <w:rFonts w:cs="Times New Roman" w:ascii="Times New Roman" w:hAnsi="Times New Roman"/>
        </w:rPr>
        <w:t>Обл.-вид. арк. 14,8 + вкл. 0,47. Тираж 3000. Вид № 85. Зам. № 7-966.</w:t>
      </w:r>
    </w:p>
    <w:p>
      <w:pPr>
        <w:pStyle w:val="Normal"/>
        <w:jc w:val="both"/>
        <w:rPr>
          <w:rFonts w:ascii="Times New Roman" w:hAnsi="Times New Roman" w:cs="Times New Roman"/>
        </w:rPr>
      </w:pPr>
      <w:r>
        <w:rPr>
          <w:rFonts w:cs="Times New Roman" w:ascii="Times New Roman" w:hAnsi="Times New Roman"/>
        </w:rPr>
        <w:t>ТОВ «Інформаційно-аналітична агенція «Наш час»</w:t>
      </w:r>
    </w:p>
    <w:p>
      <w:pPr>
        <w:pStyle w:val="Normal"/>
        <w:jc w:val="both"/>
        <w:rPr>
          <w:rFonts w:ascii="Times New Roman" w:hAnsi="Times New Roman" w:cs="Times New Roman"/>
        </w:rPr>
      </w:pPr>
      <w:r>
        <w:rPr>
          <w:rFonts w:cs="Times New Roman" w:ascii="Times New Roman" w:hAnsi="Times New Roman"/>
        </w:rPr>
        <w:t>01054, м. Київ, вул. Павлівська, 17, оф. 81.</w:t>
      </w:r>
    </w:p>
    <w:p>
      <w:pPr>
        <w:pStyle w:val="Normal"/>
        <w:jc w:val="both"/>
        <w:rPr>
          <w:rFonts w:ascii="Times New Roman" w:hAnsi="Times New Roman" w:cs="Times New Roman"/>
        </w:rPr>
      </w:pPr>
      <w:r>
        <w:rPr>
          <w:rFonts w:cs="Times New Roman" w:ascii="Times New Roman" w:hAnsi="Times New Roman"/>
        </w:rPr>
        <w:t xml:space="preserve">Тел./факс: 8 (044) 569-10-74, електронна адреса? </w:t>
      </w:r>
      <w:hyperlink r:id="rId6">
        <w:r>
          <w:rPr>
            <w:rFonts w:cs="Times New Roman" w:ascii="Times New Roman" w:hAnsi="Times New Roman"/>
          </w:rPr>
          <w:t>iaa_nash_chas@ukr.net</w:t>
        </w:r>
      </w:hyperlink>
      <w:r>
        <w:rPr>
          <w:rFonts w:cs="Times New Roman" w:ascii="Times New Roman" w:hAnsi="Times New Roman"/>
        </w:rPr>
        <w:t xml:space="preserve"> Свідоцтво про внесення до Державного реєстру суб’єктів видавничої справи ' </w:t>
      </w:r>
      <w:r>
        <w:rPr>
          <w:rFonts w:cs="Times New Roman" w:ascii="Times New Roman" w:hAnsi="Times New Roman"/>
          <w:vertAlign w:val="superscript"/>
        </w:rPr>
        <w:t>:</w:t>
      </w:r>
      <w:r>
        <w:rPr>
          <w:rFonts w:cs="Times New Roman" w:ascii="Times New Roman" w:hAnsi="Times New Roman"/>
        </w:rPr>
        <w:t>ДК № 2086 від 3 лютого 2005 року</w:t>
      </w:r>
    </w:p>
    <w:p>
      <w:pPr>
        <w:pStyle w:val="Normal"/>
        <w:jc w:val="both"/>
        <w:rPr>
          <w:rFonts w:ascii="Times New Roman" w:hAnsi="Times New Roman" w:cs="Times New Roman"/>
        </w:rPr>
      </w:pPr>
      <w:r>
        <w:rPr>
          <w:rFonts w:cs="Times New Roman" w:ascii="Times New Roman" w:hAnsi="Times New Roman"/>
        </w:rPr>
        <w:t>ВАТ «Харківська книжкова фабрика “Глобус”», 61012, Харьків, вул. Енгельса, 11.</w:t>
      </w:r>
    </w:p>
    <w:p>
      <w:pPr>
        <w:pStyle w:val="Normal"/>
        <w:jc w:val="both"/>
        <w:rPr>
          <w:rFonts w:ascii="Times New Roman" w:hAnsi="Times New Roman" w:cs="Times New Roman"/>
        </w:rPr>
      </w:pPr>
      <w:r>
        <w:rPr>
          <w:rFonts w:cs="Times New Roman" w:ascii="Times New Roman" w:hAnsi="Times New Roman"/>
        </w:rPr>
        <w:t>© М. Ю. Відейко, 2007</w:t>
      </w:r>
    </w:p>
    <w:p>
      <w:pPr>
        <w:pStyle w:val="Normal"/>
        <w:jc w:val="both"/>
        <w:rPr>
          <w:rFonts w:ascii="Times New Roman" w:hAnsi="Times New Roman" w:cs="Times New Roman"/>
        </w:rPr>
      </w:pPr>
      <w:r>
        <w:rPr>
          <w:rFonts w:cs="Times New Roman" w:ascii="Times New Roman" w:hAnsi="Times New Roman"/>
        </w:rPr>
        <w:t>© Т. Б. Харламова, ідея серії, 2007</w:t>
      </w:r>
    </w:p>
    <w:p>
      <w:pPr>
        <w:pStyle w:val="Normal"/>
        <w:tabs>
          <w:tab w:val="clear" w:pos="708"/>
          <w:tab w:val="left" w:pos="3574" w:leader="none"/>
        </w:tabs>
        <w:jc w:val="both"/>
        <w:rPr>
          <w:rFonts w:ascii="Times New Roman" w:hAnsi="Times New Roman" w:cs="Times New Roman"/>
        </w:rPr>
      </w:pPr>
      <w:r>
        <w:rPr>
          <w:rFonts w:cs="Times New Roman" w:ascii="Times New Roman" w:hAnsi="Times New Roman"/>
        </w:rPr>
        <w:t>ISBN 966-8174-14-3</w:t>
        <w:tab/>
        <w:t>© «Наш час», оригінал-макет, художнє</w:t>
      </w:r>
    </w:p>
    <w:p>
      <w:pPr>
        <w:pStyle w:val="Normal"/>
        <w:tabs>
          <w:tab w:val="clear" w:pos="708"/>
          <w:tab w:val="left" w:pos="3854" w:leader="none"/>
        </w:tabs>
        <w:jc w:val="both"/>
        <w:rPr>
          <w:rFonts w:ascii="Times New Roman" w:hAnsi="Times New Roman" w:cs="Times New Roman"/>
        </w:rPr>
      </w:pPr>
      <w:r>
        <w:rPr>
          <w:rFonts w:cs="Times New Roman" w:ascii="Times New Roman" w:hAnsi="Times New Roman"/>
        </w:rPr>
        <w:t>ISBN 966-8174-12-7 (серія)</w:t>
        <w:tab/>
        <w:t>оформлення, 2007</w:t>
      </w:r>
    </w:p>
    <w:p>
      <w:pPr>
        <w:pStyle w:val="Normal"/>
        <w:numPr>
          <w:ilvl w:val="0"/>
          <w:numId w:val="0"/>
        </w:numPr>
        <w:jc w:val="both"/>
        <w:outlineLvl w:val="2"/>
        <w:rPr>
          <w:rFonts w:ascii="Times New Roman" w:hAnsi="Times New Roman" w:cs="Times New Roman"/>
        </w:rPr>
      </w:pPr>
      <w:bookmarkStart w:id="3" w:name="bookmark5"/>
      <w:bookmarkStart w:id="4" w:name="bookmark4"/>
      <w:bookmarkStart w:id="5" w:name="bookmark3"/>
      <w:r>
        <w:rPr>
          <w:rFonts w:cs="Times New Roman" w:ascii="Times New Roman" w:hAnsi="Times New Roman"/>
        </w:rPr>
        <w:t>Зміст</w:t>
      </w:r>
      <w:bookmarkEnd w:id="3"/>
      <w:bookmarkEnd w:id="4"/>
      <w:bookmarkEnd w:id="5"/>
    </w:p>
    <w:p>
      <w:pPr>
        <w:pStyle w:val="Normal"/>
        <w:tabs>
          <w:tab w:val="clear" w:pos="708"/>
          <w:tab w:val="left" w:pos="6042" w:leader="dot"/>
        </w:tabs>
        <w:jc w:val="both"/>
        <w:rPr>
          <w:rFonts w:ascii="Times New Roman" w:hAnsi="Times New Roman" w:cs="Times New Roman"/>
        </w:rPr>
      </w:pPr>
      <w:hyperlink w:anchor="bookmark7" w:tgtFrame="Current Document">
        <w:r>
          <w:rPr>
            <w:rFonts w:cs="Times New Roman" w:ascii="Times New Roman" w:hAnsi="Times New Roman"/>
            <w:b/>
            <w:bCs/>
          </w:rPr>
          <w:t>Передмова</w:t>
          <w:tab/>
          <w:t>8</w:t>
        </w:r>
      </w:hyperlink>
    </w:p>
    <w:p>
      <w:pPr>
        <w:pStyle w:val="Normal"/>
        <w:tabs>
          <w:tab w:val="clear" w:pos="708"/>
          <w:tab w:val="left" w:pos="6042" w:leader="dot"/>
        </w:tabs>
        <w:jc w:val="both"/>
        <w:rPr>
          <w:rFonts w:ascii="Times New Roman" w:hAnsi="Times New Roman" w:cs="Times New Roman"/>
        </w:rPr>
      </w:pPr>
      <w:r>
        <w:rPr>
          <w:rFonts w:cs="Times New Roman" w:ascii="Times New Roman" w:hAnsi="Times New Roman"/>
          <w:b/>
          <w:bCs/>
          <w:i/>
          <w:iCs/>
        </w:rPr>
        <w:t>Розділ</w:t>
      </w:r>
      <w:r>
        <w:rPr>
          <w:rFonts w:cs="Times New Roman" w:ascii="Times New Roman" w:hAnsi="Times New Roman"/>
          <w:b/>
          <w:bCs/>
        </w:rPr>
        <w:t xml:space="preserve"> 1. Що таке трипільський світ?</w:t>
        <w:tab/>
        <w:t xml:space="preserve"> 12</w:t>
      </w:r>
    </w:p>
    <w:p>
      <w:pPr>
        <w:pStyle w:val="Normal"/>
        <w:tabs>
          <w:tab w:val="clear" w:pos="708"/>
          <w:tab w:val="left" w:pos="6042" w:leader="none"/>
        </w:tabs>
        <w:ind w:firstLine="360"/>
        <w:jc w:val="both"/>
        <w:rPr>
          <w:rFonts w:ascii="Times New Roman" w:hAnsi="Times New Roman" w:cs="Times New Roman"/>
        </w:rPr>
      </w:pPr>
      <w:hyperlink w:anchor="bookmark10" w:tgtFrame="Current Document">
        <w:r>
          <w:rPr>
            <w:rFonts w:cs="Times New Roman" w:ascii="Times New Roman" w:hAnsi="Times New Roman"/>
          </w:rPr>
          <w:t>Народження імені.</w:t>
          <w:tab/>
          <w:t>13</w:t>
        </w:r>
      </w:hyperlink>
    </w:p>
    <w:p>
      <w:pPr>
        <w:pStyle w:val="Normal"/>
        <w:tabs>
          <w:tab w:val="clear" w:pos="708"/>
          <w:tab w:val="left" w:pos="6042" w:leader="none"/>
        </w:tabs>
        <w:ind w:firstLine="360"/>
        <w:jc w:val="both"/>
        <w:rPr>
          <w:rFonts w:ascii="Times New Roman" w:hAnsi="Times New Roman" w:cs="Times New Roman"/>
        </w:rPr>
      </w:pPr>
      <w:hyperlink w:anchor="bookmark13" w:tgtFrame="Current Document">
        <w:r>
          <w:rPr>
            <w:rFonts w:cs="Times New Roman" w:ascii="Times New Roman" w:hAnsi="Times New Roman"/>
          </w:rPr>
          <w:t>Забута історія.</w:t>
          <w:tab/>
          <w:t>14</w:t>
        </w:r>
      </w:hyperlink>
    </w:p>
    <w:p>
      <w:pPr>
        <w:pStyle w:val="Normal"/>
        <w:tabs>
          <w:tab w:val="clear" w:pos="708"/>
          <w:tab w:val="right" w:pos="6332" w:leader="none"/>
        </w:tabs>
        <w:ind w:firstLine="360"/>
        <w:jc w:val="both"/>
        <w:rPr>
          <w:rFonts w:ascii="Times New Roman" w:hAnsi="Times New Roman" w:cs="Times New Roman"/>
        </w:rPr>
      </w:pPr>
      <w:hyperlink w:anchor="bookmark16" w:tgtFrame="Current Document">
        <w:r>
          <w:rPr>
            <w:rFonts w:cs="Times New Roman" w:ascii="Times New Roman" w:hAnsi="Times New Roman"/>
          </w:rPr>
          <w:t>Що дала археологія для вивчення трипільського світу?.</w:t>
          <w:tab/>
          <w:t>15</w:t>
        </w:r>
      </w:hyperlink>
    </w:p>
    <w:p>
      <w:pPr>
        <w:pStyle w:val="Normal"/>
        <w:tabs>
          <w:tab w:val="clear" w:pos="708"/>
          <w:tab w:val="right" w:pos="6332" w:leader="none"/>
        </w:tabs>
        <w:ind w:firstLine="360"/>
        <w:jc w:val="both"/>
        <w:rPr>
          <w:rFonts w:ascii="Times New Roman" w:hAnsi="Times New Roman" w:cs="Times New Roman"/>
        </w:rPr>
      </w:pPr>
      <w:hyperlink w:anchor="bookmark19" w:tgtFrame="Current Document">
        <w:r>
          <w:rPr>
            <w:rFonts w:cs="Times New Roman" w:ascii="Times New Roman" w:hAnsi="Times New Roman"/>
          </w:rPr>
          <w:t>Археологічний бум у Російській імперії</w:t>
          <w:tab/>
          <w:t>16</w:t>
        </w:r>
      </w:hyperlink>
    </w:p>
    <w:p>
      <w:pPr>
        <w:pStyle w:val="Normal"/>
        <w:tabs>
          <w:tab w:val="clear" w:pos="708"/>
          <w:tab w:val="right" w:pos="6332" w:leader="none"/>
        </w:tabs>
        <w:ind w:firstLine="360"/>
        <w:jc w:val="both"/>
        <w:rPr>
          <w:rFonts w:ascii="Times New Roman" w:hAnsi="Times New Roman" w:cs="Times New Roman"/>
        </w:rPr>
      </w:pPr>
      <w:hyperlink w:anchor="bookmark22" w:tgtFrame="Current Document">
        <w:r>
          <w:rPr>
            <w:rFonts w:cs="Times New Roman" w:ascii="Times New Roman" w:hAnsi="Times New Roman"/>
          </w:rPr>
          <w:t>Народ, якому «належить ім’я протослов’ян»</w:t>
          <w:tab/>
          <w:t>24</w:t>
        </w:r>
      </w:hyperlink>
    </w:p>
    <w:p>
      <w:pPr>
        <w:pStyle w:val="Normal"/>
        <w:tabs>
          <w:tab w:val="clear" w:pos="708"/>
          <w:tab w:val="right" w:pos="6332" w:leader="none"/>
        </w:tabs>
        <w:ind w:firstLine="360"/>
        <w:jc w:val="both"/>
        <w:rPr>
          <w:rFonts w:ascii="Times New Roman" w:hAnsi="Times New Roman" w:cs="Times New Roman"/>
        </w:rPr>
      </w:pPr>
      <w:hyperlink w:anchor="bookmark25" w:tgtFrame="Current Document">
        <w:r>
          <w:rPr>
            <w:rFonts w:cs="Times New Roman" w:ascii="Times New Roman" w:hAnsi="Times New Roman"/>
          </w:rPr>
          <w:t>Відкриття світу доісторичних культур України</w:t>
          <w:tab/>
          <w:t>26</w:t>
        </w:r>
      </w:hyperlink>
    </w:p>
    <w:p>
      <w:pPr>
        <w:pStyle w:val="Normal"/>
        <w:tabs>
          <w:tab w:val="clear" w:pos="708"/>
          <w:tab w:val="right" w:pos="6332" w:leader="none"/>
        </w:tabs>
        <w:ind w:firstLine="360"/>
        <w:jc w:val="both"/>
        <w:rPr>
          <w:rFonts w:ascii="Times New Roman" w:hAnsi="Times New Roman" w:cs="Times New Roman"/>
        </w:rPr>
      </w:pPr>
      <w:hyperlink w:anchor="bookmark28" w:tgtFrame="Current Document">
        <w:r>
          <w:rPr>
            <w:rFonts w:cs="Times New Roman" w:ascii="Times New Roman" w:hAnsi="Times New Roman"/>
          </w:rPr>
          <w:t>Археологічні дослідження трипільських старожитностей.</w:t>
          <w:tab/>
          <w:t>28</w:t>
        </w:r>
      </w:hyperlink>
    </w:p>
    <w:p>
      <w:pPr>
        <w:pStyle w:val="Normal"/>
        <w:tabs>
          <w:tab w:val="clear" w:pos="708"/>
          <w:tab w:val="right" w:pos="6332" w:leader="none"/>
        </w:tabs>
        <w:ind w:firstLine="360"/>
        <w:jc w:val="both"/>
        <w:rPr>
          <w:rFonts w:ascii="Times New Roman" w:hAnsi="Times New Roman" w:cs="Times New Roman"/>
        </w:rPr>
      </w:pPr>
      <w:hyperlink w:anchor="bookmark31" w:tgtFrame="Current Document">
        <w:r>
          <w:rPr>
            <w:rFonts w:cs="Times New Roman" w:ascii="Times New Roman" w:hAnsi="Times New Roman"/>
          </w:rPr>
          <w:t>Трипільський світ під загрозою</w:t>
          <w:tab/>
          <w:t>38</w:t>
        </w:r>
      </w:hyperlink>
    </w:p>
    <w:p>
      <w:pPr>
        <w:pStyle w:val="Normal"/>
        <w:tabs>
          <w:tab w:val="clear" w:pos="708"/>
          <w:tab w:val="right" w:pos="6332" w:leader="dot"/>
        </w:tabs>
        <w:jc w:val="both"/>
        <w:rPr>
          <w:rFonts w:ascii="Times New Roman" w:hAnsi="Times New Roman" w:cs="Times New Roman"/>
        </w:rPr>
      </w:pPr>
      <w:r>
        <w:rPr>
          <w:rFonts w:cs="Times New Roman" w:ascii="Times New Roman" w:hAnsi="Times New Roman"/>
          <w:b/>
          <w:bCs/>
          <w:i/>
          <w:iCs/>
        </w:rPr>
        <w:t>Розділ</w:t>
      </w:r>
      <w:r>
        <w:rPr>
          <w:rFonts w:cs="Times New Roman" w:ascii="Times New Roman" w:hAnsi="Times New Roman"/>
          <w:b/>
          <w:bCs/>
        </w:rPr>
        <w:t xml:space="preserve"> 2. Трипільський час</w:t>
        <w:tab/>
        <w:t>43</w:t>
      </w:r>
    </w:p>
    <w:p>
      <w:pPr>
        <w:pStyle w:val="Normal"/>
        <w:tabs>
          <w:tab w:val="clear" w:pos="708"/>
          <w:tab w:val="right" w:pos="6332" w:leader="none"/>
        </w:tabs>
        <w:ind w:firstLine="360"/>
        <w:jc w:val="both"/>
        <w:rPr>
          <w:rFonts w:ascii="Times New Roman" w:hAnsi="Times New Roman" w:cs="Times New Roman"/>
        </w:rPr>
      </w:pPr>
      <w:hyperlink w:anchor="bookmark37" w:tgtFrame="Current Document">
        <w:r>
          <w:rPr>
            <w:rFonts w:cs="Times New Roman" w:ascii="Times New Roman" w:hAnsi="Times New Roman"/>
          </w:rPr>
          <w:t>Як датували трипільську культуру</w:t>
          <w:tab/>
          <w:t>44</w:t>
        </w:r>
      </w:hyperlink>
    </w:p>
    <w:p>
      <w:pPr>
        <w:pStyle w:val="Normal"/>
        <w:tabs>
          <w:tab w:val="clear" w:pos="708"/>
          <w:tab w:val="right" w:pos="6332" w:leader="none"/>
        </w:tabs>
        <w:ind w:firstLine="360"/>
        <w:jc w:val="both"/>
        <w:rPr>
          <w:rFonts w:ascii="Times New Roman" w:hAnsi="Times New Roman" w:cs="Times New Roman"/>
        </w:rPr>
      </w:pPr>
      <w:hyperlink w:anchor="bookmark40" w:tgtFrame="Current Document">
        <w:r>
          <w:rPr>
            <w:rFonts w:cs="Times New Roman" w:ascii="Times New Roman" w:hAnsi="Times New Roman"/>
          </w:rPr>
          <w:t>Ізотопний годинник і трипільська культура...</w:t>
          <w:tab/>
          <w:t>47</w:t>
        </w:r>
      </w:hyperlink>
    </w:p>
    <w:p>
      <w:pPr>
        <w:pStyle w:val="Normal"/>
        <w:tabs>
          <w:tab w:val="clear" w:pos="708"/>
          <w:tab w:val="right" w:pos="6332" w:leader="none"/>
        </w:tabs>
        <w:ind w:firstLine="360"/>
        <w:jc w:val="both"/>
        <w:rPr>
          <w:rFonts w:ascii="Times New Roman" w:hAnsi="Times New Roman" w:cs="Times New Roman"/>
        </w:rPr>
      </w:pPr>
      <w:hyperlink w:anchor="bookmark43" w:tgtFrame="Current Document">
        <w:r>
          <w:rPr>
            <w:rFonts w:cs="Times New Roman" w:ascii="Times New Roman" w:hAnsi="Times New Roman"/>
          </w:rPr>
          <w:t>Археологічна алгебра.</w:t>
          <w:tab/>
          <w:t>51</w:t>
        </w:r>
      </w:hyperlink>
    </w:p>
    <w:p>
      <w:pPr>
        <w:pStyle w:val="Normal"/>
        <w:tabs>
          <w:tab w:val="clear" w:pos="708"/>
          <w:tab w:val="left" w:pos="6042" w:leader="dot"/>
        </w:tabs>
        <w:jc w:val="both"/>
        <w:rPr>
          <w:rFonts w:ascii="Times New Roman" w:hAnsi="Times New Roman" w:cs="Times New Roman"/>
        </w:rPr>
      </w:pPr>
      <w:hyperlink w:anchor="bookmark46" w:tgtFrame="Current Document">
        <w:r>
          <w:rPr>
            <w:rFonts w:cs="Times New Roman" w:ascii="Times New Roman" w:hAnsi="Times New Roman"/>
            <w:b/>
            <w:bCs/>
            <w:i/>
            <w:iCs/>
          </w:rPr>
          <w:t>Розділ</w:t>
        </w:r>
        <w:r>
          <w:rPr>
            <w:rFonts w:cs="Times New Roman" w:ascii="Times New Roman" w:hAnsi="Times New Roman"/>
            <w:b/>
            <w:bCs/>
          </w:rPr>
          <w:t xml:space="preserve"> 3. Між Карпатами та Дніпром</w:t>
          <w:tab/>
          <w:t>57</w:t>
        </w:r>
      </w:hyperlink>
    </w:p>
    <w:p>
      <w:pPr>
        <w:pStyle w:val="Normal"/>
        <w:tabs>
          <w:tab w:val="clear" w:pos="708"/>
          <w:tab w:val="left" w:pos="5054" w:leader="dot"/>
          <w:tab w:val="left" w:pos="6042" w:leader="none"/>
        </w:tabs>
        <w:ind w:firstLine="360"/>
        <w:jc w:val="both"/>
        <w:rPr>
          <w:rFonts w:ascii="Times New Roman" w:hAnsi="Times New Roman" w:cs="Times New Roman"/>
        </w:rPr>
      </w:pPr>
      <w:hyperlink w:anchor="bookmark49" w:tgtFrame="Current Document">
        <w:r>
          <w:rPr>
            <w:rFonts w:cs="Times New Roman" w:ascii="Times New Roman" w:hAnsi="Times New Roman"/>
          </w:rPr>
          <w:t>Походження трипільської культури</w:t>
          <w:tab/>
          <w:tab/>
          <w:t>59</w:t>
        </w:r>
      </w:hyperlink>
    </w:p>
    <w:p>
      <w:pPr>
        <w:pStyle w:val="Normal"/>
        <w:ind w:firstLine="360"/>
        <w:jc w:val="both"/>
        <w:rPr>
          <w:rFonts w:ascii="Times New Roman" w:hAnsi="Times New Roman" w:cs="Times New Roman"/>
        </w:rPr>
      </w:pPr>
      <w:r>
        <w:rPr>
          <w:rFonts w:cs="Times New Roman" w:ascii="Times New Roman" w:hAnsi="Times New Roman"/>
        </w:rPr>
        <w:t>Поява та розселення трипільців на</w:t>
      </w:r>
    </w:p>
    <w:p>
      <w:pPr>
        <w:pStyle w:val="Normal"/>
        <w:tabs>
          <w:tab w:val="clear" w:pos="708"/>
          <w:tab w:val="right" w:pos="6332" w:leader="none"/>
        </w:tabs>
        <w:ind w:firstLine="360"/>
        <w:jc w:val="both"/>
        <w:rPr>
          <w:rFonts w:ascii="Times New Roman" w:hAnsi="Times New Roman" w:cs="Times New Roman"/>
        </w:rPr>
      </w:pPr>
      <w:r>
        <w:rPr>
          <w:rFonts w:cs="Times New Roman" w:ascii="Times New Roman" w:hAnsi="Times New Roman"/>
        </w:rPr>
        <w:t>території України</w:t>
        <w:tab/>
        <w:t>64</w:t>
      </w:r>
    </w:p>
    <w:p>
      <w:pPr>
        <w:pStyle w:val="Normal"/>
        <w:tabs>
          <w:tab w:val="clear" w:pos="708"/>
          <w:tab w:val="right" w:pos="6332" w:leader="none"/>
        </w:tabs>
        <w:ind w:firstLine="360"/>
        <w:jc w:val="both"/>
        <w:rPr>
          <w:rFonts w:ascii="Times New Roman" w:hAnsi="Times New Roman" w:cs="Times New Roman"/>
        </w:rPr>
      </w:pPr>
      <w:hyperlink w:anchor="bookmark55" w:tgtFrame="Current Document">
        <w:r>
          <w:rPr>
            <w:rFonts w:cs="Times New Roman" w:ascii="Times New Roman" w:hAnsi="Times New Roman"/>
          </w:rPr>
          <w:t>Трипільська етнографія.</w:t>
          <w:tab/>
          <w:t>70</w:t>
        </w:r>
      </w:hyperlink>
    </w:p>
    <w:p>
      <w:pPr>
        <w:pStyle w:val="Normal"/>
        <w:tabs>
          <w:tab w:val="clear" w:pos="708"/>
          <w:tab w:val="right" w:pos="6332" w:leader="none"/>
        </w:tabs>
        <w:ind w:firstLine="360"/>
        <w:jc w:val="both"/>
        <w:rPr>
          <w:rFonts w:ascii="Times New Roman" w:hAnsi="Times New Roman" w:cs="Times New Roman"/>
        </w:rPr>
      </w:pPr>
      <w:hyperlink w:anchor="bookmark58" w:tgtFrame="Current Document">
        <w:r>
          <w:rPr>
            <w:rFonts w:cs="Times New Roman" w:ascii="Times New Roman" w:hAnsi="Times New Roman"/>
          </w:rPr>
          <w:t>Країна Кукутень</w:t>
          <w:tab/>
          <w:t>75</w:t>
        </w:r>
      </w:hyperlink>
    </w:p>
    <w:p>
      <w:pPr>
        <w:pStyle w:val="Normal"/>
        <w:tabs>
          <w:tab w:val="clear" w:pos="708"/>
          <w:tab w:val="right" w:pos="6332" w:leader="dot"/>
        </w:tabs>
        <w:jc w:val="both"/>
        <w:rPr>
          <w:rFonts w:ascii="Times New Roman" w:hAnsi="Times New Roman" w:cs="Times New Roman"/>
        </w:rPr>
      </w:pPr>
      <w:r>
        <w:rPr>
          <w:rFonts w:cs="Times New Roman" w:ascii="Times New Roman" w:hAnsi="Times New Roman"/>
          <w:b/>
          <w:bCs/>
          <w:i/>
          <w:iCs/>
        </w:rPr>
        <w:t>Розділ 4.</w:t>
      </w:r>
      <w:r>
        <w:rPr>
          <w:rFonts w:cs="Times New Roman" w:ascii="Times New Roman" w:hAnsi="Times New Roman"/>
          <w:b/>
          <w:bCs/>
        </w:rPr>
        <w:t xml:space="preserve"> Трипільський родовід</w:t>
        <w:tab/>
        <w:t>80</w:t>
      </w:r>
    </w:p>
    <w:p>
      <w:pPr>
        <w:pStyle w:val="Normal"/>
        <w:tabs>
          <w:tab w:val="clear" w:pos="708"/>
          <w:tab w:val="right" w:pos="6332" w:leader="none"/>
        </w:tabs>
        <w:ind w:firstLine="360"/>
        <w:jc w:val="both"/>
        <w:rPr>
          <w:rFonts w:ascii="Times New Roman" w:hAnsi="Times New Roman" w:cs="Times New Roman"/>
        </w:rPr>
      </w:pPr>
      <w:hyperlink w:anchor="bookmark64" w:tgtFrame="Current Document">
        <w:r>
          <w:rPr>
            <w:rFonts w:cs="Times New Roman" w:ascii="Times New Roman" w:hAnsi="Times New Roman"/>
          </w:rPr>
          <w:t>Гени трипільців знайдено!.</w:t>
          <w:tab/>
          <w:t>82</w:t>
        </w:r>
      </w:hyperlink>
    </w:p>
    <w:p>
      <w:pPr>
        <w:pStyle w:val="Normal"/>
        <w:tabs>
          <w:tab w:val="clear" w:pos="708"/>
          <w:tab w:val="right" w:pos="6332" w:leader="none"/>
        </w:tabs>
        <w:jc w:val="both"/>
        <w:rPr>
          <w:rFonts w:ascii="Times New Roman" w:hAnsi="Times New Roman" w:cs="Times New Roman"/>
        </w:rPr>
      </w:pPr>
      <w:r>
        <w:rPr>
          <w:rFonts w:cs="Times New Roman" w:ascii="Times New Roman" w:hAnsi="Times New Roman"/>
        </w:rPr>
        <w:t>Слово і комп’ютер. Трипільці та «дерево мов». 85 Нащадки трипільців серед нас</w:t>
        <w:tab/>
        <w:t>90</w:t>
      </w:r>
    </w:p>
    <w:p>
      <w:pPr>
        <w:pStyle w:val="Normal"/>
        <w:tabs>
          <w:tab w:val="clear" w:pos="708"/>
          <w:tab w:val="right" w:pos="6332" w:leader="dot"/>
        </w:tabs>
        <w:jc w:val="both"/>
        <w:rPr>
          <w:rFonts w:ascii="Times New Roman" w:hAnsi="Times New Roman" w:cs="Times New Roman"/>
        </w:rPr>
      </w:pPr>
      <w:r>
        <w:rPr>
          <w:rFonts w:cs="Times New Roman" w:ascii="Times New Roman" w:hAnsi="Times New Roman"/>
          <w:b/>
          <w:bCs/>
          <w:i/>
          <w:iCs/>
        </w:rPr>
        <w:t>Розділ 5.</w:t>
      </w:r>
      <w:r>
        <w:rPr>
          <w:rFonts w:cs="Times New Roman" w:ascii="Times New Roman" w:hAnsi="Times New Roman"/>
          <w:b/>
          <w:bCs/>
        </w:rPr>
        <w:t xml:space="preserve"> З чого жили трипільці</w:t>
        <w:tab/>
        <w:t>95</w:t>
      </w:r>
    </w:p>
    <w:p>
      <w:pPr>
        <w:pStyle w:val="Normal"/>
        <w:tabs>
          <w:tab w:val="clear" w:pos="708"/>
          <w:tab w:val="right" w:pos="6332" w:leader="none"/>
        </w:tabs>
        <w:ind w:firstLine="360"/>
        <w:jc w:val="both"/>
        <w:rPr>
          <w:rFonts w:ascii="Times New Roman" w:hAnsi="Times New Roman" w:cs="Times New Roman"/>
        </w:rPr>
      </w:pPr>
      <w:hyperlink w:anchor="bookmark73" w:tgtFrame="Current Document">
        <w:r>
          <w:rPr>
            <w:rFonts w:cs="Times New Roman" w:ascii="Times New Roman" w:hAnsi="Times New Roman"/>
          </w:rPr>
          <w:t>Природа та клімат у часи трипільців.</w:t>
          <w:tab/>
          <w:t>96</w:t>
        </w:r>
      </w:hyperlink>
    </w:p>
    <w:p>
      <w:pPr>
        <w:pStyle w:val="Normal"/>
        <w:tabs>
          <w:tab w:val="clear" w:pos="708"/>
          <w:tab w:val="right" w:pos="6332" w:leader="none"/>
        </w:tabs>
        <w:ind w:firstLine="360"/>
        <w:jc w:val="both"/>
        <w:rPr>
          <w:rFonts w:ascii="Times New Roman" w:hAnsi="Times New Roman" w:cs="Times New Roman"/>
        </w:rPr>
      </w:pPr>
      <w:hyperlink w:anchor="bookmark76" w:tgtFrame="Current Document">
        <w:r>
          <w:rPr>
            <w:rFonts w:cs="Times New Roman" w:ascii="Times New Roman" w:hAnsi="Times New Roman"/>
          </w:rPr>
          <w:t>Хліборобство і тваринництво — основа доісторичної економіки</w:t>
          <w:tab/>
          <w:t>100</w:t>
        </w:r>
      </w:hyperlink>
    </w:p>
    <w:p>
      <w:pPr>
        <w:pStyle w:val="Normal"/>
        <w:tabs>
          <w:tab w:val="clear" w:pos="708"/>
          <w:tab w:val="right" w:pos="6481" w:leader="none"/>
        </w:tabs>
        <w:ind w:firstLine="360"/>
        <w:jc w:val="both"/>
        <w:rPr>
          <w:rFonts w:ascii="Times New Roman" w:hAnsi="Times New Roman" w:cs="Times New Roman"/>
        </w:rPr>
      </w:pPr>
      <w:hyperlink w:anchor="bookmark79" w:tgtFrame="Current Document">
        <w:r>
          <w:rPr>
            <w:rFonts w:cs="Times New Roman" w:ascii="Times New Roman" w:hAnsi="Times New Roman"/>
          </w:rPr>
          <w:t>Використання ресурсів навколишнього середовища...</w:t>
          <w:tab/>
          <w:t>112</w:t>
        </w:r>
      </w:hyperlink>
    </w:p>
    <w:p>
      <w:pPr>
        <w:pStyle w:val="Normal"/>
        <w:tabs>
          <w:tab w:val="clear" w:pos="708"/>
          <w:tab w:val="right" w:pos="6481" w:leader="dot"/>
        </w:tabs>
        <w:jc w:val="both"/>
        <w:rPr>
          <w:rFonts w:ascii="Times New Roman" w:hAnsi="Times New Roman" w:cs="Times New Roman"/>
        </w:rPr>
      </w:pPr>
      <w:r>
        <w:rPr>
          <w:rFonts w:cs="Times New Roman" w:ascii="Times New Roman" w:hAnsi="Times New Roman"/>
          <w:b/>
          <w:bCs/>
          <w:i/>
          <w:iCs/>
        </w:rPr>
        <w:t>Розділ</w:t>
      </w:r>
      <w:r>
        <w:rPr>
          <w:rFonts w:cs="Times New Roman" w:ascii="Times New Roman" w:hAnsi="Times New Roman"/>
          <w:b/>
          <w:bCs/>
        </w:rPr>
        <w:t xml:space="preserve"> 6. Біля витоків ремесел</w:t>
        <w:tab/>
        <w:t>115</w:t>
      </w:r>
    </w:p>
    <w:p>
      <w:pPr>
        <w:pStyle w:val="Normal"/>
        <w:tabs>
          <w:tab w:val="clear" w:pos="708"/>
          <w:tab w:val="left" w:pos="6089" w:leader="none"/>
        </w:tabs>
        <w:ind w:firstLine="360"/>
        <w:jc w:val="both"/>
        <w:rPr>
          <w:rFonts w:ascii="Times New Roman" w:hAnsi="Times New Roman" w:cs="Times New Roman"/>
        </w:rPr>
      </w:pPr>
      <w:hyperlink w:anchor="bookmark85" w:tgtFrame="Current Document">
        <w:r>
          <w:rPr>
            <w:rFonts w:cs="Times New Roman" w:ascii="Times New Roman" w:hAnsi="Times New Roman"/>
          </w:rPr>
          <w:t>Мистецтво трипільських гончарів ..</w:t>
          <w:tab/>
          <w:t>117</w:t>
        </w:r>
      </w:hyperlink>
    </w:p>
    <w:p>
      <w:pPr>
        <w:pStyle w:val="Normal"/>
        <w:tabs>
          <w:tab w:val="clear" w:pos="708"/>
          <w:tab w:val="left" w:pos="6089" w:leader="none"/>
        </w:tabs>
        <w:ind w:firstLine="360"/>
        <w:jc w:val="both"/>
        <w:rPr>
          <w:rFonts w:ascii="Times New Roman" w:hAnsi="Times New Roman" w:cs="Times New Roman"/>
        </w:rPr>
      </w:pPr>
      <w:hyperlink w:anchor="bookmark88" w:tgtFrame="Current Document">
        <w:r>
          <w:rPr>
            <w:rFonts w:cs="Times New Roman" w:ascii="Times New Roman" w:hAnsi="Times New Roman"/>
          </w:rPr>
          <w:t>Кремінь — вічний матеріал....</w:t>
          <w:tab/>
          <w:t>124</w:t>
        </w:r>
      </w:hyperlink>
    </w:p>
    <w:p>
      <w:pPr>
        <w:pStyle w:val="Normal"/>
        <w:tabs>
          <w:tab w:val="clear" w:pos="708"/>
          <w:tab w:val="left" w:pos="3622" w:leader="dot"/>
          <w:tab w:val="left" w:pos="6089" w:leader="none"/>
        </w:tabs>
        <w:ind w:firstLine="360"/>
        <w:jc w:val="both"/>
        <w:rPr>
          <w:rFonts w:ascii="Times New Roman" w:hAnsi="Times New Roman" w:cs="Times New Roman"/>
        </w:rPr>
      </w:pPr>
      <w:hyperlink w:anchor="bookmark91" w:tgtFrame="Current Document">
        <w:r>
          <w:rPr>
            <w:rFonts w:cs="Times New Roman" w:ascii="Times New Roman" w:hAnsi="Times New Roman"/>
          </w:rPr>
          <w:t>Металурги та ковалі</w:t>
          <w:tab/>
          <w:tab/>
          <w:t>131</w:t>
        </w:r>
      </w:hyperlink>
    </w:p>
    <w:p>
      <w:pPr>
        <w:pStyle w:val="Normal"/>
        <w:tabs>
          <w:tab w:val="clear" w:pos="708"/>
          <w:tab w:val="right" w:pos="6481" w:leader="none"/>
        </w:tabs>
        <w:ind w:firstLine="360"/>
        <w:jc w:val="both"/>
        <w:rPr>
          <w:rFonts w:ascii="Times New Roman" w:hAnsi="Times New Roman" w:cs="Times New Roman"/>
        </w:rPr>
      </w:pPr>
      <w:hyperlink w:anchor="bookmark94" w:tgtFrame="Current Document">
        <w:r>
          <w:rPr>
            <w:rFonts w:cs="Times New Roman" w:ascii="Times New Roman" w:hAnsi="Times New Roman"/>
          </w:rPr>
          <w:t>Біля витоків ткацтва.</w:t>
          <w:tab/>
          <w:t>137</w:t>
        </w:r>
      </w:hyperlink>
    </w:p>
    <w:p>
      <w:pPr>
        <w:pStyle w:val="Normal"/>
        <w:tabs>
          <w:tab w:val="clear" w:pos="708"/>
          <w:tab w:val="left" w:pos="6089" w:leader="none"/>
        </w:tabs>
        <w:ind w:firstLine="360"/>
        <w:jc w:val="both"/>
        <w:rPr>
          <w:rFonts w:ascii="Times New Roman" w:hAnsi="Times New Roman" w:cs="Times New Roman"/>
        </w:rPr>
      </w:pPr>
      <w:hyperlink w:anchor="bookmark97" w:tgtFrame="Current Document">
        <w:r>
          <w:rPr>
            <w:rFonts w:cs="Times New Roman" w:ascii="Times New Roman" w:hAnsi="Times New Roman"/>
          </w:rPr>
          <w:t>Винаходи трипільської епохи..</w:t>
          <w:tab/>
          <w:t>139</w:t>
        </w:r>
      </w:hyperlink>
    </w:p>
    <w:p>
      <w:pPr>
        <w:pStyle w:val="Normal"/>
        <w:tabs>
          <w:tab w:val="clear" w:pos="708"/>
          <w:tab w:val="right" w:pos="6481" w:leader="dot"/>
        </w:tabs>
        <w:jc w:val="both"/>
        <w:rPr>
          <w:rFonts w:ascii="Times New Roman" w:hAnsi="Times New Roman" w:cs="Times New Roman"/>
        </w:rPr>
      </w:pPr>
      <w:hyperlink w:anchor="bookmark100" w:tgtFrame="Current Document">
        <w:r>
          <w:rPr>
            <w:rFonts w:cs="Times New Roman" w:ascii="Times New Roman" w:hAnsi="Times New Roman"/>
            <w:b/>
            <w:bCs/>
            <w:i/>
            <w:iCs/>
          </w:rPr>
          <w:t>Розділ</w:t>
        </w:r>
        <w:r>
          <w:rPr>
            <w:rFonts w:cs="Times New Roman" w:ascii="Times New Roman" w:hAnsi="Times New Roman"/>
            <w:b/>
            <w:bCs/>
          </w:rPr>
          <w:t xml:space="preserve"> 7. Архітектура: перші кроки</w:t>
          <w:tab/>
          <w:t>142</w:t>
        </w:r>
      </w:hyperlink>
    </w:p>
    <w:p>
      <w:pPr>
        <w:pStyle w:val="Normal"/>
        <w:tabs>
          <w:tab w:val="clear" w:pos="708"/>
          <w:tab w:val="left" w:pos="6089" w:leader="none"/>
        </w:tabs>
        <w:ind w:firstLine="360"/>
        <w:jc w:val="both"/>
        <w:rPr>
          <w:rFonts w:ascii="Times New Roman" w:hAnsi="Times New Roman" w:cs="Times New Roman"/>
        </w:rPr>
      </w:pPr>
      <w:hyperlink w:anchor="bookmark103" w:tgtFrame="Current Document">
        <w:r>
          <w:rPr>
            <w:rFonts w:cs="Times New Roman" w:ascii="Times New Roman" w:hAnsi="Times New Roman"/>
          </w:rPr>
          <w:t>Як збудувати трипільський дім..</w:t>
          <w:tab/>
          <w:t>144</w:t>
        </w:r>
      </w:hyperlink>
    </w:p>
    <w:p>
      <w:pPr>
        <w:pStyle w:val="Normal"/>
        <w:ind w:firstLine="360"/>
        <w:jc w:val="both"/>
        <w:rPr>
          <w:rFonts w:ascii="Times New Roman" w:hAnsi="Times New Roman" w:cs="Times New Roman"/>
        </w:rPr>
      </w:pPr>
      <w:r>
        <w:rPr>
          <w:rFonts w:cs="Times New Roman" w:ascii="Times New Roman" w:hAnsi="Times New Roman"/>
        </w:rPr>
        <w:t>Створення монументальних споруд</w:t>
      </w:r>
    </w:p>
    <w:p>
      <w:pPr>
        <w:pStyle w:val="Normal"/>
        <w:tabs>
          <w:tab w:val="clear" w:pos="708"/>
          <w:tab w:val="left" w:pos="6089" w:leader="none"/>
        </w:tabs>
        <w:ind w:firstLine="360"/>
        <w:jc w:val="both"/>
        <w:rPr>
          <w:rFonts w:ascii="Times New Roman" w:hAnsi="Times New Roman" w:cs="Times New Roman"/>
        </w:rPr>
      </w:pPr>
      <w:r>
        <w:rPr>
          <w:rFonts w:cs="Times New Roman" w:ascii="Times New Roman" w:hAnsi="Times New Roman"/>
        </w:rPr>
        <w:t>та їх оздоблення</w:t>
        <w:tab/>
        <w:t>154</w:t>
      </w:r>
    </w:p>
    <w:p>
      <w:pPr>
        <w:pStyle w:val="Normal"/>
        <w:tabs>
          <w:tab w:val="clear" w:pos="708"/>
          <w:tab w:val="left" w:pos="6089" w:leader="dot"/>
        </w:tabs>
        <w:jc w:val="both"/>
        <w:rPr>
          <w:rFonts w:ascii="Times New Roman" w:hAnsi="Times New Roman" w:cs="Times New Roman"/>
        </w:rPr>
      </w:pPr>
      <w:hyperlink w:anchor="bookmark109" w:tgtFrame="Current Document">
        <w:r>
          <w:rPr>
            <w:rFonts w:cs="Times New Roman" w:ascii="Times New Roman" w:hAnsi="Times New Roman"/>
            <w:b/>
            <w:bCs/>
            <w:i/>
            <w:iCs/>
          </w:rPr>
          <w:t>Розділ</w:t>
        </w:r>
        <w:r>
          <w:rPr>
            <w:rFonts w:cs="Times New Roman" w:ascii="Times New Roman" w:hAnsi="Times New Roman"/>
            <w:b/>
            <w:bCs/>
          </w:rPr>
          <w:t xml:space="preserve"> 8. Знакові системи трипільців</w:t>
          <w:tab/>
          <w:t>160</w:t>
        </w:r>
      </w:hyperlink>
    </w:p>
    <w:p>
      <w:pPr>
        <w:pStyle w:val="Normal"/>
        <w:tabs>
          <w:tab w:val="clear" w:pos="708"/>
          <w:tab w:val="left" w:pos="4954" w:leader="dot"/>
          <w:tab w:val="left" w:pos="6089" w:leader="none"/>
        </w:tabs>
        <w:ind w:firstLine="360"/>
        <w:jc w:val="both"/>
        <w:rPr>
          <w:rFonts w:ascii="Times New Roman" w:hAnsi="Times New Roman" w:cs="Times New Roman"/>
        </w:rPr>
      </w:pPr>
      <w:hyperlink w:anchor="bookmark112" w:tgtFrame="Current Document">
        <w:r>
          <w:rPr>
            <w:rFonts w:cs="Times New Roman" w:ascii="Times New Roman" w:hAnsi="Times New Roman"/>
          </w:rPr>
          <w:t>Привиди трипільської писемності</w:t>
          <w:tab/>
          <w:tab/>
          <w:t>161</w:t>
        </w:r>
      </w:hyperlink>
    </w:p>
    <w:p>
      <w:pPr>
        <w:pStyle w:val="Normal"/>
        <w:tabs>
          <w:tab w:val="clear" w:pos="708"/>
          <w:tab w:val="left" w:pos="6089" w:leader="none"/>
        </w:tabs>
        <w:ind w:firstLine="360"/>
        <w:jc w:val="both"/>
        <w:rPr>
          <w:rFonts w:ascii="Times New Roman" w:hAnsi="Times New Roman" w:cs="Times New Roman"/>
        </w:rPr>
      </w:pPr>
      <w:hyperlink w:anchor="bookmark115" w:tgtFrame="Current Document">
        <w:r>
          <w:rPr>
            <w:rFonts w:cs="Times New Roman" w:ascii="Times New Roman" w:hAnsi="Times New Roman"/>
          </w:rPr>
          <w:t>Найдавніші трипільські знаки</w:t>
          <w:tab/>
          <w:t>165</w:t>
        </w:r>
      </w:hyperlink>
    </w:p>
    <w:p>
      <w:pPr>
        <w:pStyle w:val="Normal"/>
        <w:tabs>
          <w:tab w:val="clear" w:pos="708"/>
          <w:tab w:val="left" w:pos="4954" w:leader="dot"/>
          <w:tab w:val="left" w:pos="6089" w:leader="none"/>
        </w:tabs>
        <w:ind w:firstLine="360"/>
        <w:jc w:val="both"/>
        <w:rPr>
          <w:rFonts w:ascii="Times New Roman" w:hAnsi="Times New Roman" w:cs="Times New Roman"/>
        </w:rPr>
      </w:pPr>
      <w:hyperlink w:anchor="bookmark118" w:tgtFrame="Current Document">
        <w:r>
          <w:rPr>
            <w:rFonts w:cs="Times New Roman" w:ascii="Times New Roman" w:hAnsi="Times New Roman"/>
          </w:rPr>
          <w:t>Ренесанс трипільської піктографії</w:t>
          <w:tab/>
          <w:tab/>
          <w:t>168</w:t>
        </w:r>
      </w:hyperlink>
    </w:p>
    <w:p>
      <w:pPr>
        <w:pStyle w:val="Normal"/>
        <w:tabs>
          <w:tab w:val="clear" w:pos="708"/>
          <w:tab w:val="left" w:pos="6089" w:leader="none"/>
        </w:tabs>
        <w:ind w:firstLine="360"/>
        <w:jc w:val="both"/>
        <w:rPr>
          <w:rFonts w:ascii="Times New Roman" w:hAnsi="Times New Roman" w:cs="Times New Roman"/>
        </w:rPr>
      </w:pPr>
      <w:hyperlink w:anchor="bookmark121" w:tgtFrame="Current Document">
        <w:r>
          <w:rPr>
            <w:rFonts w:cs="Times New Roman" w:ascii="Times New Roman" w:hAnsi="Times New Roman"/>
          </w:rPr>
          <w:t>Інформація, закарбована у глині.</w:t>
          <w:tab/>
          <w:t>173</w:t>
        </w:r>
      </w:hyperlink>
    </w:p>
    <w:p>
      <w:pPr>
        <w:pStyle w:val="Normal"/>
        <w:tabs>
          <w:tab w:val="clear" w:pos="708"/>
          <w:tab w:val="left" w:pos="6089" w:leader="none"/>
        </w:tabs>
        <w:ind w:firstLine="360"/>
        <w:jc w:val="both"/>
        <w:rPr>
          <w:rFonts w:ascii="Times New Roman" w:hAnsi="Times New Roman" w:cs="Times New Roman"/>
        </w:rPr>
      </w:pPr>
      <w:hyperlink w:anchor="bookmark124" w:tgtFrame="Current Document">
        <w:r>
          <w:rPr>
            <w:rFonts w:cs="Times New Roman" w:ascii="Times New Roman" w:hAnsi="Times New Roman"/>
          </w:rPr>
          <w:t>Найдавніший посібник із медицини...</w:t>
          <w:tab/>
          <w:t>176</w:t>
        </w:r>
      </w:hyperlink>
    </w:p>
    <w:p>
      <w:pPr>
        <w:pStyle w:val="Normal"/>
        <w:tabs>
          <w:tab w:val="clear" w:pos="708"/>
          <w:tab w:val="left" w:pos="6089" w:leader="none"/>
        </w:tabs>
        <w:ind w:firstLine="360"/>
        <w:jc w:val="both"/>
        <w:rPr>
          <w:rFonts w:ascii="Times New Roman" w:hAnsi="Times New Roman" w:cs="Times New Roman"/>
        </w:rPr>
      </w:pPr>
      <w:hyperlink w:anchor="bookmark127" w:tgtFrame="Current Document">
        <w:r>
          <w:rPr>
            <w:rFonts w:cs="Times New Roman" w:ascii="Times New Roman" w:hAnsi="Times New Roman"/>
          </w:rPr>
          <w:t>Писемність, що не розвинулась..</w:t>
          <w:tab/>
          <w:t>178</w:t>
        </w:r>
      </w:hyperlink>
    </w:p>
    <w:p>
      <w:pPr>
        <w:pStyle w:val="Normal"/>
        <w:tabs>
          <w:tab w:val="clear" w:pos="708"/>
          <w:tab w:val="left" w:pos="6089" w:leader="dot"/>
        </w:tabs>
        <w:jc w:val="both"/>
        <w:rPr>
          <w:rFonts w:ascii="Times New Roman" w:hAnsi="Times New Roman" w:cs="Times New Roman"/>
        </w:rPr>
      </w:pPr>
      <w:r>
        <w:rPr>
          <w:rFonts w:cs="Times New Roman" w:ascii="Times New Roman" w:hAnsi="Times New Roman"/>
          <w:b/>
          <w:bCs/>
          <w:i/>
          <w:iCs/>
        </w:rPr>
        <w:t>Розділ 9.</w:t>
      </w:r>
      <w:r>
        <w:rPr>
          <w:rFonts w:cs="Times New Roman" w:ascii="Times New Roman" w:hAnsi="Times New Roman"/>
          <w:b/>
          <w:bCs/>
        </w:rPr>
        <w:t xml:space="preserve"> Суспільство: від громад до вождівств</w:t>
        <w:tab/>
        <w:t>182</w:t>
      </w:r>
    </w:p>
    <w:p>
      <w:pPr>
        <w:pStyle w:val="Normal"/>
        <w:tabs>
          <w:tab w:val="clear" w:pos="708"/>
          <w:tab w:val="left" w:pos="6089" w:leader="none"/>
        </w:tabs>
        <w:ind w:firstLine="360"/>
        <w:jc w:val="both"/>
        <w:rPr>
          <w:rFonts w:ascii="Times New Roman" w:hAnsi="Times New Roman" w:cs="Times New Roman"/>
        </w:rPr>
      </w:pPr>
      <w:hyperlink w:anchor="bookmark133" w:tgtFrame="Current Document">
        <w:r>
          <w:rPr>
            <w:rFonts w:cs="Times New Roman" w:ascii="Times New Roman" w:hAnsi="Times New Roman"/>
          </w:rPr>
          <w:t>Трипільське суспільство....</w:t>
          <w:tab/>
          <w:t>184</w:t>
        </w:r>
      </w:hyperlink>
    </w:p>
    <w:p>
      <w:pPr>
        <w:pStyle w:val="Normal"/>
        <w:tabs>
          <w:tab w:val="clear" w:pos="708"/>
          <w:tab w:val="left" w:pos="6089" w:leader="none"/>
        </w:tabs>
        <w:ind w:firstLine="360"/>
        <w:jc w:val="both"/>
        <w:rPr>
          <w:rFonts w:ascii="Times New Roman" w:hAnsi="Times New Roman" w:cs="Times New Roman"/>
        </w:rPr>
      </w:pPr>
      <w:hyperlink w:anchor="bookmark136" w:tgtFrame="Current Document">
        <w:r>
          <w:rPr>
            <w:rFonts w:cs="Times New Roman" w:ascii="Times New Roman" w:hAnsi="Times New Roman"/>
          </w:rPr>
          <w:t>Привид трипільської держави</w:t>
          <w:tab/>
          <w:t>18 8</w:t>
        </w:r>
      </w:hyperlink>
    </w:p>
    <w:p>
      <w:pPr>
        <w:pStyle w:val="Normal"/>
        <w:tabs>
          <w:tab w:val="clear" w:pos="708"/>
          <w:tab w:val="left" w:pos="6089" w:leader="none"/>
        </w:tabs>
        <w:ind w:firstLine="360"/>
        <w:jc w:val="both"/>
        <w:rPr>
          <w:rFonts w:ascii="Times New Roman" w:hAnsi="Times New Roman" w:cs="Times New Roman"/>
        </w:rPr>
      </w:pPr>
      <w:hyperlink w:anchor="bookmark139" w:tgtFrame="Current Document">
        <w:r>
          <w:rPr>
            <w:rFonts w:cs="Times New Roman" w:ascii="Times New Roman" w:hAnsi="Times New Roman"/>
          </w:rPr>
          <w:t>Трипільські війни....</w:t>
          <w:tab/>
          <w:t>189</w:t>
        </w:r>
      </w:hyperlink>
    </w:p>
    <w:p>
      <w:pPr>
        <w:pStyle w:val="Normal"/>
        <w:tabs>
          <w:tab w:val="clear" w:pos="708"/>
          <w:tab w:val="left" w:pos="6089" w:leader="none"/>
        </w:tabs>
        <w:ind w:firstLine="360"/>
        <w:jc w:val="both"/>
        <w:rPr>
          <w:rFonts w:ascii="Times New Roman" w:hAnsi="Times New Roman" w:cs="Times New Roman"/>
        </w:rPr>
      </w:pPr>
      <w:hyperlink w:anchor="bookmark142" w:tgtFrame="Current Document">
        <w:r>
          <w:rPr>
            <w:rFonts w:cs="Times New Roman" w:ascii="Times New Roman" w:hAnsi="Times New Roman"/>
          </w:rPr>
          <w:t>Трипільський політичний досвід</w:t>
          <w:tab/>
          <w:t>201</w:t>
        </w:r>
      </w:hyperlink>
    </w:p>
    <w:p>
      <w:pPr>
        <w:pStyle w:val="Normal"/>
        <w:tabs>
          <w:tab w:val="clear" w:pos="708"/>
          <w:tab w:val="left" w:pos="6089" w:leader="dot"/>
        </w:tabs>
        <w:jc w:val="both"/>
        <w:rPr>
          <w:rFonts w:ascii="Times New Roman" w:hAnsi="Times New Roman" w:cs="Times New Roman"/>
        </w:rPr>
      </w:pPr>
      <w:hyperlink w:anchor="bookmark145" w:tgtFrame="Current Document">
        <w:r>
          <w:rPr>
            <w:rFonts w:cs="Times New Roman" w:ascii="Times New Roman" w:hAnsi="Times New Roman"/>
            <w:b/>
            <w:bCs/>
            <w:i/>
            <w:iCs/>
          </w:rPr>
          <w:t>Розділ</w:t>
        </w:r>
        <w:r>
          <w:rPr>
            <w:rFonts w:cs="Times New Roman" w:ascii="Times New Roman" w:hAnsi="Times New Roman"/>
            <w:b/>
            <w:bCs/>
          </w:rPr>
          <w:t xml:space="preserve"> 10. Стара Європа та Трипілля</w:t>
          <w:tab/>
          <w:t>208</w:t>
        </w:r>
      </w:hyperlink>
    </w:p>
    <w:p>
      <w:pPr>
        <w:pStyle w:val="Normal"/>
        <w:tabs>
          <w:tab w:val="clear" w:pos="708"/>
          <w:tab w:val="left" w:pos="6089" w:leader="none"/>
        </w:tabs>
        <w:ind w:firstLine="360"/>
        <w:jc w:val="both"/>
        <w:rPr>
          <w:rFonts w:ascii="Times New Roman" w:hAnsi="Times New Roman" w:cs="Times New Roman"/>
        </w:rPr>
      </w:pPr>
      <w:hyperlink w:anchor="bookmark148" w:tgtFrame="Current Document">
        <w:r>
          <w:rPr>
            <w:rFonts w:cs="Times New Roman" w:ascii="Times New Roman" w:hAnsi="Times New Roman"/>
          </w:rPr>
          <w:t>Від хліборобських селищ до протоміст</w:t>
          <w:tab/>
          <w:t>209</w:t>
        </w:r>
      </w:hyperlink>
    </w:p>
    <w:p>
      <w:pPr>
        <w:pStyle w:val="Normal"/>
        <w:tabs>
          <w:tab w:val="clear" w:pos="708"/>
          <w:tab w:val="left" w:pos="6089" w:leader="none"/>
        </w:tabs>
        <w:ind w:firstLine="360"/>
        <w:jc w:val="both"/>
        <w:rPr>
          <w:rFonts w:ascii="Times New Roman" w:hAnsi="Times New Roman" w:cs="Times New Roman"/>
        </w:rPr>
      </w:pPr>
      <w:hyperlink w:anchor="bookmark151" w:tgtFrame="Current Document">
        <w:r>
          <w:rPr>
            <w:rFonts w:cs="Times New Roman" w:ascii="Times New Roman" w:hAnsi="Times New Roman"/>
          </w:rPr>
          <w:t>Монументальні будівлі Старої Європи ..</w:t>
          <w:tab/>
          <w:t>216</w:t>
        </w:r>
      </w:hyperlink>
    </w:p>
    <w:p>
      <w:pPr>
        <w:pStyle w:val="Normal"/>
        <w:tabs>
          <w:tab w:val="clear" w:pos="708"/>
          <w:tab w:val="left" w:pos="3622" w:leader="dot"/>
          <w:tab w:val="right" w:pos="6481" w:leader="none"/>
        </w:tabs>
        <w:ind w:firstLine="360"/>
        <w:jc w:val="both"/>
        <w:rPr>
          <w:rFonts w:ascii="Times New Roman" w:hAnsi="Times New Roman" w:cs="Times New Roman"/>
        </w:rPr>
      </w:pPr>
      <w:r>
        <w:rPr>
          <w:rFonts w:cs="Times New Roman" w:ascii="Times New Roman" w:hAnsi="Times New Roman"/>
        </w:rPr>
        <w:t>«Дунайське», або ж «староєвропейське», письмо 220 Світ могутніх вождів</w:t>
        <w:tab/>
        <w:tab/>
        <w:t>223</w:t>
      </w:r>
    </w:p>
    <w:p>
      <w:pPr>
        <w:pStyle w:val="Normal"/>
        <w:tabs>
          <w:tab w:val="clear" w:pos="708"/>
          <w:tab w:val="right" w:pos="6481" w:leader="none"/>
        </w:tabs>
        <w:ind w:firstLine="360"/>
        <w:jc w:val="both"/>
        <w:rPr>
          <w:rFonts w:ascii="Times New Roman" w:hAnsi="Times New Roman" w:cs="Times New Roman"/>
        </w:rPr>
      </w:pPr>
      <w:hyperlink w:anchor="bookmark160" w:tgtFrame="Current Document">
        <w:r>
          <w:rPr>
            <w:rFonts w:cs="Times New Roman" w:ascii="Times New Roman" w:hAnsi="Times New Roman"/>
          </w:rPr>
          <w:t>Трипілля — східний форпост цивілізації Старої Європи ...</w:t>
          <w:tab/>
          <w:t>226</w:t>
        </w:r>
      </w:hyperlink>
    </w:p>
    <w:p>
      <w:pPr>
        <w:pStyle w:val="Normal"/>
        <w:jc w:val="both"/>
        <w:rPr>
          <w:rFonts w:ascii="Times New Roman" w:hAnsi="Times New Roman" w:cs="Times New Roman"/>
        </w:rPr>
      </w:pPr>
      <w:r>
        <w:rPr>
          <w:rFonts w:cs="Times New Roman" w:ascii="Times New Roman" w:hAnsi="Times New Roman"/>
          <w:i/>
          <w:iCs/>
        </w:rPr>
        <w:t>Зміст</w:t>
      </w:r>
    </w:p>
    <w:p>
      <w:pPr>
        <w:pStyle w:val="Normal"/>
        <w:tabs>
          <w:tab w:val="clear" w:pos="708"/>
          <w:tab w:val="right" w:pos="6433" w:leader="dot"/>
        </w:tabs>
        <w:jc w:val="both"/>
        <w:rPr>
          <w:rFonts w:ascii="Times New Roman" w:hAnsi="Times New Roman" w:cs="Times New Roman"/>
        </w:rPr>
      </w:pPr>
      <w:hyperlink w:anchor="bookmark163" w:tgtFrame="Current Document">
        <w:r>
          <w:rPr>
            <w:rFonts w:cs="Times New Roman" w:ascii="Times New Roman" w:hAnsi="Times New Roman"/>
            <w:b/>
            <w:bCs/>
            <w:i/>
            <w:iCs/>
          </w:rPr>
          <w:t>Розділ</w:t>
        </w:r>
        <w:r>
          <w:rPr>
            <w:rFonts w:cs="Times New Roman" w:ascii="Times New Roman" w:hAnsi="Times New Roman"/>
            <w:b/>
            <w:bCs/>
          </w:rPr>
          <w:t xml:space="preserve"> 11. Трипільська спадщина сьогодні</w:t>
          <w:tab/>
          <w:t>235</w:t>
        </w:r>
      </w:hyperlink>
    </w:p>
    <w:p>
      <w:pPr>
        <w:pStyle w:val="Normal"/>
        <w:tabs>
          <w:tab w:val="clear" w:pos="708"/>
          <w:tab w:val="right" w:pos="6433" w:leader="none"/>
        </w:tabs>
        <w:ind w:firstLine="360"/>
        <w:jc w:val="both"/>
        <w:rPr>
          <w:rFonts w:ascii="Times New Roman" w:hAnsi="Times New Roman" w:cs="Times New Roman"/>
        </w:rPr>
      </w:pPr>
      <w:hyperlink w:anchor="bookmark166" w:tgtFrame="Current Document">
        <w:r>
          <w:rPr>
            <w:rFonts w:cs="Times New Roman" w:ascii="Times New Roman" w:hAnsi="Times New Roman"/>
          </w:rPr>
          <w:t>Чому трипільська культура?</w:t>
          <w:tab/>
          <w:t>236</w:t>
        </w:r>
      </w:hyperlink>
    </w:p>
    <w:p>
      <w:pPr>
        <w:pStyle w:val="Normal"/>
        <w:tabs>
          <w:tab w:val="clear" w:pos="708"/>
          <w:tab w:val="right" w:pos="6433" w:leader="none"/>
        </w:tabs>
        <w:ind w:firstLine="360"/>
        <w:jc w:val="both"/>
        <w:rPr>
          <w:rFonts w:ascii="Times New Roman" w:hAnsi="Times New Roman" w:cs="Times New Roman"/>
        </w:rPr>
      </w:pPr>
      <w:r>
        <w:rPr>
          <w:rFonts w:cs="Times New Roman" w:ascii="Times New Roman" w:hAnsi="Times New Roman"/>
        </w:rPr>
        <w:t>Трипільські старожитності й сучасне мистецтво. 237 Пам’ятники цивілізації та її дослідникам.</w:t>
        <w:tab/>
        <w:t>241</w:t>
      </w:r>
    </w:p>
    <w:p>
      <w:pPr>
        <w:pStyle w:val="Normal"/>
        <w:tabs>
          <w:tab w:val="clear" w:pos="708"/>
          <w:tab w:val="right" w:pos="6433" w:leader="none"/>
        </w:tabs>
        <w:ind w:firstLine="360"/>
        <w:jc w:val="both"/>
        <w:rPr>
          <w:rFonts w:ascii="Times New Roman" w:hAnsi="Times New Roman" w:cs="Times New Roman"/>
        </w:rPr>
      </w:pPr>
      <w:hyperlink w:anchor="bookmark175" w:tgtFrame="Current Document">
        <w:r>
          <w:rPr>
            <w:rFonts w:cs="Times New Roman" w:ascii="Times New Roman" w:hAnsi="Times New Roman"/>
          </w:rPr>
          <w:t>Кіно і трипільці.</w:t>
          <w:tab/>
          <w:t>243</w:t>
        </w:r>
      </w:hyperlink>
    </w:p>
    <w:p>
      <w:pPr>
        <w:pStyle w:val="Normal"/>
        <w:tabs>
          <w:tab w:val="clear" w:pos="708"/>
          <w:tab w:val="right" w:pos="6433" w:leader="none"/>
        </w:tabs>
        <w:ind w:firstLine="360"/>
        <w:jc w:val="both"/>
        <w:rPr>
          <w:rFonts w:ascii="Times New Roman" w:hAnsi="Times New Roman" w:cs="Times New Roman"/>
        </w:rPr>
      </w:pPr>
      <w:hyperlink w:anchor="bookmark178" w:tgtFrame="Current Document">
        <w:r>
          <w:rPr>
            <w:rFonts w:cs="Times New Roman" w:ascii="Times New Roman" w:hAnsi="Times New Roman"/>
          </w:rPr>
          <w:t>Трипілля на кожен день..</w:t>
          <w:tab/>
          <w:t>245</w:t>
        </w:r>
      </w:hyperlink>
    </w:p>
    <w:p>
      <w:pPr>
        <w:pStyle w:val="Normal"/>
        <w:tabs>
          <w:tab w:val="clear" w:pos="708"/>
          <w:tab w:val="right" w:pos="6433" w:leader="none"/>
        </w:tabs>
        <w:ind w:firstLine="360"/>
        <w:jc w:val="both"/>
        <w:rPr>
          <w:rFonts w:ascii="Times New Roman" w:hAnsi="Times New Roman" w:cs="Times New Roman"/>
        </w:rPr>
      </w:pPr>
      <w:hyperlink w:anchor="bookmark181" w:tgtFrame="Current Document">
        <w:r>
          <w:rPr>
            <w:rFonts w:cs="Times New Roman" w:ascii="Times New Roman" w:hAnsi="Times New Roman"/>
          </w:rPr>
          <w:t>Занурюючись у життя трипільської епохи</w:t>
          <w:tab/>
          <w:t>247</w:t>
        </w:r>
      </w:hyperlink>
    </w:p>
    <w:p>
      <w:pPr>
        <w:pStyle w:val="Normal"/>
        <w:tabs>
          <w:tab w:val="clear" w:pos="708"/>
          <w:tab w:val="right" w:pos="6433" w:leader="dot"/>
        </w:tabs>
        <w:jc w:val="both"/>
        <w:rPr>
          <w:rFonts w:ascii="Times New Roman" w:hAnsi="Times New Roman" w:cs="Times New Roman"/>
        </w:rPr>
      </w:pPr>
      <w:r>
        <w:rPr>
          <w:rFonts w:cs="Times New Roman" w:ascii="Times New Roman" w:hAnsi="Times New Roman"/>
          <w:b/>
          <w:bCs/>
          <w:i/>
          <w:iCs/>
        </w:rPr>
        <w:t>Розділ</w:t>
      </w:r>
      <w:r>
        <w:rPr>
          <w:rFonts w:cs="Times New Roman" w:ascii="Times New Roman" w:hAnsi="Times New Roman"/>
          <w:b/>
          <w:bCs/>
        </w:rPr>
        <w:t xml:space="preserve"> 12. Подорож до музеїв та місць розкопок</w:t>
        <w:tab/>
        <w:t>254</w:t>
      </w:r>
    </w:p>
    <w:p>
      <w:pPr>
        <w:pStyle w:val="Normal"/>
        <w:tabs>
          <w:tab w:val="clear" w:pos="708"/>
          <w:tab w:val="right" w:pos="6433" w:leader="none"/>
        </w:tabs>
        <w:ind w:firstLine="360"/>
        <w:jc w:val="both"/>
        <w:rPr>
          <w:rFonts w:ascii="Times New Roman" w:hAnsi="Times New Roman" w:cs="Times New Roman"/>
        </w:rPr>
      </w:pPr>
      <w:hyperlink w:anchor="bookmark184" w:tgtFrame="Current Document">
        <w:r>
          <w:rPr>
            <w:rFonts w:cs="Times New Roman" w:ascii="Times New Roman" w:hAnsi="Times New Roman"/>
          </w:rPr>
          <w:t>Музейні експозиції та колекції.</w:t>
          <w:tab/>
          <w:t>255</w:t>
        </w:r>
      </w:hyperlink>
    </w:p>
    <w:p>
      <w:pPr>
        <w:pStyle w:val="Normal"/>
        <w:tabs>
          <w:tab w:val="clear" w:pos="708"/>
          <w:tab w:val="right" w:pos="6433" w:leader="none"/>
        </w:tabs>
        <w:ind w:firstLine="360"/>
        <w:jc w:val="both"/>
        <w:rPr>
          <w:rFonts w:ascii="Times New Roman" w:hAnsi="Times New Roman" w:cs="Times New Roman"/>
        </w:rPr>
      </w:pPr>
      <w:hyperlink w:anchor="bookmark189" w:tgtFrame="Current Document">
        <w:r>
          <w:rPr>
            <w:rFonts w:cs="Times New Roman" w:ascii="Times New Roman" w:hAnsi="Times New Roman"/>
          </w:rPr>
          <w:t>Заповідні трипільські місця</w:t>
          <w:tab/>
          <w:t>266</w:t>
        </w:r>
      </w:hyperlink>
    </w:p>
    <w:p>
      <w:pPr>
        <w:pStyle w:val="Normal"/>
        <w:tabs>
          <w:tab w:val="clear" w:pos="708"/>
          <w:tab w:val="right" w:pos="6433" w:leader="none"/>
        </w:tabs>
        <w:ind w:firstLine="360"/>
        <w:jc w:val="both"/>
        <w:rPr>
          <w:rFonts w:ascii="Times New Roman" w:hAnsi="Times New Roman" w:cs="Times New Roman"/>
        </w:rPr>
      </w:pPr>
      <w:hyperlink w:anchor="bookmark192" w:tgtFrame="Current Document">
        <w:r>
          <w:rPr>
            <w:rFonts w:cs="Times New Roman" w:ascii="Times New Roman" w:hAnsi="Times New Roman"/>
          </w:rPr>
          <w:t>Як потрапити на розкопки</w:t>
          <w:tab/>
          <w:t>268</w:t>
        </w:r>
      </w:hyperlink>
    </w:p>
    <w:p>
      <w:pPr>
        <w:pStyle w:val="Normal"/>
        <w:tabs>
          <w:tab w:val="clear" w:pos="708"/>
          <w:tab w:val="right" w:pos="6433" w:leader="dot"/>
        </w:tabs>
        <w:jc w:val="both"/>
        <w:rPr>
          <w:rFonts w:ascii="Times New Roman" w:hAnsi="Times New Roman" w:cs="Times New Roman"/>
        </w:rPr>
      </w:pPr>
      <w:hyperlink w:anchor="bookmark195" w:tgtFrame="Current Document">
        <w:r>
          <w:rPr>
            <w:rFonts w:cs="Times New Roman" w:ascii="Times New Roman" w:hAnsi="Times New Roman"/>
            <w:b/>
            <w:bCs/>
          </w:rPr>
          <w:t>Література</w:t>
          <w:tab/>
          <w:t>272</w:t>
        </w:r>
      </w:hyperlink>
    </w:p>
    <w:p>
      <w:pPr>
        <w:pStyle w:val="Normal"/>
        <w:tabs>
          <w:tab w:val="clear" w:pos="708"/>
          <w:tab w:val="right" w:pos="6433" w:leader="none"/>
        </w:tabs>
        <w:ind w:firstLine="360"/>
        <w:jc w:val="both"/>
        <w:rPr>
          <w:rFonts w:ascii="Times New Roman" w:hAnsi="Times New Roman" w:cs="Times New Roman"/>
        </w:rPr>
      </w:pPr>
      <w:hyperlink w:anchor="bookmark198" w:tgtFrame="Current Document">
        <w:r>
          <w:rPr>
            <w:rFonts w:cs="Times New Roman" w:ascii="Times New Roman" w:hAnsi="Times New Roman"/>
          </w:rPr>
          <w:t>Наукові видання.</w:t>
          <w:tab/>
          <w:t>273</w:t>
        </w:r>
      </w:hyperlink>
    </w:p>
    <w:p>
      <w:pPr>
        <w:pStyle w:val="Normal"/>
        <w:tabs>
          <w:tab w:val="clear" w:pos="708"/>
          <w:tab w:val="right" w:pos="6433" w:leader="none"/>
        </w:tabs>
        <w:ind w:firstLine="360"/>
        <w:jc w:val="both"/>
        <w:rPr>
          <w:rFonts w:ascii="Times New Roman" w:hAnsi="Times New Roman" w:cs="Times New Roman"/>
        </w:rPr>
      </w:pPr>
      <w:hyperlink w:anchor="bookmark339" w:tgtFrame="Current Document">
        <w:r>
          <w:rPr>
            <w:rFonts w:cs="Times New Roman" w:ascii="Times New Roman" w:hAnsi="Times New Roman"/>
          </w:rPr>
          <w:t>Науково-популярна література..</w:t>
          <w:tab/>
          <w:t>282</w:t>
        </w:r>
      </w:hyperlink>
    </w:p>
    <w:p>
      <w:pPr>
        <w:pStyle w:val="Normal"/>
        <w:tabs>
          <w:tab w:val="clear" w:pos="708"/>
          <w:tab w:val="right" w:pos="6433" w:leader="none"/>
        </w:tabs>
        <w:ind w:firstLine="360"/>
        <w:jc w:val="both"/>
        <w:rPr>
          <w:rFonts w:ascii="Times New Roman" w:hAnsi="Times New Roman" w:cs="Times New Roman"/>
        </w:rPr>
      </w:pPr>
      <w:hyperlink w:anchor="bookmark356" w:tgtFrame="Current Document">
        <w:r>
          <w:rPr>
            <w:rFonts w:cs="Times New Roman" w:ascii="Times New Roman" w:hAnsi="Times New Roman"/>
          </w:rPr>
          <w:t>Словничок термінів ....</w:t>
          <w:tab/>
          <w:t>283</w:t>
        </w:r>
      </w:hyperlink>
    </w:p>
    <w:p>
      <w:pPr>
        <w:pStyle w:val="Normal"/>
        <w:jc w:val="both"/>
        <w:rPr>
          <w:rFonts w:ascii="Times New Roman" w:hAnsi="Times New Roman" w:cs="Times New Roman"/>
        </w:rPr>
      </w:pPr>
      <w:r>
        <w:rPr>
          <w:rFonts w:cs="Times New Roman" w:ascii="Times New Roman" w:hAnsi="Times New Roman"/>
          <w:b/>
          <w:bCs/>
        </w:rPr>
        <w:t>Радимо відвідати!</w:t>
      </w:r>
    </w:p>
    <w:p>
      <w:pPr>
        <w:pStyle w:val="Normal"/>
        <w:tabs>
          <w:tab w:val="clear" w:pos="708"/>
          <w:tab w:val="left" w:pos="2410" w:leader="dot"/>
          <w:tab w:val="right" w:pos="6433" w:leader="none"/>
        </w:tabs>
        <w:ind w:firstLine="360"/>
        <w:jc w:val="both"/>
        <w:rPr>
          <w:rFonts w:ascii="Times New Roman" w:hAnsi="Times New Roman" w:cs="Times New Roman"/>
        </w:rPr>
      </w:pPr>
      <w:r>
        <w:rPr>
          <w:rFonts w:cs="Times New Roman" w:ascii="Times New Roman" w:hAnsi="Times New Roman"/>
        </w:rPr>
        <w:t>Україна</w:t>
        <w:tab/>
        <w:tab/>
        <w:t>293</w:t>
      </w:r>
    </w:p>
    <w:p>
      <w:pPr>
        <w:pStyle w:val="Normal"/>
        <w:tabs>
          <w:tab w:val="clear" w:pos="708"/>
          <w:tab w:val="right" w:pos="6433" w:leader="dot"/>
        </w:tabs>
        <w:ind w:firstLine="360"/>
        <w:jc w:val="both"/>
        <w:rPr>
          <w:rFonts w:ascii="Times New Roman" w:hAnsi="Times New Roman" w:cs="Times New Roman"/>
        </w:rPr>
      </w:pPr>
      <w:r>
        <w:rPr>
          <w:rFonts w:cs="Times New Roman" w:ascii="Times New Roman" w:hAnsi="Times New Roman"/>
        </w:rPr>
        <w:t>Австрія</w:t>
        <w:tab/>
        <w:t xml:space="preserve"> 295</w:t>
      </w:r>
    </w:p>
    <w:p>
      <w:pPr>
        <w:pStyle w:val="Normal"/>
        <w:tabs>
          <w:tab w:val="clear" w:pos="708"/>
          <w:tab w:val="left" w:pos="2750" w:leader="dot"/>
          <w:tab w:val="right" w:pos="6433" w:leader="none"/>
        </w:tabs>
        <w:ind w:firstLine="360"/>
        <w:jc w:val="both"/>
        <w:rPr>
          <w:rFonts w:ascii="Times New Roman" w:hAnsi="Times New Roman" w:cs="Times New Roman"/>
        </w:rPr>
      </w:pPr>
      <w:r>
        <w:rPr>
          <w:rFonts w:cs="Times New Roman" w:ascii="Times New Roman" w:hAnsi="Times New Roman"/>
        </w:rPr>
        <w:t>Молдова</w:t>
        <w:tab/>
        <w:tab/>
        <w:t>295</w:t>
      </w:r>
    </w:p>
    <w:p>
      <w:pPr>
        <w:pStyle w:val="Normal"/>
        <w:tabs>
          <w:tab w:val="clear" w:pos="708"/>
          <w:tab w:val="right" w:pos="6433" w:leader="none"/>
        </w:tabs>
        <w:ind w:firstLine="360"/>
        <w:jc w:val="both"/>
        <w:rPr>
          <w:rFonts w:ascii="Times New Roman" w:hAnsi="Times New Roman" w:cs="Times New Roman"/>
        </w:rPr>
      </w:pPr>
      <w:r>
        <w:rPr>
          <w:rFonts w:cs="Times New Roman" w:ascii="Times New Roman" w:hAnsi="Times New Roman"/>
        </w:rPr>
        <w:t>Польща...</w:t>
        <w:tab/>
        <w:t>295</w:t>
      </w:r>
    </w:p>
    <w:p>
      <w:pPr>
        <w:pStyle w:val="Normal"/>
        <w:tabs>
          <w:tab w:val="clear" w:pos="708"/>
          <w:tab w:val="right" w:pos="6433" w:leader="none"/>
        </w:tabs>
        <w:ind w:firstLine="360"/>
        <w:jc w:val="both"/>
        <w:rPr>
          <w:rFonts w:ascii="Times New Roman" w:hAnsi="Times New Roman" w:cs="Times New Roman"/>
        </w:rPr>
      </w:pPr>
      <w:r>
        <w:rPr>
          <w:rFonts w:cs="Times New Roman" w:ascii="Times New Roman" w:hAnsi="Times New Roman"/>
        </w:rPr>
        <w:t>Росія.</w:t>
        <w:tab/>
        <w:t>295</w:t>
      </w:r>
    </w:p>
    <w:p>
      <w:pPr>
        <w:pStyle w:val="Normal"/>
        <w:tabs>
          <w:tab w:val="clear" w:pos="708"/>
          <w:tab w:val="right" w:pos="6433" w:leader="none"/>
        </w:tabs>
        <w:ind w:firstLine="360"/>
        <w:jc w:val="both"/>
        <w:rPr>
          <w:rFonts w:ascii="Times New Roman" w:hAnsi="Times New Roman" w:cs="Times New Roman"/>
        </w:rPr>
      </w:pPr>
      <w:r>
        <w:rPr>
          <w:rFonts w:cs="Times New Roman" w:ascii="Times New Roman" w:hAnsi="Times New Roman"/>
        </w:rPr>
        <w:t>Румунія..</w:t>
        <w:tab/>
        <w:t>296</w:t>
      </w:r>
    </w:p>
    <w:p>
      <w:pPr>
        <w:pStyle w:val="Normal"/>
        <w:numPr>
          <w:ilvl w:val="0"/>
          <w:numId w:val="0"/>
        </w:numPr>
        <w:jc w:val="both"/>
        <w:outlineLvl w:val="1"/>
        <w:rPr>
          <w:rFonts w:ascii="Times New Roman" w:hAnsi="Times New Roman" w:cs="Times New Roman"/>
        </w:rPr>
      </w:pPr>
      <w:bookmarkStart w:id="6" w:name="bookmark8"/>
      <w:bookmarkStart w:id="7" w:name="bookmark7"/>
      <w:bookmarkStart w:id="8" w:name="bookmark6"/>
      <w:r>
        <w:rPr>
          <w:rFonts w:cs="Times New Roman" w:ascii="Times New Roman" w:hAnsi="Times New Roman"/>
          <w:smallCaps/>
        </w:rPr>
        <w:t>Передмова</w:t>
      </w:r>
      <w:bookmarkEnd w:id="6"/>
      <w:bookmarkEnd w:id="7"/>
      <w:bookmarkEnd w:id="8"/>
    </w:p>
    <w:p>
      <w:pPr>
        <w:pStyle w:val="Normal"/>
        <w:ind w:firstLine="360"/>
        <w:jc w:val="both"/>
        <w:rPr>
          <w:rFonts w:ascii="Times New Roman" w:hAnsi="Times New Roman" w:cs="Times New Roman"/>
        </w:rPr>
      </w:pPr>
      <w:r>
        <w:rPr>
          <w:rFonts w:cs="Times New Roman" w:ascii="Times New Roman" w:hAnsi="Times New Roman"/>
        </w:rPr>
        <w:t>У далекому минулому нашого краю є чимало явищ та подій, які привертають увагу не лише дослідників, а й усіх, хто цікавиться істо</w:t>
        <w:softHyphen/>
        <w:t>рією. Археологічні відкриття дають можливість зробити подорож світами давніх цивілізацій, доторкнутися до них і відчути подих ста</w:t>
        <w:softHyphen/>
        <w:t>ровини. Тема трипільської культури з моменту її наукового відкриття стала предметом уваги та дискусій.</w:t>
      </w:r>
    </w:p>
    <w:p>
      <w:pPr>
        <w:pStyle w:val="Normal"/>
        <w:ind w:firstLine="360"/>
        <w:jc w:val="both"/>
        <w:rPr>
          <w:rFonts w:ascii="Times New Roman" w:hAnsi="Times New Roman" w:cs="Times New Roman"/>
        </w:rPr>
      </w:pPr>
      <w:r>
        <w:rPr>
          <w:rFonts w:cs="Times New Roman" w:ascii="Times New Roman" w:hAnsi="Times New Roman"/>
        </w:rPr>
        <w:t>Трипільська культура, культура Кукутень, культура ТрипілляКукутень, Аріушд-Кукутень-Трипілля — ці назви понад 100 років тому вчені різних країн дали старожитностям, які вони віднайшли під час археологічних розкопок. їхній вік, як стало одразу зрозуміло, нарахо</w:t>
        <w:softHyphen/>
        <w:t>вує не століття, а кілька тисячоліть. Вчені визначали період існування цього давнього світу, схиляючись то до одних дат, то до інших, аж поки нарешті не зупинилися на позначці 7000—5000 років тому.</w:t>
      </w:r>
    </w:p>
    <w:p>
      <w:pPr>
        <w:pStyle w:val="Normal"/>
        <w:ind w:firstLine="360"/>
        <w:jc w:val="both"/>
        <w:rPr>
          <w:rFonts w:ascii="Times New Roman" w:hAnsi="Times New Roman" w:cs="Times New Roman"/>
        </w:rPr>
      </w:pPr>
      <w:r>
        <w:rPr>
          <w:rFonts w:cs="Times New Roman" w:ascii="Times New Roman" w:hAnsi="Times New Roman"/>
        </w:rPr>
        <w:t>Не дивно, що ця цивілізація давно забута так само, як цивілізації Шумеру та Давнього Єгипту. Наскільки давно? Ті ж шумери, скла</w:t>
        <w:softHyphen/>
        <w:t>даючи понад 4000 років тому поеми про створення світу, вважали, що це відбулося у ті часи, коли було дано імена небу, землі, дням, що змінялися ночами, безкінечним рокам. А сталося це, коли в людсь</w:t>
        <w:softHyphen/>
        <w:t>ких оселях почали їсти хліб та плавити метал. Для тих, хто записав ці сторінки праісторії на глиняних табличках у Давній Месопотамії наприкінці III тис. до Різдва Христового, власна історія, а значить — за шумерськими уявленнями — і всієї Прадавньої Європи, почалася із створення світу, тобто з розвитку хліборобської цивілізації, основами</w:t>
      </w:r>
    </w:p>
    <w:p>
      <w:pPr>
        <w:pStyle w:val="Normal"/>
        <w:jc w:val="both"/>
        <w:rPr>
          <w:rFonts w:ascii="Times New Roman" w:hAnsi="Times New Roman" w:cs="Times New Roman"/>
        </w:rPr>
      </w:pPr>
      <w:r>
        <w:rPr>
          <w:rFonts w:cs="Times New Roman" w:ascii="Times New Roman" w:hAnsi="Times New Roman"/>
        </w:rPr>
        <w:t>якої були хліб і метал. Археологічні дослідження показали, що стало</w:t>
        <w:softHyphen/>
        <w:t>ся це у VII—VI тис. до н. е., майже тоді ж, коли й на Давньому Сході. Починаючи із другої половини XIX ст. археологами різних країн у Подунав’ї та на Балканах, у Трансильванії та Молдові, в українському лісостепу відкрито ряд яскравих цивілізацій. Саме вони, а не лише «світло зі Сходу», як тривалий час вважалося (а дехто вважає і досі), за</w:t>
        <w:softHyphen/>
        <w:t>клали підвалини та дали початок сучасній цивілізації народів Європи. Трипільська цивілізація, яка існувала майже сім тисячоліть тому на те</w:t>
        <w:softHyphen/>
        <w:t>риторії сучасної України, є частиною цього давнього світу.</w:t>
      </w:r>
    </w:p>
    <w:p>
      <w:pPr>
        <w:pStyle w:val="Normal"/>
        <w:ind w:firstLine="360"/>
        <w:jc w:val="both"/>
        <w:rPr>
          <w:rFonts w:ascii="Times New Roman" w:hAnsi="Times New Roman" w:cs="Times New Roman"/>
        </w:rPr>
      </w:pPr>
      <w:r>
        <w:rPr>
          <w:rFonts w:cs="Times New Roman" w:ascii="Times New Roman" w:hAnsi="Times New Roman"/>
        </w:rPr>
        <w:t>Як слушно зауважила дослідниця Трипілля Н. Б. Бурдо, трипіль</w:t>
        <w:softHyphen/>
        <w:t>ська культура не залишила після себе ні пірамід, ні величних храмів, ні камінних палаців та фортець. Всі свідчення про її існування понад шість тисячоліть були сховані у землі. І лише в другій половині XIX ст. археологи відкрили її світові. Точніше, почали відкривати, адже наукові дослідження тривають, додаючи весь час щось нове до наших уявлень про давню історію.</w:t>
      </w:r>
    </w:p>
    <w:p>
      <w:pPr>
        <w:pStyle w:val="Normal"/>
        <w:ind w:firstLine="360"/>
        <w:jc w:val="both"/>
        <w:rPr>
          <w:rFonts w:ascii="Times New Roman" w:hAnsi="Times New Roman" w:cs="Times New Roman"/>
        </w:rPr>
      </w:pPr>
      <w:r>
        <w:rPr>
          <w:rFonts w:cs="Times New Roman" w:ascii="Times New Roman" w:hAnsi="Times New Roman"/>
        </w:rPr>
        <w:t>Сьогодні давно забутий образ трипільського світу відтворено на підставі археологічних джерел, переважно на ґрунті сучасних наукових розробок та концепцій. Зрозуміло, що плин часу та нові відкриття змушують дивитися на певні речі і пояснювати явища інакше, ніж 20, ЗО і навіть 10 років тому. Розповідаючи про це, ми мали на меті надати можливість усім, хто цікавиться археологією, давньою історією, орієнтуватися в химерному, на перший погляд, переплетінні археологічних культур, безкінечному числі знахідок, фактів та міркувань*з ними пов’язаних.</w:t>
      </w:r>
    </w:p>
    <w:p>
      <w:pPr>
        <w:pStyle w:val="Normal"/>
        <w:ind w:firstLine="360"/>
        <w:jc w:val="both"/>
        <w:rPr>
          <w:rFonts w:ascii="Times New Roman" w:hAnsi="Times New Roman" w:cs="Times New Roman"/>
        </w:rPr>
      </w:pPr>
      <w:r>
        <w:rPr>
          <w:rFonts w:cs="Times New Roman" w:ascii="Times New Roman" w:hAnsi="Times New Roman"/>
        </w:rPr>
        <w:t>Задум книжки-подорожі трипільським світом постав із подо</w:t>
        <w:softHyphen/>
        <w:t>рожей цілком реальних, які розпочалися кілька років тому завдяки ініціативі фірми, котра запропонувала влаштувати так званий три</w:t>
        <w:softHyphen/>
        <w:t>пільський тур. Тоді автору довелося розробити маршрут, що проліг на сотні кілометрів від Києва до Подністров’я і відомий йому з часів, коли він був членом археологічних експедицій. Так, 1974 р. вперше мені довелося побувати на Дністрі, коли там проводилася геологічна розвідка перед заповненням водосховища, а на Черкащину потрапив на початку дослідження трипільських протоміст. У часи незалежної</w:t>
      </w:r>
    </w:p>
    <w:p>
      <w:pPr>
        <w:pStyle w:val="Normal"/>
        <w:jc w:val="both"/>
        <w:rPr>
          <w:rFonts w:ascii="Times New Roman" w:hAnsi="Times New Roman" w:cs="Times New Roman"/>
        </w:rPr>
      </w:pPr>
      <w:r>
        <w:rPr>
          <w:rFonts w:cs="Times New Roman" w:ascii="Times New Roman" w:hAnsi="Times New Roman"/>
        </w:rPr>
        <w:t>України експедиції на Дніпрі довелося організовувати вже самотуж</w:t>
        <w:softHyphen/>
        <w:t>ки. Тому в першому трипільському турі 2000 р. об’єднано не лише віддалені між собою трипільські старожитності, розташовані у різних областях, але й спогади, власний досвід археологічних досліджень, про які багато довелося розповідати допитливим туристам. Відбулося вже декілька турів, і образ трипільського світу став настільки вираз</w:t>
        <w:softHyphen/>
        <w:t>ним і відчутним, що його можна було відобразити на папері.</w:t>
      </w:r>
    </w:p>
    <w:p>
      <w:pPr>
        <w:pStyle w:val="Normal"/>
        <w:ind w:firstLine="360"/>
        <w:jc w:val="both"/>
        <w:rPr>
          <w:rFonts w:ascii="Times New Roman" w:hAnsi="Times New Roman" w:cs="Times New Roman"/>
        </w:rPr>
      </w:pPr>
      <w:r>
        <w:rPr>
          <w:rFonts w:cs="Times New Roman" w:ascii="Times New Roman" w:hAnsi="Times New Roman"/>
        </w:rPr>
        <w:t>У цій книзі ми пройдемо шляхами трипільського світу від Карпат до Дніпра (побуваємо біля с. Трипілля, де починалися археологічні розкопки цієї давньої культури) та місцями давніх поселень біля берегів Дніпра; завітаємо на широкі поля Черкащини, під якими поховано найбільші у Європі поселення мідного віку; дістанемося плато біля с. Жванець, де трипільці збудували першу фортецю, а біля неї — горни для випалу кераміки; побуваємо у підземному лабіринті, у печері Вертеба, яку вони відвідували понад 5000 років тому.</w:t>
      </w:r>
    </w:p>
    <w:p>
      <w:pPr>
        <w:pStyle w:val="Normal"/>
        <w:ind w:firstLine="360"/>
        <w:jc w:val="both"/>
        <w:rPr>
          <w:rFonts w:ascii="Times New Roman" w:hAnsi="Times New Roman" w:cs="Times New Roman"/>
        </w:rPr>
      </w:pPr>
      <w:r>
        <w:rPr>
          <w:rFonts w:cs="Times New Roman" w:ascii="Times New Roman" w:hAnsi="Times New Roman"/>
        </w:rPr>
        <w:t>Під час подорожі спробуємо з’ясувати, як і коли виникла ця давня культура і хто такі трипільці, чим і як вони жили; розповімо про давні житла, храми, поселення, про перші ремесла та винаходи тих далеких часів; дізнаємося про погляди на суспільний лад три</w:t>
        <w:softHyphen/>
        <w:t>пільців, проблеми давньої політики, війни та миру; не оминемо теми винайдення праісторичної писемності й ролі трипільців та їх цивілі</w:t>
        <w:softHyphen/>
        <w:t>зації у розвитку Старої Європи.</w:t>
      </w:r>
    </w:p>
    <w:p>
      <w:pPr>
        <w:pStyle w:val="Normal"/>
        <w:ind w:firstLine="360"/>
        <w:jc w:val="both"/>
        <w:rPr>
          <w:rFonts w:ascii="Times New Roman" w:hAnsi="Times New Roman" w:cs="Times New Roman"/>
        </w:rPr>
      </w:pPr>
      <w:r>
        <w:rPr>
          <w:rFonts w:cs="Times New Roman" w:ascii="Times New Roman" w:hAnsi="Times New Roman"/>
        </w:rPr>
        <w:t>Сучасний інтерес до трипільської спадщини став поштовхом до написання цілого розділу, який так і названо — «Трипільська спадщина сьогодні». Адже вона знайшла місце в образотворчому та монументальному мистецтві, на телебаченні, навіть у повсякденно</w:t>
        <w:softHyphen/>
        <w:t>му житті та політиці. Про занурення у стародавню історію, про до</w:t>
        <w:softHyphen/>
        <w:t>сягнення у цьому напрямі теж хотілося б розповісти.</w:t>
      </w:r>
    </w:p>
    <w:p>
      <w:pPr>
        <w:pStyle w:val="Normal"/>
        <w:ind w:firstLine="360"/>
        <w:jc w:val="both"/>
        <w:rPr>
          <w:rFonts w:ascii="Times New Roman" w:hAnsi="Times New Roman" w:cs="Times New Roman"/>
        </w:rPr>
      </w:pPr>
      <w:r>
        <w:rPr>
          <w:rFonts w:cs="Times New Roman" w:ascii="Times New Roman" w:hAnsi="Times New Roman"/>
        </w:rPr>
        <w:t>Окремий розділ присвячено тому, у яких музеях зберігаються трипільські старожитності, де і які місця археологічних розкопок можна відвідати. Перелік наукової та науково-популярної літератури дозволить бажаючим розширити коло знань про Трипілля і трипіль</w:t>
        <w:softHyphen/>
        <w:t>ців, про роль створеної ними цивілізації у давній історії Європи та Старого Світу.</w:t>
      </w:r>
    </w:p>
    <w:p>
      <w:pPr>
        <w:pStyle w:val="Normal"/>
        <w:ind w:firstLine="360"/>
        <w:jc w:val="both"/>
        <w:rPr>
          <w:rFonts w:ascii="Times New Roman" w:hAnsi="Times New Roman" w:cs="Times New Roman"/>
        </w:rPr>
      </w:pPr>
      <w:r>
        <w:rPr>
          <w:rFonts w:cs="Times New Roman" w:ascii="Times New Roman" w:hAnsi="Times New Roman"/>
        </w:rPr>
        <w:t>Зрозуміло, що неможливо описати все в одній книзі. Вона заду</w:t>
        <w:softHyphen/>
        <w:t>мана як путівник, де розкриватимуться лише деякі теми, пов’язані із Трипіллям і трипільцями, адже є питання, що варті окремої роз</w:t>
        <w:softHyphen/>
        <w:t>повіді, — наприклад, про сакральний світ Трипілля</w:t>
      </w:r>
      <w:r>
        <w:rPr>
          <w:rFonts w:cs="Times New Roman" w:ascii="Times New Roman" w:hAnsi="Times New Roman"/>
          <w:vertAlign w:val="superscript"/>
        </w:rPr>
        <w:t>1</w:t>
      </w:r>
      <w:r>
        <w:rPr>
          <w:rFonts w:cs="Times New Roman" w:ascii="Times New Roman" w:hAnsi="Times New Roman"/>
        </w:rPr>
        <w:t xml:space="preserve"> або про загадку зникнення трипільської цивілізації і чимало інших, поставлених нам археологією. Віднині кожен читач зможе вирушити у подорож до давньої історії нашого краю.</w:t>
      </w:r>
    </w:p>
    <w:p>
      <w:pPr>
        <w:pStyle w:val="Normal"/>
        <w:jc w:val="both"/>
        <w:rPr>
          <w:rFonts w:ascii="Times New Roman" w:hAnsi="Times New Roman" w:cs="Times New Roman"/>
        </w:rPr>
      </w:pPr>
      <w:r>
        <w:rPr/>
        <w:drawing>
          <wp:inline distT="0" distB="0" distL="0" distR="0">
            <wp:extent cx="552450" cy="55245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7"/>
                    <a:stretch>
                      <a:fillRect/>
                    </a:stretch>
                  </pic:blipFill>
                  <pic:spPr bwMode="auto">
                    <a:xfrm>
                      <a:off x="0" y="0"/>
                      <a:ext cx="552450" cy="5524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д книжкою про сакральний світ Трипілля для серії «Невідома Україна» нині працює Н. Б. Бурдо.</w:t>
      </w:r>
    </w:p>
    <w:p>
      <w:pPr>
        <w:pStyle w:val="Normal"/>
        <w:jc w:val="both"/>
        <w:rPr>
          <w:rFonts w:ascii="Times New Roman" w:hAnsi="Times New Roman" w:cs="Times New Roman"/>
        </w:rPr>
      </w:pPr>
      <w:r>
        <w:rPr>
          <w:rFonts w:cs="Times New Roman" w:ascii="Times New Roman" w:hAnsi="Times New Roman"/>
        </w:rPr>
        <w:t>ЩО ТАКЕ ТРИПІЛЬСЬКИЙ СВІТ?</w:t>
      </w:r>
    </w:p>
    <w:p>
      <w:pPr>
        <w:pStyle w:val="Normal"/>
        <w:ind w:firstLine="360"/>
        <w:jc w:val="both"/>
        <w:rPr>
          <w:rFonts w:ascii="Times New Roman" w:hAnsi="Times New Roman" w:cs="Times New Roman"/>
        </w:rPr>
      </w:pPr>
      <w:r>
        <w:rPr>
          <w:rFonts w:cs="Times New Roman" w:ascii="Times New Roman" w:hAnsi="Times New Roman"/>
        </w:rPr>
        <w:t>Якихось 9000—8000 років тому в Європі сталася подія, яка, без перебільшення, визначила її подальшу історичну долю: люди почали вирощувати хліб і займатися тваринництвом. Наслідки цього бачимо і сьогодні, адже без хліба, попри всі досягнення на</w:t>
        <w:softHyphen/>
        <w:t>уки й техніки, неможливе існування сучасного суспільства. Саме хліборобство забезпечує їжею всіх творців прогресу, причому один фермер може прогодувати сотні людей. Десятки тисяч років людина виживала завдяки полюванню. Винайдення та поширення хлібо</w:t>
        <w:softHyphen/>
        <w:t>робства та тваринництва дало їй можливість займатися ремеслами, мистецтвом тощо. Іншим наслідком стало збільшення кількості людей — демографічний вибух. Цю епоху колись назвали «часом створення нових світів».</w:t>
      </w:r>
    </w:p>
    <w:p>
      <w:pPr>
        <w:pStyle w:val="Normal"/>
        <w:ind w:firstLine="360"/>
        <w:jc w:val="both"/>
        <w:rPr>
          <w:rFonts w:ascii="Times New Roman" w:hAnsi="Times New Roman" w:cs="Times New Roman"/>
        </w:rPr>
      </w:pPr>
      <w:r>
        <w:rPr>
          <w:rFonts w:cs="Times New Roman" w:ascii="Times New Roman" w:hAnsi="Times New Roman"/>
        </w:rPr>
        <w:t>Як показали археологічні розкопки, світ давніх хліборобів існу</w:t>
        <w:softHyphen/>
        <w:t>вав і на території сучасної України. Зрозуміло, що кожен із подібних світів праісторичної Європи мав свою назву, яка, на жаль, до наших днів не збереглася. Тому нині ми даємо їм назви, виходячи з оточу</w:t>
        <w:softHyphen/>
        <w:t>ючих нас реалій. Той світ, що існував у наших краях 7000—5000 років тому, ми з повним правом можемо назвати трипільським.</w:t>
      </w:r>
    </w:p>
    <w:p>
      <w:pPr>
        <w:pStyle w:val="Normal"/>
        <w:numPr>
          <w:ilvl w:val="0"/>
          <w:numId w:val="0"/>
        </w:numPr>
        <w:jc w:val="both"/>
        <w:outlineLvl w:val="2"/>
        <w:rPr>
          <w:rFonts w:ascii="Times New Roman" w:hAnsi="Times New Roman" w:cs="Times New Roman"/>
        </w:rPr>
      </w:pPr>
      <w:bookmarkStart w:id="9" w:name="bookmark9"/>
      <w:bookmarkStart w:id="10" w:name="bookmark11"/>
      <w:bookmarkStart w:id="11" w:name="bookmark10"/>
      <w:r>
        <w:rPr>
          <w:rFonts w:cs="Times New Roman" w:ascii="Times New Roman" w:hAnsi="Times New Roman"/>
        </w:rPr>
        <w:t>Народження імені</w:t>
      </w:r>
      <w:bookmarkEnd w:id="9"/>
      <w:bookmarkEnd w:id="10"/>
      <w:bookmarkEnd w:id="11"/>
    </w:p>
    <w:p>
      <w:pPr>
        <w:pStyle w:val="Normal"/>
        <w:ind w:firstLine="360"/>
        <w:jc w:val="both"/>
        <w:rPr>
          <w:rFonts w:ascii="Times New Roman" w:hAnsi="Times New Roman" w:cs="Times New Roman"/>
        </w:rPr>
      </w:pPr>
      <w:r>
        <w:rPr>
          <w:rFonts w:cs="Times New Roman" w:ascii="Times New Roman" w:hAnsi="Times New Roman"/>
        </w:rPr>
        <w:t xml:space="preserve">Словосполучення </w:t>
      </w:r>
      <w:r>
        <w:rPr>
          <w:rFonts w:cs="Times New Roman" w:ascii="Times New Roman" w:hAnsi="Times New Roman"/>
          <w:i/>
          <w:iCs/>
        </w:rPr>
        <w:t>трипільський світ</w:t>
      </w:r>
      <w:r>
        <w:rPr>
          <w:rFonts w:cs="Times New Roman" w:ascii="Times New Roman" w:hAnsi="Times New Roman"/>
        </w:rPr>
        <w:t xml:space="preserve"> з’явилося 1993 р., коли у Києві було влаштовано велику виставку старожитностей три</w:t>
        <w:softHyphen/>
        <w:t>пільської культури. Однак ця назва мала позначати явище, давно минулу реальність, вік якої становив кілька тисячоліть. Хоча вона й красива, але досить умовна, адже походить від назви археологіч</w:t>
        <w:softHyphen/>
        <w:t>ної культури, а та — від назви містечка на Київщині. За традицією археологи називають археологічні культури за місцями перших або найбільш вдалих розкопок. Про розкопки біля Трипілля можна ска</w:t>
        <w:softHyphen/>
        <w:t>зати, що вони були вдалими, але ніяк не першими, оскільки пошук місця, де вперше було знайдено подібні старожитності, заведе нас від Трипілля досить далеко. Але науковий світ на початку XX ст. цю назву прийняв, щоправда, на той час ця культура вже мала декілька назв, однак вони відомі нині лише фахівцям.</w:t>
      </w:r>
    </w:p>
    <w:p>
      <w:pPr>
        <w:pStyle w:val="Normal"/>
        <w:ind w:firstLine="360"/>
        <w:jc w:val="both"/>
        <w:rPr>
          <w:rFonts w:ascii="Times New Roman" w:hAnsi="Times New Roman" w:cs="Times New Roman"/>
        </w:rPr>
      </w:pPr>
      <w:r>
        <w:rPr>
          <w:rFonts w:cs="Times New Roman" w:ascii="Times New Roman" w:hAnsi="Times New Roman"/>
        </w:rPr>
        <w:t>Дійсно, слово «Трипілля» звучить досить поважно і навіть символіч</w:t>
        <w:softHyphen/>
        <w:t>но — «три поля». Зрозуміло, така назва не могла залишити байдужими любителів пошуку глибинного значення імен і назв, які досягали у своїх розвідках глибин мідного віку, а подекуди й кам’яного. Однак всі ці міркування не враховують того, що як населений пункт містечко почи</w:t>
        <w:softHyphen/>
        <w:t>нало свою історію близько 1000 років тому і згадане в давньоруському літописі під назвою «Треполь». До речі, таким є вік кераміки, яку нещо</w:t>
        <w:softHyphen/>
        <w:t>давно знайшли при прокладанні газопроводу у центральній історичній частині села. Саме села, адже за останні 100 років Трипілля внаслідок відомих подій (дві війни, голодомор, колективізація) перетворилося із містечка на село, так само як після буремних подій другої половини XVII ст. — із міста на містечко. Зауважимо, що за тисячоліття Треполь безперешкодно перетворився на Трипілля.</w:t>
      </w:r>
    </w:p>
    <w:p>
      <w:pPr>
        <w:pStyle w:val="Normal"/>
        <w:ind w:firstLine="360"/>
        <w:jc w:val="both"/>
        <w:rPr>
          <w:rFonts w:ascii="Times New Roman" w:hAnsi="Times New Roman" w:cs="Times New Roman"/>
        </w:rPr>
      </w:pPr>
      <w:r>
        <w:rPr>
          <w:rFonts w:cs="Times New Roman" w:ascii="Times New Roman" w:hAnsi="Times New Roman"/>
        </w:rPr>
        <w:t>Отже, склалося так, що містечко на Київщині поділилося своєю ти</w:t>
        <w:softHyphen/>
        <w:t>сячолітньою назвою з доісторичною країною, з давньою цивілізацією, яка 7000—5000 років тому існувала між Карпатами та Дніпром. Це був світ людей, котрі обживали береги річок і одні з перших почали виро</w:t>
        <w:softHyphen/>
        <w:t>щувати хліб та плавити метал. Вони працювали, створюючи речі (по</w:t>
        <w:softHyphen/>
      </w:r>
    </w:p>
    <w:p>
      <w:pPr>
        <w:pStyle w:val="Normal"/>
        <w:jc w:val="both"/>
        <w:rPr>
          <w:rFonts w:ascii="Times New Roman" w:hAnsi="Times New Roman" w:cs="Times New Roman"/>
        </w:rPr>
      </w:pPr>
      <w:r>
        <w:rPr>
          <w:rFonts w:cs="Times New Roman" w:ascii="Times New Roman" w:hAnsi="Times New Roman"/>
        </w:rPr>
        <w:t>суд, статуетки, орнаменти), які нас дивують і хвилюють, не лишають байдужими. Можна сказати, що так само, як і ми, вони жили у світі, створеному і перетвореному завдяки праці багатьох поколінь. Ми не знаємо, як вони називали Карпати й Дніпро, але ж мусили їх якось називати! У лексиконі трипільців напевне були слова для позначення світу, країн, чим вирізняли їх серед інших. Ставши спадкоємцями дав</w:t>
        <w:softHyphen/>
        <w:t>ніх племен та народів, ми захоплюємося їхніми звершеннями і даємо їм імена, не знаючи справжніх, на власний розсуд, адже без назв та імен неможливо відтворити історію.</w:t>
      </w:r>
    </w:p>
    <w:p>
      <w:pPr>
        <w:pStyle w:val="Normal"/>
        <w:numPr>
          <w:ilvl w:val="0"/>
          <w:numId w:val="0"/>
        </w:numPr>
        <w:jc w:val="both"/>
        <w:outlineLvl w:val="2"/>
        <w:rPr>
          <w:rFonts w:ascii="Times New Roman" w:hAnsi="Times New Roman" w:cs="Times New Roman"/>
        </w:rPr>
      </w:pPr>
      <w:bookmarkStart w:id="12" w:name="bookmark14"/>
      <w:bookmarkStart w:id="13" w:name="bookmark13"/>
      <w:bookmarkStart w:id="14" w:name="bookmark12"/>
      <w:r>
        <w:rPr>
          <w:rFonts w:cs="Times New Roman" w:ascii="Times New Roman" w:hAnsi="Times New Roman"/>
        </w:rPr>
        <w:t>Забута історія</w:t>
      </w:r>
      <w:bookmarkEnd w:id="12"/>
      <w:bookmarkEnd w:id="13"/>
      <w:bookmarkEnd w:id="14"/>
    </w:p>
    <w:p>
      <w:pPr>
        <w:pStyle w:val="Normal"/>
        <w:ind w:firstLine="360"/>
        <w:jc w:val="both"/>
        <w:rPr>
          <w:rFonts w:ascii="Times New Roman" w:hAnsi="Times New Roman" w:cs="Times New Roman"/>
        </w:rPr>
      </w:pPr>
      <w:r>
        <w:rPr>
          <w:rFonts w:cs="Times New Roman" w:ascii="Times New Roman" w:hAnsi="Times New Roman"/>
        </w:rPr>
        <w:t>Впродовж двох минулих століть відомостей про історію людства віднайдено більше, ніж за тисячоліття, що минули з часу створення античних історичних праць. Те саме можна сказати і про часовий вимір історії, який стосовно «людини розумної» нині обчислюється десятками тисяч років. Людство протягом останніх 200 років дізна</w:t>
        <w:softHyphen/>
        <w:t>лося про десятки забутих цивілізацій, тисячі невідомих міст, палаців, храмів — про все те, що нині так люблять іменувати таємницями минулого. Серед них — світ давно забутих хліборобських цивілізацій, який існував 8000—5000 років тому на територіях Євразії та Півночі Африки. Саме тут знаходимо витоки сучасності, що задовго пере</w:t>
        <w:softHyphen/>
        <w:t>дували біблійному Потопу. Вже чотири тисячоліття тому вони були оповиті легендами, навколо них точаться суперечки й нині.</w:t>
      </w:r>
    </w:p>
    <w:p>
      <w:pPr>
        <w:pStyle w:val="Normal"/>
        <w:ind w:firstLine="360"/>
        <w:jc w:val="both"/>
        <w:rPr>
          <w:rFonts w:ascii="Times New Roman" w:hAnsi="Times New Roman" w:cs="Times New Roman"/>
        </w:rPr>
      </w:pPr>
      <w:r>
        <w:rPr>
          <w:rFonts w:cs="Times New Roman" w:ascii="Times New Roman" w:hAnsi="Times New Roman"/>
        </w:rPr>
        <w:t>Виявилося, що такі звичні сьогодні заняття, як хліборобство, тва</w:t>
        <w:softHyphen/>
        <w:t>ринництво (без яких, до речі, сучасна цивілізація просто неможлива), існували не завжди, а лише останні десять тисячоліть. Отже, спосіб вирощувати злаки та інші рослини, а не просто збирати їх на полях та в лісі, було винайдено так само, як колесо та безліч корисних речей.</w:t>
      </w:r>
    </w:p>
    <w:p>
      <w:pPr>
        <w:pStyle w:val="Normal"/>
        <w:ind w:firstLine="360"/>
        <w:jc w:val="both"/>
        <w:rPr>
          <w:rFonts w:ascii="Times New Roman" w:hAnsi="Times New Roman" w:cs="Times New Roman"/>
        </w:rPr>
      </w:pPr>
      <w:r>
        <w:rPr>
          <w:rFonts w:cs="Times New Roman" w:ascii="Times New Roman" w:hAnsi="Times New Roman"/>
        </w:rPr>
        <w:t>Саме тоді стрімко зросла чисельність населення, і виявилось, що земля затісна, що за місце під сонцем треба боротися, а для цього потріб</w:t>
        <w:softHyphen/>
        <w:t>на зброя, багато зброї, і її треба вдосконалювати. Люди швидко збагнули, що перемагає не лише той, хто має кращу та більшу сокиру та могутнішу</w:t>
      </w:r>
    </w:p>
    <w:p>
      <w:pPr>
        <w:pStyle w:val="Normal"/>
        <w:jc w:val="both"/>
        <w:rPr>
          <w:rFonts w:ascii="Times New Roman" w:hAnsi="Times New Roman" w:cs="Times New Roman"/>
        </w:rPr>
      </w:pPr>
      <w:r>
        <w:rPr>
          <w:rFonts w:cs="Times New Roman" w:ascii="Times New Roman" w:hAnsi="Times New Roman"/>
        </w:rPr>
        <w:t>статуру, але й той, хто вміє стратегічно мислити, має певні організаційні здібності. Витоки майбутніх держав та імперій можна знайти у суспіль</w:t>
        <w:softHyphen/>
        <w:t>них структурах тієї епохи так само, як і початок історії міст.</w:t>
      </w:r>
    </w:p>
    <w:p>
      <w:pPr>
        <w:pStyle w:val="Normal"/>
        <w:ind w:firstLine="360"/>
        <w:jc w:val="both"/>
        <w:rPr>
          <w:rFonts w:ascii="Times New Roman" w:hAnsi="Times New Roman" w:cs="Times New Roman"/>
        </w:rPr>
      </w:pPr>
      <w:r>
        <w:rPr>
          <w:rFonts w:cs="Times New Roman" w:ascii="Times New Roman" w:hAnsi="Times New Roman"/>
        </w:rPr>
        <w:t>Шукач витоків магічних знань та релігійних ідей теж неминуче заглиблюватиметься в історію, аж поки не дійде тієї самої межі — неоліту й мідного віку, епохи зародження хліборобства. Чимало так добре знайомих символів (хрест, сварга, безконечник) було вигада</w:t>
        <w:softHyphen/>
        <w:t>но саме в ті забуті часи. Але завдяки археологічним дослідженням людство ось вже півтора століття намагається відновити, здавалося, назавжди втрачені сторінки своєї історії.</w:t>
      </w:r>
    </w:p>
    <w:p>
      <w:pPr>
        <w:pStyle w:val="Normal"/>
        <w:numPr>
          <w:ilvl w:val="0"/>
          <w:numId w:val="0"/>
        </w:numPr>
        <w:jc w:val="both"/>
        <w:outlineLvl w:val="2"/>
        <w:rPr>
          <w:rFonts w:ascii="Times New Roman" w:hAnsi="Times New Roman" w:cs="Times New Roman"/>
        </w:rPr>
      </w:pPr>
      <w:bookmarkStart w:id="15" w:name="bookmark17"/>
      <w:bookmarkStart w:id="16" w:name="bookmark16"/>
      <w:bookmarkStart w:id="17" w:name="bookmark15"/>
      <w:r>
        <w:rPr>
          <w:rFonts w:cs="Times New Roman" w:ascii="Times New Roman" w:hAnsi="Times New Roman"/>
        </w:rPr>
        <w:t>Що дала археологія для вивчення трипільського світу?</w:t>
      </w:r>
      <w:bookmarkEnd w:id="15"/>
      <w:bookmarkEnd w:id="16"/>
      <w:bookmarkEnd w:id="17"/>
    </w:p>
    <w:p>
      <w:pPr>
        <w:pStyle w:val="Normal"/>
        <w:ind w:firstLine="360"/>
        <w:jc w:val="both"/>
        <w:rPr>
          <w:rFonts w:ascii="Times New Roman" w:hAnsi="Times New Roman" w:cs="Times New Roman"/>
        </w:rPr>
      </w:pPr>
      <w:r>
        <w:rPr>
          <w:rFonts w:cs="Times New Roman" w:ascii="Times New Roman" w:hAnsi="Times New Roman"/>
        </w:rPr>
        <w:t>Якщо брати до уваги всю історію людства, то у написах, літопи</w:t>
        <w:softHyphen/>
        <w:t>сах та хроніках зафіксовано лише п’ять останніх тисячоліть. Решту доводиться реконструювати, виходячи із матеріальних слідів подій. Виявилося, що під землею та під водою їх лишилося дуже багато. Там можна знайти сліди вдалого полювання людини на мамонта двад</w:t>
        <w:softHyphen/>
        <w:t>цяти-, а то й тридцятитисячної давності, а також кістки того самого мамонта, сліди давно спалених та зруйнованих будинків, покинуті майстерні ремісників, поховання вождів, воїнів і простих людей.</w:t>
      </w:r>
    </w:p>
    <w:p>
      <w:pPr>
        <w:pStyle w:val="Normal"/>
        <w:ind w:firstLine="360"/>
        <w:jc w:val="both"/>
        <w:rPr>
          <w:rFonts w:ascii="Times New Roman" w:hAnsi="Times New Roman" w:cs="Times New Roman"/>
        </w:rPr>
      </w:pPr>
      <w:r>
        <w:rPr>
          <w:rFonts w:cs="Times New Roman" w:ascii="Times New Roman" w:hAnsi="Times New Roman"/>
        </w:rPr>
        <w:t>Якщо встановити вік цих знахідок, картографувати, вивчити їх по</w:t>
        <w:softHyphen/>
        <w:t>ложення у землі й щебагато чого, отримаємо, зрештою, те, що нагадує речові докази, які збирають слідчі та детективи, так само зможемо вибу</w:t>
        <w:softHyphen/>
        <w:t>дувати певну версію подій, свідків яких шукати марно. Наскільки пере</w:t>
        <w:softHyphen/>
        <w:t>конливими будуть наші речові докази, настільки ж переконливою буде і запропонована версія давньої історії. Звичайно, завжди є вірогідність того, що буде віднайдено нові свідчення минулих подій, котрі коли-не</w:t>
        <w:softHyphen/>
        <w:t>будь зможуть похитнути найнадійніші версії праісторії. Власне, останні 150 років існування археології чудово це довели.</w:t>
      </w:r>
    </w:p>
    <w:p>
      <w:pPr>
        <w:pStyle w:val="Normal"/>
        <w:ind w:firstLine="360"/>
        <w:jc w:val="both"/>
        <w:rPr>
          <w:rFonts w:ascii="Times New Roman" w:hAnsi="Times New Roman" w:cs="Times New Roman"/>
        </w:rPr>
      </w:pPr>
      <w:r>
        <w:rPr>
          <w:rFonts w:cs="Times New Roman" w:ascii="Times New Roman" w:hAnsi="Times New Roman"/>
        </w:rPr>
        <w:t>З цієї причини слід критично ставитися до старих книжок з ар</w:t>
        <w:softHyphen/>
        <w:t>хеології та давньої історії. Справа в тому, що незмінними лишаються</w:t>
      </w:r>
    </w:p>
    <w:p>
      <w:pPr>
        <w:pStyle w:val="Normal"/>
        <w:jc w:val="both"/>
        <w:rPr>
          <w:rFonts w:ascii="Times New Roman" w:hAnsi="Times New Roman" w:cs="Times New Roman"/>
        </w:rPr>
      </w:pPr>
      <w:r>
        <w:rPr>
          <w:rFonts w:cs="Times New Roman" w:ascii="Times New Roman" w:hAnsi="Times New Roman"/>
        </w:rPr>
        <w:t>лише описані у них знахідки, а решта — особливо міркування ав</w:t>
        <w:softHyphen/>
        <w:t>тора, його висновки, нині можуть втратити актуальність, оскільки знайдено нові скарби, поховання, поселення і міста, нові артефакти, які давно спростували істини, виголошені не те що 100, а часом 10— 20 років тому. На відміну від хронік та літописів, які чим давніші, тим цінніші для історика, наукова вартість археологічних праць із часом досить помітно девальвується, а їх читання перетворюється на безкі</w:t>
        <w:softHyphen/>
        <w:t>нечний пошук довідок в енциклопедіях та розгадування ребусів, щоб адекватно зрозуміти, що саме мав на увазі дослідник.</w:t>
      </w:r>
    </w:p>
    <w:p>
      <w:pPr>
        <w:pStyle w:val="Normal"/>
        <w:ind w:firstLine="360"/>
        <w:jc w:val="both"/>
        <w:rPr>
          <w:rFonts w:ascii="Times New Roman" w:hAnsi="Times New Roman" w:cs="Times New Roman"/>
        </w:rPr>
      </w:pPr>
      <w:r>
        <w:rPr>
          <w:rFonts w:cs="Times New Roman" w:ascii="Times New Roman" w:hAnsi="Times New Roman"/>
        </w:rPr>
        <w:t>У другій половині XIX ст. ця наука знаходилася у центрі су</w:t>
        <w:softHyphen/>
        <w:t>спільної уваги. Археологія, завдяки вражаючим відкриттям сторінок минулого, стала наукою надзвичайно популярною і романтичною. Експедиції у нетрі джунглів, у пустелі споряджалися коштом меце</w:t>
        <w:softHyphen/>
        <w:t>натів, коронованих осіб і держав, створювалися «королівські» та «ім</w:t>
        <w:softHyphen/>
        <w:t>ператорські» археологічні товариства й комісії. Коштовні знахідки прикрашали найвідоміші музеї світу, а повідомлення про них друку</w:t>
        <w:softHyphen/>
        <w:t>валися на перших шпальтах газет.</w:t>
      </w:r>
    </w:p>
    <w:p>
      <w:pPr>
        <w:pStyle w:val="Normal"/>
        <w:ind w:firstLine="360"/>
        <w:jc w:val="both"/>
        <w:rPr>
          <w:rFonts w:ascii="Times New Roman" w:hAnsi="Times New Roman" w:cs="Times New Roman"/>
        </w:rPr>
      </w:pPr>
      <w:r>
        <w:rPr>
          <w:rFonts w:cs="Times New Roman" w:ascii="Times New Roman" w:hAnsi="Times New Roman"/>
        </w:rPr>
        <w:t>Хто не читав про відкриття руїн Трої, розкопки Генріха Шлімана у Мікенах, Тіринфі, завдяки яким троянська війна із міфічного сю</w:t>
        <w:softHyphen/>
        <w:t>жету постала реальною подією, що відбулася майже три тисячоліття тому? А ці відкриття сталися, між іншим, на початку другої поло</w:t>
        <w:softHyphen/>
        <w:t>вини XIX ст. і відкрили для нас понад тисячолітню історію Європи, історію, у вірогідності якої тоді сумнівалося досить багато вчених. Після подібних відкриттів віра у можливості нової науки — археології починає стрімко зростати.</w:t>
      </w:r>
    </w:p>
    <w:p>
      <w:pPr>
        <w:pStyle w:val="Normal"/>
        <w:numPr>
          <w:ilvl w:val="0"/>
          <w:numId w:val="0"/>
        </w:numPr>
        <w:jc w:val="both"/>
        <w:outlineLvl w:val="2"/>
        <w:rPr>
          <w:rFonts w:ascii="Times New Roman" w:hAnsi="Times New Roman" w:cs="Times New Roman"/>
        </w:rPr>
      </w:pPr>
      <w:bookmarkStart w:id="18" w:name="bookmark20"/>
      <w:bookmarkStart w:id="19" w:name="bookmark19"/>
      <w:bookmarkStart w:id="20" w:name="bookmark18"/>
      <w:r>
        <w:rPr>
          <w:rFonts w:cs="Times New Roman" w:ascii="Times New Roman" w:hAnsi="Times New Roman"/>
        </w:rPr>
        <w:t>Археологічний бум у Російській імперії</w:t>
      </w:r>
      <w:bookmarkEnd w:id="18"/>
      <w:bookmarkEnd w:id="19"/>
      <w:bookmarkEnd w:id="20"/>
    </w:p>
    <w:p>
      <w:pPr>
        <w:pStyle w:val="Normal"/>
        <w:ind w:firstLine="360"/>
        <w:jc w:val="both"/>
        <w:rPr>
          <w:rFonts w:ascii="Times New Roman" w:hAnsi="Times New Roman" w:cs="Times New Roman"/>
        </w:rPr>
      </w:pPr>
      <w:r>
        <w:rPr>
          <w:rFonts w:cs="Times New Roman" w:ascii="Times New Roman" w:hAnsi="Times New Roman"/>
        </w:rPr>
        <w:t>Далеко не всі охочі могли дозволити собі довготривалі експедиції до Єгипту, Месопотамії або Індії. Зрештою, в європейській археоло</w:t>
        <w:softHyphen/>
        <w:t>гії, вчені якої були головними дієвими особами цього буму, виста</w:t>
        <w:softHyphen/>
        <w:t>чало «білих плям», адже уявлення про те, якою була історія Європи до греків та римлян, були більш ніж приблизними.</w:t>
      </w:r>
    </w:p>
    <w:p>
      <w:pPr>
        <w:pStyle w:val="Normal"/>
        <w:ind w:firstLine="360"/>
        <w:jc w:val="both"/>
        <w:rPr>
          <w:rFonts w:ascii="Times New Roman" w:hAnsi="Times New Roman" w:cs="Times New Roman"/>
        </w:rPr>
      </w:pPr>
      <w:r>
        <w:rPr>
          <w:rFonts w:cs="Times New Roman" w:ascii="Times New Roman" w:hAnsi="Times New Roman"/>
        </w:rPr>
        <w:t>Катастрофічно не вистачало фахівців, оскільки у Російській імперії, приміром, такого фаху, як «археологія», не було у жодному університеті. Якщо подивитися на склад учасників археологічних з’їздів, знайдемо серед них істориків, філософів, духовних осіб, чиновників, військових, а також багато колекціонерів. Власне, значною мірою останні й були рушійною силою процесу пізнання минулих епох, оскільки бажали дізнатися якомога більше про різні цікавинки, закуплені на ринку антикваріату. В ті часи, коли культ науки був надзвичайним, для з’ясування значення, датування та історичного контексту старожитностей колекціонери, ясна річ, звер</w:t>
        <w:softHyphen/>
        <w:t>талися до вчених. Науковці з часом побачили, що мають справу з речами, вік та призначення яких, спираючись на вже існуючі знан</w:t>
        <w:softHyphen/>
        <w:t>ня, визначити не можуть. Потрібна була інформація про контекст, тобто детальні відомості про обставини знахідок, а це слід здобувати власноруч. Отже, настав час основної зброї науки — експерименту. Для археології це археологічні розкопки.</w:t>
      </w:r>
    </w:p>
    <w:p>
      <w:pPr>
        <w:pStyle w:val="Normal"/>
        <w:ind w:firstLine="360"/>
        <w:jc w:val="both"/>
        <w:rPr>
          <w:rFonts w:ascii="Times New Roman" w:hAnsi="Times New Roman" w:cs="Times New Roman"/>
        </w:rPr>
      </w:pPr>
      <w:r>
        <w:rPr>
          <w:rFonts w:cs="Times New Roman" w:ascii="Times New Roman" w:hAnsi="Times New Roman"/>
        </w:rPr>
        <w:t>Нині важко уявити, що якихось 100 років тому ще було невідо</w:t>
        <w:softHyphen/>
        <w:t>мо, де знаходились палаци київського князя Володимира та княгині Ольги. Нині всі бажаючі можуть побачити їх фундаменти на території Національного музею історії України. Так само біля 100 років тому ніхто і уявлення не мав про трипільську археологічну культуру, світ давніх хліборобів, що поселялись на території від Дніпра до Карпат. Гімназисти старанно вивчали історію Росії, яка починалася із літо</w:t>
        <w:softHyphen/>
        <w:t>писних князів, студенти-історики слухали лекції про античні міста у Криму та Новороеії, про скіфів, але попередня історія губилася у «кіммерійському мороці».</w:t>
      </w:r>
    </w:p>
    <w:p>
      <w:pPr>
        <w:pStyle w:val="Normal"/>
        <w:ind w:firstLine="360"/>
        <w:jc w:val="both"/>
        <w:rPr>
          <w:rFonts w:ascii="Times New Roman" w:hAnsi="Times New Roman" w:cs="Times New Roman"/>
        </w:rPr>
      </w:pPr>
      <w:r>
        <w:rPr>
          <w:rFonts w:cs="Times New Roman" w:ascii="Times New Roman" w:hAnsi="Times New Roman"/>
        </w:rPr>
        <w:t>Однак починаючи із 70-х років XIX ст. стали з’являтися пові</w:t>
        <w:softHyphen/>
        <w:t>домлення про знахідки слідів стародавніх поселень, мешканці яких виготовляли чудовий, вкритий розписами посуд і водночас користу</w:t>
        <w:softHyphen/>
        <w:t>валися інструментами, виготовленими з каменю, рогу чи кісток тва</w:t>
        <w:softHyphen/>
        <w:t>рин, у Галичині.</w:t>
      </w:r>
    </w:p>
    <w:p>
      <w:pPr>
        <w:pStyle w:val="Normal"/>
        <w:ind w:firstLine="360"/>
        <w:jc w:val="both"/>
        <w:rPr>
          <w:rFonts w:ascii="Times New Roman" w:hAnsi="Times New Roman" w:cs="Times New Roman"/>
        </w:rPr>
      </w:pPr>
      <w:r>
        <w:rPr>
          <w:rFonts w:cs="Times New Roman" w:ascii="Times New Roman" w:hAnsi="Times New Roman"/>
        </w:rPr>
        <w:t>Згодом подібні відкриття стались у різних місцевостях Київської та Подільської губерній. Студенти Київського університету Св. Воло</w:t>
        <w:softHyphen/>
        <w:t>димира збирали подібні, ..старожитності під керівництвом відомого</w:t>
      </w:r>
    </w:p>
    <w:p>
      <w:pPr>
        <w:pStyle w:val="Normal"/>
        <w:jc w:val="both"/>
        <w:rPr>
          <w:rFonts w:ascii="Times New Roman" w:hAnsi="Times New Roman" w:cs="Times New Roman"/>
        </w:rPr>
      </w:pPr>
      <w:r>
        <w:rPr/>
        <w:drawing>
          <wp:inline distT="0" distB="0" distL="0" distR="0">
            <wp:extent cx="4057650" cy="280035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8"/>
                    <a:stretch>
                      <a:fillRect/>
                    </a:stretch>
                  </pic:blipFill>
                  <pic:spPr bwMode="auto">
                    <a:xfrm>
                      <a:off x="0" y="0"/>
                      <a:ext cx="4057650" cy="2800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трипільської культури із колекції професора В. Б. Антоновича. Національний музей історії України</w:t>
      </w:r>
    </w:p>
    <w:p>
      <w:pPr>
        <w:pStyle w:val="Normal"/>
        <w:jc w:val="both"/>
        <w:rPr>
          <w:rFonts w:ascii="Times New Roman" w:hAnsi="Times New Roman" w:cs="Times New Roman"/>
        </w:rPr>
      </w:pPr>
      <w:r>
        <w:rPr>
          <w:rFonts w:cs="Times New Roman" w:ascii="Times New Roman" w:hAnsi="Times New Roman"/>
        </w:rPr>
        <w:t>історика, професора В. Б. Антоновича, влаштовуючи розвідки на бере</w:t>
        <w:softHyphen/>
        <w:t>гах Дніпра між Києвом та містечком Трипілля. Ці знахідки згодом ста</w:t>
        <w:softHyphen/>
        <w:t>ли експонатами університетського музею. Тут же можна було побачити цікаву колекцію глиняного посуду й фігурок, яку зібрав сам професор.</w:t>
      </w:r>
    </w:p>
    <w:p>
      <w:pPr>
        <w:pStyle w:val="Normal"/>
        <w:ind w:firstLine="360"/>
        <w:jc w:val="both"/>
        <w:rPr>
          <w:rFonts w:ascii="Times New Roman" w:hAnsi="Times New Roman" w:cs="Times New Roman"/>
        </w:rPr>
      </w:pPr>
      <w:r>
        <w:rPr>
          <w:rFonts w:cs="Times New Roman" w:ascii="Times New Roman" w:hAnsi="Times New Roman"/>
        </w:rPr>
        <w:t>За існуючою на той час науковою класифікацією такі речі слід було віднести до «нового кам’яного віку», адже, з одного боку, меш</w:t>
        <w:softHyphen/>
        <w:t>канці давніх поселень мали знаряддя праці, виготовлені із каменю (отже, жили у кам’яному віці), з іншого — вміли виготовляти керамі</w:t>
        <w:softHyphen/>
        <w:t>ку (що і було підставою віднести їх до «нового кам’яного віку», тобто неоліту).</w:t>
      </w:r>
    </w:p>
    <w:p>
      <w:pPr>
        <w:pStyle w:val="Normal"/>
        <w:ind w:firstLine="360"/>
        <w:jc w:val="both"/>
        <w:rPr>
          <w:rFonts w:ascii="Times New Roman" w:hAnsi="Times New Roman" w:cs="Times New Roman"/>
        </w:rPr>
      </w:pPr>
      <w:r>
        <w:rPr>
          <w:rFonts w:cs="Times New Roman" w:ascii="Times New Roman" w:hAnsi="Times New Roman"/>
        </w:rPr>
        <w:t>У колі київських колекціонерів та знавців старожитностей на по</w:t>
        <w:softHyphen/>
        <w:t>чатку 90-х років XIX ст. з’явилася нова людина — Вікентій (Честослав) Хвойка. Чех за походженням, він переїхав жити до Російської імпе</w:t>
        <w:softHyphen/>
      </w:r>
    </w:p>
    <w:p>
      <w:pPr>
        <w:pStyle w:val="Normal"/>
        <w:jc w:val="both"/>
        <w:rPr>
          <w:rFonts w:ascii="Times New Roman" w:hAnsi="Times New Roman" w:cs="Times New Roman"/>
        </w:rPr>
      </w:pPr>
      <w:r>
        <w:rPr>
          <w:rFonts w:cs="Times New Roman" w:ascii="Times New Roman" w:hAnsi="Times New Roman"/>
        </w:rPr>
        <w:t>рії, щоб зайнятися тут аграрним бізнесом. До сьогодні збереглися написані ним книжки про вирощування проса та дипломи Паризької виставки. Однак він був відомий у Києві більше як знавець місцевих старожитностей, оскільки не просто збирав цікаві речі, купуючи їх на подільських базарах, але й систематизував власне зібрання, склав опис колекції. Для консультацій він не лише залучав місцевих вче</w:t>
        <w:softHyphen/>
        <w:t>них, але й вів переписку зі знайомими празькими, берлінськими, лондонськими й іншими європейськими науковцями, що часом надавало В. Хвойці просто унікальних можливостей в ідентифікації знахідок. Це листування збереглося в архівах. Лише переписка з ві</w:t>
        <w:softHyphen/>
        <w:t>домим чеським істориком та археологом Любором Нідерле тривала понад 20 років і налічує десятки сторінок, не кажучи про десятки надісланих В. Хвойкою до Праги фотознімків! Важко тепер сказати, хто, коли і за яких обставин порадив пану Вікентію перейти від зби</w:t>
        <w:softHyphen/>
        <w:t>рання старожитностей до проведення власних розкопок. Але це таки сталося. Чи не найвідомішими з перших кроків на ниві розкопок ста</w:t>
        <w:softHyphen/>
        <w:t>ли розпочаті 1893 р. дослідження давньої стоянки на Кирилівській вулиці в Києві. Крім кісток мамонта у верхніх шарах стоянки, а та</w:t>
        <w:softHyphen/>
        <w:t>кож на прилеглих висотах, В. Хвойка виявив стародавню кераміку, визначену ним як «неолітична».</w:t>
      </w:r>
    </w:p>
    <w:p>
      <w:pPr>
        <w:pStyle w:val="Normal"/>
        <w:ind w:firstLine="360"/>
        <w:jc w:val="both"/>
        <w:rPr>
          <w:rFonts w:ascii="Times New Roman" w:hAnsi="Times New Roman" w:cs="Times New Roman"/>
        </w:rPr>
      </w:pPr>
      <w:r>
        <w:rPr>
          <w:rFonts w:cs="Times New Roman" w:ascii="Times New Roman" w:hAnsi="Times New Roman"/>
        </w:rPr>
        <w:t>Вдалішими виявилися розкопки у Київському повіті, насампе</w:t>
        <w:softHyphen/>
        <w:t>ред в околицях містечка Трипілля, де було виявлено вже цілі посе</w:t>
        <w:softHyphen/>
        <w:t>лення. Збереглися щоденники, на сторінках яких бачимо записи та замальовки того, що було знайдено впродовж 1897 р.: численні розкішно декоровані посудини різних розмірів, які стоять серед скупчень обпаленої глини. Такі речі було знайдено в околицях сіл Щербанівка, Халеп’я, Верем’я, Жуківці та інших.</w:t>
      </w:r>
    </w:p>
    <w:p>
      <w:pPr>
        <w:pStyle w:val="Normal"/>
        <w:ind w:firstLine="360"/>
        <w:jc w:val="both"/>
        <w:rPr>
          <w:rFonts w:ascii="Times New Roman" w:hAnsi="Times New Roman" w:cs="Times New Roman"/>
        </w:rPr>
      </w:pPr>
      <w:r>
        <w:rPr>
          <w:rFonts w:cs="Times New Roman" w:ascii="Times New Roman" w:hAnsi="Times New Roman"/>
        </w:rPr>
        <w:t>Коли стало відомо, що наприкінці літа 1899 р. у Києві має від</w:t>
        <w:softHyphen/>
        <w:t>бутися XI Археологічний з’їзд, у Хвойки не було сумнівів щодо теми доповіді — це має бути підсумок його досліджень кам’яного віку Середнього Придніпров’я: від кирилівської стоянки мисливців на мамонтів до поселень давніх хліборобів в околицях Трипілля. Доповідь мала на меті відтворити забуту історію краю впродовж ба</w:t>
        <w:softHyphen/>
        <w:t>гатьох тисячоліть.</w:t>
      </w:r>
    </w:p>
    <w:p>
      <w:pPr>
        <w:pStyle w:val="Normal"/>
        <w:jc w:val="both"/>
        <w:rPr>
          <w:rFonts w:ascii="Times New Roman" w:hAnsi="Times New Roman" w:cs="Times New Roman"/>
        </w:rPr>
      </w:pPr>
      <w:r>
        <w:rPr/>
        <w:drawing>
          <wp:inline distT="0" distB="0" distL="0" distR="0">
            <wp:extent cx="4162425" cy="270510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9"/>
                    <a:stretch>
                      <a:fillRect/>
                    </a:stretch>
                  </pic:blipFill>
                  <pic:spPr bwMode="auto">
                    <a:xfrm>
                      <a:off x="0" y="0"/>
                      <a:ext cx="4162425" cy="2705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ид на місце розкопок біля містечка Трипілля. Малюнок із архіву В. В. Хвойки.</w:t>
      </w:r>
    </w:p>
    <w:p>
      <w:pPr>
        <w:pStyle w:val="Normal"/>
        <w:jc w:val="both"/>
        <w:rPr>
          <w:rFonts w:ascii="Times New Roman" w:hAnsi="Times New Roman" w:cs="Times New Roman"/>
        </w:rPr>
      </w:pPr>
      <w:r>
        <w:rPr>
          <w:rFonts w:cs="Times New Roman" w:ascii="Times New Roman" w:hAnsi="Times New Roman"/>
        </w:rPr>
        <w:t>Науковий архів ІА НАНУ</w:t>
      </w:r>
    </w:p>
    <w:p>
      <w:pPr>
        <w:pStyle w:val="Normal"/>
        <w:ind w:firstLine="360"/>
        <w:jc w:val="both"/>
        <w:rPr>
          <w:rFonts w:ascii="Times New Roman" w:hAnsi="Times New Roman" w:cs="Times New Roman"/>
        </w:rPr>
      </w:pPr>
      <w:r>
        <w:rPr>
          <w:rFonts w:cs="Times New Roman" w:ascii="Times New Roman" w:hAnsi="Times New Roman"/>
        </w:rPr>
        <w:t>Слід нагадати, що в ті часи учасники археологічних з’їздів про</w:t>
        <w:softHyphen/>
        <w:t>водили час не лише вислуховуючи доповіді й реферати та обговорю</w:t>
        <w:softHyphen/>
        <w:t>ючи почуте. До них готували грандіозні виставки старожитностей, на яких змагалися, виставляючи свої здобутки, музеї, університети та приватні колекціонери. Однак і це було не головним видовищем. До кожного з’їзду обов’язково влаштовували показові розкопки старожитностей, на які вивозили всіх учасників. Не став винятком і Археологічний з’їзд 1899 року. Звичайно, серед представлених знахідок були і рештки загадкових споруд невідомих мешканців Придніпров’я, відкриті В. Хвойкою.</w:t>
      </w:r>
    </w:p>
    <w:p>
      <w:pPr>
        <w:pStyle w:val="Normal"/>
        <w:ind w:firstLine="360"/>
        <w:jc w:val="both"/>
        <w:rPr>
          <w:rFonts w:ascii="Times New Roman" w:hAnsi="Times New Roman" w:cs="Times New Roman"/>
        </w:rPr>
      </w:pPr>
      <w:r>
        <w:rPr>
          <w:rFonts w:cs="Times New Roman" w:ascii="Times New Roman" w:hAnsi="Times New Roman"/>
        </w:rPr>
        <w:t>Учасник цієї екскурсії, відомий археолог E. Р. фон Штерн, так написав про це: «Учасникам З’їзду була надана можливість прогуля</w:t>
        <w:softHyphen/>
        <w:t>тися на пароплаві вниз по Дніпру до одного з місць розкопок в об</w:t>
        <w:softHyphen/>
        <w:t>ласті Трипілля 2 і там, на високому плато, що спускається до річки,</w:t>
      </w:r>
    </w:p>
    <w:p>
      <w:pPr>
        <w:pStyle w:val="Normal"/>
        <w:jc w:val="both"/>
        <w:rPr>
          <w:rFonts w:ascii="Times New Roman" w:hAnsi="Times New Roman" w:cs="Times New Roman"/>
        </w:rPr>
      </w:pPr>
      <w:r>
        <w:rPr>
          <w:rFonts w:cs="Times New Roman" w:ascii="Times New Roman" w:hAnsi="Times New Roman"/>
        </w:rPr>
        <w:t>бути присутніми при відкритті прямокутної «глиняної споруди», яка лежить безпосередньо під зораною землею. Тут ми могли особисто впевнитись у тому, що в цих прямокутних «площадках», котрі лежать з виглаженими, щільно втрамбованими глиняними долівками із залишками існуючої колись глиняної обмазки на круглих колодах, знаходились у великій кількості ті самі предмети, що привертали їх увагу в музеї: великі грушеподібні посудини, які звужувались донизу, з вирізаними спіральними візерунками, великі кубки, чашки й круж</w:t>
        <w:softHyphen/>
        <w:t>ки, прикрашені шнуровим і зробленим пунктиром орнаментами, лю</w:t>
        <w:softHyphen/>
        <w:t>диноподібні ідоли з глини, кремнієві ножі та зрідка окремі фрагменти більш тонких і краще оброблених глиняних посудин з орнаментами, [котрі] були прикрашені чорною, червоною або темно-коричневою фарбою». Слід додати, що у протоколі екскурсії зазначено, що всі знахідки розібрали між собою учасники з’їзду.</w:t>
      </w:r>
    </w:p>
    <w:p>
      <w:pPr>
        <w:pStyle w:val="Normal"/>
        <w:ind w:firstLine="360"/>
        <w:jc w:val="both"/>
        <w:rPr>
          <w:rFonts w:ascii="Times New Roman" w:hAnsi="Times New Roman" w:cs="Times New Roman"/>
        </w:rPr>
      </w:pPr>
      <w:r>
        <w:rPr>
          <w:rFonts w:cs="Times New Roman" w:ascii="Times New Roman" w:hAnsi="Times New Roman"/>
        </w:rPr>
        <w:t>Доповідь В. Хвойки після такої екскурсії привернула велику увагу, і по закінченню йому влаштували овацію. Її обговорення було досить емоційним, адже історична панорама праісторії Наддніпрянщини не могла залишити байдужим нікого. Крім виступів, в яких віддавали належне досягненням В. Хвойки, лунали пропозиції про необхід</w:t>
        <w:softHyphen/>
        <w:t>ність наступних досліджень та застереження від передчасних вели</w:t>
        <w:softHyphen/>
        <w:t>ких узагальнень.</w:t>
      </w:r>
    </w:p>
    <w:p>
      <w:pPr>
        <w:pStyle w:val="Normal"/>
        <w:ind w:firstLine="360"/>
        <w:jc w:val="both"/>
        <w:rPr>
          <w:rFonts w:ascii="Times New Roman" w:hAnsi="Times New Roman" w:cs="Times New Roman"/>
        </w:rPr>
      </w:pPr>
      <w:r>
        <w:rPr>
          <w:rFonts w:cs="Times New Roman" w:ascii="Times New Roman" w:hAnsi="Times New Roman"/>
        </w:rPr>
        <w:t>Про що говорив В. Хвойка у своїй доповіді 16 серпня 1899 р. сто</w:t>
        <w:softHyphen/>
        <w:t>совно своїх розкопок в околицях Трипілля?</w:t>
      </w:r>
    </w:p>
    <w:p>
      <w:pPr>
        <w:pStyle w:val="Normal"/>
        <w:ind w:firstLine="360"/>
        <w:jc w:val="both"/>
        <w:rPr>
          <w:rFonts w:ascii="Times New Roman" w:hAnsi="Times New Roman" w:cs="Times New Roman"/>
        </w:rPr>
      </w:pPr>
      <w:r>
        <w:rPr>
          <w:rFonts w:cs="Times New Roman" w:ascii="Times New Roman" w:hAnsi="Times New Roman"/>
        </w:rPr>
        <w:t>Спочатку він докладно розповів про результати розкопок бага</w:t>
        <w:softHyphen/>
        <w:t>тьох поселень у Київському повіті, знахідки з яких всі могли побачи</w:t>
        <w:softHyphen/>
        <w:t>ти на влаштованій до з’їзду виставці. Заключна частина доповіді була присвячена, як би тепер сказали, історичній та етнічній інтерпретації археологічних даних. У той час саме так працювала більшість нау</w:t>
        <w:softHyphen/>
        <w:t>ковців, намагаючись одразу знайти своїм знахідкам місце на полотні праісторії. Зауважимо, що ця традиція жива і нині, хоча фахівці скеп</w:t>
        <w:softHyphen/>
        <w:t>тично налаштовані щодо визначення етнічної приналежності тих чи інших археологічних культур.</w:t>
      </w:r>
    </w:p>
    <w:p>
      <w:pPr>
        <w:pStyle w:val="Normal"/>
        <w:ind w:firstLine="360"/>
        <w:jc w:val="both"/>
        <w:rPr>
          <w:rFonts w:ascii="Times New Roman" w:hAnsi="Times New Roman" w:cs="Times New Roman"/>
        </w:rPr>
      </w:pPr>
      <w:r>
        <w:rPr>
          <w:rFonts w:cs="Times New Roman" w:ascii="Times New Roman" w:hAnsi="Times New Roman"/>
        </w:rPr>
        <w:t>Слід сказати, що про власне трипільську культуру у даній доповіді не йшлося. Ця назва з’явилась згодом. Свої ж знахідки В. Хвойка</w:t>
      </w:r>
    </w:p>
    <w:p>
      <w:pPr>
        <w:pStyle w:val="Normal"/>
        <w:jc w:val="both"/>
        <w:rPr>
          <w:rFonts w:ascii="Times New Roman" w:hAnsi="Times New Roman" w:cs="Times New Roman"/>
        </w:rPr>
      </w:pPr>
      <w:r>
        <w:rPr/>
        <w:drawing>
          <wp:inline distT="0" distB="0" distL="0" distR="0">
            <wp:extent cx="4162425" cy="2714625"/>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10"/>
                    <a:stretch>
                      <a:fillRect/>
                    </a:stretch>
                  </pic:blipFill>
                  <pic:spPr bwMode="auto">
                    <a:xfrm>
                      <a:off x="0" y="0"/>
                      <a:ext cx="4162425" cy="2714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торінка із польового щоденника В. Хвойки із замальовками розкопок у околицях Трипілля. Науковий архів ІА НАНУ</w:t>
      </w:r>
    </w:p>
    <w:p>
      <w:pPr>
        <w:pStyle w:val="Normal"/>
        <w:jc w:val="both"/>
        <w:rPr>
          <w:rFonts w:ascii="Times New Roman" w:hAnsi="Times New Roman" w:cs="Times New Roman"/>
        </w:rPr>
      </w:pPr>
      <w:r>
        <w:rPr>
          <w:rFonts w:cs="Times New Roman" w:ascii="Times New Roman" w:hAnsi="Times New Roman"/>
        </w:rPr>
        <w:t>розділив на дві групи: знахідки культури А та культури В, які, однак, вважав приналежними одному й тому ж давньому племені, або на</w:t>
        <w:softHyphen/>
        <w:t>роду, що залишило після себе сліди поселень і поховань. Нині може видатися дивним, але похованнями В. Хвойка називав ті об’єкти, які сучасні археологи класифікують як рештки жител. До речі, ця різни</w:t>
        <w:softHyphen/>
        <w:t>ця у поглядах вже на початку XX ст. призвела до числених дискусій, відгомін яких чути й досі.</w:t>
      </w:r>
    </w:p>
    <w:p>
      <w:pPr>
        <w:pStyle w:val="Normal"/>
        <w:ind w:firstLine="360"/>
        <w:jc w:val="both"/>
        <w:rPr>
          <w:rFonts w:ascii="Times New Roman" w:hAnsi="Times New Roman" w:cs="Times New Roman"/>
        </w:rPr>
      </w:pPr>
      <w:r>
        <w:rPr>
          <w:rFonts w:cs="Times New Roman" w:ascii="Times New Roman" w:hAnsi="Times New Roman"/>
        </w:rPr>
        <w:t>Отже, дослідник визнавав, що трипільці зводили певні споруди, але використовували їх для поховань та проведення відповідних об</w:t>
        <w:softHyphen/>
        <w:t>рядів. Цього висновку він (і не лише він, але й чимало вчених того часу) дійшов, виходячи з вигляду розкопаних ним старожитностей. Адже картина, яка відкрилася під час досліджень, в більшості ви</w:t>
        <w:softHyphen/>
        <w:t>падків була саме такою, як її описав E. Р. фон Штерн: скупчення десятків цілих або майже цілих посудин, кісток тварин, а то й людей,</w:t>
      </w:r>
    </w:p>
    <w:p>
      <w:pPr>
        <w:pStyle w:val="Normal"/>
        <w:jc w:val="both"/>
        <w:rPr>
          <w:rFonts w:ascii="Times New Roman" w:hAnsi="Times New Roman" w:cs="Times New Roman"/>
        </w:rPr>
      </w:pPr>
      <w:r>
        <w:rPr>
          <w:rFonts w:cs="Times New Roman" w:ascii="Times New Roman" w:hAnsi="Times New Roman"/>
        </w:rPr>
        <w:t>що дуже нагадувало вміст давніх гробниць</w:t>
      </w:r>
      <w:r>
        <w:rPr>
          <w:rFonts w:cs="Times New Roman" w:ascii="Times New Roman" w:hAnsi="Times New Roman"/>
          <w:vertAlign w:val="superscript"/>
        </w:rPr>
        <w:t>1</w:t>
      </w:r>
      <w:r>
        <w:rPr>
          <w:rFonts w:cs="Times New Roman" w:ascii="Times New Roman" w:hAnsi="Times New Roman"/>
        </w:rPr>
        <w:t>. Все це дослідник ретель</w:t>
        <w:softHyphen/>
        <w:t>но замалював у польових щоденниках, адже у ті часи застосування фотографічних апаратів для фіксації розкопок ще не набуло поши</w:t>
        <w:softHyphen/>
        <w:t>рення. Пізніше говорили про те, що ці зображення надто фантас</w:t>
        <w:softHyphen/>
        <w:t>тичні, що В. Хвойка намалював ідеальні картини реконструйованих посудин, які насправді знаходив розбитими, і робив це для того, аби підтвердити свої висновки про поховальні споруди. Мушу сказати, що і в мене часом виникали такі думки. Але всього декілька тижнів тому під час рятувальних розкопок на Київщині, майже в тих самих місцях, де колись вів дослідження В. Хвойка, пощастило побачити картину, подібну до змальованої у його старих щоденниках.</w:t>
      </w:r>
    </w:p>
    <w:p>
      <w:pPr>
        <w:pStyle w:val="Normal"/>
        <w:ind w:firstLine="360"/>
        <w:jc w:val="both"/>
        <w:rPr>
          <w:rFonts w:ascii="Times New Roman" w:hAnsi="Times New Roman" w:cs="Times New Roman"/>
        </w:rPr>
      </w:pPr>
      <w:r>
        <w:rPr>
          <w:rFonts w:cs="Times New Roman" w:ascii="Times New Roman" w:hAnsi="Times New Roman"/>
        </w:rPr>
        <w:t>Завдяки тому, що рештки споруди знаходилися ближче до дна долини, вони були вкриті шаром ґрунту зовтовшки до 70 см. Це оз</w:t>
        <w:softHyphen/>
        <w:t>начало, що трипільського горизонту не торкався плуг, який нищить старожитності, що знаходяться на глибині ЗО—40 см, де вони зазви</w:t>
        <w:softHyphen/>
        <w:t>чай і лежать. Те, що вдалося розчистити у цьому місці, нагадувало за</w:t>
        <w:softHyphen/>
        <w:t>мальовки до деталей: грушеподібні посудини (серед них — одна ціла) стояли поряд з двома біноклеподібними, поруч — миски, покришки (серед них також було кілька цілих), а також каміння. Для повної аналогії не вистачало лише людських кісток, але ж і В. Хвойка знахо</w:t>
        <w:softHyphen/>
        <w:t>див їх не у кожному місці. Отже, сумнівів немає — і на з’їзді, і у своїх наукових працях дослідник розповідав про те, що бачив насправді. Просто він потрапив на придніпровські поля задовго до того, як давні поселення були майже тотально зруйновані глибокою оран</w:t>
        <w:softHyphen/>
        <w:t>кою. Хоча у деяких місцях навіть йому не пощастило: рештки давніх споруд знаходилися на глибині 10—20 см і були пошкоджені кінними плугами. Місцезнаходження старожитностей на такій глибині — не що інше, як наслідок інтенсивної ерозії ґрунтів внаслідок не дуже вдалого господарювання.</w:t>
      </w:r>
    </w:p>
    <w:p>
      <w:pPr>
        <w:pStyle w:val="Normal"/>
        <w:ind w:firstLine="360"/>
        <w:jc w:val="both"/>
        <w:rPr>
          <w:rFonts w:ascii="Times New Roman" w:hAnsi="Times New Roman" w:cs="Times New Roman"/>
        </w:rPr>
      </w:pPr>
      <w:r>
        <w:rPr>
          <w:rFonts w:cs="Times New Roman" w:ascii="Times New Roman" w:hAnsi="Times New Roman"/>
        </w:rPr>
        <w:t>Підсумовуючи результати розкопок, В. Хвойка відтворив картини життя давніх мешканців Придніпров’я, які, на його думку, займалися переважно хліборобством. Жили вони у землянках, а для поховання</w:t>
      </w:r>
    </w:p>
    <w:p>
      <w:pPr>
        <w:pStyle w:val="Normal"/>
        <w:tabs>
          <w:tab w:val="clear" w:pos="708"/>
          <w:tab w:val="left" w:pos="451" w:leader="none"/>
        </w:tabs>
        <w:ind w:firstLine="360"/>
        <w:jc w:val="both"/>
        <w:rPr>
          <w:rFonts w:ascii="Times New Roman" w:hAnsi="Times New Roman" w:cs="Times New Roman"/>
        </w:rPr>
      </w:pPr>
      <w:r>
        <w:rPr>
          <w:rFonts w:cs="Times New Roman" w:ascii="Times New Roman" w:hAnsi="Times New Roman"/>
          <w:shd w:fill="FFFFFF" w:val="clear"/>
          <w:vertAlign w:val="superscript"/>
        </w:rPr>
        <w:t>1</w:t>
      </w:r>
      <w:r>
        <w:rPr>
          <w:rFonts w:cs="Times New Roman" w:ascii="Times New Roman" w:hAnsi="Times New Roman"/>
        </w:rPr>
        <w:tab/>
        <w:t>Археологія XIX та початку XX ст. вивчала переважно поховальні пам’ятки, адже вони якраз і давали найбагатші та найяскравіші знахідки.</w:t>
      </w:r>
    </w:p>
    <w:p>
      <w:pPr>
        <w:pStyle w:val="Normal"/>
        <w:jc w:val="both"/>
        <w:rPr>
          <w:rFonts w:ascii="Times New Roman" w:hAnsi="Times New Roman" w:cs="Times New Roman"/>
        </w:rPr>
      </w:pPr>
      <w:r>
        <w:rPr>
          <w:rFonts w:cs="Times New Roman" w:ascii="Times New Roman" w:hAnsi="Times New Roman"/>
        </w:rPr>
        <w:t>небіжчиків будували спеціальні споруди й обмазували їх глиною. Він навіть припускав, що деякі із цих споруд могли бути двоповер</w:t>
        <w:softHyphen/>
        <w:t>ховими. Небіжчиків спалювали, а попіл та кістки зберігали в посудинах-урнах, які розміщували у «будинках мертвих» (як їх згодом назвав E. Р. фон Штерн).</w:t>
      </w:r>
    </w:p>
    <w:p>
      <w:pPr>
        <w:pStyle w:val="Normal"/>
        <w:numPr>
          <w:ilvl w:val="0"/>
          <w:numId w:val="0"/>
        </w:numPr>
        <w:jc w:val="both"/>
        <w:outlineLvl w:val="2"/>
        <w:rPr>
          <w:rFonts w:ascii="Times New Roman" w:hAnsi="Times New Roman" w:cs="Times New Roman"/>
        </w:rPr>
      </w:pPr>
      <w:bookmarkStart w:id="21" w:name="bookmark23"/>
      <w:bookmarkStart w:id="22" w:name="bookmark22"/>
      <w:bookmarkStart w:id="23" w:name="bookmark21"/>
      <w:r>
        <w:rPr>
          <w:rFonts w:cs="Times New Roman" w:ascii="Times New Roman" w:hAnsi="Times New Roman"/>
        </w:rPr>
        <w:t>Народ, якому «належить ім’я протослов’ян»</w:t>
      </w:r>
      <w:bookmarkEnd w:id="21"/>
      <w:bookmarkEnd w:id="22"/>
      <w:bookmarkEnd w:id="23"/>
    </w:p>
    <w:p>
      <w:pPr>
        <w:pStyle w:val="Normal"/>
        <w:ind w:firstLine="360"/>
        <w:jc w:val="both"/>
        <w:rPr>
          <w:rFonts w:ascii="Times New Roman" w:hAnsi="Times New Roman" w:cs="Times New Roman"/>
        </w:rPr>
      </w:pPr>
      <w:r>
        <w:rPr>
          <w:rFonts w:cs="Times New Roman" w:ascii="Times New Roman" w:hAnsi="Times New Roman"/>
        </w:rPr>
        <w:t>Цікавими були міркування В. Хвойки щодо походження народу, який залишив культури А та Б. Із ними (та відповідними комента</w:t>
        <w:softHyphen/>
        <w:t>рями сучасних фахівців археологів) віднедавна може ознайомитися кожен бажаючий, адже його праці про дослідження Трипілля пере</w:t>
        <w:softHyphen/>
        <w:t>кладено українською та видано за підтримки Фонду фундаменталь</w:t>
        <w:softHyphen/>
        <w:t>них досліджень при Міністерстві освіти та науки, а майже весь тираж передано до бібліотечної мережі Україн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от, дослідник вважав трипільський люд прийшлим з пра</w:t>
        <w:softHyphen/>
        <w:t>батьківщини, котру помістив на... дні моря (!), ніби передбачив таку модну нині теорію «чорноморського потопу». Щоправда, на його думку, предки цих людей жили на місці нинішнього Егейського моря. Коли дана територія стала заповнюватися водою, вони поча</w:t>
        <w:softHyphen/>
        <w:t>ли розселятися. Він також вважав, що давні племена, названі ним «арійськими»</w:t>
      </w:r>
      <w:r>
        <w:rPr>
          <w:rFonts w:cs="Times New Roman" w:ascii="Times New Roman" w:hAnsi="Times New Roman"/>
          <w:vertAlign w:val="superscript"/>
        </w:rPr>
        <w:t>3</w:t>
      </w:r>
      <w:r>
        <w:rPr>
          <w:rFonts w:cs="Times New Roman" w:ascii="Times New Roman" w:hAnsi="Times New Roman"/>
        </w:rPr>
        <w:t>, мали існувати «у першій епосі неолітичної куль</w:t>
        <w:softHyphen/>
        <w:t>тури», тобто знати хліборобство і вміти виготовляти керамічний посуд. Вони заселяли Європу у кількох напрямках. Ті, що пішли на північний схід і на північний захід, розселилися «у Прикарпат</w:t>
        <w:softHyphen/>
        <w:t>ській області та на південному заході Росії»</w:t>
      </w:r>
      <w:r>
        <w:rPr>
          <w:rFonts w:cs="Times New Roman" w:ascii="Times New Roman" w:hAnsi="Times New Roman"/>
          <w:vertAlign w:val="superscript"/>
        </w:rPr>
        <w:t>4</w:t>
      </w:r>
      <w:r>
        <w:rPr>
          <w:rFonts w:cs="Times New Roman" w:ascii="Times New Roman" w:hAnsi="Times New Roman"/>
        </w:rPr>
        <w:t>. В. Хвойка накреслив територію розселення «арійського племені» докладно, з точністю</w:t>
      </w:r>
    </w:p>
    <w:p>
      <w:pPr>
        <w:pStyle w:val="Normal"/>
        <w:tabs>
          <w:tab w:val="clear" w:pos="708"/>
          <w:tab w:val="left" w:pos="504"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Дослідження трипільської цивілізації у науковій спадщині археолога Вікентія Хвойки/Праці, коментарі, матеріали. — К., 2006. — Ч. І. — 207с.+ 4 табл.: Ч. II. — 75с. + 36 табл.</w:t>
      </w:r>
    </w:p>
    <w:p>
      <w:pPr>
        <w:pStyle w:val="Normal"/>
        <w:tabs>
          <w:tab w:val="clear" w:pos="708"/>
          <w:tab w:val="left" w:pos="430"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Ця назва, поширена у наукових працях XIX та першій половині XX ст., відповідає вживані у наукових працях, написаних після Другої світової війни, назві «індоєвропейські народи».</w:t>
      </w:r>
    </w:p>
    <w:p>
      <w:pPr>
        <w:pStyle w:val="Normal"/>
        <w:tabs>
          <w:tab w:val="clear" w:pos="708"/>
          <w:tab w:val="left" w:pos="451" w:leader="none"/>
        </w:tabs>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Тобто на території Румунії, Молдови та України.</w:t>
      </w:r>
    </w:p>
    <w:p>
      <w:pPr>
        <w:pStyle w:val="Normal"/>
        <w:jc w:val="both"/>
        <w:rPr>
          <w:rFonts w:ascii="Times New Roman" w:hAnsi="Times New Roman" w:cs="Times New Roman"/>
        </w:rPr>
      </w:pPr>
      <w:r>
        <w:rPr>
          <w:rFonts w:cs="Times New Roman" w:ascii="Times New Roman" w:hAnsi="Times New Roman"/>
        </w:rPr>
        <w:t>до окремих повітів. Він відзначав, що переселенці підтримували постійні зв’язки із родичами, які залишилися на берегах Егейського моря, про що свідчать знахідки металевих виробів, вдосконалення жител, розвиток поховальної архітектури.</w:t>
      </w:r>
    </w:p>
    <w:p>
      <w:pPr>
        <w:pStyle w:val="Normal"/>
        <w:ind w:firstLine="360"/>
        <w:jc w:val="both"/>
        <w:rPr>
          <w:rFonts w:ascii="Times New Roman" w:hAnsi="Times New Roman" w:cs="Times New Roman"/>
        </w:rPr>
      </w:pPr>
      <w:r>
        <w:rPr>
          <w:rFonts w:cs="Times New Roman" w:ascii="Times New Roman" w:hAnsi="Times New Roman"/>
        </w:rPr>
        <w:t>Цікаво, що ця частина висновків В. Хвойки значною мірою відповідає сучасним науковим уявленням про появу та розселення в Європі носіїв неолітичних археологічних культур, адже найдавніші з них дійсно зафіксовані в басейні Егейського моря та на Балканах, і саме звідти йшло розселення (або поширення навичок і традицій) по території Європи. Впродовж VI—IV тис. до н. е. цей світ обмі</w:t>
        <w:softHyphen/>
        <w:t>нювався готовими виробами, технологіями, ідеями, в тому числі духовними. Хіба що сучасні уявлення про ту давню історію стали конкретнішими, бо археологічні дослідження постійно дають нові й нові матеріали, які дозволяють поглиблювати та деталізувати ті чи інші історичні реконструкції.</w:t>
      </w:r>
    </w:p>
    <w:p>
      <w:pPr>
        <w:pStyle w:val="Normal"/>
        <w:ind w:firstLine="360"/>
        <w:jc w:val="both"/>
        <w:rPr>
          <w:rFonts w:ascii="Times New Roman" w:hAnsi="Times New Roman" w:cs="Times New Roman"/>
        </w:rPr>
      </w:pPr>
      <w:r>
        <w:rPr>
          <w:rFonts w:cs="Times New Roman" w:ascii="Times New Roman" w:hAnsi="Times New Roman"/>
        </w:rPr>
        <w:t>Наступна, етнічна інтерпретація культури з околиць Трипілля викликала дискусії вже після її виголошення на з’їзді. Ідея В. Хвойки була досить простою та прямолінійною: для визначення народності він вважав головними такі ознаки, як культура та поховальний об</w:t>
        <w:softHyphen/>
        <w:t>ряд</w:t>
      </w:r>
      <w:r>
        <w:rPr>
          <w:rFonts w:cs="Times New Roman" w:ascii="Times New Roman" w:hAnsi="Times New Roman"/>
          <w:vertAlign w:val="superscript"/>
        </w:rPr>
        <w:t>5</w:t>
      </w:r>
      <w:r>
        <w:rPr>
          <w:rFonts w:cs="Times New Roman" w:ascii="Times New Roman" w:hAnsi="Times New Roman"/>
        </w:rPr>
        <w:t>. До поняття «культура» входили хліборобство та спорудження жител-землянок. Із цього випливало, що давні слов’яни, котрі займалися хліборобством та спалювали тіла небіжчиків, є прямими нащадками народності, що проживала у Наддніпрянщині в неолі</w:t>
        <w:softHyphen/>
        <w:t>тичні часи та у мідному віці: «...безсумнівно, народ, якому належать описані пам’ятки, не що інше, як гілка арійского племені, котрій по праву належить ім’я протослов’ян і нащадки якої населяють і до</w:t>
        <w:softHyphen/>
        <w:t>нині Південно-Західну Росію».</w:t>
      </w:r>
    </w:p>
    <w:p>
      <w:pPr>
        <w:pStyle w:val="Normal"/>
        <w:ind w:firstLine="360"/>
        <w:jc w:val="both"/>
        <w:rPr>
          <w:rFonts w:ascii="Times New Roman" w:hAnsi="Times New Roman" w:cs="Times New Roman"/>
        </w:rPr>
      </w:pPr>
      <w:r>
        <w:rPr>
          <w:rFonts w:cs="Times New Roman" w:ascii="Times New Roman" w:hAnsi="Times New Roman"/>
        </w:rPr>
        <w:t>Подібні ідеї, надто їх аргументація, цілком відповідають науко</w:t>
        <w:softHyphen/>
        <w:t>вим уявленням того часу. Пошуки «арійської прабатьківщини» та з’ясування походження окремих європейських народів були чи не найпопулярнішою темою інтерпретацій археологічних дослід</w:t>
        <w:softHyphen/>
        <w:t>жень. Досить багато про ці дискусії та теорії можна дізнатися з праці</w:t>
      </w:r>
    </w:p>
    <w:p>
      <w:pPr>
        <w:pStyle w:val="Normal"/>
        <w:tabs>
          <w:tab w:val="clear" w:pos="708"/>
          <w:tab w:val="left" w:pos="446" w:leader="none"/>
        </w:tabs>
        <w:ind w:firstLine="360"/>
        <w:jc w:val="both"/>
        <w:rPr>
          <w:rFonts w:ascii="Times New Roman" w:hAnsi="Times New Roman" w:cs="Times New Roman"/>
        </w:rPr>
      </w:pPr>
      <w:r>
        <w:rPr>
          <w:rFonts w:cs="Times New Roman" w:ascii="Times New Roman" w:hAnsi="Times New Roman"/>
          <w:shd w:fill="FFFFFF" w:val="clear"/>
          <w:vertAlign w:val="superscript"/>
        </w:rPr>
        <w:t>5</w:t>
      </w:r>
      <w:r>
        <w:rPr>
          <w:rFonts w:cs="Times New Roman" w:ascii="Times New Roman" w:hAnsi="Times New Roman"/>
        </w:rPr>
        <w:tab/>
        <w:t>В. Хвойка збирався підключити і результати порівняння кераміки (форми, орнаментів), однак відклав до «повного опрацювання» інших знахідок, що так і не було завершено.</w:t>
      </w:r>
    </w:p>
    <w:p>
      <w:pPr>
        <w:pStyle w:val="Normal"/>
        <w:jc w:val="both"/>
        <w:rPr>
          <w:rFonts w:ascii="Times New Roman" w:hAnsi="Times New Roman" w:cs="Times New Roman"/>
        </w:rPr>
      </w:pPr>
      <w:r>
        <w:rPr>
          <w:rFonts w:cs="Times New Roman" w:ascii="Times New Roman" w:hAnsi="Times New Roman"/>
        </w:rPr>
        <w:t>Гордона Чайлда, що вийшла 1926 р. і нещодавно була перекладена російською мовою</w:t>
      </w:r>
      <w:r>
        <w:rPr>
          <w:rFonts w:cs="Times New Roman" w:ascii="Times New Roman" w:hAnsi="Times New Roman"/>
          <w:vertAlign w:val="superscript"/>
        </w:rPr>
        <w:t>6</w:t>
      </w:r>
      <w:r>
        <w:rPr>
          <w:rFonts w:cs="Times New Roman" w:ascii="Times New Roman" w:hAnsi="Times New Roman"/>
        </w:rPr>
        <w:t>.</w:t>
      </w:r>
    </w:p>
    <w:p>
      <w:pPr>
        <w:pStyle w:val="Normal"/>
        <w:numPr>
          <w:ilvl w:val="0"/>
          <w:numId w:val="0"/>
        </w:numPr>
        <w:jc w:val="both"/>
        <w:outlineLvl w:val="2"/>
        <w:rPr>
          <w:rFonts w:ascii="Times New Roman" w:hAnsi="Times New Roman" w:cs="Times New Roman"/>
        </w:rPr>
      </w:pPr>
      <w:bookmarkStart w:id="24" w:name="bookmark26"/>
      <w:bookmarkStart w:id="25" w:name="bookmark25"/>
      <w:bookmarkStart w:id="26" w:name="bookmark24"/>
      <w:r>
        <w:rPr>
          <w:rFonts w:cs="Times New Roman" w:ascii="Times New Roman" w:hAnsi="Times New Roman"/>
        </w:rPr>
        <w:t>Відкриття світу доісторичних культур України</w:t>
      </w:r>
      <w:bookmarkEnd w:id="24"/>
      <w:bookmarkEnd w:id="25"/>
      <w:bookmarkEnd w:id="26"/>
    </w:p>
    <w:p>
      <w:pPr>
        <w:pStyle w:val="Normal"/>
        <w:ind w:firstLine="360"/>
        <w:jc w:val="both"/>
        <w:rPr>
          <w:rFonts w:ascii="Times New Roman" w:hAnsi="Times New Roman" w:cs="Times New Roman"/>
        </w:rPr>
      </w:pPr>
      <w:r>
        <w:rPr>
          <w:rFonts w:cs="Times New Roman" w:ascii="Times New Roman" w:hAnsi="Times New Roman"/>
        </w:rPr>
        <w:t>На той час, коли В. Хвойка розпочинав свою археологічну кар’єру, на території України було відкрито чимало старожитностей, які належали до різних археологічних культур неоліту та мідного віку. Кількість відомих поселень та місць поховань стрімко зростала, так само як і кількість фахівців-дослідників.</w:t>
      </w:r>
    </w:p>
    <w:p>
      <w:pPr>
        <w:pStyle w:val="Normal"/>
        <w:ind w:firstLine="360"/>
        <w:jc w:val="both"/>
        <w:rPr>
          <w:rFonts w:ascii="Times New Roman" w:hAnsi="Times New Roman" w:cs="Times New Roman"/>
        </w:rPr>
      </w:pPr>
      <w:r>
        <w:rPr>
          <w:rFonts w:cs="Times New Roman" w:ascii="Times New Roman" w:hAnsi="Times New Roman"/>
        </w:rPr>
        <w:t>З’ясувалося, що у той період всі регіони були заселені, за винят</w:t>
        <w:softHyphen/>
        <w:t>ком хіба що відкритого степу. Зрозуміло, що спосіб життя і, відповід</w:t>
        <w:softHyphen/>
        <w:t>но, матеріальна культура племен, які мешкали в різних умовах та мали різне походження, суттєво відрізнялися. Спочатку, коли знахі</w:t>
        <w:softHyphen/>
        <w:t>док було небагато, їх легше було об’єднувати в археологічні культури. Вчених не бентежили ті обставини, що така культура могла займати величезну територію та існувати 2000, а то й 3000 років. їх можна зрозуміти, адже вони досліджували цілком нові, невідомі сторінки праісторії, де чи не кожен крок був першим.</w:t>
      </w:r>
    </w:p>
    <w:p>
      <w:pPr>
        <w:pStyle w:val="Normal"/>
        <w:ind w:firstLine="360"/>
        <w:jc w:val="both"/>
        <w:rPr>
          <w:rFonts w:ascii="Times New Roman" w:hAnsi="Times New Roman" w:cs="Times New Roman"/>
        </w:rPr>
      </w:pPr>
      <w:r>
        <w:rPr>
          <w:rFonts w:cs="Times New Roman" w:ascii="Times New Roman" w:hAnsi="Times New Roman"/>
        </w:rPr>
        <w:t>Так тривалий час вибудовувалася трипільська культура, яка із часом почала нагадувати якусь доісторичну імперію. Її територію ок</w:t>
        <w:softHyphen/>
        <w:t>реслювали за знахідками мальованого посуду й статуеток, які трап</w:t>
        <w:softHyphen/>
        <w:t>лялися у похованнях під давніми степовими курганами. Щоправда, більшість знахідок мало скидалася на трипільські вироби. Вже тоді дослідники пропонували вважати ці комплекси старожитностей окремими культурами, і у 20-ті роки XX ст. таким чином виділили усатівську культуру.</w:t>
      </w:r>
    </w:p>
    <w:p>
      <w:pPr>
        <w:pStyle w:val="Normal"/>
        <w:ind w:firstLine="360"/>
        <w:jc w:val="both"/>
        <w:rPr>
          <w:rFonts w:ascii="Times New Roman" w:hAnsi="Times New Roman" w:cs="Times New Roman"/>
        </w:rPr>
      </w:pPr>
      <w:r>
        <w:rPr>
          <w:rFonts w:cs="Times New Roman" w:ascii="Times New Roman" w:hAnsi="Times New Roman"/>
        </w:rPr>
        <w:t>Однак старожитності під курганами свідчили також і про те, що у мідному віці поруч із трипільцями жила ще одна народність, яка вела інший спосіб життя. Згодом було виявлено поселення у долинах Дніпра й Південного Бугу, де трапилися окремі фрагменти трипіль</w:t>
        <w:softHyphen/>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i/>
          <w:iCs/>
          <w:shd w:fill="FFFFFF" w:val="clear"/>
          <w:vertAlign w:val="superscript"/>
        </w:rPr>
        <w:t>6</w:t>
      </w:r>
      <w:r>
        <w:rPr>
          <w:rFonts w:cs="Times New Roman" w:ascii="Times New Roman" w:hAnsi="Times New Roman"/>
          <w:i/>
          <w:iCs/>
        </w:rPr>
        <w:tab/>
        <w:t>Чайлд</w:t>
      </w:r>
      <w:r>
        <w:rPr>
          <w:rFonts w:cs="Times New Roman" w:ascii="Times New Roman" w:hAnsi="Times New Roman"/>
        </w:rPr>
        <w:t xml:space="preserve"> Г. Арийцьі. — М.: Зксмо, 2006.</w:t>
      </w:r>
    </w:p>
    <w:p>
      <w:pPr>
        <w:pStyle w:val="Normal"/>
        <w:jc w:val="both"/>
        <w:rPr>
          <w:rFonts w:ascii="Times New Roman" w:hAnsi="Times New Roman" w:cs="Times New Roman"/>
        </w:rPr>
      </w:pPr>
      <w:r>
        <w:rPr>
          <w:rFonts w:cs="Times New Roman" w:ascii="Times New Roman" w:hAnsi="Times New Roman"/>
        </w:rPr>
        <w:t>ського посуду. Так поступово почала вибудовуватися ще одна архе</w:t>
        <w:softHyphen/>
        <w:t>ологічна культура, синхронна трипільській, — середньостогівська. Наступним кроком у дослідженнях стало усвідомлення того, що і ця суперкультура містить в собі ряд різних за походженням та історич</w:t>
        <w:softHyphen/>
        <w:t>ною долею культур, котрі були названі новоданилівською, квітянською, стогівською, дереївською.</w:t>
      </w:r>
    </w:p>
    <w:p>
      <w:pPr>
        <w:pStyle w:val="Normal"/>
        <w:ind w:firstLine="360"/>
        <w:jc w:val="both"/>
        <w:rPr>
          <w:rFonts w:ascii="Times New Roman" w:hAnsi="Times New Roman" w:cs="Times New Roman"/>
        </w:rPr>
      </w:pPr>
      <w:r>
        <w:rPr>
          <w:rFonts w:cs="Times New Roman" w:ascii="Times New Roman" w:hAnsi="Times New Roman"/>
        </w:rPr>
        <w:t>Дослідження у лісовій смузі показали, що у трипільський період там мешкала також народність, котра виробляла досить примітив</w:t>
        <w:softHyphen/>
        <w:t>ний посуд, орнаментований характерним штампом. Навіть назву ця культура отримала завдяки характерному декору на горщиках — «культура ямково-гребінцевої кераміки».</w:t>
      </w:r>
    </w:p>
    <w:p>
      <w:pPr>
        <w:pStyle w:val="Normal"/>
        <w:ind w:firstLine="360"/>
        <w:jc w:val="both"/>
        <w:rPr>
          <w:rFonts w:ascii="Times New Roman" w:hAnsi="Times New Roman" w:cs="Times New Roman"/>
        </w:rPr>
      </w:pPr>
      <w:r>
        <w:rPr>
          <w:rFonts w:cs="Times New Roman" w:ascii="Times New Roman" w:hAnsi="Times New Roman"/>
        </w:rPr>
        <w:t>На західних кордонах поширення трипільської культури дослі</w:t>
        <w:softHyphen/>
        <w:t>джено декілька археологічних культур, що нині розділені державни</w:t>
        <w:softHyphen/>
        <w:t>ми кордонами, причому більшість їхніх пам’яток знаходиться поза межами України — В Угорщині, Словаччині, Польщі. Це культури Полгар, лійчастого посуду, маліцька, волино-люблінської мальо</w:t>
        <w:softHyphen/>
        <w:t>ваної кераміки, кулястих амфор. У результаті на території України нині відомо понад півтора десятка археологічних культур. Це свідить про велику кількість різних племен, що були сусідами трипільців впродовж VI—III тис. до н. е., і про непросту давню історію краю.</w:t>
      </w:r>
    </w:p>
    <w:p>
      <w:pPr>
        <w:pStyle w:val="Normal"/>
        <w:ind w:firstLine="360"/>
        <w:jc w:val="both"/>
        <w:rPr>
          <w:rFonts w:ascii="Times New Roman" w:hAnsi="Times New Roman" w:cs="Times New Roman"/>
        </w:rPr>
      </w:pPr>
      <w:r>
        <w:rPr>
          <w:rFonts w:cs="Times New Roman" w:ascii="Times New Roman" w:hAnsi="Times New Roman"/>
        </w:rPr>
        <w:t>Останнім часом саму трипільську археологічну культуру вчені неодноразово намагалися розділити на ряд культур. Постає питання: який у цьому сенс? Зрештою, все це можна вважати необхідною скла</w:t>
        <w:softHyphen/>
        <w:t>довою дослідницького процесу, насамперед систематизації та класи</w:t>
        <w:softHyphen/>
        <w:t>фікації. Ну і що з тбго, що у Трипіллі виділяють декілька культур? Вже у В. Хвойки були культура А та культура Б. Дійсно, археологія, як і кожна наука, має свої методи досліджень, підходи до класифі</w:t>
        <w:softHyphen/>
        <w:t>кації матеріалу, тому що описова робота, яка передує аналітичній, має на чомусь ґрунтуватись. Головне, щоб за «лісом» культур вдалося розгледіти та встановити певні моменти давньої історії.</w:t>
      </w:r>
    </w:p>
    <w:p>
      <w:pPr>
        <w:pStyle w:val="Normal"/>
        <w:ind w:firstLine="360"/>
        <w:jc w:val="both"/>
        <w:rPr>
          <w:rFonts w:ascii="Times New Roman" w:hAnsi="Times New Roman" w:cs="Times New Roman"/>
        </w:rPr>
      </w:pPr>
      <w:r>
        <w:rPr>
          <w:rFonts w:cs="Times New Roman" w:ascii="Times New Roman" w:hAnsi="Times New Roman"/>
        </w:rPr>
        <w:t>Намагаючись зробити саме це, дослідники змушені змінювати термінологію, використовувати інші поняття, що краще вписуються у словник історика. Адже твердження про те, що археологічні куль</w:t>
        <w:softHyphen/>
        <w:t>тури «розвиваються», «впливають» тощо, виглядають в історичних</w:t>
      </w:r>
    </w:p>
    <w:p>
      <w:pPr>
        <w:pStyle w:val="Normal"/>
        <w:jc w:val="both"/>
        <w:rPr>
          <w:rFonts w:ascii="Times New Roman" w:hAnsi="Times New Roman" w:cs="Times New Roman"/>
        </w:rPr>
      </w:pPr>
      <w:r>
        <w:rPr>
          <w:rFonts w:cs="Times New Roman" w:ascii="Times New Roman" w:hAnsi="Times New Roman"/>
        </w:rPr>
        <w:t>працях дещо дивними. Логічніше було б використати такі слова, як «цивілізація», «суспільство» та інші.</w:t>
      </w:r>
    </w:p>
    <w:p>
      <w:pPr>
        <w:pStyle w:val="Normal"/>
        <w:ind w:firstLine="360"/>
        <w:jc w:val="both"/>
        <w:rPr>
          <w:rFonts w:ascii="Times New Roman" w:hAnsi="Times New Roman" w:cs="Times New Roman"/>
        </w:rPr>
      </w:pPr>
      <w:r>
        <w:rPr>
          <w:rFonts w:cs="Times New Roman" w:ascii="Times New Roman" w:hAnsi="Times New Roman"/>
        </w:rPr>
        <w:t>Якщо виходити з цивілізаційного підходу до історії, є всі підста</w:t>
        <w:softHyphen/>
        <w:t>ви розглядати феномен Трипілля у давній історії Європи як один із етапів цивілізаційного процесу. Він відповідатиме самому початку формування давньоземлеробської цивілізації, або, за деякими ви</w:t>
        <w:softHyphen/>
        <w:t>значеннями, «глобальної неолітичної цивілізації». Інакше кажучи, трипільське суспільство стоїть поміж первісністю та державою і може бути визначене як цивілізація, що формується.</w:t>
      </w:r>
    </w:p>
    <w:p>
      <w:pPr>
        <w:pStyle w:val="Normal"/>
        <w:numPr>
          <w:ilvl w:val="0"/>
          <w:numId w:val="0"/>
        </w:numPr>
        <w:jc w:val="both"/>
        <w:outlineLvl w:val="2"/>
        <w:rPr>
          <w:rFonts w:ascii="Times New Roman" w:hAnsi="Times New Roman" w:cs="Times New Roman"/>
        </w:rPr>
      </w:pPr>
      <w:bookmarkStart w:id="27" w:name="bookmark29"/>
      <w:bookmarkStart w:id="28" w:name="bookmark28"/>
      <w:bookmarkStart w:id="29" w:name="bookmark27"/>
      <w:r>
        <w:rPr>
          <w:rFonts w:cs="Times New Roman" w:ascii="Times New Roman" w:hAnsi="Times New Roman"/>
        </w:rPr>
        <w:t>Археологічні дослідження трипільських старожитностей</w:t>
      </w:r>
      <w:bookmarkEnd w:id="27"/>
      <w:bookmarkEnd w:id="28"/>
      <w:bookmarkEnd w:id="29"/>
    </w:p>
    <w:p>
      <w:pPr>
        <w:pStyle w:val="Normal"/>
        <w:ind w:firstLine="360"/>
        <w:jc w:val="both"/>
        <w:rPr>
          <w:rFonts w:ascii="Times New Roman" w:hAnsi="Times New Roman" w:cs="Times New Roman"/>
        </w:rPr>
      </w:pPr>
      <w:r>
        <w:rPr>
          <w:rFonts w:cs="Times New Roman" w:ascii="Times New Roman" w:hAnsi="Times New Roman"/>
        </w:rPr>
        <w:t>Якщо вести відлік від перших досліджень в Галичині, історія вивчень трипільських старожитностей нараховує понад 130 років. Вона демонструє справжній науковий інтернаціоналізм, адже серед 300 імен дослідників, які за цей період встигли попрацювати на цій ниві, науковці різних країн та національностей — чехи, поляки, нім</w:t>
        <w:softHyphen/>
        <w:t>ці, австрійці, євреї, угорці, британці, румуни, молдавани, росіяни, українці. Змінилося шість поколінь учених, кожне з яких намагалося сказати своє слово в науці й залишило свій слід.</w:t>
      </w:r>
    </w:p>
    <w:p>
      <w:pPr>
        <w:pStyle w:val="Normal"/>
        <w:ind w:firstLine="360"/>
        <w:jc w:val="both"/>
        <w:rPr>
          <w:rFonts w:ascii="Times New Roman" w:hAnsi="Times New Roman" w:cs="Times New Roman"/>
        </w:rPr>
      </w:pPr>
      <w:r>
        <w:rPr>
          <w:rFonts w:cs="Times New Roman" w:ascii="Times New Roman" w:hAnsi="Times New Roman"/>
        </w:rPr>
        <w:t>Результати дослідження старожитностей трипільської культури із території сучасної України викладено не лише українською, а й ан</w:t>
        <w:softHyphen/>
        <w:t>глійською, німецькою, польською, російською, румунською, фран</w:t>
        <w:softHyphen/>
        <w:t>цузькою, італійською та навіть фінською мовами. Обсяги наукового надбання вражають. Бібліографія (лише стосовно пам’яток переважно на території України) налічує близько 3000 праць, у тому числі понад 90 монографічних досліджень. Усі вони відображають результати польових досліджень, тобто археологічних розвідок та розкопок.</w:t>
      </w:r>
    </w:p>
    <w:p>
      <w:pPr>
        <w:pStyle w:val="Normal"/>
        <w:ind w:firstLine="360"/>
        <w:jc w:val="both"/>
        <w:rPr>
          <w:rFonts w:ascii="Times New Roman" w:hAnsi="Times New Roman" w:cs="Times New Roman"/>
        </w:rPr>
      </w:pPr>
      <w:r>
        <w:rPr>
          <w:rFonts w:cs="Times New Roman" w:ascii="Times New Roman" w:hAnsi="Times New Roman"/>
        </w:rPr>
        <w:t>Зауважимо, що самого бажання і навіть наявності певних фінансо</w:t>
        <w:softHyphen/>
        <w:t>вих можливостей замало, щоб займатися розкопками. Лишаючи поза увагою фахову сторону питання, нагадаємо про юридичну складову.</w:t>
      </w:r>
    </w:p>
    <w:p>
      <w:pPr>
        <w:pStyle w:val="Normal"/>
        <w:jc w:val="both"/>
        <w:rPr>
          <w:rFonts w:ascii="Times New Roman" w:hAnsi="Times New Roman" w:cs="Times New Roman"/>
        </w:rPr>
      </w:pPr>
      <w:r>
        <w:rPr>
          <w:rFonts w:cs="Times New Roman" w:ascii="Times New Roman" w:hAnsi="Times New Roman"/>
        </w:rPr>
        <w:t>Відкритий лист на право проведення археологічних розкопок, виданий В. Хвойці Імператорською археологічною комісією. Науковий архів ІА НАНУ</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drawing>
          <wp:inline distT="0" distB="0" distL="0" distR="0">
            <wp:extent cx="3286125" cy="5162550"/>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1"/>
                    <a:stretch>
                      <a:fillRect/>
                    </a:stretch>
                  </pic:blipFill>
                  <pic:spPr bwMode="auto">
                    <a:xfrm>
                      <a:off x="0" y="0"/>
                      <a:ext cx="3286125" cy="5162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права в тому, що вже у XIX ст. у Російській імперії було запровад</w:t>
        <w:softHyphen/>
        <w:t>жено так званий Відкритий лист, котрий був дозволом на проведення археологічних розкопок. Подібний лист був потрібен дослідникам і в Радянському Союзі, і в незалежній Україні. Щоправда, нині цей документ «роздвоївся»: сам Відкритий лист лише підтверджує наяв</w:t>
        <w:softHyphen/>
        <w:t>ність відповідної кваліфікації у дослідника, а дозвіл на кожне місце розвідок чи розкопок потрібно отримувати окремо. У документі вка</w:t>
        <w:softHyphen/>
        <w:t>зується, з якою метою проводяться дослідження і куди мають бути передані знахідки. Отже, Відкритий лист та дозвіл накладають на до</w:t>
        <w:softHyphen/>
        <w:t>слідника досить серйозні забов’язання. Без таких документів, які ще належить зареєструвати у місцевих органах охорони культурно-істо</w:t>
        <w:softHyphen/>
        <w:t>ричної спадщини, навіть дуже відомий і титулований науковець ма</w:t>
        <w:softHyphen/>
        <w:t>тиме статус не археолога, а нелегального копача старожитностей.</w:t>
      </w:r>
    </w:p>
    <w:p>
      <w:pPr>
        <w:pStyle w:val="Normal"/>
        <w:ind w:firstLine="360"/>
        <w:jc w:val="both"/>
        <w:rPr>
          <w:rFonts w:ascii="Times New Roman" w:hAnsi="Times New Roman" w:cs="Times New Roman"/>
        </w:rPr>
      </w:pPr>
      <w:r>
        <w:rPr>
          <w:rFonts w:cs="Times New Roman" w:ascii="Times New Roman" w:hAnsi="Times New Roman"/>
        </w:rPr>
        <w:t>З питанням, що таке розкопки, здається, все зрозуміло. А от сло</w:t>
        <w:softHyphen/>
        <w:t>во «розвідка» у археологічній науці застосовують до різновиду до</w:t>
        <w:softHyphen/>
        <w:t>сліджень, спрямованих на пошук давніх поселень та поховань. Як на війні розвідка передує військовим діям, так і в археології спочатку вчені намагаються розвідати поле майбутніх студій.</w:t>
      </w:r>
    </w:p>
    <w:p>
      <w:pPr>
        <w:pStyle w:val="Normal"/>
        <w:ind w:firstLine="360"/>
        <w:jc w:val="both"/>
        <w:rPr>
          <w:rFonts w:ascii="Times New Roman" w:hAnsi="Times New Roman" w:cs="Times New Roman"/>
        </w:rPr>
      </w:pPr>
      <w:r>
        <w:rPr>
          <w:rFonts w:cs="Times New Roman" w:ascii="Times New Roman" w:hAnsi="Times New Roman"/>
        </w:rPr>
        <w:t>Заняття це досить цікаве, хоча вимагає терпіння і неабияких фі</w:t>
        <w:softHyphen/>
        <w:t>зичних зусиль. Адже для того, щоб знайти, скажімо, давнє поселення, треба іноді пройти не один кілометр полем чи берегом річки. Крім цього, варто добре знати, які його сліди можна знайти на поверхні. За минулі тисячоліття більшість покинутих та зруйнованих поселень було вкрито шаром землі. Цей ґрунт утворився внаслідок цілком при</w:t>
        <w:softHyphen/>
        <w:t>родних процесів, але завдяки ерозії його шар із часом зменшується. Місцями ж старожитності можуть бути поховані під потужними річ</w:t>
        <w:softHyphen/>
        <w:t>ковими або дощовими наносами. Тому виявити певні давні речі най</w:t>
        <w:softHyphen/>
        <w:t>легше у зрізах — природних обривах ярів та берегів річок. Саме тому найулюбленіші — розвідки вздовж берегів: ідеш собі по піску, дивиш</w:t>
        <w:softHyphen/>
        <w:t>ся під ноги, чи немає чогось, зробленого людською рукою. Звичайно, нині на берегах річок переважає сміття, але можуть трапитися і давні речі, скажімо уламки давнього керамічного посуду, кремінці.</w:t>
      </w:r>
    </w:p>
    <w:p>
      <w:pPr>
        <w:pStyle w:val="Normal"/>
        <w:ind w:firstLine="360"/>
        <w:jc w:val="both"/>
        <w:rPr>
          <w:rFonts w:ascii="Times New Roman" w:hAnsi="Times New Roman" w:cs="Times New Roman"/>
        </w:rPr>
      </w:pPr>
      <w:r>
        <w:rPr>
          <w:rFonts w:cs="Times New Roman" w:ascii="Times New Roman" w:hAnsi="Times New Roman"/>
        </w:rPr>
        <w:t>Як же відрізнити давній посуд від сучасного? Це потребує вже певних зусиль та фахових знань. Але кожен, хто бачив розбитого</w:t>
      </w:r>
    </w:p>
    <w:p>
      <w:pPr>
        <w:pStyle w:val="Normal"/>
        <w:jc w:val="both"/>
        <w:rPr>
          <w:rFonts w:ascii="Times New Roman" w:hAnsi="Times New Roman" w:cs="Times New Roman"/>
        </w:rPr>
      </w:pPr>
      <w:r>
        <w:rPr>
          <w:rFonts w:cs="Times New Roman" w:ascii="Times New Roman" w:hAnsi="Times New Roman"/>
        </w:rPr>
        <w:t>горщика, знає, що на його внутрішньому боці є борозни — сліди виготовлення на гончарному колі. Так ось, його на більшості тери</w:t>
        <w:softHyphen/>
        <w:t>торії України використовують лише впродовж останніх 2000 років. Весь ліпний посуд (за винятком горщиків давніх слов’ян епохи князів Кия та Віщого Олега) має більший вік. Ну, а решту вам під</w:t>
        <w:softHyphen/>
        <w:t>каже колір черепків, орнамент, форма посудин. У всякому разі, переплутати трипільську мальовану чи прикрашену заглибленим орнаментом кераміку зі скіфським ліпленим посудом або з тим же давньослов’янським досить складно. Особливо якщо раз-другий уважно роздивитися трипільські старожитності в музеї.</w:t>
      </w:r>
    </w:p>
    <w:p>
      <w:pPr>
        <w:pStyle w:val="Normal"/>
        <w:ind w:firstLine="360"/>
        <w:jc w:val="both"/>
        <w:rPr>
          <w:rFonts w:ascii="Times New Roman" w:hAnsi="Times New Roman" w:cs="Times New Roman"/>
        </w:rPr>
      </w:pPr>
      <w:r>
        <w:rPr>
          <w:rFonts w:cs="Times New Roman" w:ascii="Times New Roman" w:hAnsi="Times New Roman"/>
        </w:rPr>
        <w:t>Трипільські поселення можуть трапитися у полі, на схилі над бал</w:t>
        <w:softHyphen/>
        <w:t>кою, у долині біля маленького струмка і навіть на високому мисі плато. Тут у пригоді стає те, що більшість земель в Україні — це поля, які регу</w:t>
        <w:softHyphen/>
        <w:t>лярно розорюються. Оранка дістає до давнього горизонту, підіймаючи звідти не лише фрагменти посуду та спалених жител, але часом навіть цілі статуетки чи дрібні посудини. Слід лише уважно дивитися під ноги.</w:t>
      </w:r>
    </w:p>
    <w:p>
      <w:pPr>
        <w:pStyle w:val="Normal"/>
        <w:ind w:firstLine="360"/>
        <w:jc w:val="both"/>
        <w:rPr>
          <w:rFonts w:ascii="Times New Roman" w:hAnsi="Times New Roman" w:cs="Times New Roman"/>
        </w:rPr>
      </w:pPr>
      <w:r>
        <w:rPr>
          <w:rFonts w:cs="Times New Roman" w:ascii="Times New Roman" w:hAnsi="Times New Roman"/>
        </w:rPr>
        <w:t>Який шанс таким чином натрапити на поселення трипільської культури? Досить великий. Адже на теренах України ця культура представлена у 19 областях, переважно на правобережжі Дніпра, у понад 2100 пунктах! Чемпіонами по трипільських поселеннях є Чернівецька та Івано-Франківська області (понад 300 в кожній), за ними йдуть Черкаська, Київська, Вінницька, Хмельницька та Тернопільська (по 150—250). В Одеській трипільці облюбували пів</w:t>
        <w:softHyphen/>
        <w:t>нічні райони, там виявлено декілька десятків поселень, стільки ж на Кіровоградщині,‘переважно у долині Південного Бугу та його приток. На півночі межі трипільського світу співпадають із межею земель, придатних для хліборобства, тому у Рівненській, Волинській та Житомирській областях їх порівняно небагато. Нарешті, Київ може похвалитися, що на його сучасній території відомо понад 20 поселень і могильників, сліди трипільців виявлено в історичній частині міста, поруч з укріпленнями та палацами доби Київської Русі, на території Києво-Печерської лаври.</w:t>
      </w:r>
    </w:p>
    <w:p>
      <w:pPr>
        <w:pStyle w:val="Normal"/>
        <w:ind w:firstLine="360"/>
        <w:jc w:val="both"/>
        <w:rPr>
          <w:rFonts w:ascii="Times New Roman" w:hAnsi="Times New Roman" w:cs="Times New Roman"/>
        </w:rPr>
      </w:pPr>
      <w:r>
        <w:rPr>
          <w:rFonts w:cs="Times New Roman" w:ascii="Times New Roman" w:hAnsi="Times New Roman"/>
        </w:rPr>
        <w:t>Звичайно, цифра 2100 є непоганою, але підбивати підсумки архе</w:t>
        <w:softHyphen/>
        <w:t>ологічним розвідкам трипільських старожитностей ще зарано. Маю</w:t>
      </w:r>
    </w:p>
    <w:p>
      <w:pPr>
        <w:pStyle w:val="Normal"/>
        <w:jc w:val="both"/>
        <w:rPr>
          <w:rFonts w:ascii="Times New Roman" w:hAnsi="Times New Roman" w:cs="Times New Roman"/>
        </w:rPr>
      </w:pPr>
      <w:r>
        <w:rPr/>
        <w:drawing>
          <wp:inline distT="0" distB="0" distL="0" distR="0">
            <wp:extent cx="4057650" cy="244792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2"/>
                    <a:stretch>
                      <a:fillRect/>
                    </a:stretch>
                  </pic:blipFill>
                  <pic:spPr bwMode="auto">
                    <a:xfrm>
                      <a:off x="0" y="0"/>
                      <a:ext cx="4057650" cy="2447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озкопки в околицях містечка Трипілля. Малюнок В. Хвойки</w:t>
      </w:r>
    </w:p>
    <w:p>
      <w:pPr>
        <w:pStyle w:val="Normal"/>
        <w:jc w:val="both"/>
        <w:rPr>
          <w:rFonts w:ascii="Times New Roman" w:hAnsi="Times New Roman" w:cs="Times New Roman"/>
        </w:rPr>
      </w:pPr>
      <w:r>
        <w:rPr>
          <w:rFonts w:cs="Times New Roman" w:ascii="Times New Roman" w:hAnsi="Times New Roman"/>
        </w:rPr>
        <w:t>докази і можу стверджувати, що білих плям на археологічній карті три</w:t>
        <w:softHyphen/>
        <w:t>пільського світу все ще більше ніж достатньо. Наведу такий приклад. Здавалося, з часів В. Хвойки Наддніпрянщина розвідана археологами досить детально, він і сам на цій території відкрив та зібрав відомості про понад 20 трипільських поселень. Лише перелік експедицій, а також фахівців, які тут працювали, міг би зайняти не одну сторінку. Але шість років тому під Ржищевом (а в цих місцях В. Хвойка копав ще у 1901 р.) вдалося знайти невідоме раніше поселення трипіль</w:t>
        <w:softHyphen/>
        <w:t>ців — всього у 200 м від відкритого 1987 р. і у 800 м від розвіданого ав</w:t>
        <w:softHyphen/>
        <w:t>тором 1992 р. За останнє десятиліття кількість виявлених археологами трипільських поселень у Київській області зросла приблизно на 30%. Нині на Київщині відомо близько 220 місцезнаходжень. Отже, ре</w:t>
        <w:softHyphen/>
        <w:t>зерви для відкриттів є. За деякими прогнозами, число трипільських поселень в Україні має перевищувати 5000.</w:t>
      </w:r>
    </w:p>
    <w:p>
      <w:pPr>
        <w:pStyle w:val="Normal"/>
        <w:ind w:firstLine="360"/>
        <w:jc w:val="both"/>
        <w:rPr>
          <w:rFonts w:ascii="Times New Roman" w:hAnsi="Times New Roman" w:cs="Times New Roman"/>
        </w:rPr>
      </w:pPr>
      <w:r>
        <w:rPr>
          <w:rFonts w:cs="Times New Roman" w:ascii="Times New Roman" w:hAnsi="Times New Roman"/>
        </w:rPr>
        <w:t>Наступний крок у дослідженнях — це розкопки. Вони теж ви</w:t>
        <w:softHyphen/>
        <w:t>магають значних зусиль та зосередженості, а також часу. В. Хвойка</w:t>
      </w:r>
    </w:p>
    <w:p>
      <w:pPr>
        <w:pStyle w:val="Normal"/>
        <w:jc w:val="both"/>
        <w:rPr>
          <w:rFonts w:ascii="Times New Roman" w:hAnsi="Times New Roman" w:cs="Times New Roman"/>
        </w:rPr>
      </w:pPr>
      <w:r>
        <w:rPr>
          <w:rFonts w:cs="Times New Roman" w:ascii="Times New Roman" w:hAnsi="Times New Roman"/>
        </w:rPr>
        <w:t>поспішав, тому намагався почати і завершити роботу впродовж одного дня, але це йому вдавалося не завжди. Причина поспіху у по</w:t>
        <w:softHyphen/>
        <w:t>боюванні, що відкриті старожитності буде викрадено чи зруйновано. Він мав для того підстави, адже селяни чудово розуміли, що виявлені у землі речі можна вигідно продати. За радянських часів влада до</w:t>
        <w:softHyphen/>
        <w:t>сить жорстко обстоювала державну археологічну монополію, але й тоді краще було не залишати знахідки без нагляду. Проте рештки трипільського житла займають таку площу, що розкопати їх за один день не вдасться. Слід ретельно все, що буде знайдено, розчистити, описати, сфотографувати, зробити креслення.</w:t>
      </w:r>
    </w:p>
    <w:p>
      <w:pPr>
        <w:pStyle w:val="Normal"/>
        <w:ind w:firstLine="360"/>
        <w:jc w:val="both"/>
        <w:rPr>
          <w:rFonts w:ascii="Times New Roman" w:hAnsi="Times New Roman" w:cs="Times New Roman"/>
        </w:rPr>
      </w:pPr>
      <w:r>
        <w:rPr>
          <w:rFonts w:cs="Times New Roman" w:ascii="Times New Roman" w:hAnsi="Times New Roman"/>
        </w:rPr>
        <w:t>Маючи десяток робітників, із розкопками пересічного трипільсь</w:t>
        <w:softHyphen/>
        <w:t>кого житла можна впоратися за тиждень, ще 3—4 дні може піти на на</w:t>
        <w:softHyphen/>
        <w:t>уковий опис, фіксацію та подальше дослідження залишків. Взагалі-то розчищене житло — загадкове видовище. Це — пляма, прямокутний завал обпаленої глини завдовжки 8—20 м і більше та завширшки 4—5, іноді до 8—10 м. Ще більш вражаюче видовище — одразу декілька жител, розчищених у одному розкопі. Експедиція, що досліджува</w:t>
        <w:softHyphen/>
        <w:t>ла трипільські поселення в урочищі Коломийщина під Халеп’ям на Київщині, в окремі сезони відкривала по 4—7 зруйнованих жител. Панорами цих розкопок вражають і нині. Слід згадати, що в урочищі Коломийщина-1 великий колектив дослідників із Києва, Москви та Ленінграда майже повністю розкопав невеличке трипільське сели</w:t>
        <w:softHyphen/>
        <w:t>ще, яке складалося із 40 споруд різного розміру.</w:t>
      </w:r>
    </w:p>
    <w:p>
      <w:pPr>
        <w:pStyle w:val="Normal"/>
        <w:ind w:firstLine="360"/>
        <w:jc w:val="both"/>
        <w:rPr>
          <w:rFonts w:ascii="Times New Roman" w:hAnsi="Times New Roman" w:cs="Times New Roman"/>
        </w:rPr>
      </w:pPr>
      <w:r>
        <w:rPr>
          <w:rFonts w:cs="Times New Roman" w:ascii="Times New Roman" w:hAnsi="Times New Roman"/>
        </w:rPr>
        <w:t>На території України лише кілька поселень було розкопано май</w:t>
        <w:softHyphen/>
        <w:t>же повністю: Бернащівка (одне із найдавніших селищ трипільців на Дністрі), Троянів (пізньотрипільське поселення наЖитомирщині), Гребені (урочище Василишин Яр на Київщині) та декілька інших. Однак не можна сказати, що якесь із них було розкопано повністю. Справа не лише в тому, що якісь руїни жител могли лишитися поза увагою археологів, а в тому, що науковці цілком свідомо досліджу</w:t>
        <w:softHyphen/>
        <w:t>вали майже виключно рештки спалених жител. Не оминали вони і різних давніх ям, які при цьому траплялися. Проте жодного разу не намагалися розкрити площу поселення повністю. Досвід подібних розкопок поселень неолітичних та енеолітичних культур, набутий</w:t>
      </w:r>
    </w:p>
    <w:p>
      <w:pPr>
        <w:pStyle w:val="Normal"/>
        <w:jc w:val="both"/>
        <w:rPr>
          <w:rFonts w:ascii="Times New Roman" w:hAnsi="Times New Roman" w:cs="Times New Roman"/>
        </w:rPr>
      </w:pPr>
      <w:r>
        <w:rPr>
          <w:rFonts w:cs="Times New Roman" w:ascii="Times New Roman" w:hAnsi="Times New Roman"/>
        </w:rPr>
        <w:t>2 Шляхами трипільського світу</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в останні десятиріччя в інших країнах Європи, свідчить, що трипіллязнавців може чекати багато несподіванок.</w:t>
      </w:r>
    </w:p>
    <w:p>
      <w:pPr>
        <w:pStyle w:val="Normal"/>
        <w:ind w:firstLine="360"/>
        <w:jc w:val="both"/>
        <w:rPr>
          <w:rFonts w:ascii="Times New Roman" w:hAnsi="Times New Roman" w:cs="Times New Roman"/>
        </w:rPr>
      </w:pPr>
      <w:r>
        <w:rPr>
          <w:rFonts w:cs="Times New Roman" w:ascii="Times New Roman" w:hAnsi="Times New Roman"/>
        </w:rPr>
        <w:t>Проте вони і досі полюють майже виключно на залишки спале</w:t>
        <w:softHyphen/>
        <w:t>них жител. Нині кількість розкопаних об’єктів сягає кількох сотень, оскільки їх досить легко виявити навіть металевим щупом. Останні ЗО років інтенсивно використовують магнітометри, які навіть дозволя</w:t>
        <w:softHyphen/>
        <w:t>ють скласти плани поселень, а вже потім обирати місце для розкопок. Це вже стало важливою складовою комплексного вивчення посе</w:t>
        <w:softHyphen/>
        <w:t>лень трипільської культури. Виявилося, що ті з них, котрі вважалися повністю розкопаними, насправді досліджені не більше як на 50%. Наприклад, у Гребенях магнітна зйомка показала два кола жител, а роз</w:t>
        <w:softHyphen/>
        <w:t>копано було лише одне, і то не повністю! Отже, у, здавалося б, копанихперекопаних місцях археологів все ще чекають несподівані знахідки.</w:t>
      </w:r>
    </w:p>
    <w:p>
      <w:pPr>
        <w:pStyle w:val="Normal"/>
        <w:ind w:firstLine="360"/>
        <w:jc w:val="both"/>
        <w:rPr>
          <w:rFonts w:ascii="Times New Roman" w:hAnsi="Times New Roman" w:cs="Times New Roman"/>
        </w:rPr>
      </w:pPr>
      <w:r>
        <w:rPr>
          <w:rFonts w:cs="Times New Roman" w:ascii="Times New Roman" w:hAnsi="Times New Roman"/>
        </w:rPr>
        <w:t>Крім залишків жител, археологи залюбки вивчають вміст давніх ям, що знаходять неподалік. А є пам’ятки, де жител не знаходять, а виявляють самі ями. Гарна яма, із добрим заповненням — мрія археолога. Здавалося б, що можна знайти на смітнику? Але ж це смітник, якому 5000—7000 років, і кожна знайдена тут річ здатна роз</w:t>
        <w:softHyphen/>
        <w:t>повісти чимало цікавого про життя тих, хто його полишив.</w:t>
      </w:r>
    </w:p>
    <w:p>
      <w:pPr>
        <w:pStyle w:val="Normal"/>
        <w:ind w:firstLine="360"/>
        <w:jc w:val="both"/>
        <w:rPr>
          <w:rFonts w:ascii="Times New Roman" w:hAnsi="Times New Roman" w:cs="Times New Roman"/>
        </w:rPr>
      </w:pPr>
      <w:r>
        <w:rPr>
          <w:rFonts w:cs="Times New Roman" w:ascii="Times New Roman" w:hAnsi="Times New Roman"/>
        </w:rPr>
        <w:t>Скажімо, можна не лише довідатися про те, яким посудом три</w:t>
        <w:softHyphen/>
        <w:t>пільці користувалися, але й скільки його розбивали впродовж певно</w:t>
        <w:softHyphen/>
        <w:t>го часу. Знайдені в ямі статуетки або їхні уламки дадуть інформацію про давні обряди. Виявлені кістки тварин можна віддати палеозоологу, котрий визначить, кого це з’їли, яким було трипільське м’ясне меню. Навіть ґрунт із ями варто промити, тому що у ньому може бути і давнє зерно, що потрапило сюди разом із пилом, який госпо</w:t>
        <w:softHyphen/>
        <w:t>диня вимітала з комори, не кажучи про дрібні знахідки — кістяні та мідні заколки, намистини. Ще цікавіші ями, пов’язані з похованням різних артефактів та кісток після обряду жертвопринесення. Це вже можливість зазирнути у сакральний світ забутої цивілізації.</w:t>
      </w:r>
    </w:p>
    <w:p>
      <w:pPr>
        <w:pStyle w:val="Normal"/>
        <w:ind w:firstLine="360"/>
        <w:jc w:val="both"/>
        <w:rPr>
          <w:rFonts w:ascii="Times New Roman" w:hAnsi="Times New Roman" w:cs="Times New Roman"/>
        </w:rPr>
      </w:pPr>
      <w:r>
        <w:rPr>
          <w:rFonts w:cs="Times New Roman" w:ascii="Times New Roman" w:hAnsi="Times New Roman"/>
        </w:rPr>
        <w:t>А може бути, що яму використовував давній майстер. Після гончаря у ній можна знайти розбитий чи бракований посуд, що дасть можливість дослідити технологію цього виробництва. Якщо господар займався обробкою кременю, він старанно прибирав з-під</w:t>
      </w:r>
    </w:p>
    <w:p>
      <w:pPr>
        <w:pStyle w:val="Normal"/>
        <w:jc w:val="both"/>
        <w:rPr>
          <w:rFonts w:ascii="Times New Roman" w:hAnsi="Times New Roman" w:cs="Times New Roman"/>
        </w:rPr>
      </w:pPr>
      <w:r>
        <w:rPr/>
        <w:drawing>
          <wp:inline distT="0" distB="0" distL="0" distR="0">
            <wp:extent cx="4162425" cy="371475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3"/>
                    <a:stretch>
                      <a:fillRect/>
                    </a:stretch>
                  </pic:blipFill>
                  <pic:spPr bwMode="auto">
                    <a:xfrm>
                      <a:off x="0" y="0"/>
                      <a:ext cx="4162425" cy="3714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лан поселення трипільської культури біля с. Гребені за даними розкопок (дослідження експедиції під керівництвом С. М. Бібікова 1960—64 рр.) та магнітної зйомки (дослідження під керівництвом В. П. Дудкіна 1992 р.)</w:t>
      </w:r>
    </w:p>
    <w:p>
      <w:pPr>
        <w:pStyle w:val="Normal"/>
        <w:jc w:val="both"/>
        <w:rPr>
          <w:rFonts w:ascii="Times New Roman" w:hAnsi="Times New Roman" w:cs="Times New Roman"/>
        </w:rPr>
      </w:pPr>
      <w:r>
        <w:rPr>
          <w:rFonts w:cs="Times New Roman" w:ascii="Times New Roman" w:hAnsi="Times New Roman"/>
        </w:rPr>
        <w:t>ніг відходи, адже наступити на кременевий відщеп навіть взутими у постоли ногами — не дуже-то приємно. Завдяки цьому матимемо відомості про те, які знаряддя, як і у якій кількості тут виробляли.</w:t>
      </w:r>
    </w:p>
    <w:p>
      <w:pPr>
        <w:pStyle w:val="Normal"/>
        <w:ind w:firstLine="360"/>
        <w:jc w:val="both"/>
        <w:rPr>
          <w:rFonts w:ascii="Times New Roman" w:hAnsi="Times New Roman" w:cs="Times New Roman"/>
        </w:rPr>
      </w:pPr>
      <w:r>
        <w:rPr>
          <w:rFonts w:cs="Times New Roman" w:ascii="Times New Roman" w:hAnsi="Times New Roman"/>
        </w:rPr>
        <w:t>Мрія трипіллязнавців — відшукати поховання. Однак таких знахідок, на жаль, небагато. На перші 2000 років трипільської іс</w:t>
        <w:softHyphen/>
        <w:t>торії припадає лише кілька поодиноких знахідок та розрізнені кістки, виявлені під час дослідження жител. А от справжні не-</w:t>
      </w:r>
    </w:p>
    <w:p>
      <w:pPr>
        <w:pStyle w:val="Normal"/>
        <w:jc w:val="both"/>
        <w:rPr>
          <w:rFonts w:ascii="Times New Roman" w:hAnsi="Times New Roman" w:cs="Times New Roman"/>
        </w:rPr>
      </w:pPr>
      <w:r>
        <w:rPr/>
        <w:drawing>
          <wp:inline distT="0" distB="0" distL="0" distR="0">
            <wp:extent cx="3924300" cy="4848225"/>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4"/>
                    <a:stretch>
                      <a:fillRect/>
                    </a:stretch>
                  </pic:blipFill>
                  <pic:spPr bwMode="auto">
                    <a:xfrm>
                      <a:off x="0" y="0"/>
                      <a:ext cx="3924300" cy="4848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ид розкопок могильника трипільської культури у с. Вихватинці.</w:t>
      </w:r>
    </w:p>
    <w:p>
      <w:pPr>
        <w:pStyle w:val="Normal"/>
        <w:jc w:val="both"/>
        <w:rPr>
          <w:rFonts w:ascii="Times New Roman" w:hAnsi="Times New Roman" w:cs="Times New Roman"/>
        </w:rPr>
      </w:pPr>
      <w:r>
        <w:rPr>
          <w:rFonts w:cs="Times New Roman" w:ascii="Times New Roman" w:hAnsi="Times New Roman"/>
        </w:rPr>
        <w:t>Дослідження Т С. Пассек. За В. О. Дергачовим</w:t>
      </w:r>
    </w:p>
    <w:p>
      <w:pPr>
        <w:pStyle w:val="Normal"/>
        <w:jc w:val="both"/>
        <w:rPr>
          <w:rFonts w:ascii="Times New Roman" w:hAnsi="Times New Roman" w:cs="Times New Roman"/>
        </w:rPr>
      </w:pPr>
      <w:r>
        <w:rPr>
          <w:rFonts w:cs="Times New Roman" w:ascii="Times New Roman" w:hAnsi="Times New Roman"/>
        </w:rPr>
        <w:t>крополі відомі лише для останнього періоду існування трипільсь</w:t>
        <w:softHyphen/>
        <w:t>кої культури. Один такий могильник після Другої світової війни у с. Вихватинці (Молдова) виявлено випадково. Небіжчиків було поховано у могилах, обкладених камінням, разом із поховальними дарами, серед яких — посуд, статуетки, прикраси, зброя (залежно від статі та віку похованого йому належало покласти в могилу різні речі). На Київщині виявлено кілька могильників зі слідами обряду кремації — посудини з попелом ставили у ями, вириті на вершинах піщаних дюн. На півдні трипільський мальований посуд виявлено у похованнях під курганами. Але постає питання: чи є такі знахідки підставою для віднесення цих поховань до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Невизначеність з такими пам’ятками та їх мала кількість сприяли поширенню серед фахівців гіпотези щодо наявності у трипільців по</w:t>
        <w:softHyphen/>
        <w:t>ховального обряду, який не полишав по собі слідів. У загальних рисах вони уявляють собі цей обряд так: небіжчика спалювали, а попіл розвіювали над полями або висипали у річку. Свідченням наявності кремації у трипільців у даному випадку вважають згадані вище пізні некрополі, а також звичай спалювати житла.</w:t>
      </w:r>
    </w:p>
    <w:p>
      <w:pPr>
        <w:pStyle w:val="Normal"/>
        <w:ind w:firstLine="360"/>
        <w:jc w:val="both"/>
        <w:rPr>
          <w:rFonts w:ascii="Times New Roman" w:hAnsi="Times New Roman" w:cs="Times New Roman"/>
        </w:rPr>
      </w:pPr>
      <w:r>
        <w:rPr>
          <w:rFonts w:cs="Times New Roman" w:ascii="Times New Roman" w:hAnsi="Times New Roman"/>
        </w:rPr>
        <w:t>З цією гіпотезою можна було б погодитися, адже відомі археоло</w:t>
        <w:softHyphen/>
        <w:t>гічні культури, носії яких мали різні поховальні звичаї, якби не на</w:t>
        <w:softHyphen/>
        <w:t>ступні обставини. Найближчі сусіди та родичі трипільців на заході та на південному заході залишили по собі досить багато звичайних некрополів. Найбільші з досліджених могильників налічують понад 100 поховань, що використовувались населенням впродовж сотень років. І скрізь небіжчиків ховали у ямах, супроводжуючи поховаль</w:t>
        <w:softHyphen/>
        <w:t>ними дарами — точнісінько як у згаданому нами вихватинському могильнику. Але найцікавішим, на мою думку, є те, що переважна більшість цих некрополів потрапила в поле зору археологів випад</w:t>
        <w:softHyphen/>
        <w:t>ково: давні кістяки знаходили під час будівельних робіт, при копанні ям та льохів, часом їх вимивала з берега річка. У більшості випадків небіжчики лежали на такій глибині, що виявити їх під час археоло</w:t>
        <w:softHyphen/>
        <w:t>гічної розвідки годі й сподіватись.</w:t>
      </w:r>
    </w:p>
    <w:p>
      <w:pPr>
        <w:pStyle w:val="Normal"/>
        <w:ind w:firstLine="360"/>
        <w:jc w:val="both"/>
        <w:rPr>
          <w:rFonts w:ascii="Times New Roman" w:hAnsi="Times New Roman" w:cs="Times New Roman"/>
        </w:rPr>
      </w:pPr>
      <w:r>
        <w:rPr>
          <w:rFonts w:cs="Times New Roman" w:ascii="Times New Roman" w:hAnsi="Times New Roman"/>
        </w:rPr>
        <w:t>Справа в тому, що від мідного віку, не кажучи про неоліт, минули тисячоліття, впродовж яких утворився досить потужний шар ґрунту.</w:t>
      </w:r>
    </w:p>
    <w:p>
      <w:pPr>
        <w:pStyle w:val="Normal"/>
        <w:jc w:val="both"/>
        <w:rPr>
          <w:rFonts w:ascii="Times New Roman" w:hAnsi="Times New Roman" w:cs="Times New Roman"/>
        </w:rPr>
      </w:pPr>
      <w:r>
        <w:rPr>
          <w:rFonts w:cs="Times New Roman" w:ascii="Times New Roman" w:hAnsi="Times New Roman"/>
        </w:rPr>
        <w:t>Це означає, що поверхня землі, по якій ходили колись трипільці, лежить (залежно від обставин) на 40, 50, 80 см глибше за теперішню, або, як кажуть археологи, денну поверхню. Але ж вони, щоб похо</w:t>
        <w:softHyphen/>
        <w:t>вати небіжчика, мали викопати яму у сучасній їм денній поверхні. Нехай навіть глибина могили складала півметра, але за тисячоліт</w:t>
        <w:softHyphen/>
        <w:t>тя вона мала принаймні подвоїтися! Стає зрозумілим, що виявити давні поховання на глибині навіть в 1 м від сучасної поверхні можна лише випадково. Хто ж дозволить знімати ґрунт на таку глибину в околицях трипільських поселень? І навіть якщо такий дозвіл буде отримано, якими засобами це робити? І найголовніше — де шукати? На північ, на схід, а може, на захід від селища?</w:t>
      </w:r>
    </w:p>
    <w:p>
      <w:pPr>
        <w:pStyle w:val="Normal"/>
        <w:ind w:firstLine="360"/>
        <w:jc w:val="both"/>
        <w:rPr>
          <w:rFonts w:ascii="Times New Roman" w:hAnsi="Times New Roman" w:cs="Times New Roman"/>
        </w:rPr>
      </w:pPr>
      <w:r>
        <w:rPr>
          <w:rFonts w:cs="Times New Roman" w:ascii="Times New Roman" w:hAnsi="Times New Roman"/>
        </w:rPr>
        <w:t>На мою думку, трипільські некрополі існують, просто досі не від</w:t>
        <w:softHyphen/>
        <w:t>криті археологами. Можливо, колись це станеться. Обов’язково бу</w:t>
        <w:softHyphen/>
        <w:t>дуть і інші відкриття, бо за 100 останніх років вдалося розкопати лише невелику частину трипільської спадщини.</w:t>
      </w:r>
    </w:p>
    <w:p>
      <w:pPr>
        <w:pStyle w:val="Normal"/>
        <w:numPr>
          <w:ilvl w:val="0"/>
          <w:numId w:val="0"/>
        </w:numPr>
        <w:jc w:val="both"/>
        <w:outlineLvl w:val="2"/>
        <w:rPr>
          <w:rFonts w:ascii="Times New Roman" w:hAnsi="Times New Roman" w:cs="Times New Roman"/>
        </w:rPr>
      </w:pPr>
      <w:bookmarkStart w:id="30" w:name="bookmark32"/>
      <w:bookmarkStart w:id="31" w:name="bookmark31"/>
      <w:bookmarkStart w:id="32" w:name="bookmark30"/>
      <w:r>
        <w:rPr>
          <w:rFonts w:cs="Times New Roman" w:ascii="Times New Roman" w:hAnsi="Times New Roman"/>
        </w:rPr>
        <w:t>Трипільський світ під загрозою</w:t>
      </w:r>
      <w:bookmarkEnd w:id="30"/>
      <w:bookmarkEnd w:id="31"/>
      <w:bookmarkEnd w:id="32"/>
    </w:p>
    <w:p>
      <w:pPr>
        <w:pStyle w:val="Normal"/>
        <w:ind w:firstLine="360"/>
        <w:jc w:val="both"/>
        <w:rPr>
          <w:rFonts w:ascii="Times New Roman" w:hAnsi="Times New Roman" w:cs="Times New Roman"/>
        </w:rPr>
      </w:pPr>
      <w:r>
        <w:rPr>
          <w:rFonts w:cs="Times New Roman" w:ascii="Times New Roman" w:hAnsi="Times New Roman"/>
        </w:rPr>
        <w:t>Трипільський світ знову в небезпеці. І не тому, що давня цивілі</w:t>
        <w:softHyphen/>
        <w:t>зація загинула — що сталося, те сталося, нічого не зміниш. Але сьо</w:t>
        <w:softHyphen/>
        <w:t>годні в небезпеці сліди давнього світу, що поховані в надрах землі й проіснували тисячоліття.</w:t>
      </w:r>
    </w:p>
    <w:p>
      <w:pPr>
        <w:pStyle w:val="Normal"/>
        <w:ind w:firstLine="360"/>
        <w:jc w:val="both"/>
        <w:rPr>
          <w:rFonts w:ascii="Times New Roman" w:hAnsi="Times New Roman" w:cs="Times New Roman"/>
        </w:rPr>
      </w:pPr>
      <w:r>
        <w:rPr>
          <w:rFonts w:cs="Times New Roman" w:ascii="Times New Roman" w:hAnsi="Times New Roman"/>
        </w:rPr>
        <w:t>Так, археологам варто поспішати, оскільки шанси втратити значну частину цієї спадщини сьогодні великі як ніколи. Свій внесок у нищен</w:t>
        <w:softHyphen/>
        <w:t>ня старожитностей, як і у XIX ст., роблять грабіжники, перекопуючи давні поселення у пошуках речей, які можна було б вигідно збути торгівцям, котрі після реставрації перепродують їх колекціонерам. Жодних дозволів, жодних Відкритих листів, звітів, забов’язань перед державою та музеями. Тисячовідсотковий зиск у цьому нелегальному, за діючим законодавством, промислі є нормою, а попит на трипільські артефакти, як ніколи, високий, отож причина для хвилювання є.</w:t>
      </w:r>
    </w:p>
    <w:p>
      <w:pPr>
        <w:pStyle w:val="Normal"/>
        <w:ind w:firstLine="360"/>
        <w:jc w:val="both"/>
        <w:rPr>
          <w:rFonts w:ascii="Times New Roman" w:hAnsi="Times New Roman" w:cs="Times New Roman"/>
        </w:rPr>
      </w:pPr>
      <w:r>
        <w:rPr>
          <w:rFonts w:cs="Times New Roman" w:ascii="Times New Roman" w:hAnsi="Times New Roman"/>
        </w:rPr>
        <w:t>У наукових виданнях можна знайти описи наслідків таких по</w:t>
        <w:softHyphen/>
        <w:t>ходів за старожитностями, приміром, на Черкащині. Серед місцевих</w:t>
      </w:r>
    </w:p>
    <w:p>
      <w:pPr>
        <w:pStyle w:val="Normal"/>
        <w:jc w:val="both"/>
        <w:rPr>
          <w:rFonts w:ascii="Times New Roman" w:hAnsi="Times New Roman" w:cs="Times New Roman"/>
        </w:rPr>
      </w:pPr>
      <w:r>
        <w:rPr>
          <w:rFonts w:cs="Times New Roman" w:ascii="Times New Roman" w:hAnsi="Times New Roman"/>
        </w:rPr>
        <w:t>жителів вже кілька років ходять перекази про групу копачів трипіль</w:t>
        <w:softHyphen/>
        <w:t>ських поселень, яким пощастило настільки, що вони на кошти від проданої здобичі «гуляли цілу зиму». Зрештою, можна сказати, що тим копачам пощастило навіть двічі, оскільки жодного покарання за розкрадання (або, як кажуть останнім часом, за незаконну прива</w:t>
        <w:softHyphen/>
        <w:t>тизацію) державного майна вони не понесли.</w:t>
      </w:r>
    </w:p>
    <w:p>
      <w:pPr>
        <w:pStyle w:val="Normal"/>
        <w:ind w:firstLine="360"/>
        <w:jc w:val="both"/>
        <w:rPr>
          <w:rFonts w:ascii="Times New Roman" w:hAnsi="Times New Roman" w:cs="Times New Roman"/>
        </w:rPr>
      </w:pPr>
      <w:r>
        <w:rPr>
          <w:rFonts w:cs="Times New Roman" w:ascii="Times New Roman" w:hAnsi="Times New Roman"/>
        </w:rPr>
        <w:t>Не меншу загрозу старожитностям становлять різноманітні буді</w:t>
        <w:softHyphen/>
        <w:t>вельні роботи. Наприклад, під час будівництва автобану Київ-Одеса будівельники знесли десятки жител на поселеннях трипільців, що потрапили під ножі бульдозерів та скреперів. Рятувальні розкопки було проведено лише у кількох місцях, і то не належним чином. Проїжджаючи неподалік від Умані с. Шарине, знайте, що тут три</w:t>
        <w:softHyphen/>
        <w:t>пільське селище знесено будівельниками на ділянці зовдовжки не менше 100 м. Є таке місце і під самою Уманню. І це лише те, що археологам відомо. В Уманському краєзнавчому музеї можна поба</w:t>
        <w:softHyphen/>
        <w:t>чити кераміку, підібрану на узбіччі цієї суперударної будови, принай</w:t>
        <w:softHyphen/>
        <w:t>мні з трьох різних поселень.</w:t>
      </w:r>
    </w:p>
    <w:p>
      <w:pPr>
        <w:pStyle w:val="Normal"/>
        <w:ind w:firstLine="360"/>
        <w:jc w:val="both"/>
        <w:rPr>
          <w:rFonts w:ascii="Times New Roman" w:hAnsi="Times New Roman" w:cs="Times New Roman"/>
        </w:rPr>
      </w:pPr>
      <w:r>
        <w:rPr>
          <w:rFonts w:cs="Times New Roman" w:ascii="Times New Roman" w:hAnsi="Times New Roman"/>
        </w:rPr>
        <w:t>Відомо, що підрядником на будівництві цієї ділянки була турець</w:t>
        <w:softHyphen/>
        <w:t>ка фірма. Цікаво, в Туреччині під час будівництва також прийнято зносити старовинні поселення? Наскільки відомо, там законодавство з цього приводу (а головне, його виконання) куди суворіше. А креди</w:t>
        <w:softHyphen/>
        <w:t>тували будівництво італійські банки. Щодо Італії, то дбайливе став</w:t>
        <w:softHyphen/>
        <w:t>лення до спадщини етрусків чи Риму нам добре відоме. А от знести турецькою технікою та на італійські гроші трипільське поселення в Україні — не проблема. Панове, не хвилюйтеся! Народ України за все заплатить, ще й з відсотками, а особи, на те ним уповноважені, подякують за великі іноземні інвестиції. Якщо врахувати амбітні пла</w:t>
        <w:softHyphen/>
        <w:t>ни будівництва в Україні нових автобанів (бо зробили європейський вибір!), то є над чим замислитися. Коли до цього додати плани ре</w:t>
        <w:softHyphen/>
        <w:t>конструкції залізниць, будівництва трубопроводів, а потім спробувати уявити можливі наслідки такої діяльності для археологічної спадщи</w:t>
        <w:softHyphen/>
        <w:t>ни, стає моторошно. Щоправда, у Європі вже знають про вітчизняні «пам’яткоохоронні» подвиги будівельників і прозоро натякають, що це аж ніяк не європейський вибір. Але чи будуть почуті?</w:t>
      </w:r>
    </w:p>
    <w:p>
      <w:pPr>
        <w:pStyle w:val="Normal"/>
        <w:jc w:val="both"/>
        <w:rPr>
          <w:rFonts w:ascii="Times New Roman" w:hAnsi="Times New Roman" w:cs="Times New Roman"/>
        </w:rPr>
      </w:pPr>
      <w:r>
        <w:rPr/>
        <w:drawing>
          <wp:inline distT="0" distB="0" distL="0" distR="0">
            <wp:extent cx="3181350" cy="2333625"/>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5"/>
                    <a:stretch>
                      <a:fillRect/>
                    </a:stretch>
                  </pic:blipFill>
                  <pic:spPr bwMode="auto">
                    <a:xfrm>
                      <a:off x="0" y="0"/>
                      <a:ext cx="3181350" cy="2333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суд із поселень трипільської культури, зруйнованих при реконструкції того ж шляху в районі м. Умань, зібраний співробітниками місцевого краєзнавчого музею</w:t>
      </w:r>
    </w:p>
    <w:p>
      <w:pPr>
        <w:pStyle w:val="Normal"/>
        <w:jc w:val="both"/>
        <w:rPr>
          <w:rFonts w:ascii="Times New Roman" w:hAnsi="Times New Roman" w:cs="Times New Roman"/>
        </w:rPr>
      </w:pPr>
      <w:r>
        <w:rPr/>
        <w:drawing>
          <wp:inline distT="0" distB="0" distL="0" distR="0">
            <wp:extent cx="3162300" cy="2295525"/>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6"/>
                    <a:stretch>
                      <a:fillRect/>
                    </a:stretch>
                  </pic:blipFill>
                  <pic:spPr bwMode="auto">
                    <a:xfrm>
                      <a:off x="0" y="0"/>
                      <a:ext cx="3162300" cy="2295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авколо місця, де стоїть покажчик Київ—Шарин, було поселення трипільської культури, знищене при реконструкції шоссе Київ-Одеса</w:t>
      </w:r>
    </w:p>
    <w:p>
      <w:pPr>
        <w:pStyle w:val="Normal"/>
        <w:ind w:firstLine="360"/>
        <w:jc w:val="both"/>
        <w:rPr>
          <w:rFonts w:ascii="Times New Roman" w:hAnsi="Times New Roman" w:cs="Times New Roman"/>
        </w:rPr>
      </w:pPr>
      <w:r>
        <w:rPr>
          <w:rFonts w:cs="Times New Roman" w:ascii="Times New Roman" w:hAnsi="Times New Roman"/>
        </w:rPr>
        <w:t>Іноді трапляється так, що будують в одному місці, а через це нищаться трипільські селища в іншому Наприклад, котеджні міс</w:t>
        <w:softHyphen/>
        <w:t>течка на берегах Дніпра під Києвом — у Козині, на знаменитій дамбі. Ясна річ, навколо хатинок мають бути квітники, але квіти на піску не ростимуть. Щодня сюди КАМАЗами везуть чорнозем. Звідки? А з тих самих долин під Обуховом, де колись жили трипільці. Чорнозем вигрібають екскаваторами разом із трипільською керамікою та рештками жител. Так би мовити, трипільська культура із доставкою. Довелося побачити одне таке місце нелегального (це перевірено) видобутку ґрунту, де чорнозем здерто з площі у кілька гектарів, а за</w:t>
        <w:softHyphen/>
        <w:t>разом перерито, потрощено і трипільські житла, що попали під ківш. А було тут різного трипільського добра таки чимало. Практично ці знахідки мали виглядати так, як їх свого часу замальовував В. Хвойка. Дещо археологам вдалося врятувати, розчистити, але решта майже втрачена. Чому «майже»? Вся надія на нових власників ґрунту, що містить трипільські старожитності. Адже високоосвічене та висо</w:t>
        <w:softHyphen/>
        <w:t>коповажне панство (коли схоче) тепер може збирати престижні артефакти на власних квітниках та прикрашати ними свої хатинки. Те, що якась посудина варта не те що кількох кубів землі, а самого КАМАЗа, нікого не обходить. Можна з впевненістю прогнозувати, що найближчим часом відбудеться низка археологічних відкриттів в околицях Козина та інших подібних місць, де чимало власників нині мають шанс увійти в історію науки, віднайшовши невідомі рані</w:t>
        <w:softHyphen/>
        <w:t>ше «поселення» трипільської культури у своїх володіннях.</w:t>
      </w:r>
    </w:p>
    <w:p>
      <w:pPr>
        <w:pStyle w:val="Normal"/>
        <w:ind w:firstLine="360"/>
        <w:jc w:val="both"/>
        <w:rPr>
          <w:rFonts w:ascii="Times New Roman" w:hAnsi="Times New Roman" w:cs="Times New Roman"/>
        </w:rPr>
      </w:pPr>
      <w:r>
        <w:rPr>
          <w:rFonts w:cs="Times New Roman" w:ascii="Times New Roman" w:hAnsi="Times New Roman"/>
        </w:rPr>
        <w:t>Є також радянська спадщина — старі водосховища на Дністрі, Південному Бузі та Дніпрі. Тим, що тут затоплено сотні, а може, й тисячі давніх поселень, перейматися вже пізно, хіба що організу</w:t>
        <w:softHyphen/>
        <w:t>вати підводні експедиції. Але вода береги розмиває, руйнує навіть те, що не затоплено. Цьому сприяє постійне коливання її рівня під час роботи гідроелектростанцій. Особливо катастрофічна ситуація склалася на берегах Дністра, де виявлено дуже багато трипільських поселень. Коли будувалися греблі, археологи просто не встигли все розкопати. А по тому скінчилося фінансування, і більшість трипіль</w:t>
        <w:softHyphen/>
        <w:t>ських старожитностей перейшла й щороку переходить у власність</w:t>
      </w:r>
    </w:p>
    <w:p>
      <w:pPr>
        <w:pStyle w:val="Normal"/>
        <w:jc w:val="both"/>
        <w:rPr>
          <w:rFonts w:ascii="Times New Roman" w:hAnsi="Times New Roman" w:cs="Times New Roman"/>
        </w:rPr>
      </w:pPr>
      <w:r>
        <w:rPr>
          <w:rFonts w:cs="Times New Roman" w:ascii="Times New Roman" w:hAnsi="Times New Roman"/>
        </w:rPr>
        <w:t>риб та раків, щось перепадає і колекціонерам, а найменше — архео</w:t>
        <w:softHyphen/>
        <w:t>логам, які вже давно лише мріють бодай про якісь розвідки у таких місцях, не кажучи вже про експедиції. Окрім історичної вартості, старожитності трипільської доби мають цілком визначену матеріаль</w:t>
        <w:softHyphen/>
        <w:t>ну вартість. Отже, йдеться про знищення цінностей, які, згідно віт</w:t>
        <w:softHyphen/>
        <w:t>чизняного законодавства, є державною власністю, тобто власністю народу України. Але ж то власність державна, й ставлення до неї відповідне. Це вже питання свідомості.</w:t>
      </w:r>
    </w:p>
    <w:p>
      <w:pPr>
        <w:pStyle w:val="Normal"/>
        <w:ind w:firstLine="360"/>
        <w:jc w:val="both"/>
        <w:rPr>
          <w:rFonts w:ascii="Times New Roman" w:hAnsi="Times New Roman" w:cs="Times New Roman"/>
        </w:rPr>
      </w:pPr>
      <w:r>
        <w:rPr>
          <w:rFonts w:cs="Times New Roman" w:ascii="Times New Roman" w:hAnsi="Times New Roman"/>
        </w:rPr>
        <w:t>Зрозуміло, що сьогодні під загрозою й решта історико-культурної спадщини: давні поселення різних культур, кургани, городища, міста. Маємо на увазі, що сказане стосується усіх слідів минулих тисячоліть, які все ще зберігає наша земля.</w:t>
      </w:r>
    </w:p>
    <w:p>
      <w:pPr>
        <w:pStyle w:val="Normal"/>
        <w:numPr>
          <w:ilvl w:val="0"/>
          <w:numId w:val="0"/>
        </w:numPr>
        <w:jc w:val="both"/>
        <w:outlineLvl w:val="1"/>
        <w:rPr>
          <w:rFonts w:ascii="Times New Roman" w:hAnsi="Times New Roman" w:cs="Times New Roman"/>
        </w:rPr>
      </w:pPr>
      <w:bookmarkStart w:id="33" w:name="bookmark35"/>
      <w:bookmarkStart w:id="34" w:name="bookmark34"/>
      <w:bookmarkStart w:id="35" w:name="bookmark33"/>
      <w:r>
        <w:rPr>
          <w:rFonts w:cs="Times New Roman" w:ascii="Times New Roman" w:hAnsi="Times New Roman"/>
          <w:smallCaps/>
        </w:rPr>
        <w:t>Трипільський час</w:t>
      </w:r>
      <w:bookmarkEnd w:id="33"/>
      <w:bookmarkEnd w:id="34"/>
      <w:bookmarkEnd w:id="35"/>
    </w:p>
    <w:p>
      <w:pPr>
        <w:pStyle w:val="Normal"/>
        <w:ind w:firstLine="360"/>
        <w:jc w:val="both"/>
        <w:rPr>
          <w:rFonts w:ascii="Times New Roman" w:hAnsi="Times New Roman" w:cs="Times New Roman"/>
        </w:rPr>
      </w:pPr>
      <w:r>
        <w:rPr>
          <w:rFonts w:cs="Times New Roman" w:ascii="Times New Roman" w:hAnsi="Times New Roman"/>
        </w:rPr>
        <w:t>Оскільки шляхами трипільського світу нам доведеться мандру</w:t>
        <w:softHyphen/>
        <w:t>вати як в просторі, так і в часі, слід докладніше зупинитися саме на визначенні його часових координат. З огляду на різні обставини, про які мова піде далі, справа це непроста. Крім того, оскільки на</w:t>
        <w:softHyphen/>
        <w:t>шим провідником Трипіллям буде саме археологія, слід вивчити ті назви, які дослідники дали окремим етапам його історії, адже ар</w:t>
        <w:softHyphen/>
        <w:t>хеологія у цьому питанні так само, як і історія, має власну, досить відмінну від загальновживаної, термінологію, яка чимось нагадує задачі з алгебри. Але, на відміну від математики чи світової історії, знання цих умовностей не є надто поширеними. Скажімо, досить багато людей знають, на які століття припадають Ренесанс або ба</w:t>
        <w:softHyphen/>
        <w:t>роко, але чи багато пересічних читачів зможуть сказати, що існувало раніше: Трипілля-А чи Трипілля-В? Якщо до цього додати систе</w:t>
        <w:softHyphen/>
        <w:t>му найменувань етапів культури Кукутень, то роз’яснювати є що. Доведеться пояснювати також і те, яким чином археологи отримали шокуючі уяву дати, на якій підставі вони стверджують, що трипіль</w:t>
        <w:softHyphen/>
        <w:t>ська цивілізація існувала 7000—5000 років тому, і як їм вдається, глянувши на уламок посудини, з упевненістю сказати: «Ну, це має датуватися першою половиною V тис. до н. е.», — або: «Цій статуетці понад 7000 років». Невже це написано на речах? Напевно, що ні, адже ніяких написів розгледіти неможливо.</w:t>
      </w:r>
    </w:p>
    <w:p>
      <w:pPr>
        <w:pStyle w:val="Normal"/>
        <w:ind w:firstLine="360"/>
        <w:jc w:val="both"/>
        <w:rPr>
          <w:rFonts w:ascii="Times New Roman" w:hAnsi="Times New Roman" w:cs="Times New Roman"/>
        </w:rPr>
      </w:pPr>
      <w:r>
        <w:rPr>
          <w:rFonts w:cs="Times New Roman" w:ascii="Times New Roman" w:hAnsi="Times New Roman"/>
        </w:rPr>
        <w:t>Але як би там не було, для світу, який ми назвали трипільським, глибина часу вимірюється нескінченно довгими (порівняно з людсь</w:t>
        <w:softHyphen/>
        <w:t>ким життям) тисячоліттями. Та й сама його історія нараховує не багато і не мало — понад 25 віків, тобто від часу появи перших трипільських горщиків до моменту, коли пішли з життя останні люди, які вміли їх робити, змінилося близько 100 поколінь. Звідки ми дізнаємося про це сьогодні, адже від тих часів не збереглося жодних літописів?</w:t>
      </w:r>
    </w:p>
    <w:p>
      <w:pPr>
        <w:pStyle w:val="Normal"/>
        <w:ind w:firstLine="360"/>
        <w:jc w:val="both"/>
        <w:rPr>
          <w:rFonts w:ascii="Times New Roman" w:hAnsi="Times New Roman" w:cs="Times New Roman"/>
        </w:rPr>
      </w:pPr>
      <w:r>
        <w:rPr>
          <w:rFonts w:cs="Times New Roman" w:ascii="Times New Roman" w:hAnsi="Times New Roman"/>
        </w:rPr>
        <w:t>Так, ані літописів, ані скрижалів, ані бодай глиняних табличок — ні</w:t>
        <w:softHyphen/>
        <w:t>чого. Але є годинник, який увімкнено самою Вічністю, Всесвітом. Він діє на атомному рівні, а відлік часу ведуть атоми ізотопів. Власне, чима</w:t>
        <w:softHyphen/>
        <w:t>ло категорій археологічних знахідок (кістки людей та тварин, вуглинки, рештки саманних стін будівель, нарешті, фрагменти керамічного посу</w:t>
        <w:softHyphen/>
        <w:t>ду) несуть у собі ізотоп вуглецю — С</w:t>
      </w:r>
      <w:r>
        <w:rPr>
          <w:rFonts w:cs="Times New Roman" w:ascii="Times New Roman" w:hAnsi="Times New Roman"/>
          <w:vertAlign w:val="subscript"/>
        </w:rPr>
        <w:t>14</w:t>
      </w:r>
      <w:r>
        <w:rPr>
          <w:rFonts w:cs="Times New Roman" w:ascii="Times New Roman" w:hAnsi="Times New Roman"/>
        </w:rPr>
        <w:t>, який можна розглядати як голо</w:t>
        <w:softHyphen/>
        <w:t>вну складову такого собі вічного хронометра, треба лише вміти знімати з нього показники. Цього навчилися приблизно півстоліття тому, а біля 40 років у Києві діє лабораторія, яка встигла за цей час зняти понад 13 000 ізотопних «лічильників», в тому числі з понад 160 трипільських зразків. Звичайно, півтори сотні дат для епохи тривалістю майже 25 століть — це замало, але в загальних рисах вимальовуються певні кон</w:t>
        <w:softHyphen/>
        <w:t>тури. Зрозуміло, що ці хронологічні рамки не є остаточними.</w:t>
      </w:r>
    </w:p>
    <w:p>
      <w:pPr>
        <w:pStyle w:val="Normal"/>
        <w:numPr>
          <w:ilvl w:val="0"/>
          <w:numId w:val="0"/>
        </w:numPr>
        <w:jc w:val="both"/>
        <w:outlineLvl w:val="2"/>
        <w:rPr>
          <w:rFonts w:ascii="Times New Roman" w:hAnsi="Times New Roman" w:cs="Times New Roman"/>
        </w:rPr>
      </w:pPr>
      <w:bookmarkStart w:id="36" w:name="bookmark38"/>
      <w:bookmarkStart w:id="37" w:name="bookmark37"/>
      <w:bookmarkStart w:id="38" w:name="bookmark36"/>
      <w:r>
        <w:rPr>
          <w:rFonts w:cs="Times New Roman" w:ascii="Times New Roman" w:hAnsi="Times New Roman"/>
        </w:rPr>
        <w:t>Як датували трипільську культуру</w:t>
      </w:r>
      <w:bookmarkEnd w:id="36"/>
      <w:bookmarkEnd w:id="37"/>
      <w:bookmarkEnd w:id="38"/>
    </w:p>
    <w:p>
      <w:pPr>
        <w:pStyle w:val="Normal"/>
        <w:ind w:firstLine="360"/>
        <w:jc w:val="both"/>
        <w:rPr>
          <w:rFonts w:ascii="Times New Roman" w:hAnsi="Times New Roman" w:cs="Times New Roman"/>
        </w:rPr>
      </w:pPr>
      <w:r>
        <w:rPr>
          <w:rFonts w:cs="Times New Roman" w:ascii="Times New Roman" w:hAnsi="Times New Roman"/>
        </w:rPr>
        <w:t>У сучасних українських виданнях можна знайти різне датуван</w:t>
        <w:softHyphen/>
        <w:t>ня існування трипільського періоду: 4000—2500 рр. до н. е., тобто тривалість побутування культури складає 1500 років. У 1997 р. ав</w:t>
        <w:softHyphen/>
        <w:t>тором спільно з Н. Б. Бурдо у роботі «Основи хронології ТрипілляКукутені» було запропоновано такі хронологічні межі: 5200—2790 рр. до н. е., тривалість — близько 2410 років. У Румунії аналогічні пам’ятки М. Лазарович датує між 5050 і 3150 рр. до н. е., їм відводить</w:t>
        <w:softHyphen/>
        <w:t>ся, таким чином, 1900 років. Як бачимо, різниця в поглядах на дату</w:t>
        <w:softHyphen/>
        <w:t>вання й тривалість однієї й тієї ж археологічної культури лише в трьох публікаціях, які вийшли упродовж усього двох років, досить суттєва.</w:t>
      </w:r>
    </w:p>
    <w:p>
      <w:pPr>
        <w:pStyle w:val="Normal"/>
        <w:ind w:firstLine="360"/>
        <w:jc w:val="both"/>
        <w:rPr>
          <w:rFonts w:ascii="Times New Roman" w:hAnsi="Times New Roman" w:cs="Times New Roman"/>
        </w:rPr>
      </w:pPr>
      <w:r>
        <w:rPr>
          <w:rFonts w:cs="Times New Roman" w:ascii="Times New Roman" w:hAnsi="Times New Roman"/>
        </w:rPr>
        <w:t>Але з цієї різниці випливають інші обставини. Так, у випадку, коли ми приймемо хронологію давньої історії України і порівняємо її з хронологією Давнього Світу, побачимо, що трипільські поселеннягіганти існували паралельно з першими династіями Єгипту та містами-державами Месопотамії, а поселення-протомісто Майданецьке споруджено в часи легендарного царя Гільгамеша (правив близько 2750 р. до н.е.). За іншими хронологічними студіями, в ті часи, коли «історія починалася в Шумері та Країні пірамід», руїни трипільських протоміст вже кілька сотень років були поховані під землею. Дві хро</w:t>
        <w:softHyphen/>
        <w:t>нології — дві різні версії давньої історії.</w:t>
      </w:r>
    </w:p>
    <w:p>
      <w:pPr>
        <w:pStyle w:val="Normal"/>
        <w:ind w:firstLine="360"/>
        <w:jc w:val="both"/>
        <w:rPr>
          <w:rFonts w:ascii="Times New Roman" w:hAnsi="Times New Roman" w:cs="Times New Roman"/>
        </w:rPr>
      </w:pPr>
      <w:r>
        <w:rPr>
          <w:rFonts w:cs="Times New Roman" w:ascii="Times New Roman" w:hAnsi="Times New Roman"/>
        </w:rPr>
        <w:t>З відкриттям у другій половині XIX ст. старожитностей культури Трипілля-Кукутень постало питання про абсолютний вік її пам’яток. За цей час кілька поколінь археологів різними засобами намагалися вирішити цю проблему. На початку досліджень важливими були суто формальні порівняння з давніми археологічними культурами мальо</w:t>
        <w:softHyphen/>
        <w:t>ваного посуду Середземномор’я, вік яких визначався залежно від віку старожитностей, які, у свою чергу, мали історичне датування у писем</w:t>
        <w:softHyphen/>
        <w:t>них пам’ятках (Єгипет, Месопотамія тощо). Зрозуміло, що подібні порівняння були досить приблизними, зважаючи на наявні в той час джерела, а також пануючі концепції щодо виникнення найдавніших цивілізацій саме на Давньому Сході й повільне та поступове поширен</w:t>
        <w:softHyphen/>
        <w:t>ня їх «світла», ідей і винаходів на дикі терени півночі, себто Європи.</w:t>
      </w:r>
    </w:p>
    <w:p>
      <w:pPr>
        <w:pStyle w:val="Normal"/>
        <w:ind w:firstLine="360"/>
        <w:jc w:val="both"/>
        <w:rPr>
          <w:rFonts w:ascii="Times New Roman" w:hAnsi="Times New Roman" w:cs="Times New Roman"/>
        </w:rPr>
      </w:pPr>
      <w:r>
        <w:rPr>
          <w:rFonts w:cs="Times New Roman" w:ascii="Times New Roman" w:hAnsi="Times New Roman"/>
        </w:rPr>
        <w:t>Міркуючи подібним чином, E. Р. фон Штерн на початку XX ст. відносив Трипілля до середини НІ тис. до н. е., до мідно-кам’яного віку. Г. Чайльд у ^0-ті роки порівнював ранні ступені Трипілля зі ступенем другої давньомінойської цивілізації, датуючи їх не пізніше 2500 р. до н. е. Взагалі-то тривалий час він вважав, що трипільська культура існувала впродовж декількох сотень років. Згодом, у ЗО— 40-і роки Т. С. Пассек опублікувала хронологічні схеми ТрипілляКукутень. Частину пам’яток вона віднесла до енеоліту, датувавши 3000-1700 рр. до н. е., а найпізніші — до епохи бронзи, датувавши 1700-1400 рр. до н. е. Дослідниця вважала, що датування трипіль</w:t>
        <w:softHyphen/>
        <w:t>ських пам’яток має припадати на І-Ш періоди давньомінойської культури. З часом вона дещо уточнила хронологічні рамки Трипілля,</w:t>
      </w:r>
    </w:p>
    <w:p>
      <w:pPr>
        <w:pStyle w:val="Normal"/>
        <w:jc w:val="both"/>
        <w:rPr>
          <w:rFonts w:ascii="Times New Roman" w:hAnsi="Times New Roman" w:cs="Times New Roman"/>
        </w:rPr>
      </w:pPr>
      <w:r>
        <w:rPr>
          <w:rFonts w:cs="Times New Roman" w:ascii="Times New Roman" w:hAnsi="Times New Roman"/>
        </w:rPr>
        <w:t>визначивши їх відповідно до критської хронології в двох варіантах: максимальному — III тис. до н. е. — 1750 р. до н. е. та мінімально</w:t>
        <w:softHyphen/>
        <w:t>му — 2500—1750 рр. до н. е. Однією із підстав таких міркувань було порівняння керамічних виробів, конусів-пінтадерів, виявлених під час розкопок на поселенні Аріушд у Трансильванії, з подібними виробами, знайденими у Єгипті. Там їх датували 2540—2160 рр. до н. е. Здавалося б, все обґрунтовано і непорушно. Але нині, че</w:t>
        <w:softHyphen/>
        <w:t>рез 60 років після виходу в світ її праць, поселення Аріушд датують другою половиною V тис. до н. е., тобто на півтори з лишком тисячі років давніше. А пам’ятки Єгипту разом із виявленими на них «пінтадерами» як датували 2540—2160 рр. до н. е., так і датують.</w:t>
      </w:r>
    </w:p>
    <w:p>
      <w:pPr>
        <w:pStyle w:val="Normal"/>
        <w:ind w:firstLine="360"/>
        <w:jc w:val="both"/>
        <w:rPr>
          <w:rFonts w:ascii="Times New Roman" w:hAnsi="Times New Roman" w:cs="Times New Roman"/>
        </w:rPr>
      </w:pPr>
      <w:r>
        <w:rPr>
          <w:rFonts w:cs="Times New Roman" w:ascii="Times New Roman" w:hAnsi="Times New Roman"/>
        </w:rPr>
        <w:t>Важливим методом відносного датування (тобто поділу на дав</w:t>
        <w:softHyphen/>
        <w:t>ніші й пізніші пам’ятки) в археології є стратиграфічний. Засади його прості: культурний шар (тобто рештки, скажімо, поселення) давні</w:t>
        <w:softHyphen/>
        <w:t>ший за інший, якщо він залягає нижче. Враховуючи те, що на дав</w:t>
        <w:softHyphen/>
        <w:t>ніх поселеннях може бути не лише 2—3, але й 20—30 горизонтів, співставлення всіх випадків взаємного перекриття старожитностей стає приводом для побудови досить стрункої системи (стратиграфіч</w:t>
        <w:softHyphen/>
        <w:t>ної колонки), яка може стати основою для відносного датування ар</w:t>
        <w:softHyphen/>
        <w:t>хеологічних пам’яток часто на досить значних територіях. У випадку, коли певні горизонти такої колонки буде датовано — чи то природ</w:t>
        <w:softHyphen/>
        <w:t>ничими методами, чи то за письмовими джерелами, — матимемо певну основу і для абсолютної хронології.</w:t>
      </w:r>
    </w:p>
    <w:p>
      <w:pPr>
        <w:pStyle w:val="Normal"/>
        <w:ind w:firstLine="360"/>
        <w:jc w:val="both"/>
        <w:rPr>
          <w:rFonts w:ascii="Times New Roman" w:hAnsi="Times New Roman" w:cs="Times New Roman"/>
        </w:rPr>
      </w:pPr>
      <w:r>
        <w:rPr>
          <w:rFonts w:cs="Times New Roman" w:ascii="Times New Roman" w:hAnsi="Times New Roman"/>
        </w:rPr>
        <w:t>Зрозуміло, що подібне порівняння є працею досить копіткою, потребує значної зосередженості та неабияких зусиль. Відносно давніх поселень півдня Європи подібне дослідження провів і опу</w:t>
        <w:softHyphen/>
        <w:t>блікував його результати 1993 р. Г. Парцінгер. Усі пам’ятки доби неоліту, енеоліту та ранньобронзового віку і відповідні шари за їх положенням він розділив на 15 хронологічних горизонтів (рахунок ведеться від 1 до 15, де 1 — найдавніший). У цій системі враховано пам’ятки культури Кукутень на території Румунії, де виявлено бага</w:t>
        <w:softHyphen/>
        <w:t>тошарові поселення — Тирпешть, Траян-Дялул-Финтинілор, Ізвоар, Кукутень, Хебешешть, Фолтешть. Починаючи із 10-го горизонту ця система прив’язана до писемного датування пам’яток Давнього</w:t>
      </w:r>
    </w:p>
    <w:p>
      <w:pPr>
        <w:pStyle w:val="Normal"/>
        <w:jc w:val="both"/>
        <w:rPr>
          <w:rFonts w:ascii="Times New Roman" w:hAnsi="Times New Roman" w:cs="Times New Roman"/>
        </w:rPr>
      </w:pPr>
      <w:r>
        <w:rPr>
          <w:rFonts w:cs="Times New Roman" w:ascii="Times New Roman" w:hAnsi="Times New Roman"/>
        </w:rPr>
        <w:t>Сходу, а весь 10-й горизонт датовано 3400-3300 та 3200-3100 рр. до н. е. Для нас ці дати цікаві тим, що до 10-го горизонту дослідник відніс найпізніші пам’ятки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Це означає, що датування трипільських старожитностей на під</w:t>
        <w:softHyphen/>
        <w:t>ставі стратиграфічного методу (а археологи, як правило, його дуже поважають), помітно відрізняється від датування, приклади якого ми наводили вище. Адже фінал трипільської культури виявився на 500 років давнішим за її початок, визначений за аналогіями у пер</w:t>
        <w:softHyphen/>
        <w:t>шій половині XX ст.!</w:t>
      </w:r>
    </w:p>
    <w:p>
      <w:pPr>
        <w:pStyle w:val="Normal"/>
        <w:ind w:firstLine="360"/>
        <w:jc w:val="both"/>
        <w:rPr>
          <w:rFonts w:ascii="Times New Roman" w:hAnsi="Times New Roman" w:cs="Times New Roman"/>
        </w:rPr>
      </w:pPr>
      <w:r>
        <w:rPr>
          <w:rFonts w:cs="Times New Roman" w:ascii="Times New Roman" w:hAnsi="Times New Roman"/>
        </w:rPr>
        <w:t>На прикладі археологічного датуванням старожитностей не складно дійти висновку, що їх можливості явно недостатні для визначення абсолютного віку трипільської культури.</w:t>
      </w:r>
    </w:p>
    <w:p>
      <w:pPr>
        <w:pStyle w:val="Normal"/>
        <w:numPr>
          <w:ilvl w:val="0"/>
          <w:numId w:val="0"/>
        </w:numPr>
        <w:jc w:val="both"/>
        <w:outlineLvl w:val="2"/>
        <w:rPr>
          <w:rFonts w:ascii="Times New Roman" w:hAnsi="Times New Roman" w:cs="Times New Roman"/>
        </w:rPr>
      </w:pPr>
      <w:bookmarkStart w:id="39" w:name="bookmark41"/>
      <w:bookmarkStart w:id="40" w:name="bookmark40"/>
      <w:bookmarkStart w:id="41" w:name="bookmark39"/>
      <w:r>
        <w:rPr>
          <w:rFonts w:cs="Times New Roman" w:ascii="Times New Roman" w:hAnsi="Times New Roman"/>
        </w:rPr>
        <w:t>Ізотопний годинник і трипільська культура</w:t>
      </w:r>
      <w:bookmarkEnd w:id="39"/>
      <w:bookmarkEnd w:id="40"/>
      <w:bookmarkEnd w:id="41"/>
    </w:p>
    <w:p>
      <w:pPr>
        <w:pStyle w:val="Normal"/>
        <w:ind w:firstLine="360"/>
        <w:jc w:val="both"/>
        <w:rPr>
          <w:rFonts w:ascii="Times New Roman" w:hAnsi="Times New Roman" w:cs="Times New Roman"/>
        </w:rPr>
      </w:pPr>
      <w:r>
        <w:rPr>
          <w:rFonts w:cs="Times New Roman" w:ascii="Times New Roman" w:hAnsi="Times New Roman"/>
        </w:rPr>
        <w:t>Історія вивчення хронології трипільської культури, а вона вже налічує понад століття, переконливо доводить, що найпродуктивні</w:t>
        <w:softHyphen/>
        <w:t>шим на сьогоднішній день є комплексне використання археологіч</w:t>
        <w:softHyphen/>
        <w:t>ного датування та датування методами природничих наук. Подібний підхід дозволив уточнити абсолютну хронологію культури КукутеніТрипілля й віднести її до другої половини VI — початку III тис. до н.е. Загальний час існування трипільської культури, згідно цих даних, має становити, таким чином, близько 2600—2700 рр.</w:t>
      </w:r>
    </w:p>
    <w:p>
      <w:pPr>
        <w:pStyle w:val="Normal"/>
        <w:ind w:firstLine="360"/>
        <w:jc w:val="both"/>
        <w:rPr>
          <w:rFonts w:ascii="Times New Roman" w:hAnsi="Times New Roman" w:cs="Times New Roman"/>
        </w:rPr>
      </w:pPr>
      <w:r>
        <w:rPr>
          <w:rFonts w:cs="Times New Roman" w:ascii="Times New Roman" w:hAnsi="Times New Roman"/>
        </w:rPr>
        <w:t>Що ж це за метод датування, який називають ізотопним, або радіовуглецевим? Що таке ізотопи, радіація, в Україні — завдяки відомим обставинам — нині, здається, знають всі. Що таке вуглець — також, адже цей надзвичайно поширений на нашій планеті хімічний еле</w:t>
        <w:softHyphen/>
        <w:t>мент є складником не лише палива (дров, мазуту чи газу), грифелів у олівцях та діамантів у прикрасах, а й компонентом всього живого. В природі також існують ізотопи вуглецю, тобто атоми з нестандар</w:t>
        <w:softHyphen/>
        <w:t>тною вагою — їх іменують відповідно С</w:t>
      </w:r>
      <w:r>
        <w:rPr>
          <w:rFonts w:cs="Times New Roman" w:ascii="Times New Roman" w:hAnsi="Times New Roman"/>
          <w:vertAlign w:val="subscript"/>
        </w:rPr>
        <w:t>13</w:t>
      </w:r>
      <w:r>
        <w:rPr>
          <w:rFonts w:cs="Times New Roman" w:ascii="Times New Roman" w:hAnsi="Times New Roman"/>
        </w:rPr>
        <w:t>, С</w:t>
      </w:r>
      <w:r>
        <w:rPr>
          <w:rFonts w:cs="Times New Roman" w:ascii="Times New Roman" w:hAnsi="Times New Roman"/>
          <w:vertAlign w:val="subscript"/>
        </w:rPr>
        <w:t>14</w:t>
      </w:r>
      <w:r>
        <w:rPr>
          <w:rFonts w:cs="Times New Roman" w:ascii="Times New Roman" w:hAnsi="Times New Roman"/>
        </w:rPr>
        <w:t>. Вони утворюються в атмосфері Землі під дією космічного випромінювання і є практич</w:t>
        <w:softHyphen/>
      </w:r>
    </w:p>
    <w:p>
      <w:pPr>
        <w:pStyle w:val="Normal"/>
        <w:jc w:val="both"/>
        <w:rPr>
          <w:rFonts w:ascii="Times New Roman" w:hAnsi="Times New Roman" w:cs="Times New Roman"/>
        </w:rPr>
      </w:pPr>
      <w:r>
        <w:rPr>
          <w:rFonts w:cs="Times New Roman" w:ascii="Times New Roman" w:hAnsi="Times New Roman"/>
        </w:rPr>
        <w:t>но всюдисущими. Зрештою, живі організми, включаючи й людину, пристосувалися до такого стану речей і особливо від радіоактивного вуглецю (на відміну від стронцію або цезію) не потерпають.</w:t>
      </w:r>
    </w:p>
    <w:p>
      <w:pPr>
        <w:pStyle w:val="Normal"/>
        <w:ind w:firstLine="360"/>
        <w:jc w:val="both"/>
        <w:rPr>
          <w:rFonts w:ascii="Times New Roman" w:hAnsi="Times New Roman" w:cs="Times New Roman"/>
        </w:rPr>
      </w:pPr>
      <w:r>
        <w:rPr>
          <w:rFonts w:cs="Times New Roman" w:ascii="Times New Roman" w:hAnsi="Times New Roman"/>
        </w:rPr>
        <w:t>Зі шкільного курсу біології маємо знати про роль вуглецю для життя та його кругообіг в природі: всі організми й рослини протягом свого життя разом із С</w:t>
      </w:r>
      <w:r>
        <w:rPr>
          <w:rFonts w:cs="Times New Roman" w:ascii="Times New Roman" w:hAnsi="Times New Roman"/>
          <w:vertAlign w:val="subscript"/>
        </w:rPr>
        <w:t>12</w:t>
      </w:r>
      <w:r>
        <w:rPr>
          <w:rFonts w:cs="Times New Roman" w:ascii="Times New Roman" w:hAnsi="Times New Roman"/>
        </w:rPr>
        <w:t xml:space="preserve"> отримують певну кількість накопиченого його ізотопу — С</w:t>
      </w:r>
      <w:r>
        <w:rPr>
          <w:rFonts w:cs="Times New Roman" w:ascii="Times New Roman" w:hAnsi="Times New Roman"/>
          <w:vertAlign w:val="subscript"/>
        </w:rPr>
        <w:t>14</w:t>
      </w:r>
      <w:r>
        <w:rPr>
          <w:rFonts w:cs="Times New Roman" w:ascii="Times New Roman" w:hAnsi="Times New Roman"/>
        </w:rPr>
        <w:t>. Коли життя переривається, починається процес розпаду органічних тіл на складові елемен</w:t>
        <w:softHyphen/>
        <w:t>ти. Сказане стосується також ізотопу вуглецю, вміст якого пос</w:t>
        <w:softHyphen/>
        <w:t>тупово зменшується на певний відсоток, аж до повного розпаду. .Пишається: а) вирахувати період напіврозпаду С</w:t>
      </w:r>
      <w:r>
        <w:rPr>
          <w:rFonts w:cs="Times New Roman" w:ascii="Times New Roman" w:hAnsi="Times New Roman"/>
          <w:vertAlign w:val="subscript"/>
        </w:rPr>
        <w:t>14</w:t>
      </w:r>
      <w:r>
        <w:rPr>
          <w:rFonts w:cs="Times New Roman" w:ascii="Times New Roman" w:hAnsi="Times New Roman"/>
        </w:rPr>
        <w:t>; б) виміряти вміст С</w:t>
      </w:r>
      <w:r>
        <w:rPr>
          <w:rFonts w:cs="Times New Roman" w:ascii="Times New Roman" w:hAnsi="Times New Roman"/>
          <w:vertAlign w:val="subscript"/>
        </w:rPr>
        <w:t>14</w:t>
      </w:r>
      <w:r>
        <w:rPr>
          <w:rFonts w:cs="Times New Roman" w:ascii="Times New Roman" w:hAnsi="Times New Roman"/>
        </w:rPr>
        <w:t xml:space="preserve"> у зразку; в) порівняти отримані результати. Тоді матиме</w:t>
        <w:softHyphen/>
        <w:t>мо ізотопну (радіовуглецеву) дату.</w:t>
      </w:r>
    </w:p>
    <w:p>
      <w:pPr>
        <w:pStyle w:val="Normal"/>
        <w:ind w:firstLine="360"/>
        <w:jc w:val="both"/>
        <w:rPr>
          <w:rFonts w:ascii="Times New Roman" w:hAnsi="Times New Roman" w:cs="Times New Roman"/>
        </w:rPr>
      </w:pPr>
      <w:r>
        <w:rPr>
          <w:rFonts w:cs="Times New Roman" w:ascii="Times New Roman" w:hAnsi="Times New Roman"/>
        </w:rPr>
        <w:t>Свого часу за практичне здійснення цих трьох кроків хімік із США У. Ліббі отримав Нобелівську премію. Звичайно, в галузі хімії, не археології. Але саме археологи одними із перших оцінили можли</w:t>
        <w:softHyphen/>
        <w:t>вості, які відкриває застосування ізотопного датування. Нині в світі налічується чимало лабораторій, які здатні датувати археологічні зразки, в тому числі дуже дрібні. До них науковці приносять ті зраз</w:t>
        <w:softHyphen/>
        <w:t>ки, в яких міг, на їхню думку, зберегтися вуглець. Початково коло ма</w:t>
        <w:softHyphen/>
        <w:t>теріалів, які вважали придатними для датування, обмежувалося лише вугіллям, деревиною та тканиною, в окремих випадках — ґрунтом. В останні десятиріччя до цього списку додалися кістки, кераміка, обпалена обмазка давніх жител.</w:t>
      </w:r>
    </w:p>
    <w:p>
      <w:pPr>
        <w:pStyle w:val="Normal"/>
        <w:ind w:firstLine="360"/>
        <w:jc w:val="both"/>
        <w:rPr>
          <w:rFonts w:ascii="Times New Roman" w:hAnsi="Times New Roman" w:cs="Times New Roman"/>
        </w:rPr>
      </w:pPr>
      <w:r>
        <w:rPr>
          <w:rFonts w:cs="Times New Roman" w:ascii="Times New Roman" w:hAnsi="Times New Roman"/>
        </w:rPr>
        <w:t>Нині вже маємо понад 160 датувань трипільських по</w:t>
        <w:softHyphen/>
        <w:t>селень та могильників на різних територіях. Вже перші визна</w:t>
        <w:softHyphen/>
        <w:t>чення, отримані наприкінці 50 — на початку 60-х років, змусили археологів уточнити абсолютну хронологію культури. Т. С. Пассек у 1962 р. на VI Міжнародному конгресі доісторичних та протоісторич</w:t>
        <w:softHyphen/>
        <w:t>них наук віднесла ранній період Трипілля до першої половини IV тис. до н. е., середній — до другої половини IV — початку III тис. до н. е., а пізній — до середини та другої половини III тис. до н. е. В наступні 20 років початок Трипілля посунули до 4000 р. до н. е., а дата фіналу культури — 2200—2100 рр. до н. е. — лишалася незмінною.</w:t>
      </w:r>
    </w:p>
    <w:p>
      <w:pPr>
        <w:pStyle w:val="Normal"/>
        <w:ind w:firstLine="360"/>
        <w:jc w:val="both"/>
        <w:rPr>
          <w:rFonts w:ascii="Times New Roman" w:hAnsi="Times New Roman" w:cs="Times New Roman"/>
        </w:rPr>
      </w:pPr>
      <w:r>
        <w:rPr>
          <w:rFonts w:cs="Times New Roman" w:ascii="Times New Roman" w:hAnsi="Times New Roman"/>
        </w:rPr>
        <w:t>Проте вже тоді було відомо, що ізотопні дати потребують певного уточнення-калібрування, яке базується на розрахунках, що беруть до уваги реальну щорічну зміну вмісту C44 в атмосфері, і на які впли</w:t>
        <w:softHyphen/>
        <w:t>ває чимало сторонніх чинників. У результаті процес розпаду ізо</w:t>
        <w:softHyphen/>
        <w:t>топів може як прискорюватися, так і уповільнюватися. Отже, якщо від початкової дати, скажімо 6000 років тому, віднімали стабільну кількість років (1950) і отримували, наприклад, дату 4050 р. до н. е., з’ясувалося, що реально ця дата є — не багато і не мало — а на кіль</w:t>
        <w:softHyphen/>
        <w:t>ка сотень років давнішою! Звичайно, для праісторії, що 100, що 1000 років — не час, але іноді вони мають певне значення.</w:t>
      </w:r>
    </w:p>
    <w:p>
      <w:pPr>
        <w:pStyle w:val="Normal"/>
        <w:ind w:firstLine="360"/>
        <w:jc w:val="both"/>
        <w:rPr>
          <w:rFonts w:ascii="Times New Roman" w:hAnsi="Times New Roman" w:cs="Times New Roman"/>
        </w:rPr>
      </w:pPr>
      <w:r>
        <w:rPr>
          <w:rFonts w:cs="Times New Roman" w:ascii="Times New Roman" w:hAnsi="Times New Roman"/>
        </w:rPr>
        <w:t>Виявили також «пристрій» природного походження, який здатен фіксувати ці коливання. Ним виявилися дерева. Якщо виміряти вміст С</w:t>
      </w:r>
      <w:r>
        <w:rPr>
          <w:rFonts w:cs="Times New Roman" w:ascii="Times New Roman" w:hAnsi="Times New Roman"/>
          <w:vertAlign w:val="subscript"/>
        </w:rPr>
        <w:t>14</w:t>
      </w:r>
      <w:r>
        <w:rPr>
          <w:rFonts w:cs="Times New Roman" w:ascii="Times New Roman" w:hAnsi="Times New Roman"/>
        </w:rPr>
        <w:t xml:space="preserve"> у кожному річному кільці, отримаємо певні еталони, за якими можна калібрувати дати археологічних зразків. Щоб вибудувати таку шкалу на кілька тисяч років вглиб, в болотах і торфовищах вчені знайшли досить давні стовбури дерев. Це над</w:t>
        <w:softHyphen/>
        <w:t>звичайно важливо, адже річні кільця, приростаючи щороку, самі по собі ведуть відлік часу. Співставляючи їх, побудували так звану дендрохронологічну шкалу, яка сягає доби неоліту! Таким чином отримали, крім іншого, ще й досить точний спосіб перевірки ізо</w:t>
        <w:softHyphen/>
        <w:t>топних дат.</w:t>
      </w:r>
    </w:p>
    <w:p>
      <w:pPr>
        <w:pStyle w:val="Normal"/>
        <w:ind w:firstLine="360"/>
        <w:jc w:val="both"/>
        <w:rPr>
          <w:rFonts w:ascii="Times New Roman" w:hAnsi="Times New Roman" w:cs="Times New Roman"/>
        </w:rPr>
      </w:pPr>
      <w:r>
        <w:rPr>
          <w:rFonts w:cs="Times New Roman" w:ascii="Times New Roman" w:hAnsi="Times New Roman"/>
        </w:rPr>
        <w:t>Отже, питання: «калібрувати чи не калібрувати ізотопні дати?» було, головним чином, питанням розробки відповідних методів та засобів. Щодо останніх, то поширення персональних комп’ютерів у 80-ті роки XX ст. прдблему вирішило. Нині археологи використову</w:t>
        <w:softHyphen/>
        <w:t>ють кілька версій програмного забезпечення, яке дозволяє виконува</w:t>
        <w:softHyphen/>
        <w:t>ти всі мислимі підрахунки та наочне співставлення ізотопних дат, як по одній, так і у пакетах, отримувати найрізноманітніші графіки та діаграми, котрі чудово унаочнюють результати.</w:t>
      </w:r>
    </w:p>
    <w:p>
      <w:pPr>
        <w:pStyle w:val="Normal"/>
        <w:ind w:firstLine="360"/>
        <w:jc w:val="both"/>
        <w:rPr>
          <w:rFonts w:ascii="Times New Roman" w:hAnsi="Times New Roman" w:cs="Times New Roman"/>
        </w:rPr>
      </w:pPr>
      <w:r>
        <w:rPr>
          <w:rFonts w:cs="Times New Roman" w:ascii="Times New Roman" w:hAnsi="Times New Roman"/>
        </w:rPr>
        <w:t>Слід сказати, що наслідком калібрування ізотопних дат стало чергове поглиблення абсолютної хронології культур доби неоліту та енеоліту. Не оминула така доля і трипільську. Різницю між радіовуглецевими (конвенційними, себто договірними) датами та каліб</w:t>
        <w:softHyphen/>
        <w:t>рованими (календарними) ілюструють такі дані:</w:t>
      </w:r>
    </w:p>
    <w:p>
      <w:pPr>
        <w:pStyle w:val="Normal"/>
        <w:jc w:val="both"/>
        <w:rPr>
          <w:rFonts w:ascii="Times New Roman" w:hAnsi="Times New Roman" w:cs="Times New Roman"/>
        </w:rPr>
      </w:pPr>
      <w:r>
        <w:rPr>
          <w:rFonts w:cs="Times New Roman" w:ascii="Times New Roman" w:hAnsi="Times New Roman"/>
        </w:rPr>
        <w:t>6100ВР</w:t>
      </w:r>
    </w:p>
    <w:p>
      <w:pPr>
        <w:pStyle w:val="Normal"/>
        <w:jc w:val="both"/>
        <w:rPr>
          <w:rFonts w:ascii="Times New Roman" w:hAnsi="Times New Roman" w:cs="Times New Roman"/>
        </w:rPr>
      </w:pPr>
      <w:r>
        <w:rPr>
          <w:rFonts w:cs="Times New Roman" w:ascii="Times New Roman" w:hAnsi="Times New Roman"/>
        </w:rPr>
        <w:t>6000ВР</w:t>
      </w:r>
    </w:p>
    <w:p>
      <w:pPr>
        <w:pStyle w:val="Normal"/>
        <w:jc w:val="both"/>
        <w:rPr>
          <w:rFonts w:ascii="Times New Roman" w:hAnsi="Times New Roman" w:cs="Times New Roman"/>
        </w:rPr>
      </w:pPr>
      <w:r>
        <w:rPr>
          <w:rFonts w:cs="Times New Roman" w:ascii="Times New Roman" w:hAnsi="Times New Roman"/>
        </w:rPr>
        <w:t>5900ВР</w:t>
      </w:r>
    </w:p>
    <w:p>
      <w:pPr>
        <w:pStyle w:val="Normal"/>
        <w:jc w:val="both"/>
        <w:rPr>
          <w:rFonts w:ascii="Times New Roman" w:hAnsi="Times New Roman" w:cs="Times New Roman"/>
        </w:rPr>
      </w:pPr>
      <w:r>
        <w:rPr>
          <w:rFonts w:cs="Times New Roman" w:ascii="Times New Roman" w:hAnsi="Times New Roman"/>
        </w:rPr>
        <w:t>5800ВР</w:t>
      </w:r>
    </w:p>
    <w:p>
      <w:pPr>
        <w:pStyle w:val="Normal"/>
        <w:jc w:val="both"/>
        <w:rPr>
          <w:rFonts w:ascii="Times New Roman" w:hAnsi="Times New Roman" w:cs="Times New Roman"/>
        </w:rPr>
      </w:pPr>
      <w:r>
        <w:rPr>
          <w:rFonts w:cs="Times New Roman" w:ascii="Times New Roman" w:hAnsi="Times New Roman"/>
          <w:b/>
          <w:bCs/>
        </w:rPr>
        <w:t>М Sluivei .икі R.S Kiaeds 1986 Radicai</w:t>
      </w:r>
    </w:p>
    <w:p>
      <w:pPr>
        <w:pStyle w:val="Normal"/>
        <w:jc w:val="both"/>
        <w:rPr>
          <w:rFonts w:ascii="Times New Roman" w:hAnsi="Times New Roman" w:cs="Times New Roman"/>
        </w:rPr>
      </w:pPr>
      <w:r>
        <w:rPr/>
        <w:drawing>
          <wp:inline distT="0" distB="0" distL="0" distR="0">
            <wp:extent cx="3000375" cy="2047875"/>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7"/>
                    <a:stretch>
                      <a:fillRect/>
                    </a:stretch>
                  </pic:blipFill>
                  <pic:spPr bwMode="auto">
                    <a:xfrm>
                      <a:off x="0" y="0"/>
                      <a:ext cx="3000375" cy="2047875"/>
                    </a:xfrm>
                    <a:prstGeom prst="rect">
                      <a:avLst/>
                    </a:prstGeom>
                  </pic:spPr>
                </pic:pic>
              </a:graphicData>
            </a:graphic>
          </wp:inline>
        </w:drawing>
      </w:r>
    </w:p>
    <w:p>
      <w:pPr>
        <w:pStyle w:val="Normal"/>
        <w:tabs>
          <w:tab w:val="clear" w:pos="708"/>
          <w:tab w:val="left" w:pos="103" w:leader="hyphen"/>
          <w:tab w:val="left" w:pos="254" w:leader="hyphen"/>
          <w:tab w:val="left" w:pos="410" w:leader="hyphen"/>
          <w:tab w:val="left" w:pos="564" w:leader="hyphen"/>
          <w:tab w:val="left" w:pos="715" w:leader="hyphen"/>
          <w:tab w:val="left" w:pos="866" w:leader="hyphen"/>
          <w:tab w:val="left" w:pos="1020" w:leader="hyphen"/>
          <w:tab w:val="left" w:pos="1174" w:leader="hyphen"/>
          <w:tab w:val="left" w:pos="1327" w:leader="hyphen"/>
          <w:tab w:val="left" w:pos="1476" w:leader="hyphen"/>
          <w:tab w:val="left" w:pos="1630" w:leader="hyphen"/>
          <w:tab w:val="left" w:pos="1783" w:leader="underscore"/>
          <w:tab w:val="left" w:pos="3007" w:leader="underscore"/>
          <w:tab w:val="left" w:pos="3144" w:leader="underscore"/>
          <w:tab w:val="left" w:pos="3468" w:leader="underscore"/>
          <w:tab w:val="left" w:pos="3619" w:leader="underscore"/>
          <w:tab w:val="left" w:pos="3770" w:leader="hyphen"/>
          <w:tab w:val="left" w:pos="3924" w:leader="hyphen"/>
          <w:tab w:val="left" w:pos="4078" w:leader="hyphen"/>
          <w:tab w:val="left" w:pos="4217" w:leader="hyphen"/>
          <w:tab w:val="left" w:pos="4385" w:leader="hyphen"/>
          <w:tab w:val="left" w:pos="4543" w:leader="hyphen"/>
          <w:tab w:val="left" w:pos="4692" w:leader="hyphen"/>
          <w:tab w:val="left" w:pos="4846" w:leader="hyphen"/>
        </w:tabs>
        <w:jc w:val="both"/>
        <w:rPr>
          <w:rFonts w:ascii="Times New Roman" w:hAnsi="Times New Roman" w:cs="Times New Roman"/>
        </w:rPr>
      </w:pPr>
      <w:r>
        <w:rPr>
          <w:rFonts w:cs="Times New Roman" w:ascii="Times New Roman" w:hAnsi="Times New Roman"/>
          <w:b/>
          <w:bCs/>
        </w:rPr>
        <w:tab/>
        <w:t>1</w:t>
        <w:tab/>
        <w:t>1</w:t>
        <w:tab/>
        <w:t>1</w:t>
        <w:tab/>
        <w:t>1</w:t>
        <w:tab/>
        <w:t>1</w:t>
        <w:tab/>
        <w:t>1</w:t>
        <w:tab/>
        <w:t>1</w:t>
        <w:tab/>
        <w:t>1</w:t>
        <w:tab/>
        <w:t>1</w:t>
        <w:tab/>
        <w:t>L</w:t>
        <w:tab/>
        <w:t>1_</w:t>
        <w:tab/>
      </w:r>
      <w:r>
        <w:rPr>
          <w:rFonts w:cs="Times New Roman" w:ascii="Times New Roman" w:hAnsi="Times New Roman"/>
          <w:b/>
          <w:bCs/>
          <w:u w:val="single"/>
        </w:rPr>
        <w:t>І І І І І І І І</w:t>
      </w:r>
      <w:r>
        <w:rPr>
          <w:rFonts w:cs="Times New Roman" w:ascii="Times New Roman" w:hAnsi="Times New Roman"/>
          <w:b/>
          <w:bCs/>
        </w:rPr>
        <w:tab/>
        <w:t>1</w:t>
        <w:tab/>
        <w:t>.1 ...І</w:t>
        <w:tab/>
        <w:t>1</w:t>
        <w:tab/>
        <w:t>І</w:t>
        <w:tab/>
        <w:t>1</w:t>
        <w:tab/>
        <w:t>1</w:t>
        <w:tab/>
        <w:t>1</w:t>
        <w:tab/>
        <w:t>J</w:t>
        <w:tab/>
        <w:t>1</w:t>
        <w:tab/>
        <w:t>1</w:t>
        <w:tab/>
        <w:t>1</w:t>
        <w:tab/>
        <w:t>L</w:t>
      </w:r>
    </w:p>
    <w:p>
      <w:pPr>
        <w:pStyle w:val="Normal"/>
        <w:jc w:val="both"/>
        <w:rPr>
          <w:rFonts w:ascii="Times New Roman" w:hAnsi="Times New Roman" w:cs="Times New Roman"/>
        </w:rPr>
      </w:pPr>
      <w:r>
        <w:rPr>
          <w:rFonts w:cs="Times New Roman" w:ascii="Times New Roman" w:hAnsi="Times New Roman"/>
        </w:rPr>
        <w:t>52ООСа1ВС 5 ІООСаІВС 5000Са1ВС 4900Са1ВС 4800Са1ВС 4700Са1ВС</w:t>
      </w:r>
    </w:p>
    <w:p>
      <w:pPr>
        <w:pStyle w:val="Normal"/>
        <w:jc w:val="both"/>
        <w:rPr>
          <w:rFonts w:ascii="Times New Roman" w:hAnsi="Times New Roman" w:cs="Times New Roman"/>
        </w:rPr>
      </w:pPr>
      <w:r>
        <w:rPr>
          <w:rFonts w:cs="Times New Roman" w:ascii="Times New Roman" w:hAnsi="Times New Roman"/>
        </w:rPr>
        <w:t>Calibraled date</w:t>
      </w:r>
    </w:p>
    <w:p>
      <w:pPr>
        <w:pStyle w:val="Normal"/>
        <w:jc w:val="both"/>
        <w:rPr>
          <w:rFonts w:ascii="Times New Roman" w:hAnsi="Times New Roman" w:cs="Times New Roman"/>
        </w:rPr>
      </w:pPr>
      <w:r>
        <w:rPr>
          <w:rFonts w:cs="Times New Roman" w:ascii="Times New Roman" w:hAnsi="Times New Roman"/>
        </w:rPr>
        <w:t>Графік калібрування ізотопної дати, виконаного за допомогою комп’ютерної програми для зразка із ранньотрипільського поселення Гребенюків Яр</w:t>
      </w:r>
    </w:p>
    <w:tbl>
      <w:tblPr>
        <w:tblW w:w="593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66"/>
        <w:gridCol w:w="2965"/>
      </w:tblGrid>
      <w:tr>
        <w:trPr>
          <w:trHeight w:val="394" w:hRule="atLeast"/>
        </w:trPr>
        <w:tc>
          <w:tcPr>
            <w:tcW w:w="296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Конвенційні дати, рр. до н. е.</w:t>
            </w:r>
          </w:p>
        </w:tc>
        <w:tc>
          <w:tcPr>
            <w:tcW w:w="2965"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Калібровані дати, рр. до н. е.</w:t>
            </w:r>
          </w:p>
        </w:tc>
      </w:tr>
      <w:tr>
        <w:trPr>
          <w:trHeight w:val="379" w:hRule="atLeast"/>
        </w:trPr>
        <w:tc>
          <w:tcPr>
            <w:tcW w:w="296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4000-3700/3650</w:t>
            </w:r>
          </w:p>
        </w:tc>
        <w:tc>
          <w:tcPr>
            <w:tcW w:w="2965"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4845-4520/4485</w:t>
            </w:r>
          </w:p>
        </w:tc>
      </w:tr>
      <w:tr>
        <w:trPr>
          <w:trHeight w:val="394" w:hRule="atLeast"/>
        </w:trPr>
        <w:tc>
          <w:tcPr>
            <w:tcW w:w="2966" w:type="dxa"/>
            <w:tcBorders>
              <w:top w:val="single" w:sz="4" w:space="0" w:color="000000"/>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800-2500/2750-2400</w:t>
            </w:r>
          </w:p>
        </w:tc>
        <w:tc>
          <w:tcPr>
            <w:tcW w:w="296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3580-3245/3530-3275</w:t>
            </w:r>
          </w:p>
        </w:tc>
      </w:tr>
    </w:tbl>
    <w:p>
      <w:pPr>
        <w:pStyle w:val="Normal"/>
        <w:ind w:firstLine="360"/>
        <w:jc w:val="both"/>
        <w:rPr>
          <w:rFonts w:ascii="Times New Roman" w:hAnsi="Times New Roman" w:cs="Times New Roman"/>
        </w:rPr>
      </w:pPr>
      <w:r>
        <w:rPr>
          <w:rFonts w:cs="Times New Roman" w:ascii="Times New Roman" w:hAnsi="Times New Roman"/>
        </w:rPr>
        <w:t>Слід зауважити, що початок трипільської культури посунули спочатку до 4800—4500 рр. до н. е., а пізніше навіть до 5400—5300 рр. до н. е. Останні дати тривалий час багатьом здавалися фантастични</w:t>
        <w:softHyphen/>
        <w:t>ми, адже їх не було з чим співставити, головне, стосовно оточуючих культур. Однак нові дати, отримані нещодавно для археологічних культур на Балканах та в Центральній Європі, не протирічать такому поглибленню початку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Отже, ми із задоволенням можемо повідомити, що найдавні</w:t>
        <w:softHyphen/>
        <w:t>ше (за ізотопним датуванням) поселення трипільської культури</w:t>
      </w:r>
    </w:p>
    <w:p>
      <w:pPr>
        <w:pStyle w:val="Normal"/>
        <w:jc w:val="both"/>
        <w:rPr>
          <w:rFonts w:ascii="Times New Roman" w:hAnsi="Times New Roman" w:cs="Times New Roman"/>
        </w:rPr>
      </w:pPr>
      <w:r>
        <w:rPr>
          <w:rFonts w:cs="Times New Roman" w:ascii="Times New Roman" w:hAnsi="Times New Roman"/>
        </w:rPr>
        <w:t>на території України було виявлене і досліджене біля с. Бернашівка Могилів-Подільського району Вінницької області й саме воно дато</w:t>
        <w:softHyphen/>
        <w:t>ване 5400—5300 рр. до н. е. Причому подібні дати було отримано як по знайдених там кістках тварин, так і по вуглецю, що його виділили з фрагментів кераміки.</w:t>
      </w:r>
    </w:p>
    <w:p>
      <w:pPr>
        <w:pStyle w:val="Normal"/>
        <w:ind w:firstLine="360"/>
        <w:jc w:val="both"/>
        <w:rPr>
          <w:rFonts w:ascii="Times New Roman" w:hAnsi="Times New Roman" w:cs="Times New Roman"/>
        </w:rPr>
      </w:pPr>
      <w:r>
        <w:rPr>
          <w:rFonts w:cs="Times New Roman" w:ascii="Times New Roman" w:hAnsi="Times New Roman"/>
        </w:rPr>
        <w:t>Датування найпізніших пам’яток трипільської культури показало період між 2800 і 2650 рр. до н. е. Великої точності, як бачимо, досяг</w:t>
        <w:softHyphen/>
        <w:t>ти не вдалося. З одного боку, ізотопний метод має власну похибку, яка часом сягає ±100 років, з іншого — давніх поселень, поховань, із яких було б датовано більше двох-трьох зразків, мало. Підраховано, що для мінімальної достовірності мали б проводити не менше шес</w:t>
        <w:softHyphen/>
        <w:t>ти датувань з кожного. Тому в наукових працях археологи досить обережні і змушені вказувати абсолютний вік із точністю до кількох сотень років. Найприйнятнішими стали формулювання на зразок «перша половина», «друга половина», «початок» або «кінець» такого-то тисячоліття до н. е. До речі, з поширенням ізотопного дату</w:t>
        <w:softHyphen/>
        <w:t>вання в наукових працях широко почали застосовувати латинські абревіатури типу ВС (Before Christus, тобто «від різдва Христового») та AD (Anno Domini — «року Божого», або нашої ери — н. е.). Коли вони написані з малої літери, це означає, що дати некалібровані, великими — мається на увазі калібрована (календарна) дата.</w:t>
      </w:r>
    </w:p>
    <w:p>
      <w:pPr>
        <w:pStyle w:val="Normal"/>
        <w:numPr>
          <w:ilvl w:val="0"/>
          <w:numId w:val="0"/>
        </w:numPr>
        <w:jc w:val="both"/>
        <w:outlineLvl w:val="2"/>
        <w:rPr>
          <w:rFonts w:ascii="Times New Roman" w:hAnsi="Times New Roman" w:cs="Times New Roman"/>
        </w:rPr>
      </w:pPr>
      <w:bookmarkStart w:id="42" w:name="bookmark44"/>
      <w:bookmarkStart w:id="43" w:name="bookmark43"/>
      <w:bookmarkStart w:id="44" w:name="bookmark42"/>
      <w:r>
        <w:rPr>
          <w:rFonts w:cs="Times New Roman" w:ascii="Times New Roman" w:hAnsi="Times New Roman"/>
        </w:rPr>
        <w:t>Археологічна алгебра</w:t>
      </w:r>
      <w:bookmarkEnd w:id="42"/>
      <w:bookmarkEnd w:id="43"/>
      <w:bookmarkEnd w:id="44"/>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хеологи, на жаль, не завжди мають у своєму розпорядженні абсолютні дати. Та вони не завжди й потрібні, адже на певному етапі досліджень досить визначити відносну хронологію старожитностей, тобто яке поселення є давнішим, яке пізнішим, а яке, можливо, існувало у проміжку між першими двома. Що роблять археологи? Вивчаючи матеріал, вони на підставі типології кераміки, страти</w:t>
        <w:softHyphen/>
        <w:t>графічних спостережень ділять археологічну культуру на декілька періодів, або етапів, фаз тощо. Така методика склалася, власне, ще у XIX — на початку XX ст. Згадаємо виділені свого часу В. Хвойкою</w:t>
      </w:r>
    </w:p>
    <w:p>
      <w:pPr>
        <w:pStyle w:val="Normal"/>
        <w:jc w:val="both"/>
        <w:rPr>
          <w:rFonts w:ascii="Times New Roman" w:hAnsi="Times New Roman" w:cs="Times New Roman"/>
        </w:rPr>
      </w:pPr>
      <w:r>
        <w:rPr/>
        <w:drawing>
          <wp:inline distT="0" distB="0" distL="0" distR="0">
            <wp:extent cx="1343025" cy="448627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8"/>
                    <a:stretch>
                      <a:fillRect/>
                    </a:stretch>
                  </pic:blipFill>
                  <pic:spPr bwMode="auto">
                    <a:xfrm>
                      <a:off x="0" y="0"/>
                      <a:ext cx="1343025" cy="44862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2628900" cy="4752975"/>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9"/>
                    <a:stretch>
                      <a:fillRect/>
                    </a:stretch>
                  </pic:blipFill>
                  <pic:spPr bwMode="auto">
                    <a:xfrm>
                      <a:off x="0" y="0"/>
                      <a:ext cx="2628900" cy="47529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bCs/>
        </w:rPr>
        <w:t>ВІ</w:t>
      </w:r>
    </w:p>
    <w:p>
      <w:pPr>
        <w:pStyle w:val="Normal"/>
        <w:jc w:val="both"/>
        <w:rPr>
          <w:rFonts w:ascii="Times New Roman" w:hAnsi="Times New Roman" w:cs="Times New Roman"/>
        </w:rPr>
      </w:pPr>
      <w:r>
        <w:rPr>
          <w:rFonts w:cs="Times New Roman" w:ascii="Times New Roman" w:hAnsi="Times New Roman"/>
        </w:rPr>
        <w:t>Зразки посуду трипільської культури етапів А та ВІ</w:t>
      </w:r>
    </w:p>
    <w:p>
      <w:pPr>
        <w:pStyle w:val="Normal"/>
        <w:jc w:val="both"/>
        <w:rPr>
          <w:rFonts w:ascii="Times New Roman" w:hAnsi="Times New Roman" w:cs="Times New Roman"/>
        </w:rPr>
      </w:pPr>
      <w:r>
        <w:rPr/>
        <w:drawing>
          <wp:inline distT="0" distB="0" distL="0" distR="0">
            <wp:extent cx="3819525" cy="5210175"/>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20"/>
                    <a:stretch>
                      <a:fillRect/>
                    </a:stretch>
                  </pic:blipFill>
                  <pic:spPr bwMode="auto">
                    <a:xfrm>
                      <a:off x="0" y="0"/>
                      <a:ext cx="3819525" cy="5210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разки посуду трипільської культури етапів ВИ та СІ</w:t>
      </w:r>
    </w:p>
    <w:p>
      <w:pPr>
        <w:pStyle w:val="Normal"/>
        <w:jc w:val="both"/>
        <w:rPr>
          <w:rFonts w:ascii="Times New Roman" w:hAnsi="Times New Roman" w:cs="Times New Roman"/>
        </w:rPr>
      </w:pPr>
      <w:r>
        <w:rPr>
          <w:rFonts w:cs="Times New Roman" w:ascii="Times New Roman" w:hAnsi="Times New Roman"/>
        </w:rPr>
        <w:t>культури А та Б. Зазвичай археологічну культуру ділять на три пе</w:t>
        <w:softHyphen/>
        <w:t>ріоди, називаючи їх просто, без зайвих вигадок: ранній, середній та пізній.</w:t>
      </w:r>
    </w:p>
    <w:p>
      <w:pPr>
        <w:pStyle w:val="Normal"/>
        <w:ind w:firstLine="360"/>
        <w:jc w:val="both"/>
        <w:rPr>
          <w:rFonts w:ascii="Times New Roman" w:hAnsi="Times New Roman" w:cs="Times New Roman"/>
        </w:rPr>
      </w:pPr>
      <w:r>
        <w:rPr>
          <w:rFonts w:cs="Times New Roman" w:ascii="Times New Roman" w:hAnsi="Times New Roman"/>
        </w:rPr>
        <w:t>Трипільська культура має досить складну періодизацію, в основу якої якраз і покладено поділ на згадані вище три періоди. Складність полягає, однак, не в цьому, а в тому, що кожен із них, у свою чергу, поділений на декілька етапів, а також в тому, що з часом археологи почали, відповідно до власних концепцій, поєднувати ці етапи з пе</w:t>
        <w:softHyphen/>
        <w:t>ріодами. При чому тут алгебра? А при тому, що періоди отримали по</w:t>
        <w:softHyphen/>
        <w:t>значення літерами латинського алфавіту: А, В, С, а етапи відповідно ВІ, ВИ, СП тощо. Підвалини цієї періодизації було закладено у 20-ті роки Т. Пассек та Б. Латиніним. Упродовж XX ст. вона ускладнилася за рахунок виділення нових етапів на зразок АП, АПІ, ВІ—II тощо, а також етап СІ з пізнього періоду перенесли до середнього. Таким чином, поруч із традиційними назвами Трипілля СІ або Трипілля А ви</w:t>
        <w:softHyphen/>
        <w:t>никли найменування типу Трипілля АП, Трипілля ВІ—II тощо.</w:t>
      </w:r>
    </w:p>
    <w:p>
      <w:pPr>
        <w:pStyle w:val="Normal"/>
        <w:ind w:firstLine="360"/>
        <w:jc w:val="both"/>
        <w:rPr>
          <w:rFonts w:ascii="Times New Roman" w:hAnsi="Times New Roman" w:cs="Times New Roman"/>
        </w:rPr>
      </w:pPr>
      <w:r>
        <w:rPr>
          <w:rFonts w:cs="Times New Roman" w:ascii="Times New Roman" w:hAnsi="Times New Roman"/>
        </w:rPr>
        <w:t>Але археологам і цього виявилося замало, адже не завжди можна точно визначити приналежність здобутих під час розкопок матеріалів до певного етапу. Причини різні: мала кількість або фрагментарність знахідок, унікальність відкритого поселення та інші. Так виникли формули на зразок Трипілля СІ—СП, Трипілля ВП—СІ, або вирази типу «поселення можна датувати кінцем середнього — початком пізнього етапу».</w:t>
      </w:r>
    </w:p>
    <w:p>
      <w:pPr>
        <w:pStyle w:val="Normal"/>
        <w:ind w:firstLine="360"/>
        <w:jc w:val="both"/>
        <w:rPr>
          <w:rFonts w:ascii="Times New Roman" w:hAnsi="Times New Roman" w:cs="Times New Roman"/>
        </w:rPr>
      </w:pPr>
      <w:r>
        <w:rPr>
          <w:rFonts w:cs="Times New Roman" w:ascii="Times New Roman" w:hAnsi="Times New Roman"/>
        </w:rPr>
        <w:t>Слід також зважати на те, що існує західна частина культурної спільності, до якої входить Трипілля і яка носить назву Кукутень. Вона має власну періодизацію, побудовану за тими самими прин</w:t>
        <w:softHyphen/>
        <w:t>ципами та методами, що й періодизація трипільської культури. Те, що в періодизації останньої називаємо етапами, тут-названо фазами (фаза Кукутень А, фаза Кукутень А — В, фаза Кукутень В), що, у свою чергу, поділяються на Кукутень А1, Кукутень В2 і т. д.</w:t>
      </w:r>
    </w:p>
    <w:p>
      <w:pPr>
        <w:pStyle w:val="Normal"/>
        <w:ind w:firstLine="360"/>
        <w:jc w:val="both"/>
        <w:rPr>
          <w:rFonts w:ascii="Times New Roman" w:hAnsi="Times New Roman" w:cs="Times New Roman"/>
        </w:rPr>
      </w:pPr>
      <w:r>
        <w:rPr>
          <w:rFonts w:cs="Times New Roman" w:ascii="Times New Roman" w:hAnsi="Times New Roman"/>
        </w:rPr>
        <w:t>Оскільки ми розглядаємо Кукутень-Трипілля, як певну культурну спільність, тема співставлення періодизації її складових неминуча. Це можливо насамперед завдяки порівнянню форм та декору кера</w:t>
        <w:softHyphen/>
        <w:t>мічних виробів. Результати такого співставлення маємо наступні:</w:t>
      </w:r>
    </w:p>
    <w:tbl>
      <w:tblPr>
        <w:tblW w:w="613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067"/>
        <w:gridCol w:w="3071"/>
      </w:tblGrid>
      <w:tr>
        <w:trPr>
          <w:trHeight w:val="422" w:hRule="atLeast"/>
        </w:trPr>
        <w:tc>
          <w:tcPr>
            <w:tcW w:w="306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укутень AI — А4</w:t>
            </w:r>
          </w:p>
        </w:tc>
        <w:tc>
          <w:tcPr>
            <w:tcW w:w="3071"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Фінал Трипілля А, Трипілля ВІ</w:t>
            </w:r>
          </w:p>
        </w:tc>
      </w:tr>
      <w:tr>
        <w:trPr>
          <w:trHeight w:val="384" w:hRule="atLeast"/>
        </w:trPr>
        <w:tc>
          <w:tcPr>
            <w:tcW w:w="306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укутень А — В (1—3)</w:t>
            </w:r>
          </w:p>
        </w:tc>
        <w:tc>
          <w:tcPr>
            <w:tcW w:w="3071"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ипілля ВІ/ІІ, частково ВИ</w:t>
            </w:r>
          </w:p>
        </w:tc>
      </w:tr>
      <w:tr>
        <w:trPr>
          <w:trHeight w:val="389" w:hRule="atLeast"/>
        </w:trPr>
        <w:tc>
          <w:tcPr>
            <w:tcW w:w="3067" w:type="dxa"/>
            <w:tcBorders>
              <w:top w:val="single" w:sz="4" w:space="0" w:color="000000"/>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укутень В (1—3)</w:t>
            </w:r>
          </w:p>
        </w:tc>
        <w:tc>
          <w:tcPr>
            <w:tcW w:w="307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ипілля ВИ, СІ</w:t>
            </w:r>
          </w:p>
        </w:tc>
      </w:tr>
    </w:tbl>
    <w:p>
      <w:pPr>
        <w:pStyle w:val="Normal"/>
        <w:ind w:firstLine="360"/>
        <w:jc w:val="both"/>
        <w:rPr>
          <w:rFonts w:ascii="Times New Roman" w:hAnsi="Times New Roman" w:cs="Times New Roman"/>
        </w:rPr>
      </w:pPr>
      <w:r>
        <w:rPr>
          <w:rFonts w:cs="Times New Roman" w:ascii="Times New Roman" w:hAnsi="Times New Roman"/>
        </w:rPr>
        <w:t>Виникає питання: чому в цій періодизації немає найдавніших пам’яток з території Румунії? Невже Трипілля А давніше, а історія цієї культурної спільності починалася в наших краях? Виявляється, румунські дослідники виділили попередницю культури Кукутень і назвали її Прекукутень. Вона має періодизацію з трьох фаз, де Прекукутень II та Прекукутень III відповідають ранньому етапу трипільської культури, тобто Трипіллю А (за винятком його фі</w:t>
        <w:softHyphen/>
        <w:t>налу). Щось подібне відбулося з пам’ятками, що продовжують лінію Кукутень. їх теж виділено в окрему археологічну культуру: Городіштя — Фолтешть — Ербічень, якій відповідає пізній етап трипільської культури, тобто Трипілля СП. У результаті маємо таку ситуацію: на одну трипільську культуру припадає три археологічні культури в Румунії.</w:t>
      </w:r>
    </w:p>
    <w:p>
      <w:pPr>
        <w:pStyle w:val="Normal"/>
        <w:ind w:firstLine="360"/>
        <w:jc w:val="both"/>
        <w:rPr>
          <w:rFonts w:ascii="Times New Roman" w:hAnsi="Times New Roman" w:cs="Times New Roman"/>
        </w:rPr>
      </w:pPr>
      <w:r>
        <w:rPr>
          <w:rFonts w:cs="Times New Roman" w:ascii="Times New Roman" w:hAnsi="Times New Roman"/>
        </w:rPr>
        <w:t>Отже, в підсумку картина періодизації спільності КукутеньТрипілля та датування її фаз, етапів, періодів може виглядати наступ</w:t>
        <w:softHyphen/>
        <w:t>ним чином:</w:t>
      </w:r>
    </w:p>
    <w:tbl>
      <w:tblPr>
        <w:tblW w:w="654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97"/>
        <w:gridCol w:w="2434"/>
        <w:gridCol w:w="2117"/>
      </w:tblGrid>
      <w:tr>
        <w:trPr>
          <w:trHeight w:val="384" w:hRule="atLeast"/>
        </w:trPr>
        <w:tc>
          <w:tcPr>
            <w:tcW w:w="199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РУМУНІЯ</w:t>
            </w:r>
          </w:p>
        </w:tc>
        <w:tc>
          <w:tcPr>
            <w:tcW w:w="243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УКРАЇНА</w:t>
            </w:r>
          </w:p>
        </w:tc>
        <w:tc>
          <w:tcPr>
            <w:tcW w:w="211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рр. до н. е.</w:t>
            </w:r>
          </w:p>
        </w:tc>
      </w:tr>
      <w:tr>
        <w:trPr>
          <w:trHeight w:val="379" w:hRule="atLeast"/>
        </w:trPr>
        <w:tc>
          <w:tcPr>
            <w:tcW w:w="199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Прекукутень) І—III</w:t>
            </w:r>
          </w:p>
        </w:tc>
        <w:tc>
          <w:tcPr>
            <w:tcW w:w="243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ипілля А</w:t>
            </w:r>
          </w:p>
        </w:tc>
        <w:tc>
          <w:tcPr>
            <w:tcW w:w="211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5400-4700/4600</w:t>
            </w:r>
          </w:p>
        </w:tc>
      </w:tr>
      <w:tr>
        <w:trPr>
          <w:trHeight w:val="634" w:hRule="atLeast"/>
        </w:trPr>
        <w:tc>
          <w:tcPr>
            <w:tcW w:w="1997" w:type="dxa"/>
            <w:tcBorders>
              <w:top w:val="single" w:sz="4" w:space="0" w:color="000000"/>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Кукутень AI — А4</w:t>
            </w:r>
          </w:p>
        </w:tc>
        <w:tc>
          <w:tcPr>
            <w:tcW w:w="243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фінал Трипілля А, Трипілля ВІ</w:t>
            </w:r>
          </w:p>
        </w:tc>
        <w:tc>
          <w:tcPr>
            <w:tcW w:w="2117"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4700/4600-4400/4300</w:t>
            </w:r>
          </w:p>
        </w:tc>
      </w:tr>
      <w:tr>
        <w:trPr>
          <w:trHeight w:val="634" w:hRule="atLeast"/>
        </w:trPr>
        <w:tc>
          <w:tcPr>
            <w:tcW w:w="199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укутень А — В (1-3)</w:t>
            </w:r>
          </w:p>
        </w:tc>
        <w:tc>
          <w:tcPr>
            <w:tcW w:w="243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ипілля ВІ/ІІ, частково Трипілля ВИ</w:t>
            </w:r>
          </w:p>
        </w:tc>
        <w:tc>
          <w:tcPr>
            <w:tcW w:w="2117"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4400/4300-4000/3900</w:t>
            </w:r>
          </w:p>
        </w:tc>
      </w:tr>
      <w:tr>
        <w:trPr>
          <w:trHeight w:val="379" w:hRule="atLeast"/>
        </w:trPr>
        <w:tc>
          <w:tcPr>
            <w:tcW w:w="1997"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укутень В (1—3)</w:t>
            </w:r>
          </w:p>
        </w:tc>
        <w:tc>
          <w:tcPr>
            <w:tcW w:w="243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ипілля ВП, СІ</w:t>
            </w:r>
          </w:p>
        </w:tc>
        <w:tc>
          <w:tcPr>
            <w:tcW w:w="211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4000/3900-3400/3200</w:t>
            </w:r>
          </w:p>
        </w:tc>
      </w:tr>
      <w:tr>
        <w:trPr>
          <w:trHeight w:val="902" w:hRule="atLeast"/>
        </w:trPr>
        <w:tc>
          <w:tcPr>
            <w:tcW w:w="1997" w:type="dxa"/>
            <w:tcBorders>
              <w:top w:val="single" w:sz="4" w:space="0" w:color="000000"/>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Городіштя —</w:t>
            </w:r>
          </w:p>
          <w:p>
            <w:pPr>
              <w:pStyle w:val="Normal"/>
              <w:widowControl w:val="false"/>
              <w:jc w:val="both"/>
              <w:rPr>
                <w:rFonts w:ascii="Times New Roman" w:hAnsi="Times New Roman" w:cs="Times New Roman"/>
              </w:rPr>
            </w:pPr>
            <w:r>
              <w:rPr>
                <w:rFonts w:cs="Times New Roman" w:ascii="Times New Roman" w:hAnsi="Times New Roman"/>
              </w:rPr>
              <w:t>Фолтешть — Ербічень</w:t>
            </w:r>
          </w:p>
        </w:tc>
        <w:tc>
          <w:tcPr>
            <w:tcW w:w="2434"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Трипілля СП</w:t>
            </w:r>
          </w:p>
        </w:tc>
        <w:tc>
          <w:tcPr>
            <w:tcW w:w="21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3400/3200-2700/2600</w:t>
            </w:r>
          </w:p>
        </w:tc>
      </w:tr>
    </w:tbl>
    <w:p>
      <w:pPr>
        <w:pStyle w:val="Normal"/>
        <w:ind w:firstLine="360"/>
        <w:jc w:val="both"/>
        <w:rPr>
          <w:rFonts w:ascii="Times New Roman" w:hAnsi="Times New Roman" w:cs="Times New Roman"/>
        </w:rPr>
      </w:pPr>
      <w:r>
        <w:rPr>
          <w:rFonts w:cs="Times New Roman" w:ascii="Times New Roman" w:hAnsi="Times New Roman"/>
        </w:rPr>
        <w:t>Мідний вік на території України, якщо виходити з датуван</w:t>
        <w:softHyphen/>
        <w:t>ня трипільської культури, охоплював другу половину VI — пер</w:t>
        <w:softHyphen/>
        <w:t>шу половину IV тис. до н. е., тобто приблизно 5400—3500 рр. до н. е. Перехідний період, який виділяють деякі дослідники, або початок раннього бронзового віку, як його іменують інші, може бути віднесений до другої половини IV тис. до н. е., або 3400—3200 рр. до н. е. Виходячи з ізотопного датування за вмістом С</w:t>
      </w:r>
      <w:r>
        <w:rPr>
          <w:rFonts w:cs="Times New Roman" w:ascii="Times New Roman" w:hAnsi="Times New Roman"/>
          <w:vertAlign w:val="subscript"/>
        </w:rPr>
        <w:t>14</w:t>
      </w:r>
      <w:r>
        <w:rPr>
          <w:rFonts w:cs="Times New Roman" w:ascii="Times New Roman" w:hAnsi="Times New Roman"/>
        </w:rPr>
        <w:t>, нижню межу перехідного періоду сьогодні можна відсунути до 2700—2600 рр. до н. е.</w:t>
      </w:r>
    </w:p>
    <w:p>
      <w:pPr>
        <w:pStyle w:val="Normal"/>
        <w:ind w:firstLine="360"/>
        <w:jc w:val="both"/>
        <w:rPr>
          <w:rFonts w:ascii="Times New Roman" w:hAnsi="Times New Roman" w:cs="Times New Roman"/>
        </w:rPr>
      </w:pPr>
      <w:r>
        <w:rPr>
          <w:rFonts w:cs="Times New Roman" w:ascii="Times New Roman" w:hAnsi="Times New Roman"/>
        </w:rPr>
        <w:t>Таким чином, комплексне використання археологічних даних та дат, отриманих за допомогою природничих наук, нині дозволяє уточнити абсолютну хронологію культурної спільності КукутеньТрипілля і віднести час її існування до кінця VI — першої половини III тис. до н. е. Враховуючи історію попередніх досліджень, ці дати навряд чи можна вважати остаточними, адже методи датування по</w:t>
        <w:softHyphen/>
        <w:t>стійно вдосконалюються, а археологи мають непогані перспективи відкриття нових давніх поселень та поховань.</w:t>
      </w:r>
    </w:p>
    <w:p>
      <w:pPr>
        <w:pStyle w:val="Normal"/>
        <w:numPr>
          <w:ilvl w:val="0"/>
          <w:numId w:val="0"/>
        </w:numPr>
        <w:jc w:val="both"/>
        <w:outlineLvl w:val="1"/>
        <w:rPr>
          <w:rFonts w:ascii="Times New Roman" w:hAnsi="Times New Roman" w:cs="Times New Roman"/>
        </w:rPr>
      </w:pPr>
      <w:bookmarkStart w:id="45" w:name="bookmark47"/>
      <w:bookmarkStart w:id="46" w:name="bookmark46"/>
      <w:bookmarkStart w:id="47" w:name="bookmark45"/>
      <w:r>
        <w:rPr>
          <w:rFonts w:cs="Times New Roman" w:ascii="Times New Roman" w:hAnsi="Times New Roman"/>
        </w:rPr>
        <w:t xml:space="preserve">Між </w:t>
      </w:r>
      <w:r>
        <w:rPr>
          <w:rFonts w:cs="Times New Roman" w:ascii="Times New Roman" w:hAnsi="Times New Roman"/>
          <w:smallCaps/>
        </w:rPr>
        <w:t>Карпатами та Дніпром</w:t>
      </w:r>
      <w:bookmarkEnd w:id="45"/>
      <w:bookmarkEnd w:id="46"/>
      <w:bookmarkEnd w:id="47"/>
    </w:p>
    <w:p>
      <w:pPr>
        <w:pStyle w:val="Normal"/>
        <w:ind w:firstLine="360"/>
        <w:jc w:val="both"/>
        <w:rPr>
          <w:rFonts w:ascii="Times New Roman" w:hAnsi="Times New Roman" w:cs="Times New Roman"/>
        </w:rPr>
      </w:pPr>
      <w:r>
        <w:rPr>
          <w:rFonts w:cs="Times New Roman" w:ascii="Times New Roman" w:hAnsi="Times New Roman"/>
        </w:rPr>
        <w:t>Після того, як ми визначилися із часовими координатами три</w:t>
        <w:softHyphen/>
        <w:t>пільського світу, перейдемо до опису його географії, етнографії, а та</w:t>
        <w:softHyphen/>
        <w:t>кож основних етапів історії. Адже вона тривала, якщо рахувати від 5400-5300 до 2700-2600 р. до н.е., замалим не 3000 років. Це вдівічі більше, ніж від початків літописної історії Русі, і майже стільки, скільки нараховує історія Єгипту від перших фараонів до македонсь</w:t>
        <w:softHyphen/>
        <w:t>кого завоювання. Зрозуміло, що за цей час відбулося чимало подій, а самі трипільці на початку III тис. до н.е. помітно відрізнялися від своїх предків, що жили за 2000 років до них. Ми також живемо і виг</w:t>
        <w:softHyphen/>
        <w:t>лядаємо дещо інакше, ніж наші пращури у часи віщого Олега або Ярослава Мудрого.</w:t>
      </w:r>
    </w:p>
    <w:p>
      <w:pPr>
        <w:pStyle w:val="Normal"/>
        <w:ind w:firstLine="360"/>
        <w:jc w:val="both"/>
        <w:rPr>
          <w:rFonts w:ascii="Times New Roman" w:hAnsi="Times New Roman" w:cs="Times New Roman"/>
        </w:rPr>
      </w:pPr>
      <w:r>
        <w:rPr>
          <w:rFonts w:cs="Times New Roman" w:ascii="Times New Roman" w:hAnsi="Times New Roman"/>
        </w:rPr>
        <w:t>Наступне питання — походження трипільської культури. Все має початок, а значить, і археологічна культура. Має також існувати пев</w:t>
        <w:softHyphen/>
        <w:t>не місце, де вона сформувалася. За 100 років досліджень щодо того, де знаходилося місце зародження Трипілля, як цей процес відбувався, висловлено чимало цікавих гіпотез. Про одну з перших, що належа</w:t>
        <w:softHyphen/>
        <w:t>ла В. Хвойці (про прихід предків трипільців з території нинішнього Егейського моря), ми вже згадували. Але вона далеко не єдина.</w:t>
      </w:r>
    </w:p>
    <w:p>
      <w:pPr>
        <w:pStyle w:val="Normal"/>
        <w:ind w:firstLine="360"/>
        <w:jc w:val="both"/>
        <w:rPr>
          <w:rFonts w:ascii="Times New Roman" w:hAnsi="Times New Roman" w:cs="Times New Roman"/>
        </w:rPr>
      </w:pPr>
      <w:r>
        <w:rPr>
          <w:rFonts w:cs="Times New Roman" w:ascii="Times New Roman" w:hAnsi="Times New Roman"/>
        </w:rPr>
        <w:t>Отже, якщо врахувати, що трипільська культура сформувалася у певному місці, яке не збігається з територією її поширення в різний час, та додати відмінності у вигляді матеріальної культури трипільців у різних місцевостях, матимемо досить різноманітну в етнографічно-</w:t>
      </w:r>
    </w:p>
    <w:p>
      <w:pPr>
        <w:pStyle w:val="Normal"/>
        <w:jc w:val="both"/>
        <w:rPr>
          <w:rFonts w:ascii="Times New Roman" w:hAnsi="Times New Roman" w:cs="Times New Roman"/>
        </w:rPr>
      </w:pPr>
      <w:r>
        <w:rPr/>
        <w:drawing>
          <wp:inline distT="0" distB="0" distL="0" distR="0">
            <wp:extent cx="647700" cy="390525"/>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1"/>
                    <a:stretch>
                      <a:fillRect/>
                    </a:stretch>
                  </pic:blipFill>
                  <pic:spPr bwMode="auto">
                    <a:xfrm>
                      <a:off x="0" y="0"/>
                      <a:ext cx="647700" cy="390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4143375" cy="3057525"/>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2"/>
                    <a:stretch>
                      <a:fillRect/>
                    </a:stretch>
                  </pic:blipFill>
                  <pic:spPr bwMode="auto">
                    <a:xfrm>
                      <a:off x="0" y="0"/>
                      <a:ext cx="4143375" cy="3057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рта розташування археологічних культур, пов’язаних із формуванням трипільської.</w:t>
      </w:r>
    </w:p>
    <w:p>
      <w:pPr>
        <w:pStyle w:val="Normal"/>
        <w:jc w:val="both"/>
        <w:rPr>
          <w:rFonts w:ascii="Times New Roman" w:hAnsi="Times New Roman" w:cs="Times New Roman"/>
        </w:rPr>
      </w:pPr>
      <w:r>
        <w:rPr>
          <w:rFonts w:cs="Times New Roman" w:ascii="Times New Roman" w:hAnsi="Times New Roman"/>
        </w:rPr>
        <w:t>1 — район формування (друга половина VI тис. до н.е.), визначений на підставі знаходження найдавніших пам’яток</w:t>
      </w:r>
    </w:p>
    <w:p>
      <w:pPr>
        <w:pStyle w:val="Normal"/>
        <w:jc w:val="both"/>
        <w:rPr>
          <w:rFonts w:ascii="Times New Roman" w:hAnsi="Times New Roman" w:cs="Times New Roman"/>
        </w:rPr>
      </w:pPr>
      <w:r>
        <w:rPr>
          <w:rFonts w:cs="Times New Roman" w:ascii="Times New Roman" w:hAnsi="Times New Roman"/>
        </w:rPr>
        <w:t>му плані мапу території між Карпатами та Дніпром. Племена цього світу торгували, приймали переселенців, можливо, навіть воювали між собою.</w:t>
      </w:r>
    </w:p>
    <w:p>
      <w:pPr>
        <w:pStyle w:val="Normal"/>
        <w:ind w:firstLine="360"/>
        <w:jc w:val="both"/>
        <w:rPr>
          <w:rFonts w:ascii="Times New Roman" w:hAnsi="Times New Roman" w:cs="Times New Roman"/>
        </w:rPr>
      </w:pPr>
      <w:r>
        <w:rPr>
          <w:rFonts w:cs="Times New Roman" w:ascii="Times New Roman" w:hAnsi="Times New Roman"/>
        </w:rPr>
        <w:t>Поруч, за Прутом та Дністром, лежала ще одна частина цього давнього світу — територія поширення культури Кукутень. Дискусія з румунськими колегами, яку ми вели під час однієї з останніх зу</w:t>
        <w:softHyphen/>
        <w:t>стрічей у кукутенських краях на тему «Кукутень і Трипілля — дві різні культури чи частина однієї?», привела до формули, яка всім присут</w:t>
        <w:softHyphen/>
        <w:t>нім припала до душі: «дві культури — одна цивілізація». Отже, оці</w:t>
        <w:softHyphen/>
        <w:t>нити трипільський світ можна лише врахувавши відомості про світ Кукутень.</w:t>
      </w:r>
    </w:p>
    <w:p>
      <w:pPr>
        <w:pStyle w:val="Normal"/>
        <w:numPr>
          <w:ilvl w:val="0"/>
          <w:numId w:val="0"/>
        </w:numPr>
        <w:ind w:firstLine="360"/>
        <w:jc w:val="both"/>
        <w:outlineLvl w:val="2"/>
        <w:rPr>
          <w:rFonts w:ascii="Times New Roman" w:hAnsi="Times New Roman" w:cs="Times New Roman"/>
        </w:rPr>
      </w:pPr>
      <w:bookmarkStart w:id="48" w:name="bookmark50"/>
      <w:bookmarkStart w:id="49" w:name="bookmark49"/>
      <w:bookmarkStart w:id="50" w:name="bookmark48"/>
      <w:r>
        <w:rPr>
          <w:rFonts w:cs="Times New Roman" w:ascii="Times New Roman" w:hAnsi="Times New Roman"/>
        </w:rPr>
        <w:t>Походження трипільської культури</w:t>
      </w:r>
      <w:bookmarkEnd w:id="48"/>
      <w:bookmarkEnd w:id="49"/>
      <w:bookmarkEnd w:id="50"/>
    </w:p>
    <w:p>
      <w:pPr>
        <w:pStyle w:val="Normal"/>
        <w:ind w:firstLine="360"/>
        <w:jc w:val="both"/>
        <w:rPr>
          <w:rFonts w:ascii="Times New Roman" w:hAnsi="Times New Roman" w:cs="Times New Roman"/>
        </w:rPr>
      </w:pPr>
      <w:r>
        <w:rPr>
          <w:rFonts w:cs="Times New Roman" w:ascii="Times New Roman" w:hAnsi="Times New Roman"/>
        </w:rPr>
        <w:t>У даному випадку йтиметься про походження певної археологіч</w:t>
        <w:softHyphen/>
        <w:t>ної культури, тобто певного комплексу, який презентовано подіб</w:t>
        <w:softHyphen/>
        <w:t>ними між собою артефактами — поселеннями, житлами. Питання про етнічну приналежність його творців ми розглянемо в четвертому розділі, зауваживши, що все тут сказане буде враховане належним чином.</w:t>
      </w:r>
    </w:p>
    <w:p>
      <w:pPr>
        <w:pStyle w:val="Normal"/>
        <w:ind w:firstLine="360"/>
        <w:jc w:val="both"/>
        <w:rPr>
          <w:rFonts w:ascii="Times New Roman" w:hAnsi="Times New Roman" w:cs="Times New Roman"/>
        </w:rPr>
      </w:pPr>
      <w:r>
        <w:rPr>
          <w:rFonts w:cs="Times New Roman" w:ascii="Times New Roman" w:hAnsi="Times New Roman"/>
        </w:rPr>
        <w:t>Археологи вирішують проблему походження культур, намага</w:t>
        <w:softHyphen/>
        <w:t>ючись насамперед знайти найдавніші їх пам’ятки — поселення та поховання. їх починають порівнювати, щукати щось схоже в архе</w:t>
        <w:softHyphen/>
        <w:t>ологічних культурах, що існують в даний час поблизу, а часом навіть у досить віддалених районах. Ідея полягає в тому, що дана археологіч</w:t>
        <w:softHyphen/>
        <w:t>на культура, тобто комплекс артефактів, могла бути або принесеною людьми з іншого місця, або сформованою громадою, котра складалась із представників різних родів, які мали певні відмінності в матеріаль</w:t>
        <w:softHyphen/>
        <w:t>ній культурі. При цьому можуть переважати риси культури якогось одного роду. У таких випадках говорять: «Нова культура склалася на основі культури, наприклад, А при участі культур В, С, Е» (список може бути і більшим, і меншим). Власне, більшість подібних вер</w:t>
        <w:softHyphen/>
        <w:t>диктів виноситься на підставі співставлення форм посуду, технології його виготовлення, техніки орнаментування та навіть певних схем чи елементів даного декору. Вважається, що чи не кожен рід у давні часи мав власну традицію виготовлення посуду, але якщо ми бачимо у ній зміни, знаємо, що не обійшлося без представників інших.</w:t>
      </w:r>
    </w:p>
    <w:p>
      <w:pPr>
        <w:pStyle w:val="Normal"/>
        <w:ind w:firstLine="360"/>
        <w:jc w:val="both"/>
        <w:rPr>
          <w:rFonts w:ascii="Times New Roman" w:hAnsi="Times New Roman" w:cs="Times New Roman"/>
        </w:rPr>
      </w:pPr>
      <w:r>
        <w:rPr>
          <w:rFonts w:cs="Times New Roman" w:ascii="Times New Roman" w:hAnsi="Times New Roman"/>
        </w:rPr>
        <w:t>Такі міркування базуються насамперед на підставі спостережень етнографів над тим, хто і як виготовляє посуд у традиційних суспіль</w:t>
        <w:softHyphen/>
        <w:t>ствах. Проте хто б не ліпив горщики — жінки чи чоловіки, — вони навчаються цьому з дитинства і роблять все так, як їх навчили бать</w:t>
        <w:softHyphen/>
        <w:t>ки або дядько, тітка, дід, бабуся, і не інакше. Навіть потрапивши до іншого роду-племені, людина з такими навичками спочатку буде ліпити горщик саме так, як її колись навчили. Вже потім вона опанує місцеві традиції, аби не виділятися. У суспільствах, які пе</w:t>
        <w:softHyphen/>
        <w:t>рейшли до ремісничого виробництва кераміки, процеси трансфор-</w:t>
      </w:r>
    </w:p>
    <w:p>
      <w:pPr>
        <w:pStyle w:val="Normal"/>
        <w:jc w:val="both"/>
        <w:rPr>
          <w:rFonts w:ascii="Times New Roman" w:hAnsi="Times New Roman" w:cs="Times New Roman"/>
        </w:rPr>
      </w:pPr>
      <w:r>
        <w:rPr>
          <w:rFonts w:cs="Times New Roman" w:ascii="Times New Roman" w:hAnsi="Times New Roman"/>
        </w:rPr>
        <w:t>мації форм та декору відбуваються інакше. Але як би там не було, посуд і його декор завжди будуть візитною карткою селища та навіть країни, де його виготовлено.</w:t>
      </w:r>
    </w:p>
    <w:p>
      <w:pPr>
        <w:pStyle w:val="Normal"/>
        <w:ind w:firstLine="360"/>
        <w:jc w:val="both"/>
        <w:rPr>
          <w:rFonts w:ascii="Times New Roman" w:hAnsi="Times New Roman" w:cs="Times New Roman"/>
        </w:rPr>
      </w:pPr>
      <w:r>
        <w:rPr>
          <w:rFonts w:cs="Times New Roman" w:ascii="Times New Roman" w:hAnsi="Times New Roman"/>
        </w:rPr>
        <w:t>Якщо подивитися на найдав</w:t>
        <w:softHyphen/>
        <w:t>ніший посуд трипільської культу</w:t>
        <w:softHyphen/>
        <w:t>ри, який в Україні знайдено під час розкопок поселення Бернашівка на Дністрі, з таких позицій, можна побачити риси різних археологічних культур. Наприклад, посуд із врізним трикутним орнаментом «вов</w:t>
        <w:softHyphen/>
        <w:t>чий зуб», що нагадує шахівницю, схожий на керамічні вироби неолі</w:t>
        <w:softHyphen/>
        <w:t>тичної культури Боян, яку знайшли на півдні, в Румунії — у Добруджі. Однак посуд з аналогічним декором зустрічається і в деяких археологіч</w:t>
        <w:softHyphen/>
        <w:t>них культурах на півночі Болгарії — Сава та Маріца. До речі, для культур Боян, Вінча (так само, як для куль</w:t>
        <w:softHyphen/>
        <w:t>тур Сава та Маріца) притаманні знахідки решток спалених будівель, серед яких виявляють чимало роз</w:t>
        <w:softHyphen/>
        <w:t>ставлених посудин, є певна подіб</w:t>
        <w:softHyphen/>
        <w:t>ність у формах і типах статуеток.</w:t>
      </w:r>
    </w:p>
    <w:p>
      <w:pPr>
        <w:pStyle w:val="Normal"/>
        <w:ind w:firstLine="360"/>
        <w:jc w:val="both"/>
        <w:rPr>
          <w:rFonts w:ascii="Times New Roman" w:hAnsi="Times New Roman" w:cs="Times New Roman"/>
        </w:rPr>
      </w:pPr>
      <w:r>
        <w:rPr>
          <w:rFonts w:cs="Times New Roman" w:ascii="Times New Roman" w:hAnsi="Times New Roman"/>
        </w:rPr>
        <w:t>Деякі посудини та лінійний прокреслений орнамент на них нагадують вироби культури ліній-</w:t>
      </w:r>
    </w:p>
    <w:p>
      <w:pPr>
        <w:pStyle w:val="Normal"/>
        <w:jc w:val="both"/>
        <w:rPr>
          <w:rFonts w:ascii="Times New Roman" w:hAnsi="Times New Roman" w:cs="Times New Roman"/>
        </w:rPr>
      </w:pPr>
      <w:r>
        <w:rPr>
          <w:rFonts w:cs="Times New Roman" w:ascii="Times New Roman" w:hAnsi="Times New Roman"/>
        </w:rPr>
        <w:t>Зразки найдавнішого на території України посуду трипільської культури із поселення Бернашівка. Дослідження В. Г. Збеновича.</w:t>
      </w:r>
    </w:p>
    <w:p>
      <w:pPr>
        <w:pStyle w:val="Normal"/>
        <w:ind w:firstLine="360"/>
        <w:jc w:val="both"/>
        <w:rPr>
          <w:rFonts w:ascii="Times New Roman" w:hAnsi="Times New Roman" w:cs="Times New Roman"/>
        </w:rPr>
      </w:pPr>
      <w:r>
        <w:rPr>
          <w:rFonts w:cs="Times New Roman" w:ascii="Times New Roman" w:hAnsi="Times New Roman"/>
        </w:rPr>
        <w:t>Наукові фонди ІА НАНУ</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drawing>
          <wp:inline distT="0" distB="0" distL="0" distR="0">
            <wp:extent cx="1885950" cy="5381625"/>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3"/>
                    <a:stretch>
                      <a:fillRect/>
                    </a:stretch>
                  </pic:blipFill>
                  <pic:spPr bwMode="auto">
                    <a:xfrm>
                      <a:off x="0" y="0"/>
                      <a:ext cx="1885950" cy="5381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о-стрічкової кераміки, що була поширена не лише у Центральній Європі, але й на території, де виникла трипільська культура. Такого декору, нанесеного прокресленими лініями по сирій глині, на три</w:t>
        <w:softHyphen/>
        <w:t>пільському посуді чи не найбільше. Тому-то «лінійники» тривалий час розглядали і продовжують розглядати як основу формування трипіль</w:t>
        <w:softHyphen/>
        <w:t>ської культури. Цікаво, що поява поселень культури лінійно-стрічкової кераміки у Подністров’ї, за ізотопним датуванням, майже співпадає у часі з формуванням трипільської культури. Отже, не виключено, що ці події між собою можуть бути пов’язані певним чином.</w:t>
      </w:r>
    </w:p>
    <w:p>
      <w:pPr>
        <w:pStyle w:val="Normal"/>
        <w:ind w:firstLine="360"/>
        <w:jc w:val="both"/>
        <w:rPr>
          <w:rFonts w:ascii="Times New Roman" w:hAnsi="Times New Roman" w:cs="Times New Roman"/>
        </w:rPr>
      </w:pPr>
      <w:r>
        <w:rPr>
          <w:rFonts w:cs="Times New Roman" w:ascii="Times New Roman" w:hAnsi="Times New Roman"/>
        </w:rPr>
        <w:t>Крім того, ми знаходимо чимало найдавнішого трипільського посуду, вкритого орнаментом із защипів, зроблених пальцями, або відбитків нігтів. Цей спосіб декорування притаманний культурі Кріш, яка вважається однією з найдавніших археологічних культур доби неоліту у Європі. Її пам’ятки є і в Прикарпатті, і в Молдові, і в Румунії. Коли бачимо стрічки прокресленого орнаменту, простір між якими заповнений відбитками штампа, на згадку приходять вироби культури Вінча, поселення котрої розташовані досить дале</w:t>
        <w:softHyphen/>
        <w:t>ко — на Дунаї, але вона мала тісні стосунки зі всіма згаданими вище культурами Центральної Європи. У трипільців був посуд і без орна</w:t>
        <w:softHyphen/>
        <w:t>менту. Його форми нагадують вироби культури Тиса.</w:t>
      </w:r>
    </w:p>
    <w:p>
      <w:pPr>
        <w:pStyle w:val="Normal"/>
        <w:ind w:firstLine="360"/>
        <w:jc w:val="both"/>
        <w:rPr>
          <w:rFonts w:ascii="Times New Roman" w:hAnsi="Times New Roman" w:cs="Times New Roman"/>
        </w:rPr>
      </w:pPr>
      <w:r>
        <w:rPr>
          <w:rFonts w:cs="Times New Roman" w:ascii="Times New Roman" w:hAnsi="Times New Roman"/>
        </w:rPr>
        <w:t>Таким чином, в результаті огляду кераміки з розкопок у Бернашівці вимальовується досить широке коло ймовірних європейських предків та родичів трипільців. На жаль, неможливо прослідкувати сліди кон</w:t>
        <w:softHyphen/>
        <w:t>тактів із сусідами на сході — скажімо, носіями культури буго-дністровської, поселення якої поширені переважно на берегах Південного Бугу та його приток. Вона теж проявляє європейське коріння, але до три</w:t>
        <w:softHyphen/>
        <w:t>пільської, здається, жодного стосунку не має. Просто бугодністровці потрапили на східні території набагато раніше за трипільців.</w:t>
      </w:r>
    </w:p>
    <w:p>
      <w:pPr>
        <w:pStyle w:val="Normal"/>
        <w:ind w:firstLine="360"/>
        <w:jc w:val="both"/>
        <w:rPr>
          <w:rFonts w:ascii="Times New Roman" w:hAnsi="Times New Roman" w:cs="Times New Roman"/>
        </w:rPr>
      </w:pPr>
      <w:r>
        <w:rPr>
          <w:rFonts w:cs="Times New Roman" w:ascii="Times New Roman" w:hAnsi="Times New Roman"/>
        </w:rPr>
        <w:t>Враховуючитойфакт,щонайдавнішіпоселення Трипілля Ата Пре</w:t>
        <w:softHyphen/>
        <w:t>кукутень (а їхня культура настільки схожа, що вчені схильні називати їх «культурою Прекукутень-Трипілля А») виявлено між Карпатами та Середнім Дністром, саме цей край можемо нині вважати прабатьків</w:t>
        <w:softHyphen/>
        <w:t>щиною трипільської культури. Тут поселень, схожих на бернашівські, нині відомо досить багато.</w:t>
      </w:r>
    </w:p>
    <w:p>
      <w:pPr>
        <w:pStyle w:val="Normal"/>
        <w:jc w:val="both"/>
        <w:rPr>
          <w:rFonts w:ascii="Times New Roman" w:hAnsi="Times New Roman" w:cs="Times New Roman"/>
        </w:rPr>
      </w:pPr>
      <w:r>
        <w:rPr/>
        <w:drawing>
          <wp:inline distT="0" distB="0" distL="0" distR="0">
            <wp:extent cx="4162425" cy="3124200"/>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4"/>
                    <a:stretch>
                      <a:fillRect/>
                    </a:stretch>
                  </pic:blipFill>
                  <pic:spPr bwMode="auto">
                    <a:xfrm>
                      <a:off x="0" y="0"/>
                      <a:ext cx="4162425" cy="3124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разки посуду із найдавніших поселень культури Прекукутень.</w:t>
      </w:r>
    </w:p>
    <w:p>
      <w:pPr>
        <w:pStyle w:val="Normal"/>
        <w:jc w:val="both"/>
        <w:rPr>
          <w:rFonts w:ascii="Times New Roman" w:hAnsi="Times New Roman" w:cs="Times New Roman"/>
        </w:rPr>
      </w:pPr>
      <w:r>
        <w:rPr>
          <w:rFonts w:cs="Times New Roman" w:ascii="Times New Roman" w:hAnsi="Times New Roman"/>
        </w:rPr>
        <w:t>Експозиція музею в м. Пятра-Нямц, Румунія</w:t>
      </w:r>
    </w:p>
    <w:p>
      <w:pPr>
        <w:pStyle w:val="Normal"/>
        <w:ind w:firstLine="360"/>
        <w:jc w:val="both"/>
        <w:rPr>
          <w:rFonts w:ascii="Times New Roman" w:hAnsi="Times New Roman" w:cs="Times New Roman"/>
        </w:rPr>
      </w:pPr>
      <w:r>
        <w:rPr>
          <w:rFonts w:cs="Times New Roman" w:ascii="Times New Roman" w:hAnsi="Times New Roman"/>
        </w:rPr>
        <w:t>Як відбувалося формування нової культури, тобто нової гро</w:t>
        <w:softHyphen/>
        <w:t>мади, у реальному житті? Археологічні розкопки прямої відповіді на це питання дати не можуть. Можна лише уявити наступну кар</w:t>
        <w:softHyphen/>
        <w:t>тину Час — друга половина VI тис. до н. е. Місце — територія між передгір’ям Карпат на заході, Прутом та середньою течією Дністра на сході. Тут, серед лісів та річок розкидані нечислені селища, мешканці яких належать до різних родів та племен. Вони ліплять різний посуд і розмовляють, можливо, різними говірками, але все ще здатні порозумітися. Об’єднує їх те, що всі вони є хліборобами й шанують одних і тих самих богів. їм нема чого ділити — землі й води вистачає всім. Із-за Карпат у цей багатий край навідуються карава</w:t>
        <w:softHyphen/>
        <w:t>ни торговців, представників інших племен, які вимінюють морські</w:t>
      </w:r>
    </w:p>
    <w:p>
      <w:pPr>
        <w:pStyle w:val="Normal"/>
        <w:jc w:val="both"/>
        <w:rPr>
          <w:rFonts w:ascii="Times New Roman" w:hAnsi="Times New Roman" w:cs="Times New Roman"/>
        </w:rPr>
      </w:pPr>
      <w:r>
        <w:rPr>
          <w:rFonts w:cs="Times New Roman" w:ascii="Times New Roman" w:hAnsi="Times New Roman"/>
        </w:rPr>
        <w:t>мушлі, виготовлені з них прикраси, вироби з металу на місцевий скарб — кремінь, якого немає там, за перевалами. Цю ідилію пере</w:t>
        <w:softHyphen/>
        <w:t>ривають природні катаклізми — весняні повені, літньо-осінні посухи (останні відбулися, як зафіксували палінологічні дослідження, якраз у другій половини VIтис. до н.е.). Як виглядають наслідки повені у Прикарпатті, нині ми можемо спостерігати по телевізору чи не що</w:t>
        <w:softHyphen/>
        <w:t>року. Є підстави вважати, що для давніх хліборобів їх наслідки мали бути катастрофічними, адже 7000 років тому ніхто не надсилав їм гу</w:t>
        <w:softHyphen/>
        <w:t>манітарної допомоги. Потім наставало посушливе літо, і посіяного могли не зібрати. А потім холодна й голодна зима. За певного збігу обставин у долинах та на рівнинах річок Тиси і Дунаю могло гинути населення, яке презентувало цілу археологічну культуру. Таке могло статись по обидва боки Карпат.</w:t>
      </w:r>
    </w:p>
    <w:p>
      <w:pPr>
        <w:pStyle w:val="Normal"/>
        <w:ind w:firstLine="360"/>
        <w:jc w:val="both"/>
        <w:rPr>
          <w:rFonts w:ascii="Times New Roman" w:hAnsi="Times New Roman" w:cs="Times New Roman"/>
        </w:rPr>
      </w:pPr>
      <w:r>
        <w:rPr>
          <w:rFonts w:cs="Times New Roman" w:ascii="Times New Roman" w:hAnsi="Times New Roman"/>
        </w:rPr>
        <w:t>Але ті, хто вцілів після стихійного лиха, все ж таки мали шанс вижити. Він був в об’єднанні в нову громаду. Звичайно, прибивалися до того роду, який вцілів найбільше. Такими «щасливчиками» цілком могли виявитися «лінійники»</w:t>
      </w:r>
      <w:r>
        <w:rPr>
          <w:rFonts w:cs="Times New Roman" w:ascii="Times New Roman" w:hAnsi="Times New Roman"/>
          <w:vertAlign w:val="superscript"/>
        </w:rPr>
        <w:t>1</w:t>
      </w:r>
      <w:r>
        <w:rPr>
          <w:rFonts w:cs="Times New Roman" w:ascii="Times New Roman" w:hAnsi="Times New Roman"/>
        </w:rPr>
        <w:t>, які мали звичку влаштовувати свої селища переважно в лісі, а не на берегах річок. А решті — «боянцям», «крішцям», прибулим із-за Карпат «вінчанням» та іншим доводилося прибиватися до них. Проте таке злиття різних етнічних груп не мину</w:t>
        <w:softHyphen/>
        <w:t>ло безслідно. Відбулося формування нових традицій у матеріальній та духовній культурі. Це був момент як ніколи слушний для утвердження нових канонів та ритуалів у вірі. Утверджувалась традиція спалення поселень разом з інвентарем, з’явився цілий комплекс небаченої раніше антропоморфної пластики, яку використовували під час риту</w:t>
        <w:softHyphen/>
        <w:t>алів. З різних традицій сформувалися орнаментальні композиції, які по-новому трактували фундаментальні світоглядні положення.</w:t>
      </w:r>
    </w:p>
    <w:p>
      <w:pPr>
        <w:pStyle w:val="Normal"/>
        <w:ind w:firstLine="360"/>
        <w:jc w:val="both"/>
        <w:rPr>
          <w:rFonts w:ascii="Times New Roman" w:hAnsi="Times New Roman" w:cs="Times New Roman"/>
        </w:rPr>
      </w:pPr>
      <w:r>
        <w:rPr>
          <w:rFonts w:cs="Times New Roman" w:ascii="Times New Roman" w:hAnsi="Times New Roman"/>
        </w:rPr>
        <w:t>Можна помітити й відгомін минулих знань та вірувань. Найбільш вражаючим є вживання знаків давньої піктографічної писемності, коріння якої сягає європейського неоліту. Але часом складається вра</w:t>
        <w:softHyphen/>
        <w:t>ження, що ці знання поволі згасали, не знаходячи со</w:t>
      </w:r>
      <w:bookmarkStart w:id="51" w:name="_GoBack"/>
      <w:bookmarkEnd w:id="51"/>
      <w:r>
        <w:rPr>
          <w:rFonts w:cs="Times New Roman" w:ascii="Times New Roman" w:hAnsi="Times New Roman"/>
        </w:rPr>
        <w:t>бі місця у новій</w:t>
      </w:r>
    </w:p>
    <w:p>
      <w:pPr>
        <w:pStyle w:val="Normal"/>
        <w:tabs>
          <w:tab w:val="clear" w:pos="708"/>
          <w:tab w:val="left" w:pos="458" w:leader="none"/>
        </w:tabs>
        <w:ind w:firstLine="360"/>
        <w:jc w:val="both"/>
        <w:rPr>
          <w:rFonts w:ascii="Times New Roman" w:hAnsi="Times New Roman" w:cs="Times New Roman"/>
        </w:rPr>
      </w:pPr>
      <w:r>
        <w:rPr>
          <w:rFonts w:cs="Times New Roman" w:ascii="Times New Roman" w:hAnsi="Times New Roman"/>
          <w:shd w:fill="FFFFFF" w:val="clear"/>
          <w:vertAlign w:val="superscript"/>
        </w:rPr>
        <w:t>1</w:t>
      </w:r>
      <w:r>
        <w:rPr>
          <w:rFonts w:cs="Times New Roman" w:ascii="Times New Roman" w:hAnsi="Times New Roman"/>
        </w:rPr>
        <w:tab/>
        <w:t>Тут і далі найменування груп населення, звичайно, є умовними, оскільки їх дано за на</w:t>
        <w:softHyphen/>
        <w:t>звами відповідних археологічних культур, згаданих у тексті вище. Зрозуміло, що справжні етноніми того часу мусили звучати інакше.</w:t>
      </w:r>
    </w:p>
    <w:p>
      <w:pPr>
        <w:pStyle w:val="Normal"/>
        <w:jc w:val="both"/>
        <w:rPr>
          <w:rFonts w:ascii="Times New Roman" w:hAnsi="Times New Roman" w:cs="Times New Roman"/>
        </w:rPr>
      </w:pPr>
      <w:r>
        <w:rPr>
          <w:rFonts w:cs="Times New Roman" w:ascii="Times New Roman" w:hAnsi="Times New Roman"/>
        </w:rPr>
        <w:t>громаді, духовному середовищі, що формувалося після пережитої кризи. Як тут не пригадати свідчення про заборону писемності після пережитих катаклізмів у деяких суспільствах, котрі вважали, що саме цей здобуток цивілізації міг викликати страшний гнів богів?</w:t>
      </w:r>
    </w:p>
    <w:p>
      <w:pPr>
        <w:pStyle w:val="Normal"/>
        <w:ind w:firstLine="360"/>
        <w:jc w:val="both"/>
        <w:rPr>
          <w:rFonts w:ascii="Times New Roman" w:hAnsi="Times New Roman" w:cs="Times New Roman"/>
        </w:rPr>
      </w:pPr>
      <w:r>
        <w:rPr>
          <w:rFonts w:cs="Times New Roman" w:ascii="Times New Roman" w:hAnsi="Times New Roman"/>
        </w:rPr>
        <w:t>Як би там не було, найвірогіднішим сьогодні виглядає саме такий сценарій формування трипільської археологічної культури. Її ж фор</w:t>
        <w:softHyphen/>
        <w:t>мування на основі буго-дністровського неоліту виглядає так само ма</w:t>
        <w:softHyphen/>
        <w:t>лоймовірним, як і прихід предків трипільців з території нинішнього Егейського моря.</w:t>
      </w:r>
    </w:p>
    <w:p>
      <w:pPr>
        <w:pStyle w:val="Normal"/>
        <w:numPr>
          <w:ilvl w:val="0"/>
          <w:numId w:val="0"/>
        </w:numPr>
        <w:jc w:val="both"/>
        <w:outlineLvl w:val="2"/>
        <w:rPr>
          <w:rFonts w:ascii="Times New Roman" w:hAnsi="Times New Roman" w:cs="Times New Roman"/>
        </w:rPr>
      </w:pPr>
      <w:bookmarkStart w:id="52" w:name="bookmark53"/>
      <w:bookmarkStart w:id="53" w:name="bookmark52"/>
      <w:bookmarkStart w:id="54" w:name="bookmark51"/>
      <w:r>
        <w:rPr>
          <w:rFonts w:cs="Times New Roman" w:ascii="Times New Roman" w:hAnsi="Times New Roman"/>
        </w:rPr>
        <w:t>Поява та розселення трипільців на території України</w:t>
      </w:r>
      <w:bookmarkEnd w:id="52"/>
      <w:bookmarkEnd w:id="53"/>
      <w:bookmarkEnd w:id="54"/>
    </w:p>
    <w:p>
      <w:pPr>
        <w:pStyle w:val="Normal"/>
        <w:ind w:firstLine="360"/>
        <w:jc w:val="both"/>
        <w:rPr>
          <w:rFonts w:ascii="Times New Roman" w:hAnsi="Times New Roman" w:cs="Times New Roman"/>
        </w:rPr>
      </w:pPr>
      <w:r>
        <w:rPr>
          <w:rFonts w:cs="Times New Roman" w:ascii="Times New Roman" w:hAnsi="Times New Roman"/>
        </w:rPr>
        <w:t>Те, що в неоліті та мідному віці відбувалася міграція різних груп населення, іноді досить далеко, немає нічого дивного. Зрештою, трипільці, котрі проживали на теренах України, не були прибульця</w:t>
        <w:softHyphen/>
        <w:t>ми ні з заходу, ні з півдня. Є всі підстави стверджувати, що процес формування трипільської культури (Прекукутень-Трипілля А) від</w:t>
        <w:softHyphen/>
        <w:t>бувалося також і на заході України — на Буковині, у Прикарпатті та Середньому Подністров’ї.</w:t>
      </w:r>
    </w:p>
    <w:p>
      <w:pPr>
        <w:pStyle w:val="Normal"/>
        <w:ind w:firstLine="360"/>
        <w:jc w:val="both"/>
        <w:rPr>
          <w:rFonts w:ascii="Times New Roman" w:hAnsi="Times New Roman" w:cs="Times New Roman"/>
        </w:rPr>
      </w:pPr>
      <w:r>
        <w:rPr>
          <w:rFonts w:cs="Times New Roman" w:ascii="Times New Roman" w:hAnsi="Times New Roman"/>
        </w:rPr>
        <w:t>У випадку із трипільцями ми спостерігаємо явище, типове для того часу: за сприятливих умов певне плем’я починало освою</w:t>
        <w:softHyphen/>
        <w:t>вати нові території, особливо успішними були випадки, коли воно використовувало нові землі інакше, ніж місцеве населення. А хлібороби-трипільці, до того ж відносно чисельні, у VI та на початку V тис. до н. е. не мали конкурентів на володіння землями між Карпатами та Дніпром.</w:t>
      </w:r>
    </w:p>
    <w:p>
      <w:pPr>
        <w:pStyle w:val="Normal"/>
        <w:ind w:firstLine="360"/>
        <w:jc w:val="both"/>
        <w:rPr>
          <w:rFonts w:ascii="Times New Roman" w:hAnsi="Times New Roman" w:cs="Times New Roman"/>
        </w:rPr>
      </w:pPr>
      <w:r>
        <w:rPr>
          <w:rFonts w:cs="Times New Roman" w:ascii="Times New Roman" w:hAnsi="Times New Roman"/>
        </w:rPr>
        <w:t>Динаміку зростання давнього населення певною мірою відбиває збільшення кількості поселень. Наприклад, нам відомо, що в Україні за Трипілля А існувало близько 60 поселень, на наступному етапі їх число збільшилось до кількох сотень. Так само розширюються межі території, де ці пам’ятки виявлено. Якщо Бернашівка налічувала до де</w:t>
        <w:softHyphen/>
        <w:t>сятка жител, то пізніші селища налічували вже кілька десятків споруд.</w:t>
      </w:r>
    </w:p>
    <w:p>
      <w:pPr>
        <w:pStyle w:val="Normal"/>
        <w:jc w:val="both"/>
        <w:rPr>
          <w:rFonts w:ascii="Times New Roman" w:hAnsi="Times New Roman" w:cs="Times New Roman"/>
        </w:rPr>
      </w:pPr>
      <w:r>
        <w:rPr/>
        <w:drawing>
          <wp:inline distT="0" distB="0" distL="0" distR="0">
            <wp:extent cx="3724275" cy="4838700"/>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5"/>
                    <a:stretch>
                      <a:fillRect/>
                    </a:stretch>
                  </pic:blipFill>
                  <pic:spPr bwMode="auto">
                    <a:xfrm>
                      <a:off x="0" y="0"/>
                      <a:ext cx="3724275" cy="4838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нахідки розвалів ранньотрипільського посуду серед руїн будівлі.</w:t>
      </w:r>
    </w:p>
    <w:p>
      <w:pPr>
        <w:pStyle w:val="Normal"/>
        <w:jc w:val="both"/>
        <w:rPr>
          <w:rFonts w:ascii="Times New Roman" w:hAnsi="Times New Roman" w:cs="Times New Roman"/>
        </w:rPr>
      </w:pPr>
      <w:r>
        <w:rPr>
          <w:rFonts w:cs="Times New Roman" w:ascii="Times New Roman" w:hAnsi="Times New Roman"/>
        </w:rPr>
        <w:t>Поселення Тимкове (Одеська область). Розкопки Н. Бурдо</w:t>
      </w:r>
    </w:p>
    <w:p>
      <w:pPr>
        <w:pStyle w:val="Normal"/>
        <w:jc w:val="both"/>
        <w:rPr>
          <w:rFonts w:ascii="Times New Roman" w:hAnsi="Times New Roman" w:cs="Times New Roman"/>
        </w:rPr>
      </w:pPr>
      <w:r>
        <w:rPr>
          <w:rFonts w:cs="Times New Roman" w:ascii="Times New Roman" w:hAnsi="Times New Roman"/>
        </w:rPr>
        <w:t>З Шляхами трипільського світу</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drawing>
          <wp:inline distT="0" distB="0" distL="0" distR="0">
            <wp:extent cx="4162425" cy="3743325"/>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6"/>
                    <a:stretch>
                      <a:fillRect/>
                    </a:stretch>
                  </pic:blipFill>
                  <pic:spPr bwMode="auto">
                    <a:xfrm>
                      <a:off x="0" y="0"/>
                      <a:ext cx="4162425" cy="3743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лан поселення раннього етапу трипільської культури Могильна — III (Кіровоградська область), складений на підставі результатів магнітної зйомки.</w:t>
      </w:r>
    </w:p>
    <w:p>
      <w:pPr>
        <w:pStyle w:val="Normal"/>
        <w:jc w:val="both"/>
        <w:rPr>
          <w:rFonts w:ascii="Times New Roman" w:hAnsi="Times New Roman" w:cs="Times New Roman"/>
        </w:rPr>
      </w:pPr>
      <w:r>
        <w:rPr>
          <w:rFonts w:cs="Times New Roman" w:ascii="Times New Roman" w:hAnsi="Times New Roman"/>
        </w:rPr>
        <w:t>(за В. П. Дудкіним)</w:t>
      </w:r>
    </w:p>
    <w:p>
      <w:pPr>
        <w:pStyle w:val="Normal"/>
        <w:ind w:firstLine="360"/>
        <w:jc w:val="both"/>
        <w:rPr>
          <w:rFonts w:ascii="Times New Roman" w:hAnsi="Times New Roman" w:cs="Times New Roman"/>
        </w:rPr>
      </w:pPr>
      <w:r>
        <w:rPr>
          <w:rFonts w:cs="Times New Roman" w:ascii="Times New Roman" w:hAnsi="Times New Roman"/>
        </w:rPr>
        <w:t>Однак «велика трипільська колонізація» мала певні особли</w:t>
        <w:softHyphen/>
        <w:t>вості. Починалася вона із Подністров’я, але вже наприкінці VI тис. до н. е. досягла середньої течії Південного Бугу. Про те, звідки трипільці сюди прийшли, свідчать визначення кременю, зроб</w:t>
        <w:softHyphen/>
        <w:t>лені для деяких поселень: не тільки знаряддя праці, але й сиро</w:t>
        <w:softHyphen/>
        <w:t>вина для їх виготовлення має виразне дністровське походження. Про один із шляхів, яким скористалися давні хлібороби, свідчить</w:t>
      </w:r>
    </w:p>
    <w:p>
      <w:pPr>
        <w:pStyle w:val="Normal"/>
        <w:jc w:val="both"/>
        <w:rPr>
          <w:rFonts w:ascii="Times New Roman" w:hAnsi="Times New Roman" w:cs="Times New Roman"/>
        </w:rPr>
      </w:pPr>
      <w:r>
        <w:rPr>
          <w:rFonts w:cs="Times New Roman" w:ascii="Times New Roman" w:hAnsi="Times New Roman"/>
        </w:rPr>
        <w:t>знахідка декількох їх поселень в басейні р. Кодими, лівої притоки Південного Бугу.</w:t>
      </w:r>
    </w:p>
    <w:p>
      <w:pPr>
        <w:pStyle w:val="Normal"/>
        <w:ind w:firstLine="360"/>
        <w:jc w:val="both"/>
        <w:rPr>
          <w:rFonts w:ascii="Times New Roman" w:hAnsi="Times New Roman" w:cs="Times New Roman"/>
        </w:rPr>
      </w:pPr>
      <w:r>
        <w:rPr>
          <w:rFonts w:cs="Times New Roman" w:ascii="Times New Roman" w:hAnsi="Times New Roman"/>
        </w:rPr>
        <w:t>Якщо подивимося на карту, побачимо, що майже навпроти цього місця, на р. Реут в Молдові, знаходиться скупчення трипільських по</w:t>
        <w:softHyphen/>
        <w:t>селень, частина з яких належить до початкових фаз формування куль</w:t>
        <w:softHyphen/>
        <w:t>тури. Отже, першу зупинку трипільці зробили у верхів’ях Кодими, наступну — на Південному Бузі, де між Гайвороном та Сабатинівкою відомо близько десятка поселень раннього етапу. Серед них є рибаль</w:t>
        <w:softHyphen/>
        <w:t>ські стоянки (подекуди поруч з місцями, де колись рибалили бугодністровці), але є і стаціонарні поселення. Найбільше з них виявлене біля с. Могильна на Кіровоградщині. Тут, на невеличкій р. Могилянці, певний час проживала чимала трипільська громада. Головне селище вражає як розмірами, так і плануванням</w:t>
      </w:r>
      <w:r>
        <w:rPr>
          <w:rFonts w:cs="Times New Roman" w:ascii="Times New Roman" w:hAnsi="Times New Roman"/>
          <w:vertAlign w:val="superscript"/>
        </w:rPr>
        <w:t>2</w:t>
      </w:r>
      <w:r>
        <w:rPr>
          <w:rFonts w:cs="Times New Roman" w:ascii="Times New Roman" w:hAnsi="Times New Roman"/>
        </w:rPr>
        <w:t>. Поселення займало на підвищенні близько 9 га. З північного боку воно було захищене яром, північний берег якого переходив у височину, що створювала затишок від холодних вітрів. Усього виявлено 105 аномалій різних розмірів, пов’язаних із різноманітними археологічними об’єктами. Більшість із них сконцентрована на площі близько 6 га, де вони утво</w:t>
        <w:softHyphen/>
        <w:t>рюють компактну структуру, що складається з аномалій від наземних жител значних розмірів. На плані можна виділити дві прямокутні структури із жител, вписані одна в одну. Внутрішня є прямокутником приблизно 100x180 м, зовнішня — 180x230 м. Між ними є незабудований простір завширшки від 10—20 до 40-50 м (центральний прямо</w:t>
        <w:softHyphen/>
        <w:t>кутник ніби зміщений в один бік). У зовнішньому периметрі можна виділити два проходи завширшки 8—10 м, ніби фланковані житлами.</w:t>
      </w:r>
    </w:p>
    <w:p>
      <w:pPr>
        <w:pStyle w:val="Normal"/>
        <w:ind w:firstLine="360"/>
        <w:jc w:val="both"/>
        <w:rPr>
          <w:rFonts w:ascii="Times New Roman" w:hAnsi="Times New Roman" w:cs="Times New Roman"/>
        </w:rPr>
      </w:pPr>
      <w:r>
        <w:rPr>
          <w:rFonts w:cs="Times New Roman" w:ascii="Times New Roman" w:hAnsi="Times New Roman"/>
        </w:rPr>
        <w:t>У центральній частині поселення зафіксовано 12 аномалій різних розмірів. Із них 4—5 належать житлам, решта — від ям. Два найбільші житла мали розміри не менше як 10x15 або навіть 10x20м, три спору</w:t>
        <w:softHyphen/>
        <w:t>ди значно менші — 4—5x10—12 м. Можливо, це громадські будівлі або резиденція вождя. Таке поселення могло налічувати вже не десятки, як раніше, а сотні мешканців. Неподалік виявлено ще два селища цього періоду, але вони мають традиційно невелику кількість жител.</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shd w:fill="FFFFFF" w:val="clear"/>
        </w:rPr>
        <w:t>2</w:t>
      </w:r>
      <w:r>
        <w:rPr>
          <w:rFonts w:cs="Times New Roman" w:ascii="Times New Roman" w:hAnsi="Times New Roman"/>
        </w:rPr>
        <w:tab/>
        <w:t>Встановлено за допомогою магнітної зйомки, проведеної під керівництвом В.П. Дудкіна.</w:t>
      </w:r>
    </w:p>
    <w:p>
      <w:pPr>
        <w:pStyle w:val="Normal"/>
        <w:ind w:firstLine="360"/>
        <w:jc w:val="both"/>
        <w:rPr>
          <w:rFonts w:ascii="Times New Roman" w:hAnsi="Times New Roman" w:cs="Times New Roman"/>
        </w:rPr>
      </w:pPr>
      <w:r>
        <w:rPr>
          <w:rFonts w:cs="Times New Roman" w:ascii="Times New Roman" w:hAnsi="Times New Roman"/>
        </w:rPr>
        <w:t>З берегів Південного Бугу трипільці вирушили на схід та південь. На півдні вони досягають порогів, де в районі Гарду виявлено де</w:t>
        <w:softHyphen/>
        <w:t>кілька рибальських стоянок. Тут вони так само «наступали на п’яти» буго-дністровцям, але довго не затримались. Вірогідно, степова смуга не була для них достатньо привабливим місцем. Зате на схід трипільці просунулися лівими притоками Бугу на десятки кілометрів і вийшли у басейн Гірського Тікича. Сталося це наприкінці VI — на початку V тис. до н.е. Відстань від східних до західних кордонів Прекукутень-Трипілля на цей час становила вже сотні кілометрів.</w:t>
      </w:r>
    </w:p>
    <w:p>
      <w:pPr>
        <w:pStyle w:val="Normal"/>
        <w:ind w:firstLine="360"/>
        <w:jc w:val="both"/>
        <w:rPr>
          <w:rFonts w:ascii="Times New Roman" w:hAnsi="Times New Roman" w:cs="Times New Roman"/>
        </w:rPr>
      </w:pPr>
      <w:r>
        <w:rPr>
          <w:rFonts w:cs="Times New Roman" w:ascii="Times New Roman" w:hAnsi="Times New Roman"/>
        </w:rPr>
        <w:t>Постає питання: навіщо трипільцям потрібно було так далеко йти від Дністра, адже на Поділлі та в Прикарпатті ще лишалося чимало вільного місця? Відстань між групами селищ вимірювалася подекуди десятками кілометрів. Мало того, навколо кожного з них у радіусі 4—5км землі було достатньо, щоб прогодувати сотні, тисячі людей. Навіть якщо поля змінювати раз у кілька років, її б все одно виста</w:t>
        <w:softHyphen/>
        <w:t>чило. Тим не менш, через певні проміжки часу трипільці спалювали старе поселення і мандрували на нове місце, часом за десятки й на</w:t>
        <w:softHyphen/>
        <w:t>віть сотні кілометрів. Отже, такі рейди не мають, принаймні на пер</w:t>
        <w:softHyphen/>
        <w:t>ший погляд, жодного економічного підґрунтя. Пояснення цьому можна спробувати пошукати у сакральній сфері. Можливо, вимога розширення племінних володінь на етапі формування нової, прекукутенсько-трипільської спільності стала складовою її ідеологіч</w:t>
        <w:softHyphen/>
        <w:t>ного комплексу? Після того, як спільність пройшла через жорстокі випробування, люди цілком могли ідеологічно обґрунтувати заходи, спрямовані на виживання громади. Одним з них, разом з новими священними ритуалами, міг бути перехід на інші території. Той, хто здійснював цей крок, чинив дію, відповідну велінням вищих сил. Ця обставина цілком могла виправдовувати ризик, що виникав при переселенні. Зате такі дії у майбутньому гарантували не лише вижи</w:t>
        <w:softHyphen/>
        <w:t>вання, але й продовження трипільського роду-племені.</w:t>
      </w:r>
    </w:p>
    <w:p>
      <w:pPr>
        <w:pStyle w:val="Normal"/>
        <w:ind w:firstLine="360"/>
        <w:jc w:val="both"/>
        <w:rPr>
          <w:rFonts w:ascii="Times New Roman" w:hAnsi="Times New Roman" w:cs="Times New Roman"/>
        </w:rPr>
      </w:pPr>
      <w:r>
        <w:rPr>
          <w:rFonts w:cs="Times New Roman" w:ascii="Times New Roman" w:hAnsi="Times New Roman"/>
        </w:rPr>
        <w:t>А може, трипільські жерці та вожді спромоглися тоді передбачи</w:t>
        <w:softHyphen/>
        <w:t>ти те, з чим Стара Європа стикнеться через кілька сотень років, коли в деяких областях (приміром, на Дунаї або Тисі, навіть у Прикарпатті) у другій половині V тис. до н. е. люду стане більше, ніж може прогоду-</w:t>
      </w:r>
    </w:p>
    <w:p>
      <w:pPr>
        <w:pStyle w:val="Normal"/>
        <w:jc w:val="both"/>
        <w:rPr>
          <w:rFonts w:ascii="Times New Roman" w:hAnsi="Times New Roman" w:cs="Times New Roman"/>
        </w:rPr>
      </w:pPr>
      <w:r>
        <w:rPr/>
        <w:drawing>
          <wp:inline distT="0" distB="0" distL="0" distR="0">
            <wp:extent cx="4162425" cy="2705100"/>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7"/>
                    <a:stretch>
                      <a:fillRect/>
                    </a:stretch>
                  </pic:blipFill>
                  <pic:spPr bwMode="auto">
                    <a:xfrm>
                      <a:off x="0" y="0"/>
                      <a:ext cx="4162425" cy="2705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ліди перших трипільців у Середньому Подніпров’ї поселення в ур. Коломийців Яр</w:t>
      </w:r>
    </w:p>
    <w:p>
      <w:pPr>
        <w:pStyle w:val="Normal"/>
        <w:jc w:val="both"/>
        <w:rPr>
          <w:rFonts w:ascii="Times New Roman" w:hAnsi="Times New Roman" w:cs="Times New Roman"/>
        </w:rPr>
      </w:pPr>
      <w:r>
        <w:rPr>
          <w:rFonts w:cs="Times New Roman" w:ascii="Times New Roman" w:hAnsi="Times New Roman"/>
        </w:rPr>
        <w:t>вати земля? На той час трипільська ойкумена розширилася до Дніпра та являла собою одну із найбільших (і найкращих за якістю ґрунтів) територій на континенті. Ця багата земля була володінням нащадків лише одного племені, з якого тисячу років тому все починалося.</w:t>
      </w:r>
    </w:p>
    <w:p>
      <w:pPr>
        <w:pStyle w:val="Normal"/>
        <w:ind w:firstLine="360"/>
        <w:jc w:val="both"/>
        <w:rPr>
          <w:rFonts w:ascii="Times New Roman" w:hAnsi="Times New Roman" w:cs="Times New Roman"/>
        </w:rPr>
      </w:pPr>
      <w:r>
        <w:rPr>
          <w:rFonts w:cs="Times New Roman" w:ascii="Times New Roman" w:hAnsi="Times New Roman"/>
        </w:rPr>
        <w:t>Близько середини V тис. до н. е. трипільці досягли середньої течії р. Рось, а через сотню-другу років — Дніпра. Сліди саме цих пересе</w:t>
        <w:softHyphen/>
        <w:t>ленців і виявив В. Хвойка 1897 р. біля містечка Трипілля. Дивлячись на розміри деяких поселень, здогадуємося, якими чисельними були громади. Найбільша та, що заснувала поселення біля с. Трипіл</w:t>
        <w:softHyphen/>
        <w:t>ля— його площа становила понад 100 га. На північ від Обухова відоме селище іншої групи трипільців, площею близько ЗО га. Одна група навіть досягла території сучасного Києва. Її сліди виявлено над Смородиновим спуском. Тут було знайдено сховану у землі вели</w:t>
        <w:softHyphen/>
        <w:t>ку посудину — грушеподібний горщик, прикрашений заглибленим орнаментом, який зображував пари змій. Найцікавіше те, що його</w:t>
      </w:r>
    </w:p>
    <w:p>
      <w:pPr>
        <w:pStyle w:val="Normal"/>
        <w:jc w:val="both"/>
        <w:rPr>
          <w:rFonts w:ascii="Times New Roman" w:hAnsi="Times New Roman" w:cs="Times New Roman"/>
        </w:rPr>
      </w:pPr>
      <w:r>
        <w:rPr>
          <w:rFonts w:cs="Times New Roman" w:ascii="Times New Roman" w:hAnsi="Times New Roman"/>
        </w:rPr>
        <w:t>відкопали під час розчищення входу до давньої печери. Настільки давньої, що її, можливо, зробили самі трипільці. В. Б. Антонович ще у XIX ст. знайшов у цьому місці кілька десятків подібних печер. Можливо, тут було одне із трипільських святилищ. Пристрасть до'печер цілком можна пояснити, адже до складу цього племені вхо</w:t>
        <w:softHyphen/>
        <w:t>дили представники хліборобського населення з території сучасної Словаччини (культура Полгар). А в тих краях поховання в печерах, якісь обряди, з ними пов’язані, були справою звичайною. Отже, і на новому місці ці люди намагалися, коли не знайти відповідну печеру, то облаштувати її власними силами, щоб було де проводити важливі обряди. Так у місцевості, де через тисячоліття виникне Київ, було споруджено перші печерні святині. Тоді ж, а саме приблизно 6000 років тому, велика річка, яку ми сьогодні називаємо Дніпром, стала східною межею не лише трипільського світу, але й цивілізації Старої Європи, частиною якої він був.</w:t>
      </w:r>
    </w:p>
    <w:p>
      <w:pPr>
        <w:pStyle w:val="Normal"/>
        <w:numPr>
          <w:ilvl w:val="0"/>
          <w:numId w:val="0"/>
        </w:numPr>
        <w:jc w:val="both"/>
        <w:outlineLvl w:val="2"/>
        <w:rPr>
          <w:rFonts w:ascii="Times New Roman" w:hAnsi="Times New Roman" w:cs="Times New Roman"/>
        </w:rPr>
      </w:pPr>
      <w:bookmarkStart w:id="55" w:name="bookmark56"/>
      <w:bookmarkStart w:id="56" w:name="bookmark55"/>
      <w:bookmarkStart w:id="57" w:name="bookmark54"/>
      <w:r>
        <w:rPr>
          <w:rFonts w:cs="Times New Roman" w:ascii="Times New Roman" w:hAnsi="Times New Roman"/>
        </w:rPr>
        <w:t>Трипільська етнографія</w:t>
      </w:r>
      <w:bookmarkEnd w:id="55"/>
      <w:bookmarkEnd w:id="56"/>
      <w:bookmarkEnd w:id="57"/>
    </w:p>
    <w:p>
      <w:pPr>
        <w:pStyle w:val="Normal"/>
        <w:ind w:firstLine="360"/>
        <w:jc w:val="both"/>
        <w:rPr>
          <w:rFonts w:ascii="Times New Roman" w:hAnsi="Times New Roman" w:cs="Times New Roman"/>
        </w:rPr>
      </w:pPr>
      <w:r>
        <w:rPr>
          <w:rFonts w:cs="Times New Roman" w:ascii="Times New Roman" w:hAnsi="Times New Roman"/>
        </w:rPr>
        <w:t>Сотні трипільських громад на цій величезній території жили кож</w:t>
        <w:softHyphen/>
        <w:t>на своїм життям. Приводів для спілкування між сусідніми, не кажучи про більш віддалені, поселеннями було відносно небагато. Кожна із груп мала власні коріння та історію. Одні були нащадками першопоселенців, інші об’єднували групи людей з різними традиціями, се</w:t>
        <w:softHyphen/>
        <w:t>ред яких були вихідці іноді з досить далеких (за місцем проживання) культур. Разом із тим змінювалися технології виготовлення керамі</w:t>
        <w:softHyphen/>
        <w:t>ки, зрештою, мода на певні стилі її декорування (а логіку зміни моди неможливо пояснити, мабуть, в усі часи).</w:t>
      </w:r>
    </w:p>
    <w:p>
      <w:pPr>
        <w:pStyle w:val="Normal"/>
        <w:ind w:firstLine="360"/>
        <w:jc w:val="both"/>
        <w:rPr>
          <w:rFonts w:ascii="Times New Roman" w:hAnsi="Times New Roman" w:cs="Times New Roman"/>
        </w:rPr>
      </w:pPr>
      <w:r>
        <w:rPr>
          <w:rFonts w:cs="Times New Roman" w:ascii="Times New Roman" w:hAnsi="Times New Roman"/>
        </w:rPr>
        <w:t>За таких умов між громадами неминуче мали виникнути певні відмінності, відображенням певної частини яких є помітна археоло</w:t>
        <w:softHyphen/>
        <w:t>гам різниця у матеріальній культурі, насамперед зовнішньому вигляді кераміки та статуеток. Порівнюючи знахідки, дослідники виділяють локальні варіанти (групи, типи) пам’яток трипільської археологічної культури. Вони роблять це вже близько ста років, адже ще В. Хвойка,</w:t>
      </w:r>
    </w:p>
    <w:p>
      <w:pPr>
        <w:pStyle w:val="Normal"/>
        <w:jc w:val="both"/>
        <w:rPr>
          <w:rFonts w:ascii="Times New Roman" w:hAnsi="Times New Roman" w:cs="Times New Roman"/>
        </w:rPr>
      </w:pPr>
      <w:r>
        <w:rPr>
          <w:rFonts w:cs="Times New Roman" w:ascii="Times New Roman" w:hAnsi="Times New Roman"/>
        </w:rPr>
        <w:t>приміром, відзначав, що трипільськії культури Наддніпрянщини та Поділля мають різний посуд.</w:t>
      </w:r>
    </w:p>
    <w:p>
      <w:pPr>
        <w:pStyle w:val="Normal"/>
        <w:ind w:firstLine="360"/>
        <w:jc w:val="both"/>
        <w:rPr>
          <w:rFonts w:ascii="Times New Roman" w:hAnsi="Times New Roman" w:cs="Times New Roman"/>
        </w:rPr>
      </w:pPr>
      <w:r>
        <w:rPr>
          <w:rFonts w:cs="Times New Roman" w:ascii="Times New Roman" w:hAnsi="Times New Roman"/>
        </w:rPr>
        <w:t>Назви всім варіантам, групам, типам пам’яток науковці дають приблизно так само, як і археологічним культурам. За основу беруть назву населеного пункту або урочища, біля якого знаходиться най</w:t>
        <w:softHyphen/>
        <w:t>більш досліджене стародавнє поселення чи могильник. Так з’явилися назви чапаївського, небелівського, коломийщинського, томашівського, канівського, петренського, шипинецького та ще багатьох типів, варіантів і груп. Загалом нараховують понад 40 назв. Частина з них прижилася в науці, деякі з часом було змінено, так що іноді розібра</w:t>
        <w:softHyphen/>
        <w:t>тися у цій термінології досить складно навіть фахівцям</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оден із даних локальних підрозділів не охоплює усієї території поширення трипільської культури. Масштаби поширення окремих типів пам’яток охоплюють переважно по декілька сучасних ад</w:t>
        <w:softHyphen/>
        <w:t>міністративних районів у межах однієї—трьох областей. Як прави</w:t>
        <w:softHyphen/>
        <w:t>ло, вони пов’язані з басейнами річок або частиною басейну однієї великої. Кількість пам’яток різна і залежить від того, наскільки місцевість вивчена археологами. Є групи, які налічують по кілька десятків поселень, а є такі, що складаються всього з десятка-півтора. Чисельність пам’яток у випадку, коли територія більш-менш досліджена, може бути свідченням масштабу та характеру даного угруповання трипільців.</w:t>
      </w:r>
    </w:p>
    <w:p>
      <w:pPr>
        <w:pStyle w:val="Normal"/>
        <w:ind w:firstLine="360"/>
        <w:jc w:val="both"/>
        <w:rPr>
          <w:rFonts w:ascii="Times New Roman" w:hAnsi="Times New Roman" w:cs="Times New Roman"/>
        </w:rPr>
      </w:pPr>
      <w:r>
        <w:rPr>
          <w:rFonts w:cs="Times New Roman" w:ascii="Times New Roman" w:hAnsi="Times New Roman"/>
        </w:rPr>
        <w:t>Археологи вже давно в межах Трипілля за способом орнаментації посуду виділили дві великі області. їх поява пов’язана з поширенням близько середини V тис. до н.е. традиції та технологій виготовлен</w:t>
        <w:softHyphen/>
        <w:t>ня мальованого посуду. Оскільки поширення відбувалось із заходу на схід, поступово утворилися райони, де трипільці або повністю, або частково замінили традиційний посуд, прикрашений заглиб</w:t>
        <w:softHyphen/>
        <w:t>леним орнаментом, на мальований. Але на сході були громади, які опиралися інноваціям і зберегли давні, трипільсько-прекукутенські традиції гончарства. Так, вони користувалися розписним посудом, але не виготовляли його самі, а завозили із західних територій.</w:t>
      </w:r>
    </w:p>
    <w:p>
      <w:pPr>
        <w:pStyle w:val="Normal"/>
        <w:tabs>
          <w:tab w:val="clear" w:pos="708"/>
          <w:tab w:val="left" w:pos="475" w:leader="none"/>
        </w:tabs>
        <w:ind w:firstLine="360"/>
        <w:jc w:val="both"/>
        <w:rPr>
          <w:rFonts w:ascii="Times New Roman" w:hAnsi="Times New Roman" w:cs="Times New Roman"/>
        </w:rPr>
      </w:pPr>
      <w:r>
        <w:rPr>
          <w:rFonts w:cs="Times New Roman" w:ascii="Times New Roman" w:hAnsi="Times New Roman"/>
          <w:shd w:fill="FFFFFF" w:val="clear"/>
          <w:vertAlign w:val="superscript"/>
        </w:rPr>
        <w:t>3</w:t>
      </w:r>
      <w:r>
        <w:rPr>
          <w:rFonts w:cs="Times New Roman" w:ascii="Times New Roman" w:hAnsi="Times New Roman"/>
        </w:rPr>
        <w:tab/>
        <w:t>Відомості про локальні варіанти, групи і типи зібрано у другому томі «Енциклопедії трипільської цивілізації» (К., 2004).</w:t>
      </w:r>
    </w:p>
    <w:p>
      <w:pPr>
        <w:pStyle w:val="Normal"/>
        <w:jc w:val="both"/>
        <w:rPr>
          <w:rFonts w:ascii="Times New Roman" w:hAnsi="Times New Roman" w:cs="Times New Roman"/>
        </w:rPr>
      </w:pPr>
      <w:r>
        <w:rPr/>
        <w:drawing>
          <wp:inline distT="0" distB="0" distL="0" distR="0">
            <wp:extent cx="3962400" cy="3810000"/>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8"/>
                    <a:stretch>
                      <a:fillRect/>
                    </a:stretch>
                  </pic:blipFill>
                  <pic:spPr bwMode="auto">
                    <a:xfrm>
                      <a:off x="0" y="0"/>
                      <a:ext cx="3962400" cy="3810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ипільська «етнографія»:</w:t>
      </w:r>
    </w:p>
    <w:p>
      <w:pPr>
        <w:pStyle w:val="Normal"/>
        <w:jc w:val="both"/>
        <w:rPr>
          <w:rFonts w:ascii="Times New Roman" w:hAnsi="Times New Roman" w:cs="Times New Roman"/>
        </w:rPr>
      </w:pPr>
      <w:r>
        <w:rPr>
          <w:rFonts w:cs="Times New Roman" w:ascii="Times New Roman" w:hAnsi="Times New Roman"/>
        </w:rPr>
        <w:t>1 — посуд із Середнього Подніпров’я; 2 — із території Молдови</w:t>
      </w:r>
    </w:p>
    <w:p>
      <w:pPr>
        <w:pStyle w:val="Normal"/>
        <w:ind w:firstLine="360"/>
        <w:jc w:val="both"/>
        <w:rPr>
          <w:rFonts w:ascii="Times New Roman" w:hAnsi="Times New Roman" w:cs="Times New Roman"/>
        </w:rPr>
      </w:pPr>
      <w:r>
        <w:rPr>
          <w:rFonts w:cs="Times New Roman" w:ascii="Times New Roman" w:hAnsi="Times New Roman"/>
        </w:rPr>
        <w:t>Спочатку, у другій половині V тис. до н. е., межа між керамічними традиціями проходила по Південному Бугу. Тут розкопано поселен</w:t>
        <w:softHyphen/>
        <w:t>ня Кліщів, мешканці якого виготовляли традиційний та розписний посуд майже у рівній пропорції. Крім того, у керамічному комплексі цього поселення була група неорнаментованого посуду, частина якого взагалі знаходить прототипи на захід від Карпат. Це може озна</w:t>
        <w:softHyphen/>
      </w:r>
    </w:p>
    <w:p>
      <w:pPr>
        <w:pStyle w:val="Normal"/>
        <w:jc w:val="both"/>
        <w:rPr>
          <w:rFonts w:ascii="Times New Roman" w:hAnsi="Times New Roman" w:cs="Times New Roman"/>
        </w:rPr>
      </w:pPr>
      <w:r>
        <w:rPr>
          <w:rFonts w:cs="Times New Roman" w:ascii="Times New Roman" w:hAnsi="Times New Roman"/>
        </w:rPr>
        <w:t>чати, що його поширення могло відбутися внаслідок приходу на три</w:t>
        <w:softHyphen/>
        <w:t>пільську територію носіїв традицій інших археологічних культур.</w:t>
      </w:r>
    </w:p>
    <w:p>
      <w:pPr>
        <w:pStyle w:val="Normal"/>
        <w:ind w:firstLine="360"/>
        <w:jc w:val="both"/>
        <w:rPr>
          <w:rFonts w:ascii="Times New Roman" w:hAnsi="Times New Roman" w:cs="Times New Roman"/>
        </w:rPr>
      </w:pPr>
      <w:r>
        <w:rPr>
          <w:rFonts w:cs="Times New Roman" w:ascii="Times New Roman" w:hAnsi="Times New Roman"/>
        </w:rPr>
        <w:t>Факт поділу трипільського світу на різні частини, зафіксова</w:t>
        <w:softHyphen/>
        <w:t>ний на керамічному матеріалі, відбився у появі відповідних назв. Для старожитностей, котрі розташовані на схід від Південного Бугу і творці яких зберігали вірність давнім традиціям, їх дослідниця О. В. Цвек вже давно запропонувала назву «східнотрипільська куль</w:t>
        <w:softHyphen/>
        <w:t>тура». Цілком логічно припустити появу назви «західнотрипільська культура», але така, на перший погляд, нормальна новація може призвести до плутанини.</w:t>
      </w:r>
    </w:p>
    <w:p>
      <w:pPr>
        <w:pStyle w:val="Normal"/>
        <w:ind w:firstLine="360"/>
        <w:jc w:val="both"/>
        <w:rPr>
          <w:rFonts w:ascii="Times New Roman" w:hAnsi="Times New Roman" w:cs="Times New Roman"/>
        </w:rPr>
      </w:pPr>
      <w:r>
        <w:rPr>
          <w:rFonts w:cs="Times New Roman" w:ascii="Times New Roman" w:hAnsi="Times New Roman"/>
        </w:rPr>
        <w:t>Річ у тім, що кордони між трипільськими локальними варіан</w:t>
        <w:softHyphen/>
        <w:t>тами, типами, групами ніколи не відзначалися стабільністю. Вони змінювалися, одні групи виникали, інші зникали. Так сталося і з ме</w:t>
        <w:softHyphen/>
        <w:t>жею між трипільськими сходом і заходом на Південному Бузі. Вона протрималася всього кілька століть, після чого почалася просто-таки тріумфальна хода числених груп трипільців із мальованим посудом до берегів Дніпра. їх було набагато більше, ніж «східних», і це, ма</w:t>
        <w:softHyphen/>
        <w:t>буть, вирішило справу на їх користь. Область розселення східняків із їх традиційною культурою на початку IV тис. до н. е. наблизила</w:t>
        <w:softHyphen/>
        <w:t>ся до прибережної смуги Дніпра в межах кількох районів сучасної Київської області. Пограниччя між їх територією та землями при</w:t>
        <w:softHyphen/>
        <w:t>бульців з трипільського заходу вдалося простежити в районі Канева.</w:t>
      </w:r>
    </w:p>
    <w:p>
      <w:pPr>
        <w:pStyle w:val="Normal"/>
        <w:ind w:firstLine="360"/>
        <w:jc w:val="both"/>
        <w:rPr>
          <w:rFonts w:ascii="Times New Roman" w:hAnsi="Times New Roman" w:cs="Times New Roman"/>
        </w:rPr>
      </w:pPr>
      <w:r>
        <w:rPr>
          <w:rFonts w:cs="Times New Roman" w:ascii="Times New Roman" w:hAnsi="Times New Roman"/>
        </w:rPr>
        <w:t>Зрозуміло, ці межі не були якоюсь непроникною «залізною за</w:t>
        <w:softHyphen/>
        <w:t>вісою». На пограниччі навіть утворилися громади, до складу яких входили представники різних традицій виготовлення посуду — роз</w:t>
        <w:softHyphen/>
        <w:t>писного, із заглибленим орнаментом і неорнаментованого. У про</w:t>
        <w:softHyphen/>
        <w:t>цесі творення нового культурного типу на Дніпрі взяло участь навіть населення, яке залишило пам’ятки неолітичної дніпро-донецької культури. Але привертає увагу те, що громади із розписним посудом трималися більш замкнено, монолітно. Можливо, вони і допускали у своє середовище інших трипільців, але це не відбилося на тради</w:t>
        <w:softHyphen/>
        <w:t>ціях виготовлення посуду.</w:t>
      </w:r>
    </w:p>
    <w:p>
      <w:pPr>
        <w:pStyle w:val="Normal"/>
        <w:ind w:firstLine="360"/>
        <w:jc w:val="both"/>
        <w:rPr>
          <w:rFonts w:ascii="Times New Roman" w:hAnsi="Times New Roman" w:cs="Times New Roman"/>
        </w:rPr>
      </w:pPr>
      <w:r>
        <w:rPr>
          <w:rFonts w:cs="Times New Roman" w:ascii="Times New Roman" w:hAnsi="Times New Roman"/>
        </w:rPr>
        <w:t>Однак різниця у керамічних традиціях існувала не лише між прибічниками традиційного та розписного декорування. Адже роз</w:t>
        <w:softHyphen/>
        <w:t>мальовувати посуд можна по-різному, навіть маючи у своєму роз</w:t>
        <w:softHyphen/>
        <w:t>порядження ті самі три фарби: білу, червону і чорну. Це як узори на вишиванках — для кожного регіону свої. Вже на початку поши</w:t>
        <w:softHyphen/>
        <w:t>рення традицій розмальовування посуду утворилося кілька локаль</w:t>
        <w:softHyphen/>
        <w:t>них груп зі своїм неповторним стилем (наприклад, солонченська на сучасному кордоні Молдови та України, заліщицька у суміжних районах Тернопільщини й Вінничини). Перші використовували од</w:t>
        <w:softHyphen/>
        <w:t>разу всі три фарби, другі віддавали перевагу червоній, малюючи нею по білій основі. Також привертають увагу відмінності в орнаменталь</w:t>
        <w:softHyphen/>
        <w:t>них композиціях.</w:t>
      </w:r>
    </w:p>
    <w:p>
      <w:pPr>
        <w:pStyle w:val="Normal"/>
        <w:ind w:firstLine="360"/>
        <w:jc w:val="both"/>
        <w:rPr>
          <w:rFonts w:ascii="Times New Roman" w:hAnsi="Times New Roman" w:cs="Times New Roman"/>
        </w:rPr>
      </w:pPr>
      <w:r>
        <w:rPr>
          <w:rFonts w:cs="Times New Roman" w:ascii="Times New Roman" w:hAnsi="Times New Roman"/>
        </w:rPr>
        <w:t>Впродовж понад 1000 років різноманітні традиції розпису посуду досить химерно перепліталися, впливали одна на одну, в результаті чого зростала кількість варіантів та типів. За цими художніми спо</w:t>
        <w:softHyphen/>
        <w:t>стереженнями стоїть більш прозаїчна історія певних трипільських громад і племен. Археологи, досліджуючи десятки тисяч фрагментів кераміки, тисячі цілих посудин, намагаються з’ясувати певні її под</w:t>
        <w:softHyphen/>
        <w:t>робиці: хто де народився, хто куди пішов, із ким мав контакти, що вийшло із того. Якщо деякі наукові праці на цю тему потраплять ви</w:t>
        <w:softHyphen/>
        <w:t>падково пересічному читачеві, він може дійти висновку, що у ті давні часи горщики та стилі розпису жили якимось власним загадковим життям. Однак є всі підстави вважати, що за цим містичним життям посудин і орнаментів стоять якісь історичні події — міграції, війни, поразки й перемоги, мирне життя, сповнене боротьби за існування у трипільському світі.</w:t>
      </w:r>
    </w:p>
    <w:p>
      <w:pPr>
        <w:pStyle w:val="Normal"/>
        <w:ind w:firstLine="360"/>
        <w:jc w:val="both"/>
        <w:rPr>
          <w:rFonts w:ascii="Times New Roman" w:hAnsi="Times New Roman" w:cs="Times New Roman"/>
        </w:rPr>
      </w:pPr>
      <w:r>
        <w:rPr>
          <w:rFonts w:cs="Times New Roman" w:ascii="Times New Roman" w:hAnsi="Times New Roman"/>
        </w:rPr>
        <w:t>Дійсно, реконструкція трипільської етнографії дає певні орієнти</w:t>
        <w:softHyphen/>
        <w:t>ри для створення нарисів історії творців цієї археологічної культури. Поки що її відтворено не всю, а лише окремі сторінки. Дослідники з’ясували, наприклад, той факт, що у середині V тис. до н.е. єдиної та неподільної трипільської культури вже не існувало, вона склада</w:t>
        <w:softHyphen/>
        <w:t>лася із кількох локальних варіантів. Тобто, говорячи про цей і, тим більше, наступний період життя трипільців, спочатку слід з’ясувати: а про яких, власне, трипільців ідеться?</w:t>
      </w:r>
    </w:p>
    <w:p>
      <w:pPr>
        <w:pStyle w:val="Normal"/>
        <w:ind w:firstLine="360"/>
        <w:jc w:val="both"/>
        <w:rPr>
          <w:rFonts w:ascii="Times New Roman" w:hAnsi="Times New Roman" w:cs="Times New Roman"/>
        </w:rPr>
      </w:pPr>
      <w:r>
        <w:rPr>
          <w:rFonts w:cs="Times New Roman" w:ascii="Times New Roman" w:hAnsi="Times New Roman"/>
        </w:rPr>
        <w:t>Якщо ж покласти на карту всі відомі нам варіанти і типи культури на території від Карпат до Дніпра з інтервалом у 200—300 років, в ре</w:t>
        <w:softHyphen/>
        <w:t>зультаті матимемо цілий атлас політичних карт Трипілля-Кукутень. Можна також припустити, що впродовж майже трьохтисячолітньої історії цієї спільності могли сформуватися не лише численні стилі та техніки оздоблення кераміки, а й, приміром, декілька трипіль</w:t>
        <w:softHyphen/>
        <w:t>ських мов і діалектів. Тим більше, що у формуванні різновидів три</w:t>
        <w:softHyphen/>
        <w:t>пільської культури взяли участь носії понад десятка сусідніх, часом далеко неспоріднених за походженням археологічних культур.</w:t>
      </w:r>
    </w:p>
    <w:p>
      <w:pPr>
        <w:pStyle w:val="Normal"/>
        <w:ind w:firstLine="360"/>
        <w:jc w:val="both"/>
        <w:rPr>
          <w:rFonts w:ascii="Times New Roman" w:hAnsi="Times New Roman" w:cs="Times New Roman"/>
        </w:rPr>
      </w:pPr>
      <w:r>
        <w:rPr>
          <w:rFonts w:cs="Times New Roman" w:ascii="Times New Roman" w:hAnsi="Times New Roman"/>
        </w:rPr>
        <w:t>Знання трипільської етнографії знадобляться не лише при вив</w:t>
        <w:softHyphen/>
        <w:t>ченні історії давніх племен. Вони цілком необхідні також для з’ясуван</w:t>
        <w:softHyphen/>
        <w:t>ня питання про те, хто такі трипільці (див. розділ 4).</w:t>
      </w:r>
    </w:p>
    <w:p>
      <w:pPr>
        <w:pStyle w:val="Normal"/>
        <w:numPr>
          <w:ilvl w:val="0"/>
          <w:numId w:val="0"/>
        </w:numPr>
        <w:jc w:val="both"/>
        <w:outlineLvl w:val="2"/>
        <w:rPr>
          <w:rFonts w:ascii="Times New Roman" w:hAnsi="Times New Roman" w:cs="Times New Roman"/>
        </w:rPr>
      </w:pPr>
      <w:bookmarkStart w:id="58" w:name="bookmark59"/>
      <w:bookmarkStart w:id="59" w:name="bookmark58"/>
      <w:bookmarkStart w:id="60" w:name="bookmark57"/>
      <w:r>
        <w:rPr>
          <w:rFonts w:cs="Times New Roman" w:ascii="Times New Roman" w:hAnsi="Times New Roman"/>
        </w:rPr>
        <w:t>Країна Кукутень</w:t>
      </w:r>
      <w:bookmarkEnd w:id="58"/>
      <w:bookmarkEnd w:id="59"/>
      <w:bookmarkEnd w:id="60"/>
    </w:p>
    <w:p>
      <w:pPr>
        <w:pStyle w:val="Normal"/>
        <w:ind w:firstLine="360"/>
        <w:jc w:val="both"/>
        <w:rPr>
          <w:rFonts w:ascii="Times New Roman" w:hAnsi="Times New Roman" w:cs="Times New Roman"/>
        </w:rPr>
      </w:pPr>
      <w:r>
        <w:rPr>
          <w:rFonts w:cs="Times New Roman" w:ascii="Times New Roman" w:hAnsi="Times New Roman"/>
        </w:rPr>
        <w:t>Описуючи трипільську культуру, ми лише побіжно згадували про західну частину спільності, до якої вона належала. Йдеться про куль</w:t>
        <w:softHyphen/>
        <w:t>туру Кукутень. Завдяки праці румунських археологів, які нещодавно відзначили 120 років із моменту перших досліджень на поселенні Кукутень 1884 року, про цю частину відомо досить багато. Перші враження від знайомства із музейними експозиціями на румунсь</w:t>
        <w:softHyphen/>
        <w:t>кій землі можна передати словами: «Це інший світ». Він водночас і подібний, і відмінний від трипільського.</w:t>
      </w:r>
    </w:p>
    <w:p>
      <w:pPr>
        <w:pStyle w:val="Normal"/>
        <w:ind w:firstLine="360"/>
        <w:jc w:val="both"/>
        <w:rPr>
          <w:rFonts w:ascii="Times New Roman" w:hAnsi="Times New Roman" w:cs="Times New Roman"/>
        </w:rPr>
      </w:pPr>
      <w:r>
        <w:rPr>
          <w:rFonts w:cs="Times New Roman" w:ascii="Times New Roman" w:hAnsi="Times New Roman"/>
        </w:rPr>
        <w:t>Перше, що впадає в око, — зовсім інші ландшафти, інша топогра</w:t>
        <w:softHyphen/>
        <w:t>фія розташування посилень, поруч Карпати, за якими лежить решта світу Старої Європи. Його близкість відчувається в археологічних знахідках, серед яких не дивина побачити імпорти та наслідування виробам із-за Карпат. Поселення культури Кукутень відносно неве</w:t>
        <w:softHyphen/>
        <w:t>ликі, просто тут проблематично знайти ділянку у 200—400 га, щоб збудувати щось подібне до Тальянок чи Майданецького. Часто із місця розташування одного поселення можна побачити інше. Якщо врахувати, що на відносно невеликій території між Карпатами та Прутом відомо близько 1800 поселень, то «країна» Кукутень була заселена досить густо.</w:t>
      </w:r>
    </w:p>
    <w:p>
      <w:pPr>
        <w:pStyle w:val="Normal"/>
        <w:ind w:firstLine="360"/>
        <w:jc w:val="both"/>
        <w:rPr>
          <w:rFonts w:ascii="Times New Roman" w:hAnsi="Times New Roman" w:cs="Times New Roman"/>
        </w:rPr>
      </w:pPr>
      <w:r>
        <w:rPr>
          <w:rFonts w:cs="Times New Roman" w:ascii="Times New Roman" w:hAnsi="Times New Roman"/>
        </w:rPr>
        <w:t>Більшість селищ розташовувались на високих пагорбах, значна їх частина укріплена. Рів та вал — приналежність багатьох з них. При будівництві укріплень використовували камінь, який видобували під час копання рову. Навіть рівнинні селища оточували ровами. Видно, було від кого захищатися. Зустрічається досить багато свідчень, коли поселення на одному й тому ж місці споруджували декілька разів. Так утворилися кількаметрові нашарування, що складаються із руїн спалених колись будівель, оскільки залишки зруйнованих споруд не вивозили, а лише зносили стіни і вирівнювали площу під нове будівництво.</w:t>
      </w:r>
    </w:p>
    <w:p>
      <w:pPr>
        <w:pStyle w:val="Normal"/>
        <w:ind w:firstLine="360"/>
        <w:jc w:val="both"/>
        <w:rPr>
          <w:rFonts w:ascii="Times New Roman" w:hAnsi="Times New Roman" w:cs="Times New Roman"/>
        </w:rPr>
      </w:pPr>
      <w:r>
        <w:rPr>
          <w:rFonts w:cs="Times New Roman" w:ascii="Times New Roman" w:hAnsi="Times New Roman"/>
        </w:rPr>
        <w:t>Кілька поселень було розкопано повністю. Завдяки тому, що румунські колеги видають чудові монографії, присвячені таким до</w:t>
        <w:softHyphen/>
        <w:t>слідженням, кожен може ознайомитися з їх результатами. Ці посе</w:t>
        <w:softHyphen/>
        <w:t>лення налічували від 10—15 до 40—60 споруд, розміщених групами. Зовнішній вигляд та інтер’єри суттєво не відрізнялися від трипільсь</w:t>
        <w:softHyphen/>
        <w:t>ких, адже і будівельні матеріали, і конструкції були однаковими.</w:t>
      </w:r>
    </w:p>
    <w:p>
      <w:pPr>
        <w:pStyle w:val="Normal"/>
        <w:ind w:firstLine="360"/>
        <w:jc w:val="both"/>
        <w:rPr>
          <w:rFonts w:ascii="Times New Roman" w:hAnsi="Times New Roman" w:cs="Times New Roman"/>
        </w:rPr>
      </w:pPr>
      <w:r>
        <w:rPr>
          <w:rFonts w:cs="Times New Roman" w:ascii="Times New Roman" w:hAnsi="Times New Roman"/>
        </w:rPr>
        <w:t>Нині житлові, господарські та навіть культові споруди кукутенців відтворено у кількох музейних експозиціях, причому не у вигляді ма</w:t>
        <w:softHyphen/>
        <w:t>кетів, а у повний розмір. Неподалік від епонімної пам’ятки Кукутень нещодавно було збудовано невеличке селище</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рикарпатті було відкрито унікальне багатошарове поселення Подурь-Дялул-Гіндару (саме процес його утворення спробують від</w:t>
        <w:softHyphen/>
        <w:t>творити на полігоні-археодромі у Кукутень). Тут життя із перервами тривало понад 1000 років, внаслідок чого утворився справжній тель, як на Балканах чи в Анатолії. Така популярність місця пов’язана із наявністю неподалік соляних джерел. Ними місцеві селяни ко</w:t>
        <w:softHyphen/>
        <w:t>ристуються і досі, випарюючи сіль із ропи. Займалися цим у дав</w:t>
        <w:softHyphen/>
        <w:t>нину населення культур Прекукутень та Кукутень. Для цього навіть існували спеціальні керамічні форми, причому вони були стандар</w:t>
        <w:softHyphen/>
        <w:t>тні йдвох розмірів. У результаті отримували соляний конус вагою близько 0,5 або 1 кг. Мешканці селища були настільки заможними, що у ньому виявлено прикраси не лише мідні, але й виготовлені</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Про його призначення та долю ще піде мова у розділі 11, де розповімо про експеримен</w:t>
        <w:softHyphen/>
        <w:t>тальні археологічні дослідження.</w:t>
      </w:r>
    </w:p>
    <w:p>
      <w:pPr>
        <w:pStyle w:val="Normal"/>
        <w:jc w:val="both"/>
        <w:rPr>
          <w:rFonts w:ascii="Times New Roman" w:hAnsi="Times New Roman" w:cs="Times New Roman"/>
        </w:rPr>
      </w:pPr>
      <w:r>
        <w:rPr>
          <w:rFonts w:cs="Times New Roman" w:ascii="Times New Roman" w:hAnsi="Times New Roman"/>
        </w:rPr>
        <w:t>із золота. У 2004 р. відбулася конференція, присвячена видобуванню та торгівлі сіллю в давні часи, учасники якої між іншим обговорюва</w:t>
        <w:softHyphen/>
        <w:t>ли результати розкопок у Подурь-Дялул-Гіндару Найближчим часом тут буде відкрито музей, у якому виставлять речі, виявлені під час розкопок.</w:t>
      </w:r>
    </w:p>
    <w:p>
      <w:pPr>
        <w:pStyle w:val="Normal"/>
        <w:ind w:firstLine="360"/>
        <w:jc w:val="both"/>
        <w:rPr>
          <w:rFonts w:ascii="Times New Roman" w:hAnsi="Times New Roman" w:cs="Times New Roman"/>
        </w:rPr>
      </w:pPr>
      <w:r>
        <w:rPr>
          <w:rFonts w:cs="Times New Roman" w:ascii="Times New Roman" w:hAnsi="Times New Roman"/>
        </w:rPr>
        <w:t>Експозиції румунських музеїв вражають різноманіттям та яскравістю знахідок. Лише у музеї м. Пятра-Нямц експозицію Кукутень розміщено у восьми залах. Більшість експонатів — це кера</w:t>
        <w:softHyphen/>
        <w:t>мічні вироби. Оскільки із досліджених поселень більшість належить до фаз Кукутень А чи Кукутень А—В, їх представляють посудини із біхромним та поліхромним розписом. Вражають екзотичні форми посуду, майже невідомі далі на схід, особливо вази на високих піддо</w:t>
        <w:softHyphen/>
        <w:t>нах. Вони нагадують вироби сусідньої культури Петрешть, локалізо</w:t>
        <w:softHyphen/>
        <w:t>ваної у Трансильванії. Інша цікава форма нагадує келихи на ніжках, серед яких є досить великі посудини — на кілька літрів. Надзвичайно багатою є колекція пластики, як антропоморфної, так і зооморфної. Причому деякі вироби знайдено у складі так званих культових сцен, коли у посудину було складено чи розкладено довкола декілька ста</w:t>
        <w:softHyphen/>
        <w:t xml:space="preserve">туеток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гляд кераміки переконує у тому, що у різний час існував ряд локальних груп культури Кукутень, із впливами деяких ми вже зу</w:t>
        <w:softHyphen/>
        <w:t>стрічалися на пам’ятках трипільської культури (особливо етапів ВІ та ВІ—II). А на поселенні Березівська ГЕС, що на Південному Бузі, знайдено фрагменти розписного посуду, завезеного з далекої країни Кукутень за сотні кілометрів. Науковці виділяють принаймні три угруповання кукутенців — північне, центральне та південне, кожне з яких мало певні традиції у декоруванні кераміки та виготовленні статуеток.</w:t>
      </w:r>
    </w:p>
    <w:p>
      <w:pPr>
        <w:pStyle w:val="Normal"/>
        <w:ind w:firstLine="360"/>
        <w:jc w:val="both"/>
        <w:rPr>
          <w:rFonts w:ascii="Times New Roman" w:hAnsi="Times New Roman" w:cs="Times New Roman"/>
        </w:rPr>
      </w:pPr>
      <w:r>
        <w:rPr>
          <w:rFonts w:cs="Times New Roman" w:ascii="Times New Roman" w:hAnsi="Times New Roman"/>
        </w:rPr>
        <w:t>Слід відзначити, що дослідники сусідніх із Прекукутень та Кукутень археологічних культур на заході та півдні теж знахо</w:t>
        <w:softHyphen/>
        <w:t>дять сліди їх впливів, причому іноді у досить віддалених райо</w:t>
        <w:softHyphen/>
        <w:t>нах. Так, у могильнику культур Хаманджия та Варна на березі</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Про один із таких скарбів йтиметься у розділі 8 («Найдавніший посібник із медицини»).</w:t>
      </w:r>
    </w:p>
    <w:p>
      <w:pPr>
        <w:pStyle w:val="Normal"/>
        <w:jc w:val="both"/>
        <w:rPr>
          <w:rFonts w:ascii="Times New Roman" w:hAnsi="Times New Roman" w:cs="Times New Roman"/>
        </w:rPr>
      </w:pPr>
      <w:r>
        <w:rPr/>
        <w:drawing>
          <wp:inline distT="0" distB="0" distL="0" distR="0">
            <wp:extent cx="3895725" cy="5286375"/>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29"/>
                    <a:stretch>
                      <a:fillRect/>
                    </a:stretch>
                  </pic:blipFill>
                  <pic:spPr bwMode="auto">
                    <a:xfrm>
                      <a:off x="0" y="0"/>
                      <a:ext cx="3895725" cy="5286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Чорного моря (Дурункулак) виявлено посуд, пов’язаний із традиція</w:t>
        <w:softHyphen/>
        <w:t>ми Прекукутень-Ш, а турецький археолог Мехмед Оздоган виявив кераміку, подібну до Прекукутень-ІІ, аж на європейському узбере</w:t>
        <w:softHyphen/>
        <w:t>жжі Босфору Ці знахідки вказують на вірогідність певного шляху із Карпато-Подніпров’я на південь ще у другій половині VI тис. дон.е.! Цікаво, а чи буде виявлено сліди прекукутенців-трипільців у Анатолії?</w:t>
      </w:r>
    </w:p>
    <w:p>
      <w:pPr>
        <w:pStyle w:val="Normal"/>
        <w:ind w:firstLine="360"/>
        <w:jc w:val="both"/>
        <w:rPr>
          <w:rFonts w:ascii="Times New Roman" w:hAnsi="Times New Roman" w:cs="Times New Roman"/>
        </w:rPr>
      </w:pPr>
      <w:r>
        <w:rPr>
          <w:rFonts w:cs="Times New Roman" w:ascii="Times New Roman" w:hAnsi="Times New Roman"/>
        </w:rPr>
        <w:t>Завершуючи подорож трипільським світом, ми сподіваємося, що колись шляхами трипільців зможуть вирушити всі бажаючі, і державні кордони не будуть перешкодою на їх шляху. Так само, як кордони не заважають науковцям із Молдови, Румунії та України, які прагнуть нині дослідити історію, здобутки й мистецтво КукутеньТрипілля, щоб показати їх громадянам своїх країн у всій повноті та красі.</w:t>
      </w:r>
    </w:p>
    <w:p>
      <w:pPr>
        <w:pStyle w:val="Normal"/>
        <w:numPr>
          <w:ilvl w:val="0"/>
          <w:numId w:val="0"/>
        </w:numPr>
        <w:jc w:val="both"/>
        <w:outlineLvl w:val="1"/>
        <w:rPr>
          <w:rFonts w:ascii="Times New Roman" w:hAnsi="Times New Roman" w:cs="Times New Roman"/>
        </w:rPr>
      </w:pPr>
      <w:bookmarkStart w:id="61" w:name="bookmark62"/>
      <w:bookmarkStart w:id="62" w:name="bookmark61"/>
      <w:bookmarkStart w:id="63" w:name="bookmark60"/>
      <w:r>
        <w:rPr>
          <w:rFonts w:cs="Times New Roman" w:ascii="Times New Roman" w:hAnsi="Times New Roman"/>
          <w:smallCaps/>
        </w:rPr>
        <w:t>Трипільський родовід</w:t>
      </w:r>
      <w:bookmarkEnd w:id="61"/>
      <w:bookmarkEnd w:id="62"/>
      <w:bookmarkEnd w:id="63"/>
    </w:p>
    <w:p>
      <w:pPr>
        <w:pStyle w:val="Normal"/>
        <w:ind w:firstLine="360"/>
        <w:jc w:val="both"/>
        <w:rPr>
          <w:rFonts w:ascii="Times New Roman" w:hAnsi="Times New Roman" w:cs="Times New Roman"/>
        </w:rPr>
      </w:pPr>
      <w:r>
        <w:rPr>
          <w:rFonts w:cs="Times New Roman" w:ascii="Times New Roman" w:hAnsi="Times New Roman"/>
        </w:rPr>
        <w:t>У розповіді про виникнення трипільської археологічної культури в попередньому розділі було дано довгий перелік інших археологіч</w:t>
        <w:softHyphen/>
        <w:t>них культур, котрі, на думку дослідників, могли виявитися причет</w:t>
        <w:softHyphen/>
        <w:t>ними до цієї події. Розповідаючи, як виглядав трипільський світ між Карпатами та Дніпром, ми намагалися показати як спільні риси, так і особливості деяких регіонів. Різноманіття цієї картини змушує поставити запитання: це одна культура чи кілька? це один народ чи кілька?</w:t>
      </w:r>
    </w:p>
    <w:p>
      <w:pPr>
        <w:pStyle w:val="Normal"/>
        <w:ind w:firstLine="360"/>
        <w:jc w:val="both"/>
        <w:rPr>
          <w:rFonts w:ascii="Times New Roman" w:hAnsi="Times New Roman" w:cs="Times New Roman"/>
        </w:rPr>
      </w:pPr>
      <w:r>
        <w:rPr>
          <w:rFonts w:cs="Times New Roman" w:ascii="Times New Roman" w:hAnsi="Times New Roman"/>
        </w:rPr>
        <w:t>Є всі підстави вважати, що подібні запитання стосовно сучасної України могли б виникнути чи виникають у відвідувачів Музею на</w:t>
        <w:softHyphen/>
        <w:t>родної архітектури та побуту у Пирогово на околиці Києва. Проте із письмових джерел та документації достеменно відомо, що тут пред</w:t>
        <w:softHyphen/>
        <w:t>ставлено культуру України та українців останніх чотирьох століть. Спробуємо уявити, що одного дня все написане з історії України раптово кудись поділося і археологів відрядили розкопувати залиш</w:t>
        <w:softHyphen/>
        <w:t>ки давніх сіл по всій країні. Неважко уявити, що вони, накопавши якусь кількість цілих та битих горщиків, дослідивши різноманітні рештки хат, без особливих зусиль виділять кілька археологічних куль</w:t>
        <w:softHyphen/>
        <w:t>тур — Поділля, Наддніпрянщину, не кажучи про Слобожанщину чи Прикарпаття й Волинь. Тут і почнеться найцікавіше: одні скажуть, що кожній археологічній культурі має відповідати певний етнос. Вони будуть стверджувати, що між Карпатами та Донцем проживало 4, 5,</w:t>
      </w:r>
    </w:p>
    <w:p>
      <w:pPr>
        <w:pStyle w:val="Normal"/>
        <w:jc w:val="both"/>
        <w:rPr>
          <w:rFonts w:ascii="Times New Roman" w:hAnsi="Times New Roman" w:cs="Times New Roman"/>
        </w:rPr>
      </w:pPr>
      <w:r>
        <w:rPr>
          <w:rFonts w:cs="Times New Roman" w:ascii="Times New Roman" w:hAnsi="Times New Roman"/>
        </w:rPr>
        <w:t>6, 8 народів, можливо, споріднених, але різних. Інші не менш пере</w:t>
        <w:softHyphen/>
        <w:t>конливо стануть доводити, що це культурна спільність, яка включає кілька культур, що належать одному етносу і мають відмінності, зумо</w:t>
        <w:softHyphen/>
        <w:t>влені особливостями природного середовища та господарства.</w:t>
      </w:r>
    </w:p>
    <w:p>
      <w:pPr>
        <w:pStyle w:val="Normal"/>
        <w:ind w:firstLine="360"/>
        <w:jc w:val="both"/>
        <w:rPr>
          <w:rFonts w:ascii="Times New Roman" w:hAnsi="Times New Roman" w:cs="Times New Roman"/>
        </w:rPr>
      </w:pPr>
      <w:r>
        <w:rPr>
          <w:rFonts w:cs="Times New Roman" w:ascii="Times New Roman" w:hAnsi="Times New Roman"/>
        </w:rPr>
        <w:t>Наведений приклад дає змогу оцінити відчайдушність людей, які, маючи з території трипільського світу лише певну кількість кера</w:t>
        <w:softHyphen/>
        <w:t>мічних виробів — посудин, статуеток, а також руїни давніх будівель та рештки реманенту, з великою впевненістю у силі власних аргумен</w:t>
        <w:softHyphen/>
        <w:t>тів і логіки міркувань беруться стверджувати про ту чи іншу етнічну приналежність творців даних старожитностей або реконструювати мову, якою вони розмовляли 7000-5000 років тому.</w:t>
      </w:r>
    </w:p>
    <w:p>
      <w:pPr>
        <w:pStyle w:val="Normal"/>
        <w:ind w:firstLine="360"/>
        <w:jc w:val="both"/>
        <w:rPr>
          <w:rFonts w:ascii="Times New Roman" w:hAnsi="Times New Roman" w:cs="Times New Roman"/>
        </w:rPr>
      </w:pPr>
      <w:r>
        <w:rPr>
          <w:rFonts w:cs="Times New Roman" w:ascii="Times New Roman" w:hAnsi="Times New Roman"/>
        </w:rPr>
        <w:t>Однак слід зауважити, що про етнічну належність носіїв трипіль</w:t>
        <w:softHyphen/>
        <w:t>ської культури за останні 100 років було написано чимало. До яких мовних сімей лишень не відносили трипільців: індоєвропейської, афроазійської, доіндоєвропейської. Ким лишень не оголошували трипільців: праслов’янами і протослов’янами, прафракійцями і на</w:t>
        <w:softHyphen/>
        <w:t>щадками хатто-хуритів. Зрештою, можна сказати, що поступово переберуть ледь не всі можливі варіанти та комбінації. І все це не ма</w:t>
        <w:softHyphen/>
        <w:t>ючи жодного писаного слова, яке б можна було віднести до епохи, що стала історією 4500 років тому.</w:t>
      </w:r>
    </w:p>
    <w:p>
      <w:pPr>
        <w:pStyle w:val="Normal"/>
        <w:ind w:firstLine="360"/>
        <w:jc w:val="both"/>
        <w:rPr>
          <w:rFonts w:ascii="Times New Roman" w:hAnsi="Times New Roman" w:cs="Times New Roman"/>
        </w:rPr>
      </w:pPr>
      <w:r>
        <w:rPr>
          <w:rFonts w:cs="Times New Roman" w:ascii="Times New Roman" w:hAnsi="Times New Roman"/>
        </w:rPr>
        <w:t>Отже, виникають наступні питання: а наскільки аргументова</w:t>
        <w:softHyphen/>
        <w:t>ними були ті чи інші думки? якою мірою вони спиралися на фак</w:t>
        <w:softHyphen/>
        <w:t>ти, а якою — на міркування політичної доцільності чи щось інше? Бажання віднайти пращурів у далекому минулому спочатку піджив</w:t>
        <w:softHyphen/>
        <w:t>лювалося вірою у всемогутність науки, причому не лише археології, але й лінгвістики, яка, здавалося б, у безодні часу може розкопати походження окремих слів і мови взагалі. Однак нині ситуація вигля</w:t>
        <w:softHyphen/>
        <w:t>дає так, що у міру нагромадження знань та вдосконалення наукових методів старі теорії і висновки поступово втрачають свою однознач</w:t>
        <w:softHyphen/>
        <w:t>ність, зменшується довіра до раніше непорушних істин. В той же час зростає відчуття, що ця задача не має вирішення.</w:t>
      </w:r>
    </w:p>
    <w:p>
      <w:pPr>
        <w:pStyle w:val="Normal"/>
        <w:ind w:firstLine="360"/>
        <w:jc w:val="both"/>
        <w:rPr>
          <w:rFonts w:ascii="Times New Roman" w:hAnsi="Times New Roman" w:cs="Times New Roman"/>
        </w:rPr>
      </w:pPr>
      <w:r>
        <w:rPr>
          <w:rFonts w:cs="Times New Roman" w:ascii="Times New Roman" w:hAnsi="Times New Roman"/>
        </w:rPr>
        <w:t>Інша справа, коли ентузіасти беруться комбінувати висновки, зроблені вченими у різні часи, віддаючи перевагу тим чи іншим ав</w:t>
        <w:softHyphen/>
        <w:t>торитетам. Практика показує, що стосовно трипільців (і не лише їх)</w:t>
      </w:r>
    </w:p>
    <w:p>
      <w:pPr>
        <w:pStyle w:val="Normal"/>
        <w:jc w:val="both"/>
        <w:rPr>
          <w:rFonts w:ascii="Times New Roman" w:hAnsi="Times New Roman" w:cs="Times New Roman"/>
        </w:rPr>
      </w:pPr>
      <w:r>
        <w:rPr>
          <w:rFonts w:cs="Times New Roman" w:ascii="Times New Roman" w:hAnsi="Times New Roman"/>
        </w:rPr>
        <w:t>такі спроби лише остаточно заплутують справу, не наближаючи нас до заповітної мети. Слід додати, що в останні роки поєднання на</w:t>
        <w:softHyphen/>
        <w:t>укових методів різних дисциплін веде до усвідомлення тієї істини, що мова та культура, з одного боку, і біологічна спорідненість — з ін</w:t>
        <w:softHyphen/>
        <w:t>шого — це далеко не одне й те ж.</w:t>
      </w:r>
    </w:p>
    <w:p>
      <w:pPr>
        <w:pStyle w:val="Normal"/>
        <w:numPr>
          <w:ilvl w:val="0"/>
          <w:numId w:val="0"/>
        </w:numPr>
        <w:jc w:val="both"/>
        <w:outlineLvl w:val="2"/>
        <w:rPr>
          <w:rFonts w:ascii="Times New Roman" w:hAnsi="Times New Roman" w:cs="Times New Roman"/>
        </w:rPr>
      </w:pPr>
      <w:bookmarkStart w:id="64" w:name="bookmark65"/>
      <w:bookmarkStart w:id="65" w:name="bookmark64"/>
      <w:bookmarkStart w:id="66" w:name="bookmark63"/>
      <w:r>
        <w:rPr>
          <w:rFonts w:cs="Times New Roman" w:ascii="Times New Roman" w:hAnsi="Times New Roman"/>
        </w:rPr>
        <w:t>Ієни трипільців знайдено!</w:t>
      </w:r>
      <w:bookmarkEnd w:id="64"/>
      <w:bookmarkEnd w:id="65"/>
      <w:bookmarkEnd w:id="66"/>
    </w:p>
    <w:p>
      <w:pPr>
        <w:pStyle w:val="Normal"/>
        <w:ind w:firstLine="360"/>
        <w:jc w:val="both"/>
        <w:rPr>
          <w:rFonts w:ascii="Times New Roman" w:hAnsi="Times New Roman" w:cs="Times New Roman"/>
        </w:rPr>
      </w:pPr>
      <w:r>
        <w:rPr>
          <w:rFonts w:cs="Times New Roman" w:ascii="Times New Roman" w:hAnsi="Times New Roman"/>
        </w:rPr>
        <w:t>Сучасні наукові методики дозволяють ідентифікувати спорід</w:t>
        <w:softHyphen/>
        <w:t>неність людей на генному рівні. Питання лише у наявності зразків для аналізу та можливостях порівняння. Впродовж 2005 р. вдалося знайти потрібні зразки для трипільської культури. Печера Вертеба на Тернопільщині виявилася справжньою скарбницею, у якій зберег</w:t>
        <w:softHyphen/>
        <w:t>лися людські кістки, у котрих вдалося виявити ДНК їх власників.</w:t>
      </w:r>
    </w:p>
    <w:p>
      <w:pPr>
        <w:pStyle w:val="Normal"/>
        <w:ind w:firstLine="360"/>
        <w:jc w:val="both"/>
        <w:rPr>
          <w:rFonts w:ascii="Times New Roman" w:hAnsi="Times New Roman" w:cs="Times New Roman"/>
        </w:rPr>
      </w:pPr>
      <w:r>
        <w:rPr>
          <w:rFonts w:cs="Times New Roman" w:ascii="Times New Roman" w:hAnsi="Times New Roman"/>
        </w:rPr>
        <w:t>Проведено це дослідження Олексієм Нікітіним, який працює в Мічіганському університеті у США. Насамперед за допомогою ізотопного датування було встановлено вік кісток. Він показав, що кілька зразків мають вік від 4500 до 4000 років, тобто сягає часів трипільської культури, а саме другої половини IV та початку III тис. до н. е. Потім у лабораторії з них було видобуто ДНК. Виявилося, що більшість визначених зразків належить до групи Н. Щоправда, дослідник допускає засмічення сучасною ДНК, але деякі зразки мають унікальні мутації і могли бути отримані виключно із давніх кісток. Які з цього випливають висновки? Що таке група Н?</w:t>
      </w:r>
    </w:p>
    <w:p>
      <w:pPr>
        <w:pStyle w:val="Normal"/>
        <w:ind w:firstLine="360"/>
        <w:jc w:val="both"/>
        <w:rPr>
          <w:rFonts w:ascii="Times New Roman" w:hAnsi="Times New Roman" w:cs="Times New Roman"/>
        </w:rPr>
      </w:pPr>
      <w:r>
        <w:rPr>
          <w:rFonts w:cs="Times New Roman" w:ascii="Times New Roman" w:hAnsi="Times New Roman"/>
        </w:rPr>
        <w:t>Міграції людей можна простежити, маючи дані про розповсюд</w:t>
        <w:softHyphen/>
        <w:t>ження мутацій мітохондріальної ДНК (мтДНК). Розрізняють близько 20 мутацій, або гаплогруп, які мають відповідне позначення латинсь</w:t>
        <w:softHyphen/>
        <w:t>кими літерами та арабськими цифрами. Н — одна з них, до того ж най</w:t>
        <w:softHyphen/>
        <w:t>більш розповсюджена саме в Європі, де групи H/V та U/K складають 70 %. Потрапили вони сюди ще до настання льодовикового періоду, тоб</w:t>
        <w:softHyphen/>
        <w:t>то в палеоліті, за десятки тисяч років до появи трипільців і їх культури.</w:t>
      </w:r>
    </w:p>
    <w:p>
      <w:pPr>
        <w:pStyle w:val="Normal"/>
        <w:ind w:firstLine="360"/>
        <w:jc w:val="both"/>
        <w:rPr>
          <w:rFonts w:ascii="Times New Roman" w:hAnsi="Times New Roman" w:cs="Times New Roman"/>
        </w:rPr>
      </w:pPr>
      <w:r>
        <w:rPr>
          <w:rFonts w:cs="Times New Roman" w:ascii="Times New Roman" w:hAnsi="Times New Roman"/>
        </w:rPr>
        <w:t>Наступна група — T/J. Її поява у Європі співпадає з появою на континенті, принаймні у певній його частині, хліборобства.</w:t>
      </w:r>
    </w:p>
    <w:p>
      <w:pPr>
        <w:pStyle w:val="Normal"/>
        <w:jc w:val="both"/>
        <w:rPr>
          <w:rFonts w:ascii="Times New Roman" w:hAnsi="Times New Roman" w:cs="Times New Roman"/>
        </w:rPr>
      </w:pPr>
      <w:r>
        <w:rPr/>
        <w:drawing>
          <wp:inline distT="0" distB="0" distL="0" distR="0">
            <wp:extent cx="4152900" cy="3543300"/>
            <wp:effectExtent l="0" t="0" r="0" b="0"/>
            <wp:docPr id="28"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8" descr=""/>
                    <pic:cNvPicPr>
                      <a:picLocks noChangeAspect="1" noChangeArrowheads="1"/>
                    </pic:cNvPicPr>
                  </pic:nvPicPr>
                  <pic:blipFill>
                    <a:blip r:embed="rId30"/>
                    <a:stretch>
                      <a:fillRect/>
                    </a:stretch>
                  </pic:blipFill>
                  <pic:spPr bwMode="auto">
                    <a:xfrm>
                      <a:off x="0" y="0"/>
                      <a:ext cx="4152900" cy="35433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 Нікітін відбирає проби для ДНК-тестів у іїечері Вертеба</w:t>
      </w:r>
    </w:p>
    <w:p>
      <w:pPr>
        <w:pStyle w:val="Normal"/>
        <w:jc w:val="both"/>
        <w:rPr>
          <w:rFonts w:ascii="Times New Roman" w:hAnsi="Times New Roman" w:cs="Times New Roman"/>
        </w:rPr>
      </w:pPr>
      <w:r>
        <w:rPr>
          <w:rFonts w:cs="Times New Roman" w:ascii="Times New Roman" w:hAnsi="Times New Roman"/>
        </w:rPr>
        <w:t>Батьківщина і район значного поширення T/J — Близький Схід. Щоправда, є припущення, що вона у малій кількості була присутня у Європі ще до льодовикового періоду Отже, прибульці-хлібороби неолітичної епохи могли і мали б різнитися від аборигенів-мисливців генетично.</w:t>
      </w:r>
    </w:p>
    <w:p>
      <w:pPr>
        <w:pStyle w:val="Normal"/>
        <w:ind w:firstLine="360"/>
        <w:jc w:val="both"/>
        <w:rPr>
          <w:rFonts w:ascii="Times New Roman" w:hAnsi="Times New Roman" w:cs="Times New Roman"/>
        </w:rPr>
      </w:pPr>
      <w:r>
        <w:rPr>
          <w:rFonts w:cs="Times New Roman" w:ascii="Times New Roman" w:hAnsi="Times New Roman"/>
        </w:rPr>
        <w:t>Якби хвиля переселенців-хліборобів була дійсно могутньою та всеасимілюючою, то старі європейські мутації — всі ті Н/Ута U/K — мали б бути витіснені T/J 8000—7000 років тому і складати 20—25 або 50 %.</w:t>
      </w:r>
    </w:p>
    <w:p>
      <w:pPr>
        <w:pStyle w:val="Normal"/>
        <w:ind w:firstLine="360"/>
        <w:jc w:val="both"/>
        <w:rPr>
          <w:rFonts w:ascii="Times New Roman" w:hAnsi="Times New Roman" w:cs="Times New Roman"/>
        </w:rPr>
      </w:pPr>
      <w:r>
        <w:rPr>
          <w:rFonts w:cs="Times New Roman" w:ascii="Times New Roman" w:hAnsi="Times New Roman"/>
        </w:rPr>
        <w:t>Те, що у зразках трипільського часу не виявлено жодного зраз</w:t>
        <w:softHyphen/>
        <w:t>ка, приналежного до T/J, може означати одне — предки господарів</w:t>
      </w:r>
    </w:p>
    <w:p>
      <w:pPr>
        <w:pStyle w:val="Normal"/>
        <w:jc w:val="both"/>
        <w:rPr>
          <w:rFonts w:ascii="Times New Roman" w:hAnsi="Times New Roman" w:cs="Times New Roman"/>
        </w:rPr>
      </w:pPr>
      <w:r>
        <w:rPr>
          <w:rFonts w:cs="Times New Roman" w:ascii="Times New Roman" w:hAnsi="Times New Roman"/>
        </w:rPr>
        <w:t>Вертеби вели свій родовід від давнього палеолітичного населення Європи, яке жило тут ще із часів льодовика. Звичайно, кількох ви</w:t>
        <w:softHyphen/>
        <w:t>значених зразків недостатньо для винесення остаточного вердикту. Лише нові дослідження принаймні кількох десятків зразків дадуть підстави для підтвердження висновку про настільки давній родовід трипільців або покаже складнішу картину.</w:t>
      </w:r>
    </w:p>
    <w:p>
      <w:pPr>
        <w:pStyle w:val="Normal"/>
        <w:ind w:firstLine="360"/>
        <w:jc w:val="both"/>
        <w:rPr>
          <w:rFonts w:ascii="Times New Roman" w:hAnsi="Times New Roman" w:cs="Times New Roman"/>
        </w:rPr>
      </w:pPr>
      <w:r>
        <w:rPr>
          <w:rFonts w:cs="Times New Roman" w:ascii="Times New Roman" w:hAnsi="Times New Roman"/>
        </w:rPr>
        <w:t>Є одразу кілька підстав, щоб чекати на ускладнення генної картини трипільської популяції в майбутньому. Перша — це дослід</w:t>
        <w:softHyphen/>
        <w:t>ження генів носіїв культури лінійно-стрічкової кераміки, що бу</w:t>
        <w:softHyphen/>
        <w:t>ло проведене німецькими вченими на підставі великої кількості зразків, здобутих із її поховань. Виявилося, що лише 29,2% зразків належали до H/V кластеру, 20,8 % — до U/К, 25 % — до T/J та 25 % — до дуже рідкісної групи N (Nla). Таким чином, на базі генетичних данних з кісток культури лінійно-стрічкової кераміки ми можемо зробити висновок, що це населення генетично значно відрізнялося від сусідів — корінних європейців з тієї ж історичної епохи. Так, половина мутацій мали європейське коріння, зате решта — ні. Отже, генна картина «лінійників» мала б бути типовою та відображати саме ті процеси асиміляції, про які археологи давно пишуть, спира</w:t>
        <w:softHyphen/>
        <w:t>ючись на археологічний матеріал.</w:t>
      </w:r>
    </w:p>
    <w:p>
      <w:pPr>
        <w:pStyle w:val="Normal"/>
        <w:ind w:firstLine="360"/>
        <w:jc w:val="both"/>
        <w:rPr>
          <w:rFonts w:ascii="Times New Roman" w:hAnsi="Times New Roman" w:cs="Times New Roman"/>
        </w:rPr>
      </w:pPr>
      <w:r>
        <w:rPr>
          <w:rFonts w:cs="Times New Roman" w:ascii="Times New Roman" w:hAnsi="Times New Roman"/>
        </w:rPr>
        <w:t>Враховуючи висновки багатьох науковців про участь носіїв культури лінійно-стрічкової кераміки у формуванні культури Прекукутень-Трипілля А, слід сподіватися, що вона мала знайти вираз не лише у формі горщиків та способі їх орнаментації, а також у генах нової популяції. Тут ми наближаємося до усвідомлення факту, що ситуація, про можливість існування якої ми говорили на самому початку (мова й культура, з одного боку, і біологічна спорідненість — з іншого, — далеко не одне й те ж), є цілком реальною по відношен</w:t>
        <w:softHyphen/>
        <w:t>ню до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Яскравою ілюстрацією того є сучасна Європа. Нащадки кіль</w:t>
        <w:softHyphen/>
        <w:t>кох родів мисливців кам’яного віку створили на її території кілька десятків держав, утворилися різні нації з власними культурами, мовами та традиціями (і що головне — усвідомленням своєї відмін</w:t>
        <w:softHyphen/>
        <w:t>ності), нарешті, власною історією. У тих же Карпатах носії генів</w:t>
      </w:r>
    </w:p>
    <w:p>
      <w:pPr>
        <w:pStyle w:val="Normal"/>
        <w:jc w:val="both"/>
        <w:rPr>
          <w:rFonts w:ascii="Times New Roman" w:hAnsi="Times New Roman" w:cs="Times New Roman"/>
        </w:rPr>
      </w:pPr>
      <w:r>
        <w:rPr>
          <w:rFonts w:cs="Times New Roman" w:ascii="Times New Roman" w:hAnsi="Times New Roman"/>
        </w:rPr>
        <w:t>староєвропейської групи Н, предки яких колись разом полювали на мамонтів та бізонів, нині говорять українською, румунською, сло</w:t>
        <w:softHyphen/>
        <w:t>вацькою, угорською мовами (список не остаточний) . А от у районі Вишківського перевалу виявлено територію, де носії генів груп Н (гуцули) та T/J (бойки) розмовляють однією мовою — українською, маючи при цьому помітні відмінності у матеріальній культурі. Там, де за археологічними даними виділили б два етноси, маємо один — за мовною ознакою.</w:t>
      </w:r>
    </w:p>
    <w:p>
      <w:pPr>
        <w:pStyle w:val="Normal"/>
        <w:numPr>
          <w:ilvl w:val="0"/>
          <w:numId w:val="0"/>
        </w:numPr>
        <w:jc w:val="both"/>
        <w:outlineLvl w:val="2"/>
        <w:rPr>
          <w:rFonts w:ascii="Times New Roman" w:hAnsi="Times New Roman" w:cs="Times New Roman"/>
        </w:rPr>
      </w:pPr>
      <w:bookmarkStart w:id="67" w:name="bookmark68"/>
      <w:bookmarkStart w:id="68" w:name="bookmark67"/>
      <w:bookmarkStart w:id="69" w:name="bookmark66"/>
      <w:r>
        <w:rPr>
          <w:rFonts w:cs="Times New Roman" w:ascii="Times New Roman" w:hAnsi="Times New Roman"/>
        </w:rPr>
        <w:t>Слово і комп’ютер. Трипільці та «дерево мов»</w:t>
      </w:r>
      <w:bookmarkEnd w:id="67"/>
      <w:bookmarkEnd w:id="68"/>
      <w:bookmarkEnd w:id="69"/>
    </w:p>
    <w:p>
      <w:pPr>
        <w:pStyle w:val="Normal"/>
        <w:ind w:firstLine="360"/>
        <w:jc w:val="both"/>
        <w:rPr>
          <w:rFonts w:ascii="Times New Roman" w:hAnsi="Times New Roman" w:cs="Times New Roman"/>
        </w:rPr>
      </w:pPr>
      <w:r>
        <w:rPr>
          <w:rFonts w:cs="Times New Roman" w:ascii="Times New Roman" w:hAnsi="Times New Roman"/>
        </w:rPr>
        <w:t>Тепер переходимо від генів до мови — чи не найголовнішого індикатора етнічної приналежності. Якою мовою могли говорити трипільці? У 2002 р. у Київському університеті була успішно захи</w:t>
        <w:softHyphen/>
        <w:t>щена докторська дисертація на тему «Проблеми реконструкції мови трипільських культур». Її автор Ю. Л. Мосенкіс здійснив спробу, використовуючи лінгвістичні методи (один із яких — метод речей і слів — був розроблений ним самим) та комплекс джерел, рекон</w:t>
        <w:softHyphen/>
        <w:t>струювати субстратну мову носіїв трипільских культур. Дослідник дійшов висновку, що мова трипільської культури є доіндоєвропейським компонентом слов’янських мов, який відрізняє їх від інших: «... сучасна українська мова зберігає мовну спадщину Трипілля в трьох своїх сферах — у словниковому складі (десятки слів), у звуковій бу</w:t>
        <w:softHyphen/>
        <w:t>дові (милозвучність і деякі близькі до неї явища, як приставні при</w:t>
        <w:softHyphen/>
        <w:t>голосні), у масиві власних назв (передусім назв річок). Слов’янські мови, і передусім українська як поширена на території трипільської культури, не набули б таких своєрідних рис, якби в мовній передіс</w:t>
        <w:softHyphen/>
        <w:t>торії не було такої яскравої й винятково важливої сторінки, як мова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Зрозуміло, що ідея мовної спадкоємності Трипілля та українців може видатися багатьом надто романтичною та невірогідною. Адже за досить поширеною (яка, однак, не є цілковито незаперечною)</w:t>
      </w:r>
    </w:p>
    <w:p>
      <w:pPr>
        <w:pStyle w:val="Normal"/>
        <w:jc w:val="both"/>
        <w:rPr>
          <w:rFonts w:ascii="Times New Roman" w:hAnsi="Times New Roman" w:cs="Times New Roman"/>
        </w:rPr>
      </w:pPr>
      <w:r>
        <w:rPr>
          <w:rFonts w:cs="Times New Roman" w:ascii="Times New Roman" w:hAnsi="Times New Roman"/>
        </w:rPr>
        <w:t>серед вітчизняних науковців логікою, неіндоєвропейські за мовною належністю трипільці не можуть бути предками українців — слов’ян, які належать до індоєвропейської мовної спільноти. Вчені дискуту</w:t>
        <w:softHyphen/>
        <w:t>ють, створюючи на підставі одних і тих самих фактів, джерел, теорій все нові й нові версії історії мов та мовних груп. Процес триває вже друге століття, кінця йому не видно. Останнім часом з’явилася до</w:t>
        <w:softHyphen/>
        <w:t>сить реальна можливість не лише внести щось нове у давні дискусії, а й дещо прискорити процес досліджень.</w:t>
      </w:r>
    </w:p>
    <w:p>
      <w:pPr>
        <w:pStyle w:val="Normal"/>
        <w:ind w:firstLine="360"/>
        <w:jc w:val="both"/>
        <w:rPr>
          <w:rFonts w:ascii="Times New Roman" w:hAnsi="Times New Roman" w:cs="Times New Roman"/>
        </w:rPr>
      </w:pPr>
      <w:r>
        <w:rPr>
          <w:rFonts w:cs="Times New Roman" w:ascii="Times New Roman" w:hAnsi="Times New Roman"/>
        </w:rPr>
        <w:t>В епоху потужної комп’ютерної техніки можна моделювати будьякі процеси — від ядерного вибуху до появи та еволюції живих істот у далеких світах. Тож нема нічого дивного у тому, що кільком вченим спало на думку створити модель життя і розвитку певних мовних груп, щоб перевірити безліч варіантів та можливостей їх утворення, а також життя впродовж тисячоліть.</w:t>
      </w:r>
    </w:p>
    <w:p>
      <w:pPr>
        <w:pStyle w:val="Normal"/>
        <w:ind w:firstLine="360"/>
        <w:jc w:val="both"/>
        <w:rPr>
          <w:rFonts w:ascii="Times New Roman" w:hAnsi="Times New Roman" w:cs="Times New Roman"/>
        </w:rPr>
      </w:pPr>
      <w:r>
        <w:rPr>
          <w:rFonts w:cs="Times New Roman" w:ascii="Times New Roman" w:hAnsi="Times New Roman"/>
        </w:rPr>
        <w:t>Автори подібного дослідження вчені з Нової Зеландії Рассел Грей та його аспірант Квентін Аткінсон працюють на факультеті психології Оклендського університету. Вони застосували статистичні та математичні методи до великого масиву лінгвістичних даних, щоб отримати аргументи на користь якоїсь із конкуруючих лінгвістичних гіпотез щодо прабатьківщини індоєвропейських мов</w:t>
      </w:r>
      <w:r>
        <w:rPr>
          <w:rFonts w:cs="Times New Roman" w:ascii="Times New Roman" w:hAnsi="Times New Roman"/>
          <w:vertAlign w:val="superscript"/>
        </w:rPr>
        <w:t>1</w:t>
      </w:r>
      <w:r>
        <w:rPr>
          <w:rFonts w:cs="Times New Roman" w:ascii="Times New Roman" w:hAnsi="Times New Roman"/>
        </w:rPr>
        <w:t>. Було взято два списки базових слів. Перший включав 200 лексем на означення понятть, які стосуються термінології спорідненості (мати, дитина, чоловік, жінка), частин тіла (ніс, око), істот (птах, риба, комаха), рельєфу та явищ природи (небо, гора, вітер), основних кольорів (червоний, білий, жовтий) тощо. їх особливість полягає у тому, що вони запозичуються з інших мов не часто. Ще більш стійким до змін та запозичень є список зі 100 слів. Визначено також періоди їхнього «напіврозпаду», які становлять 4600 та 3300 років відповідно. Тобто у випадку, коли дві мови, котрі мають спільного предка, після роз</w:t>
        <w:softHyphen/>
        <w:t>ділення розвивалися самостійно, порівняння наявної кількості слів зі списків має показувати час їх незалежного існування: дві мови, які розділилися 4600 років тому матимуть до 25 спільних слів у списку</w:t>
      </w:r>
    </w:p>
    <w:p>
      <w:pPr>
        <w:pStyle w:val="Normal"/>
        <w:ind w:firstLine="360"/>
        <w:jc w:val="both"/>
        <w:rPr>
          <w:rFonts w:ascii="Times New Roman" w:hAnsi="Times New Roman" w:cs="Times New Roman"/>
        </w:rPr>
      </w:pPr>
      <w:r>
        <w:rPr>
          <w:rFonts w:cs="Times New Roman" w:ascii="Times New Roman" w:hAnsi="Times New Roman"/>
        </w:rPr>
        <w:t xml:space="preserve">Докладно див.: </w:t>
      </w:r>
      <w:r>
        <w:rPr>
          <w:rFonts w:cs="Times New Roman" w:ascii="Times New Roman" w:hAnsi="Times New Roman"/>
          <w:i/>
          <w:iCs/>
        </w:rPr>
        <w:t>Russell D. Gray andQuentin D. Atkinson.</w:t>
      </w:r>
      <w:r>
        <w:rPr>
          <w:rFonts w:cs="Times New Roman" w:ascii="Times New Roman" w:hAnsi="Times New Roman"/>
        </w:rPr>
        <w:t xml:space="preserve"> Language-tree divergence times support the Anatolian theory of Indo-European origin // Nature. — 2003. — № 426. P. 435 439.</w:t>
      </w:r>
    </w:p>
    <w:p>
      <w:pPr>
        <w:pStyle w:val="Normal"/>
        <w:jc w:val="both"/>
        <w:rPr>
          <w:rFonts w:ascii="Times New Roman" w:hAnsi="Times New Roman" w:cs="Times New Roman"/>
        </w:rPr>
      </w:pPr>
      <w:r>
        <w:rPr>
          <w:rFonts w:cs="Times New Roman" w:ascii="Times New Roman" w:hAnsi="Times New Roman"/>
        </w:rPr>
        <w:t>зі 100. Отже, даний метод важливий для датування історії розвитку мов. Із цього випливає, що питання про індоєвропейську прабать</w:t>
        <w:softHyphen/>
        <w:t>ківщину може бути вирішене шляхом датування моменту, коли на ін</w:t>
        <w:softHyphen/>
        <w:t>доєвропейському «мовному дереві» з’явилися перші гілки.</w:t>
      </w:r>
    </w:p>
    <w:p>
      <w:pPr>
        <w:pStyle w:val="Normal"/>
        <w:ind w:firstLine="360"/>
        <w:jc w:val="both"/>
        <w:rPr>
          <w:rFonts w:ascii="Times New Roman" w:hAnsi="Times New Roman" w:cs="Times New Roman"/>
        </w:rPr>
      </w:pPr>
      <w:r>
        <w:rPr>
          <w:rFonts w:cs="Times New Roman" w:ascii="Times New Roman" w:hAnsi="Times New Roman"/>
        </w:rPr>
        <w:t>Як відомо, існують дві конкуруючі концепції-гіпотези щодо при</w:t>
        <w:softHyphen/>
        <w:t>належності до індоєвропейської мовної сім’ї носіїв археологічних культур неоліту та мідного віку. Концепцію анатолійської прабать</w:t>
        <w:softHyphen/>
        <w:t>ківщини індоєвропейців запропонував К. Ренфрю, який виходив із того, що процесу індоєвропеїзації теренів Європи та Азії повинен був відповідати потужний культурний процес, котрий можна вба</w:t>
        <w:softHyphen/>
        <w:t>чати у поширенні відтворюючого господарства на європейському континенті. Тому їхню прабатьківщину слід шукати саме у певній частині прабатьківщини хліборобства й скотарства — у Центральній та Східній Анатолії. Дослідник простежив десять етапів культур</w:t>
        <w:softHyphen/>
        <w:t>них трансформацій, причому остання стосується носіїв культури Кукутень-Трипілля. Отже, якщо взяти до уваги дану концепцію, то носії трипільської культури однозначно повинні належати до ін</w:t>
        <w:softHyphen/>
        <w:t>доєвропейської мовної спільноти.</w:t>
      </w:r>
    </w:p>
    <w:p>
      <w:pPr>
        <w:pStyle w:val="Normal"/>
        <w:ind w:firstLine="360"/>
        <w:jc w:val="both"/>
        <w:rPr>
          <w:rFonts w:ascii="Times New Roman" w:hAnsi="Times New Roman" w:cs="Times New Roman"/>
        </w:rPr>
      </w:pPr>
      <w:r>
        <w:rPr>
          <w:rFonts w:cs="Times New Roman" w:ascii="Times New Roman" w:hAnsi="Times New Roman"/>
        </w:rPr>
        <w:t>Конкуруюча концепція вважає першими індоєвропейцями сте</w:t>
        <w:softHyphen/>
        <w:t>пові племена. Видатний український археолог В. М. Даниленко вважав, що індоєвропейська єдність утворилася на стику Європи й Азії приблизно у X—VII тис. до н. е. Племена, які її склали, займалися скотарським господарством. Саме підвищена активність мешканців східної зони, представлених середньостогівською культурою, спри</w:t>
        <w:softHyphen/>
        <w:t>чинила індоєвропеїзацію Європи. Ідею щодо експансії степовиків — войовничих вершників — підтримали відомі археологи М. Гімбутас та Дж. Меллорі</w:t>
      </w:r>
      <w:r>
        <w:rPr>
          <w:rFonts w:cs="Times New Roman" w:ascii="Times New Roman" w:hAnsi="Times New Roman"/>
          <w:vertAlign w:val="superscript"/>
        </w:rPr>
        <w:t>2</w:t>
      </w:r>
      <w:r>
        <w:rPr>
          <w:rFonts w:cs="Times New Roman" w:ascii="Times New Roman" w:hAnsi="Times New Roman"/>
        </w:rPr>
        <w:t>. Концепція про степовиків-індоєвропейців припала до вподоби і більшості сучасних українських дослідників (її викла</w:t>
        <w:softHyphen/>
        <w:t>дено у працях Л. Л. Залізняка, Ю. В. Павленка та інших). Вони вважають, що трипільці як нащадки носіїв балканських неолітичних культур не були і не могли бути індоєвропейцями.</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лід, проте, зазначити, що останнім часом Дж. Меллорі дійшов висновку, що «прийшов час відмовитися від уявлення, що пастухи — кінні воїни або взагалі вершники мали будь-яке відношення до поширення у Європі індоєвропейських мов чи протоіндоєвропейців».</w:t>
      </w:r>
    </w:p>
    <w:p>
      <w:pPr>
        <w:pStyle w:val="Normal"/>
        <w:jc w:val="both"/>
        <w:rPr>
          <w:rFonts w:ascii="Times New Roman" w:hAnsi="Times New Roman" w:cs="Times New Roman"/>
        </w:rPr>
      </w:pPr>
      <w:r>
        <w:rPr>
          <w:rFonts w:cs="Times New Roman" w:ascii="Times New Roman" w:hAnsi="Times New Roman"/>
        </w:rPr>
        <w:t>Комп’ютерна реконструкція — «Дерево мов» і трипільська культура. За Р. Греєм та К. Аткінсоном</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drawing>
          <wp:inline distT="0" distB="0" distL="0" distR="0">
            <wp:extent cx="3324225" cy="5019675"/>
            <wp:effectExtent l="0" t="0" r="0" b="0"/>
            <wp:docPr id="29"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29" descr=""/>
                    <pic:cNvPicPr>
                      <a:picLocks noChangeAspect="1" noChangeArrowheads="1"/>
                    </pic:cNvPicPr>
                  </pic:nvPicPr>
                  <pic:blipFill>
                    <a:blip r:embed="rId31"/>
                    <a:stretch>
                      <a:fillRect/>
                    </a:stretch>
                  </pic:blipFill>
                  <pic:spPr bwMode="auto">
                    <a:xfrm>
                      <a:off x="0" y="0"/>
                      <a:ext cx="3324225" cy="50196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Таким чином, комп’ютерне моделювання дає шанс протестувати вірогідність двох конкуруючих гіпотез, внести нові аргументи у три</w:t>
        <w:softHyphen/>
        <w:t>ваючу вже котре десятиліття суперечку про те, чи були індоєвро</w:t>
        <w:softHyphen/>
        <w:t>пейцями носії балканських неолітичних культур, а отже, споріднені з ними трипільці, чи ними слід вважати «курганні народи», або сте</w:t>
        <w:softHyphen/>
        <w:t>пові енеолітичні культури з Північного Причорномор’я.</w:t>
      </w:r>
    </w:p>
    <w:p>
      <w:pPr>
        <w:pStyle w:val="Normal"/>
        <w:ind w:firstLine="360"/>
        <w:jc w:val="both"/>
        <w:rPr>
          <w:rFonts w:ascii="Times New Roman" w:hAnsi="Times New Roman" w:cs="Times New Roman"/>
        </w:rPr>
      </w:pPr>
      <w:r>
        <w:rPr>
          <w:rFonts w:cs="Times New Roman" w:ascii="Times New Roman" w:hAnsi="Times New Roman"/>
        </w:rPr>
        <w:t>Р. Грей та К. Аткінсон, використовуючи відповідне програмне забезпечення та потужну обчислювальну техніку, мали змогу гене</w:t>
        <w:softHyphen/>
        <w:t>рувати багато тисяч мовних дерев, а потім провести їх статистичну обробку. В результаті вони отримали заповідну дату, яка визначала абсолютний вік праіндоєвропейської мови — 9800—7800 років, тобто із точністю до 2000 років. Дата появи гілок припадає на 8700-ті роки, коли на стовбурі з’явилася предківська гілка хеттів. Все це означає, що носії неолітичних культур ватіканського півострова та їх нащадки із великим ступенем вірогідності можуть належати до індоєвропей</w:t>
        <w:softHyphen/>
        <w:t>ської мовної сім’ї.</w:t>
      </w:r>
    </w:p>
    <w:p>
      <w:pPr>
        <w:pStyle w:val="Normal"/>
        <w:ind w:firstLine="360"/>
        <w:jc w:val="both"/>
        <w:rPr>
          <w:rFonts w:ascii="Times New Roman" w:hAnsi="Times New Roman" w:cs="Times New Roman"/>
        </w:rPr>
      </w:pPr>
      <w:r>
        <w:rPr>
          <w:rFonts w:cs="Times New Roman" w:ascii="Times New Roman" w:hAnsi="Times New Roman"/>
        </w:rPr>
        <w:t>До епохи трипільської культури можна віднести дві точки роз</w:t>
        <w:softHyphen/>
        <w:t>ділення мов — 6900 та 6500 років тому, що відповідатиме част</w:t>
        <w:softHyphen/>
        <w:t>ково Трипіллю А та Трипіллю ВІ, тобто першій половині V тис. до н.е. Наступні поділи, які можуть стосуватися ареалу поширення трипільської культури, відбуваються вже після її зникнення з іс</w:t>
        <w:softHyphen/>
        <w:t>торичної сцени. Отримана картина не протирічить даним генних досліджень, про які йшлося вище, бо отримана хронологія мовних зрушень відповідає часові появи у Європі генних мутацій групи T/J.</w:t>
      </w:r>
    </w:p>
    <w:p>
      <w:pPr>
        <w:pStyle w:val="Normal"/>
        <w:ind w:firstLine="360"/>
        <w:jc w:val="both"/>
        <w:rPr>
          <w:rFonts w:ascii="Times New Roman" w:hAnsi="Times New Roman" w:cs="Times New Roman"/>
        </w:rPr>
      </w:pPr>
      <w:r>
        <w:rPr>
          <w:rFonts w:cs="Times New Roman" w:ascii="Times New Roman" w:hAnsi="Times New Roman"/>
        </w:rPr>
        <w:t>А що ж степовики? Виявляється, що і для них на мовному дереві можна знайти місце. Тільки буде воно десь на рівні 7000—5000 років тому і відображатиме їхні контакти з мирними хліборобами, зафік</w:t>
        <w:softHyphen/>
        <w:t>совані археологічно.</w:t>
      </w:r>
    </w:p>
    <w:p>
      <w:pPr>
        <w:pStyle w:val="Normal"/>
        <w:ind w:firstLine="360"/>
        <w:jc w:val="both"/>
        <w:rPr>
          <w:rFonts w:ascii="Times New Roman" w:hAnsi="Times New Roman" w:cs="Times New Roman"/>
        </w:rPr>
      </w:pPr>
      <w:r>
        <w:rPr>
          <w:rFonts w:cs="Times New Roman" w:ascii="Times New Roman" w:hAnsi="Times New Roman"/>
        </w:rPr>
        <w:t>Зрозуміло, що запропонована версія є лише однією із можливих, однак вона показує перспективи застосування сучасних методів до</w:t>
        <w:softHyphen/>
        <w:t>сліджень та їх взаємного доповнення і перевірки. Часи, коли на ниві вивчення етногенезу доісторичної доби неподільно панувала архео</w:t>
        <w:softHyphen/>
        <w:t>логія з порівнянням серій горщиків, орнаментів та типів сокир, нині, на початку III тисячоліття, можливо, вже добігають кінця. Карти</w:t>
      </w:r>
    </w:p>
    <w:p>
      <w:pPr>
        <w:pStyle w:val="Normal"/>
        <w:jc w:val="both"/>
        <w:rPr>
          <w:rFonts w:ascii="Times New Roman" w:hAnsi="Times New Roman" w:cs="Times New Roman"/>
        </w:rPr>
      </w:pPr>
      <w:r>
        <w:rPr>
          <w:rFonts w:cs="Times New Roman" w:ascii="Times New Roman" w:hAnsi="Times New Roman"/>
        </w:rPr>
        <w:t>зі стрілками, якими позначено далекі походи і завоювання давніх племен, складені виключно на підставі картографування місцезна</w:t>
        <w:softHyphen/>
        <w:t>ходжень тих чи інших артефактів, поступово переходитимуть у роз</w:t>
        <w:softHyphen/>
        <w:t>діл історії археологічної науки.</w:t>
      </w:r>
    </w:p>
    <w:p>
      <w:pPr>
        <w:pStyle w:val="Normal"/>
        <w:ind w:firstLine="360"/>
        <w:jc w:val="both"/>
        <w:rPr>
          <w:rFonts w:ascii="Times New Roman" w:hAnsi="Times New Roman" w:cs="Times New Roman"/>
        </w:rPr>
      </w:pPr>
      <w:r>
        <w:rPr>
          <w:rFonts w:cs="Times New Roman" w:ascii="Times New Roman" w:hAnsi="Times New Roman"/>
        </w:rPr>
        <w:t>А на завершення спробуємо відповісти на питання про те, чи могли дожити до нашого часу трипільські слова? Якщо пригадати на</w:t>
        <w:softHyphen/>
        <w:t>ведене на початку розділу твердження про 4600-річний період «піврозпаду» базового списку слів, то такий шанс є. Коли вважати часом зникнення трипільської культури першу половину III тис. до н.е., матимемо якраз 4500—4600 років, тобто ті самі 25 слів зі 100 базових, котрі могли якось дійти й до наших днів. Отже, можливість того, що слова давніх мов звучать і нині, не може вважатися такою вже й неймовірною.</w:t>
      </w:r>
    </w:p>
    <w:p>
      <w:pPr>
        <w:pStyle w:val="Normal"/>
        <w:numPr>
          <w:ilvl w:val="0"/>
          <w:numId w:val="0"/>
        </w:numPr>
        <w:jc w:val="both"/>
        <w:outlineLvl w:val="2"/>
        <w:rPr>
          <w:rFonts w:ascii="Times New Roman" w:hAnsi="Times New Roman" w:cs="Times New Roman"/>
        </w:rPr>
      </w:pPr>
      <w:bookmarkStart w:id="70" w:name="bookmark71"/>
      <w:bookmarkStart w:id="71" w:name="bookmark70"/>
      <w:bookmarkStart w:id="72" w:name="bookmark69"/>
      <w:r>
        <w:rPr>
          <w:rFonts w:cs="Times New Roman" w:ascii="Times New Roman" w:hAnsi="Times New Roman"/>
        </w:rPr>
        <w:t>Нащадки трипільців серед нас</w:t>
      </w:r>
      <w:bookmarkEnd w:id="70"/>
      <w:bookmarkEnd w:id="71"/>
      <w:bookmarkEnd w:id="72"/>
    </w:p>
    <w:p>
      <w:pPr>
        <w:pStyle w:val="Normal"/>
        <w:ind w:firstLine="360"/>
        <w:jc w:val="both"/>
        <w:rPr>
          <w:rFonts w:ascii="Times New Roman" w:hAnsi="Times New Roman" w:cs="Times New Roman"/>
        </w:rPr>
      </w:pPr>
      <w:r>
        <w:rPr>
          <w:rFonts w:cs="Times New Roman" w:ascii="Times New Roman" w:hAnsi="Times New Roman"/>
        </w:rPr>
        <w:t>Проголошена вище теза може видатися такою, що протирічить науковим даним, даниною заангажованим ура-патріотичним кон</w:t>
        <w:softHyphen/>
        <w:t>цепціям. Однак все залежить від того, яке поняття ми вкладаємо у слова «нащадки», «родовід», якими мірками їх вимірюємо.</w:t>
      </w:r>
    </w:p>
    <w:p>
      <w:pPr>
        <w:pStyle w:val="Normal"/>
        <w:ind w:firstLine="360"/>
        <w:jc w:val="both"/>
        <w:rPr>
          <w:rFonts w:ascii="Times New Roman" w:hAnsi="Times New Roman" w:cs="Times New Roman"/>
        </w:rPr>
      </w:pPr>
      <w:r>
        <w:rPr>
          <w:rFonts w:cs="Times New Roman" w:ascii="Times New Roman" w:hAnsi="Times New Roman"/>
        </w:rPr>
        <w:t>Уявлення про те, як могли виглядати трипільці, можна отримати з двох джерел: завдяки знахідкам людських кісток і черепів з похо</w:t>
        <w:softHyphen/>
        <w:t>вань або жертвоприношень, а також глиняним статуеткам із реаліс</w:t>
        <w:softHyphen/>
        <w:t>тичними рисами у моделюванні.</w:t>
      </w:r>
    </w:p>
    <w:p>
      <w:pPr>
        <w:pStyle w:val="Normal"/>
        <w:ind w:firstLine="360"/>
        <w:jc w:val="both"/>
        <w:rPr>
          <w:rFonts w:ascii="Times New Roman" w:hAnsi="Times New Roman" w:cs="Times New Roman"/>
        </w:rPr>
      </w:pPr>
      <w:r>
        <w:rPr>
          <w:rFonts w:cs="Times New Roman" w:ascii="Times New Roman" w:hAnsi="Times New Roman"/>
        </w:rPr>
        <w:t>Одразу слід зауважити, що банк даних з фізичної антропології трипільської культури дуже обмежений. Йдеться про кілька десятків знахідок, більшість яких погано збереглася, а частина розкопаного давно втрачена і не досліджувалася сучасними фахівцями. Проте є кілька реконструкцій за трипільськими черепами М. М. Герасимова, висновки антропологів, зроблені на основі вимірів краніологічних матеріалів та статистичної обробки результатів цих досліджень. Особливо цікавою для нас є думка С. П. Сегеди про питання, яке порушувалося у науковій літературі останніх десятиліть щодо внеску</w:t>
      </w:r>
    </w:p>
    <w:p>
      <w:pPr>
        <w:pStyle w:val="Normal"/>
        <w:jc w:val="both"/>
        <w:rPr>
          <w:rFonts w:ascii="Times New Roman" w:hAnsi="Times New Roman" w:cs="Times New Roman"/>
        </w:rPr>
      </w:pPr>
      <w:r>
        <w:rPr/>
        <w:drawing>
          <wp:inline distT="0" distB="0" distL="0" distR="0">
            <wp:extent cx="3867150" cy="4772025"/>
            <wp:effectExtent l="0" t="0" r="0" b="0"/>
            <wp:docPr id="30"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utre 30" descr=""/>
                    <pic:cNvPicPr>
                      <a:picLocks noChangeAspect="1" noChangeArrowheads="1"/>
                    </pic:cNvPicPr>
                  </pic:nvPicPr>
                  <pic:blipFill>
                    <a:blip r:embed="rId32"/>
                    <a:stretch>
                      <a:fillRect/>
                    </a:stretch>
                  </pic:blipFill>
                  <pic:spPr bwMode="auto">
                    <a:xfrm>
                      <a:off x="0" y="0"/>
                      <a:ext cx="3867150" cy="4772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конструкції зовнішнього вигляду носіїв трипільської культури, виконані М. М. Герасимовим на підставі черепів, виявлених у Вихватинському могильнику та похованні на поселенні Незвисько.</w:t>
      </w:r>
    </w:p>
    <w:p>
      <w:pPr>
        <w:pStyle w:val="Normal"/>
        <w:jc w:val="both"/>
        <w:rPr>
          <w:rFonts w:ascii="Times New Roman" w:hAnsi="Times New Roman" w:cs="Times New Roman"/>
        </w:rPr>
      </w:pPr>
      <w:r>
        <w:rPr>
          <w:rFonts w:cs="Times New Roman" w:ascii="Times New Roman" w:hAnsi="Times New Roman"/>
        </w:rPr>
        <w:t>Поховання можуть бути датовані в межах IV тис. до н. е.</w:t>
      </w:r>
    </w:p>
    <w:p>
      <w:pPr>
        <w:pStyle w:val="Normal"/>
        <w:jc w:val="both"/>
        <w:rPr>
          <w:rFonts w:ascii="Times New Roman" w:hAnsi="Times New Roman" w:cs="Times New Roman"/>
        </w:rPr>
      </w:pPr>
      <w:r>
        <w:rPr>
          <w:rFonts w:cs="Times New Roman" w:ascii="Times New Roman" w:hAnsi="Times New Roman"/>
        </w:rPr>
        <w:t>трипільських племен в етногенез сучасних слов’янських народів. Висловлювалося припущення, що трипільці як носії південноєвропеоїдних рис не належали до фізичних пращурів слов’ян, антропо</w:t>
        <w:softHyphen/>
        <w:t>логічні витоки яких здебільшого пов’язані з носіями широколицих масивних типів, поширених в Центрально-Східній Європі в добу енеоліту-бронзи. Однак антропологічний склад частини слов’ян, особливо болгар — носіїв так званого понтійського комплексу оз</w:t>
        <w:softHyphen/>
        <w:t>нак — сформувався на основі південноєвропеоїдного субстрату. Це ж значною мірою стосується й українців — представників дніп</w:t>
        <w:softHyphen/>
        <w:t>ровсько-карпатської групи антропологічних типів, котрі за комп</w:t>
        <w:softHyphen/>
        <w:t>лексом морфофізіологічних ознак займають проміжне положення між північними та південними європеоїдами, тяжіючи до останніх. Південноєвропеоїдний компонент широко представлений в трьох із чотирьох антропологічних зонах України: центральній, західній та південній. З усього викладеного вище цілком можна зробити ви</w:t>
        <w:softHyphen/>
        <w:t>сновок, що трипільські племена, чисельність яких в епоху розквіту Кукутень-Трипілля могла досягати сотень тисяч, відіграли важливу роль у формуванні генофонду пращурів українського народу — етно</w:t>
        <w:softHyphen/>
        <w:t>су півдня Східної Європи, фізичні риси якого почали формуватися задовго до появи на історичній арені слов’янства.</w:t>
      </w:r>
    </w:p>
    <w:p>
      <w:pPr>
        <w:pStyle w:val="Normal"/>
        <w:ind w:firstLine="360"/>
        <w:jc w:val="both"/>
        <w:rPr>
          <w:rFonts w:ascii="Times New Roman" w:hAnsi="Times New Roman" w:cs="Times New Roman"/>
        </w:rPr>
      </w:pPr>
      <w:r>
        <w:rPr>
          <w:rFonts w:cs="Times New Roman" w:ascii="Times New Roman" w:hAnsi="Times New Roman"/>
        </w:rPr>
        <w:t>Крім того, трипільці залишили нам у спадок образи, закарбовані у теракоті — доволі тепер вже численних екземплярах «трипільських портретів», що відтворюють статуетки з реалістичними рисами об</w:t>
        <w:softHyphen/>
        <w:t xml:space="preserve">личчя. Ця портретна галерея нині налічує кілька десятків зображень. Серед них — різноманітні типи облич, профілювання, форми голів. Однак ми можемо тільки здогадуватися, чиї то портрети. Статуетки яскраво відтворюють образ того, хто перебуває </w:t>
      </w:r>
      <w:r>
        <w:rPr>
          <w:rFonts w:cs="Times New Roman" w:ascii="Times New Roman" w:hAnsi="Times New Roman"/>
          <w:i/>
          <w:iCs/>
        </w:rPr>
        <w:t>у</w:t>
      </w:r>
      <w:r>
        <w:rPr>
          <w:rFonts w:cs="Times New Roman" w:ascii="Times New Roman" w:hAnsi="Times New Roman"/>
        </w:rPr>
        <w:t xml:space="preserve"> екстатичному стані, або у трансі, знаходячись поміж вищих сил, або звертаючись до них, виголошуючи закляття. Може, це реальні представники общини — чародії, що після смерті стають богами й заступниками своїх нащадків? Деякі з цих персонажів могли зображуватися згідно канонів священної традиції мешканців Малої Азії чи більш віддале</w:t>
        <w:softHyphen/>
        <w:t>них регіонів, бо саме звідти можна простежити витоки сакрального світу трипільців. Прикладом подібної канонізації священного образу</w:t>
      </w:r>
    </w:p>
    <w:p>
      <w:pPr>
        <w:pStyle w:val="Normal"/>
        <w:jc w:val="both"/>
        <w:rPr>
          <w:rFonts w:ascii="Times New Roman" w:hAnsi="Times New Roman" w:cs="Times New Roman"/>
        </w:rPr>
      </w:pPr>
      <w:r>
        <w:rPr/>
        <w:drawing>
          <wp:inline distT="0" distB="0" distL="0" distR="0">
            <wp:extent cx="4162425" cy="3124200"/>
            <wp:effectExtent l="0" t="0" r="0" b="0"/>
            <wp:docPr id="31"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utre 31" descr=""/>
                    <pic:cNvPicPr>
                      <a:picLocks noChangeAspect="1" noChangeArrowheads="1"/>
                    </pic:cNvPicPr>
                  </pic:nvPicPr>
                  <pic:blipFill>
                    <a:blip r:embed="rId33"/>
                    <a:stretch>
                      <a:fillRect/>
                    </a:stretch>
                  </pic:blipFill>
                  <pic:spPr bwMode="auto">
                    <a:xfrm>
                      <a:off x="0" y="0"/>
                      <a:ext cx="4162425" cy="3124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портрети» мешканців поселення-протоміста Майданецьке (Черкаська область)</w:t>
      </w:r>
    </w:p>
    <w:p>
      <w:pPr>
        <w:pStyle w:val="Normal"/>
        <w:jc w:val="both"/>
        <w:rPr>
          <w:rFonts w:ascii="Times New Roman" w:hAnsi="Times New Roman" w:cs="Times New Roman"/>
        </w:rPr>
      </w:pPr>
      <w:r>
        <w:rPr>
          <w:rFonts w:cs="Times New Roman" w:ascii="Times New Roman" w:hAnsi="Times New Roman"/>
        </w:rPr>
        <w:t>може бути сучасна християнська іконографія, традиція якої, до речі, як і трипільської, вимірюєтся багатьма століттями. Однак якщо нині спробувати уважно придивитися до облич перехожих на вулицях міст України, серед них можна знайти дивовижно схожі на ті образи, що через тисячоліття донесли до нас «трипільські портрети». І у цьо</w:t>
        <w:softHyphen/>
        <w:t>му не буде нічого дивного й незбагненного.</w:t>
      </w:r>
    </w:p>
    <w:p>
      <w:pPr>
        <w:pStyle w:val="Normal"/>
        <w:ind w:firstLine="360"/>
        <w:jc w:val="both"/>
        <w:rPr>
          <w:rFonts w:ascii="Times New Roman" w:hAnsi="Times New Roman" w:cs="Times New Roman"/>
        </w:rPr>
      </w:pPr>
      <w:r>
        <w:rPr>
          <w:rFonts w:cs="Times New Roman" w:ascii="Times New Roman" w:hAnsi="Times New Roman"/>
        </w:rPr>
        <w:t>Вище було показано, що з точки зору генетики сучасні європейці значною мірою є нащадками тих груп людей, які прийшли на кон</w:t>
        <w:softHyphen/>
        <w:t>тинент десятки тисяч років тому, ще до настання льодовикового періоду. Отже, кожен із сучасних мешканців Європи, котрий має гени відповідних мутацій, може заявити: «Я є нащадком людей, які робили розписи у печерах Піренеїв або полювали на мамонтів у до</w:t>
        <w:softHyphen/>
      </w:r>
    </w:p>
    <w:p>
      <w:pPr>
        <w:pStyle w:val="Normal"/>
        <w:jc w:val="both"/>
        <w:rPr>
          <w:rFonts w:ascii="Times New Roman" w:hAnsi="Times New Roman" w:cs="Times New Roman"/>
        </w:rPr>
      </w:pPr>
      <w:r>
        <w:rPr>
          <w:rFonts w:cs="Times New Roman" w:ascii="Times New Roman" w:hAnsi="Times New Roman"/>
        </w:rPr>
        <w:t>линах річок на теренах Франції». І це не буде більшим фентезі, ніж твердження пересічного українця, який має такі самі гени групи Н, про те, що саме його предки спорудили житла з кісток мамонта біля Мізина або Межиріч, а потім відсвяткували вдале полювання, виби</w:t>
        <w:softHyphen/>
        <w:t>ваючи ритм кістяними колотушками на черепах тих самих мамонтів. Такою є реальність — нічого не вдієш, бо прослідкувати реальний родовід впродовж тисячоліть нині не в змозі жодна з наук.</w:t>
      </w:r>
    </w:p>
    <w:p>
      <w:pPr>
        <w:pStyle w:val="Normal"/>
        <w:ind w:firstLine="360"/>
        <w:jc w:val="both"/>
        <w:rPr>
          <w:rFonts w:ascii="Times New Roman" w:hAnsi="Times New Roman" w:cs="Times New Roman"/>
        </w:rPr>
      </w:pPr>
      <w:r>
        <w:rPr>
          <w:rFonts w:cs="Times New Roman" w:ascii="Times New Roman" w:hAnsi="Times New Roman"/>
        </w:rPr>
        <w:t>Подібною буде ситуація стосовно трипільської культури до того моменту, поки будуть отримані значніші результати у вивченні генів населення мідного віку. Це лише питання часу і грошей. Але вже зараз дискусії про те, є трипільці автохтонами чи мігрантами, на мою думку, позбавлені сенсу взагалі, так само як і твердження, що всі вони прийшли з Близького Сходу. Історія заселення Європи у до</w:t>
        <w:softHyphen/>
        <w:t>історичні часи демонструє насамперед те, що є епохи, стосовно яких власне застосування термінів «автохтони», «мігранти» у їх пізнішому розумінні позбавлені сенсу.</w:t>
      </w:r>
    </w:p>
    <w:p>
      <w:pPr>
        <w:pStyle w:val="Normal"/>
        <w:ind w:firstLine="360"/>
        <w:jc w:val="both"/>
        <w:rPr>
          <w:rFonts w:ascii="Times New Roman" w:hAnsi="Times New Roman" w:cs="Times New Roman"/>
        </w:rPr>
      </w:pPr>
      <w:r>
        <w:rPr>
          <w:rFonts w:cs="Times New Roman" w:ascii="Times New Roman" w:hAnsi="Times New Roman"/>
        </w:rPr>
        <w:t>Якщо ж коли-небудь будуть досліджені матеріали із поховань наступних періодів — бронзового, раннього залізного віку, доби великого переселення народів, Середньовіччя, ми маємо шанс отри</w:t>
        <w:softHyphen/>
        <w:t>мати картину, яка, можливо, дещо зможе прояснити. Я не випадково вживаю тут слова «можливо» і «дещо», маючи на думці історію рідної мені науки — археології. Розкладаючи комбінації з доісторичних черепків та орнаментів, археологи у XX ст. теж вважали, що мають достатньо інформації та хисту, щоб відкрити всі таємниці минуло</w:t>
        <w:softHyphen/>
        <w:t>го. І що з того вийшло? Розуміння того, що археологія сама по собі не є всесильною у пізнанні минулого, а кожен науковий проект лише на крок наближає нас до пізнання таємниць минулого.</w:t>
      </w:r>
    </w:p>
    <w:p>
      <w:pPr>
        <w:pStyle w:val="Normal"/>
        <w:jc w:val="both"/>
        <w:rPr>
          <w:rFonts w:ascii="Times New Roman" w:hAnsi="Times New Roman" w:cs="Times New Roman"/>
        </w:rPr>
      </w:pPr>
      <w:r>
        <w:rPr>
          <w:rFonts w:cs="Times New Roman" w:ascii="Times New Roman" w:hAnsi="Times New Roman"/>
        </w:rPr>
        <w:t>З чого жили ТРИПІЛЬЦІ?</w:t>
      </w:r>
    </w:p>
    <w:p>
      <w:pPr>
        <w:pStyle w:val="Normal"/>
        <w:ind w:firstLine="360"/>
        <w:jc w:val="both"/>
        <w:rPr>
          <w:rFonts w:ascii="Times New Roman" w:hAnsi="Times New Roman" w:cs="Times New Roman"/>
        </w:rPr>
      </w:pPr>
      <w:r>
        <w:rPr>
          <w:rFonts w:cs="Times New Roman" w:ascii="Times New Roman" w:hAnsi="Times New Roman"/>
        </w:rPr>
        <w:t>Людина більшу частину свого життя витрачає на те, щоб здобути собі їжу. У давні часи цей процес відбувався без посередників. Тобто кожна сім’я мала сама виростити, вполювати, впіймати, зібрати собі щось на прожиття. Здобуваючи їжу — вирощуючи хліб, розводячи тварин, полюючи та рибалячи, готуючи її на вогнищі чи у печі, люди</w:t>
        <w:softHyphen/>
        <w:t>на лишає доволі багато слідів, які можуть зберігатися тисячоліттями. Зламані або загублені чи покладені у могили знаряддя праці, сліди оранки на давньому горизонті чи попелу від випаленої трави, навіть смітники з кістками тварин, з яких тисячоліття тому приготували смачні страви, використовуючи невідомі нині кулінарні рецепти, — все це дає змогу встановити, який у трипільців був хліб і що вони мали до нього.</w:t>
      </w:r>
    </w:p>
    <w:p>
      <w:pPr>
        <w:pStyle w:val="Normal"/>
        <w:ind w:firstLine="360"/>
        <w:jc w:val="both"/>
        <w:rPr>
          <w:rFonts w:ascii="Times New Roman" w:hAnsi="Times New Roman" w:cs="Times New Roman"/>
        </w:rPr>
      </w:pPr>
      <w:r>
        <w:rPr>
          <w:rFonts w:cs="Times New Roman" w:ascii="Times New Roman" w:hAnsi="Times New Roman"/>
        </w:rPr>
        <w:t>Розповідаючи про тисячоліття величі трипільської культури, ми вже не раз наголошували на тому, що у давні часи економіка була досить чутливою до змін у навколишньому середовищі. Навіть сьо</w:t>
        <w:softHyphen/>
        <w:t>годні, затамувавши подих, ми слухаємо коментарі у програмах новин щодо того, як вплинуть посуха чи, навпаки, рясні дощі на врожай в Україні. Є підстави гадати, що у Європі вирощування хліба завжди було справою не простою, а у деякі епохи просто ризикованою.</w:t>
      </w:r>
    </w:p>
    <w:p>
      <w:pPr>
        <w:pStyle w:val="Normal"/>
        <w:numPr>
          <w:ilvl w:val="0"/>
          <w:numId w:val="0"/>
        </w:numPr>
        <w:ind w:firstLine="360"/>
        <w:jc w:val="both"/>
        <w:outlineLvl w:val="2"/>
        <w:rPr>
          <w:rFonts w:ascii="Times New Roman" w:hAnsi="Times New Roman" w:cs="Times New Roman"/>
        </w:rPr>
      </w:pPr>
      <w:bookmarkStart w:id="73" w:name="bookmark74"/>
      <w:bookmarkStart w:id="74" w:name="bookmark73"/>
      <w:bookmarkStart w:id="75" w:name="bookmark72"/>
      <w:r>
        <w:rPr>
          <w:rFonts w:cs="Times New Roman" w:ascii="Times New Roman" w:hAnsi="Times New Roman"/>
        </w:rPr>
        <w:t>Природа та клімату часи трипільців</w:t>
      </w:r>
      <w:bookmarkEnd w:id="73"/>
      <w:bookmarkEnd w:id="74"/>
      <w:bookmarkEnd w:id="75"/>
    </w:p>
    <w:p>
      <w:pPr>
        <w:pStyle w:val="Normal"/>
        <w:ind w:firstLine="360"/>
        <w:jc w:val="both"/>
        <w:rPr>
          <w:rFonts w:ascii="Times New Roman" w:hAnsi="Times New Roman" w:cs="Times New Roman"/>
        </w:rPr>
      </w:pPr>
      <w:r>
        <w:rPr>
          <w:rFonts w:cs="Times New Roman" w:ascii="Times New Roman" w:hAnsi="Times New Roman"/>
        </w:rPr>
        <w:t>Нині жодне серйозне історико-археологічне дослідження немож</w:t>
        <w:softHyphen/>
        <w:t>ливе без встановлення характеристик навколишнього середовища на певній території у певний час. Дуже часто пояснення багатьох незбагнених явищ лежить саме у площині з’ясування середньорічної температури чи кількості опадів, а також у встановленні можливих наслідків цих параметрів для тієї чи іншої території та населення, яке на ній проживає.</w:t>
      </w:r>
    </w:p>
    <w:p>
      <w:pPr>
        <w:pStyle w:val="Normal"/>
        <w:ind w:firstLine="360"/>
        <w:jc w:val="both"/>
        <w:rPr>
          <w:rFonts w:ascii="Times New Roman" w:hAnsi="Times New Roman" w:cs="Times New Roman"/>
        </w:rPr>
      </w:pPr>
      <w:r>
        <w:rPr>
          <w:rFonts w:cs="Times New Roman" w:ascii="Times New Roman" w:hAnsi="Times New Roman"/>
        </w:rPr>
        <w:t>Всі ми звикли до розмов про те, що раніше і літо було теплішим, і зима холоднішою, не кажучи вже про дискусії щодо глобального потепління. І це не лише розмови. В останні десятиріччя клімат насправді помітно змінився і продовжує змінюватись, а отже, не</w:t>
        <w:softHyphen/>
        <w:t>складно уявити, що у трипільські часи він міг бути іншим. Мало того, враховуючи часовий інтервал існування культури — 7000—4500 років тому, слід розуміти, що впродовж двадцяти із лишком століть при</w:t>
        <w:softHyphen/>
        <w:t>родне середовище, у якому жили трипільці, зазнало змін. Вивчення природних умов давно минулих тисячоліть стало важливою складо</w:t>
        <w:softHyphen/>
        <w:t>вою для відтворення праісторії, оскільки тоді людина була набагато вразливішою до змін середовища, навіть поступових. І трипільці не є винятком.</w:t>
      </w:r>
    </w:p>
    <w:p>
      <w:pPr>
        <w:pStyle w:val="Normal"/>
        <w:ind w:firstLine="360"/>
        <w:jc w:val="both"/>
        <w:rPr>
          <w:rFonts w:ascii="Times New Roman" w:hAnsi="Times New Roman" w:cs="Times New Roman"/>
        </w:rPr>
      </w:pPr>
      <w:r>
        <w:rPr>
          <w:rFonts w:cs="Times New Roman" w:ascii="Times New Roman" w:hAnsi="Times New Roman"/>
        </w:rPr>
        <w:t>Вчені давно констатували, що навіть періодизація трипільсь</w:t>
        <w:softHyphen/>
        <w:t>кої культури відповідає... ритмам зміни рівня Чорного моря. Він зростає — значить, клімат тепліший, вологіший, більше опадів, кра</w:t>
        <w:softHyphen/>
        <w:t>ще для хліборобства; зменшується — отже, похолодає. В результаті — менш сприятливі умови для хліборобства і тваринництва. За кожною такою зміною ставалися певні зрушення у житті людей.</w:t>
      </w:r>
    </w:p>
    <w:p>
      <w:pPr>
        <w:pStyle w:val="Normal"/>
        <w:ind w:firstLine="360"/>
        <w:jc w:val="both"/>
        <w:rPr>
          <w:rFonts w:ascii="Times New Roman" w:hAnsi="Times New Roman" w:cs="Times New Roman"/>
        </w:rPr>
      </w:pPr>
      <w:r>
        <w:rPr>
          <w:rFonts w:cs="Times New Roman" w:ascii="Times New Roman" w:hAnsi="Times New Roman"/>
        </w:rPr>
        <w:t>Період між 4700 і 3500 рр. до н. е. за кліматичними умовами вва</w:t>
        <w:softHyphen/>
        <w:t>жають чи не найкращим за останні 10 000 років. Але приблизно від 3500 р. до н.е. погода стала псуватися. Спочатку почалися повені, викликані зростанням рівня води у морях (їхні наслідки, скажімо на Дунаї, останнім часом ми можемо спостерігати щороку, і добре, що ми це робимо лише завдяки телевізійним новинам). Внаслідок</w:t>
      </w:r>
    </w:p>
    <w:p>
      <w:pPr>
        <w:pStyle w:val="Normal"/>
        <w:jc w:val="both"/>
        <w:rPr>
          <w:rFonts w:ascii="Times New Roman" w:hAnsi="Times New Roman" w:cs="Times New Roman"/>
        </w:rPr>
      </w:pPr>
      <w:r>
        <w:rPr/>
        <w:drawing>
          <wp:inline distT="0" distB="0" distL="0" distR="0">
            <wp:extent cx="4124325" cy="4619625"/>
            <wp:effectExtent l="0" t="0" r="0" b="0"/>
            <wp:docPr id="32" name="Picut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2" descr=""/>
                    <pic:cNvPicPr>
                      <a:picLocks noChangeAspect="1" noChangeArrowheads="1"/>
                    </pic:cNvPicPr>
                  </pic:nvPicPr>
                  <pic:blipFill>
                    <a:blip r:embed="rId34"/>
                    <a:stretch>
                      <a:fillRect/>
                    </a:stretch>
                  </pic:blipFill>
                  <pic:spPr bwMode="auto">
                    <a:xfrm>
                      <a:off x="0" y="0"/>
                      <a:ext cx="4124325" cy="4619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ид на місце розташування та знахідки із трипільського поселення в урочищі Коломийців Яр — місця нелегального видобутку чорнозему в районі м. Обухів на Київщині</w:t>
      </w:r>
    </w:p>
    <w:p>
      <w:pPr>
        <w:pStyle w:val="Normal"/>
        <w:jc w:val="both"/>
        <w:rPr>
          <w:rFonts w:ascii="Times New Roman" w:hAnsi="Times New Roman" w:cs="Times New Roman"/>
        </w:rPr>
      </w:pPr>
      <w:r>
        <w:rPr/>
        <w:drawing>
          <wp:inline distT="0" distB="0" distL="0" distR="0">
            <wp:extent cx="2343150" cy="2114550"/>
            <wp:effectExtent l="0" t="0" r="0" b="0"/>
            <wp:docPr id="33" name="Picut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3" descr=""/>
                    <pic:cNvPicPr>
                      <a:picLocks noChangeAspect="1" noChangeArrowheads="1"/>
                    </pic:cNvPicPr>
                  </pic:nvPicPr>
                  <pic:blipFill>
                    <a:blip r:embed="rId35"/>
                    <a:stretch>
                      <a:fillRect/>
                    </a:stretch>
                  </pic:blipFill>
                  <pic:spPr bwMode="auto">
                    <a:xfrm>
                      <a:off x="0" y="0"/>
                      <a:ext cx="2343150" cy="2114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убок із розписом. Поселення Володимирівка, Черкащина. Близько 4000 р. до н. е. Розкопки Т. С. Пассек. Національний музей історії України</w:t>
      </w:r>
    </w:p>
    <w:p>
      <w:pPr>
        <w:pStyle w:val="Normal"/>
        <w:jc w:val="both"/>
        <w:rPr>
          <w:rFonts w:ascii="Times New Roman" w:hAnsi="Times New Roman" w:cs="Times New Roman"/>
        </w:rPr>
      </w:pPr>
      <w:r>
        <w:rPr/>
        <w:drawing>
          <wp:inline distT="0" distB="0" distL="0" distR="0">
            <wp:extent cx="2714625" cy="2133600"/>
            <wp:effectExtent l="0" t="0" r="0" b="0"/>
            <wp:docPr id="34" name="Picut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utre 34" descr=""/>
                    <pic:cNvPicPr>
                      <a:picLocks noChangeAspect="1" noChangeArrowheads="1"/>
                    </pic:cNvPicPr>
                  </pic:nvPicPr>
                  <pic:blipFill>
                    <a:blip r:embed="rId36"/>
                    <a:stretch>
                      <a:fillRect/>
                    </a:stretch>
                  </pic:blipFill>
                  <pic:spPr bwMode="auto">
                    <a:xfrm>
                      <a:off x="0" y="0"/>
                      <a:ext cx="2714625" cy="2133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аза раннього етапу трипільської культури із поселення Гребенюків Яр, Черкащина. Кінець VI — початок V тис. до н. е. Розкопки</w:t>
      </w:r>
    </w:p>
    <w:p>
      <w:pPr>
        <w:pStyle w:val="Normal"/>
        <w:jc w:val="both"/>
        <w:rPr>
          <w:rFonts w:ascii="Times New Roman" w:hAnsi="Times New Roman" w:cs="Times New Roman"/>
        </w:rPr>
      </w:pPr>
      <w:r>
        <w:rPr>
          <w:rFonts w:cs="Times New Roman" w:ascii="Times New Roman" w:hAnsi="Times New Roman"/>
        </w:rPr>
        <w:t>Н. Бурдо. Археологічний музей ІА НАНУ</w:t>
      </w:r>
    </w:p>
    <w:p>
      <w:pPr>
        <w:pStyle w:val="Normal"/>
        <w:jc w:val="both"/>
        <w:rPr>
          <w:rFonts w:ascii="Times New Roman" w:hAnsi="Times New Roman" w:cs="Times New Roman"/>
        </w:rPr>
      </w:pPr>
      <w:r>
        <w:rPr/>
        <w:drawing>
          <wp:inline distT="0" distB="0" distL="0" distR="0">
            <wp:extent cx="4162425" cy="2628900"/>
            <wp:effectExtent l="0" t="0" r="0" b="0"/>
            <wp:docPr id="35" name="Picut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utre 35" descr=""/>
                    <pic:cNvPicPr>
                      <a:picLocks noChangeAspect="1" noChangeArrowheads="1"/>
                    </pic:cNvPicPr>
                  </pic:nvPicPr>
                  <pic:blipFill>
                    <a:blip r:embed="rId37"/>
                    <a:stretch>
                      <a:fillRect/>
                    </a:stretch>
                  </pic:blipFill>
                  <pic:spPr bwMode="auto">
                    <a:xfrm>
                      <a:off x="0" y="0"/>
                      <a:ext cx="4162425" cy="26289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ид на місце розташування епонімної пам’ятки біля с. Кукутень, Румунія</w:t>
      </w:r>
    </w:p>
    <w:p>
      <w:pPr>
        <w:pStyle w:val="Normal"/>
        <w:jc w:val="both"/>
        <w:rPr>
          <w:rFonts w:ascii="Times New Roman" w:hAnsi="Times New Roman" w:cs="Times New Roman"/>
        </w:rPr>
      </w:pPr>
      <w:r>
        <w:rPr/>
        <w:drawing>
          <wp:inline distT="0" distB="0" distL="0" distR="0">
            <wp:extent cx="4152900" cy="2333625"/>
            <wp:effectExtent l="0" t="0" r="0" b="0"/>
            <wp:docPr id="36" name="Picut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utre 36" descr=""/>
                    <pic:cNvPicPr>
                      <a:picLocks noChangeAspect="1" noChangeArrowheads="1"/>
                    </pic:cNvPicPr>
                  </pic:nvPicPr>
                  <pic:blipFill>
                    <a:blip r:embed="rId38"/>
                    <a:stretch>
                      <a:fillRect/>
                    </a:stretch>
                  </pic:blipFill>
                  <pic:spPr bwMode="auto">
                    <a:xfrm>
                      <a:off x="0" y="0"/>
                      <a:ext cx="4152900" cy="2333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конструкції споруд культури Кукутень — експеримент 2004 року біля с. Кукутень, Румунія</w:t>
      </w:r>
    </w:p>
    <w:p>
      <w:pPr>
        <w:pStyle w:val="Normal"/>
        <w:jc w:val="both"/>
        <w:rPr>
          <w:rFonts w:ascii="Times New Roman" w:hAnsi="Times New Roman" w:cs="Times New Roman"/>
        </w:rPr>
      </w:pPr>
      <w:r>
        <w:rPr/>
        <w:drawing>
          <wp:inline distT="0" distB="0" distL="0" distR="0">
            <wp:extent cx="4019550" cy="4105275"/>
            <wp:effectExtent l="0" t="0" r="0" b="0"/>
            <wp:docPr id="37" name="Picut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utre 37" descr=""/>
                    <pic:cNvPicPr>
                      <a:picLocks noChangeAspect="1" noChangeArrowheads="1"/>
                    </pic:cNvPicPr>
                  </pic:nvPicPr>
                  <pic:blipFill>
                    <a:blip r:embed="rId39"/>
                    <a:stretch>
                      <a:fillRect/>
                    </a:stretch>
                  </pic:blipFill>
                  <pic:spPr bwMode="auto">
                    <a:xfrm>
                      <a:off x="0" y="0"/>
                      <a:ext cx="4019550" cy="41052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суд із різних територій поширення трипільської культури в Україні</w:t>
      </w:r>
    </w:p>
    <w:p>
      <w:pPr>
        <w:pStyle w:val="Normal"/>
        <w:jc w:val="both"/>
        <w:rPr>
          <w:rFonts w:ascii="Times New Roman" w:hAnsi="Times New Roman" w:cs="Times New Roman"/>
        </w:rPr>
      </w:pPr>
      <w:r>
        <w:rPr/>
        <w:drawing>
          <wp:inline distT="0" distB="0" distL="0" distR="0">
            <wp:extent cx="4048125" cy="4391025"/>
            <wp:effectExtent l="0" t="0" r="0" b="0"/>
            <wp:docPr id="38" name="Picut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utre 38" descr=""/>
                    <pic:cNvPicPr>
                      <a:picLocks noChangeAspect="1" noChangeArrowheads="1"/>
                    </pic:cNvPicPr>
                  </pic:nvPicPr>
                  <pic:blipFill>
                    <a:blip r:embed="rId40"/>
                    <a:stretch>
                      <a:fillRect/>
                    </a:stretch>
                  </pic:blipFill>
                  <pic:spPr bwMode="auto">
                    <a:xfrm>
                      <a:off x="0" y="0"/>
                      <a:ext cx="4048125" cy="4391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ипільські «портрети» — реалістична антропоморфна пластика із розкопок на території України та Молдови</w:t>
      </w:r>
    </w:p>
    <w:p>
      <w:pPr>
        <w:pStyle w:val="Normal"/>
        <w:jc w:val="both"/>
        <w:rPr>
          <w:rFonts w:ascii="Times New Roman" w:hAnsi="Times New Roman" w:cs="Times New Roman"/>
        </w:rPr>
      </w:pPr>
      <w:r>
        <w:rPr/>
        <w:drawing>
          <wp:inline distT="0" distB="0" distL="0" distR="0">
            <wp:extent cx="2809875" cy="2152650"/>
            <wp:effectExtent l="0" t="0" r="0" b="0"/>
            <wp:docPr id="39" name="Picut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utre 39" descr=""/>
                    <pic:cNvPicPr>
                      <a:picLocks noChangeAspect="1" noChangeArrowheads="1"/>
                    </pic:cNvPicPr>
                  </pic:nvPicPr>
                  <pic:blipFill>
                    <a:blip r:embed="rId41"/>
                    <a:stretch>
                      <a:fillRect/>
                    </a:stretch>
                  </pic:blipFill>
                  <pic:spPr bwMode="auto">
                    <a:xfrm>
                      <a:off x="0" y="0"/>
                      <a:ext cx="2809875" cy="21526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із поселення Кліщів (Вінницька область). Друга половина V тис. до н. е. Дослідження І. І. Зайця. Вінницький обласний краєзнавчий музей</w:t>
      </w:r>
    </w:p>
    <w:p>
      <w:pPr>
        <w:pStyle w:val="Normal"/>
        <w:jc w:val="both"/>
        <w:rPr>
          <w:rFonts w:ascii="Times New Roman" w:hAnsi="Times New Roman" w:cs="Times New Roman"/>
        </w:rPr>
      </w:pPr>
      <w:r>
        <w:rPr/>
        <w:drawing>
          <wp:inline distT="0" distB="0" distL="0" distR="0">
            <wp:extent cx="3390900" cy="2381250"/>
            <wp:effectExtent l="0" t="0" r="0" b="0"/>
            <wp:docPr id="40" name="Picut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utre 40" descr=""/>
                    <pic:cNvPicPr>
                      <a:picLocks noChangeAspect="1" noChangeArrowheads="1"/>
                    </pic:cNvPicPr>
                  </pic:nvPicPr>
                  <pic:blipFill>
                    <a:blip r:embed="rId42"/>
                    <a:stretch>
                      <a:fillRect/>
                    </a:stretch>
                  </pic:blipFill>
                  <pic:spPr bwMode="auto">
                    <a:xfrm>
                      <a:off x="0" y="0"/>
                      <a:ext cx="3390900" cy="2381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сортимент виробів із кременю пізнього етапу трипільської культури</w:t>
      </w:r>
    </w:p>
    <w:p>
      <w:pPr>
        <w:pStyle w:val="Normal"/>
        <w:jc w:val="both"/>
        <w:rPr>
          <w:rFonts w:ascii="Times New Roman" w:hAnsi="Times New Roman" w:cs="Times New Roman"/>
        </w:rPr>
      </w:pPr>
      <w:r>
        <w:rPr>
          <w:rFonts w:cs="Times New Roman" w:ascii="Times New Roman" w:hAnsi="Times New Roman"/>
        </w:rPr>
        <w:t>Мальований посуд: 1 — із території Молдови (музей археології та етнографії, Кишинів); 2 — фрагменти посуду із поселень Подністров’я (Наукові фонди ІА НАНУ)</w:t>
      </w:r>
    </w:p>
    <w:p>
      <w:pPr>
        <w:pStyle w:val="Normal"/>
        <w:jc w:val="both"/>
        <w:rPr>
          <w:rFonts w:ascii="Times New Roman" w:hAnsi="Times New Roman" w:cs="Times New Roman"/>
        </w:rPr>
      </w:pPr>
      <w:r>
        <w:rPr/>
        <w:drawing>
          <wp:inline distT="0" distB="0" distL="0" distR="0">
            <wp:extent cx="3648075" cy="5334000"/>
            <wp:effectExtent l="0" t="0" r="0" b="0"/>
            <wp:docPr id="41" name="Picut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utre 41" descr=""/>
                    <pic:cNvPicPr>
                      <a:picLocks noChangeAspect="1" noChangeArrowheads="1"/>
                    </pic:cNvPicPr>
                  </pic:nvPicPr>
                  <pic:blipFill>
                    <a:blip r:embed="rId43"/>
                    <a:stretch>
                      <a:fillRect/>
                    </a:stretch>
                  </pic:blipFill>
                  <pic:spPr bwMode="auto">
                    <a:xfrm>
                      <a:off x="0" y="0"/>
                      <a:ext cx="3648075" cy="5334000"/>
                    </a:xfrm>
                    <a:prstGeom prst="rect">
                      <a:avLst/>
                    </a:prstGeom>
                  </pic:spPr>
                </pic:pic>
              </a:graphicData>
            </a:graphic>
          </wp:inline>
        </w:drawing>
      </w:r>
    </w:p>
    <w:p>
      <w:pPr>
        <w:pStyle w:val="Normal"/>
        <w:jc w:val="both"/>
        <w:rPr>
          <w:rFonts w:ascii="Times New Roman" w:hAnsi="Times New Roman" w:cs="Times New Roman"/>
        </w:rPr>
      </w:pPr>
      <w:r>
        <w:rPr/>
        <w:drawing>
          <wp:inline distT="0" distB="0" distL="0" distR="0">
            <wp:extent cx="3771900" cy="5314950"/>
            <wp:effectExtent l="0" t="0" r="0" b="0"/>
            <wp:docPr id="42" name="Picut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utre 42" descr=""/>
                    <pic:cNvPicPr>
                      <a:picLocks noChangeAspect="1" noChangeArrowheads="1"/>
                    </pic:cNvPicPr>
                  </pic:nvPicPr>
                  <pic:blipFill>
                    <a:blip r:embed="rId44"/>
                    <a:stretch>
                      <a:fillRect/>
                    </a:stretch>
                  </pic:blipFill>
                  <pic:spPr bwMode="auto">
                    <a:xfrm>
                      <a:off x="0" y="0"/>
                      <a:ext cx="3771900" cy="5314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із поселення-протоміста Майданецьке</w:t>
      </w:r>
    </w:p>
    <w:p>
      <w:pPr>
        <w:pStyle w:val="Normal"/>
        <w:jc w:val="both"/>
        <w:rPr>
          <w:rFonts w:ascii="Times New Roman" w:hAnsi="Times New Roman" w:cs="Times New Roman"/>
        </w:rPr>
      </w:pPr>
      <w:r>
        <w:rPr/>
        <w:drawing>
          <wp:inline distT="0" distB="0" distL="0" distR="0">
            <wp:extent cx="3524250" cy="2619375"/>
            <wp:effectExtent l="0" t="0" r="0" b="0"/>
            <wp:docPr id="43" name="Picut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utre 43" descr=""/>
                    <pic:cNvPicPr>
                      <a:picLocks noChangeAspect="1" noChangeArrowheads="1"/>
                    </pic:cNvPicPr>
                  </pic:nvPicPr>
                  <pic:blipFill>
                    <a:blip r:embed="rId45"/>
                    <a:stretch>
                      <a:fillRect/>
                    </a:stretch>
                  </pic:blipFill>
                  <pic:spPr bwMode="auto">
                    <a:xfrm>
                      <a:off x="0" y="0"/>
                      <a:ext cx="3524250" cy="2619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ідбитки листя рослин на обмазці жител трипільської культури, виявлені під час археологічних розкопок</w:t>
      </w:r>
    </w:p>
    <w:p>
      <w:pPr>
        <w:pStyle w:val="Normal"/>
        <w:jc w:val="both"/>
        <w:rPr>
          <w:rFonts w:ascii="Times New Roman" w:hAnsi="Times New Roman" w:cs="Times New Roman"/>
        </w:rPr>
      </w:pPr>
      <w:r>
        <w:rPr>
          <w:rFonts w:cs="Times New Roman" w:ascii="Times New Roman" w:hAnsi="Times New Roman"/>
        </w:rPr>
        <w:t>заболочення ґрунтів зростає рівень концентрації метану в атмосфері, що сприяє наступному зниженню температури повітря. Далі досить якогось поштовху, щоб наслідки цих змін стали незворотними. Наприкінці IV тис. до н. е. таких поштовхів сталося кілька.</w:t>
      </w:r>
    </w:p>
    <w:p>
      <w:pPr>
        <w:pStyle w:val="Normal"/>
        <w:ind w:firstLine="360"/>
        <w:jc w:val="both"/>
        <w:rPr>
          <w:rFonts w:ascii="Times New Roman" w:hAnsi="Times New Roman" w:cs="Times New Roman"/>
        </w:rPr>
      </w:pPr>
      <w:r>
        <w:rPr>
          <w:rFonts w:cs="Times New Roman" w:ascii="Times New Roman" w:hAnsi="Times New Roman"/>
        </w:rPr>
        <w:t>Пік похолодання у IV тис. до н.е. припадає точнісінько на 3199 р. Це встановлено при вивченні річних кілець дубів, які знайдено у болотах Ірландії. Цьому передувало виверження вул</w:t>
        <w:softHyphen/>
        <w:t>кану на Алеутських островах, яке сталося того ж року. Його сліди виявлено у льодовиках Гренландії. Не минуло й дев’яти років, як прокинувся ще один вулкан, цього разу в Ісландії, — Гекла. Виникає питання: що спільного між виверженням вулкану та холодною зи</w:t>
        <w:softHyphen/>
        <w:t>мою? Виявляється, холодна і задовга зима якраз може бути наслід</w:t>
        <w:softHyphen/>
        <w:t>ком такої природної катастрофи. Адже вулканічний попіл, який</w:t>
      </w:r>
    </w:p>
    <w:p>
      <w:pPr>
        <w:pStyle w:val="Normal"/>
        <w:jc w:val="both"/>
        <w:rPr>
          <w:rFonts w:ascii="Times New Roman" w:hAnsi="Times New Roman" w:cs="Times New Roman"/>
        </w:rPr>
      </w:pPr>
      <w:r>
        <w:rPr>
          <w:rFonts w:cs="Times New Roman" w:ascii="Times New Roman" w:hAnsi="Times New Roman"/>
        </w:rPr>
        <w:t>4 Шляхами трипільського світу</w:t>
      </w:r>
    </w:p>
    <w:p>
      <w:p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потрапляє під час виверження в атмосферу, блокує проходження крізь неї сонячних променів і тепла. Менше сонячного тепла — мен</w:t>
        <w:softHyphen/>
        <w:t>ше прогрівається світовий океан, середня температура взимку по</w:t>
        <w:softHyphen/>
        <w:t>ступово знижуватиметься щороку. А коли два сильних виверження відбуваються одне за одним, їх ефект посилюється. Коли обрахували наслідки можливої війни із застосуванням ядерної зброї, з’явився термін «ядерна зима».</w:t>
      </w:r>
    </w:p>
    <w:p>
      <w:pPr>
        <w:pStyle w:val="Normal"/>
        <w:ind w:firstLine="360"/>
        <w:jc w:val="both"/>
        <w:rPr>
          <w:rFonts w:ascii="Times New Roman" w:hAnsi="Times New Roman" w:cs="Times New Roman"/>
        </w:rPr>
      </w:pPr>
      <w:r>
        <w:rPr>
          <w:rFonts w:cs="Times New Roman" w:ascii="Times New Roman" w:hAnsi="Times New Roman"/>
        </w:rPr>
        <w:t>Дослідження льоду Гренландії та річних кілець давніх дерев показало, що у ті ж роки концентрація кислоти в них перевищувала всі допустимі норми. Отже, на додачу до похолодання по всій планеті випадають кислотні дощі. Виверження Гекли та вулкану на Алеутських островах спровокувало між 3199 та 3190 рр. до н. е. справжню «ядерну зиму», на щастя, без радіоактивних опадів. Для більшості мешканців планети, як у Європі, так і на інших континентах, її наслідки були катастрофічними.</w:t>
      </w:r>
    </w:p>
    <w:p>
      <w:pPr>
        <w:pStyle w:val="Normal"/>
        <w:ind w:firstLine="360"/>
        <w:jc w:val="both"/>
        <w:rPr>
          <w:rFonts w:ascii="Times New Roman" w:hAnsi="Times New Roman" w:cs="Times New Roman"/>
        </w:rPr>
      </w:pPr>
      <w:r>
        <w:rPr>
          <w:rFonts w:cs="Times New Roman" w:ascii="Times New Roman" w:hAnsi="Times New Roman"/>
        </w:rPr>
        <w:t>Зрозуміло, що похолодання та специфічні опади сильно впливали на рослинність, у тому числі на поля давніх хліборобів. Отримання врожаю за таких обставин стало проблематичним. Не виростала як слід трава, отже, складно було прогодувати худобу; скоротилась чисельність тварин у лісах, і полювання не могло прогодувати гро</w:t>
        <w:softHyphen/>
        <w:t>мади хліборобів. Ця криза тривала не рік, не два, а кілька десятиліть. Наслідки вивержень давалися взнаки ще років 50, і до 3150 р. інтен</w:t>
        <w:softHyphen/>
        <w:t>сивне накопичення кислоти у ґрунтах наростало. Клімат став більш континентальним, а різкий перепад температур між зимою та літом (весна, як пора року просто перестала існувати) викликав катастро</w:t>
        <w:softHyphen/>
        <w:t>фічні повені. Але влітку лютували посухи.</w:t>
      </w:r>
    </w:p>
    <w:p>
      <w:pPr>
        <w:pStyle w:val="Normal"/>
        <w:ind w:firstLine="360"/>
        <w:jc w:val="both"/>
        <w:rPr>
          <w:rFonts w:ascii="Times New Roman" w:hAnsi="Times New Roman" w:cs="Times New Roman"/>
        </w:rPr>
      </w:pPr>
      <w:r>
        <w:rPr>
          <w:rFonts w:cs="Times New Roman" w:ascii="Times New Roman" w:hAnsi="Times New Roman"/>
        </w:rPr>
        <w:t>Ці кліматичні зміни вплинули на розвиток перших цивілізацій Давнього Сходу. До 3000 р. до н.е. Сахара перетворилась на пус</w:t>
        <w:softHyphen/>
        <w:t>телю, а цивілізація Єгипту виявилася загнаною у долину Нілу та до кількох уцілілих серед пустелі оаз. Щоб вижити, правителі «Чорної країни» створили перші державні об’єднання, які контро</w:t>
        <w:softHyphen/>
        <w:t>лювали значну частину долини Нілу та оази. Від повеней та посух рятували канали, дамби та штучні озера. На зміну культурі Урук, що панувала у Месопотамії впродовж IVтис. до н.е. між 3200 і 3100</w:t>
      </w:r>
    </w:p>
    <w:p>
      <w:pPr>
        <w:pStyle w:val="Normal"/>
        <w:jc w:val="both"/>
        <w:rPr>
          <w:rFonts w:ascii="Times New Roman" w:hAnsi="Times New Roman" w:cs="Times New Roman"/>
        </w:rPr>
      </w:pPr>
      <w:r>
        <w:rPr/>
        <w:drawing>
          <wp:inline distT="0" distB="0" distL="0" distR="0">
            <wp:extent cx="3819525" cy="2581275"/>
            <wp:effectExtent l="0" t="0" r="0" b="0"/>
            <wp:docPr id="44" name="Picut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utre 44" descr=""/>
                    <pic:cNvPicPr>
                      <a:picLocks noChangeAspect="1" noChangeArrowheads="1"/>
                    </pic:cNvPicPr>
                  </pic:nvPicPr>
                  <pic:blipFill>
                    <a:blip r:embed="rId46"/>
                    <a:stretch>
                      <a:fillRect/>
                    </a:stretch>
                  </pic:blipFill>
                  <pic:spPr bwMode="auto">
                    <a:xfrm>
                      <a:off x="0" y="0"/>
                      <a:ext cx="3819525" cy="25812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із трипільських пам’яток Середнього Подніпров’я: до і після 3200 р. до н. е.</w:t>
      </w:r>
    </w:p>
    <w:p>
      <w:pPr>
        <w:pStyle w:val="Normal"/>
        <w:jc w:val="both"/>
        <w:rPr>
          <w:rFonts w:ascii="Times New Roman" w:hAnsi="Times New Roman" w:cs="Times New Roman"/>
        </w:rPr>
      </w:pPr>
      <w:r>
        <w:rPr>
          <w:rFonts w:cs="Times New Roman" w:ascii="Times New Roman" w:hAnsi="Times New Roman"/>
        </w:rPr>
        <w:t>роками до н.е., прийшла археологічна культура Джемдет-Наср. У ній вбачають витоки цивілізації Шумеру. Тут люди теж рятувались, будуючи іригаційні системи та створюючи перші держави. Індіанці Майя вважали, що їх цивілізація бере початок 3133 р. до н.е., після руйнівного потопу. Всесвітній потоп у міфології ірландців датують близько 3200 р. до н. е. Дослідники біблійної історії останнім часом запропонували датувати Потоп саме цими часами.</w:t>
      </w:r>
    </w:p>
    <w:p>
      <w:pPr>
        <w:pStyle w:val="Normal"/>
        <w:ind w:firstLine="360"/>
        <w:jc w:val="both"/>
        <w:rPr>
          <w:rFonts w:ascii="Times New Roman" w:hAnsi="Times New Roman" w:cs="Times New Roman"/>
        </w:rPr>
      </w:pPr>
      <w:r>
        <w:rPr>
          <w:rFonts w:cs="Times New Roman" w:ascii="Times New Roman" w:hAnsi="Times New Roman"/>
        </w:rPr>
        <w:t>Ми не маємо свідчень, що територія поширення трипільської культури постраждала від Всесвітнього потопу, але глобальне похо</w:t>
        <w:softHyphen/>
        <w:t>лодання її навряд чи обійшло. Археологам вдалося виявити сліди трипільців, які зуміли пережити ті страшні часи. Але щоб вижити, вони мусили змінити звичний спосіб життя і, зрештою, перестати бути тими трипільцями, які виробляли мальований посуд та ліпили жіночі статуетки. Для археологів їх культура зникла.</w:t>
      </w:r>
    </w:p>
    <w:p>
      <w:pPr>
        <w:pStyle w:val="Normal"/>
        <w:numPr>
          <w:ilvl w:val="0"/>
          <w:numId w:val="0"/>
        </w:numPr>
        <w:jc w:val="both"/>
        <w:outlineLvl w:val="2"/>
        <w:rPr>
          <w:rFonts w:ascii="Times New Roman" w:hAnsi="Times New Roman" w:cs="Times New Roman"/>
        </w:rPr>
      </w:pPr>
      <w:bookmarkStart w:id="76" w:name="bookmark77"/>
      <w:bookmarkStart w:id="77" w:name="bookmark76"/>
      <w:bookmarkStart w:id="78" w:name="bookmark75"/>
      <w:r>
        <w:rPr>
          <w:rFonts w:cs="Times New Roman" w:ascii="Times New Roman" w:hAnsi="Times New Roman"/>
        </w:rPr>
        <w:t>Хліборобство і тваринництво — основа доісторичної економіки</w:t>
      </w:r>
      <w:bookmarkEnd w:id="76"/>
      <w:bookmarkEnd w:id="77"/>
      <w:bookmarkEnd w:id="78"/>
    </w:p>
    <w:p>
      <w:pPr>
        <w:pStyle w:val="Normal"/>
        <w:ind w:firstLine="360"/>
        <w:jc w:val="both"/>
        <w:rPr>
          <w:rFonts w:ascii="Times New Roman" w:hAnsi="Times New Roman" w:cs="Times New Roman"/>
        </w:rPr>
      </w:pPr>
      <w:r>
        <w:rPr>
          <w:rFonts w:cs="Times New Roman" w:ascii="Times New Roman" w:hAnsi="Times New Roman"/>
        </w:rPr>
        <w:t>Подорожуючи трипільськими землями на початку або все</w:t>
        <w:softHyphen/>
        <w:t>редині літа, ми могли б спостерігати знайому нам нині картину: поля із зерновими культурами, худоба на пасовищах. Єдина від</w:t>
        <w:softHyphen/>
        <w:t>мінність— полів, порівняно із нинішніми часами, так само як і худоби, було значно менше. Між ними лишалися досить великі обшири, вкриті лісами або степовою рослинністю. Хоча і тут, уваж</w:t>
        <w:softHyphen/>
        <w:t>но придивившись, ми, напевно, змогли б помітити сліди втручання</w:t>
      </w:r>
    </w:p>
    <w:p>
      <w:pPr>
        <w:pStyle w:val="Normal"/>
        <w:jc w:val="both"/>
        <w:rPr>
          <w:rFonts w:ascii="Times New Roman" w:hAnsi="Times New Roman" w:cs="Times New Roman"/>
        </w:rPr>
      </w:pPr>
      <w:r>
        <w:rPr>
          <w:rFonts w:cs="Times New Roman" w:ascii="Times New Roman" w:hAnsi="Times New Roman"/>
        </w:rPr>
        <w:t>людини. Скажімо, на Поділлі не підліском, на місці покинутих</w:t>
      </w:r>
    </w:p>
    <w:p>
      <w:pPr>
        <w:pStyle w:val="Normal"/>
        <w:jc w:val="both"/>
        <w:rPr>
          <w:rFonts w:ascii="Times New Roman" w:hAnsi="Times New Roman" w:cs="Times New Roman"/>
        </w:rPr>
      </w:pPr>
      <w:r>
        <w:rPr/>
        <w:drawing>
          <wp:inline distT="0" distB="0" distL="0" distR="0">
            <wp:extent cx="2000250" cy="2771775"/>
            <wp:effectExtent l="0" t="0" r="0" b="0"/>
            <wp:docPr id="45" name="Picut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utre 45" descr=""/>
                    <pic:cNvPicPr>
                      <a:picLocks noChangeAspect="1" noChangeArrowheads="1"/>
                    </pic:cNvPicPr>
                  </pic:nvPicPr>
                  <pic:blipFill>
                    <a:blip r:embed="rId47"/>
                    <a:stretch>
                      <a:fillRect/>
                    </a:stretch>
                  </pic:blipFill>
                  <pic:spPr bwMode="auto">
                    <a:xfrm>
                      <a:off x="0" y="0"/>
                      <a:ext cx="2000250" cy="27717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олосся пшениці-спельти.</w:t>
      </w:r>
    </w:p>
    <w:p>
      <w:pPr>
        <w:pStyle w:val="Normal"/>
        <w:jc w:val="both"/>
        <w:rPr>
          <w:rFonts w:ascii="Times New Roman" w:hAnsi="Times New Roman" w:cs="Times New Roman"/>
        </w:rPr>
      </w:pPr>
      <w:r>
        <w:rPr>
          <w:rFonts w:cs="Times New Roman" w:ascii="Times New Roman" w:hAnsi="Times New Roman"/>
        </w:rPr>
        <w:t>Подібну вирощували у часи трипільської культури</w:t>
      </w:r>
    </w:p>
    <w:p>
      <w:pPr>
        <w:pStyle w:val="Normal"/>
        <w:jc w:val="both"/>
        <w:rPr>
          <w:rFonts w:ascii="Times New Roman" w:hAnsi="Times New Roman" w:cs="Times New Roman"/>
        </w:rPr>
      </w:pPr>
      <w:r>
        <w:rPr>
          <w:rFonts w:cs="Times New Roman" w:ascii="Times New Roman" w:hAnsi="Times New Roman"/>
        </w:rPr>
        <w:t>були рідкісними вирубки, зарослі полів. Спостережливе око мог</w:t>
        <w:softHyphen/>
        <w:t>ло б помітити, що місцями в лісі дерева замолоді, а деревостій, навіть поважного віку, є вторин</w:t>
        <w:softHyphen/>
        <w:t>ним для лісової формації. Отже, хтось у цій місцині ліс виру</w:t>
        <w:softHyphen/>
        <w:t>бав, хоча і досить давно. Ближче до поселень трипільців подорож</w:t>
        <w:softHyphen/>
        <w:t>ній побачив би не лише поля із пшеницею або ячменем, а й слі</w:t>
        <w:softHyphen/>
        <w:t>ди боротьби з природою — роз</w:t>
        <w:softHyphen/>
        <w:t>чищені в лісі ділянки під посіви, випалену рослинність у степових ландшафтах.</w:t>
      </w:r>
    </w:p>
    <w:p>
      <w:pPr>
        <w:pStyle w:val="Normal"/>
        <w:ind w:firstLine="360"/>
        <w:jc w:val="both"/>
        <w:rPr>
          <w:rFonts w:ascii="Times New Roman" w:hAnsi="Times New Roman" w:cs="Times New Roman"/>
        </w:rPr>
      </w:pPr>
      <w:r>
        <w:rPr>
          <w:rFonts w:cs="Times New Roman" w:ascii="Times New Roman" w:hAnsi="Times New Roman"/>
        </w:rPr>
        <w:t>Нині підтвердження бурх</w:t>
        <w:softHyphen/>
        <w:t>ливої діяльності трипільців по освоєнню навколишніх полів та лісів ми можемо віднайти за допомогою палінологічних</w:t>
      </w:r>
    </w:p>
    <w:p>
      <w:pPr>
        <w:pStyle w:val="Normal"/>
        <w:jc w:val="both"/>
        <w:rPr>
          <w:rFonts w:ascii="Times New Roman" w:hAnsi="Times New Roman" w:cs="Times New Roman"/>
        </w:rPr>
      </w:pPr>
      <w:r>
        <w:rPr>
          <w:rFonts w:cs="Times New Roman" w:ascii="Times New Roman" w:hAnsi="Times New Roman"/>
        </w:rPr>
        <w:t>досліджень. Пилок КВІТІВ дерев, кущів та трав здатен зберігатися в землі тривалий час. Відібравши</w:t>
      </w:r>
    </w:p>
    <w:p>
      <w:pPr>
        <w:pStyle w:val="Normal"/>
        <w:jc w:val="both"/>
        <w:rPr>
          <w:rFonts w:ascii="Times New Roman" w:hAnsi="Times New Roman" w:cs="Times New Roman"/>
        </w:rPr>
      </w:pPr>
      <w:r>
        <w:rPr>
          <w:rFonts w:cs="Times New Roman" w:ascii="Times New Roman" w:hAnsi="Times New Roman"/>
        </w:rPr>
        <w:t>відповідні зразки та датувавши їх, палінологи можуть розповісти не лише про те, які рослини росли навколо поселень трипільців, а навіть реконструювати давні ландшафти і вести мову про кліма</w:t>
        <w:softHyphen/>
        <w:t>тичні зміни.</w:t>
      </w:r>
    </w:p>
    <w:p>
      <w:pPr>
        <w:pStyle w:val="Normal"/>
        <w:ind w:firstLine="360"/>
        <w:jc w:val="both"/>
        <w:rPr>
          <w:rFonts w:ascii="Times New Roman" w:hAnsi="Times New Roman" w:cs="Times New Roman"/>
        </w:rPr>
      </w:pPr>
      <w:r>
        <w:rPr>
          <w:rFonts w:cs="Times New Roman" w:ascii="Times New Roman" w:hAnsi="Times New Roman"/>
        </w:rPr>
        <w:t>Якби ми зайшли на засіяне трипільське поле в липні або серпні, помітили б відмінність давнього колосся від сучасного. Трипільці вирощували злаки, про які нині відомо лише фахівцям-ботанікам, селекціонерам та археологам, котрі цікавляться історією хліборобства. Назви цих рослин (пшениця двозернянка, пшениця однозернянка, гол озерний ячмінь, плівчастий ячмінь), як і їх вигляд, також нам незвичні, хоча всього 80 років тому ці рослини вирощували в Україні не лише на дослідних ділянках. Ці злаки з’явилися на полях Європи понад 8000 років тому і майже весь цей час були важливою складо</w:t>
        <w:softHyphen/>
        <w:t>вою раціону мешканців континенту.</w:t>
      </w:r>
    </w:p>
    <w:p>
      <w:pPr>
        <w:pStyle w:val="Normal"/>
        <w:tabs>
          <w:tab w:val="clear" w:pos="708"/>
          <w:tab w:val="left" w:pos="3499" w:leader="none"/>
        </w:tabs>
        <w:ind w:firstLine="360"/>
        <w:jc w:val="both"/>
        <w:rPr>
          <w:rFonts w:ascii="Times New Roman" w:hAnsi="Times New Roman" w:cs="Times New Roman"/>
        </w:rPr>
      </w:pPr>
      <w:r>
        <w:rPr>
          <w:rFonts w:cs="Times New Roman" w:ascii="Times New Roman" w:hAnsi="Times New Roman"/>
          <w:shd w:fill="FFFFFF" w:val="clear"/>
        </w:rPr>
        <w:t>Звідки ми знаємо про їх існування у трипільські часи? Звичайне зерно не може зберегтися ні 7000, ні 5000 років. Сучасні знання про них — винятково результат співпраці археологів і палеоетноботаніків. Виявляється, давні хлібороби знаходили застосування не лише вирощеному врожаю, а навіть відходам, які виникали у про</w:t>
        <w:softHyphen/>
        <w:t>цесі його переробки. Скажімо, під час обмолоту плівки, якими вкриті зерна, уламки колосків, стебел нагромаджувалися у кожному господарстві. їх використовували як домішку до розчинів, котри</w:t>
        <w:softHyphen/>
        <w:t>ми обмазували деревині каркаси будинків, до глини, з якої виліп</w:t>
        <w:softHyphen/>
        <w:t>лювали деталі інтер’єрів. Мало того, під час обрядів трипільці рясно додавали зерно і борош</w:t>
        <w:softHyphen/>
        <w:t>но до складу глини, з якої ліпи</w:t>
        <w:softHyphen/>
        <w:t>ли статуетки та посуд. Зернини, що потрапляли на поверхню ви</w:t>
        <w:softHyphen/>
      </w:r>
    </w:p>
    <w:p>
      <w:pPr>
        <w:pStyle w:val="Normal"/>
        <w:tabs>
          <w:tab w:val="clear" w:pos="708"/>
          <w:tab w:val="left" w:pos="3499" w:leader="none"/>
        </w:tabs>
        <w:jc w:val="both"/>
        <w:rPr>
          <w:rFonts w:ascii="Times New Roman" w:hAnsi="Times New Roman" w:cs="Times New Roman"/>
        </w:rPr>
      </w:pPr>
      <w:r>
        <w:rPr>
          <w:rFonts w:cs="Times New Roman" w:ascii="Times New Roman" w:hAnsi="Times New Roman"/>
        </w:rPr>
        <w:t>робів, ВИГОРЯЛИ ПІД час випалу Обпалені зернівки злаків, виявлені виробів, внаслідок ЧОГО ДО наших</w:t>
        <w:tab/>
        <w:t>під час розкопок у Майданецькому</w:t>
      </w:r>
    </w:p>
    <w:p>
      <w:pPr>
        <w:pStyle w:val="Normal"/>
        <w:jc w:val="both"/>
        <w:rPr>
          <w:rFonts w:ascii="Times New Roman" w:hAnsi="Times New Roman" w:cs="Times New Roman"/>
        </w:rPr>
      </w:pPr>
      <w:r>
        <w:rPr/>
        <w:drawing>
          <wp:inline distT="0" distB="0" distL="0" distR="0">
            <wp:extent cx="1866900" cy="1752600"/>
            <wp:effectExtent l="0" t="0" r="0" b="0"/>
            <wp:docPr id="46" name="Picut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utre 46" descr=""/>
                    <pic:cNvPicPr>
                      <a:picLocks noChangeAspect="1" noChangeArrowheads="1"/>
                    </pic:cNvPicPr>
                  </pic:nvPicPr>
                  <pic:blipFill>
                    <a:blip r:embed="rId48"/>
                    <a:stretch>
                      <a:fillRect/>
                    </a:stretch>
                  </pic:blipFill>
                  <pic:spPr bwMode="auto">
                    <a:xfrm>
                      <a:off x="0" y="0"/>
                      <a:ext cx="1866900" cy="1752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нів дійшла величезна кількість відбитків культурних рослин на об</w:t>
        <w:softHyphen/>
        <w:t>мазці спалених жител, статуетках, посуді. Крім того, певна кількість зерна, що лишалася в посуді, обгоріла під час пожежі, перетворилася на вугілля, проте зберегла форму. Всього цього досить, щоб досвідче</w:t>
        <w:softHyphen/>
        <w:t>ний фахівець визначив вид такої знахідки.</w:t>
      </w:r>
    </w:p>
    <w:p>
      <w:pPr>
        <w:pStyle w:val="Normal"/>
        <w:ind w:firstLine="360"/>
        <w:jc w:val="both"/>
        <w:rPr>
          <w:rFonts w:ascii="Times New Roman" w:hAnsi="Times New Roman" w:cs="Times New Roman"/>
        </w:rPr>
      </w:pPr>
      <w:r>
        <w:rPr>
          <w:rFonts w:cs="Times New Roman" w:ascii="Times New Roman" w:hAnsi="Times New Roman"/>
        </w:rPr>
        <w:t>Завдяки наполегливій праці за останні десятиріччя вдалося визначити палеоботанічні матеріали майже із восьмидесята три</w:t>
        <w:softHyphen/>
        <w:t>пільських поселень. Це дало змогу встановити, які злаки вирощува</w:t>
        <w:softHyphen/>
        <w:t>лися на різних територіях у різний час існування культури. Пшениця однозернянка, пшениця двозернянка, пшениця спельта (всі вони мають спільну назву — плівчасті пшениці), ячмінь голозерний, ячмінь плівчастий, просо, горох, віка ервілія — цей набір з різними варіаціями був поширений і вирощувався на теренах України й після завершення трипільської культури, лише у Причорномор’ї посту</w:t>
        <w:softHyphen/>
        <w:t>пившись іншим видам злаків, які були завезені сюди грецькими колоністами у часи заснування Ольвії, Боспору та Херсонесу. Отже, можна сказати, що на всій іншій території хлібороби користувалися «трипільською спадщиною».</w:t>
      </w:r>
    </w:p>
    <w:p>
      <w:pPr>
        <w:pStyle w:val="Normal"/>
        <w:ind w:firstLine="360"/>
        <w:jc w:val="both"/>
        <w:rPr>
          <w:rFonts w:ascii="Times New Roman" w:hAnsi="Times New Roman" w:cs="Times New Roman"/>
        </w:rPr>
      </w:pPr>
      <w:r>
        <w:rPr>
          <w:rFonts w:cs="Times New Roman" w:ascii="Times New Roman" w:hAnsi="Times New Roman"/>
        </w:rPr>
        <w:t>Чому саме ці рослини були такими популярними? Хліборобство в усі часи було справою ризикованою, а 7000 років тому й поготів. Через це люди намагалися добирати ті види злаків, які, по-перше, давали гарантований врожай (нехай і невеликий), по-друге, мали високі поживні властивості, крім того, були стійкими до посух та хво</w:t>
        <w:softHyphen/>
        <w:t>роб. До цього переліку слід додати мінімальні витрати на вирощуван</w:t>
        <w:softHyphen/>
        <w:t>ня, насамперед на підготовку ґрунту до посіву, адже землю доводилося обробляти вручну. Добре хоч, що землі цієї трипільцям вистачало.</w:t>
      </w:r>
    </w:p>
    <w:p>
      <w:pPr>
        <w:pStyle w:val="Normal"/>
        <w:ind w:firstLine="360"/>
        <w:jc w:val="both"/>
        <w:rPr>
          <w:rFonts w:ascii="Times New Roman" w:hAnsi="Times New Roman" w:cs="Times New Roman"/>
        </w:rPr>
      </w:pPr>
      <w:r>
        <w:rPr>
          <w:rFonts w:cs="Times New Roman" w:ascii="Times New Roman" w:hAnsi="Times New Roman"/>
        </w:rPr>
        <w:t>Плівчасті пшениці та ячмінь слід висівати не глибше 7 см, оскільки саме на таку глибину землю можна обробити мотикою або дерев’яним ралом. За час розкопок трипільських поселень знайдено сотні мотик різної конструкції, виготовлених із різних матеріалів. Власне, дійшли до нашого часу лише їх робочі частини з рогу та каменю.</w:t>
      </w:r>
    </w:p>
    <w:p>
      <w:pPr>
        <w:pStyle w:val="Normal"/>
        <w:ind w:firstLine="360"/>
        <w:jc w:val="both"/>
        <w:rPr>
          <w:rFonts w:ascii="Times New Roman" w:hAnsi="Times New Roman" w:cs="Times New Roman"/>
        </w:rPr>
      </w:pPr>
      <w:r>
        <w:rPr>
          <w:rFonts w:cs="Times New Roman" w:ascii="Times New Roman" w:hAnsi="Times New Roman"/>
        </w:rPr>
        <w:t>Найдавніші рештки трипільських мотик на території України походять з поселення Бернашівка. Тут було виявлено всього 20 штук,</w:t>
      </w:r>
    </w:p>
    <w:p>
      <w:pPr>
        <w:pStyle w:val="Normal"/>
        <w:jc w:val="both"/>
        <w:rPr>
          <w:rFonts w:ascii="Times New Roman" w:hAnsi="Times New Roman" w:cs="Times New Roman"/>
        </w:rPr>
      </w:pPr>
      <w:r>
        <w:rPr>
          <w:rFonts w:cs="Times New Roman" w:ascii="Times New Roman" w:hAnsi="Times New Roman"/>
        </w:rPr>
        <w:t>виготовлених із каменю. Це масивні клиноподібні вироби, прямокут</w:t>
        <w:softHyphen/>
        <w:t>ні чи овальні у перетині, дугоподібні леза, як правило, вищерблені від роботи. Враховуючи розташування Бернашівки та земельних угідь, які обробляли її давні мешканці, це не дивно, адже ґрунти там дуже насичені дрібними (і не лише) камінцями. На деяких вдалося вия</w:t>
        <w:softHyphen/>
        <w:t>вити сліди кріплення до колінчастого дерев’яного руків’я. Великих розмірів робочу частину мотики, теж виготовленої з каменю, було знайдено на поселенні Ожеве також у Подністров’ї. Ця знахідка ці</w:t>
        <w:softHyphen/>
        <w:t>кава тим, що має великі розміри (19,5 см) та значну вагу (аж 1,33 кг!). На її обушку помітні сліди кріплення у муфті, а також від клинців, якими воно забезпечувалося. Видно, що кам’яний клин входив до кріплення майже на третину довжини — 5,5 см. Дослідження леза мотики встановили, що знаряддя заглиблювалося у землю на 14 см. Цього досягали не лише завдяки зусиллям, але й вазі інструмента.</w:t>
      </w:r>
    </w:p>
    <w:p>
      <w:pPr>
        <w:pStyle w:val="Normal"/>
        <w:ind w:firstLine="360"/>
        <w:jc w:val="both"/>
        <w:rPr>
          <w:rFonts w:ascii="Times New Roman" w:hAnsi="Times New Roman" w:cs="Times New Roman"/>
        </w:rPr>
      </w:pPr>
      <w:r>
        <w:rPr>
          <w:rFonts w:cs="Times New Roman" w:ascii="Times New Roman" w:hAnsi="Times New Roman"/>
        </w:rPr>
        <w:t>З Бернашівки також походять рогові частини мотик, але вони у Наддністрянщині, здається, були популярними менше. Зате на по</w:t>
        <w:softHyphen/>
        <w:t>селеннях трипільської культури Черкащини більшість виявлених частин мотик виготовлено з рогу оленя. Вони переважно великих розмірів, мають отвір для руків’я (1,5-3 см у діаметрі). їх робочий край, як правило, зрізано під кутом. У всіх знарядь лезо має поз</w:t>
        <w:softHyphen/>
        <w:t>довжнє розташування відносно отвору для руків’я. Деякі з них було зламано і використано знову. Невеликий діаметр отворів у мотиках, звичайно, не міг забезпечити надійного кріплення, проте вже досить давно застосовувалось кріплення за допомогою шипа, що вирізали на кінці руків’я. Сама ж мотика могла додатково закріплюватися ремінцями. Зрозуміло, що такі знаряддя не були достатньо міцними, тому їх виготовляли у великій кількості. Наприклад, під час розко</w:t>
        <w:softHyphen/>
        <w:t>пок на поселенні трипільської культури Нові Русешти (Молдова) було виявлено 88 мотик, більшість з яких була зламана або сильно пошкоджена ще в давні часи.</w:t>
      </w:r>
    </w:p>
    <w:p>
      <w:pPr>
        <w:pStyle w:val="Normal"/>
        <w:ind w:firstLine="360"/>
        <w:jc w:val="both"/>
        <w:rPr>
          <w:rFonts w:ascii="Times New Roman" w:hAnsi="Times New Roman" w:cs="Times New Roman"/>
        </w:rPr>
      </w:pPr>
      <w:r>
        <w:rPr>
          <w:rFonts w:cs="Times New Roman" w:ascii="Times New Roman" w:hAnsi="Times New Roman"/>
        </w:rPr>
        <w:t>Скільки ж землі можна обробити за годину таким знаряддям? Вірогідно, для кожної місцевості цей показник буде індивідуальним, адже ґрунти різні. Одна справа — обробляти ділянку, яка розчищена від лісу, інша — у степу чи на березі того ж Дністра. Г. Ф. Коробкова</w:t>
      </w:r>
    </w:p>
    <w:p>
      <w:pPr>
        <w:pStyle w:val="Normal"/>
        <w:jc w:val="both"/>
        <w:rPr>
          <w:rFonts w:ascii="Times New Roman" w:hAnsi="Times New Roman" w:cs="Times New Roman"/>
        </w:rPr>
      </w:pPr>
      <w:r>
        <w:rPr/>
        <w:drawing>
          <wp:inline distT="0" distB="0" distL="0" distR="0">
            <wp:extent cx="1914525" cy="3609975"/>
            <wp:effectExtent l="0" t="0" r="0" b="0"/>
            <wp:docPr id="47" name="Picut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utre 47" descr=""/>
                    <pic:cNvPicPr>
                      <a:picLocks noChangeAspect="1" noChangeArrowheads="1"/>
                    </pic:cNvPicPr>
                  </pic:nvPicPr>
                  <pic:blipFill>
                    <a:blip r:embed="rId49"/>
                    <a:stretch>
                      <a:fillRect/>
                    </a:stretch>
                  </pic:blipFill>
                  <pic:spPr bwMode="auto">
                    <a:xfrm>
                      <a:off x="0" y="0"/>
                      <a:ext cx="1914525" cy="36099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м’яна частина мотики. Поселення Майданецьке, IV тис. до н.е. Розкопки М. Шмаглія. Наукові фонди ІА НАНУ</w:t>
      </w:r>
    </w:p>
    <w:p>
      <w:pPr>
        <w:pStyle w:val="Normal"/>
        <w:jc w:val="both"/>
        <w:rPr>
          <w:rFonts w:ascii="Times New Roman" w:hAnsi="Times New Roman" w:cs="Times New Roman"/>
        </w:rPr>
      </w:pPr>
      <w:r>
        <w:rPr>
          <w:rFonts w:cs="Times New Roman" w:ascii="Times New Roman" w:hAnsi="Times New Roman"/>
        </w:rPr>
        <w:t>свого часу провела експеримен</w:t>
        <w:softHyphen/>
        <w:t>тальні роботи з обробітку ґрунту на площі 3000 м</w:t>
      </w:r>
      <w:r>
        <w:rPr>
          <w:rFonts w:cs="Times New Roman" w:ascii="Times New Roman" w:hAnsi="Times New Roman"/>
          <w:vertAlign w:val="superscript"/>
        </w:rPr>
        <w:t>2</w:t>
      </w:r>
      <w:r>
        <w:rPr>
          <w:rFonts w:cs="Times New Roman" w:ascii="Times New Roman" w:hAnsi="Times New Roman"/>
        </w:rPr>
        <w:t xml:space="preserve"> мотиками різних типів, при цьому найпродуктивні</w:t>
        <w:softHyphen/>
        <w:t>шими виявилися саме рогові зна</w:t>
        <w:softHyphen/>
        <w:t>ряддя, що давали змогу обробити до 60 м</w:t>
      </w:r>
      <w:r>
        <w:rPr>
          <w:rFonts w:cs="Times New Roman" w:ascii="Times New Roman" w:hAnsi="Times New Roman"/>
          <w:vertAlign w:val="superscript"/>
        </w:rPr>
        <w:t>2</w:t>
      </w:r>
      <w:r>
        <w:rPr>
          <w:rFonts w:cs="Times New Roman" w:ascii="Times New Roman" w:hAnsi="Times New Roman"/>
        </w:rPr>
        <w:t xml:space="preserve"> за одну годину. Таким чи</w:t>
        <w:softHyphen/>
        <w:t>ном, пересічна трипільська сім’я, котра мала трьох робітників, мог</w:t>
        <w:softHyphen/>
        <w:t>ла, на думку Г.Ф. Коробкової, обробити за годину 150—200, а за день — 1500—2000 м</w:t>
      </w:r>
      <w:r>
        <w:rPr>
          <w:rFonts w:cs="Times New Roman" w:ascii="Times New Roman" w:hAnsi="Times New Roman"/>
          <w:vertAlign w:val="superscript"/>
        </w:rPr>
        <w:t>2</w:t>
      </w:r>
      <w:r>
        <w:rPr>
          <w:rFonts w:cs="Times New Roman" w:ascii="Times New Roman" w:hAnsi="Times New Roman"/>
        </w:rPr>
        <w:t>, тобто 15—20 соток. Зауважимо, однак, що при такій роботі продуктив</w:t>
        <w:softHyphen/>
        <w:t>ність праці навряд чи могла зали</w:t>
        <w:softHyphen/>
        <w:t>шатися високою упродовж всіх 10 годин. Але враховуючи те, що при підсічно-вогневому зем</w:t>
        <w:softHyphen/>
        <w:t>леробстві потреби у суцільному розпушуванні ґрунту немає, в ок</w:t>
        <w:softHyphen/>
        <w:t>ремих випадках навіть такі моти</w:t>
        <w:softHyphen/>
        <w:t>ки могли бути досить ефективним знаряддям. Інша річ, коли треба обробити великі площі на відкри</w:t>
        <w:softHyphen/>
        <w:t>тих ділянках, скажімо в лісостепу. Тут, зрозуміло, самою мотикою обійтися було важко.</w:t>
      </w:r>
    </w:p>
    <w:p>
      <w:pPr>
        <w:pStyle w:val="Normal"/>
        <w:ind w:firstLine="360"/>
        <w:jc w:val="both"/>
        <w:rPr>
          <w:rFonts w:ascii="Times New Roman" w:hAnsi="Times New Roman" w:cs="Times New Roman"/>
        </w:rPr>
      </w:pPr>
      <w:r>
        <w:rPr>
          <w:rFonts w:cs="Times New Roman" w:ascii="Times New Roman" w:hAnsi="Times New Roman"/>
        </w:rPr>
        <w:t>Справді, значно вищою, за експериментальними даними, є продуктивцість дерев’яних рал, які за годину можуть зорати 572 м</w:t>
      </w:r>
      <w:r>
        <w:rPr>
          <w:rFonts w:cs="Times New Roman" w:ascii="Times New Roman" w:hAnsi="Times New Roman"/>
          <w:vertAlign w:val="superscript"/>
        </w:rPr>
        <w:t>2</w:t>
      </w:r>
      <w:r>
        <w:rPr>
          <w:rFonts w:cs="Times New Roman" w:ascii="Times New Roman" w:hAnsi="Times New Roman"/>
        </w:rPr>
        <w:t>, що в десять разів перевищує продуктивність трипільських мотик, а при перехресній оранці — у п’ять разів. Проте ці підрахунки, ясна річ, не можуть жодним чином замінити собою прямі архео</w:t>
        <w:softHyphen/>
        <w:t>логічні свідчення наявності у трипільців знарядь для оранки, які поки що відсутні. Інша справа, що всі підрахунки свідчать: мотики,</w:t>
      </w:r>
    </w:p>
    <w:p>
      <w:pPr>
        <w:pStyle w:val="Normal"/>
        <w:jc w:val="both"/>
        <w:rPr>
          <w:rFonts w:ascii="Times New Roman" w:hAnsi="Times New Roman" w:cs="Times New Roman"/>
        </w:rPr>
      </w:pPr>
      <w:r>
        <w:rPr>
          <w:rFonts w:cs="Times New Roman" w:ascii="Times New Roman" w:hAnsi="Times New Roman"/>
        </w:rPr>
        <w:t>ні рогові, ні кам’яні, не могли забезпечити обробітку площ, необ</w:t>
        <w:softHyphen/>
        <w:t>хідних для забезпечення трипільців зерном. Враховуючи, що посіви пшениці двозернянки, за даними Г. О. Пашкевич, не потребувалали глибокої оранки, трипільці цілком могли обійтися дерев’яним ралом.</w:t>
      </w:r>
    </w:p>
    <w:p>
      <w:pPr>
        <w:pStyle w:val="Normal"/>
        <w:ind w:firstLine="360"/>
        <w:jc w:val="both"/>
        <w:rPr>
          <w:rFonts w:ascii="Times New Roman" w:hAnsi="Times New Roman" w:cs="Times New Roman"/>
        </w:rPr>
      </w:pPr>
      <w:r>
        <w:rPr>
          <w:rFonts w:cs="Times New Roman" w:ascii="Times New Roman" w:hAnsi="Times New Roman"/>
        </w:rPr>
        <w:t>Але чи могло використовуватися подібне знаряддя, чи було воно взагалі відоме в той час у Європі? Виявляється, так. У 80—90-ті роки XX ст. археологи в різних країнах виявили чимало прямих археоло</w:t>
        <w:softHyphen/>
        <w:t>гічних свідчень того, що орне хліборобство стало відомим на конти</w:t>
        <w:softHyphen/>
        <w:t>ненті вже у IV — на початку III тис. до н.е., тобто у той самий час, коли воно з’явилося в Шумері та Єгипті. Його практикували носії культури лійчастого посуду, котрі межували з трипільцями на Волині. На території її поширення у Європі виявлено навіть сліди оранки, яка проводилася як поздовжньо, так і перехресно. Про те, що оранка пов’язана з діяльністю представників саме цієї культури, свідчить перекриття на полях її слідів мегалітами, котрі було споруджено ними ж. Ця діяльність датована близько 3000 р. до н. е., а подібні слі</w:t>
        <w:softHyphen/>
        <w:t>ди було виявлено на теренах таких європейських країн, як Британія, Данія, Голандія, Чехія, Польща. Зрозуміло, що самі знаряддя могли зберегтися лише за особливих умов. Однак для визнання факту орно</w:t>
        <w:softHyphen/>
        <w:t>го хліборобства цілком достатньо і слідів оранки. Крім того, на північ від регіону поширення спільності Кукутень-Трипілля у болотах при розкопках поселень було виявлено рештки дерев’яних рал. Серед них є залишки дерев’яних виробів, які трактуються як фрагменти рал, розкопані на неолітичних пам’ятках Литви. Тут вони датуються також близько 3000 р. до н. е.</w:t>
      </w:r>
    </w:p>
    <w:p>
      <w:pPr>
        <w:pStyle w:val="Normal"/>
        <w:ind w:firstLine="360"/>
        <w:jc w:val="both"/>
        <w:rPr>
          <w:rFonts w:ascii="Times New Roman" w:hAnsi="Times New Roman" w:cs="Times New Roman"/>
        </w:rPr>
      </w:pPr>
      <w:r>
        <w:rPr>
          <w:rFonts w:cs="Times New Roman" w:ascii="Times New Roman" w:hAnsi="Times New Roman"/>
        </w:rPr>
        <w:t>Отже, по сусідству з пам’ятками спільності Кукутень-Трипілля, в областях, які лежали від неї на північ та на захід, рало стало відоме не пізніше 3000 р. до н. е. У такому випадку можна висловити на</w:t>
        <w:softHyphen/>
        <w:t>ступні припущення: або дерев’яні рала були відомі трипільцям і по</w:t>
        <w:softHyphen/>
        <w:t>трапили від них на захід та північ, або ж це знаряддя потрапило туди через Центральну Європу, оминаючи Кукутень-Трипілля. Трипільці ж в такому випадку із невідомих нам причин вперто ігнорували тех</w:t>
        <w:softHyphen/>
        <w:t>нічні новинки у галузі хліборобства.</w:t>
      </w:r>
    </w:p>
    <w:p>
      <w:pPr>
        <w:pStyle w:val="Normal"/>
        <w:jc w:val="both"/>
        <w:rPr>
          <w:rFonts w:ascii="Times New Roman" w:hAnsi="Times New Roman" w:cs="Times New Roman"/>
        </w:rPr>
      </w:pPr>
      <w:r>
        <w:rPr/>
        <w:drawing>
          <wp:inline distT="0" distB="0" distL="0" distR="0">
            <wp:extent cx="4181475" cy="2057400"/>
            <wp:effectExtent l="0" t="0" r="0" b="0"/>
            <wp:docPr id="48" name="Picut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48" descr=""/>
                    <pic:cNvPicPr>
                      <a:picLocks noChangeAspect="1" noChangeArrowheads="1"/>
                    </pic:cNvPicPr>
                  </pic:nvPicPr>
                  <pic:blipFill>
                    <a:blip r:embed="rId50"/>
                    <a:stretch>
                      <a:fillRect/>
                    </a:stretch>
                  </pic:blipFill>
                  <pic:spPr bwMode="auto">
                    <a:xfrm>
                      <a:off x="0" y="0"/>
                      <a:ext cx="4181475" cy="2057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моделі саней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Поселення Майданецьке, IV тис. до н.е. Розкопки М. Шмаглія, М. Відейка.</w:t>
      </w:r>
    </w:p>
    <w:p>
      <w:pPr>
        <w:pStyle w:val="Normal"/>
        <w:jc w:val="both"/>
        <w:rPr>
          <w:rFonts w:ascii="Times New Roman" w:hAnsi="Times New Roman" w:cs="Times New Roman"/>
        </w:rPr>
      </w:pPr>
      <w:r>
        <w:rPr>
          <w:rFonts w:cs="Times New Roman" w:ascii="Times New Roman" w:hAnsi="Times New Roman"/>
        </w:rPr>
        <w:t>Наукові фонди ІА НАНУ</w:t>
      </w:r>
    </w:p>
    <w:p>
      <w:pPr>
        <w:pStyle w:val="Normal"/>
        <w:ind w:firstLine="360"/>
        <w:jc w:val="both"/>
        <w:rPr>
          <w:rFonts w:ascii="Times New Roman" w:hAnsi="Times New Roman" w:cs="Times New Roman"/>
        </w:rPr>
      </w:pPr>
      <w:r>
        <w:rPr>
          <w:rFonts w:cs="Times New Roman" w:ascii="Times New Roman" w:hAnsi="Times New Roman"/>
        </w:rPr>
        <w:t>Однак існування багаточисельних колективів, відносно високий рівень технологій та добробуту трипільців (стосовно згаданих вище північних та західних сусідів), а також всі докази, які свого часу на</w:t>
        <w:softHyphen/>
        <w:t>водилися С. М. Бібіковим та його послідовниками, дозволяють нині з великим ступенем вірогідності стверджувати, що рало було відоме на землях між Карпатами та Дніпром принаймні з IV тис. до н. е.</w:t>
      </w:r>
    </w:p>
    <w:p>
      <w:pPr>
        <w:pStyle w:val="Normal"/>
        <w:ind w:firstLine="360"/>
        <w:jc w:val="both"/>
        <w:rPr>
          <w:rFonts w:ascii="Times New Roman" w:hAnsi="Times New Roman" w:cs="Times New Roman"/>
        </w:rPr>
      </w:pPr>
      <w:r>
        <w:rPr>
          <w:rFonts w:cs="Times New Roman" w:ascii="Times New Roman" w:hAnsi="Times New Roman"/>
        </w:rPr>
        <w:t>Останнім часом зростає кількість інших доказів наявності ор</w:t>
        <w:softHyphen/>
        <w:t>ного рільництва у трипільців. Палеозоологами, як в Україні, так і в Румунії, на кістках тварин із поселень культур Кукутень (ПодурьДялул-Гіндару, горизонти Кукутень А2 та ВЗ, тобто V—IV тис. до н. е.) та Трипілля (Майданецьке, етап СІ, близько середини IVтис. до н. е.) виявлено кістки волів та сліди патологій, які виникли внаслідок використання цих тварин у господарстві як тяглової сили.</w:t>
      </w:r>
    </w:p>
    <w:p>
      <w:pPr>
        <w:pStyle w:val="Normal"/>
        <w:ind w:firstLine="360"/>
        <w:jc w:val="both"/>
        <w:rPr>
          <w:rFonts w:ascii="Times New Roman" w:hAnsi="Times New Roman" w:cs="Times New Roman"/>
        </w:rPr>
      </w:pPr>
      <w:r>
        <w:rPr>
          <w:rFonts w:cs="Times New Roman" w:ascii="Times New Roman" w:hAnsi="Times New Roman"/>
        </w:rPr>
        <w:t>Але де маємо нині шукати поля, на яких трипільці вирощували хліб? Яку площу вони могли займати? Що стосується земельних угідь в околицях невеликих поселень, їх розміри, напевне, цілком могли задовольнити усі мислимі потреби. Яскравим прикладом є скупчення поселень трипільської культури в околицях м. Ржищів на Київщині.</w:t>
      </w:r>
    </w:p>
    <w:p>
      <w:pPr>
        <w:pStyle w:val="Normal"/>
        <w:jc w:val="both"/>
        <w:rPr>
          <w:rFonts w:ascii="Times New Roman" w:hAnsi="Times New Roman" w:cs="Times New Roman"/>
        </w:rPr>
      </w:pPr>
      <w:r>
        <w:rPr>
          <w:rFonts w:cs="Times New Roman" w:ascii="Times New Roman" w:hAnsi="Times New Roman"/>
        </w:rPr>
        <w:t>Одразу три — Хомине, Ріпниця 1 та Ріпниця 6 — знаходяться в ме</w:t>
        <w:softHyphen/>
        <w:t>жах прямої видимості. Перше із них є пізнішим, останні практично синхронні (і за виявленим матеріалом, і за ізотопними датами). Всі поселення належать одній локальній групі трипільців, отже, йдеться про групу населення, яка впродовж принаймні 200 років використо</w:t>
        <w:softHyphen/>
        <w:t>вувала відносно невелику територію.</w:t>
      </w:r>
    </w:p>
    <w:p>
      <w:pPr>
        <w:pStyle w:val="Normal"/>
        <w:ind w:firstLine="360"/>
        <w:jc w:val="both"/>
        <w:rPr>
          <w:rFonts w:ascii="Times New Roman" w:hAnsi="Times New Roman" w:cs="Times New Roman"/>
        </w:rPr>
      </w:pPr>
      <w:r>
        <w:rPr>
          <w:rFonts w:cs="Times New Roman" w:ascii="Times New Roman" w:hAnsi="Times New Roman"/>
        </w:rPr>
        <w:t>Про те, де розташовувалися поля трипільців, може свідчити ряд знахідок, зроблених свого часу у Вінницькій області. Неподалік від розташованого на березі Південного Бугу поселення Кліщів, в ур</w:t>
        <w:softHyphen/>
        <w:t>вищах Вила і Бакайка, виявлено ЗО знарядь праці з кременю, в тому числі 12 вкладнів до серпів, а також рештки наземних споруд три</w:t>
        <w:softHyphen/>
        <w:t>пільської культури, які, на думку 1.1. Зайця, мали сезонний харак</w:t>
        <w:softHyphen/>
        <w:t>тер. Загальна площа угідь в районі урочищ — близько 1000 га. Така територія могла використовуватися мешканцями цілого селища. Неподалік іншого поселення, відомого під назвою Лисогірка (площа 12 га), за 300м на північний схід, на південному схилі було виявлено понад 20 уламків вкладнів до серпів. їх було підібрано на ділянці розміром 480x140 м (відповідно площею 6,72 га). Ця місцина була захищена від вітру, постійно освітлена сонцем. С. О. Гусєв конста</w:t>
        <w:softHyphen/>
        <w:t>тує, що даної ділянки було недостатньо, щоб забезпечити зерном всіх мешканців поселення, оскільки, за його підрахунками, площа полів мала становити до 111 га. Таким чином, на його думку, мали існувати ще поля, виявити які, звичайно, досить складно. Згадане ж поле, на нашу думку, могло належати окремій сім’ї з 7 (при нормі 1 га на людину) або 11 осіб (0,6 га).</w:t>
      </w:r>
    </w:p>
    <w:p>
      <w:pPr>
        <w:pStyle w:val="Normal"/>
        <w:ind w:firstLine="360"/>
        <w:jc w:val="both"/>
        <w:rPr>
          <w:rFonts w:ascii="Times New Roman" w:hAnsi="Times New Roman" w:cs="Times New Roman"/>
        </w:rPr>
      </w:pPr>
      <w:r>
        <w:rPr>
          <w:rFonts w:cs="Times New Roman" w:ascii="Times New Roman" w:hAnsi="Times New Roman"/>
        </w:rPr>
        <w:t>Якщо ділянки землі навколо невеличких поселень розподілити було нескладно, то можна тільки уявити, з якими проблемами при вірішенні питань землекористування стикалися мешканці поселеньпротоміст, де нараховувалося вже тисячі господарств! За приблизни</w:t>
        <w:softHyphen/>
        <w:t>ми підрахунками, чисельність мешканців Майданецького поселення (площа близько 200 га) могла складати 6000—9000 осіб. Кожному, щоб прогодуватися, було необхідно від 0,6 до 1,5 га (за різними підрахунками) землі. Таким чином, загальна площа угідь, які мали оброблятись щороку, складала майже 4000-13 500 га! Зауважимо, що</w:t>
      </w:r>
    </w:p>
    <w:p>
      <w:pPr>
        <w:pStyle w:val="Normal"/>
        <w:jc w:val="both"/>
        <w:rPr>
          <w:rFonts w:ascii="Times New Roman" w:hAnsi="Times New Roman" w:cs="Times New Roman"/>
        </w:rPr>
      </w:pPr>
      <w:r>
        <w:rPr>
          <w:rFonts w:cs="Times New Roman" w:ascii="Times New Roman" w:hAnsi="Times New Roman"/>
        </w:rPr>
        <w:t>в наш час навіть найбільші господарства у цих краях стільки землі не обробляють.</w:t>
      </w:r>
    </w:p>
    <w:p>
      <w:pPr>
        <w:pStyle w:val="Normal"/>
        <w:ind w:firstLine="360"/>
        <w:jc w:val="both"/>
        <w:rPr>
          <w:rFonts w:ascii="Times New Roman" w:hAnsi="Times New Roman" w:cs="Times New Roman"/>
        </w:rPr>
      </w:pPr>
      <w:r>
        <w:rPr>
          <w:rFonts w:cs="Times New Roman" w:ascii="Times New Roman" w:hAnsi="Times New Roman"/>
        </w:rPr>
        <w:t>Тим не менш, нескладні підрахунки показують, що лише в радіусі 6 км навколо поселення знаходилося не багато і не мало — аж 11412га землі. Щоправда, якщо враховувати особливості рельєфу та ландшафту даної місцевості, придатними для хліборобства були не більше 70% землі (решта — заплави річок та струмків, схили балок, зарослі лісом), тобто лише близько 7990 га. Факт відносно тривалого існування на одному місці поселень типу Майданецького, а також переконливо доведена різними дослідниками на археологіч</w:t>
        <w:softHyphen/>
        <w:t>ному матеріалі одночасність існування більшості споруд, дозволяють припустити, що нами не враховано ресурси, які зробили це існування можливим. Нескладно уявити, що ними могли б бути угід дя поза ме</w:t>
        <w:softHyphen/>
        <w:t>жами 6 км. Якщо прийняти запропонований іншими дослідниками радіус освоєння територій хліборобами у 11 км навколо центрального поселення, при ньому загальна площа складає 37 994 га, з них при</w:t>
        <w:softHyphen/>
        <w:t>датні для вирощування злаків вже цілих 26600 га. Навіть при нормі землекористування 1 га на людину така площа у 3—4,5 разів більша за розрахункові розміри угідь.</w:t>
      </w:r>
    </w:p>
    <w:p>
      <w:pPr>
        <w:pStyle w:val="Normal"/>
        <w:ind w:firstLine="360"/>
        <w:jc w:val="both"/>
        <w:rPr>
          <w:rFonts w:ascii="Times New Roman" w:hAnsi="Times New Roman" w:cs="Times New Roman"/>
        </w:rPr>
      </w:pPr>
      <w:r>
        <w:rPr>
          <w:rFonts w:cs="Times New Roman" w:ascii="Times New Roman" w:hAnsi="Times New Roman"/>
        </w:rPr>
        <w:t>Але ж яким чином могла бути (і чи була) задіяна така тери</w:t>
        <w:softHyphen/>
        <w:t>торія? Невже трипільці щодня мусили ходити пішки на поле за 7—8, а то й за 10—11км? Нещодавно автору довелося міряти ногами поля під Обуховом, проходячи до і після робочого дня на розкопі по 6 км. Ті три години, які на це йшли, доводилося віднімати від робочого часу. Але в цьому випадку вибору не було, адже в експедиції просто не було машини, а жити і ставити намети біля розкопу не було можливості. Невже і для трипільців час нічого не важив? Є всі підстави вважати, що заради збільшення радіуса освоєної території вони пішли на створення поселень поза межами 5—6-кілометрової зони. На користь даного при</w:t>
        <w:softHyphen/>
        <w:t>пущення може свідчити наявність на межі середнього радіуса освоєної території Майданецького поселень-супутників Тальне 2 й Тальне З, розташованих на північ від нього. Вони відносно невеликі за розміром (3—5 га), а за керамічними комплексами синхронні Майданецькому. Нескладні підрахунки показують, що такі поселення давали змогу</w:t>
      </w:r>
    </w:p>
    <w:p>
      <w:pPr>
        <w:pStyle w:val="Normal"/>
        <w:jc w:val="both"/>
        <w:rPr>
          <w:rFonts w:ascii="Times New Roman" w:hAnsi="Times New Roman" w:cs="Times New Roman"/>
        </w:rPr>
      </w:pPr>
      <w:r>
        <w:rPr>
          <w:rFonts w:cs="Times New Roman" w:ascii="Times New Roman" w:hAnsi="Times New Roman"/>
        </w:rPr>
        <w:t>приблизно подвоїти освоєні площі навколо Майданецького у пів</w:t>
        <w:softHyphen/>
        <w:t>нічному напрямку. Враховуючи той факт, що їх було відкрито лише 1990 р., тобто через 19 років після початку досліджень на даній те</w:t>
        <w:softHyphen/>
        <w:t>риторії, логічно припустити існування ще певної кількості подібних селищ у інших напрямках. Свідченням на користь цього припущення є факт існування в околицях сусіднього поселення-гіганта Тальянки одразу трьох невеликих — Мошурів 1, Мошурів 2 та Мошурів 3.</w:t>
      </w:r>
    </w:p>
    <w:p>
      <w:pPr>
        <w:pStyle w:val="Normal"/>
        <w:ind w:firstLine="360"/>
        <w:jc w:val="both"/>
        <w:rPr>
          <w:rFonts w:ascii="Times New Roman" w:hAnsi="Times New Roman" w:cs="Times New Roman"/>
        </w:rPr>
      </w:pPr>
      <w:r>
        <w:rPr>
          <w:rFonts w:cs="Times New Roman" w:ascii="Times New Roman" w:hAnsi="Times New Roman"/>
        </w:rPr>
        <w:t>Зрозуміло, що немає жодних підстав розглядати подібні селища як околицю поселень-гігантів, як сільську околицю, що повністю забезпечувала центри продуктами харчування. Однак створення подібної периферії давало змогу відчутно збільшити радіус освоєної території навколо трипільських протоміст. Існування такої розгалудженої системи давало можливість контролювати значні території,</w:t>
      </w:r>
    </w:p>
    <w:p>
      <w:pPr>
        <w:pStyle w:val="Normal"/>
        <w:jc w:val="both"/>
        <w:rPr>
          <w:rFonts w:ascii="Times New Roman" w:hAnsi="Times New Roman" w:cs="Times New Roman"/>
        </w:rPr>
      </w:pPr>
      <w:r>
        <w:rPr>
          <w:rFonts w:cs="Times New Roman" w:ascii="Times New Roman" w:hAnsi="Times New Roman"/>
        </w:rPr>
        <w:t>збільшити кількість перелогу і його строк, тим самим певною мірою продовжити сумарний час господарювання на одному місці до наступного переселення.</w:t>
      </w:r>
    </w:p>
    <w:p>
      <w:pPr>
        <w:pStyle w:val="Normal"/>
        <w:ind w:firstLine="360"/>
        <w:jc w:val="both"/>
        <w:rPr>
          <w:rFonts w:ascii="Times New Roman" w:hAnsi="Times New Roman" w:cs="Times New Roman"/>
        </w:rPr>
      </w:pPr>
      <w:r>
        <w:rPr>
          <w:rFonts w:cs="Times New Roman" w:ascii="Times New Roman" w:hAnsi="Times New Roman"/>
        </w:rPr>
        <w:t>Щоб зібрати вирощений врожай, треба було добряче по</w:t>
        <w:softHyphen/>
        <w:t>працювати. Плівчасті пшениці та ячмінь можна збирати, не за</w:t>
        <w:softHyphen/>
        <w:t>стосовуючи жодних знарядь, адже колоски досить легко обламати руками. Проте нам відомо до</w:t>
        <w:softHyphen/>
        <w:t>сить багато решток трипільських серпів. їх леза було виготовлено з пластин кременю, які спочатку були невеликими — завширшки до 1см і завдовжки до 3—7 см. Лезо робили з декількох плас</w:t>
        <w:softHyphen/>
        <w:t>тин, які вставляли на полови</w:t>
        <w:softHyphen/>
        <w:t>ну ширини в паз, вирізаний у дерев’яній або роговій оправі.</w:t>
      </w:r>
    </w:p>
    <w:p>
      <w:pPr>
        <w:pStyle w:val="Normal"/>
        <w:jc w:val="both"/>
        <w:rPr>
          <w:rFonts w:ascii="Times New Roman" w:hAnsi="Times New Roman" w:cs="Times New Roman"/>
        </w:rPr>
      </w:pPr>
      <w:r>
        <w:rPr/>
        <w:drawing>
          <wp:inline distT="0" distB="0" distL="0" distR="0">
            <wp:extent cx="1809750" cy="2705100"/>
            <wp:effectExtent l="0" t="0" r="0" b="0"/>
            <wp:docPr id="49" name="Picut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utre 49" descr=""/>
                    <pic:cNvPicPr>
                      <a:picLocks noChangeAspect="1" noChangeArrowheads="1"/>
                    </pic:cNvPicPr>
                  </pic:nvPicPr>
                  <pic:blipFill>
                    <a:blip r:embed="rId51"/>
                    <a:stretch>
                      <a:fillRect/>
                    </a:stretch>
                  </pic:blipFill>
                  <pic:spPr bwMode="auto">
                    <a:xfrm>
                      <a:off x="0" y="0"/>
                      <a:ext cx="1809750" cy="2705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ремінні вкладні до серпів трипільської культури раннього(І) та пізнього етапів (2). Наукові фонди ІА НАНУ</w:t>
      </w:r>
    </w:p>
    <w:p>
      <w:pPr>
        <w:pStyle w:val="Normal"/>
        <w:jc w:val="both"/>
        <w:rPr>
          <w:rFonts w:ascii="Times New Roman" w:hAnsi="Times New Roman" w:cs="Times New Roman"/>
        </w:rPr>
      </w:pPr>
      <w:r>
        <w:rPr/>
        <w:drawing>
          <wp:inline distT="0" distB="0" distL="0" distR="0">
            <wp:extent cx="3752850" cy="2819400"/>
            <wp:effectExtent l="0" t="0" r="0" b="0"/>
            <wp:docPr id="50"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utre 50" descr=""/>
                    <pic:cNvPicPr>
                      <a:picLocks noChangeAspect="1" noChangeArrowheads="1"/>
                    </pic:cNvPicPr>
                  </pic:nvPicPr>
                  <pic:blipFill>
                    <a:blip r:embed="rId52"/>
                    <a:stretch>
                      <a:fillRect/>
                    </a:stretch>
                  </pic:blipFill>
                  <pic:spPr bwMode="auto">
                    <a:xfrm>
                      <a:off x="0" y="0"/>
                      <a:ext cx="3752850" cy="2819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а статуетка бичка. Поселення Голоскове, колекція М.С. Барковського.</w:t>
      </w:r>
    </w:p>
    <w:p>
      <w:pPr>
        <w:pStyle w:val="Normal"/>
        <w:jc w:val="both"/>
        <w:rPr>
          <w:rFonts w:ascii="Times New Roman" w:hAnsi="Times New Roman" w:cs="Times New Roman"/>
        </w:rPr>
      </w:pPr>
      <w:r>
        <w:rPr>
          <w:rFonts w:cs="Times New Roman" w:ascii="Times New Roman" w:hAnsi="Times New Roman"/>
        </w:rPr>
        <w:t>Наукові фонди ІА НАНУ</w:t>
      </w:r>
    </w:p>
    <w:p>
      <w:pPr>
        <w:pStyle w:val="Normal"/>
        <w:jc w:val="both"/>
        <w:rPr>
          <w:rFonts w:ascii="Times New Roman" w:hAnsi="Times New Roman" w:cs="Times New Roman"/>
        </w:rPr>
      </w:pPr>
      <w:r>
        <w:rPr>
          <w:rFonts w:cs="Times New Roman" w:ascii="Times New Roman" w:hAnsi="Times New Roman"/>
        </w:rPr>
        <w:t>Для їх закріплення використовували дьоготь. Так, трипільці налаго</w:t>
        <w:softHyphen/>
        <w:t>дили виробництво цієї речовини, причому хімічні аналізи знайдених зразків засвідчили високу якість. Власне, дьоготь використовували для кріплення вкладнів та вістрів стріл ще мисливці мезолітичного часу. Наприкінці IVтис. до н.е. вкладні до серпів почали робити із меншої кількості пластин, а згодом — взагалі з однієї. Лезо зроби</w:t>
        <w:softHyphen/>
        <w:t>ли зубчастим, так воно різало значно краще. За годину ним можна було зібрати врожай, як показали експериментальні дослідження, на площі близько 72 м</w:t>
      </w:r>
      <w:r>
        <w:rPr>
          <w:rFonts w:cs="Times New Roman" w:ascii="Times New Roman" w:hAnsi="Times New Roman"/>
          <w:vertAlign w:val="superscript"/>
        </w:rPr>
        <w:t>2</w:t>
      </w:r>
      <w:r>
        <w:rPr>
          <w:rFonts w:cs="Times New Roman" w:ascii="Times New Roman" w:hAnsi="Times New Roman"/>
        </w:rPr>
        <w:t>. Але серп не вічний, особливо із кременевим вкладнем. Він може ламатися, пластини затуплюються. Завдяки зламаним та загубленим під час збору врожаю кременевим вкладням археологи нині мають шанс знайти трипільські поля. Знахідки на по</w:t>
        <w:softHyphen/>
        <w:t>селеннях теж є свідченням поширеності хліборобства.</w:t>
      </w:r>
    </w:p>
    <w:p>
      <w:pPr>
        <w:pStyle w:val="Normal"/>
        <w:ind w:firstLine="360"/>
        <w:jc w:val="both"/>
        <w:rPr>
          <w:rFonts w:ascii="Times New Roman" w:hAnsi="Times New Roman" w:cs="Times New Roman"/>
        </w:rPr>
      </w:pPr>
      <w:r>
        <w:rPr>
          <w:rFonts w:cs="Times New Roman" w:ascii="Times New Roman" w:hAnsi="Times New Roman"/>
        </w:rPr>
        <w:t>Відносно іншого важливого господарського заняття трипіль</w:t>
        <w:softHyphen/>
        <w:t>ців — тваринництва — лишилося досить багато свідчень. Спочатку увагу дослідників привернула велика кількість знахідок керамічних статуеток, які зображали бика, корову, вівцю, козу, свиню і навіть коня. Зображення різних тварин траплялися і на мальованому посуді. Але вся ця пластика, яку називають зооморфною, та зоб</w:t>
        <w:softHyphen/>
        <w:t>раження не дають жодного уявлення про те, яких тварин і скільки мали трипільці в господарстві, як їх використовували. Інформацію про це можна отримати, вивчаючи трипільські смітники, адже саме туди потрапляли кістки тварин, яких з’їдали мешканці чисельних поселень. Часом кількість таких знахідок досягає 10—15 000 оди</w:t>
        <w:softHyphen/>
      </w:r>
    </w:p>
    <w:p>
      <w:pPr>
        <w:pStyle w:val="Normal"/>
        <w:jc w:val="both"/>
        <w:rPr>
          <w:rFonts w:ascii="Times New Roman" w:hAnsi="Times New Roman" w:cs="Times New Roman"/>
        </w:rPr>
      </w:pPr>
      <w:r>
        <w:rPr>
          <w:rFonts w:cs="Times New Roman" w:ascii="Times New Roman" w:hAnsi="Times New Roman"/>
        </w:rPr>
        <w:t>ниць, і навіть коли обсяг розкопок порівняно невеликий, все одно десяток-другий кісток можна знайти. Якщо запросити для їх вив</w:t>
        <w:softHyphen/>
        <w:t>чення палеозоолога, він розповість багато цікавого, адже зможе визначити не лише види тварин, кістки яких знайдено, а й навіть їх вік. Яке це має значення? Виявляється, велике. Скажімо, знайде</w:t>
        <w:softHyphen/>
        <w:t>но велику кількість кісток молодих особин великої рогатої худоби. Висновок: мешканці селища вирощували цих тварин на м’ясо. Коли ж трапляються кістки тва</w:t>
        <w:softHyphen/>
      </w:r>
    </w:p>
    <w:p>
      <w:pPr>
        <w:pStyle w:val="Normal"/>
        <w:jc w:val="both"/>
        <w:rPr>
          <w:rFonts w:ascii="Times New Roman" w:hAnsi="Times New Roman" w:cs="Times New Roman"/>
        </w:rPr>
      </w:pPr>
      <w:r>
        <w:rPr>
          <w:rFonts w:cs="Times New Roman" w:ascii="Times New Roman" w:hAnsi="Times New Roman"/>
        </w:rPr>
        <w:t>рин переважно старшого віку — їх вирощували для отримування молока. Таким чином можна виявити навіть цілі трипільсь</w:t>
        <w:softHyphen/>
        <w:t>кі області із різними напряма</w:t>
        <w:softHyphen/>
        <w:t>ми розвитку тваринництва. Так, у Подністров’ї міг переважати м’ясний напрям, а у лісостепо</w:t>
        <w:softHyphen/>
        <w:t>вій частині Буго-Дніпровського межиріччя — молочний.</w:t>
      </w:r>
    </w:p>
    <w:p>
      <w:pPr>
        <w:pStyle w:val="Normal"/>
        <w:ind w:firstLine="360"/>
        <w:jc w:val="both"/>
        <w:rPr>
          <w:rFonts w:ascii="Times New Roman" w:hAnsi="Times New Roman" w:cs="Times New Roman"/>
        </w:rPr>
      </w:pPr>
      <w:r>
        <w:rPr>
          <w:rFonts w:cs="Times New Roman" w:ascii="Times New Roman" w:hAnsi="Times New Roman"/>
        </w:rPr>
        <w:t>Більшість м’яса трипільці отримували, відгодовуючи бич</w:t>
        <w:softHyphen/>
        <w:t>ків, на другому місці — свині; овець та кіз розводили, швидше за все, задля вовни та молока.</w:t>
      </w:r>
    </w:p>
    <w:p>
      <w:pPr>
        <w:pStyle w:val="Normal"/>
        <w:jc w:val="both"/>
        <w:rPr>
          <w:rFonts w:ascii="Times New Roman" w:hAnsi="Times New Roman" w:cs="Times New Roman"/>
        </w:rPr>
      </w:pPr>
      <w:r>
        <w:rPr/>
        <w:drawing>
          <wp:inline distT="0" distB="0" distL="0" distR="0">
            <wp:extent cx="1943100" cy="1724025"/>
            <wp:effectExtent l="0" t="0" r="0" b="0"/>
            <wp:docPr id="51" name="Picut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utre 51" descr=""/>
                    <pic:cNvPicPr>
                      <a:picLocks noChangeAspect="1" noChangeArrowheads="1"/>
                    </pic:cNvPicPr>
                  </pic:nvPicPr>
                  <pic:blipFill>
                    <a:blip r:embed="rId53"/>
                    <a:stretch>
                      <a:fillRect/>
                    </a:stretch>
                  </pic:blipFill>
                  <pic:spPr bwMode="auto">
                    <a:xfrm>
                      <a:off x="0" y="0"/>
                      <a:ext cx="1943100" cy="1724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ипільське стадо» — статуетки домашніх тварин. Поселення Майданецьке, IV тис. до н.е. Розкопки М. Шмаглія. Наукові фонди ІА НАНУ</w:t>
      </w:r>
    </w:p>
    <w:p>
      <w:pPr>
        <w:pStyle w:val="Normal"/>
        <w:jc w:val="both"/>
        <w:rPr>
          <w:rFonts w:ascii="Times New Roman" w:hAnsi="Times New Roman" w:cs="Times New Roman"/>
        </w:rPr>
      </w:pPr>
      <w:r>
        <w:rPr>
          <w:rFonts w:cs="Times New Roman" w:ascii="Times New Roman" w:hAnsi="Times New Roman"/>
        </w:rPr>
        <w:t>Лише у степовій смузі, у Північно-Західному Причорномор’ї, в часи зникнення Трипілля як культури виникло типове для цієї місцевості відгонне вівчарство.</w:t>
      </w:r>
    </w:p>
    <w:p>
      <w:pPr>
        <w:pStyle w:val="Normal"/>
        <w:ind w:firstLine="360"/>
        <w:jc w:val="both"/>
        <w:rPr>
          <w:rFonts w:ascii="Times New Roman" w:hAnsi="Times New Roman" w:cs="Times New Roman"/>
        </w:rPr>
      </w:pPr>
      <w:r>
        <w:rPr>
          <w:rFonts w:cs="Times New Roman" w:ascii="Times New Roman" w:hAnsi="Times New Roman"/>
        </w:rPr>
        <w:t>Навряд чи трипільці особливо розкошували з м’ясною їжею, адже стикалися з проблемою годівлі тварин взимку через заготівлю кормів. Однак справу можна було налагодити за допомогою полю</w:t>
        <w:softHyphen/>
        <w:t>вання. Природа в ті часи ще була достатньо щедрою, щоб підгодува</w:t>
        <w:softHyphen/>
        <w:t>ти відносно невелику кількість людей.</w:t>
      </w:r>
    </w:p>
    <w:p>
      <w:pPr>
        <w:pStyle w:val="Normal"/>
        <w:numPr>
          <w:ilvl w:val="0"/>
          <w:numId w:val="0"/>
        </w:numPr>
        <w:jc w:val="both"/>
        <w:outlineLvl w:val="2"/>
        <w:rPr>
          <w:rFonts w:ascii="Times New Roman" w:hAnsi="Times New Roman" w:cs="Times New Roman"/>
        </w:rPr>
      </w:pPr>
      <w:bookmarkStart w:id="79" w:name="bookmark80"/>
      <w:bookmarkStart w:id="80" w:name="bookmark79"/>
      <w:bookmarkStart w:id="81" w:name="bookmark78"/>
      <w:r>
        <w:rPr>
          <w:rFonts w:cs="Times New Roman" w:ascii="Times New Roman" w:hAnsi="Times New Roman"/>
        </w:rPr>
        <w:t>Використання ресурсів навколишнього середовища</w:t>
      </w:r>
      <w:bookmarkEnd w:id="79"/>
      <w:bookmarkEnd w:id="80"/>
      <w:bookmarkEnd w:id="81"/>
    </w:p>
    <w:p>
      <w:pPr>
        <w:pStyle w:val="Normal"/>
        <w:ind w:firstLine="360"/>
        <w:jc w:val="both"/>
        <w:rPr>
          <w:rFonts w:ascii="Times New Roman" w:hAnsi="Times New Roman" w:cs="Times New Roman"/>
        </w:rPr>
      </w:pPr>
      <w:r>
        <w:rPr>
          <w:rFonts w:cs="Times New Roman" w:ascii="Times New Roman" w:hAnsi="Times New Roman"/>
        </w:rPr>
        <w:t>Так, ліси в ті далекі часи були повні звірини, а річки — риби. Список дикої фауни, визначений палеозоологами, міг би не просто потішити, але й примусити забитися швидше серце будь-якого су</w:t>
        <w:softHyphen/>
        <w:t>часного мисливця, котрий зрозуміє, що йому ніколи не пережити відчуття трипільського сафарі. Тури, зубри, благородні олені, кабани, ведмеді (нині доступні лише кабани). Дрібнотою на зразок косуль, зайців, вовків, лисиць тощо сьогодні нікого не здивуєш, але загалом звір’я було більше, набагато більше, ніж тепер, а мисливців — значно менше. Та й на полювання вони виходили з якісно іншою зброєю. Лук зі стрілами, спис та дротик — основне мисливське знаряддя трипільських часів. Але вправлялися і нею, якщо судити за асорти</w:t>
        <w:softHyphen/>
        <w:t>ментом здобичі, професійно.</w:t>
      </w:r>
    </w:p>
    <w:p>
      <w:pPr>
        <w:pStyle w:val="Normal"/>
        <w:ind w:firstLine="360"/>
        <w:jc w:val="both"/>
        <w:rPr>
          <w:rFonts w:ascii="Times New Roman" w:hAnsi="Times New Roman" w:cs="Times New Roman"/>
        </w:rPr>
      </w:pPr>
      <w:r>
        <w:rPr>
          <w:rFonts w:cs="Times New Roman" w:ascii="Times New Roman" w:hAnsi="Times New Roman"/>
        </w:rPr>
        <w:t>Цікаві результати дає часом вивчення трипільських ям для відхо</w:t>
        <w:softHyphen/>
        <w:t>дів. Наприклад, у Подніпров’ї на поселеннях Чапаївка та Ігнатенкова Гора виявилося, що кількість кісток впольованої дикої фауни наба</w:t>
        <w:softHyphen/>
        <w:t>гато більша за число кісток домашніх тварин. Це могло означати, що мешканці цих селищ віддавали перевагу полюванню над тва</w:t>
        <w:softHyphen/>
        <w:t>ринництвом. Є й інша версія: у долині Дніпра, в заплаві, трипільці у сезон випасали свої стада, а щоб прогодуватися, полювали та риба</w:t>
        <w:softHyphen/>
        <w:t>лили, взимку ж з’їдали відгодованих бичків та свиней, а на полюван</w:t>
        <w:softHyphen/>
        <w:t>ня по снігу особливо не поспішали, хіба що заради хутра.</w:t>
      </w:r>
    </w:p>
    <w:p>
      <w:pPr>
        <w:pStyle w:val="Normal"/>
        <w:jc w:val="both"/>
        <w:rPr>
          <w:rFonts w:ascii="Times New Roman" w:hAnsi="Times New Roman" w:cs="Times New Roman"/>
        </w:rPr>
      </w:pPr>
      <w:r>
        <w:rPr/>
        <w:drawing>
          <wp:inline distT="0" distB="0" distL="0" distR="0">
            <wp:extent cx="2066925" cy="1685925"/>
            <wp:effectExtent l="0" t="0" r="0" b="0"/>
            <wp:docPr id="52" name="Picut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utre 52" descr=""/>
                    <pic:cNvPicPr>
                      <a:picLocks noChangeAspect="1" noChangeArrowheads="1"/>
                    </pic:cNvPicPr>
                  </pic:nvPicPr>
                  <pic:blipFill>
                    <a:blip r:embed="rId54"/>
                    <a:stretch>
                      <a:fillRect/>
                    </a:stretch>
                  </pic:blipFill>
                  <pic:spPr bwMode="auto">
                    <a:xfrm>
                      <a:off x="0" y="0"/>
                      <a:ext cx="2066925" cy="168592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Мідні рибальські гачки</w:t>
      </w:r>
    </w:p>
    <w:p>
      <w:pPr>
        <w:pStyle w:val="Normal"/>
        <w:jc w:val="both"/>
        <w:rPr>
          <w:rFonts w:ascii="Times New Roman" w:hAnsi="Times New Roman" w:cs="Times New Roman"/>
        </w:rPr>
      </w:pPr>
      <w:r>
        <w:rPr>
          <w:rFonts w:cs="Times New Roman" w:ascii="Times New Roman" w:hAnsi="Times New Roman"/>
        </w:rPr>
        <w:t>(культура Кукутень, Румунія) та фрагмент кістяного вістря гарпуна (трипільська культура, Подністров’я)</w:t>
      </w:r>
    </w:p>
    <w:p>
      <w:pPr>
        <w:pStyle w:val="Normal"/>
        <w:ind w:firstLine="360"/>
        <w:jc w:val="both"/>
        <w:rPr>
          <w:rFonts w:ascii="Times New Roman" w:hAnsi="Times New Roman" w:cs="Times New Roman"/>
        </w:rPr>
      </w:pPr>
      <w:r>
        <w:rPr>
          <w:rFonts w:cs="Times New Roman" w:ascii="Times New Roman" w:hAnsi="Times New Roman"/>
          <w:shd w:fill="FFFFFF" w:val="clear"/>
        </w:rPr>
        <w:t>Рибалили трипільці й на Дністрі, і на Південному Бузі, і на Дніпрі. Саме тут на поселен</w:t>
        <w:softHyphen/>
        <w:t>нях виявлено кістки риб, а також цілий асортимент різноманітних кісткових, а частіше мідних гач</w:t>
        <w:softHyphen/>
        <w:t>ків. Оглядаючи їх, сучасні ри</w:t>
        <w:softHyphen/>
      </w:r>
    </w:p>
    <w:p>
      <w:pPr>
        <w:pStyle w:val="Normal"/>
        <w:jc w:val="both"/>
        <w:rPr>
          <w:rFonts w:ascii="Times New Roman" w:hAnsi="Times New Roman" w:cs="Times New Roman"/>
        </w:rPr>
      </w:pPr>
      <w:r>
        <w:rPr>
          <w:rFonts w:cs="Times New Roman" w:ascii="Times New Roman" w:hAnsi="Times New Roman"/>
        </w:rPr>
        <w:t>балки дійшли висновку, що вони були виготовлені з розрахунку на певні види риб, причому не маленьких. На придніпровських поселеннях знаходять також велику кількість панцирів черепах. Під час розкопок одного з них знайшли навіть запечену на вогнищі, використвовуючи для цього нижню частину розбитої раніше по</w:t>
        <w:softHyphen/>
        <w:t>судини. Отже, юшка та навіть черепаховий суп цілком могли бути складовою меню трипільців.</w:t>
      </w:r>
    </w:p>
    <w:p>
      <w:pPr>
        <w:pStyle w:val="Normal"/>
        <w:ind w:firstLine="360"/>
        <w:jc w:val="both"/>
        <w:rPr>
          <w:rFonts w:ascii="Times New Roman" w:hAnsi="Times New Roman" w:cs="Times New Roman"/>
        </w:rPr>
      </w:pPr>
      <w:r>
        <w:rPr>
          <w:rFonts w:cs="Times New Roman" w:ascii="Times New Roman" w:hAnsi="Times New Roman"/>
        </w:rPr>
        <w:t>Ще одним екзотичним продуктом були перлівниці. Часом за скуп</w:t>
        <w:softHyphen/>
        <w:t>ченнями їх розтрощених стулок на поверхні або у зрізах ярів вдається знаходити сліди поселень трипільців. Дехто каже, що їх збирали на корм тваринам, інші вважають їх досить поживною та смачною їжею. Як би там не було, а мушлі перлівниць є доволі частою знахід</w:t>
        <w:softHyphen/>
        <w:t>кою серед руїн будівель та у господарчих ямах трипільського часу.</w:t>
      </w:r>
    </w:p>
    <w:p>
      <w:pPr>
        <w:pStyle w:val="Normal"/>
        <w:ind w:firstLine="360"/>
        <w:jc w:val="both"/>
        <w:rPr>
          <w:rFonts w:ascii="Times New Roman" w:hAnsi="Times New Roman" w:cs="Times New Roman"/>
        </w:rPr>
      </w:pPr>
      <w:r>
        <w:rPr>
          <w:rFonts w:cs="Times New Roman" w:ascii="Times New Roman" w:hAnsi="Times New Roman"/>
        </w:rPr>
        <w:t>З рослинного світу трипільці теж могли взяти чимало. Відомо, що навколо їхніх поселень можна було знайти багато рослин, про користь яких ми всі добре знаємо. Це і калина, і чорна смороди</w:t>
        <w:softHyphen/>
        <w:t>на (зарості її у дикому вигляді були тоді на берегах невеликих струм</w:t>
        <w:softHyphen/>
        <w:t>ків та річок), дикі яблуні, груші, виноград. Хоча щодо останнього, то було висловлено думку про його культурну належність. Спробуйте уявити трипільсько-кукутенське виноградарство у IVтис. до н.е.</w:t>
      </w:r>
    </w:p>
    <w:p>
      <w:pPr>
        <w:pStyle w:val="Normal"/>
        <w:ind w:firstLine="360"/>
        <w:jc w:val="both"/>
        <w:rPr>
          <w:rFonts w:ascii="Times New Roman" w:hAnsi="Times New Roman" w:cs="Times New Roman"/>
        </w:rPr>
      </w:pPr>
      <w:r>
        <w:rPr>
          <w:rFonts w:cs="Times New Roman" w:ascii="Times New Roman" w:hAnsi="Times New Roman"/>
        </w:rPr>
        <w:t>На обмазці знайдено відбитки жолудів, які теж, як відомо, можна використовувати для приготування їжі та напоїв. Власне, трипільці лише продовжували традицію використання ресурсів дикої природи,</w:t>
      </w:r>
    </w:p>
    <w:p>
      <w:pPr>
        <w:pStyle w:val="Normal"/>
        <w:jc w:val="both"/>
        <w:rPr>
          <w:rFonts w:ascii="Times New Roman" w:hAnsi="Times New Roman" w:cs="Times New Roman"/>
        </w:rPr>
      </w:pPr>
      <w:r>
        <w:rPr>
          <w:rFonts w:cs="Times New Roman" w:ascii="Times New Roman" w:hAnsi="Times New Roman"/>
        </w:rPr>
        <w:t>започатковану першими мисливцями на європейському континенті ще у палеоліті.</w:t>
      </w:r>
    </w:p>
    <w:p>
      <w:pPr>
        <w:pStyle w:val="Normal"/>
        <w:ind w:firstLine="360"/>
        <w:jc w:val="both"/>
        <w:rPr>
          <w:rFonts w:ascii="Times New Roman" w:hAnsi="Times New Roman" w:cs="Times New Roman"/>
        </w:rPr>
      </w:pPr>
      <w:r>
        <w:rPr>
          <w:rFonts w:cs="Times New Roman" w:ascii="Times New Roman" w:hAnsi="Times New Roman"/>
        </w:rPr>
        <w:t>Не дивлячись на те, що аграрні технології ніби-то і давали більшменш гарантоване забезпечення продуктами, у трипільському світі слід було жити, використовуючи усі наявні ресурси. Як показала еко</w:t>
        <w:softHyphen/>
        <w:t>номічна криза кінця IVтис. до н.е., хліборобство залишалося надто уразливим до змін середовища. Однак важливим відкриттям на май</w:t>
        <w:softHyphen/>
        <w:t>бутнє стало те, що найбільш згуртовані та організовані трипільські суспільства зуміли протистояти цій кризі й певний час виживати, кардинально не змінюючи способу життя. Це був магістральний напрям виживання, відкритий та опанований у світі найдавніших цивілізацій, шлях, який неминуче вів до створення найдавніших де</w:t>
        <w:softHyphen/>
        <w:t>ржав. Зрештою, в наш час саме держави та міждержавні організації, приміром ООН, є запорукою ефективного подолання глобальних природних катаклізмів, які у доісторичні часи майже гарантовано могли відправити у небуття цілі народи та цивілізації.</w:t>
      </w:r>
    </w:p>
    <w:p>
      <w:pPr>
        <w:pStyle w:val="Normal"/>
        <w:numPr>
          <w:ilvl w:val="0"/>
          <w:numId w:val="0"/>
        </w:numPr>
        <w:jc w:val="both"/>
        <w:outlineLvl w:val="1"/>
        <w:rPr>
          <w:rFonts w:ascii="Times New Roman" w:hAnsi="Times New Roman" w:cs="Times New Roman"/>
        </w:rPr>
      </w:pPr>
      <w:bookmarkStart w:id="82" w:name="bookmark83"/>
      <w:bookmarkStart w:id="83" w:name="bookmark82"/>
      <w:bookmarkStart w:id="84" w:name="bookmark81"/>
      <w:r>
        <w:rPr>
          <w:rFonts w:cs="Times New Roman" w:ascii="Times New Roman" w:hAnsi="Times New Roman"/>
        </w:rPr>
        <w:t xml:space="preserve">Біля </w:t>
      </w:r>
      <w:r>
        <w:rPr>
          <w:rFonts w:cs="Times New Roman" w:ascii="Times New Roman" w:hAnsi="Times New Roman"/>
          <w:smallCaps/>
        </w:rPr>
        <w:t>витоків ремесел</w:t>
      </w:r>
      <w:bookmarkEnd w:id="82"/>
      <w:bookmarkEnd w:id="83"/>
      <w:bookmarkEnd w:id="84"/>
    </w:p>
    <w:p>
      <w:pPr>
        <w:pStyle w:val="Normal"/>
        <w:ind w:firstLine="360"/>
        <w:jc w:val="both"/>
        <w:rPr>
          <w:rFonts w:ascii="Times New Roman" w:hAnsi="Times New Roman" w:cs="Times New Roman"/>
        </w:rPr>
      </w:pPr>
      <w:r>
        <w:rPr>
          <w:rFonts w:cs="Times New Roman" w:ascii="Times New Roman" w:hAnsi="Times New Roman"/>
        </w:rPr>
        <w:t>Після появи хліборобства у людей з’явилися нові клопоти, адже господарство стало складнішим. Все більше речей потрібно було ви</w:t>
        <w:softHyphen/>
        <w:t>готовляти, щоб зробити працю можливою, а побут зручним і навіть комфортним. Будинки давніх хліборобів були наповнені різноманіт</w:t>
        <w:softHyphen/>
        <w:t>ним начинням, серед якого виділялися яскраві керамічні вироби, справжні шедеври ужитково-декоративного мистецтва. Люди поча</w:t>
        <w:softHyphen/>
        <w:t>ли носити одяг із тканини, хоча мода на шкіру й хутро, напевне, ще трималася досить міцно (залежно від кліматичних умов). Щоб пра</w:t>
        <w:softHyphen/>
        <w:t>цювати на полі, збудувати дім, виготовити інструменти і, нарешті, інструменти для виготовлення інших інструментів, потрібні були певні навички та вміння.</w:t>
      </w:r>
    </w:p>
    <w:p>
      <w:pPr>
        <w:pStyle w:val="Normal"/>
        <w:ind w:firstLine="360"/>
        <w:jc w:val="both"/>
        <w:rPr>
          <w:rFonts w:ascii="Times New Roman" w:hAnsi="Times New Roman" w:cs="Times New Roman"/>
        </w:rPr>
      </w:pPr>
      <w:r>
        <w:rPr>
          <w:rFonts w:cs="Times New Roman" w:ascii="Times New Roman" w:hAnsi="Times New Roman"/>
        </w:rPr>
        <w:t>Хоча сімейне навчання й було нормою, адже кожна людина у ті часи мусила опанувати безліч (з точки зору сучасної вузької спеціалізації) галузей господарства і виробництва, але так пове</w:t>
        <w:softHyphen/>
        <w:t>лося, що у кожній справі є майстри, а часом Майстри, яким все вдається краще за інших. На їх вироби виникає попит, іноді такий, що в обмін можна отримати не лише повагу односельців, але й ціл</w:t>
        <w:softHyphen/>
        <w:t>ком пристойну винагороду. Бувало так, що певна місцевість була багатою на унікальну сировину. Коли місцеві мешканці оцінювали своє виняткове становище, починали обмін та торгівлю унікаль</w:t>
        <w:softHyphen/>
        <w:t>ними виробами. Як би там не було насправді, археологічні дані свідчать беззаперечно: людство, принаймні у мідному віці, понад</w:t>
      </w:r>
    </w:p>
    <w:p>
      <w:pPr>
        <w:pStyle w:val="Normal"/>
        <w:jc w:val="both"/>
        <w:rPr>
          <w:rFonts w:ascii="Times New Roman" w:hAnsi="Times New Roman" w:cs="Times New Roman"/>
        </w:rPr>
      </w:pPr>
      <w:r>
        <w:rPr/>
        <w:drawing>
          <wp:inline distT="0" distB="0" distL="0" distR="0">
            <wp:extent cx="2809875" cy="2771775"/>
            <wp:effectExtent l="0" t="0" r="0" b="0"/>
            <wp:docPr id="53" name="Picut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utre 53" descr=""/>
                    <pic:cNvPicPr>
                      <a:picLocks noChangeAspect="1" noChangeArrowheads="1"/>
                    </pic:cNvPicPr>
                  </pic:nvPicPr>
                  <pic:blipFill>
                    <a:blip r:embed="rId55"/>
                    <a:stretch>
                      <a:fillRect/>
                    </a:stretch>
                  </pic:blipFill>
                  <pic:spPr bwMode="auto">
                    <a:xfrm>
                      <a:off x="0" y="0"/>
                      <a:ext cx="2809875" cy="27717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лечик із малюванням. Трипільська культура, по</w:t>
        <w:softHyphen/>
        <w:t>селення Майданецьке, IV тис. до н.е. Розкопки М. Шмаглія, М. Відейка. Наукові фонди ІА НАНУ</w:t>
      </w:r>
    </w:p>
    <w:p>
      <w:pPr>
        <w:pStyle w:val="Normal"/>
        <w:jc w:val="both"/>
        <w:rPr>
          <w:rFonts w:ascii="Times New Roman" w:hAnsi="Times New Roman" w:cs="Times New Roman"/>
        </w:rPr>
      </w:pPr>
      <w:r>
        <w:rPr/>
        <w:drawing>
          <wp:inline distT="0" distB="0" distL="0" distR="0">
            <wp:extent cx="4057650" cy="1885950"/>
            <wp:effectExtent l="0" t="0" r="0" b="0"/>
            <wp:docPr id="54" name="Picut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54" descr=""/>
                    <pic:cNvPicPr>
                      <a:picLocks noChangeAspect="1" noChangeArrowheads="1"/>
                    </pic:cNvPicPr>
                  </pic:nvPicPr>
                  <pic:blipFill>
                    <a:blip r:embed="rId56"/>
                    <a:stretch>
                      <a:fillRect/>
                    </a:stretch>
                  </pic:blipFill>
                  <pic:spPr bwMode="auto">
                    <a:xfrm>
                      <a:off x="0" y="0"/>
                      <a:ext cx="4057650" cy="1885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раннього етапу трипільської культури. Поселення Гайворон, кінець VI —початок V тис. до н. е. Розкопки В. М. Даниленка та М. Л. Макаревича.</w:t>
      </w:r>
    </w:p>
    <w:p>
      <w:pPr>
        <w:pStyle w:val="Normal"/>
        <w:jc w:val="both"/>
        <w:rPr>
          <w:rFonts w:ascii="Times New Roman" w:hAnsi="Times New Roman" w:cs="Times New Roman"/>
        </w:rPr>
      </w:pPr>
      <w:r>
        <w:rPr>
          <w:rFonts w:cs="Times New Roman" w:ascii="Times New Roman" w:hAnsi="Times New Roman"/>
        </w:rPr>
        <w:t>Наукові фонди ІА НАНУ</w:t>
      </w:r>
    </w:p>
    <w:p>
      <w:pPr>
        <w:pStyle w:val="Normal"/>
        <w:jc w:val="both"/>
        <w:rPr>
          <w:rFonts w:ascii="Times New Roman" w:hAnsi="Times New Roman" w:cs="Times New Roman"/>
        </w:rPr>
      </w:pPr>
      <w:r>
        <w:rPr>
          <w:rFonts w:cs="Times New Roman" w:ascii="Times New Roman" w:hAnsi="Times New Roman"/>
        </w:rPr>
        <w:t>6000-7000 років тому, стало на шлях спеціалізації, тобто виникнен</w:t>
        <w:softHyphen/>
        <w:t>ня ремесел.</w:t>
      </w:r>
    </w:p>
    <w:p>
      <w:pPr>
        <w:pStyle w:val="Normal"/>
        <w:numPr>
          <w:ilvl w:val="0"/>
          <w:numId w:val="0"/>
        </w:numPr>
        <w:jc w:val="both"/>
        <w:outlineLvl w:val="2"/>
        <w:rPr>
          <w:rFonts w:ascii="Times New Roman" w:hAnsi="Times New Roman" w:cs="Times New Roman"/>
        </w:rPr>
      </w:pPr>
      <w:bookmarkStart w:id="85" w:name="bookmark86"/>
      <w:bookmarkStart w:id="86" w:name="bookmark85"/>
      <w:bookmarkStart w:id="87" w:name="bookmark84"/>
      <w:r>
        <w:rPr>
          <w:rFonts w:cs="Times New Roman" w:ascii="Times New Roman" w:hAnsi="Times New Roman"/>
        </w:rPr>
        <w:t>Мистецтво трипільських гончарів</w:t>
      </w:r>
      <w:bookmarkEnd w:id="85"/>
      <w:bookmarkEnd w:id="86"/>
      <w:bookmarkEnd w:id="87"/>
    </w:p>
    <w:p>
      <w:pPr>
        <w:pStyle w:val="Normal"/>
        <w:ind w:firstLine="360"/>
        <w:jc w:val="both"/>
        <w:rPr>
          <w:rFonts w:ascii="Times New Roman" w:hAnsi="Times New Roman" w:cs="Times New Roman"/>
        </w:rPr>
      </w:pPr>
      <w:r>
        <w:rPr>
          <w:rFonts w:cs="Times New Roman" w:ascii="Times New Roman" w:hAnsi="Times New Roman"/>
        </w:rPr>
        <w:t>Часом здається, що назва «мідний вік» не зовсім вдала для три</w:t>
        <w:softHyphen/>
        <w:t>пільських часів. Більше підходить «керамічний вік», адже 90% ар</w:t>
        <w:softHyphen/>
        <w:t>хеологічних знахідок, які можна побачити в музеях, становлять зовсім не мідні сокири чи прикраси, а саме керамічні вироби — по</w:t>
        <w:softHyphen/>
        <w:t>суд (і який посуд!), статуетки. Стосовно них нині прийнятнішим є поняття «мистецтво», а не «ремесло».</w:t>
      </w:r>
    </w:p>
    <w:p>
      <w:pPr>
        <w:pStyle w:val="Normal"/>
        <w:ind w:firstLine="360"/>
        <w:jc w:val="both"/>
        <w:rPr>
          <w:rFonts w:ascii="Times New Roman" w:hAnsi="Times New Roman" w:cs="Times New Roman"/>
        </w:rPr>
      </w:pPr>
      <w:r>
        <w:rPr>
          <w:rFonts w:cs="Times New Roman" w:ascii="Times New Roman" w:hAnsi="Times New Roman"/>
        </w:rPr>
        <w:t>Зрозуміло, що витоки гончарства знаходяться не у трипільсько</w:t>
        <w:softHyphen/>
        <w:t>му світі. На той час, як ця археологічна культура сформувалася між Карпатами та Дністром, люди вже кілька тисячоліть займалися ви</w:t>
        <w:softHyphen/>
        <w:t>готовленням посуду всіляких форм. Було протестовано всі можливі технології оздоблення готових виробів — від штампів до малювання найрізноманітнішими фарбами.</w:t>
      </w:r>
    </w:p>
    <w:p>
      <w:pPr>
        <w:pStyle w:val="Normal"/>
        <w:ind w:firstLine="360"/>
        <w:jc w:val="both"/>
        <w:rPr>
          <w:rFonts w:ascii="Times New Roman" w:hAnsi="Times New Roman" w:cs="Times New Roman"/>
        </w:rPr>
      </w:pPr>
      <w:r>
        <w:rPr>
          <w:rFonts w:cs="Times New Roman" w:ascii="Times New Roman" w:hAnsi="Times New Roman"/>
        </w:rPr>
        <w:t xml:space="preserve">Початково стиль трипільської кераміки більше нагадує традиції кількох сусідніх культур, але вже наприкінці VI тис. до н. е. з’явилися зразки посуду, які є справжньою візитівкою молодої, як на той час, культури. Від предків трипільці успадкували форми виробів, лише основних типів яких налічується понад десяток, а також усі мислимі техніки </w:t>
      </w:r>
      <w:r>
        <w:rPr>
          <w:rFonts w:cs="Times New Roman" w:ascii="Times New Roman" w:hAnsi="Times New Roman"/>
          <w:i/>
          <w:iCs/>
        </w:rPr>
        <w:t>їх</w:t>
      </w:r>
      <w:r>
        <w:rPr>
          <w:rFonts w:cs="Times New Roman" w:ascii="Times New Roman" w:hAnsi="Times New Roman"/>
        </w:rPr>
        <w:t xml:space="preserve"> оздоблення: і штампування, і врізні та прокреслені лінії (при цьому заглибини заповнювали білою або червоною пастою), фарбування й навіть розпис. Іноді всі вони застосовані при деко</w:t>
        <w:softHyphen/>
        <w:t>руванні однієї посудини! До того ж виробники при випалі вміли отримувати поверхню різного кольору: сіру, чорну, червону. Тому у поєднанні з інкрустацією чи фарбуванням готовий посуд мав яскравий, просто фантастичний вигляд. Часом техніка різьблення по глині явно перегукується з різьбленням по дереву. Хто зна, може, гончарні вироби трипільців мали дерев’яні прототипи?</w:t>
      </w:r>
    </w:p>
    <w:p>
      <w:pPr>
        <w:pStyle w:val="Normal"/>
        <w:ind w:firstLine="360"/>
        <w:jc w:val="both"/>
        <w:rPr>
          <w:rFonts w:ascii="Times New Roman" w:hAnsi="Times New Roman" w:cs="Times New Roman"/>
        </w:rPr>
      </w:pPr>
      <w:r>
        <w:rPr>
          <w:rFonts w:cs="Times New Roman" w:ascii="Times New Roman" w:hAnsi="Times New Roman"/>
        </w:rPr>
        <w:t>Однак на початку створення трипільського світу (і це явно відчу</w:t>
        <w:softHyphen/>
        <w:t>вається) посуд виготовлявся у кожному господарстві. Про це свідчать</w:t>
      </w:r>
    </w:p>
    <w:p>
      <w:pPr>
        <w:pStyle w:val="Normal"/>
        <w:jc w:val="both"/>
        <w:rPr>
          <w:rFonts w:ascii="Times New Roman" w:hAnsi="Times New Roman" w:cs="Times New Roman"/>
        </w:rPr>
      </w:pPr>
      <w:r>
        <w:rPr>
          <w:rFonts w:cs="Times New Roman" w:ascii="Times New Roman" w:hAnsi="Times New Roman"/>
        </w:rPr>
        <w:t>різноманітність виробів (у межах спільного канону) та їх якість, адже люди завжди мали різний хист до створення певних речей, навіть із такого, здавалося б, простого матеріалу, як глина.</w:t>
      </w:r>
    </w:p>
    <w:p>
      <w:pPr>
        <w:pStyle w:val="Normal"/>
        <w:ind w:firstLine="360"/>
        <w:jc w:val="both"/>
        <w:rPr>
          <w:rFonts w:ascii="Times New Roman" w:hAnsi="Times New Roman" w:cs="Times New Roman"/>
        </w:rPr>
      </w:pPr>
      <w:r>
        <w:rPr>
          <w:rFonts w:cs="Times New Roman" w:ascii="Times New Roman" w:hAnsi="Times New Roman"/>
        </w:rPr>
        <w:t>Переломним моментом у трипільському гончарстві стало поширення близько середини V тис. до н.е. мальованого посуду. Переломним у сенсі не лише технологій декору і виготовлення, а й організації праці. З одного боку, значно зросла майстерність ок</w:t>
        <w:softHyphen/>
        <w:t>ремих виробників. З іншого — застосування засобів декорування, які увійшли в моду, а саме фарб (білої, чорної, червоної), вимагали не лише наявності певної сировини, знань рецептів, але і спецальних теплотехнічних пристроїв — гончарних горнів. Останні відрізнялися від звичайних побутових печей не лише розмірами, а й конструкцією, оскільки для випалу якісного мальованого посуду потрібна темпера</w:t>
        <w:softHyphen/>
        <w:t>тура набагато вища, ніж для приготування каші чи випікання хліба.</w:t>
      </w:r>
    </w:p>
    <w:p>
      <w:pPr>
        <w:pStyle w:val="Normal"/>
        <w:ind w:firstLine="360"/>
        <w:jc w:val="both"/>
        <w:rPr>
          <w:rFonts w:ascii="Times New Roman" w:hAnsi="Times New Roman" w:cs="Times New Roman"/>
        </w:rPr>
      </w:pPr>
      <w:r>
        <w:rPr>
          <w:rFonts w:cs="Times New Roman" w:ascii="Times New Roman" w:hAnsi="Times New Roman"/>
        </w:rPr>
        <w:t>Повернімося, проте, до процесу виготовлення посуду. Здавалосяб, простий матеріал — глина, але її використання у керамічному вироб</w:t>
        <w:softHyphen/>
        <w:t>ництві теж потребує певних знань і навичок. Процес її приготування до ліплення посуду набагато складніший та довший, ніж приготуван</w:t>
        <w:softHyphen/>
        <w:t>ня тіста для вареників. Але суть та сама: змішування кількох компо</w:t>
        <w:softHyphen/>
        <w:t>нентів, необхідних для отримання тіста з потрібними властивостями. Власне, те, з чого ліплять горщики, теж часто називають «тістом», бо сама по собі глина не завжди для цього придатна. Залежно від того, який ви хочете отримати виріб, мусите відповідно приготувати тісто. Чого тільки не додавали до глини трипільські майстри: ша</w:t>
        <w:softHyphen/>
        <w:t>мот (суху глину, а то й подрібнені уламки посуду), пісок, органічні домішки. Але вершиною уміння було створити суміш із різних сор</w:t>
        <w:softHyphen/>
        <w:t>тів глини, підібрати їх так, щоб можна було зробити тонкостінну посудину. До речі, таку суміш-тісто можна використовувати для ви</w:t>
        <w:softHyphen/>
        <w:t>готовлення посуду на гончарному колі. Є певні дані технологічних досліджень (зокрема, проведені на матеріалах культури Кукутень ще років 20 тому Ліндою Елліс), які засвідчують, що його викорис</w:t>
        <w:softHyphen/>
        <w:t>товували вже у V тис. до н.е. Досліджуючи трипільські пам’ятки у Молдові, В. І. Маркевич виявив, як він вважав, залишки основи гончарного кола. Нарешті, вивчення кераміки канівської групи три</w:t>
        <w:softHyphen/>
      </w:r>
    </w:p>
    <w:p>
      <w:pPr>
        <w:pStyle w:val="Normal"/>
        <w:jc w:val="both"/>
        <w:rPr>
          <w:rFonts w:ascii="Times New Roman" w:hAnsi="Times New Roman" w:cs="Times New Roman"/>
        </w:rPr>
      </w:pPr>
      <w:r>
        <w:rPr>
          <w:rFonts w:cs="Times New Roman" w:ascii="Times New Roman" w:hAnsi="Times New Roman"/>
        </w:rPr>
        <w:t>пільців, проведене дослідниками з Самари, дало змогу встановити, що мешканці Наддніпрянщини застосовували гончарне коло, яке приводилося у рух... лучковим механізмом. Зрозуміло, на такому колі неможливо витягнути посудину із шматка глини, а от підправити вже виліплену форму можна. До речі, роздивляючись у музеях шедеври давнього гончарства, ставиш собі питання: а як люди могли робити такі досконалі форми?</w:t>
      </w:r>
    </w:p>
    <w:p>
      <w:pPr>
        <w:pStyle w:val="Normal"/>
        <w:ind w:firstLine="360"/>
        <w:jc w:val="both"/>
        <w:rPr>
          <w:rFonts w:ascii="Times New Roman" w:hAnsi="Times New Roman" w:cs="Times New Roman"/>
        </w:rPr>
      </w:pPr>
      <w:r>
        <w:rPr>
          <w:rFonts w:cs="Times New Roman" w:ascii="Times New Roman" w:hAnsi="Times New Roman"/>
        </w:rPr>
        <w:t>Частину відповіді можна знайти, уважно придивляючись до виставленого у вітринах посуду. Він, як правило, склеєний, (пра</w:t>
        <w:softHyphen/>
        <w:t>вильніше сказати — зібраний) реставраторами з фрагментів. А роз</w:t>
        <w:softHyphen/>
        <w:t>ташовані вони не хаотично, а за певною системою, що складається з горизонтальних стрічок, кожна з яких поділена на фрагменти різ</w:t>
        <w:softHyphen/>
        <w:t>ного розміру. Найкраще це помітно на відносно великих посудинах висотою 30-40см і більше. Наявність стрічок означає не що інше, як те, що посудина за певних обставин розпалася на ті частини, з яких її колись зібрав майстер. Такими елементами й були розкатані зі шматків глини стрічки, скріплені ярус за ярусом. Якщо посудина була велика, тобто мала висоту понад ЗО—50 см, процес монтуван</w:t>
        <w:softHyphen/>
        <w:t>ня міг тривати і декілька діб: за день, із перервами на підсихання, з’єднували по 2—3 стрічки завширшки у кілька сантиметрів. Щоб прискорити процес, нижню і верхню частини могли «будувати» окремо, а потім з’єднувати. Часом недостатньо міцна нижня частина вгиналася під вагою верхньої. Так утворювалися посудини «із підрі</w:t>
        <w:softHyphen/>
        <w:t>зом», які можна побачити у музеях або на ілюстраціях в книжках. Запобігти цьому дефекту можна було двома способами: по-перше, підсушити нижню частину аж до набуття певної міцності, по-друге, обв’язати її згори тканинною стрічкою. Сліди таких стрічок мені доводилося зустрічати на уламках великих посудин, здобутих під час розкопок на поселенні Майданецьке. Є ще один спосіб виготовлен</w:t>
        <w:softHyphen/>
        <w:t>ня посудини, за яким замість широких стрічок використовуються валики невеликого діаметру. При цьому, слід зауважити, процес уповільнюється і виріб виходить досить товстостінним, проте надли</w:t>
        <w:softHyphen/>
        <w:t>шок глини можна зрізати при наступній додатковій обробці. До речі, сліди такого зрізання та вирівнювання за допомогою виготовлених</w:t>
      </w:r>
    </w:p>
    <w:p>
      <w:pPr>
        <w:pStyle w:val="Normal"/>
        <w:jc w:val="both"/>
        <w:rPr>
          <w:rFonts w:ascii="Times New Roman" w:hAnsi="Times New Roman" w:cs="Times New Roman"/>
        </w:rPr>
      </w:pPr>
      <w:r>
        <w:rPr>
          <w:rFonts w:cs="Times New Roman" w:ascii="Times New Roman" w:hAnsi="Times New Roman"/>
        </w:rPr>
        <w:t>із дерева або кістки інструментів помітні навіть неозброєним оком, коли зазирнути всередину трипільської посудини або поглянути на зворотній бік її уламка.</w:t>
      </w:r>
    </w:p>
    <w:p>
      <w:pPr>
        <w:pStyle w:val="Normal"/>
        <w:ind w:firstLine="360"/>
        <w:jc w:val="both"/>
        <w:rPr>
          <w:rFonts w:ascii="Times New Roman" w:hAnsi="Times New Roman" w:cs="Times New Roman"/>
        </w:rPr>
      </w:pPr>
      <w:r>
        <w:rPr>
          <w:rFonts w:cs="Times New Roman" w:ascii="Times New Roman" w:hAnsi="Times New Roman"/>
        </w:rPr>
        <w:t>Посудини меншого розміру могли виготовляти, використову</w:t>
        <w:softHyphen/>
        <w:t>ючи знайдені археологами керамічні шаблони у вигляді зрізаного конуса. На них зручно робити нижню частину виробу. На поселенні Володимирівка знайдено також шаблони для ліплення посудин-кубків. Власне, це масивні половини таких виробів із виїмкою у верхній частині, завдяки якій шаблон можна тримати рукою.</w:t>
      </w:r>
    </w:p>
    <w:p>
      <w:pPr>
        <w:pStyle w:val="Normal"/>
        <w:ind w:firstLine="360"/>
        <w:jc w:val="both"/>
        <w:rPr>
          <w:rFonts w:ascii="Times New Roman" w:hAnsi="Times New Roman" w:cs="Times New Roman"/>
        </w:rPr>
      </w:pPr>
      <w:r>
        <w:rPr>
          <w:rFonts w:cs="Times New Roman" w:ascii="Times New Roman" w:hAnsi="Times New Roman"/>
        </w:rPr>
        <w:t>Але лише виготовленням посудини певної форми справа не за</w:t>
        <w:softHyphen/>
        <w:t>вершувалася. Для подальшого оздоблення потрібно було підготувати поверхню. Її могли вкрити обличкуванням, для наступного малю</w:t>
        <w:softHyphen/>
        <w:t>вання — ангобом певного кольору, пофарбувати; за допомогою зви</w:t>
        <w:softHyphen/>
        <w:t>чайнісінької гальки певного розміру могли полірувати аж до блиску, а могли створити «рустовану» поверхню, вкривши посудину шаром рідкої глини. Вершиною декорування був, звичайно, розпис, при якому застосовували мінеральні фарби, виготовлені на основі охри (червоного, коричневого, чорного кольорів), білого тальку. Сухі бар</w:t>
        <w:softHyphen/>
        <w:t>вники розводили в органічних розчинниках — в олії, тваринному роз</w:t>
        <w:softHyphen/>
        <w:t>топленому жиру. Уважно придивляючись до мальованих орнаментів, можна побачити сліди пензлів, якими вони наносилися. Рухи повинні були бути чіткими, виваженими, адже іноді потрібно було побудувати композицію у декілька ярусів на досить складній площині.</w:t>
      </w:r>
    </w:p>
    <w:p>
      <w:pPr>
        <w:pStyle w:val="Normal"/>
        <w:ind w:firstLine="360"/>
        <w:jc w:val="both"/>
        <w:rPr>
          <w:rFonts w:ascii="Times New Roman" w:hAnsi="Times New Roman" w:cs="Times New Roman"/>
        </w:rPr>
      </w:pPr>
      <w:r>
        <w:rPr>
          <w:rFonts w:cs="Times New Roman" w:ascii="Times New Roman" w:hAnsi="Times New Roman"/>
        </w:rPr>
        <w:t>Випал готових виробів здійснювали у спеціальних горнах. Про їх розміри свідчать величезні посудини заввишки більше метра. Є думка, що трипільські майстри з часом збільшували об’єм виробів (це пов’язують із зростанням сім’ї). Однак уважне знайомство з екс</w:t>
        <w:softHyphen/>
        <w:t>позиціями музеїв це припущення заперечує, адже вже на початкових етапах Трипілля створювалися посудини висотою до одного метра! До речі, предки трипільців вміли їх робити і більших розмірів. У цьо</w:t>
        <w:softHyphen/>
        <w:t>му легко пересвідчитися, оглянувши, приміром, експозиції з розко</w:t>
        <w:softHyphen/>
        <w:t>пок культур лінійно-стрічкового посуду чи Каранове II та III.</w:t>
      </w:r>
    </w:p>
    <w:p>
      <w:pPr>
        <w:pStyle w:val="Normal"/>
        <w:ind w:firstLine="360"/>
        <w:jc w:val="both"/>
        <w:rPr>
          <w:rFonts w:ascii="Times New Roman" w:hAnsi="Times New Roman" w:cs="Times New Roman"/>
        </w:rPr>
      </w:pPr>
      <w:r>
        <w:rPr>
          <w:rFonts w:cs="Times New Roman" w:ascii="Times New Roman" w:hAnsi="Times New Roman"/>
        </w:rPr>
        <w:t>На трипільському поселенні біля с. Жванець Т. Г. Мовша дослі</w:t>
        <w:softHyphen/>
        <w:t>дила залишки багатьох гончарних горнів, які були вирізані у схилі.</w:t>
      </w:r>
    </w:p>
    <w:p>
      <w:pPr>
        <w:pStyle w:val="Normal"/>
        <w:jc w:val="both"/>
        <w:rPr>
          <w:rFonts w:ascii="Times New Roman" w:hAnsi="Times New Roman" w:cs="Times New Roman"/>
        </w:rPr>
      </w:pPr>
      <w:r>
        <w:rPr/>
        <w:drawing>
          <wp:inline distT="0" distB="0" distL="0" distR="0">
            <wp:extent cx="400050" cy="390525"/>
            <wp:effectExtent l="0" t="0" r="0" b="0"/>
            <wp:docPr id="55" name="Picut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utre 55" descr=""/>
                    <pic:cNvPicPr>
                      <a:picLocks noChangeAspect="1" noChangeArrowheads="1"/>
                    </pic:cNvPicPr>
                  </pic:nvPicPr>
                  <pic:blipFill>
                    <a:blip r:embed="rId57"/>
                    <a:stretch>
                      <a:fillRect/>
                    </a:stretch>
                  </pic:blipFill>
                  <pic:spPr bwMode="auto">
                    <a:xfrm>
                      <a:off x="0" y="0"/>
                      <a:ext cx="400050" cy="390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3943350" cy="3857625"/>
            <wp:effectExtent l="0" t="0" r="0" b="0"/>
            <wp:docPr id="56" name="Picut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utre 56" descr=""/>
                    <pic:cNvPicPr>
                      <a:picLocks noChangeAspect="1" noChangeArrowheads="1"/>
                    </pic:cNvPicPr>
                  </pic:nvPicPr>
                  <pic:blipFill>
                    <a:blip r:embed="rId58"/>
                    <a:stretch>
                      <a:fillRect/>
                    </a:stretch>
                  </pic:blipFill>
                  <pic:spPr bwMode="auto">
                    <a:xfrm>
                      <a:off x="0" y="0"/>
                      <a:ext cx="3943350" cy="3857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ослідження гончарного центру на трипільському поселенні Жванець-Лиса Гора у Хмельницькій області (розкопки Т Г. Мовші): вид решток двоярусних горнів, зразки місцевої продукції та реконструкція гончарної майстерні</w:t>
      </w:r>
    </w:p>
    <w:p>
      <w:pPr>
        <w:pStyle w:val="Normal"/>
        <w:jc w:val="both"/>
        <w:rPr>
          <w:rFonts w:ascii="Times New Roman" w:hAnsi="Times New Roman" w:cs="Times New Roman"/>
        </w:rPr>
      </w:pPr>
      <w:r>
        <w:rPr>
          <w:rFonts w:cs="Times New Roman" w:ascii="Times New Roman" w:hAnsi="Times New Roman"/>
        </w:rPr>
        <w:t>В деяких із них навіть зберігся прикрашений розписом посуд. Вибір місця не випадковий. На високому березі, над долиною, завжди ві</w:t>
        <w:softHyphen/>
        <w:t>тер дме в одному напрямку, отже, тяга просто чудова. Схил обраний ще й тому, що у нього можна заглибити піч, стінками якої стане зем</w:t>
        <w:softHyphen/>
        <w:t>ля, а це забезпечує теплоізоляцію горна краще, ніж у випадку його спорудження на поверхні. Подібні печі вже кілька років споруджу-</w:t>
      </w:r>
    </w:p>
    <w:p>
      <w:pPr>
        <w:pStyle w:val="Normal"/>
        <w:jc w:val="both"/>
        <w:rPr>
          <w:rFonts w:ascii="Times New Roman" w:hAnsi="Times New Roman" w:cs="Times New Roman"/>
        </w:rPr>
      </w:pPr>
      <w:r>
        <w:rPr>
          <w:rFonts w:cs="Times New Roman" w:ascii="Times New Roman" w:hAnsi="Times New Roman"/>
        </w:rPr>
        <w:t>ють гончарі із товариства КОЛО-РА на Київщині, випалюючи в них репліки трипільського посуду Деякі із цих виробів за якістю, кольо</w:t>
        <w:softHyphen/>
        <w:t>ром та фактурою, отриманими завдяки саме такому випалу, певною мірою нагадують прадавні оригінали.</w:t>
      </w:r>
    </w:p>
    <w:p>
      <w:pPr>
        <w:pStyle w:val="Normal"/>
        <w:ind w:firstLine="360"/>
        <w:jc w:val="both"/>
        <w:rPr>
          <w:rFonts w:ascii="Times New Roman" w:hAnsi="Times New Roman" w:cs="Times New Roman"/>
        </w:rPr>
      </w:pPr>
      <w:r>
        <w:rPr>
          <w:rFonts w:cs="Times New Roman" w:ascii="Times New Roman" w:hAnsi="Times New Roman"/>
        </w:rPr>
        <w:t>За два з лишком тисячоліття трипільське гончарство знало і зле</w:t>
        <w:softHyphen/>
        <w:t>ти, і занепад. Як у кожному ремеслі, слід було вирішувати кілька проблем одночасно. Виробів потрібно було багато, вони повинні були бути якісні, технологія мала бути досконалою й водночас не занадто складною (щоб не страждали кількісні показники вироб</w:t>
        <w:softHyphen/>
        <w:t>ництва). Всі ці вимоги, ясна річ, знаходяться у певному протиріччі. Проте ми бачимо часом і досить дотепні вирішення посталих питань. Так, трипільські майстри з території сучасної Черкащини перейшли на виготовлення посудин, які являли собою комбінацію з двох зрізаних конусів, котрі досить легко виготовити на шаблоні. Зону розпису вони скоротили, розмальовуючи виключно верхню частину Ці два заходи, досить елементарні за змістом, давали певний виграш у часі для виготовлення більшої кількості виробів. Адже мешканці трипільських протоміст потребували багато, дуже багато посуду, як для побутових, так і для культових потреб.</w:t>
      </w:r>
    </w:p>
    <w:p>
      <w:pPr>
        <w:pStyle w:val="Normal"/>
        <w:ind w:firstLine="360"/>
        <w:jc w:val="both"/>
        <w:rPr>
          <w:rFonts w:ascii="Times New Roman" w:hAnsi="Times New Roman" w:cs="Times New Roman"/>
        </w:rPr>
      </w:pPr>
      <w:r>
        <w:rPr>
          <w:rFonts w:cs="Times New Roman" w:ascii="Times New Roman" w:hAnsi="Times New Roman"/>
        </w:rPr>
        <w:t>Яку ж кількість посуду необхідно було виробити, приміром, для поселення типу Майданецького? Певні дані для таких підрахун</w:t>
        <w:softHyphen/>
        <w:t>ків дають результати досліджень, які проводилися тут у 1971—1991 рр. Відомо, що під час розкопок залишків жител на поселеннях трипіль</w:t>
        <w:softHyphen/>
        <w:t>ської культури, як правило, знаходять значну кількість кераміки. Лише під час розкопок 1988 р. у Майданецькому були досліджені залишки трьох жител, де виявлено 4324 фрагменти від приблиз</w:t>
        <w:softHyphen/>
        <w:t>но 214 посудин різних типів, в тому числі 189 мальованих столо</w:t>
        <w:softHyphen/>
        <w:t>вих. Останні можна вважати продуктом ремісничого виробництва. В кожному з жител виявлено від 90 до 45 таких виробів. Таким чином, в середньому на житло припадає 63 посудини. Згадані жит</w:t>
        <w:softHyphen/>
        <w:t>лово-господарчі комплекси можуть вважатися типовими для даного поселення за розмірами, кількістю і асортиментом знахідок. З цього погляду отримані дані можна використати для приблизних підрахун</w:t>
        <w:softHyphen/>
        <w:t>ків уживаного посуду.</w:t>
      </w:r>
    </w:p>
    <w:p>
      <w:pPr>
        <w:pStyle w:val="Normal"/>
        <w:ind w:firstLine="360"/>
        <w:jc w:val="both"/>
        <w:rPr>
          <w:rFonts w:ascii="Times New Roman" w:hAnsi="Times New Roman" w:cs="Times New Roman"/>
        </w:rPr>
      </w:pPr>
      <w:r>
        <w:rPr>
          <w:rFonts w:cs="Times New Roman" w:ascii="Times New Roman" w:hAnsi="Times New Roman"/>
        </w:rPr>
        <w:t>У Майданецькому на заключній стадії його існування могло налічуватися до 2000 будівель. З цього числа ми будемо виходити для загальних підрахунків. Вважаючи, що в кожній споруді кіль</w:t>
        <w:softHyphen/>
        <w:t>кість посуду була однакова, одночасно в обігу могло знаходитисся 63 х 2000 = 126 000 штук. На нашу думку, це мінімальні цифри, ос</w:t>
        <w:softHyphen/>
        <w:t>кільки відомі комплекси, де знаходили по 120 і більше різноманітних посудин.</w:t>
      </w:r>
    </w:p>
    <w:p>
      <w:pPr>
        <w:pStyle w:val="Normal"/>
        <w:ind w:firstLine="360"/>
        <w:jc w:val="both"/>
        <w:rPr>
          <w:rFonts w:ascii="Times New Roman" w:hAnsi="Times New Roman" w:cs="Times New Roman"/>
        </w:rPr>
      </w:pPr>
      <w:r>
        <w:rPr>
          <w:rFonts w:cs="Times New Roman" w:ascii="Times New Roman" w:hAnsi="Times New Roman"/>
        </w:rPr>
        <w:t>Виникає питання: а скільки ж посуду могло бути виготовлено і спожито за час існування подібного поселення? Оскільки прямі дані про трипільську культуру відсутні, використаємо дані для доби ене</w:t>
        <w:softHyphen/>
        <w:t>оліту з території Месопотамії. За даними археологічних досліджень ям для сміття на поселенні (причому сільського типу!) Шарафабад урукського часу (IVтис. до н.е.) в Сузіані (Елам), британські архео</w:t>
        <w:softHyphen/>
        <w:t>логи свого часу підрахували, що пересічне домогосподарство щоріч</w:t>
        <w:softHyphen/>
        <w:t>но розбивало до 86 різних посудин: 18 мисок, 12 великих глечиків, 16 малих, 40 посудин інших типів, не рахуючи ще більшої кількості ритуального посуду — невеличких чаш для напоїв. Таких щороку побожні предки шумерів розбивали від 200 до 280 одиниць посуду. Отже, пересічна сім’я щороку мала б поповнювати своє господар</w:t>
        <w:softHyphen/>
        <w:t>ство 286-366 посудинами. Враховуючи, що альтернативи керамічно</w:t>
        <w:softHyphen/>
        <w:t>му посуду (метал, скло) в той час практично не було, ці показники виглядають, на нашу думку, цілком реально.</w:t>
      </w:r>
    </w:p>
    <w:p>
      <w:pPr>
        <w:pStyle w:val="Normal"/>
        <w:ind w:firstLine="360"/>
        <w:jc w:val="both"/>
        <w:rPr>
          <w:rFonts w:ascii="Times New Roman" w:hAnsi="Times New Roman" w:cs="Times New Roman"/>
        </w:rPr>
      </w:pPr>
      <w:r>
        <w:rPr>
          <w:rFonts w:cs="Times New Roman" w:ascii="Times New Roman" w:hAnsi="Times New Roman"/>
        </w:rPr>
        <w:t>З подальших розрахунків для трипільської культури ми виключає</w:t>
        <w:softHyphen/>
        <w:t>мо ритуальний посуд, лишивши побутовий, тобто лише 86 посудин на господарство. Якщо рівень використання посуду в Майданецькому був відповідним до давнього Шарафабаду, то щороку тут потрібно було замінити 86 х 2000 = 172 000 посудин. А скільки тут всьо</w:t>
        <w:softHyphen/>
        <w:t>го могло бути виготовлено посуду? Час існування поселень типу Майданецького археологи визначають нині від 50 до 80 років. Отже, за 50 років гончарі мали виліпити до 8 600 000 одиниць посуду, а за 80— всі 13 760 000. Такими показниками могло б пишатися і сучасне підприємство. В трипільські часи попит був стабільним, адже альтернативи керамічному посуду практично не існувало. Інше питання: наскільки значними слід вважати подібні масшта</w:t>
        <w:softHyphen/>
      </w:r>
    </w:p>
    <w:p>
      <w:pPr>
        <w:pStyle w:val="Normal"/>
        <w:jc w:val="both"/>
        <w:rPr>
          <w:rFonts w:ascii="Times New Roman" w:hAnsi="Times New Roman" w:cs="Times New Roman"/>
        </w:rPr>
      </w:pPr>
      <w:r>
        <w:rPr>
          <w:rFonts w:cs="Times New Roman" w:ascii="Times New Roman" w:hAnsi="Times New Roman"/>
        </w:rPr>
        <w:t>би виробництва? Якщо вважати, що в Майданецькому і Тальянках кількість сімей була такою ж, як і число жител на поселенні (2000 і 2700 відповідно), то тут мало працювати від ЗО до 41 майстерень. Це означає, що за кількістю майстрів-керамістів трипільські протоміста середини IVтис. до н. е. можна співставити з найбільшими гон</w:t>
        <w:softHyphen/>
        <w:t>чарними цехами міст Лівобережної України XVIII—XIX ст. У ті часи в Чернігові гончарський цех налічував 9 майстрів та 3 підмайстри, у Ніжині — 35 майстрів, у Полтаві — 5, у Кролевці — 24. Зрозуміло, що продуктивність праці українських цехових гончарів була значно вищою (так само, як і кількість населення, на забезпечення потреб якого вони працювали), але в даному випадку важливою ознакою єще й концентрація професіоналів у окремих населених пунктах міського типу. Отже, найбільші трипільські поселення були осеред</w:t>
        <w:softHyphen/>
        <w:t>ками не лише сільськогосподарського виробництва, а й ремісничого, причому не тільки у гончарній галузі.</w:t>
      </w:r>
    </w:p>
    <w:p>
      <w:pPr>
        <w:pStyle w:val="Normal"/>
        <w:numPr>
          <w:ilvl w:val="0"/>
          <w:numId w:val="0"/>
        </w:numPr>
        <w:jc w:val="both"/>
        <w:outlineLvl w:val="2"/>
        <w:rPr>
          <w:rFonts w:ascii="Times New Roman" w:hAnsi="Times New Roman" w:cs="Times New Roman"/>
        </w:rPr>
      </w:pPr>
      <w:bookmarkStart w:id="88" w:name="bookmark89"/>
      <w:bookmarkStart w:id="89" w:name="bookmark88"/>
      <w:bookmarkStart w:id="90" w:name="bookmark87"/>
      <w:r>
        <w:rPr>
          <w:rFonts w:cs="Times New Roman" w:ascii="Times New Roman" w:hAnsi="Times New Roman"/>
        </w:rPr>
        <w:t>Кремінь — вічний матеріал</w:t>
      </w:r>
      <w:bookmarkEnd w:id="88"/>
      <w:bookmarkEnd w:id="89"/>
      <w:bookmarkEnd w:id="90"/>
    </w:p>
    <w:p>
      <w:pPr>
        <w:pStyle w:val="Normal"/>
        <w:ind w:firstLine="360"/>
        <w:jc w:val="both"/>
        <w:rPr>
          <w:rFonts w:ascii="Times New Roman" w:hAnsi="Times New Roman" w:cs="Times New Roman"/>
        </w:rPr>
      </w:pPr>
      <w:r>
        <w:rPr>
          <w:rFonts w:cs="Times New Roman" w:ascii="Times New Roman" w:hAnsi="Times New Roman"/>
        </w:rPr>
        <w:t>Кожен край має свої скарби, і не обов’язково це будуть золото чи дорогоцінне каміння. Часом звичайне, на перший погляд, каміння для того, хто знайде йому застосування, може виявитися справжнім скарбом. Років десять тому автору пощастило понайомитися із старожитностями сусідньої Словаччини. У часи трипільської культури місцеві жителі мали не менш розвинену цивілізацію, а у металургії, мабуть, перевершували трипільців. Адже їм були доступні не лише мідь, але й поклади золота. У деяких похованнях, датованих другою половиною V тис. до н. е., знайдено не тільки металеву зброю і соки</w:t>
        <w:softHyphen/>
        <w:t>ри, але й золоті кільця, браслети. Так от, поруч із цими, безумовно, коштовними, з нашої точки зору, предметами було знайдено речі, які, знов-таки з нашої точки зору, аж ніяк не можуть такими вважа</w:t>
        <w:softHyphen/>
        <w:t>тися, а саме досить великі конкреції — брили кременю. Кожна вагою не менше 3—5 кг, часом вони мали досить примхливу форму, нагаду</w:t>
        <w:softHyphen/>
        <w:t>вали якихось фантастичних істот. Подібними конкреціями подекуди</w:t>
      </w:r>
    </w:p>
    <w:p>
      <w:pPr>
        <w:pStyle w:val="Normal"/>
        <w:jc w:val="both"/>
        <w:rPr>
          <w:rFonts w:ascii="Times New Roman" w:hAnsi="Times New Roman" w:cs="Times New Roman"/>
        </w:rPr>
      </w:pPr>
      <w:r>
        <w:rPr>
          <w:rFonts w:cs="Times New Roman" w:ascii="Times New Roman" w:hAnsi="Times New Roman"/>
        </w:rPr>
        <w:t>просто встелені деякі яри на Горині, місцями береги Прута, Дністра. Але таке каміння не трапляється на території Східної Словаччини, тобто в природних умовах, бо не утворилося, не сформувалося у від</w:t>
        <w:softHyphen/>
        <w:t>повідні геологічні періоди. Це означає, що весь цей кремінь, як кон</w:t>
        <w:softHyphen/>
        <w:t>креції, так і вироби з нього, потрапили сюди із-за перевалів Карпат. А значить, трипільці, які проживали на схід від Карпат, у ті далекі часи володіли (з точки зору інших мешканців Європи) величезними скарбами. Адже володарям золотих кілець і мідних сокир нічим було замінити у побуті звичайнісінькі скребачки, вкладні до серпів, го</w:t>
        <w:softHyphen/>
        <w:t>стрі леза. Все це виробляли із кременю або обсидіану (вулканічного скла). Однак найкращі інструменти та зброя виходили, звичайно, із кременю.</w:t>
      </w:r>
    </w:p>
    <w:p>
      <w:pPr>
        <w:pStyle w:val="Normal"/>
        <w:ind w:firstLine="360"/>
        <w:jc w:val="both"/>
        <w:rPr>
          <w:rFonts w:ascii="Times New Roman" w:hAnsi="Times New Roman" w:cs="Times New Roman"/>
        </w:rPr>
      </w:pPr>
      <w:r>
        <w:rPr>
          <w:rFonts w:cs="Times New Roman" w:ascii="Times New Roman" w:hAnsi="Times New Roman"/>
        </w:rPr>
        <w:t>Розкопки свідчать, що у давніші часи, в палеоліті, вирушаю</w:t>
        <w:softHyphen/>
        <w:t>чи у дальню дорогу, мисливці запасалися кременевою сировиною на весь сезон. Але вони знали, що з часом повернуться, тому особ</w:t>
        <w:softHyphen/>
        <w:t>ливо не переймалися. В неоліті люди виявилися більш прив’язаними до своїх осель, а головне, до полів. Більше того, землі були поділені між племенами, які вважали своєю власністю не лише поля, але й те, що лежало у надрах землі. Тому у центрі Європи міг виникнути до</w:t>
        <w:softHyphen/>
        <w:t>сить цікавий вид торгівлі—обміну, коли кременеві конкреції з берегів Горині, Прута чи Дністра доправляли за Карпати в обмін на мідні, а може, й золоті вироби.</w:t>
      </w:r>
    </w:p>
    <w:p>
      <w:pPr>
        <w:pStyle w:val="Normal"/>
        <w:ind w:firstLine="360"/>
        <w:jc w:val="both"/>
        <w:rPr>
          <w:rFonts w:ascii="Times New Roman" w:hAnsi="Times New Roman" w:cs="Times New Roman"/>
        </w:rPr>
      </w:pPr>
      <w:r>
        <w:rPr>
          <w:rFonts w:cs="Times New Roman" w:ascii="Times New Roman" w:hAnsi="Times New Roman"/>
        </w:rPr>
        <w:t>Подібний приклад наочно демонструє значення матеріалу, з яким людство всебічно ознайомилося ще на початку свого існування і досягло, слід сказати, неабиякої майстерності у перетворенні конкрецій на безліч корисних та потрібних в господарстві речей. В цій галузі людина мала насамперед значні знання, потрібні для відбору й видобування сировини. Галька чи конкреції, підібрані на повер</w:t>
        <w:softHyphen/>
        <w:t>хні, були непридатні для виготовлення пристойних речей. Кремінь потрібно було видобути з надр і використати «свіжим». Для видо</w:t>
        <w:softHyphen/>
        <w:t>бутку підходили глибокі яри, що утворювали чудові розрізи. Такий яр демонструють усім відвідувачам розкопок поселення-майстерні біля с. Бодаки на Горині. Власне, біля кожного яру у цій місцевості можна знайти селище давніх кременярів чи палеолітичну стоянку.</w:t>
      </w:r>
    </w:p>
    <w:p>
      <w:pPr>
        <w:pStyle w:val="Normal"/>
        <w:jc w:val="both"/>
        <w:rPr>
          <w:rFonts w:ascii="Times New Roman" w:hAnsi="Times New Roman" w:cs="Times New Roman"/>
        </w:rPr>
      </w:pPr>
      <w:r>
        <w:rPr/>
        <w:drawing>
          <wp:inline distT="0" distB="0" distL="0" distR="0">
            <wp:extent cx="3486150" cy="4895850"/>
            <wp:effectExtent l="0" t="0" r="0" b="0"/>
            <wp:docPr id="57" name="Picut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57" descr=""/>
                    <pic:cNvPicPr>
                      <a:picLocks noChangeAspect="1" noChangeArrowheads="1"/>
                    </pic:cNvPicPr>
                  </pic:nvPicPr>
                  <pic:blipFill>
                    <a:blip r:embed="rId59"/>
                    <a:stretch>
                      <a:fillRect/>
                    </a:stretch>
                  </pic:blipFill>
                  <pic:spPr bwMode="auto">
                    <a:xfrm>
                      <a:off x="0" y="0"/>
                      <a:ext cx="3486150" cy="4895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Штольні для видобутку кременю на Білій Горі біля с. Студениця (Хмельницька область), досліджені С.М. Бібіковим, та зразки заготовок і готових сокир із дністровського кременю. Наукові фонди ІА НАНУ</w:t>
      </w:r>
    </w:p>
    <w:p>
      <w:pPr>
        <w:pStyle w:val="Normal"/>
        <w:jc w:val="both"/>
        <w:rPr>
          <w:rFonts w:ascii="Times New Roman" w:hAnsi="Times New Roman" w:cs="Times New Roman"/>
        </w:rPr>
      </w:pPr>
      <w:r>
        <w:rPr>
          <w:rFonts w:cs="Times New Roman" w:ascii="Times New Roman" w:hAnsi="Times New Roman"/>
        </w:rPr>
        <w:t>Там, де ярів немає, доводиться рити шурфи, глибина яких сягає кіль</w:t>
        <w:softHyphen/>
        <w:t>кох метрів. їх сліди на поверхні з часом згладжуються, набуваючи виглядів величезних воронок, або перетворюються на штольні. Такі місця можна знайти на Івано-Франківщині й на Волині.</w:t>
      </w:r>
    </w:p>
    <w:p>
      <w:pPr>
        <w:pStyle w:val="Normal"/>
        <w:ind w:firstLine="360"/>
        <w:jc w:val="both"/>
        <w:rPr>
          <w:rFonts w:ascii="Times New Roman" w:hAnsi="Times New Roman" w:cs="Times New Roman"/>
        </w:rPr>
      </w:pPr>
      <w:r>
        <w:rPr>
          <w:rFonts w:cs="Times New Roman" w:ascii="Times New Roman" w:hAnsi="Times New Roman"/>
        </w:rPr>
        <w:t>Бувають також штольні, видовбані у схилах гір. їх виявлено на Білій Горі над Дністром. Прадавніх власників копалень археологи «вирахували» за специфічними відходами виробництва та уламками виробів (тут робили сокири). Подібні виявлено чи не на кожному три</w:t>
        <w:softHyphen/>
        <w:t>пільському поселенні у Подністров’ї, а часом і досить далеко за його межами. Гора не випадково названа Білою, адже і сам кремінь, який залягає у її товщі, молочно-білого кольору. Власники копалень видо</w:t>
        <w:softHyphen/>
        <w:t>були з надр сировину, достатню для виготовлення принаймні кількох десятків тисяч сокир! Зауважимо, що ця майстерня не була єдиною у своєму роді. Сліди виробництва сокир та доліт із білого кременю виявлено і на правому березі Дністра. Зона кременево-сокирного підприємництва охоплювалала у V—IV тис. до н.е. кілька районів на межі Хмельницької та Чернівецької областей!</w:t>
      </w:r>
    </w:p>
    <w:p>
      <w:pPr>
        <w:pStyle w:val="Normal"/>
        <w:ind w:firstLine="360"/>
        <w:jc w:val="both"/>
        <w:rPr>
          <w:rFonts w:ascii="Times New Roman" w:hAnsi="Times New Roman" w:cs="Times New Roman"/>
        </w:rPr>
      </w:pPr>
      <w:r>
        <w:rPr>
          <w:rFonts w:cs="Times New Roman" w:ascii="Times New Roman" w:hAnsi="Times New Roman"/>
        </w:rPr>
        <w:t>Проте безпосередньо біля місць видобутку виробництвом кін</w:t>
        <w:softHyphen/>
        <w:t>цевого продукту, як правило, не займалися. Заготовки чи сировину доправляли у майстерню, яка могла розташовуватися на найближ</w:t>
        <w:softHyphen/>
        <w:t>чому поселенні. Її зовнішній вигляд відновити нині досить складно, оскільки від неї лишилося переважно те, чого повно в околицях пересічного виробничого приміщення, а саме сміття у вигляді від</w:t>
        <w:softHyphen/>
        <w:t>щепів, зламанних виробів та спрацьованих заготовок. Таку картину археологи виявили, ^наприклад, розкопуючи поселення Поливанів Яр у Чернівецькій області, де можемо побачити сліди давнього кременеобробного виробництва у всій, так би мовити, красі (матеріали цих розкопок нещодавно опубліковано Т. Поповою у чудовій моно</w:t>
        <w:softHyphen/>
        <w:t>графії). Найбільше відщепів, уламків виявлено в овальних ямах, що мають лійчастий профіль, глибину близько метра від давньої повер</w:t>
        <w:softHyphen/>
        <w:t>хні. Часом можна прочитати, що це рештки напівземлянок, у яких давні майстри в поті чола свого довбали кремінь. Одразу хочеться пожаліти передовиків давньої індустрії та поспівчувати нелюдським умовам праці. Нещодавно, однак, довелося почути думку щодо ін</w:t>
        <w:softHyphen/>
      </w:r>
    </w:p>
    <w:p>
      <w:pPr>
        <w:pStyle w:val="Normal"/>
        <w:jc w:val="both"/>
        <w:rPr>
          <w:rFonts w:ascii="Times New Roman" w:hAnsi="Times New Roman" w:cs="Times New Roman"/>
        </w:rPr>
      </w:pPr>
      <w:r>
        <w:rPr>
          <w:rFonts w:cs="Times New Roman" w:ascii="Times New Roman" w:hAnsi="Times New Roman"/>
        </w:rPr>
        <w:t>шого призначання згаданих вище ям, які, до речі, виявлено не лише у Поливановому Яру, а й на Бодаках, Незвиську та інших поселеннях трипільців.</w:t>
      </w:r>
    </w:p>
    <w:p>
      <w:pPr>
        <w:pStyle w:val="Normal"/>
        <w:ind w:firstLine="360"/>
        <w:jc w:val="both"/>
        <w:rPr>
          <w:rFonts w:ascii="Times New Roman" w:hAnsi="Times New Roman" w:cs="Times New Roman"/>
        </w:rPr>
      </w:pPr>
      <w:r>
        <w:rPr>
          <w:rFonts w:cs="Times New Roman" w:ascii="Times New Roman" w:hAnsi="Times New Roman"/>
        </w:rPr>
        <w:t>Виявляється, ями могли призначатися не тільки для смітника чи потреб майстрів. Вони могли бути важливим і абсолютно необ</w:t>
        <w:softHyphen/>
        <w:t>хідним... устаткуванням! Справа в тому, що найцінніші (і найсклад</w:t>
        <w:softHyphen/>
        <w:t>ніші у виготовленні) заготовки для виробів, а саме великі пластини, отримують, застосовуючи досить значні зусилля у прямому значенні цього слова. Кажучи мовою шкільного курсу фізики, готова платівка переймає значну кінетичну енергію. Відриваючись від основи-нуклеуса вона летітиме від місця розщеплення кременю на певну відстань. І тут виникає кілька проблем. По-перше, майстру ніколи її шукати, треба працювати. По-друге, якщо вона у щось потрапить (швидше за все, просто в землю), просто розколеться. Тобто потрібен уловлю</w:t>
        <w:softHyphen/>
        <w:t>вач, який не дасть пластині летіти далеко, а також погасить, і то делі</w:t>
        <w:softHyphen/>
        <w:t>катно, її кінетичну енергію. Що є таким ідеальним уловлювачем? Все геніальне, як завжди, просто — яма із земляними стінками, причому яма певної глибини, що залежатиме від енергетики пластини. Яка і взагалі звідки там може бути енергетика? Відповідь на це запитання фахівці знайшли, досліджуючи та реконструюючи процес виробниц</w:t>
        <w:softHyphen/>
        <w:t>тва великих пластин. Виявилося, що зусилля, яке потрібне для того, аби відтиснути від заготовки пластину зовдовшки понад 15—20 см, обчислюватиметься вже сотнями кілограмів. Людина на це не здатна, за винятком хіба що сили удару. Однак у даному випадку слід не бити, а тиснути. Засіб для цього відомий давно, це важіль, довге плече якого дозволяє пересічній людині зрушити з місця непідйомне, на пер</w:t>
        <w:softHyphen/>
        <w:t>ший погляд, каміння чи відірвати від землі значний вантаж. Отже, для розщеплення супернуклеусів під суперпластини давні майстри будували верстати, які приводились у дію ричагами. Найцікавіше те, що для передачі потужного зусилля на нуклеус потрібний був... мета</w:t>
        <w:softHyphen/>
        <w:t>левий посередник. Тобто передумовами розквіту кременярства були винайдення металургії та металообробки!</w:t>
      </w:r>
    </w:p>
    <w:p>
      <w:pPr>
        <w:pStyle w:val="Normal"/>
        <w:ind w:firstLine="360"/>
        <w:jc w:val="both"/>
        <w:rPr>
          <w:rFonts w:ascii="Times New Roman" w:hAnsi="Times New Roman" w:cs="Times New Roman"/>
        </w:rPr>
      </w:pPr>
      <w:r>
        <w:rPr>
          <w:rFonts w:cs="Times New Roman" w:ascii="Times New Roman" w:hAnsi="Times New Roman"/>
        </w:rPr>
        <w:t>Тепер можна спробувати уявити собі площадку для відтискального верстата. Встановлювався він на дерев’яній основі над ямою-</w:t>
      </w:r>
    </w:p>
    <w:p>
      <w:pPr>
        <w:pStyle w:val="Normal"/>
        <w:jc w:val="both"/>
        <w:rPr>
          <w:rFonts w:ascii="Times New Roman" w:hAnsi="Times New Roman" w:cs="Times New Roman"/>
        </w:rPr>
      </w:pPr>
      <w:r>
        <w:rPr/>
        <w:drawing>
          <wp:inline distT="0" distB="0" distL="0" distR="0">
            <wp:extent cx="1952625" cy="2000250"/>
            <wp:effectExtent l="0" t="0" r="0" b="0"/>
            <wp:docPr id="58" name="Picut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58" descr=""/>
                    <pic:cNvPicPr>
                      <a:picLocks noChangeAspect="1" noChangeArrowheads="1"/>
                    </pic:cNvPicPr>
                  </pic:nvPicPr>
                  <pic:blipFill>
                    <a:blip r:embed="rId60"/>
                    <a:stretch>
                      <a:fillRect/>
                    </a:stretch>
                  </pic:blipFill>
                  <pic:spPr bwMode="auto">
                    <a:xfrm>
                      <a:off x="0" y="0"/>
                      <a:ext cx="1952625" cy="2000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істря дротика та стріл, виготовлені за допомогою металевих ретушерів. Поселення Голоскове, колекція М.С. Барковського.</w:t>
      </w:r>
    </w:p>
    <w:p>
      <w:pPr>
        <w:pStyle w:val="Normal"/>
        <w:jc w:val="both"/>
        <w:rPr>
          <w:rFonts w:ascii="Times New Roman" w:hAnsi="Times New Roman" w:cs="Times New Roman"/>
        </w:rPr>
      </w:pPr>
      <w:r>
        <w:rPr>
          <w:rFonts w:cs="Times New Roman" w:ascii="Times New Roman" w:hAnsi="Times New Roman"/>
        </w:rPr>
        <w:t>Наукові фонди ІА НАНУ</w:t>
      </w:r>
    </w:p>
    <w:p>
      <w:pPr>
        <w:pStyle w:val="Normal"/>
        <w:jc w:val="both"/>
        <w:rPr>
          <w:rFonts w:ascii="Times New Roman" w:hAnsi="Times New Roman" w:cs="Times New Roman"/>
        </w:rPr>
      </w:pPr>
      <w:r>
        <w:rPr>
          <w:rFonts w:cs="Times New Roman" w:ascii="Times New Roman" w:hAnsi="Times New Roman"/>
          <w:shd w:fill="FFFFFF" w:val="clear"/>
        </w:rPr>
        <w:t>уловлювачем, до якої після серії . відтискань мусили залазити учас| ники виробничого процесу, щоб * дістати готову продукцію. Зверху | таке робоче місце, власне май[ стерню, могли накрити навісом, | а то й зробити стіни, котрі б за</w:t>
        <w:softHyphen/>
        <w:t>хищали від вітру. Зрозуміло, що жити і навіть працювати серед ! розкиданих навколо кремене| вих відщепів із гострими, як лезо бритви, краями, неможливо й не| безпечно. Гадаю, що виробники такої суспільно необхідної і до</w:t>
        <w:softHyphen/>
        <w:t>сить коштовної продукції могли дозволити собі більш комфортне житло, ніж яма у землі зі стінами з плоту, перекрита солом’яним</w:t>
      </w:r>
    </w:p>
    <w:p>
      <w:pPr>
        <w:pStyle w:val="Normal"/>
        <w:jc w:val="both"/>
        <w:rPr>
          <w:rFonts w:ascii="Times New Roman" w:hAnsi="Times New Roman" w:cs="Times New Roman"/>
        </w:rPr>
      </w:pPr>
      <w:r>
        <w:rPr>
          <w:rFonts w:cs="Times New Roman" w:ascii="Times New Roman" w:hAnsi="Times New Roman"/>
        </w:rPr>
        <w:t>або очеретяним дахом, до того ж з купою небезпечного для здоров’я сміття, на нерівній земляній підлозі.</w:t>
      </w:r>
    </w:p>
    <w:p>
      <w:pPr>
        <w:pStyle w:val="Normal"/>
        <w:ind w:firstLine="360"/>
        <w:jc w:val="both"/>
        <w:rPr>
          <w:rFonts w:ascii="Times New Roman" w:hAnsi="Times New Roman" w:cs="Times New Roman"/>
        </w:rPr>
      </w:pPr>
      <w:r>
        <w:rPr>
          <w:rFonts w:cs="Times New Roman" w:ascii="Times New Roman" w:hAnsi="Times New Roman"/>
        </w:rPr>
        <w:t>Тепер декілька слів про те, що ж клепали трипільські умільці в Бодаках, на Білій Горі чи у Поливановому Яру. Робили вони речі корисні і в господарстві дуже потрібні. Почнемо з великих пластин, про які тут вже досить багато було сказано. Йдеться про шмат креме</w:t>
        <w:softHyphen/>
        <w:t>ню з паралельними краями завдовжки 10—20см і навіть більше, які здатні різати дерево, м’ясо, кроїти шкіру, тканину. Власне, це гото</w:t>
        <w:softHyphen/>
        <w:t>вий ніж, для якого треба зробити руків’я чи оправу. Якщо взяти лише середню ідеально рівну частину пластини, із неї можна виготовити чудове вістря дротика або списа. Для цього їй слід надати трикутної форми або такої, що нагадує вербове листя, обробивши відповідни</w:t>
        <w:softHyphen/>
        <w:t>ми знаряддями з двох сторін.</w:t>
      </w:r>
    </w:p>
    <w:p>
      <w:pPr>
        <w:pStyle w:val="Normal"/>
        <w:ind w:firstLine="360"/>
        <w:jc w:val="both"/>
        <w:rPr>
          <w:rFonts w:ascii="Times New Roman" w:hAnsi="Times New Roman" w:cs="Times New Roman"/>
        </w:rPr>
      </w:pPr>
      <w:r>
        <w:rPr>
          <w:rFonts w:cs="Times New Roman" w:ascii="Times New Roman" w:hAnsi="Times New Roman"/>
        </w:rPr>
        <w:t>Майстри у Бодаках якраз і займалися приготуванням середніх частин пластин, які йшли на вироблення зброї. Вони з]робили таких заготовок, мабуть, не одну і не дві тисячі, якщо порахувати виявлені</w:t>
      </w:r>
    </w:p>
    <w:p>
      <w:pPr>
        <w:pStyle w:val="Normal"/>
        <w:jc w:val="both"/>
        <w:rPr>
          <w:rFonts w:ascii="Times New Roman" w:hAnsi="Times New Roman" w:cs="Times New Roman"/>
        </w:rPr>
      </w:pPr>
      <w:r>
        <w:rPr>
          <w:rFonts w:cs="Times New Roman" w:ascii="Times New Roman" w:hAnsi="Times New Roman"/>
        </w:rPr>
        <w:t>5 Шляхами трипільського світу</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відходи виробництва. Поруч виготовляли і самі вістря. Можливо, що тут, на берегах Горині, археологи знайшли одне із перших підпри</w:t>
        <w:softHyphen/>
        <w:t>ємств військово-промислового комплексу нашого краю.</w:t>
      </w:r>
    </w:p>
    <w:p>
      <w:pPr>
        <w:pStyle w:val="Normal"/>
        <w:ind w:firstLine="360"/>
        <w:jc w:val="both"/>
        <w:rPr>
          <w:rFonts w:ascii="Times New Roman" w:hAnsi="Times New Roman" w:cs="Times New Roman"/>
        </w:rPr>
      </w:pPr>
      <w:r>
        <w:rPr>
          <w:rFonts w:cs="Times New Roman" w:ascii="Times New Roman" w:hAnsi="Times New Roman"/>
        </w:rPr>
        <w:t>Якщо ж обробити відповідним чином паралельні краї цілої пластини, утвориться пилка. Залежно від розмірів зубців і довжини пластини вона буде придатна для обробки того чи іншого матеріалу. Найпоширеніші пластини із зубцями, які використовували для пи</w:t>
        <w:softHyphen/>
        <w:t>ляння стебел трав’янистих рослин. Нашою мовою назва цього зна</w:t>
        <w:softHyphen/>
        <w:t>ряддя звучить як «серп». Нині його роблять із заліза, однак лезо, як і 6000 років тому, має зубці. До речі, щоб зробити гарні зубці на кре</w:t>
        <w:softHyphen/>
        <w:t>меневому лезі, потрібен металевий виріб із гострим кінцем. Не знаю, як називали його трипільці, а от археологи — «шилом», хоча для шил вони занадто тупі, зате загартовані майже до твердості заліза, щоб працювати з кременем, який, хоча й крихкий, але дуже твердий. Слід зауважити, що кременеве лезо потрібно періодично ним заточувати. Археологи називають таку обробку «ретушшю». До речі, кременеві вістря стріл та списів виготовляли таким самим знаряддями.</w:t>
      </w:r>
    </w:p>
    <w:p>
      <w:pPr>
        <w:pStyle w:val="Normal"/>
        <w:ind w:firstLine="360"/>
        <w:jc w:val="both"/>
        <w:rPr>
          <w:rFonts w:ascii="Times New Roman" w:hAnsi="Times New Roman" w:cs="Times New Roman"/>
        </w:rPr>
      </w:pPr>
      <w:r>
        <w:rPr>
          <w:rFonts w:cs="Times New Roman" w:ascii="Times New Roman" w:hAnsi="Times New Roman"/>
        </w:rPr>
        <w:t>А тепер спробуйте на хвилинку уявити, що у трипільські часи кожен господар повинен був уміти не лише ретушувати серпи, але й мати для цього відповідні знаряддя. Крім того, кожен мисливець і воїн сам виготовляв достатню кількість стріл та вістрів до списів і дротиків. Потім уявіть, скільки було таких господарств, скільки було на трипільських землях мисливців та воїнів, а отже, скільки було свого часу ретушерів. Гадаю, після цього ви досить скептично поста</w:t>
        <w:softHyphen/>
        <w:t>витесь до розумних, на перший погляд, тверджень про те, що «метал в мідному віці не відігравав жодного значення у виробництві». Нічого собі — «не відігравав»! Навіть виготовлення та використання креме</w:t>
        <w:softHyphen/>
        <w:t>невих знарядь без металу стало просто неможливим.</w:t>
      </w:r>
    </w:p>
    <w:p>
      <w:pPr>
        <w:pStyle w:val="Normal"/>
        <w:ind w:firstLine="360"/>
        <w:jc w:val="both"/>
        <w:rPr>
          <w:rFonts w:ascii="Times New Roman" w:hAnsi="Times New Roman" w:cs="Times New Roman"/>
        </w:rPr>
      </w:pPr>
      <w:r>
        <w:rPr>
          <w:rFonts w:cs="Times New Roman" w:ascii="Times New Roman" w:hAnsi="Times New Roman"/>
        </w:rPr>
        <w:t>Не викликає подиву факт концентрації виробництва певних знарядь та напівфабрикатів на територіях, багатих на сировину. Але спостерігаємо також централізацію виробництва кременевих знарядь на поселеннях. У другій половині V тис. до н.е. число відходів — уламків та відщепів — у окремих житлах стрімко ско</w:t>
        <w:softHyphen/>
        <w:t>ротилось. У житлах знаходимо переважно готові вироби або їх улам</w:t>
        <w:softHyphen/>
      </w:r>
    </w:p>
    <w:p>
      <w:pPr>
        <w:pStyle w:val="Normal"/>
        <w:jc w:val="both"/>
        <w:rPr>
          <w:rFonts w:ascii="Times New Roman" w:hAnsi="Times New Roman" w:cs="Times New Roman"/>
        </w:rPr>
      </w:pPr>
      <w:r>
        <w:rPr>
          <w:rFonts w:cs="Times New Roman" w:ascii="Times New Roman" w:hAnsi="Times New Roman"/>
        </w:rPr>
        <w:t>ки. Особливо вражаючою є картина на поселеннях-протомістах. У Майданецькому за 15 польових сезонів так і не виявлено жодного (!) місця виготовлення знарядь із кременю, самі готові вироби. Повний контраст із розташованим у кількох кілометрах поселенням ранньо</w:t>
        <w:softHyphen/>
        <w:t>го етапу, де кремінь обробляли у кожному будинку. За 1500 років, які розділяють ці пам’ятки, докорінно змінився характер кременеобробки: із домашнього виробництва вона перетворилася на розвинене ремесло із застосуванням механічних пристроїв, теріторіальною спе</w:t>
        <w:softHyphen/>
        <w:t>ціалізацією та розгалудженою системою збуту. Адже в тому ж Майда</w:t>
        <w:softHyphen/>
        <w:t>нецькому практично всі знаряддя виготовлено з кременю, видобутого на Волині. А це значить, що щорічно на відстань у кілька сотень кіло</w:t>
        <w:softHyphen/>
        <w:t>метрів транспортувалось кілька тонн(!) готових виробів.</w:t>
      </w:r>
    </w:p>
    <w:p>
      <w:pPr>
        <w:pStyle w:val="Normal"/>
        <w:numPr>
          <w:ilvl w:val="0"/>
          <w:numId w:val="0"/>
        </w:numPr>
        <w:jc w:val="both"/>
        <w:outlineLvl w:val="2"/>
        <w:rPr>
          <w:rFonts w:ascii="Times New Roman" w:hAnsi="Times New Roman" w:cs="Times New Roman"/>
        </w:rPr>
      </w:pPr>
      <w:bookmarkStart w:id="91" w:name="bookmark92"/>
      <w:bookmarkStart w:id="92" w:name="bookmark91"/>
      <w:bookmarkStart w:id="93" w:name="bookmark90"/>
      <w:r>
        <w:rPr>
          <w:rFonts w:cs="Times New Roman" w:ascii="Times New Roman" w:hAnsi="Times New Roman"/>
        </w:rPr>
        <w:t>Металурги та ковалі</w:t>
      </w:r>
      <w:bookmarkEnd w:id="91"/>
      <w:bookmarkEnd w:id="92"/>
      <w:bookmarkEnd w:id="93"/>
    </w:p>
    <w:p>
      <w:pPr>
        <w:pStyle w:val="Normal"/>
        <w:ind w:firstLine="360"/>
        <w:jc w:val="both"/>
        <w:rPr>
          <w:rFonts w:ascii="Times New Roman" w:hAnsi="Times New Roman" w:cs="Times New Roman"/>
        </w:rPr>
      </w:pPr>
      <w:r>
        <w:rPr>
          <w:rFonts w:cs="Times New Roman" w:ascii="Times New Roman" w:hAnsi="Times New Roman"/>
        </w:rPr>
        <w:t>Ще В. Хвойці під час розкопок на трипільських поселеннях Наддніпрянщини пощастило знайти не лише мідні речі, в тому числі й сокири, але й стулки ливарних форм. Нині все це можна побачити в експозиції Національного музею історії України. Там також вистав</w:t>
        <w:softHyphen/>
        <w:t>лено різноманітні мідні вироби, переважно прикраси: пронизі, на</w:t>
        <w:softHyphen/>
        <w:t>мистини, браслети. Загальна кількість таких знахідок налічує понад півтори тисячі екземплярів (підрахунки було зроблено на підставі вивчення музейних колекцій за станом на середину 90-х років XX ст.). Є навіть кілька скарбів, у яких мідні вироби були сховані разом з іншими, не менш цінними, з точки зору їх власників, речами — прикрасами з мушлі, каменю, навіть молочних зубів оленя. Вони припадають на весь період трипільської історії (понад 2000 років), тобто виходить менше, ніж по одному на рік. Знаючи таку статистику, неважко зрозуміти скептичні висловлювання щодо давньої металургії та металообробки. Однак наведені у попередньому розділі відомості щодо застосування мідних виробів, на нашу думку, дещо протирічать таким висновкам. Слід розуміти, що до нас дійшла лише невелика їх частина. Спитайте у музейників, у археологів: скільки, наприклад,</w:t>
      </w:r>
    </w:p>
    <w:p>
      <w:pPr>
        <w:pStyle w:val="Normal"/>
        <w:jc w:val="both"/>
        <w:rPr>
          <w:rFonts w:ascii="Times New Roman" w:hAnsi="Times New Roman" w:cs="Times New Roman"/>
        </w:rPr>
      </w:pPr>
      <w:r>
        <w:rPr/>
        <w:drawing>
          <wp:inline distT="0" distB="0" distL="0" distR="0">
            <wp:extent cx="4124325" cy="3219450"/>
            <wp:effectExtent l="0" t="0" r="0" b="0"/>
            <wp:docPr id="59" name="Picut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utre 59" descr=""/>
                    <pic:cNvPicPr>
                      <a:picLocks noChangeAspect="1" noChangeArrowheads="1"/>
                    </pic:cNvPicPr>
                  </pic:nvPicPr>
                  <pic:blipFill>
                    <a:blip r:embed="rId61"/>
                    <a:stretch>
                      <a:fillRect/>
                    </a:stretch>
                  </pic:blipFill>
                  <pic:spPr bwMode="auto">
                    <a:xfrm>
                      <a:off x="0" y="0"/>
                      <a:ext cx="4124325" cy="32194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нахідки із розкопок В. Хвойки, пов’язані із трипільськими ковалями: ллячки, ливарні форми та пласкі мідні сокири. Національний музей історії України</w:t>
      </w:r>
    </w:p>
    <w:p>
      <w:pPr>
        <w:pStyle w:val="Normal"/>
        <w:jc w:val="both"/>
        <w:rPr>
          <w:rFonts w:ascii="Times New Roman" w:hAnsi="Times New Roman" w:cs="Times New Roman"/>
        </w:rPr>
      </w:pPr>
      <w:r>
        <w:rPr>
          <w:rFonts w:cs="Times New Roman" w:ascii="Times New Roman" w:hAnsi="Times New Roman"/>
        </w:rPr>
        <w:t>дійшло до наших днів скіфських мечів та кинджалів? Відповідь буде цікавою: лише понад півтори сотні. І ніхто не робить із того висновку, що у скіфів було обмаль залізної зброї, навпаки, про їх войовничість не перестають писати й співати. Зауважимо, що трипільських мідних сокир нині відомо не менше, ніж скіфських мечів, хоча від часу, коли їх відлито давніми майстрами, пройшло понад 5000 років, тоді як від епохи скіфів-войовників — вдвічі менше.</w:t>
      </w:r>
    </w:p>
    <w:p>
      <w:pPr>
        <w:pStyle w:val="Normal"/>
        <w:ind w:firstLine="360"/>
        <w:jc w:val="both"/>
        <w:rPr>
          <w:rFonts w:ascii="Times New Roman" w:hAnsi="Times New Roman" w:cs="Times New Roman"/>
        </w:rPr>
      </w:pPr>
      <w:r>
        <w:rPr>
          <w:rFonts w:cs="Times New Roman" w:ascii="Times New Roman" w:hAnsi="Times New Roman"/>
        </w:rPr>
        <w:t>Де ж брали метал трипільці? Тривалий час вважали, що вони взагалі не виробляли такі складні речі, як сокири. Про знахідки ливарних форм, зроблені В. Хвойкою, писали як про не зовсім достовірні. Однак із часом число свідчень місцевої металообробки</w:t>
      </w:r>
    </w:p>
    <w:p>
      <w:pPr>
        <w:pStyle w:val="Normal"/>
        <w:jc w:val="both"/>
        <w:rPr>
          <w:rFonts w:ascii="Times New Roman" w:hAnsi="Times New Roman" w:cs="Times New Roman"/>
        </w:rPr>
      </w:pPr>
      <w:r>
        <w:rPr>
          <w:rFonts w:cs="Times New Roman" w:ascii="Times New Roman" w:hAnsi="Times New Roman"/>
        </w:rPr>
        <w:t>зростало, з’явилася гіпотеза про імпорт міді з Трансильванії та Бал</w:t>
        <w:softHyphen/>
        <w:t>кан разом із готовими виробами. Спектральний аналіз проблеми не вирішив, тому твердо прив’язати знахідки до певних родовищ так і не вдалося, так само, як і виявити місця розташування давніх копалень. Справа зрушила з місця у 70-ті роки XX ст., коли болгарорадянська експедиція знайшла мідні копальні в урочищі Аї-Бунар. Тоді виявилося, що видобута тут, на Балканах, мідь вже у Утис. до н. е. доволі широко розійшлася по світу. Найсхідніша точка знахі</w:t>
        <w:softHyphen/>
        <w:t>док Аї-Бунарського металу лежала не те що за Дніпром, а далеко за Доном. Зрозуміло, що трипільці, які жили ще ближче до цього гірничого центру, теж широко користувалися балканським мета</w:t>
        <w:softHyphen/>
        <w:t>лургійним імпортом. Враховуючи той факт, що масштаби видобутку руди у V тис. до н. е. лише в Аї-Бунарі вимірювалися десятками, коли не сотнями, тисяч тон, то, здавалося, проблему постачальників міді для Трипілля було вирішено.</w:t>
      </w:r>
    </w:p>
    <w:p>
      <w:pPr>
        <w:pStyle w:val="Normal"/>
        <w:ind w:firstLine="360"/>
        <w:jc w:val="both"/>
        <w:rPr>
          <w:rFonts w:ascii="Times New Roman" w:hAnsi="Times New Roman" w:cs="Times New Roman"/>
        </w:rPr>
      </w:pPr>
      <w:r>
        <w:rPr>
          <w:rFonts w:cs="Times New Roman" w:ascii="Times New Roman" w:hAnsi="Times New Roman"/>
        </w:rPr>
        <w:t>Однак виявилося, що вирішено проблему лише для частини Vтис. до н. е., а наступні 1500 років трипільці мали шукати інші дже</w:t>
        <w:softHyphen/>
        <w:t>рела постачання. Одним із них, з огляду на типологію виробів, було визнано Трансильванію, оскільки саме там виявлено найдавніші прототипи сокир-клевців із хрестоподібно розташованими лезами, які були досить популярними у трипільців впродовж другої поло</w:t>
        <w:softHyphen/>
        <w:t>вини V тис. до н. е. Справжня сенсація чекала на дослідників після вивчення технології виготовлення деяких, однакових, на перший вигляд, виробів. Виявилося, що вони зроблені різними способами, причому подекуди відмінними від типових для трансильванських майстрів! А це могло означати лише одне — місцеві ковалі, копіюючи іноземні прототипи, мусили розробляти власні технології. Так в лі</w:t>
        <w:softHyphen/>
        <w:t>тературі з’явилося поняття «трипільське вогнище металообробки». Згодом вдалося встановити, що таких вогнищ було декілька і існува</w:t>
        <w:softHyphen/>
        <w:t>ли вони в різний час, іноді на віддалених територіях.</w:t>
      </w:r>
    </w:p>
    <w:p>
      <w:pPr>
        <w:pStyle w:val="Normal"/>
        <w:ind w:firstLine="360"/>
        <w:jc w:val="both"/>
        <w:rPr>
          <w:rFonts w:ascii="Times New Roman" w:hAnsi="Times New Roman" w:cs="Times New Roman"/>
        </w:rPr>
      </w:pPr>
      <w:r>
        <w:rPr>
          <w:rFonts w:cs="Times New Roman" w:ascii="Times New Roman" w:hAnsi="Times New Roman"/>
        </w:rPr>
        <w:t>Нарешті, наприкінці 90-х років XX ст. вдалося встановити, що три</w:t>
        <w:softHyphen/>
        <w:t>пільці зуміли відшукати та використати навіть місцеві поклади міді, і то досить рано — вже на початку другої половини V тис. до н. е., саме в той час, коли занепадає видобуток міді у Аї-Бунарі. Це сталося після</w:t>
      </w:r>
    </w:p>
    <w:p>
      <w:pPr>
        <w:pStyle w:val="Normal"/>
        <w:jc w:val="both"/>
        <w:rPr>
          <w:rFonts w:ascii="Times New Roman" w:hAnsi="Times New Roman" w:cs="Times New Roman"/>
        </w:rPr>
      </w:pPr>
      <w:r>
        <w:rPr/>
        <w:drawing>
          <wp:inline distT="0" distB="0" distL="0" distR="0">
            <wp:extent cx="2047875" cy="2133600"/>
            <wp:effectExtent l="0" t="0" r="0" b="0"/>
            <wp:docPr id="60" name="Picut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utre 60" descr=""/>
                    <pic:cNvPicPr>
                      <a:picLocks noChangeAspect="1" noChangeArrowheads="1"/>
                    </pic:cNvPicPr>
                  </pic:nvPicPr>
                  <pic:blipFill>
                    <a:blip r:embed="rId62"/>
                    <a:stretch>
                      <a:fillRect/>
                    </a:stretch>
                  </pic:blipFill>
                  <pic:spPr bwMode="auto">
                    <a:xfrm>
                      <a:off x="0" y="0"/>
                      <a:ext cx="2047875" cy="2133600"/>
                    </a:xfrm>
                    <a:prstGeom prst="rect">
                      <a:avLst/>
                    </a:prstGeom>
                  </pic:spPr>
                </pic:pic>
              </a:graphicData>
            </a:graphic>
          </wp:inline>
        </w:drawing>
      </w:r>
    </w:p>
    <w:p>
      <w:pPr>
        <w:pStyle w:val="Normal"/>
        <w:tabs>
          <w:tab w:val="clear" w:pos="708"/>
          <w:tab w:val="left" w:pos="1219" w:leader="none"/>
          <w:tab w:val="left" w:pos="1901" w:leader="none"/>
          <w:tab w:val="left" w:pos="2606"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 НІ р ІII11111 |Тн 11П Гф ІНиіНфіД 210</w:t>
        <w:tab/>
        <w:t>220</w:t>
        <w:tab/>
        <w:t>230</w:t>
        <w:tab/>
        <w:t>2-40 Д</w:t>
      </w:r>
    </w:p>
    <w:p>
      <w:pPr>
        <w:pStyle w:val="Normal"/>
        <w:jc w:val="both"/>
        <w:rPr>
          <w:rFonts w:ascii="Times New Roman" w:hAnsi="Times New Roman" w:cs="Times New Roman"/>
        </w:rPr>
      </w:pPr>
      <w:r>
        <w:rPr>
          <w:rFonts w:cs="Times New Roman" w:ascii="Times New Roman" w:hAnsi="Times New Roman"/>
        </w:rPr>
        <w:t>Мідний самородок із Волині такі могли використовувати трипільці. Колекція В. І. Клочка</w:t>
      </w:r>
    </w:p>
    <w:p>
      <w:pPr>
        <w:pStyle w:val="Normal"/>
        <w:jc w:val="both"/>
        <w:rPr>
          <w:rFonts w:ascii="Times New Roman" w:hAnsi="Times New Roman" w:cs="Times New Roman"/>
        </w:rPr>
      </w:pPr>
      <w:r>
        <w:rPr>
          <w:rFonts w:cs="Times New Roman" w:ascii="Times New Roman" w:hAnsi="Times New Roman"/>
          <w:shd w:fill="FFFFFF" w:val="clear"/>
        </w:rPr>
        <w:t>того, як В. І. Манічев, співробіт</w:t>
        <w:softHyphen/>
        <w:t>ник Державного центру дослі</w:t>
        <w:softHyphen/>
        <w:t>джень екології та ядерної геохімії, здійснив подорож по Рівненській області від р. Стир на півночі до м. Рівне на р. Горинь. Він по</w:t>
        <w:softHyphen/>
        <w:t>клав на карту смугу завширшки до 6 км, у якій натрапив на вихо</w:t>
        <w:softHyphen/>
        <w:t>ди мідних руд, що цілком мог</w:t>
        <w:softHyphen/>
        <w:t>ли бути доступні трипільцям. Тут трапляються навіть самород</w:t>
        <w:softHyphen/>
        <w:t>ки (хімічно чиста мідь), вага яких сягає 150 г. Можна спробувати уя</w:t>
        <w:softHyphen/>
        <w:t>вити, навіть порахувати, скільки із такого самородка можна ви</w:t>
        <w:softHyphen/>
        <w:t>готовити намистин, скільки лез для ножів, скільки господарів чи мисливців могли отримати гар</w:t>
        <w:softHyphen/>
        <w:t>ні шила-ретушери, щоб гострити серпи та виготовляти вістря стріл.</w:t>
      </w:r>
    </w:p>
    <w:p>
      <w:pPr>
        <w:pStyle w:val="Normal"/>
        <w:ind w:firstLine="360"/>
        <w:jc w:val="both"/>
        <w:rPr>
          <w:rFonts w:ascii="Times New Roman" w:hAnsi="Times New Roman" w:cs="Times New Roman"/>
        </w:rPr>
      </w:pPr>
      <w:r>
        <w:rPr>
          <w:rFonts w:cs="Times New Roman" w:ascii="Times New Roman" w:hAnsi="Times New Roman"/>
        </w:rPr>
        <w:t>Зрозуміло, що підрахувати вагу самородків, котрі могли трапи</w:t>
        <w:softHyphen/>
        <w:t>тись трипільцям, досить складно. Зате відомі обсяги запасів мідної руди (за станом на наш час), а також кількість металу, який можна з неї виплавити,—28 мільйонів тонн. Є підстави вважати, що, во</w:t>
        <w:softHyphen/>
        <w:t>лодіючи такою сировинною базою, трипільці не мали особливих проблем з імпортом металу з Центральної Європи або Балкан.</w:t>
      </w:r>
    </w:p>
    <w:p>
      <w:pPr>
        <w:pStyle w:val="Normal"/>
        <w:ind w:firstLine="360"/>
        <w:jc w:val="both"/>
        <w:rPr>
          <w:rFonts w:ascii="Times New Roman" w:hAnsi="Times New Roman" w:cs="Times New Roman"/>
        </w:rPr>
      </w:pPr>
      <w:r>
        <w:rPr>
          <w:rFonts w:cs="Times New Roman" w:ascii="Times New Roman" w:hAnsi="Times New Roman"/>
        </w:rPr>
        <w:t>Аналіз виробів, які знайшов М. П. Сохацький під час розкопок на поселенні Глибочок у Тернопільській області, показав, що трипіль</w:t>
        <w:softHyphen/>
        <w:t>ці, які проживали тут приблизно у 4400-4300 рр. до н.е., використо</w:t>
        <w:softHyphen/>
        <w:t>вували метал принаймні з двох джерел. Частину речей вони відлили із самородної міді, інші — з металу, видобутого із руди (мідистого пісковику). Найближчі її виходи знайдено лише у 25 км від поселен</w:t>
        <w:softHyphen/>
        <w:t>ня. Розроблялося це родовище і у IV тис. до н.е., тому що на роз</w:t>
        <w:softHyphen/>
        <w:t>ташованому неподалік від Глибочка поселенні Більче-Золоте було</w:t>
      </w:r>
    </w:p>
    <w:p>
      <w:pPr>
        <w:pStyle w:val="Normal"/>
        <w:jc w:val="both"/>
        <w:rPr>
          <w:rFonts w:ascii="Times New Roman" w:hAnsi="Times New Roman" w:cs="Times New Roman"/>
        </w:rPr>
      </w:pPr>
      <w:r>
        <w:rPr/>
        <w:drawing>
          <wp:inline distT="0" distB="0" distL="0" distR="0">
            <wp:extent cx="3771900" cy="3067050"/>
            <wp:effectExtent l="0" t="0" r="0" b="0"/>
            <wp:docPr id="61" name="Picut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utre 61" descr=""/>
                    <pic:cNvPicPr>
                      <a:picLocks noChangeAspect="1" noChangeArrowheads="1"/>
                    </pic:cNvPicPr>
                  </pic:nvPicPr>
                  <pic:blipFill>
                    <a:blip r:embed="rId63"/>
                    <a:stretch>
                      <a:fillRect/>
                    </a:stretch>
                  </pic:blipFill>
                  <pic:spPr bwMode="auto">
                    <a:xfrm>
                      <a:off x="0" y="0"/>
                      <a:ext cx="3771900" cy="3067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ідні вироби раннього етапу трипільської культури з Карбунського скарбу Краєзнавчий музей, м. Кишинів, Молдова</w:t>
      </w:r>
    </w:p>
    <w:p>
      <w:pPr>
        <w:pStyle w:val="Normal"/>
        <w:jc w:val="both"/>
        <w:rPr>
          <w:rFonts w:ascii="Times New Roman" w:hAnsi="Times New Roman" w:cs="Times New Roman"/>
        </w:rPr>
      </w:pPr>
      <w:r>
        <w:rPr>
          <w:rFonts w:cs="Times New Roman" w:ascii="Times New Roman" w:hAnsi="Times New Roman"/>
        </w:rPr>
        <w:t>виявлено вироби з аналогічного металу. Самородна мідь з Волині використовувалася трипільцями у Подніпров’ї ще на початку III тис. до н.е. (прикраси з неї виявлено під час досліджень могильників софіївського типу). Таким чином, не складно зробити висновок, що трипільці виплавляли мідь з місцевих покладів впродовж щонай</w:t>
        <w:softHyphen/>
        <w:t>менше 1500 років. Гадаємо, будь-яка галузь гірничої промисловості не відмовилася б відсвяткувати такий поважний ювілей.</w:t>
      </w:r>
    </w:p>
    <w:p>
      <w:pPr>
        <w:pStyle w:val="Normal"/>
        <w:ind w:firstLine="360"/>
        <w:jc w:val="both"/>
        <w:rPr>
          <w:rFonts w:ascii="Times New Roman" w:hAnsi="Times New Roman" w:cs="Times New Roman"/>
        </w:rPr>
      </w:pPr>
      <w:r>
        <w:rPr>
          <w:rFonts w:cs="Times New Roman" w:ascii="Times New Roman" w:hAnsi="Times New Roman"/>
        </w:rPr>
        <w:t>Але мало мідь видобути, треба вміти її обробити, перетворити на потрібні речі. Трипільці використовували для цього литво та ковальську обробку відливок. Ливарні форми виготовляли з глини, у яку домішували шамот. Для підвищення якості виробу таку форму</w:t>
      </w:r>
    </w:p>
    <w:p>
      <w:pPr>
        <w:pStyle w:val="Normal"/>
        <w:jc w:val="both"/>
        <w:rPr>
          <w:rFonts w:ascii="Times New Roman" w:hAnsi="Times New Roman" w:cs="Times New Roman"/>
        </w:rPr>
      </w:pPr>
      <w:r>
        <w:rPr>
          <w:rFonts w:cs="Times New Roman" w:ascii="Times New Roman" w:hAnsi="Times New Roman"/>
        </w:rPr>
        <w:t>перед використанням слід було підігріти. Але глиною не обмежува</w:t>
        <w:softHyphen/>
        <w:t>лися. Судячи із поверхні деяких сокир, їх відлито у відкритій формі, вирізаній просто з дерева. Текстура деревини навічно впечатана у їхню поверхню. Хоча помітно, що часом у майстрів виникали про</w:t>
        <w:softHyphen/>
        <w:t>блеми на стадії лиття, проте більшість виробів вирізняються високою якістю. Відсутні такі недоліки, як газова пористість, усадочні дефек</w:t>
        <w:softHyphen/>
        <w:t>ти — раковини та тріщини. Це означає, що професіонали тримали під контролем весь процес лиття. Завдяки цьому відливки набували властивостей, які забезпечували успіх подальшої ковальської оброб</w:t>
        <w:softHyphen/>
        <w:t>ки. Випадки знахідок ковальського та ливарного браку поодинокі, сировину надто цінували, щоб викинути на смітник. Дослідники трипільських технологій обробки міді стверджують, що давні майс</w:t>
        <w:softHyphen/>
        <w:t>три на око контролювали високотемпературну деформацію міді, використовували методи зміцнення металу. Проковані леза сокир та вістря шил гартували, надаючи їм особливої міцності.</w:t>
      </w:r>
    </w:p>
    <w:p>
      <w:pPr>
        <w:pStyle w:val="Normal"/>
        <w:ind w:firstLine="360"/>
        <w:jc w:val="both"/>
        <w:rPr>
          <w:rFonts w:ascii="Times New Roman" w:hAnsi="Times New Roman" w:cs="Times New Roman"/>
        </w:rPr>
      </w:pPr>
      <w:r>
        <w:rPr>
          <w:rFonts w:cs="Times New Roman" w:ascii="Times New Roman" w:hAnsi="Times New Roman"/>
        </w:rPr>
        <w:t>Мідь не була єдиним металом, відомим трипільцям. Під час розкопок та у скарбах виявлено декілька золотих речей, серед них — бляхи, застібки для одягу. їх знайдено на поселеннях культури Кукутень в Румунії. Типологічно вони подібні до речей, виявлених у Центральній Європі, що могли потрапити до кукутенців у результаті обміну, оскільки останні володіли таким важливим товаром, як сіль, видобуваючи його із соляних джерел у Карпатах. До речі, на розташо</w:t>
        <w:softHyphen/>
        <w:t>ваному у цьому районі поселенні Подурь-Дялул-Гіндару якраз і було знайдено одну із золотих речей, причому у культурному шарі, тобто річ була просто загублена кимось із заможних мешканців селища.</w:t>
      </w:r>
    </w:p>
    <w:p>
      <w:pPr>
        <w:pStyle w:val="Normal"/>
        <w:ind w:firstLine="360"/>
        <w:jc w:val="both"/>
        <w:rPr>
          <w:rFonts w:ascii="Times New Roman" w:hAnsi="Times New Roman" w:cs="Times New Roman"/>
        </w:rPr>
      </w:pPr>
      <w:r>
        <w:rPr>
          <w:rFonts w:cs="Times New Roman" w:ascii="Times New Roman" w:hAnsi="Times New Roman"/>
        </w:rPr>
        <w:t>Вироби зі срібла (скроневі спіральні тримачі для кіс) були попу</w:t>
        <w:softHyphen/>
        <w:t>лярні у Північному Причорномор’ї на початку III тис. до н. е. Кілька з них знайдено у похованнях усатівського типу. Пізніше вони були поширені у населення, яке залишило пам’ятки ямної культури. Можливо, джерело видобування срібла знаходилося неподалік, тому що срібні вироби були поширені саме у Північно-Західному Причорномор’ї, але поки що його встановити не вдалося.</w:t>
      </w:r>
    </w:p>
    <w:p>
      <w:pPr>
        <w:pStyle w:val="Normal"/>
        <w:ind w:firstLine="360"/>
        <w:jc w:val="both"/>
        <w:rPr>
          <w:rFonts w:ascii="Times New Roman" w:hAnsi="Times New Roman" w:cs="Times New Roman"/>
        </w:rPr>
      </w:pPr>
      <w:r>
        <w:rPr>
          <w:rFonts w:cs="Times New Roman" w:ascii="Times New Roman" w:hAnsi="Times New Roman"/>
        </w:rPr>
        <w:t>Таким чином, є всі підстави твердити, що у V—III тис. до н. е. три</w:t>
        <w:softHyphen/>
        <w:t>пільці вже не уявляли свого життя без виробів з металу: знарядь,</w:t>
      </w:r>
    </w:p>
    <w:p>
      <w:pPr>
        <w:pStyle w:val="Normal"/>
        <w:jc w:val="both"/>
        <w:rPr>
          <w:rFonts w:ascii="Times New Roman" w:hAnsi="Times New Roman" w:cs="Times New Roman"/>
        </w:rPr>
      </w:pPr>
      <w:r>
        <w:rPr>
          <w:rFonts w:cs="Times New Roman" w:ascii="Times New Roman" w:hAnsi="Times New Roman"/>
        </w:rPr>
        <w:t>зброї, прикрас. Причому, металеві речі не були якимись екзотич</w:t>
        <w:softHyphen/>
        <w:t>ними та блискучими, мало потрібними цяцьками, якими любили похизуватися при нагоді жінки або одягали, щоб виділитися серед натовпу співплемінників, трипільські старійшини, вожді та шамани. Видобуток міді, виробництво з неї корисних речей, обмін і торгівля ними стали важливими, просто невід’ємними факторами та скла</w:t>
        <w:softHyphen/>
        <w:t>довими суспільно-економічного розвитку, мали вплив на історію деяких регіонів, заселених трипільцями.</w:t>
      </w:r>
    </w:p>
    <w:p>
      <w:pPr>
        <w:pStyle w:val="Normal"/>
        <w:ind w:firstLine="360"/>
        <w:jc w:val="both"/>
        <w:rPr>
          <w:rFonts w:ascii="Times New Roman" w:hAnsi="Times New Roman" w:cs="Times New Roman"/>
        </w:rPr>
      </w:pPr>
      <w:r>
        <w:rPr>
          <w:rFonts w:cs="Times New Roman" w:ascii="Times New Roman" w:hAnsi="Times New Roman"/>
        </w:rPr>
        <w:t>На користь останнього твердження наведемо той факт, що чи не найбільше різних керамічних імпортів, наслідувань іншокультурним виробам виявлено саме у тому регіоні поширення трипільської культури, в якому видобували мідь. Отже, ці краї приваблювали і їх</w:t>
        <w:softHyphen/>
        <w:t>ніх сусідів, а це означало налагодження певних стосунків, як еконо</w:t>
        <w:softHyphen/>
        <w:t>мічних, так і політичних, притік нового населення, а отже, неминучі зміни та зрушення в самому трипільському суспільстві.</w:t>
      </w:r>
    </w:p>
    <w:p>
      <w:pPr>
        <w:pStyle w:val="Normal"/>
        <w:numPr>
          <w:ilvl w:val="0"/>
          <w:numId w:val="0"/>
        </w:numPr>
        <w:jc w:val="both"/>
        <w:outlineLvl w:val="2"/>
        <w:rPr>
          <w:rFonts w:ascii="Times New Roman" w:hAnsi="Times New Roman" w:cs="Times New Roman"/>
        </w:rPr>
      </w:pPr>
      <w:bookmarkStart w:id="94" w:name="bookmark95"/>
      <w:bookmarkStart w:id="95" w:name="bookmark94"/>
      <w:bookmarkStart w:id="96" w:name="bookmark93"/>
      <w:r>
        <w:rPr>
          <w:rFonts w:cs="Times New Roman" w:ascii="Times New Roman" w:hAnsi="Times New Roman"/>
        </w:rPr>
        <w:t>Біля витоків ткацтва</w:t>
      </w:r>
      <w:bookmarkEnd w:id="94"/>
      <w:bookmarkEnd w:id="95"/>
      <w:bookmarkEnd w:id="96"/>
    </w:p>
    <w:p>
      <w:pPr>
        <w:pStyle w:val="Normal"/>
        <w:ind w:firstLine="360"/>
        <w:jc w:val="both"/>
        <w:rPr>
          <w:rFonts w:ascii="Times New Roman" w:hAnsi="Times New Roman" w:cs="Times New Roman"/>
        </w:rPr>
      </w:pPr>
      <w:r>
        <w:rPr>
          <w:rFonts w:cs="Times New Roman" w:ascii="Times New Roman" w:hAnsi="Times New Roman"/>
        </w:rPr>
        <w:t>Відомості про трипільське ткацтво дають підстави стверджувати, що групи трипільців, зображені сучасними художниками, могли мати насправді куди яскравіший вигляд. В усякому разі, вони не хо</w:t>
        <w:softHyphen/>
        <w:t>дили напівоголеними, як люблять їх зображувати деякі митці. Клімат не той, що у Месопотамії чи Єгипті. Так, у повсякденному житті, можливо, трипільці*й носили сірі полотняні хламиди, на полювання одягали хутрові жилетки та шапки. Але на свято могли дозволити собі одяг, прикрашений тканням, вишивкою, аплікацією, гарні в’язані речі, які виглядали досить стильно.</w:t>
      </w:r>
    </w:p>
    <w:p>
      <w:pPr>
        <w:pStyle w:val="Normal"/>
        <w:ind w:firstLine="360"/>
        <w:jc w:val="both"/>
        <w:rPr>
          <w:rFonts w:ascii="Times New Roman" w:hAnsi="Times New Roman" w:cs="Times New Roman"/>
        </w:rPr>
      </w:pPr>
      <w:r>
        <w:rPr>
          <w:rFonts w:cs="Times New Roman" w:ascii="Times New Roman" w:hAnsi="Times New Roman"/>
        </w:rPr>
        <w:t>Досліджуючи трипільські поселення різного часу, археологи вия</w:t>
        <w:softHyphen/>
        <w:t>вили цікаву закономірність. Впродовж другої половини VI та першої половини V тис. до н.е. у житлах та поруч із ними було знайдено величезну кількість інструментів для обробки шкіри — виготовле</w:t>
        <w:softHyphen/>
        <w:t>них із кременю скребачок. Натомість знахідки, які можна пов’язати з ткацтвом, досить рідкісні, переважно це прясельця, зроблені з улам</w:t>
        <w:softHyphen/>
      </w:r>
    </w:p>
    <w:p>
      <w:pPr>
        <w:pStyle w:val="Normal"/>
        <w:jc w:val="both"/>
        <w:rPr>
          <w:rFonts w:ascii="Times New Roman" w:hAnsi="Times New Roman" w:cs="Times New Roman"/>
        </w:rPr>
      </w:pPr>
      <w:r>
        <w:rPr>
          <w:rFonts w:cs="Times New Roman" w:ascii="Times New Roman" w:hAnsi="Times New Roman"/>
        </w:rPr>
        <w:t>ків стінок посудин. Але число знайдених скребачок, що датуються другою половиною V тис. до н.е., менше, ніж кількість глиняних пряслиць цього ж періоду. А на поселеннях кінця даного тисячоліт</w:t>
        <w:softHyphen/>
        <w:t>тя серед руїн жител знаходять вже такі промовисті речі, як залиш</w:t>
        <w:softHyphen/>
        <w:t>ки вертикальних ткацьких верстатів, а головне, відбитки текстилю на денцях посудин. На пам’ятках, датованих наступним тисячоліттям число таких знахідок помітно зростає. Різноманітної форми (округлі, біконічні, конусоподібні, пірамідальні) відтяжки виявлено на десят</w:t>
        <w:softHyphen/>
        <w:t>ках поселень. До цього слід додати зображення одягу на статуетках та у розписах на посуді, які дозволяють встановити навіть крій одягу.</w:t>
      </w:r>
    </w:p>
    <w:p>
      <w:pPr>
        <w:pStyle w:val="Normal"/>
        <w:ind w:firstLine="360"/>
        <w:jc w:val="both"/>
        <w:rPr>
          <w:rFonts w:ascii="Times New Roman" w:hAnsi="Times New Roman" w:cs="Times New Roman"/>
        </w:rPr>
      </w:pPr>
      <w:r>
        <w:rPr>
          <w:rFonts w:cs="Times New Roman" w:ascii="Times New Roman" w:hAnsi="Times New Roman"/>
        </w:rPr>
        <w:t>Невідомо, як трипільці називали тканини та речі з них. Нині ми використовуємо слово латинського походження «текстиль» (textilis). Так називають спосіб, за допомогою якого отримують вироби з во</w:t>
        <w:softHyphen/>
        <w:t>локон: ниток або пряжі, полотна або тканини, хоча можна виділити неткані матеріали, сітки та тканини, які виготовляються способом перехрещування ниток або системи ниток способом ткацтва, а також плетіння і в’язання.</w:t>
      </w:r>
    </w:p>
    <w:p>
      <w:pPr>
        <w:pStyle w:val="Normal"/>
        <w:ind w:firstLine="360"/>
        <w:jc w:val="both"/>
        <w:rPr>
          <w:rFonts w:ascii="Times New Roman" w:hAnsi="Times New Roman" w:cs="Times New Roman"/>
        </w:rPr>
      </w:pPr>
      <w:r>
        <w:rPr>
          <w:rFonts w:cs="Times New Roman" w:ascii="Times New Roman" w:hAnsi="Times New Roman"/>
        </w:rPr>
        <w:t>Про сировину відомо небагато. Є лише два випадки знахідок ниток, або пряжі, які були виготовлені з рослинних волокон. Самі нитки могли фарбувати у різний колір, це давало змогу ткати кольо</w:t>
        <w:softHyphen/>
        <w:t>рові, вкриті узорами полотна. Можливо, у певний час популярними були тканини із горизонтальними смугами, про що свідчать малюн</w:t>
        <w:softHyphen/>
        <w:t>ки на статуетках.</w:t>
      </w:r>
    </w:p>
    <w:p>
      <w:pPr>
        <w:pStyle w:val="Normal"/>
        <w:ind w:firstLine="360"/>
        <w:jc w:val="both"/>
        <w:rPr>
          <w:rFonts w:ascii="Times New Roman" w:hAnsi="Times New Roman" w:cs="Times New Roman"/>
        </w:rPr>
      </w:pPr>
      <w:r>
        <w:rPr>
          <w:rFonts w:cs="Times New Roman" w:ascii="Times New Roman" w:hAnsi="Times New Roman"/>
        </w:rPr>
        <w:t>Досліджуючи відбитки тканин на посуді, дослідники виявили такі техніки ткацтва: килимове (ріпсове) і просте полотняне пере</w:t>
        <w:softHyphen/>
        <w:t>плетіння та комбіновану (килимове + просте полотняне + переборне ткання). Вони різняться щільністю плетіння, залежно від товщини ниток. За допомогою згаданих вище технік можна було отримувати різноманітні за товщиною, фактурою та зовнішнім виглядом ткани</w:t>
        <w:softHyphen/>
        <w:t>ни. Відомі навіть узорні ткані вироби з каймою.</w:t>
      </w:r>
    </w:p>
    <w:p>
      <w:pPr>
        <w:pStyle w:val="Normal"/>
        <w:ind w:firstLine="360"/>
        <w:jc w:val="both"/>
        <w:rPr>
          <w:rFonts w:ascii="Times New Roman" w:hAnsi="Times New Roman" w:cs="Times New Roman"/>
        </w:rPr>
      </w:pPr>
      <w:r>
        <w:rPr>
          <w:rFonts w:cs="Times New Roman" w:ascii="Times New Roman" w:hAnsi="Times New Roman"/>
        </w:rPr>
        <w:t>Слід відзначити, що за відбитками на кераміці вдалося просте</w:t>
        <w:softHyphen/>
        <w:t>жити досить екзотичні способи виготовлення текстилю, плетеного спицями або гачком. Власне, це найдавніші зразки трикотажу у цій частині Європи. Нині такий тип плетіння називають «виворітним»,</w:t>
      </w:r>
    </w:p>
    <w:p>
      <w:pPr>
        <w:pStyle w:val="Normal"/>
        <w:jc w:val="both"/>
        <w:rPr>
          <w:rFonts w:ascii="Times New Roman" w:hAnsi="Times New Roman" w:cs="Times New Roman"/>
        </w:rPr>
      </w:pPr>
      <w:r>
        <w:rPr/>
        <w:drawing>
          <wp:inline distT="0" distB="0" distL="0" distR="0">
            <wp:extent cx="4076700" cy="1457325"/>
            <wp:effectExtent l="0" t="0" r="0" b="0"/>
            <wp:docPr id="62" name="Picut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utre 62" descr=""/>
                    <pic:cNvPicPr>
                      <a:picLocks noChangeAspect="1" noChangeArrowheads="1"/>
                    </pic:cNvPicPr>
                  </pic:nvPicPr>
                  <pic:blipFill>
                    <a:blip r:embed="rId64"/>
                    <a:stretch>
                      <a:fillRect/>
                    </a:stretch>
                  </pic:blipFill>
                  <pic:spPr bwMode="auto">
                    <a:xfrm>
                      <a:off x="0" y="0"/>
                      <a:ext cx="4076700" cy="1457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ідбитки текстилю на посуді трипільської культури та реконструкції переплетення ниток</w:t>
      </w:r>
    </w:p>
    <w:p>
      <w:pPr>
        <w:pStyle w:val="Normal"/>
        <w:jc w:val="both"/>
        <w:rPr>
          <w:rFonts w:ascii="Times New Roman" w:hAnsi="Times New Roman" w:cs="Times New Roman"/>
        </w:rPr>
      </w:pPr>
      <w:r>
        <w:rPr>
          <w:rFonts w:cs="Times New Roman" w:ascii="Times New Roman" w:hAnsi="Times New Roman"/>
        </w:rPr>
        <w:t>його використовують для виготовлення хусток, в тому числі слав</w:t>
        <w:softHyphen/>
        <w:t>нозвісних оренбурзьких. На відбитках плетеного гачком трикотажу простежуються ряди повітряних петель, поєднаних між собою різної висоти стовпчиками (з одним, двома чи трьома накидами, за сучас</w:t>
        <w:softHyphen/>
        <w:t>ною термінологією). Зразки тканини, в’язаної спицями та гачком, було знайдено на поселеннях Стіна, Ялтушків, Бернашівка, а на по</w:t>
        <w:softHyphen/>
        <w:t>селенні Поливанів Яр — навіть кістяний в’язальний гачок, прикра</w:t>
        <w:softHyphen/>
        <w:t>шений фігуркою птаха.</w:t>
      </w:r>
    </w:p>
    <w:p>
      <w:pPr>
        <w:pStyle w:val="Normal"/>
        <w:ind w:firstLine="360"/>
        <w:jc w:val="both"/>
        <w:rPr>
          <w:rFonts w:ascii="Times New Roman" w:hAnsi="Times New Roman" w:cs="Times New Roman"/>
        </w:rPr>
      </w:pPr>
      <w:r>
        <w:rPr>
          <w:rFonts w:cs="Times New Roman" w:ascii="Times New Roman" w:hAnsi="Times New Roman"/>
        </w:rPr>
        <w:t>Масштаби виробництва текстилю мали бути досить значними. У деяких будинках знайдено рештки одразу двох вертикальних вер</w:t>
        <w:softHyphen/>
        <w:t>статів, на яких могли ткати полотно завширшки до 1 м. Цікаво, що у давні часи тканина були важливим об’єктом обміну і торгівлі, нею давні володарі часта обдаровували ватажків варварських племен, які не знали ткацтва. Можливо, і сусіди трипільців охоче приймали у по</w:t>
        <w:softHyphen/>
        <w:t>дарунок дивовижні тканини чи обмінювали їх на інші речі.</w:t>
      </w:r>
    </w:p>
    <w:p>
      <w:pPr>
        <w:pStyle w:val="Normal"/>
        <w:numPr>
          <w:ilvl w:val="0"/>
          <w:numId w:val="0"/>
        </w:numPr>
        <w:jc w:val="both"/>
        <w:outlineLvl w:val="2"/>
        <w:rPr>
          <w:rFonts w:ascii="Times New Roman" w:hAnsi="Times New Roman" w:cs="Times New Roman"/>
        </w:rPr>
      </w:pPr>
      <w:bookmarkStart w:id="97" w:name="bookmark98"/>
      <w:bookmarkStart w:id="98" w:name="bookmark97"/>
      <w:bookmarkStart w:id="99" w:name="bookmark96"/>
      <w:r>
        <w:rPr>
          <w:rFonts w:cs="Times New Roman" w:ascii="Times New Roman" w:hAnsi="Times New Roman"/>
        </w:rPr>
        <w:t>Винаходи трипільської епохи</w:t>
      </w:r>
      <w:bookmarkEnd w:id="97"/>
      <w:bookmarkEnd w:id="98"/>
      <w:bookmarkEnd w:id="99"/>
    </w:p>
    <w:p>
      <w:pPr>
        <w:pStyle w:val="Normal"/>
        <w:ind w:firstLine="360"/>
        <w:jc w:val="both"/>
        <w:rPr>
          <w:rFonts w:ascii="Times New Roman" w:hAnsi="Times New Roman" w:cs="Times New Roman"/>
        </w:rPr>
      </w:pPr>
      <w:r>
        <w:rPr>
          <w:rFonts w:cs="Times New Roman" w:ascii="Times New Roman" w:hAnsi="Times New Roman"/>
        </w:rPr>
        <w:t>Підбиваючи підсумки досягнень трипільської епохи у галузі ре</w:t>
        <w:softHyphen/>
        <w:t>месел, слід відзначити ті здобутки, якими вона була знаменована. Найголовніше — виокремлення деяких виробництв в самостійні га</w:t>
        <w:softHyphen/>
      </w:r>
    </w:p>
    <w:p>
      <w:pPr>
        <w:pStyle w:val="Normal"/>
        <w:jc w:val="both"/>
        <w:rPr>
          <w:rFonts w:ascii="Times New Roman" w:hAnsi="Times New Roman" w:cs="Times New Roman"/>
        </w:rPr>
      </w:pPr>
      <w:r>
        <w:rPr>
          <w:rFonts w:cs="Times New Roman" w:ascii="Times New Roman" w:hAnsi="Times New Roman"/>
        </w:rPr>
        <w:t>лузі, поява майстрів-професіоналів і навіть окремих колективів, які виготовлення тих чи інших речей зробили повністю (або частково) джерелом свого існування. Крім того, варто згадати і створення спе</w:t>
        <w:softHyphen/>
        <w:t>ціальних верстатів, що використовувалися у виробництві: поворот</w:t>
        <w:softHyphen/>
        <w:t>ний пристрій — предок гончарного кола (можливо, навіть декількох типів), вертикальний ткацький верстат, пристрій для відтискання кременевих пластин, свердлильний верстат (по каменю). Для випалу керамічних виробів було створено спеціалізовані теплотехнічні при</w:t>
        <w:softHyphen/>
        <w:t>строї — гончарні горна різної конструкції (однота двоярусні).</w:t>
      </w:r>
    </w:p>
    <w:p>
      <w:pPr>
        <w:pStyle w:val="Normal"/>
        <w:ind w:firstLine="360"/>
        <w:jc w:val="both"/>
        <w:rPr>
          <w:rFonts w:ascii="Times New Roman" w:hAnsi="Times New Roman" w:cs="Times New Roman"/>
        </w:rPr>
      </w:pPr>
      <w:r>
        <w:rPr>
          <w:rFonts w:cs="Times New Roman" w:ascii="Times New Roman" w:hAnsi="Times New Roman"/>
        </w:rPr>
        <w:t>Зрозуміло, що пересічна родина не могла мати у своєму розпо</w:t>
        <w:softHyphen/>
        <w:t>рядженні всі перелічені технічні засоби, в той час, як вироби, які створювали за допомогою згаданих пристроїв, були життєво необ</w:t>
        <w:softHyphen/>
        <w:t>хідними. Адже неможливо було обійтися без одягу, посуду, інстру</w:t>
        <w:softHyphen/>
        <w:t>ментів та зброї, виготовлення яких у мідному віці вимагало не лише певних знань та навичок, але й спеціального, можна сказати, вузькоспеціалізованого устаткування. Це вже був цілий переворот, точ</w:t>
        <w:softHyphen/>
        <w:t>ніше, початок перевороту у самій системі суспільного виробництва. Авторство винаходу всіх цих пристроїв та речей невідоме, так само, як і те, хто й коли винайшов колесо. Свідченням того, що три</w:t>
        <w:softHyphen/>
        <w:t>пільці були одними з учасників цього процесу, є керамічні моделі коліс та культові вироби з їх зображенням. Зрештою, фахівці свого часу дійшли висновку, що колесо було винайдено десь у межиріччі Волги та Дунаю. Трипільські краї знаходяться саме на цій території, отже, їхні мешканці могли зробити свій внесок у цей епохальний винахід, або принаймні одними з перших спробували його вико</w:t>
        <w:softHyphen/>
        <w:t>ристати. їх сусіди на північному заході, носії культури лійчастого посуду, вже наприкінці IV тис. до н. е. на возах доставляли каміння для будівництва мегалітів. Проте в цей час трипільці, судячи з ке</w:t>
        <w:softHyphen/>
        <w:t>рамічних моделей, охочіше використовували такий транспортний засіб, як сани. Вони, слід сказати, мало були схожі на дитячі забавки чи спортивний інвентар, який ми звикли бачити сьогодні. Вони мало схожі навіть на ті сани, які представлено в етнографічному му</w:t>
        <w:softHyphen/>
        <w:t>зеї. Трипільці будували (саме будували, так само, як ми автомобілі) більш монументальні вироби. На грубезних полозах встановлювали</w:t>
      </w:r>
    </w:p>
    <w:p>
      <w:pPr>
        <w:pStyle w:val="Normal"/>
        <w:jc w:val="both"/>
        <w:rPr>
          <w:rFonts w:ascii="Times New Roman" w:hAnsi="Times New Roman" w:cs="Times New Roman"/>
        </w:rPr>
      </w:pPr>
      <w:r>
        <w:rPr>
          <w:rFonts w:cs="Times New Roman" w:ascii="Times New Roman" w:hAnsi="Times New Roman"/>
        </w:rPr>
        <w:t>величезний короб із дерер’яним каркасом, іноді плетеним, часом — з дощок. Такі сани приводила в рух пара волів, але частіше — одна тварина. Вантажоздатність подібного транспорту могла сягати у су</w:t>
        <w:softHyphen/>
        <w:t>часному вимірі тонни-півтори, і він був придатний для цілорічного використання. На них транспортували врожай із полів, дрова з лісу, можливо, мідну руду або кременеві конкреції з місця видобування. Навряд чи трипільці здійснювали на подібних транспортних засобах далекі подорожі, але життя на окремому поселенні ця річ полегшува</w:t>
        <w:softHyphen/>
        <w:t>ла, мабуть, досить суттєво.</w:t>
      </w:r>
    </w:p>
    <w:p>
      <w:pPr>
        <w:pStyle w:val="Normal"/>
        <w:ind w:firstLine="360"/>
        <w:jc w:val="both"/>
        <w:rPr>
          <w:rFonts w:ascii="Times New Roman" w:hAnsi="Times New Roman" w:cs="Times New Roman"/>
        </w:rPr>
      </w:pPr>
      <w:r>
        <w:rPr>
          <w:rFonts w:cs="Times New Roman" w:ascii="Times New Roman" w:hAnsi="Times New Roman"/>
        </w:rPr>
        <w:t>Можна стверджувати, що саме у часи існування трипільського світу життя та побут людей набули звичного нам вигляду. Саме тоді у нашому краї почали плавити метал, випалювати посуд у гончарних горнах, прясти і ткати. Було створено світ речей, який нам близький та зрозумілий: стали не лише будувати будинки, а й наповнювати їх хатнім начинням (столом, стільцями, лавою, посудом). В госпо</w:t>
        <w:softHyphen/>
        <w:t>дарстві з’явилися такі потрібні речі, як серп і металева сокира. Люди одягнулися в зручний та красивий одях із текстилю. Отже, там, у три</w:t>
        <w:softHyphen/>
        <w:t>пільському світі та на його околицях, цілком слушно буде шукати нині певні витоки, першопочатки світу сучасного.</w:t>
      </w:r>
    </w:p>
    <w:p>
      <w:pPr>
        <w:pStyle w:val="Normal"/>
        <w:numPr>
          <w:ilvl w:val="0"/>
          <w:numId w:val="0"/>
        </w:numPr>
        <w:jc w:val="both"/>
        <w:outlineLvl w:val="1"/>
        <w:rPr>
          <w:rFonts w:ascii="Times New Roman" w:hAnsi="Times New Roman" w:cs="Times New Roman"/>
        </w:rPr>
      </w:pPr>
      <w:bookmarkStart w:id="100" w:name="bookmark99"/>
      <w:bookmarkStart w:id="101" w:name="bookmark101"/>
      <w:bookmarkStart w:id="102" w:name="bookmark100"/>
      <w:r>
        <w:rPr>
          <w:rFonts w:cs="Times New Roman" w:ascii="Times New Roman" w:hAnsi="Times New Roman"/>
          <w:smallCaps/>
        </w:rPr>
        <w:t>Архітектура: перші кроки</w:t>
      </w:r>
      <w:bookmarkEnd w:id="100"/>
      <w:bookmarkEnd w:id="101"/>
      <w:bookmarkEnd w:id="102"/>
    </w:p>
    <w:p>
      <w:pPr>
        <w:pStyle w:val="Normal"/>
        <w:ind w:firstLine="360"/>
        <w:jc w:val="both"/>
        <w:rPr>
          <w:rFonts w:ascii="Times New Roman" w:hAnsi="Times New Roman" w:cs="Times New Roman"/>
        </w:rPr>
      </w:pPr>
      <w:r>
        <w:rPr>
          <w:rFonts w:cs="Times New Roman" w:ascii="Times New Roman" w:hAnsi="Times New Roman"/>
        </w:rPr>
        <w:t>Часом вважають, що застосовувати слово «архітектура» відносно збудованих із дерева й глини та вкритих очеретом споруд, схожих на халупи-мазанки й примітивні бараки, дещо принизливо для ви</w:t>
        <w:softHyphen/>
        <w:t>сокого мистецтва, яке має власну музу-покровительку. Однак є при</w:t>
        <w:softHyphen/>
        <w:t>наймні два аргументи на його користь: 1) трипільці та інші давні жителі Європи лишили по собі не лише загадкові руїни, але й ке</w:t>
        <w:softHyphen/>
        <w:t>рамічні прототипи, моделі споруд, які зовсім на халупи не схожі; 2) сучасні архітектори змагаються у створенні найліпшого сучасного екологічного, енергозберігаючого житла, зводячи його з саману, дерева та вкриваючи очеретом (причому вартість квадратного метра покрівлі з очерету давно обігнала вартість покрівлі з престижного раніше мідного листа, а очерет з дунайських плавнів став важливою статтею експорту будівельних матеріалів з України). Гадаємо, що де</w:t>
        <w:softHyphen/>
        <w:t>які досягнення трипільських зодчих можуть бути варті уваги сучас</w:t>
        <w:softHyphen/>
        <w:t>них архітекторів та дизайнер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лід зауважити, що на час появи перших трипільських по</w:t>
        <w:softHyphen/>
        <w:t>селень процес розвитку неолітичної архітектури на теренах Європи тривав вже понад тисячу років. За цей час люди встигли опанувати мистецтво спорудження великих та малих будинків, здатних захистити від негоди не лише окрему сім’ю, але й госпо</w:t>
        <w:softHyphen/>
      </w:r>
    </w:p>
    <w:p>
      <w:pPr>
        <w:pStyle w:val="Normal"/>
        <w:ind w:firstLine="360"/>
        <w:jc w:val="both"/>
        <w:rPr>
          <w:rFonts w:ascii="Times New Roman" w:hAnsi="Times New Roman" w:cs="Times New Roman"/>
        </w:rPr>
      </w:pPr>
      <w:r>
        <w:rPr>
          <w:rFonts w:cs="Times New Roman" w:ascii="Times New Roman" w:hAnsi="Times New Roman"/>
        </w:rPr>
        <w:t>до питання про використання трипільської архітектурної спадщини ми ще повернемося у розділі 11.</w:t>
      </w:r>
    </w:p>
    <w:p>
      <w:pPr>
        <w:pStyle w:val="Normal"/>
        <w:jc w:val="both"/>
        <w:rPr>
          <w:rFonts w:ascii="Times New Roman" w:hAnsi="Times New Roman" w:cs="Times New Roman"/>
        </w:rPr>
      </w:pPr>
      <w:r>
        <w:rPr/>
        <w:drawing>
          <wp:inline distT="0" distB="0" distL="0" distR="0">
            <wp:extent cx="4152900" cy="2943225"/>
            <wp:effectExtent l="0" t="0" r="0" b="0"/>
            <wp:docPr id="63" name="Picut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utre 63" descr=""/>
                    <pic:cNvPicPr>
                      <a:picLocks noChangeAspect="1" noChangeArrowheads="1"/>
                    </pic:cNvPicPr>
                  </pic:nvPicPr>
                  <pic:blipFill>
                    <a:blip r:embed="rId65"/>
                    <a:stretch>
                      <a:fillRect/>
                    </a:stretch>
                  </pic:blipFill>
                  <pic:spPr bwMode="auto">
                    <a:xfrm>
                      <a:off x="0" y="0"/>
                      <a:ext cx="4152900" cy="2943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конструкція поселення-протоміста біля с. Майданецьке, за даними археологічних досліджень та магнітної зйомки. Малюнок М. Бабенко</w:t>
      </w:r>
    </w:p>
    <w:p>
      <w:pPr>
        <w:pStyle w:val="Normal"/>
        <w:jc w:val="both"/>
        <w:rPr>
          <w:rFonts w:ascii="Times New Roman" w:hAnsi="Times New Roman" w:cs="Times New Roman"/>
        </w:rPr>
      </w:pPr>
      <w:r>
        <w:rPr>
          <w:rFonts w:cs="Times New Roman" w:ascii="Times New Roman" w:hAnsi="Times New Roman"/>
        </w:rPr>
        <w:t>дарство. На відміну від мисливців, все майно яких можна було за</w:t>
        <w:softHyphen/>
        <w:t>пакувати у кілька торб, вони мали домашніх тварин, запаси зерна (а отже, посуд для його зберігання), велику кількість різноманітного хатнього начиння, потрібних в господарстві інструментів.</w:t>
      </w:r>
    </w:p>
    <w:p>
      <w:pPr>
        <w:pStyle w:val="Normal"/>
        <w:ind w:firstLine="360"/>
        <w:jc w:val="both"/>
        <w:rPr>
          <w:rFonts w:ascii="Times New Roman" w:hAnsi="Times New Roman" w:cs="Times New Roman"/>
        </w:rPr>
      </w:pPr>
      <w:r>
        <w:rPr>
          <w:rFonts w:cs="Times New Roman" w:ascii="Times New Roman" w:hAnsi="Times New Roman"/>
        </w:rPr>
        <w:t>Отже і будівлі хліборобів, а відповідно і селища, набули зовсім іншого вигляду, ніж сезонні табори мисливців та рибалок, які пе</w:t>
        <w:softHyphen/>
        <w:t>ред тим тисячоліттями мандрували горами й рівнинам Європи. Звичайно, тривалий час їхні поселення розташовувалися на берегах озер та річок, адже їх мешканці не збиралися відмовлятися ні від рибальства, ні від полювання. Але, оскільки основним джерелом їжі стали культурні рослини, влаштовувалися нові господарі більш ґрунтовно. Традиційні матеріали для спорудження жител — глина, дерево, очерет та солома — давали змогу спорудити досить міцні будівлі. Більше того, трипільці не шкодували часу для прикрашання</w:t>
      </w:r>
    </w:p>
    <w:p>
      <w:pPr>
        <w:pStyle w:val="Normal"/>
        <w:tabs>
          <w:tab w:val="clear" w:pos="708"/>
          <w:tab w:val="left" w:pos="3943" w:leader="none"/>
        </w:tabs>
        <w:jc w:val="both"/>
        <w:rPr>
          <w:rFonts w:ascii="Times New Roman" w:hAnsi="Times New Roman" w:cs="Times New Roman"/>
        </w:rPr>
      </w:pPr>
      <w:r>
        <w:rPr>
          <w:rFonts w:cs="Times New Roman" w:ascii="Times New Roman" w:hAnsi="Times New Roman"/>
        </w:rPr>
        <w:t>своїх помешкань. Вони фарбували стіни зовні та всередині, розма</w:t>
        <w:softHyphen/>
        <w:t xml:space="preserve">льовували </w:t>
      </w:r>
      <w:r>
        <w:rPr>
          <w:rFonts w:cs="Times New Roman" w:ascii="Times New Roman" w:hAnsi="Times New Roman"/>
          <w:i/>
          <w:iCs/>
        </w:rPr>
        <w:t>їх</w:t>
      </w:r>
      <w:r>
        <w:rPr>
          <w:rFonts w:cs="Times New Roman" w:ascii="Times New Roman" w:hAnsi="Times New Roman"/>
        </w:rPr>
        <w:t xml:space="preserve"> орнаментами, дерев’яні деталі вкривали різьбленням, робили глиняні рельєфи.</w:t>
        <w:tab/>
      </w:r>
      <w:r>
        <w:rPr>
          <w:rFonts w:cs="Times New Roman" w:ascii="Times New Roman" w:hAnsi="Times New Roman"/>
          <w:i/>
          <w:iCs/>
        </w:rPr>
        <w:t>і</w:t>
      </w:r>
    </w:p>
    <w:p>
      <w:pPr>
        <w:pStyle w:val="Normal"/>
        <w:numPr>
          <w:ilvl w:val="0"/>
          <w:numId w:val="0"/>
        </w:numPr>
        <w:jc w:val="both"/>
        <w:outlineLvl w:val="2"/>
        <w:rPr>
          <w:rFonts w:ascii="Times New Roman" w:hAnsi="Times New Roman" w:cs="Times New Roman"/>
        </w:rPr>
      </w:pPr>
      <w:bookmarkStart w:id="103" w:name="bookmark104"/>
      <w:bookmarkStart w:id="104" w:name="bookmark103"/>
      <w:bookmarkStart w:id="105" w:name="bookmark102"/>
      <w:r>
        <w:rPr>
          <w:rFonts w:cs="Times New Roman" w:ascii="Times New Roman" w:hAnsi="Times New Roman"/>
        </w:rPr>
        <w:t>Як збудувати трипільський дім</w:t>
      </w:r>
      <w:bookmarkEnd w:id="103"/>
      <w:bookmarkEnd w:id="104"/>
      <w:bookmarkEnd w:id="105"/>
    </w:p>
    <w:p>
      <w:pPr>
        <w:pStyle w:val="Normal"/>
        <w:ind w:firstLine="360"/>
        <w:jc w:val="both"/>
        <w:rPr>
          <w:rFonts w:ascii="Times New Roman" w:hAnsi="Times New Roman" w:cs="Times New Roman"/>
        </w:rPr>
      </w:pPr>
      <w:r>
        <w:rPr>
          <w:rFonts w:cs="Times New Roman" w:ascii="Times New Roman" w:hAnsi="Times New Roman"/>
        </w:rPr>
        <w:t>Спробуємо описати процес спорудження трипільського жит</w:t>
        <w:softHyphen/>
        <w:t>ла — від заготівлі будівельних матеріалів до покриття даху. Хоча певні риси такої архітектури мають спільне з глинобитними будівлями Близького Сходу, однак чи не головна відмінність теж добре впадає в око — широке використання дерева. Та й клімат у Європі не той, щоб робити, приміром, плаский дах, бо він може й протекти. Тому селища давніх хліборобів на нашому континенті помітно різнилися від поселень сусідів на Півдні.</w:t>
      </w:r>
    </w:p>
    <w:p>
      <w:pPr>
        <w:pStyle w:val="Normal"/>
        <w:ind w:firstLine="360"/>
        <w:jc w:val="both"/>
        <w:rPr>
          <w:rFonts w:ascii="Times New Roman" w:hAnsi="Times New Roman" w:cs="Times New Roman"/>
        </w:rPr>
      </w:pPr>
      <w:r>
        <w:rPr>
          <w:rFonts w:cs="Times New Roman" w:ascii="Times New Roman" w:hAnsi="Times New Roman"/>
        </w:rPr>
        <w:t>На відміну від Сходу, де ліс був надто цінним, щоб робити з нього, приміром, стіни, європейці не відмовляли собі у використанні дефі</w:t>
        <w:softHyphen/>
        <w:t>цитного матеріалу. Поява серед знарядь досконалих і різноманітних інструментів для деревообробки — сокир, тесел, доліт — давала змогу спорудити міцний каркас та основу для даху. Про асортимент виго</w:t>
        <w:softHyphen/>
        <w:t>товлених із дерева будівельних конструкцій того часу свідчать числені відбитки на глиняній обмазці, яка збереглася завдяки випалу.</w:t>
      </w:r>
    </w:p>
    <w:p>
      <w:pPr>
        <w:pStyle w:val="Normal"/>
        <w:ind w:firstLine="360"/>
        <w:jc w:val="both"/>
        <w:rPr>
          <w:rFonts w:ascii="Times New Roman" w:hAnsi="Times New Roman" w:cs="Times New Roman"/>
        </w:rPr>
      </w:pPr>
      <w:r>
        <w:rPr>
          <w:rFonts w:cs="Times New Roman" w:ascii="Times New Roman" w:hAnsi="Times New Roman"/>
        </w:rPr>
        <w:t>Наземні будівлі трипільці робили прямокутними. Ширина такої споруди залежала, у першу чергу, від наявних матеріалів, а також від потреб замовника. Той, купував деревину на лісоскладі, може пригадати, що там пропонують пиломатеріали завдовжки не більше 4—4,5 м. Щось довше потрібно замовляти додатково, тому що дов</w:t>
        <w:softHyphen/>
        <w:t>жина брусів та колод залежить від стовбура спиненого дерева — на</w:t>
        <w:softHyphen/>
        <w:t>скільки він прямий та довгий. Як правило, стовбур можна розділити на відносно прямі відрізки довжиною 4—5 м. Ті самі обмеження мали й трипільці, коли заготовляли дерево для будівництва.</w:t>
      </w:r>
    </w:p>
    <w:p>
      <w:pPr>
        <w:pStyle w:val="Normal"/>
        <w:ind w:firstLine="360"/>
        <w:jc w:val="both"/>
        <w:rPr>
          <w:rFonts w:ascii="Times New Roman" w:hAnsi="Times New Roman" w:cs="Times New Roman"/>
        </w:rPr>
      </w:pPr>
      <w:r>
        <w:rPr>
          <w:rFonts w:cs="Times New Roman" w:ascii="Times New Roman" w:hAnsi="Times New Roman"/>
        </w:rPr>
        <w:t>Висота стін, вірогідно, не перевищувала 2—2,5 м, адже більший об’єм приміщення вимагав більше дров на опалення. До наших днів дійшло достатньо керамічних моделей трипільських будівель, аби</w:t>
      </w:r>
    </w:p>
    <w:p>
      <w:pPr>
        <w:pStyle w:val="Normal"/>
        <w:jc w:val="both"/>
        <w:rPr>
          <w:rFonts w:ascii="Times New Roman" w:hAnsi="Times New Roman" w:cs="Times New Roman"/>
        </w:rPr>
      </w:pPr>
      <w:r>
        <w:rPr>
          <w:rFonts w:cs="Times New Roman" w:ascii="Times New Roman" w:hAnsi="Times New Roman"/>
        </w:rPr>
        <w:t>уявити собі складові каркасу. Він складався насамперед із верти</w:t>
        <w:softHyphen/>
        <w:t>кально встановлених стовпів діаметром 0,15-0,2м. Іноді їх вкопу</w:t>
        <w:softHyphen/>
        <w:t>вали у землю, частіше кріпили до масивних лежнів. Вгорі робили обв’язку, для міцності між стояками приблизно на середині висоти встановлювали розпорки. Така конструкція нагадувала величез</w:t>
        <w:softHyphen/>
        <w:t>ний ящик і була достатньо жорсткою. Як скріплювали між собою дерев’яні конструкції трипільці? Щось могли зв’язувати, в якихось випадках робили пази, шипи. Знайдено багато крем’яних свердел, якими неважко було робити отвори, щоб потім з’єднувати конс</w:t>
        <w:softHyphen/>
        <w:t>трукції кілочками.</w:t>
      </w:r>
    </w:p>
    <w:p>
      <w:pPr>
        <w:pStyle w:val="Normal"/>
        <w:ind w:firstLine="360"/>
        <w:jc w:val="both"/>
        <w:rPr>
          <w:rFonts w:ascii="Times New Roman" w:hAnsi="Times New Roman" w:cs="Times New Roman"/>
        </w:rPr>
      </w:pPr>
      <w:r>
        <w:rPr>
          <w:rFonts w:cs="Times New Roman" w:ascii="Times New Roman" w:hAnsi="Times New Roman"/>
        </w:rPr>
        <w:t>Проміжки між стовпами заповнювали колотим деревом — плаха</w:t>
        <w:softHyphen/>
        <w:t>ми. Цікаво, що плахи укріплювали не лише горизонтально, а й вер</w:t>
        <w:softHyphen/>
        <w:t>тикально. Там, де дерева було обмаль, використовували жердини, а то й плетінь. Трипільці, можливо, одними із перших додумалися робити горищні перекриття, оскільки частина будівель мала по два поверхи. Основу перекриттів робили із колотого дерева, іноді із круг</w:t>
        <w:softHyphen/>
        <w:t>ляку діаметром 10—15см, укріплювали сволоком, поздовжніми бал</w:t>
        <w:softHyphen/>
        <w:t>ками, які вкладали на внутрішні простінки. Вивчення відбитків цих конструкцій на глиняній обмазці часом дає можливість встановити досить складне планування житла, його поділ на окремі приміщен</w:t>
        <w:softHyphen/>
        <w:t>ня, причому на рівні різних поверхів. Слід відзначити, що на спору</w:t>
        <w:softHyphen/>
        <w:t>дження житла трипільці витрачали чимало лісу (за сучасними мірами до 20—30 м</w:t>
      </w:r>
      <w:r>
        <w:rPr>
          <w:rFonts w:cs="Times New Roman" w:ascii="Times New Roman" w:hAnsi="Times New Roman"/>
          <w:vertAlign w:val="superscript"/>
        </w:rPr>
        <w:t>3</w:t>
      </w:r>
      <w:r>
        <w:rPr>
          <w:rFonts w:cs="Times New Roman" w:ascii="Times New Roman" w:hAnsi="Times New Roman"/>
        </w:rPr>
        <w:t>). Нагадаємо, що цю деревину заготовляти й обробляти доводилося вручну, переважно кам’яними сокирами. На комплект дерев’яних конструкцій та їх транспортування (навіть за допомогою великих вантажних саней) трипільцям слід було витратити не один тиждень.</w:t>
      </w:r>
    </w:p>
    <w:p>
      <w:pPr>
        <w:pStyle w:val="Normal"/>
        <w:ind w:firstLine="360"/>
        <w:jc w:val="both"/>
        <w:rPr>
          <w:rFonts w:ascii="Times New Roman" w:hAnsi="Times New Roman" w:cs="Times New Roman"/>
        </w:rPr>
      </w:pPr>
      <w:r>
        <w:rPr>
          <w:rFonts w:cs="Times New Roman" w:ascii="Times New Roman" w:hAnsi="Times New Roman"/>
        </w:rPr>
        <w:t>Зрозуміло, що такі стіни та перекриття самі по собі — поганий прихисток від вітру, не кажучи про мороз, вони потребують додат</w:t>
        <w:softHyphen/>
        <w:t>кового утеплення. Від трипільських часів дійшла величезна кількість «фірмової» теплоізоляції того часу. Власне, саме завдяки цим залиш</w:t>
        <w:softHyphen/>
        <w:t>кам нині досить легко виявити місця розташування давніх поселень. Це грудки обпаленої обмазки стін та перекриттів будівель, що були знищені під час пожежі багато тисяч років тому. Якщо розламати</w:t>
      </w:r>
    </w:p>
    <w:p>
      <w:pPr>
        <w:pStyle w:val="Normal"/>
        <w:jc w:val="both"/>
        <w:rPr>
          <w:rFonts w:ascii="Times New Roman" w:hAnsi="Times New Roman" w:cs="Times New Roman"/>
        </w:rPr>
      </w:pPr>
      <w:r>
        <w:rPr/>
        <w:drawing>
          <wp:inline distT="0" distB="0" distL="0" distR="0">
            <wp:extent cx="4162425" cy="3419475"/>
            <wp:effectExtent l="0" t="0" r="0" b="0"/>
            <wp:docPr id="64" name="Picut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utre 64" descr=""/>
                    <pic:cNvPicPr>
                      <a:picLocks noChangeAspect="1" noChangeArrowheads="1"/>
                    </pic:cNvPicPr>
                  </pic:nvPicPr>
                  <pic:blipFill>
                    <a:blip r:embed="rId66"/>
                    <a:stretch>
                      <a:fillRect/>
                    </a:stretch>
                  </pic:blipFill>
                  <pic:spPr bwMode="auto">
                    <a:xfrm>
                      <a:off x="0" y="0"/>
                      <a:ext cx="4162425" cy="3419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озкопки залишків спаленого житла трипільської культури. Ур. Коломийців Яр. Дослідження М. Відейка</w:t>
      </w:r>
    </w:p>
    <w:p>
      <w:pPr>
        <w:pStyle w:val="Normal"/>
        <w:jc w:val="both"/>
        <w:rPr>
          <w:rFonts w:ascii="Times New Roman" w:hAnsi="Times New Roman" w:cs="Times New Roman"/>
        </w:rPr>
      </w:pPr>
      <w:r>
        <w:rPr>
          <w:rFonts w:cs="Times New Roman" w:ascii="Times New Roman" w:hAnsi="Times New Roman"/>
        </w:rPr>
        <w:t>таку грудку, всередині на глині можна побачити числені відбитки плівок від зернин, уламків колосся, стебел, соломи. Складові цього матеріалу надзвичайно розповсюджені та доступні: глина, пісок, полова.</w:t>
      </w:r>
    </w:p>
    <w:p>
      <w:pPr>
        <w:pStyle w:val="Normal"/>
        <w:ind w:firstLine="360"/>
        <w:jc w:val="both"/>
        <w:rPr>
          <w:rFonts w:ascii="Times New Roman" w:hAnsi="Times New Roman" w:cs="Times New Roman"/>
        </w:rPr>
      </w:pPr>
      <w:r>
        <w:rPr>
          <w:rFonts w:cs="Times New Roman" w:ascii="Times New Roman" w:hAnsi="Times New Roman"/>
        </w:rPr>
        <w:t>Глину там, де селилися трипільці, знайти не проблема, а полови в господарстві вони мали вдосталь — після обмолоту врожаю на</w:t>
        <w:softHyphen/>
        <w:t>громаджувалося чимало цього добра. Спочатку треба було видобути й змішати глину та пісок, який додавали, якщо глина була занад</w:t>
        <w:softHyphen/>
        <w:t>то жирною. Робили це поруч із місцем майбутнього будівництва, у викопаній тут-таки неглибокій ямі. Сліди ям глибиною 20—40 см археологи не раз знаходили неподалік від жител. Так само виявляли</w:t>
      </w:r>
    </w:p>
    <w:p>
      <w:pPr>
        <w:pStyle w:val="Normal"/>
        <w:jc w:val="both"/>
        <w:rPr>
          <w:rFonts w:ascii="Times New Roman" w:hAnsi="Times New Roman" w:cs="Times New Roman"/>
        </w:rPr>
      </w:pPr>
      <w:r>
        <w:rPr>
          <w:rFonts w:cs="Times New Roman" w:ascii="Times New Roman" w:hAnsi="Times New Roman"/>
        </w:rPr>
        <w:t>й глибші, з яких видобували глину. Експерименти показали, що, користуючись найпримітивнішими знаряддями, на зразок мотики з робочою частиною з рогу оленя, людина здатна накопати за го</w:t>
        <w:softHyphen/>
        <w:t>дину до кубічного метра глини. Щоправда, експериментатори так і не встановили, як довго вона зможе так інтенсивно працювати. Проте навіть за таких темпів лише видобуток глини на будівництво міг тривати кілька днів.</w:t>
      </w:r>
    </w:p>
    <w:p>
      <w:pPr>
        <w:pStyle w:val="Normal"/>
        <w:ind w:firstLine="360"/>
        <w:jc w:val="both"/>
        <w:rPr>
          <w:rFonts w:ascii="Times New Roman" w:hAnsi="Times New Roman" w:cs="Times New Roman"/>
        </w:rPr>
      </w:pPr>
      <w:r>
        <w:rPr>
          <w:rFonts w:cs="Times New Roman" w:ascii="Times New Roman" w:hAnsi="Times New Roman"/>
        </w:rPr>
        <w:t>Цікаво, що і в наші дні цей будівельний матеріал — саман, традиція виготовлення якого налічує багато тисячоліть, все ще є популярним, причому не лише на околицях цивілізованого світу, а й у «найрозвиненіших» краях, де його властивості стали при нагоді поціновувачам екологічного будівництва або тим, кому сучасні буді</w:t>
        <w:softHyphen/>
        <w:t>вельні матеріали не по кишені. Тому і нині можна знайти числені трактати, які детально описують весь процес будівництва.</w:t>
      </w:r>
    </w:p>
    <w:p>
      <w:pPr>
        <w:pStyle w:val="Normal"/>
        <w:ind w:firstLine="360"/>
        <w:jc w:val="both"/>
        <w:rPr>
          <w:rFonts w:ascii="Times New Roman" w:hAnsi="Times New Roman" w:cs="Times New Roman"/>
        </w:rPr>
      </w:pPr>
      <w:r>
        <w:rPr>
          <w:rFonts w:cs="Times New Roman" w:ascii="Times New Roman" w:hAnsi="Times New Roman"/>
        </w:rPr>
        <w:t>Правильно підготована глиняна суміш — запорука якості стін, адже надлишок занадто жирної глини неминуче призводить до розтріскування поверхні. Якось довелося читати наукову працю дослідників, які розкопали місце видобутку глини і приготування будівельних сумішей на великому трипільському поселенні. Яма була величезних розмірів, і користувалися нею, судячи із знахідок та заповнення, досить тривалий час. Так от, дослідники цілком серйозно стверджували, що трипільці готували суху суміш із глини та полови, а потім чекали дощу. До речі, дана суміш досить чутлива щодо зайвої води, отже, трипільцям у такому випадку слід було добре опанувати погодну магію, аби вчасно зупинити зливу заклинаннями. Проте навряд чи вони вправлялися у підготовці будівельних сумішей таким екзотичним способом. На відміну від деяких археологів, три</w:t>
        <w:softHyphen/>
        <w:t>пільці знали, що полову слід додавати, коли суміш вже залита водою. Саман можна місити ногами, непогано виходить, якщо привести на допомогу, скажімо, коня.</w:t>
      </w:r>
    </w:p>
    <w:p>
      <w:pPr>
        <w:pStyle w:val="Normal"/>
        <w:ind w:firstLine="360"/>
        <w:jc w:val="both"/>
        <w:rPr>
          <w:rFonts w:ascii="Times New Roman" w:hAnsi="Times New Roman" w:cs="Times New Roman"/>
        </w:rPr>
      </w:pPr>
      <w:r>
        <w:rPr>
          <w:rFonts w:cs="Times New Roman" w:ascii="Times New Roman" w:hAnsi="Times New Roman"/>
        </w:rPr>
        <w:t>На дерев’яні конструкції обмазку потрібно наносити шарами не більше 3—5 см. Товщі довше висихатимуть, до того ж зайві ку</w:t>
        <w:softHyphen/>
        <w:t>бометри вологої обмазки своєю вагою можуть зламати перекрит</w:t>
        <w:softHyphen/>
        <w:t>тя. Вивчаючи в розрізі великі грудки трипільської обмазки, ми</w:t>
      </w:r>
    </w:p>
    <w:p>
      <w:pPr>
        <w:pStyle w:val="Normal"/>
        <w:jc w:val="both"/>
        <w:rPr>
          <w:rFonts w:ascii="Times New Roman" w:hAnsi="Times New Roman" w:cs="Times New Roman"/>
        </w:rPr>
      </w:pPr>
      <w:r>
        <w:rPr/>
        <w:drawing>
          <wp:inline distT="0" distB="0" distL="0" distR="0">
            <wp:extent cx="2076450" cy="1962150"/>
            <wp:effectExtent l="0" t="0" r="0" b="0"/>
            <wp:docPr id="65" name="Picut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utre 65" descr=""/>
                    <pic:cNvPicPr>
                      <a:picLocks noChangeAspect="1" noChangeArrowheads="1"/>
                    </pic:cNvPicPr>
                  </pic:nvPicPr>
                  <pic:blipFill>
                    <a:blip r:embed="rId67"/>
                    <a:stretch>
                      <a:fillRect/>
                    </a:stretch>
                  </pic:blipFill>
                  <pic:spPr bwMode="auto">
                    <a:xfrm>
                      <a:off x="0" y="0"/>
                      <a:ext cx="2076450" cy="1962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бмазка перекриття трипільської будівлі з відбитками дерев’яних конструкцій із колотого дерева. Майданецьке</w:t>
      </w:r>
    </w:p>
    <w:p>
      <w:pPr>
        <w:pStyle w:val="Normal"/>
        <w:jc w:val="both"/>
        <w:rPr>
          <w:rFonts w:ascii="Times New Roman" w:hAnsi="Times New Roman" w:cs="Times New Roman"/>
        </w:rPr>
      </w:pPr>
      <w:r>
        <w:rPr>
          <w:rFonts w:cs="Times New Roman" w:ascii="Times New Roman" w:hAnsi="Times New Roman"/>
          <w:shd w:fill="FFFFFF" w:val="clear"/>
        </w:rPr>
        <w:t>можемо побачити, як поступово вона наносилися на дерев’яні перекриття, міжповерхові та горищні. Іноді на них можна побачити відбитки п’ят, якими трамбували, або й рук, якими розрівнювали глину Така обмаз</w:t>
        <w:softHyphen/>
        <w:t>ка не лише вирівнювала підлогу, але й була шаром теплоізоля</w:t>
        <w:softHyphen/>
        <w:t>ції. Крім того, кілька тонн гли</w:t>
        <w:softHyphen/>
        <w:t>ни, нанесені на міжповерхове перекриття, надавали йому міц</w:t>
        <w:softHyphen/>
        <w:t>ності, утримували плахи та ко</w:t>
        <w:softHyphen/>
        <w:t>лоди у певному положенні, воно не «грало», коли по ньому ходи</w:t>
        <w:softHyphen/>
        <w:t>ли люди. Такий спосіб кріплення</w:t>
      </w:r>
    </w:p>
    <w:p>
      <w:pPr>
        <w:pStyle w:val="Normal"/>
        <w:jc w:val="both"/>
        <w:rPr>
          <w:rFonts w:ascii="Times New Roman" w:hAnsi="Times New Roman" w:cs="Times New Roman"/>
        </w:rPr>
      </w:pPr>
      <w:r>
        <w:rPr>
          <w:rFonts w:cs="Times New Roman" w:ascii="Times New Roman" w:hAnsi="Times New Roman"/>
        </w:rPr>
        <w:t>слід визнати чи не єдино можливим конструктивним рішенням,</w:t>
      </w:r>
    </w:p>
    <w:p>
      <w:pPr>
        <w:pStyle w:val="Normal"/>
        <w:jc w:val="both"/>
        <w:rPr>
          <w:rFonts w:ascii="Times New Roman" w:hAnsi="Times New Roman" w:cs="Times New Roman"/>
        </w:rPr>
      </w:pPr>
      <w:r>
        <w:rPr>
          <w:rFonts w:cs="Times New Roman" w:ascii="Times New Roman" w:hAnsi="Times New Roman"/>
        </w:rPr>
        <w:t>адже у розпорядженні трипільських будівничих не було ані метале</w:t>
        <w:softHyphen/>
        <w:t>вих цвяхів, ані скоб.</w:t>
      </w:r>
    </w:p>
    <w:p>
      <w:pPr>
        <w:pStyle w:val="Normal"/>
        <w:ind w:firstLine="360"/>
        <w:jc w:val="both"/>
        <w:rPr>
          <w:rFonts w:ascii="Times New Roman" w:hAnsi="Times New Roman" w:cs="Times New Roman"/>
        </w:rPr>
      </w:pPr>
      <w:r>
        <w:rPr>
          <w:rFonts w:cs="Times New Roman" w:ascii="Times New Roman" w:hAnsi="Times New Roman"/>
        </w:rPr>
        <w:t>Стіни обмазували з двох сторін, хоча іноді назовні обмежува</w:t>
        <w:softHyphen/>
        <w:t>лися шпаруванням щілин між великими плахами чи колодами. Зображення таких стін можна побачити на деяких керамічних моделях споруд. Вони мають досить декоративний вигляд, тому що глиняне шпарування наведене білою фарбою, а дерево пофарбо</w:t>
        <w:softHyphen/>
        <w:t>ване у червоний колір. Але такі стіни не лише мали гарний вигляд, а й непогані теплоізоляційні властивості. Кому доводилося бувати в традиційній українській хаті, стіни якої споруджено за цією дав</w:t>
        <w:softHyphen/>
        <w:t>ньою технологією, знає, що у ній влітку прохолодно, а взимку стіни добре тримають тепло.</w:t>
      </w:r>
    </w:p>
    <w:p>
      <w:pPr>
        <w:pStyle w:val="Normal"/>
        <w:ind w:firstLine="360"/>
        <w:jc w:val="both"/>
        <w:rPr>
          <w:rFonts w:ascii="Times New Roman" w:hAnsi="Times New Roman" w:cs="Times New Roman"/>
        </w:rPr>
      </w:pPr>
      <w:r>
        <w:rPr>
          <w:rFonts w:cs="Times New Roman" w:ascii="Times New Roman" w:hAnsi="Times New Roman"/>
        </w:rPr>
        <w:t>Оскільки саман недостатньо тривкий, щоб бути використа</w:t>
        <w:softHyphen/>
        <w:t>ним безпосередньо для покриття підлоги, його поверхню вкривали тонким шаром глини без домішок і фарбували. Тривалий час ми дивувалися жовтуватому (у зламі) кольору цього оздоблювального шару та його міцності, адже за час існування житла його ремон</w:t>
        <w:softHyphen/>
      </w:r>
    </w:p>
    <w:p>
      <w:pPr>
        <w:pStyle w:val="Normal"/>
        <w:jc w:val="both"/>
        <w:rPr>
          <w:rFonts w:ascii="Times New Roman" w:hAnsi="Times New Roman" w:cs="Times New Roman"/>
        </w:rPr>
      </w:pPr>
      <w:r>
        <w:rPr>
          <w:rFonts w:cs="Times New Roman" w:ascii="Times New Roman" w:hAnsi="Times New Roman"/>
        </w:rPr>
        <w:t>тували щонайбільше рази три. Пригадаємо, що сучасні матеріали для підлоги не відзначаються витривалістю та довговічністю, а тут — звичайнісінька глина. Лише нещодавно нам став відомий рецепт виготовлення стійкої до стирання глиняної підлоги. Виявляється, для цього досить оздоблювальний шар глини просочити кілька разів рослинною олією, а наприкінці додати воску. От вам і пояснення жовтого кольору трипільського оздоблювального шару підлоги! Вона не лише досить витривала, але й, що головне, тепла і здатна акуму</w:t>
        <w:softHyphen/>
        <w:t>лювати тепло.</w:t>
      </w:r>
    </w:p>
    <w:p>
      <w:pPr>
        <w:pStyle w:val="Normal"/>
        <w:ind w:firstLine="360"/>
        <w:jc w:val="both"/>
        <w:rPr>
          <w:rFonts w:ascii="Times New Roman" w:hAnsi="Times New Roman" w:cs="Times New Roman"/>
        </w:rPr>
      </w:pPr>
      <w:r>
        <w:rPr>
          <w:rFonts w:cs="Times New Roman" w:ascii="Times New Roman" w:hAnsi="Times New Roman"/>
        </w:rPr>
        <w:t>Коли підлога була вирівняна і просушена, на ній починали спо</w:t>
        <w:softHyphen/>
        <w:t>руджувати піч або відкрите вогнище, інші деталі інтер’єру. Для цього використовували глину й саман. Ті конструкції, які стикалися з вог</w:t>
        <w:softHyphen/>
        <w:t>нем, насамперед черінь печі та вогнища, робили з глини без домішок. Цей матеріал стійкіший до дії вогню, ніж саман. Параметри черенів досить монументальні. Як правило, це прямокутник, розміри якого в середньому складають 2x2 м при товщині 20—40 см. Навіщо така товщина, невже треба було робити таке підвищення, щоб розкласти на ньому вогонь? Все доволі просто. Такий черінь, об’єм якого скла</w:t>
        <w:softHyphen/>
        <w:t>дає не багато і не мало 0,8—1,6 м</w:t>
      </w:r>
      <w:r>
        <w:rPr>
          <w:rFonts w:cs="Times New Roman" w:ascii="Times New Roman" w:hAnsi="Times New Roman"/>
          <w:vertAlign w:val="superscript"/>
        </w:rPr>
        <w:t>3</w:t>
      </w:r>
      <w:r>
        <w:rPr>
          <w:rFonts w:cs="Times New Roman" w:ascii="Times New Roman" w:hAnsi="Times New Roman"/>
        </w:rPr>
        <w:t>, є потужним акумулятором тепла, подібно до складеної з цегли грубки. Розташовувався опалювальний пристрій біля входу, як правило, з правого боку і утворював справж</w:t>
        <w:softHyphen/>
        <w:t>ню «теплову завісу». Зазвичай його споруджували й у приміщеннях, розташованих на другому поверсі. Щоб перекриття не ламалося і не вгиналося під вагою глини, знизу це місце підпирали стовпом діаметром 10—15 см*</w:t>
      </w:r>
    </w:p>
    <w:p>
      <w:pPr>
        <w:pStyle w:val="Normal"/>
        <w:ind w:firstLine="360"/>
        <w:jc w:val="both"/>
        <w:rPr>
          <w:rFonts w:ascii="Times New Roman" w:hAnsi="Times New Roman" w:cs="Times New Roman"/>
        </w:rPr>
      </w:pPr>
      <w:r>
        <w:rPr>
          <w:rFonts w:cs="Times New Roman" w:ascii="Times New Roman" w:hAnsi="Times New Roman"/>
        </w:rPr>
        <w:t>Над вогнищем або поблизу нього у стелі влаштовували отвір, че</w:t>
        <w:softHyphen/>
        <w:t>рез який мав виходити дим. Його обмазували глиною, а іноді виліп</w:t>
        <w:softHyphen/>
        <w:t>лювали щось на зразок бортика-витяжки. Ту частину, яку було видно з приміщення, вкривали тонким шаром чистої глини і фарбували. Часом рештки цієї конструкції знаходять безпосередньо на повер</w:t>
        <w:softHyphen/>
        <w:t>хні вогнища, куди вода впала згори. Щоб підтримати перекриття над вогнищем, послаблене прорізом, стелю знов-таки підпирали стовпом. Залишки такої конструкції трапилися нам під час розкопок одного із жител у Майданецькому. Щоб стовп не обгорів, будівель</w:t>
        <w:softHyphen/>
      </w:r>
    </w:p>
    <w:p>
      <w:pPr>
        <w:pStyle w:val="Normal"/>
        <w:jc w:val="both"/>
        <w:rPr>
          <w:rFonts w:ascii="Times New Roman" w:hAnsi="Times New Roman" w:cs="Times New Roman"/>
        </w:rPr>
      </w:pPr>
      <w:r>
        <w:rPr>
          <w:rFonts w:cs="Times New Roman" w:ascii="Times New Roman" w:hAnsi="Times New Roman"/>
        </w:rPr>
        <w:t>ники з боку вогнища обмазали його товстим шаром глини, так само, як і вгорі, під стелею.</w:t>
      </w:r>
    </w:p>
    <w:p>
      <w:pPr>
        <w:pStyle w:val="Normal"/>
        <w:ind w:firstLine="360"/>
        <w:jc w:val="both"/>
        <w:rPr>
          <w:rFonts w:ascii="Times New Roman" w:hAnsi="Times New Roman" w:cs="Times New Roman"/>
        </w:rPr>
      </w:pPr>
      <w:r>
        <w:rPr>
          <w:rFonts w:cs="Times New Roman" w:ascii="Times New Roman" w:hAnsi="Times New Roman"/>
        </w:rPr>
        <w:t>Робили трипільці й печі. Вони були невеликі, з димарем, який трохи піднімався над куполом і не виходив за межі приміщення, їх і нині можна побачити у етнографічних експозиціях, присвяче</w:t>
        <w:softHyphen/>
        <w:t>них окремим регіонам України, особливо Поліссю. Робили таку піч, обмазуючи плетений каркас і прикрашаючи його розписом.</w:t>
      </w:r>
    </w:p>
    <w:p>
      <w:pPr>
        <w:pStyle w:val="Normal"/>
        <w:ind w:firstLine="360"/>
        <w:jc w:val="both"/>
        <w:rPr>
          <w:rFonts w:ascii="Times New Roman" w:hAnsi="Times New Roman" w:cs="Times New Roman"/>
        </w:rPr>
      </w:pPr>
      <w:r>
        <w:rPr>
          <w:rFonts w:cs="Times New Roman" w:ascii="Times New Roman" w:hAnsi="Times New Roman"/>
        </w:rPr>
        <w:t>Крім вогнища або печі, у приміщенні вздовж стіни споруджували довгу, але невисоку глиняну лаву. Її поверхню обробляли так само, як підлогу. На ній могли поставити декілька величезних посудин піфосів, зліплених із суміші глини й полови, які часто зображували на керамічних моделях відкритих жител.</w:t>
      </w:r>
    </w:p>
    <w:p>
      <w:pPr>
        <w:pStyle w:val="Normal"/>
        <w:ind w:firstLine="360"/>
        <w:jc w:val="both"/>
        <w:rPr>
          <w:rFonts w:ascii="Times New Roman" w:hAnsi="Times New Roman" w:cs="Times New Roman"/>
        </w:rPr>
      </w:pPr>
      <w:r>
        <w:rPr>
          <w:rFonts w:cs="Times New Roman" w:ascii="Times New Roman" w:hAnsi="Times New Roman"/>
        </w:rPr>
        <w:t>Біля стіни навпроти входу могли спорудити хрестоподібний жер</w:t>
        <w:softHyphen/>
        <w:t>товник, теж пофарбований, а іноді ще й прикрашений вирізьбленим магічним орнаментом. Такі жертовники зображено на багатьох кера</w:t>
        <w:softHyphen/>
        <w:t>мічних моделях, а також розкопано на багатьох трипільських посе</w:t>
        <w:softHyphen/>
        <w:t>леннях, особливо у межиріччі Південного Бугу та Дніпра. Від нього до дверей на кількох моделях намальована доріжка — дві стрічки, а між ними паралельні лінії. Нагадує такий малюнок драбину. Можливо, шлях від дверей до жертовника уявлявся як процес сходження до чогось високого, навіть потойбічного? Потрапити до приміщення можна було через двері, зроблені у короткій стіні, протилежній до вікна. Власне, якраз від трипільських часів до нас дійшли найдавніші у нашому краї відомості як про існування дверей, так і про їхні розміри та розташування у будівлях. Вихід із будинку робили, як правило, в сторону середини поселення. Знайдено кілька глиняних порогів, завдяки яким дізналися, що стандартна ширина дверей (70—80 см) за останні 5500 років суттєво не змінилася. Висота порогів складала 5-10 см, а на деяких моделях вони зображені ще вищими. Поріг, звичайно, є сенс влаштовувати там, де є двері. Нам відомо, що трипільці робили їх двох типів. На кількох моделях зображено пази для зсувних дверей, нині дуже модних. А при роз</w:t>
        <w:softHyphen/>
        <w:t>копках на поселенні Косенівка, що на Черкащині, виявлено камінь, на який двері спиралися. Значить, вони оберталися на дерев’яній осі.</w:t>
      </w:r>
    </w:p>
    <w:p>
      <w:pPr>
        <w:pStyle w:val="Normal"/>
        <w:jc w:val="both"/>
        <w:rPr>
          <w:rFonts w:ascii="Times New Roman" w:hAnsi="Times New Roman" w:cs="Times New Roman"/>
        </w:rPr>
      </w:pPr>
      <w:r>
        <w:rPr/>
        <w:drawing>
          <wp:inline distT="0" distB="0" distL="0" distR="0">
            <wp:extent cx="4152900" cy="2990850"/>
            <wp:effectExtent l="0" t="0" r="0" b="0"/>
            <wp:docPr id="66" name="Picut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utre 66" descr=""/>
                    <pic:cNvPicPr>
                      <a:picLocks noChangeAspect="1" noChangeArrowheads="1"/>
                    </pic:cNvPicPr>
                  </pic:nvPicPr>
                  <pic:blipFill>
                    <a:blip r:embed="rId68"/>
                    <a:stretch>
                      <a:fillRect/>
                    </a:stretch>
                  </pic:blipFill>
                  <pic:spPr bwMode="auto">
                    <a:xfrm>
                      <a:off x="0" y="0"/>
                      <a:ext cx="4152900" cy="2990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ріг трипільського будинку. Поселення Майданецьке, IVтис. до н.е.</w:t>
      </w:r>
    </w:p>
    <w:p>
      <w:pPr>
        <w:pStyle w:val="Normal"/>
        <w:jc w:val="both"/>
        <w:rPr>
          <w:rFonts w:ascii="Times New Roman" w:hAnsi="Times New Roman" w:cs="Times New Roman"/>
        </w:rPr>
      </w:pPr>
      <w:r>
        <w:rPr>
          <w:rFonts w:cs="Times New Roman" w:ascii="Times New Roman" w:hAnsi="Times New Roman"/>
        </w:rPr>
        <w:t>Розкопки М. Шмаглія, М. Відейка</w:t>
      </w:r>
    </w:p>
    <w:p>
      <w:pPr>
        <w:pStyle w:val="Normal"/>
        <w:jc w:val="both"/>
        <w:rPr>
          <w:rFonts w:ascii="Times New Roman" w:hAnsi="Times New Roman" w:cs="Times New Roman"/>
        </w:rPr>
      </w:pPr>
      <w:r>
        <w:rPr>
          <w:rFonts w:cs="Times New Roman" w:ascii="Times New Roman" w:hAnsi="Times New Roman"/>
        </w:rPr>
        <w:t>Здавалося б, елементарна річ, але хтось же мав її винайти? Із чого ж трипільці могли робити двері? Знаючи про їх вправність у роботі із деревом, не складно уявити виготовлені з нього полотна. Те, що давні умільці не мали цвяхів, навряд чи могло стати на заваді, адже існував спосіб зібрати двері, не застосовуючи металевих кріплень. У цьому можна впевнитися, оглядаючи в Музеї архітектури та побуту хати, особливо поліські.</w:t>
      </w:r>
    </w:p>
    <w:p>
      <w:pPr>
        <w:pStyle w:val="Normal"/>
        <w:ind w:firstLine="360"/>
        <w:jc w:val="both"/>
        <w:rPr>
          <w:rFonts w:ascii="Times New Roman" w:hAnsi="Times New Roman" w:cs="Times New Roman"/>
        </w:rPr>
      </w:pPr>
      <w:r>
        <w:rPr>
          <w:rFonts w:cs="Times New Roman" w:ascii="Times New Roman" w:hAnsi="Times New Roman"/>
        </w:rPr>
        <w:t>Заощаджуючи тепло та дбаючи про міцність стін, трипільці дуже економно ставилися до розташування вікон. Власне, про їх існу</w:t>
        <w:softHyphen/>
        <w:t>вання нам відомо виключно завдяки керамічним моделям споруд. Майже на всіх зразках вікно лише одне, і те у короткій стіні, про</w:t>
        <w:softHyphen/>
        <w:t>тилежній до входу. Причому віконечко невеличке, круглої форми. Враховуючи пропорційність деталей моделі, можна дійти висновку, що його діаметр не перебільшував 40 см. Вірогідно, трипільці особ</w:t>
        <w:softHyphen/>
        <w:t>ливо не переймалися кількістю світла, яке надходило до приміщення</w:t>
      </w:r>
    </w:p>
    <w:p>
      <w:pPr>
        <w:pStyle w:val="Normal"/>
        <w:jc w:val="both"/>
        <w:rPr>
          <w:rFonts w:ascii="Times New Roman" w:hAnsi="Times New Roman" w:cs="Times New Roman"/>
        </w:rPr>
      </w:pPr>
      <w:r>
        <w:rPr>
          <w:rFonts w:cs="Times New Roman" w:ascii="Times New Roman" w:hAnsi="Times New Roman"/>
        </w:rPr>
        <w:t>ззовні. Маємо лише кілька випадків, коли вони розщедрилися і по</w:t>
        <w:softHyphen/>
        <w:t>казали на моделі аж два вікна, зробивши друге (теж кругле і малень</w:t>
        <w:softHyphen/>
        <w:t>ке) у довгій бічній стіні.</w:t>
      </w:r>
    </w:p>
    <w:p>
      <w:pPr>
        <w:pStyle w:val="Normal"/>
        <w:ind w:firstLine="360"/>
        <w:jc w:val="both"/>
        <w:rPr>
          <w:rFonts w:ascii="Times New Roman" w:hAnsi="Times New Roman" w:cs="Times New Roman"/>
        </w:rPr>
      </w:pPr>
      <w:r>
        <w:rPr>
          <w:rFonts w:cs="Times New Roman" w:ascii="Times New Roman" w:hAnsi="Times New Roman"/>
        </w:rPr>
        <w:t>Взагалі-то складається враження, що вікна у трипільських спору</w:t>
        <w:softHyphen/>
        <w:t>дах мали, скоріше, сакральне, ніж утилітарне значення. Розташовані вони якраз навпроти вівтаря. Не важко уявити, як сонячне чи місячне світло падало на вівтар та розставлені на ньому посудини із жертов</w:t>
        <w:softHyphen/>
        <w:t>ними дарами у певні дні та години. Те, що вікно й вівтар розташовані на одній осі з дверима, теж, мабуть, не випадково, і на це вже звер</w:t>
        <w:softHyphen/>
        <w:t>нули увагу дослідники. Йдеться про те, що навіть звичайне житлове приміщення та всі без винятку його складові мали певну символіку й сакральне значення.</w:t>
      </w:r>
    </w:p>
    <w:p>
      <w:pPr>
        <w:pStyle w:val="Normal"/>
        <w:ind w:firstLine="360"/>
        <w:jc w:val="both"/>
        <w:rPr>
          <w:rFonts w:ascii="Times New Roman" w:hAnsi="Times New Roman" w:cs="Times New Roman"/>
        </w:rPr>
      </w:pPr>
      <w:r>
        <w:rPr>
          <w:rFonts w:cs="Times New Roman" w:ascii="Times New Roman" w:hAnsi="Times New Roman"/>
        </w:rPr>
        <w:t>Дах могли вкривати соломою або очеретом. На кількох кера</w:t>
        <w:softHyphen/>
        <w:t>мічних моделях будівель зображена покрівля саме зі стебел рослин. На думку ботаніків, солома від плівчастих пшениць була цілком придатною для використання у будівництві, іншої трипільці не мали, бо жита не вирощували. Проте навколо поселень на берегах водойм і нині росте досить багато очерету, відбитки якого, до речі, знайдено на обмазці. Відомі двота чотирисхілі дахи. Однак є декілька моделей і з аркоподібним дахом, в якості покрівлі якого зображено... очере</w:t>
        <w:softHyphen/>
        <w:t>тяні мати. Цікаво те, що ці екзотичні для Європи вид та форма дахів, не кажучи про крівельний матеріал, знаходять найближчі аналоги у далекій Месопотамії дошумерських часів та сучасній традиційній архітектурі півдня Іраку. Щоправда, там подібні конструкції для во</w:t>
        <w:softHyphen/>
        <w:t>логостійкості вкривали шаром бітуму, слідів якого на трипільських поселеннях не виявлено.</w:t>
      </w:r>
    </w:p>
    <w:p>
      <w:pPr>
        <w:pStyle w:val="Normal"/>
        <w:ind w:firstLine="360"/>
        <w:jc w:val="both"/>
        <w:rPr>
          <w:rFonts w:ascii="Times New Roman" w:hAnsi="Times New Roman" w:cs="Times New Roman"/>
        </w:rPr>
      </w:pPr>
      <w:r>
        <w:rPr>
          <w:rFonts w:cs="Times New Roman" w:ascii="Times New Roman" w:hAnsi="Times New Roman"/>
        </w:rPr>
        <w:t>Слід відзначити, що трипільське житло було досить продуманою спорудою, господарі якої були вправними і в економії будівельних матеріалів, і в проблемах енергозбереження. Взяти ті ж двоповерхові житла, в яких господарчі приміщення розташовані внизу Яка еко</w:t>
        <w:softHyphen/>
        <w:t>номія будівельних матеріалів: один дах над вдівічі більшою площею! Отже, на спорудження його конструкцій піде вдвічі менше деревини, не кажучи про час на заготівлю та будівництво. І з точки зору збере</w:t>
        <w:softHyphen/>
        <w:t>ження тепла така конструкція більш досконала, адже розташоване</w:t>
      </w:r>
    </w:p>
    <w:p>
      <w:pPr>
        <w:pStyle w:val="Normal"/>
        <w:jc w:val="both"/>
        <w:rPr>
          <w:rFonts w:ascii="Times New Roman" w:hAnsi="Times New Roman" w:cs="Times New Roman"/>
        </w:rPr>
      </w:pPr>
      <w:r>
        <w:rPr>
          <w:rFonts w:cs="Times New Roman" w:ascii="Times New Roman" w:hAnsi="Times New Roman"/>
        </w:rPr>
        <w:t>на другому поверсі житлове приміщення вгорі та внизу має повітря</w:t>
        <w:softHyphen/>
        <w:t>ну подушку — горище та перший поверх допомагають господареві заощаджувати паливо! Лише за спорудження горища трипільцям (якщо це вони його винайшли) слід було б дати премію за кращу ідею енергозбереження, бо найбільше тепла у звичайній курній хаті виходить саме через стріху.</w:t>
      </w:r>
    </w:p>
    <w:p>
      <w:pPr>
        <w:pStyle w:val="Normal"/>
        <w:ind w:firstLine="360"/>
        <w:jc w:val="both"/>
        <w:rPr>
          <w:rFonts w:ascii="Times New Roman" w:hAnsi="Times New Roman" w:cs="Times New Roman"/>
        </w:rPr>
      </w:pPr>
      <w:r>
        <w:rPr>
          <w:rFonts w:cs="Times New Roman" w:ascii="Times New Roman" w:hAnsi="Times New Roman"/>
        </w:rPr>
        <w:t>Як бачимо, спорудження трипільського житла могло вимагати значних зусиль та часу, не кажучи про відповідні знання та уміння. Навряд чи окрема сім’я бралася за таку важливу справу самотужки. Тут не обійшлося без зусиль та допомоги усіх родичів і сусідів. Велике значення мав при цьому розподіл праці. Напевне, були у селищі до</w:t>
        <w:softHyphen/>
        <w:t>свідчені люди, здатні керувати будівництвом, котрі знали тонкощі всіх простих, на перший погляд, конструкцій.</w:t>
      </w:r>
    </w:p>
    <w:p>
      <w:pPr>
        <w:pStyle w:val="Normal"/>
        <w:ind w:firstLine="360"/>
        <w:jc w:val="both"/>
        <w:rPr>
          <w:rFonts w:ascii="Times New Roman" w:hAnsi="Times New Roman" w:cs="Times New Roman"/>
        </w:rPr>
      </w:pPr>
      <w:r>
        <w:rPr>
          <w:rFonts w:cs="Times New Roman" w:ascii="Times New Roman" w:hAnsi="Times New Roman"/>
        </w:rPr>
        <w:t>Нині нам відомо про існування близько 4000 поселень культур</w:t>
        <w:softHyphen/>
        <w:t>ної спільності Кукутень-Трипілля. Враховуючи те, що найменше з них нараховувало по 8—10 споруд, загальна кількість збудованих за 2500 років домівок мала перевищувати 40 000. Але ж існували ще й трипільські протоміста, які налічували до 2000 і більше будівель, багато було селищ, які складалися із 50—100 жител. Отже, не буде пе</w:t>
        <w:softHyphen/>
        <w:t>ребільшенням сказати, що за свою історію трипільці встигли звести сотні тисяч будинків. Вони заклали певні традиції у будівництві на теренах нашого краю, запровадили при цьому ряд конструкцій та елементів (ті ж двері, поріг, горище, вікно), без яких неможливо уявити навіть сучасний будинок.</w:t>
      </w:r>
    </w:p>
    <w:p>
      <w:pPr>
        <w:pStyle w:val="Normal"/>
        <w:ind w:firstLine="360"/>
        <w:jc w:val="both"/>
        <w:rPr>
          <w:rFonts w:ascii="Times New Roman" w:hAnsi="Times New Roman" w:cs="Times New Roman"/>
        </w:rPr>
      </w:pPr>
      <w:r>
        <w:rPr>
          <w:rFonts w:cs="Times New Roman" w:ascii="Times New Roman" w:hAnsi="Times New Roman"/>
        </w:rPr>
        <w:t>Трипільці наглядно продемонстрували своїм нащадкам, як, вико</w:t>
        <w:softHyphen/>
        <w:t>ристовуючи місцеві ресурси, можна досить комфортно облаштуватися в наших краях. Глина, полова, очерет, дерево, праця — і маєш дім будь-якого розміру та планування. З одного боку, трипільці не шко</w:t>
        <w:softHyphen/>
        <w:t>дували для комфорту ні праці, ні часу, з іншого — досить ощадливо ставилися і до свого часу, і до зусиль, яких докладали, зводячи житла й поселення. Взяти хоча б історію з двоповерховими спорудами. Тут маємо одразу три, як кажуть нині, бонуси — і матеріалів на будів</w:t>
        <w:softHyphen/>
        <w:t>ництво йде менше, і тепло краще зберігається, і все господарство під одним дахом зібране. Хто знає, можливо, трипільський досвід зна</w:t>
        <w:softHyphen/>
      </w:r>
    </w:p>
    <w:p>
      <w:pPr>
        <w:pStyle w:val="Normal"/>
        <w:jc w:val="both"/>
        <w:rPr>
          <w:rFonts w:ascii="Times New Roman" w:hAnsi="Times New Roman" w:cs="Times New Roman"/>
        </w:rPr>
      </w:pPr>
      <w:r>
        <w:rPr>
          <w:rFonts w:cs="Times New Roman" w:ascii="Times New Roman" w:hAnsi="Times New Roman"/>
        </w:rPr>
        <w:t>добиться комусь навіть нині, у III тис., коли треба буде вирішувати проблеми з будівельними матеріалами та екологією житла?</w:t>
      </w:r>
    </w:p>
    <w:p>
      <w:pPr>
        <w:pStyle w:val="Normal"/>
        <w:numPr>
          <w:ilvl w:val="0"/>
          <w:numId w:val="0"/>
        </w:numPr>
        <w:jc w:val="both"/>
        <w:outlineLvl w:val="2"/>
        <w:rPr>
          <w:rFonts w:ascii="Times New Roman" w:hAnsi="Times New Roman" w:cs="Times New Roman"/>
        </w:rPr>
      </w:pPr>
      <w:bookmarkStart w:id="106" w:name="bookmark107"/>
      <w:bookmarkStart w:id="107" w:name="bookmark106"/>
      <w:bookmarkStart w:id="108" w:name="bookmark105"/>
      <w:r>
        <w:rPr>
          <w:rFonts w:cs="Times New Roman" w:ascii="Times New Roman" w:hAnsi="Times New Roman"/>
        </w:rPr>
        <w:t>Створення монументальних споруд та їх оздоблення</w:t>
      </w:r>
      <w:bookmarkEnd w:id="106"/>
      <w:bookmarkEnd w:id="107"/>
      <w:bookmarkEnd w:id="108"/>
    </w:p>
    <w:p>
      <w:pPr>
        <w:pStyle w:val="Normal"/>
        <w:ind w:firstLine="360"/>
        <w:jc w:val="both"/>
        <w:rPr>
          <w:rFonts w:ascii="Times New Roman" w:hAnsi="Times New Roman" w:cs="Times New Roman"/>
        </w:rPr>
      </w:pPr>
      <w:r>
        <w:rPr>
          <w:rFonts w:cs="Times New Roman" w:ascii="Times New Roman" w:hAnsi="Times New Roman"/>
        </w:rPr>
        <w:t>На багатьох картинах-реконструкціях давнього трипільського життя селища мають досить скромний вигляд. Монотонні ряди хат різних розмірів під стріхами, які зовні нагадують бараки, часом вражають лише своєю кількістю. Так само одноманітно, на перший погляд, виглядають і руїни давніх жител. На щастя, самі трипіль</w:t>
        <w:softHyphen/>
        <w:t>ці підготували для нас досить виразне послання, у якому зуміли зафіксувати свої досягнення не лише у масовому, але й, без пере</w:t>
        <w:softHyphen/>
        <w:t>більшень, у монументальному будівництві. Це — керамічні моделі споруд. Перші фрагменти таких виробів знайшов ще В. Хвойка, але, напевно, не надав їм особливого значення. Так, замалював та й все. І це при тому, що ця знахідка демонструвала вигадливо декорований фасад досить показної будівлі з «рогатим» фронтоном, а також фраг</w:t>
        <w:softHyphen/>
        <w:t>мент двосхилого даху. Вона була зроблена, вірогідно, у Середньому Придніпров’ї, зберігся лише один її малюнок.</w:t>
      </w:r>
    </w:p>
    <w:p>
      <w:pPr>
        <w:pStyle w:val="Normal"/>
        <w:ind w:firstLine="360"/>
        <w:jc w:val="both"/>
        <w:rPr>
          <w:rFonts w:ascii="Times New Roman" w:hAnsi="Times New Roman" w:cs="Times New Roman"/>
        </w:rPr>
      </w:pPr>
      <w:r>
        <w:rPr>
          <w:rFonts w:cs="Times New Roman" w:ascii="Times New Roman" w:hAnsi="Times New Roman"/>
        </w:rPr>
        <w:t>Нині нараховують кілька десятків керамічних моделей трипіль</w:t>
        <w:softHyphen/>
        <w:t>ських будівель. Вони досить різні, тому існує кілька класифікацій та каталогів цих споруд, чимало висловлено гіпотез про їх призначен</w:t>
        <w:softHyphen/>
        <w:t>ня, котрі пов’язують із певними ритуалами. Однак звернімо увагу насамперед на те, вигляд яких споруд так старанно відтворювали давні майстри. Вони намагалися у подробицях показати не лише форму даху чи вікон, але й конструктивні деталі, а головне — бага</w:t>
        <w:softHyphen/>
        <w:t>тий декор, насичений символами, оздоблення цих споруд. Усі моделі мають ніжки-стовпи, тобто розташовоні над землею. Таким і має бути храм, будинок бога чи богині, — високим, піднесеним. Храмові споруди завжди намагалися будувати на найвищому місці, а коли такого не було, споруджували штучне підвищення. Тому цілком віро</w:t>
        <w:softHyphen/>
        <w:t>гідно, що святині трипільців здіймалися над селищами на високих</w:t>
      </w:r>
    </w:p>
    <w:p>
      <w:pPr>
        <w:pStyle w:val="Normal"/>
        <w:jc w:val="both"/>
        <w:rPr>
          <w:rFonts w:ascii="Times New Roman" w:hAnsi="Times New Roman" w:cs="Times New Roman"/>
        </w:rPr>
      </w:pPr>
      <w:r>
        <w:rPr/>
        <w:drawing>
          <wp:inline distT="0" distB="0" distL="0" distR="0">
            <wp:extent cx="3810000" cy="4886325"/>
            <wp:effectExtent l="0" t="0" r="0" b="0"/>
            <wp:docPr id="67" name="Picut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utre 67" descr=""/>
                    <pic:cNvPicPr>
                      <a:picLocks noChangeAspect="1" noChangeArrowheads="1"/>
                    </pic:cNvPicPr>
                  </pic:nvPicPr>
                  <pic:blipFill>
                    <a:blip r:embed="rId69"/>
                    <a:stretch>
                      <a:fillRect/>
                    </a:stretch>
                  </pic:blipFill>
                  <pic:spPr bwMode="auto">
                    <a:xfrm>
                      <a:off x="0" y="0"/>
                      <a:ext cx="3810000" cy="4886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моделі будівель трипільської культури: 1 — розкопки В. Хвойки;</w:t>
      </w:r>
    </w:p>
    <w:p>
      <w:pPr>
        <w:pStyle w:val="Normal"/>
        <w:jc w:val="both"/>
        <w:rPr>
          <w:rFonts w:ascii="Times New Roman" w:hAnsi="Times New Roman" w:cs="Times New Roman"/>
        </w:rPr>
      </w:pPr>
      <w:r>
        <w:rPr>
          <w:rFonts w:cs="Times New Roman" w:ascii="Times New Roman" w:hAnsi="Times New Roman"/>
        </w:rPr>
        <w:t>2 — Березівка, розкопки О. В. Цвек; 3—5 — колекція «ПЛАТАР»;</w:t>
      </w:r>
    </w:p>
    <w:p>
      <w:pPr>
        <w:pStyle w:val="Normal"/>
        <w:jc w:val="both"/>
        <w:rPr>
          <w:rFonts w:ascii="Times New Roman" w:hAnsi="Times New Roman" w:cs="Times New Roman"/>
        </w:rPr>
      </w:pPr>
      <w:r>
        <w:rPr>
          <w:rFonts w:cs="Times New Roman" w:ascii="Times New Roman" w:hAnsi="Times New Roman"/>
        </w:rPr>
        <w:t>6 Володимирівка, розкопки С. Магури</w:t>
      </w:r>
    </w:p>
    <w:p>
      <w:pPr>
        <w:pStyle w:val="Normal"/>
        <w:jc w:val="both"/>
        <w:rPr>
          <w:rFonts w:ascii="Times New Roman" w:hAnsi="Times New Roman" w:cs="Times New Roman"/>
        </w:rPr>
      </w:pPr>
      <w:r>
        <w:rPr>
          <w:rFonts w:cs="Times New Roman" w:ascii="Times New Roman" w:hAnsi="Times New Roman"/>
        </w:rPr>
        <w:t>стовпах-палях, яких, судячи із зображень, могло бути чотири або шість. Звичайні дерев’яні конструкції каркасу храму майстри пере</w:t>
        <w:softHyphen/>
        <w:t>творювали на витвір мистецтва. Так, вертикальні стовпи — складові стін отримали конічні наконечники — прикрашені різьбленням. Сама платформа, на якій стояв храм, теж могла бути прикрашена по периметру різьбленням, а у випадках, коли дерево вкривали ша</w:t>
        <w:softHyphen/>
        <w:t>ром глини, на неї наносили розпис. Здавалося б, комбінація похилих ліній — нічого особливого, але вона створює певні ритм та настрій, не кажучи про магічне значення такого декору. Особливу увагу при</w:t>
        <w:softHyphen/>
        <w:t>вертають фронтони, увінчані рогами, форма яких водночас нагадує серпанок молодого місяця. Деякі роги просто величезні! Іноді авто</w:t>
        <w:softHyphen/>
        <w:t>ри моделей досить докладно показали конструкцію цих фронтонів. Настільки докладно, що можна зрозуміти: їх надзвичайно майстерно вирізано з дерева. В одному випадку фронтон змонтовано з двох час</w:t>
        <w:softHyphen/>
        <w:t>тин, кожна з яких нагадує розлогу латинську літеру S, нахилену вліво під кутом у 45°. Роги утворено перехрещенням цих деталей, що також прикрашені різьбленням та розписом.</w:t>
      </w:r>
    </w:p>
    <w:p>
      <w:pPr>
        <w:pStyle w:val="Normal"/>
        <w:ind w:firstLine="360"/>
        <w:jc w:val="both"/>
        <w:rPr>
          <w:rFonts w:ascii="Times New Roman" w:hAnsi="Times New Roman" w:cs="Times New Roman"/>
        </w:rPr>
      </w:pPr>
      <w:r>
        <w:rPr>
          <w:rFonts w:cs="Times New Roman" w:ascii="Times New Roman" w:hAnsi="Times New Roman"/>
        </w:rPr>
        <w:t>Розписували всі частини моделей, за винятком ніжок-стовпів. Особливу увагу приділяли, звичайно, стінам, на яких розміщували не лише геометричний декор, але й цілі композиції, в яких можна побачити рослини, тварин, антропоморфні зображення та священні символи. Особливо урочисто і таємниче виглядають стилізовані зображення пар змій, які згорнулися у клубок. Деякі із цих компо</w:t>
        <w:softHyphen/>
        <w:t>зицій настільки нагадують символіку Давнього Сходу, що одна із ке</w:t>
        <w:softHyphen/>
        <w:t>рамічних моделей навіть отримала назву «китайський будиночок». Навряд чи трипільці або мешканці далекого Китаю запозичували цей символ один у одного, адже відстань між ними величезна. Слід сказати, що цей знак був відомий у Європі ще задовго до появи три</w:t>
        <w:softHyphen/>
        <w:t>пільської культури.</w:t>
      </w:r>
    </w:p>
    <w:p>
      <w:pPr>
        <w:pStyle w:val="Normal"/>
        <w:ind w:firstLine="360"/>
        <w:jc w:val="both"/>
        <w:rPr>
          <w:rFonts w:ascii="Times New Roman" w:hAnsi="Times New Roman" w:cs="Times New Roman"/>
        </w:rPr>
      </w:pPr>
      <w:r>
        <w:rPr>
          <w:rFonts w:cs="Times New Roman" w:ascii="Times New Roman" w:hAnsi="Times New Roman"/>
        </w:rPr>
        <w:t>Ми вже згадували про керамічні моделі споруд з аркоподібними дахами, вкритими очеретяними матами, які мають прототипи у да</w:t>
        <w:softHyphen/>
        <w:t>лекій Месопотамії. Найцікавішим є те, що будівлі цього типу вже у часи культури Убейд (V тис. до н.е.) виконували функцію храма. Храмові споруди з такими ж дахами й арками, правда з каменю</w:t>
      </w:r>
    </w:p>
    <w:p>
      <w:pPr>
        <w:pStyle w:val="Normal"/>
        <w:jc w:val="both"/>
        <w:rPr>
          <w:rFonts w:ascii="Times New Roman" w:hAnsi="Times New Roman" w:cs="Times New Roman"/>
        </w:rPr>
      </w:pPr>
      <w:r>
        <w:rPr>
          <w:rFonts w:cs="Times New Roman" w:ascii="Times New Roman" w:hAnsi="Times New Roman"/>
        </w:rPr>
        <w:t>та дерева, споруджували навіть у далекому Єгипті. Щоправда, най</w:t>
        <w:softHyphen/>
        <w:t>важливіші святині там відтворювали теж із очерету, хоча й ставили їх на платформи, складені з каменю. Можливо, храми шумерів, єгиптян та трипільців мали якогось спільного предка? Очеретяна хижа — житло перших давніх богів — стала символом місця прожи</w:t>
        <w:softHyphen/>
        <w:t>вання володарів світу для різних племен і народів. В Шумері таку споруду називали «будинком для народжень» і присвячували богині Нінхурсаг, володарці й матері всього сущого. У Старій Європі у ті да</w:t>
        <w:softHyphen/>
        <w:t>лекі часи також вшановували велику богиню Матір.</w:t>
      </w:r>
    </w:p>
    <w:p>
      <w:pPr>
        <w:pStyle w:val="Normal"/>
        <w:ind w:firstLine="360"/>
        <w:jc w:val="both"/>
        <w:rPr>
          <w:rFonts w:ascii="Times New Roman" w:hAnsi="Times New Roman" w:cs="Times New Roman"/>
        </w:rPr>
      </w:pPr>
      <w:r>
        <w:rPr>
          <w:rFonts w:cs="Times New Roman" w:ascii="Times New Roman" w:hAnsi="Times New Roman"/>
        </w:rPr>
        <w:t>Розміри такого будиночка зазвичай були невеликими. Це могла бути й керамічна модель. А хіба для божества розміри мають значен</w:t>
        <w:softHyphen/>
        <w:t>ня? А от розміри реальних трипільських храмів могли бути досить великими. У 1985 р. на поселенні Майданецьке вдалося дослідити залишки споруди, що, можливо, була святим місцем. Її довжина досягала 24м, а ширина — 7 м. Якщо врахувати, що споруда була двоповерховою, вона могла мати цілком представницький вигляд. На жаль, зовнішнє оздоблення цієї споруди не збереглося. До нас дійшли лише окремі деталі її інтер’єру. На рівні другого поверху було два приміщення: велика зала для зібрань та маленьке святилище. Довжина першого сягала 15 м. Це означає, що його площа складала приблизно 100 м</w:t>
      </w:r>
      <w:r>
        <w:rPr>
          <w:rFonts w:cs="Times New Roman" w:ascii="Times New Roman" w:hAnsi="Times New Roman"/>
          <w:vertAlign w:val="superscript"/>
        </w:rPr>
        <w:t>2</w:t>
      </w:r>
      <w:r>
        <w:rPr>
          <w:rFonts w:cs="Times New Roman" w:ascii="Times New Roman" w:hAnsi="Times New Roman"/>
        </w:rPr>
        <w:t>. По його периметру виявлено рештки глиняних лав, за конструкцією таких самих, як у звичайних приміщеннях, з єдиною різницею — вони йшли вздовж обох стін, загинаючись біля простінків. У цьому приміщенні також виявлено фрагменти череня вогнища або печі. Враховуючи його ширину у 7 м, можна припустити наявність дерев’яних стовпів-колон, які мали підтримувати міжпо</w:t>
        <w:softHyphen/>
        <w:t>верхове та горищне перекриття.</w:t>
      </w:r>
    </w:p>
    <w:p>
      <w:pPr>
        <w:pStyle w:val="Normal"/>
        <w:ind w:firstLine="360"/>
        <w:jc w:val="both"/>
        <w:rPr>
          <w:rFonts w:ascii="Times New Roman" w:hAnsi="Times New Roman" w:cs="Times New Roman"/>
        </w:rPr>
      </w:pPr>
      <w:r>
        <w:rPr>
          <w:rFonts w:cs="Times New Roman" w:ascii="Times New Roman" w:hAnsi="Times New Roman"/>
        </w:rPr>
        <w:t>Менше приміщення мало розміри 7x9 м. Воно відрізнялося від сусіднього дуже дбайливо зробленою та оздобленою підлогою тем</w:t>
        <w:softHyphen/>
        <w:t>но-червоного кольору. Було видно, що її декілька разів ремонтували та фарбували. До того ж під неї зробили дуже потужну основу з глини з домішкою полови, товщина котрої становила 15—20 см! Її наносили у декілька прийомів, намазуючи за один раз по 5—8 см. Щоб пере</w:t>
        <w:softHyphen/>
        <w:t>криття витримало таку вагу, його зробили з нерозколотих стовбурів</w:t>
      </w:r>
    </w:p>
    <w:p>
      <w:pPr>
        <w:pStyle w:val="Normal"/>
        <w:jc w:val="both"/>
        <w:rPr>
          <w:rFonts w:ascii="Times New Roman" w:hAnsi="Times New Roman" w:cs="Times New Roman"/>
        </w:rPr>
      </w:pPr>
      <w:r>
        <w:rPr>
          <w:rFonts w:cs="Times New Roman" w:ascii="Times New Roman" w:hAnsi="Times New Roman"/>
        </w:rPr>
        <w:t>дерев, відбитки яких чудово збереглися на обмазці, — видно навіть відбитки кори, яку будівничі не стали знімати. Напрямок відбитків (поперек довгої осі будівлі) вказував на те, що ці колоди діаметром 15—20 см кінцями було покладено на вже зведені на висоту першо</w:t>
        <w:softHyphen/>
        <w:t>го поверху стіни. У меншому приміщенні виявили рештки череня вогнища, а, можливо, вівтаря, а також розвали розписних посудин. Цікаво, що серед кількох десятків посудин, знайдених у цій будів</w:t>
        <w:softHyphen/>
        <w:t>лі, було лише три горщики для приготування їжі, решта розписна і для печі не призначалася. У звичайних житлах кухонного начиння знайдено помітно більше.</w:t>
      </w:r>
    </w:p>
    <w:p>
      <w:pPr>
        <w:pStyle w:val="Normal"/>
        <w:ind w:firstLine="360"/>
        <w:jc w:val="both"/>
        <w:rPr>
          <w:rFonts w:ascii="Times New Roman" w:hAnsi="Times New Roman" w:cs="Times New Roman"/>
        </w:rPr>
      </w:pPr>
      <w:r>
        <w:rPr>
          <w:rFonts w:cs="Times New Roman" w:ascii="Times New Roman" w:hAnsi="Times New Roman"/>
        </w:rPr>
        <w:t>На лавах у великій залі могло розміститись кілька десятків лю</w:t>
        <w:softHyphen/>
        <w:t>дей. Напевно, до меншого приміщення — «святого місця» могли заходити не всі. Сюди приносили і тут, напевно, зберігали посудини із жертовною їжею. Можливо, перед нами один із багатьох відносно невеличких храмів, місце для зібрання якоїсь із кількох десятків гро</w:t>
        <w:softHyphen/>
        <w:t>мад, котрі утворювали великий колектив, котрому належало це ве</w:t>
        <w:softHyphen/>
        <w:t>личезне поселення.</w:t>
      </w:r>
    </w:p>
    <w:p>
      <w:pPr>
        <w:pStyle w:val="Normal"/>
        <w:ind w:firstLine="360"/>
        <w:jc w:val="both"/>
        <w:rPr>
          <w:rFonts w:ascii="Times New Roman" w:hAnsi="Times New Roman" w:cs="Times New Roman"/>
        </w:rPr>
      </w:pPr>
      <w:r>
        <w:rPr>
          <w:rFonts w:cs="Times New Roman" w:ascii="Times New Roman" w:hAnsi="Times New Roman"/>
        </w:rPr>
        <w:t>Чи був у Майданецькому більший храм, до якого збиралися всі мешканці під час особливих урочистостей? Свого часу один із пер</w:t>
        <w:softHyphen/>
        <w:t>ших дослідників, який проводив тут розвідку, висловив припущення, що такий храм схований під пагорбом у центрі селища. Воно ґрун</w:t>
        <w:softHyphen/>
        <w:t>тувалось на тому, що на поверхні було знайдено обпалену обмазку. Логіка зрозуміла, адже подібні місця в Месопотамії ховають під собою ступінчасті платформи-зіккурати, на яких давні шумери та їх нащадки споруджували свої храми. Згодом пагорб розкопали, і вия</w:t>
        <w:softHyphen/>
        <w:t>вилося, що це лише великий курган — поховальна споруда початку бронзового віку, який було насипано вже багато сотень років по тому, як поселення перестало існувати. Щоправда, під ним, крім давніх поховань, виявили ще й рештки кількох трипільських будівель, які напрочуд добре збереглися завдяки двометровому насипу. «А звідки обмазка на верхівці кургану?» — спитаєте ви. Її просто затягло під час оранки плугом, іноді рештки давніх споруд таким чином переміщуються на відстань у кілька десятків метрів. Отже, ні зіккурат, ні навіть рештки великого храму у Майданецькому археологам</w:t>
      </w:r>
    </w:p>
    <w:p>
      <w:pPr>
        <w:pStyle w:val="Normal"/>
        <w:jc w:val="both"/>
        <w:rPr>
          <w:rFonts w:ascii="Times New Roman" w:hAnsi="Times New Roman" w:cs="Times New Roman"/>
        </w:rPr>
      </w:pPr>
      <w:r>
        <w:rPr>
          <w:rFonts w:cs="Times New Roman" w:ascii="Times New Roman" w:hAnsi="Times New Roman"/>
        </w:rPr>
        <w:t>виявити так і не вдалось. Щоправда, є певні підстави сподіватися на відкриття залишків великих храмів у майбутньому. Сподівання на це дають археологічні відкриття, зроблені на захід та на північ від Карпат, а також вивчення опублікованих аерофотознімків давніх поселень. Виявилося, що давні європейці вже в неоліті почали буду</w:t>
        <w:softHyphen/>
        <w:t>вати оригінальні святилища, які не лишали по собі таких величних руїн, як святині Шумеру та Єгипту, але мали досить монументальний вигляд. Від цих комплексів збереглися лише вириті у землі рови й сліди від встановлених у давні часи паль. Діаметр ровів становив від 50—70 до 100—200м (при глибині 1,5—Зм та ширині 2—4м і більше), часом ці кільця вписували одне в одне по два і більше ровів. Проходи робили, орієнтуючи їх за сторонами світу. Іноді під ними ховали жер</w:t>
        <w:softHyphen/>
        <w:t>товних тварин. Таке святилище могло знаходитися як на території поселення, так і на пагорбі за околицею. На їх спорудження витра</w:t>
        <w:softHyphen/>
        <w:t>чали чимало зусиль і часу. Вони були попередниками й прототипами знаменитих мегалітів бронзового віку, найвідомішим із яких є Стоунхендж у Великій Британії.</w:t>
      </w:r>
    </w:p>
    <w:p>
      <w:pPr>
        <w:pStyle w:val="Normal"/>
        <w:ind w:firstLine="360"/>
        <w:jc w:val="both"/>
        <w:rPr>
          <w:rFonts w:ascii="Times New Roman" w:hAnsi="Times New Roman" w:cs="Times New Roman"/>
        </w:rPr>
      </w:pPr>
      <w:r>
        <w:rPr>
          <w:rFonts w:cs="Times New Roman" w:ascii="Times New Roman" w:hAnsi="Times New Roman"/>
        </w:rPr>
        <w:t>Так от, на аерофотознімках великих трипільських поселень на їх території та поруч із нею можна побачити сліди споруд, що ма</w:t>
        <w:softHyphen/>
        <w:t>ють вигляд концентричних кіл діаметром від 100 м, в Майданецькому діаметр деяких структур сягає 250 м. Можливо, майбутні дослідження дозволять з’ясувати, чи не будували трипільці такі самі храми-«ронделі». У будь-якому випадку, дослідників трипільської архітектури чекає чимало відкриттів та несподіванок.</w:t>
      </w:r>
    </w:p>
    <w:p>
      <w:pPr>
        <w:pStyle w:val="Normal"/>
        <w:numPr>
          <w:ilvl w:val="0"/>
          <w:numId w:val="0"/>
        </w:numPr>
        <w:jc w:val="both"/>
        <w:outlineLvl w:val="1"/>
        <w:rPr>
          <w:rFonts w:ascii="Times New Roman" w:hAnsi="Times New Roman" w:cs="Times New Roman"/>
        </w:rPr>
      </w:pPr>
      <w:bookmarkStart w:id="109" w:name="bookmark110"/>
      <w:bookmarkStart w:id="110" w:name="bookmark109"/>
      <w:bookmarkStart w:id="111" w:name="bookmark108"/>
      <w:r>
        <w:rPr>
          <w:rFonts w:cs="Times New Roman" w:ascii="Times New Roman" w:hAnsi="Times New Roman"/>
          <w:smallCaps/>
        </w:rPr>
        <w:t>Знакові системи трипільців</w:t>
      </w:r>
      <w:bookmarkEnd w:id="109"/>
      <w:bookmarkEnd w:id="110"/>
      <w:bookmarkEnd w:id="111"/>
    </w:p>
    <w:p>
      <w:pPr>
        <w:pStyle w:val="Normal"/>
        <w:ind w:firstLine="360"/>
        <w:jc w:val="both"/>
        <w:rPr>
          <w:rFonts w:ascii="Times New Roman" w:hAnsi="Times New Roman" w:cs="Times New Roman"/>
        </w:rPr>
      </w:pPr>
      <w:r>
        <w:rPr>
          <w:rFonts w:cs="Times New Roman" w:ascii="Times New Roman" w:hAnsi="Times New Roman"/>
        </w:rPr>
        <w:t>Одна з основних ознак цивілізації — писемність. Чи була вона у трипільців? Дехто вважає, що так, була, інші заперечують. Як да</w:t>
        <w:softHyphen/>
        <w:t>леко стояли трипільці від винайдення письма? Чи можемо говорити, що трипільська знакова система ефективно передавала інформацію від покоління до покоління? Чи були трипільці за крок до винайден</w:t>
        <w:softHyphen/>
        <w:t>ня ієрогліфів?</w:t>
      </w:r>
    </w:p>
    <w:p>
      <w:pPr>
        <w:pStyle w:val="Normal"/>
        <w:ind w:firstLine="360"/>
        <w:jc w:val="both"/>
        <w:rPr>
          <w:rFonts w:ascii="Times New Roman" w:hAnsi="Times New Roman" w:cs="Times New Roman"/>
        </w:rPr>
      </w:pPr>
      <w:r>
        <w:rPr>
          <w:rFonts w:cs="Times New Roman" w:ascii="Times New Roman" w:hAnsi="Times New Roman"/>
        </w:rPr>
        <w:t>У публікаціях останніх десяти-п’ятнадцяти років (щоправда, не у наукових виданнях) можна знайти не те що три трипільські алфавіти (звичайно, проголошені найдавнішими у світі), але й прочитані на</w:t>
        <w:softHyphen/>
        <w:t>писи на предметах та глиняних табличках. У фахівців повідомлення про такі епохальні відкриття та прочитання нічого, крім посмішки, а ще частіше роздратування, не викликають. Для цього є ряд до</w:t>
        <w:softHyphen/>
        <w:t>сить поважних причин. Сучасна ж відповідь на питання «чи була у трипільців писемність?» насправді є більш вражаючою і значно цікавішою за всі скороспілі сенсації. Зауважу, що при цьому зовсім не йдеться про так звані архіви Шу-Нун, написи на трипільських прясельцях та подібні речі, які, на нашу думку, знаходяться поза межами науки. Мова буде йти про реальні, досить поширені трипіль</w:t>
        <w:softHyphen/>
        <w:t>ські артефакти.</w:t>
      </w:r>
    </w:p>
    <w:p>
      <w:pPr>
        <w:pStyle w:val="Normal"/>
        <w:numPr>
          <w:ilvl w:val="0"/>
          <w:numId w:val="0"/>
        </w:numPr>
        <w:jc w:val="both"/>
        <w:outlineLvl w:val="2"/>
        <w:rPr>
          <w:rFonts w:ascii="Times New Roman" w:hAnsi="Times New Roman" w:cs="Times New Roman"/>
        </w:rPr>
      </w:pPr>
      <w:bookmarkStart w:id="112" w:name="bookmark113"/>
      <w:bookmarkStart w:id="113" w:name="bookmark112"/>
      <w:bookmarkStart w:id="114" w:name="bookmark111"/>
      <w:r>
        <w:rPr>
          <w:rFonts w:cs="Times New Roman" w:ascii="Times New Roman" w:hAnsi="Times New Roman"/>
        </w:rPr>
        <w:t>Привиди трипільської писемності</w:t>
      </w:r>
      <w:bookmarkEnd w:id="112"/>
      <w:bookmarkEnd w:id="113"/>
      <w:bookmarkEnd w:id="114"/>
    </w:p>
    <w:p>
      <w:pPr>
        <w:pStyle w:val="Normal"/>
        <w:ind w:firstLine="360"/>
        <w:jc w:val="both"/>
        <w:rPr>
          <w:rFonts w:ascii="Times New Roman" w:hAnsi="Times New Roman" w:cs="Times New Roman"/>
        </w:rPr>
      </w:pPr>
      <w:r>
        <w:rPr>
          <w:rFonts w:cs="Times New Roman" w:ascii="Times New Roman" w:hAnsi="Times New Roman"/>
        </w:rPr>
        <w:t>Трипільські орнаменти вже 100 років тому вразили науковців своєю зачарованістю та незрозумілою силою. Ця загадкова сторінка з книги минулого протягом усієї історії досліджень Трипілля привер</w:t>
        <w:softHyphen/>
        <w:t>тала увагу різних категорій дослідників. Деякі з них мали чудові ідеї, вирішували великі проблеми, потроху збирали факти на їх підтримку, доповнюючи міркуваннями відсутні ланки у доказах. Інші перебира</w:t>
        <w:softHyphen/>
        <w:t>ли десятки тисяч фрагментів посуду, шукали певні закономірності та збирали стоси фактів на їх підтвердження або спростування, роб</w:t>
        <w:softHyphen/>
        <w:t>лячи при цьому досить скромні висновки.</w:t>
      </w:r>
    </w:p>
    <w:p>
      <w:pPr>
        <w:pStyle w:val="Normal"/>
        <w:ind w:firstLine="360"/>
        <w:jc w:val="both"/>
        <w:rPr>
          <w:rFonts w:ascii="Times New Roman" w:hAnsi="Times New Roman" w:cs="Times New Roman"/>
        </w:rPr>
      </w:pPr>
      <w:r>
        <w:rPr>
          <w:rFonts w:cs="Times New Roman" w:ascii="Times New Roman" w:hAnsi="Times New Roman"/>
        </w:rPr>
        <w:t>Вже на початку XX ст. з’явилися сенсаційні повідомлення про відкриття трипільської писемності. Професор Новоросійського університету (Одеса) І. А. Лінниченко, який побував на розкопках трипільських поселень на Дніпрі у В. Хвойки, 11 вересня 1900 р. виступив із повідомленням на засіданні Імператорського Одеського товариства історії та старожитностей. Доповідь називалася «Сосудьі со знаками из находок на площадках трипольской культури». До пуб</w:t>
        <w:softHyphen/>
        <w:t>лікації тексту додавалася таблиця з репродукціями цих раритетів, де було виділено 17 знаків. Відкриває її невеликий закопчений горщик з написом білою фарбою, що спіраллю охоплює тулуб посу</w:t>
        <w:softHyphen/>
        <w:t>дини. Криволінійні знаки (всього їх близько чотирнадцяти) нагаду</w:t>
        <w:softHyphen/>
        <w:t>ють літери якогось алфавіту. Знахідка ця випадкова, отже, питання її зв’язку з трипільською культурою є відкритим. Щоправда, E. Р. фон Штерн, який головував на засіданні, висловив припущення, що у да</w:t>
        <w:softHyphen/>
        <w:t>ному разі йдеться про підробку.</w:t>
      </w:r>
    </w:p>
    <w:p>
      <w:pPr>
        <w:pStyle w:val="Normal"/>
        <w:ind w:firstLine="360"/>
        <w:jc w:val="both"/>
        <w:rPr>
          <w:rFonts w:ascii="Times New Roman" w:hAnsi="Times New Roman" w:cs="Times New Roman"/>
        </w:rPr>
      </w:pPr>
      <w:r>
        <w:rPr>
          <w:rFonts w:cs="Times New Roman" w:ascii="Times New Roman" w:hAnsi="Times New Roman"/>
        </w:rPr>
        <w:t>Крім сумнівного горщика, в публікації є таблиця окремих зобра</w:t>
        <w:softHyphen/>
        <w:t>жень, які походять із фрагментів та цілих мальованих посудин, вияв</w:t>
        <w:softHyphen/>
        <w:t>лених В. Хвойкою під час розкопок на Дніпрі. Вдалося встановити, що ряд з них походить із розкопок у районі м. Ржищів, а їх малюнки були свого часу опубліковані. Це полегшило атрибутацію зображень, адже вони виявилися нічим іншим, як стилізованими символічни</w:t>
        <w:softHyphen/>
        <w:t>ми зображеннями тварин, які при складанні таблиці І. Лінниченко довільно поперевертав, хоча на посудинах вони були розташовані</w:t>
      </w:r>
    </w:p>
    <w:p>
      <w:pPr>
        <w:pStyle w:val="Normal"/>
        <w:jc w:val="both"/>
        <w:rPr>
          <w:rFonts w:ascii="Times New Roman" w:hAnsi="Times New Roman" w:cs="Times New Roman"/>
        </w:rPr>
      </w:pPr>
      <w:r>
        <w:rPr>
          <w:rFonts w:cs="Times New Roman" w:ascii="Times New Roman" w:hAnsi="Times New Roman"/>
        </w:rPr>
        <w:t>6 Шляхами трипільського світу</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drawing>
          <wp:inline distT="0" distB="0" distL="0" distR="0">
            <wp:extent cx="4162425" cy="3905250"/>
            <wp:effectExtent l="0" t="0" r="0" b="0"/>
            <wp:docPr id="68" name="Picut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utre 68" descr=""/>
                    <pic:cNvPicPr>
                      <a:picLocks noChangeAspect="1" noChangeArrowheads="1"/>
                    </pic:cNvPicPr>
                  </pic:nvPicPr>
                  <pic:blipFill>
                    <a:blip r:embed="rId70"/>
                    <a:stretch>
                      <a:fillRect/>
                    </a:stretch>
                  </pic:blipFill>
                  <pic:spPr bwMode="auto">
                    <a:xfrm>
                      <a:off x="0" y="0"/>
                      <a:ext cx="4162425" cy="3905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судини трипільської культури із написом — із колекції В. Хвойки. Національний музей історії України. Промальовка напису із публікації 1901 року</w:t>
      </w:r>
    </w:p>
    <w:p>
      <w:pPr>
        <w:pStyle w:val="Normal"/>
        <w:jc w:val="both"/>
        <w:rPr>
          <w:rFonts w:ascii="Times New Roman" w:hAnsi="Times New Roman" w:cs="Times New Roman"/>
        </w:rPr>
      </w:pPr>
      <w:r>
        <w:rPr>
          <w:rFonts w:cs="Times New Roman" w:ascii="Times New Roman" w:hAnsi="Times New Roman"/>
        </w:rPr>
        <w:t>інакше. Деякі «знаки» подано або у дзеркальному відображенні, або догори ногами. Цікаво, що репродукції з цієї таблиці пішли по руках і я чув про переклади... двох написів! Отже, знайшлися такі аматори, які прочитали не тільки «напис» на горщику, але й збірну таблицю зооморфних зображень.</w:t>
      </w:r>
    </w:p>
    <w:p>
      <w:pPr>
        <w:pStyle w:val="Normal"/>
        <w:ind w:firstLine="360"/>
        <w:jc w:val="both"/>
        <w:rPr>
          <w:rFonts w:ascii="Times New Roman" w:hAnsi="Times New Roman" w:cs="Times New Roman"/>
        </w:rPr>
      </w:pPr>
      <w:r>
        <w:rPr>
          <w:rFonts w:cs="Times New Roman" w:ascii="Times New Roman" w:hAnsi="Times New Roman"/>
        </w:rPr>
        <w:t>Аналогічні зображення тварин та інші значки знайдено за останні 100 років при розкопках багатьох поселень в Подніпров’ї. Виявилося,</w:t>
      </w:r>
    </w:p>
    <w:p>
      <w:pPr>
        <w:pStyle w:val="Normal"/>
        <w:jc w:val="both"/>
        <w:rPr>
          <w:rFonts w:ascii="Times New Roman" w:hAnsi="Times New Roman" w:cs="Times New Roman"/>
        </w:rPr>
      </w:pPr>
      <w:r>
        <w:rPr/>
        <w:drawing>
          <wp:inline distT="0" distB="0" distL="0" distR="0">
            <wp:extent cx="3086100" cy="1190625"/>
            <wp:effectExtent l="0" t="0" r="0" b="0"/>
            <wp:docPr id="69" name="Picut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utre 69" descr=""/>
                    <pic:cNvPicPr>
                      <a:picLocks noChangeAspect="1" noChangeArrowheads="1"/>
                    </pic:cNvPicPr>
                  </pic:nvPicPr>
                  <pic:blipFill>
                    <a:blip r:embed="rId71"/>
                    <a:stretch>
                      <a:fillRect/>
                    </a:stretch>
                  </pic:blipFill>
                  <pic:spPr bwMode="auto">
                    <a:xfrm>
                      <a:off x="0" y="0"/>
                      <a:ext cx="3086100" cy="1190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3810000" cy="2686050"/>
            <wp:effectExtent l="0" t="0" r="0" b="0"/>
            <wp:docPr id="70" name="Picut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utre 70" descr=""/>
                    <pic:cNvPicPr>
                      <a:picLocks noChangeAspect="1" noChangeArrowheads="1"/>
                    </pic:cNvPicPr>
                  </pic:nvPicPr>
                  <pic:blipFill>
                    <a:blip r:embed="rId72"/>
                    <a:stretch>
                      <a:fillRect/>
                    </a:stretch>
                  </pic:blipFill>
                  <pic:spPr bwMode="auto">
                    <a:xfrm>
                      <a:off x="0" y="0"/>
                      <a:ext cx="3810000" cy="2686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рипільські «знаки», зібрані та видані І. Лінниченком 1901 р. та їх реальні прототипи стилізовані зооморфні зображення на фрагментах посуду із розкопок В. Хвойки. Колекція Національного музею історії України</w:t>
      </w:r>
    </w:p>
    <w:p>
      <w:pPr>
        <w:pStyle w:val="Normal"/>
        <w:jc w:val="both"/>
        <w:rPr>
          <w:rFonts w:ascii="Times New Roman" w:hAnsi="Times New Roman" w:cs="Times New Roman"/>
        </w:rPr>
      </w:pPr>
      <w:r>
        <w:rPr>
          <w:rFonts w:cs="Times New Roman" w:ascii="Times New Roman" w:hAnsi="Times New Roman"/>
        </w:rPr>
        <w:t>що їх використовували як частину більш складних композицій у поєд</w:t>
        <w:softHyphen/>
        <w:t>нанні з геометричними елементами, зображеннями рослин тощо.</w:t>
      </w:r>
    </w:p>
    <w:p>
      <w:pPr>
        <w:pStyle w:val="Normal"/>
        <w:ind w:firstLine="360"/>
        <w:jc w:val="both"/>
        <w:rPr>
          <w:rFonts w:ascii="Times New Roman" w:hAnsi="Times New Roman" w:cs="Times New Roman"/>
        </w:rPr>
      </w:pPr>
      <w:r>
        <w:rPr>
          <w:rFonts w:cs="Times New Roman" w:ascii="Times New Roman" w:hAnsi="Times New Roman"/>
        </w:rPr>
        <w:t>У 1908 р. було надруковано працю К.В. Болсуновського, при</w:t>
        <w:softHyphen/>
        <w:t>свячену знакам на посуді трипільської культури. Дослідник закінчив Університет Св. Володимира, був відомим знавцем старожитностей, а з 1910 р. завідував нумізматичним відділом у тому ж музеї, де працю</w:t>
        <w:softHyphen/>
        <w:t>вав В. Хвойка. Отже, К. Болсуновський мав можливість безпосередньо ознайомитися з багатьма трипільськими знахідками. Вчений вирішив порівняти знаки на трипільському посуді з палеографічними та сим</w:t>
        <w:softHyphen/>
        <w:t>волічними пам’ятками давнього світу. Трипільські знаки, за його вис</w:t>
        <w:softHyphen/>
        <w:t>новком, були прототипами орнаментальної азбуки, тобто писемності. Далі хід міркувань був таким: знаки ритуально-релігійного характеру були забуті слов’янами, греками і римлянами, але добре збереглися у Китаї у формі орнаментального шрифту, тому трипільські знаки порівнюються з китайськими ієрогліфами. Палеографічними знака</w:t>
        <w:softHyphen/>
        <w:t>ми К. Болсуновський вважав дуже стилізовані зображення тварин, ті, які І. Линниченко та В. Хвойка виділили 1901 р. у своїх доповідях. К. Болсуновський чи не першим звернув увагу на те, що є трипільські знаки, складені шляхом поєдніння більш простих зображень. Він вва</w:t>
        <w:softHyphen/>
        <w:t>жав, що у даному випадку ми маємо «... ієрогліфи, прототипи якоїсь античної забутої писемності, запозичені жителями епохи енеоліту зі спільного з китайським джерела, джерела, якого ми не знаємо».</w:t>
      </w:r>
    </w:p>
    <w:p>
      <w:pPr>
        <w:pStyle w:val="Normal"/>
        <w:ind w:firstLine="360"/>
        <w:jc w:val="both"/>
        <w:rPr>
          <w:rFonts w:ascii="Times New Roman" w:hAnsi="Times New Roman" w:cs="Times New Roman"/>
        </w:rPr>
      </w:pPr>
      <w:r>
        <w:rPr>
          <w:rFonts w:cs="Times New Roman" w:ascii="Times New Roman" w:hAnsi="Times New Roman"/>
        </w:rPr>
        <w:t>У працях Ю.О. Шилова згадуються таблички з Волині, що були в колекції В.М. Даниленка, і пропонується прочитання текстів на них. Наприклад: «надіслати (на допомогу) &lt;...&gt; 5 запряжок волів з ралами (дата)». Легенди про ці таблички серед археологів ходять дав</w:t>
        <w:softHyphen/>
        <w:t>но, є люди, які їх бачили. Відомо, що їх було передано В. Даниленкові кимось із Волині. Молдавський археолог В. І. Маркевич показу</w:t>
        <w:softHyphen/>
        <w:t>вав авторам цієї книги зроблені ним власноруч замальовки знаків з такої таблички. Найбільше ці зображення нагадували документи з Шумеру протописемного періоду, тобто мали б датуватися другою половиною IV, а може, і початком III тис. до н.е. Походження даної системи писемності пов’язане з Месопотамією, так що табличка, цілком можливо, дійсно шумерська.</w:t>
      </w:r>
    </w:p>
    <w:p>
      <w:pPr>
        <w:pStyle w:val="Normal"/>
        <w:ind w:firstLine="360"/>
        <w:jc w:val="both"/>
        <w:rPr>
          <w:rFonts w:ascii="Times New Roman" w:hAnsi="Times New Roman" w:cs="Times New Roman"/>
        </w:rPr>
      </w:pPr>
      <w:r>
        <w:rPr>
          <w:rFonts w:cs="Times New Roman" w:ascii="Times New Roman" w:hAnsi="Times New Roman"/>
        </w:rPr>
        <w:t>А ось де і коли вона виготовлена й потрапила на Волинь — питання відкрите. Особливо якщо згадати, що значна частина цього краю до 1939 р.</w:t>
      </w:r>
    </w:p>
    <w:p>
      <w:pPr>
        <w:pStyle w:val="Normal"/>
        <w:jc w:val="both"/>
        <w:rPr>
          <w:rFonts w:ascii="Times New Roman" w:hAnsi="Times New Roman" w:cs="Times New Roman"/>
        </w:rPr>
      </w:pPr>
      <w:r>
        <w:rPr>
          <w:rFonts w:cs="Times New Roman" w:ascii="Times New Roman" w:hAnsi="Times New Roman"/>
        </w:rPr>
        <w:t>входила до складу Польщі, в маєт</w:t>
        <w:softHyphen/>
        <w:t>ках якої було чимало колекцій старожитностей, зібраних з усього світу. У 20—30-ті роки, антиквар</w:t>
        <w:softHyphen/>
        <w:t>ні магазини по всій Європі були заповнені старожитностями, ви</w:t>
        <w:softHyphen/>
        <w:t>везеними з території Месопотамії. Вартість глиняних табличок із подібними наведеному бухгал</w:t>
        <w:softHyphen/>
        <w:t>терськими записами у Парижі ста</w:t>
        <w:softHyphen/>
        <w:t>новила часом кілька франків. Кому і скільки таких речей було прода</w:t>
        <w:softHyphen/>
        <w:t>но — невідомо. Звичайно, далеко не всі колекції з волинських маєт</w:t>
        <w:softHyphen/>
        <w:t>ків потрапили до музеїв, скільки антикваріату розійшлося по руках, не відає ніхто. Цілком можливо, що таблички В. Даниленка мають саме таке походження.</w:t>
      </w:r>
    </w:p>
    <w:p>
      <w:pPr>
        <w:pStyle w:val="Normal"/>
        <w:ind w:firstLine="360"/>
        <w:jc w:val="both"/>
        <w:rPr>
          <w:rFonts w:ascii="Times New Roman" w:hAnsi="Times New Roman" w:cs="Times New Roman"/>
        </w:rPr>
      </w:pPr>
      <w:r>
        <w:rPr>
          <w:rFonts w:cs="Times New Roman" w:ascii="Times New Roman" w:hAnsi="Times New Roman"/>
        </w:rPr>
        <w:t>Навіть якщо вони потрапили до трипільців, які дійсно прожива</w:t>
        <w:softHyphen/>
        <w:t>ли на Волині після 3200 р. до н. е., то, на жаль, не мають жодного відношення до трипільської пи</w:t>
        <w:softHyphen/>
        <w:t>семності, оскільки є зразками пи</w:t>
        <w:softHyphen/>
        <w:t>семності Шумеру. І навряд чи той, хто їх написав, вимагав надіслати</w:t>
      </w:r>
    </w:p>
    <w:p>
      <w:pPr>
        <w:pStyle w:val="Normal"/>
        <w:tabs>
          <w:tab w:val="clear" w:pos="708"/>
          <w:tab w:val="left" w:pos="353" w:leader="none"/>
          <w:tab w:val="left" w:pos="778" w:leader="none"/>
        </w:tabs>
        <w:jc w:val="both"/>
        <w:rPr>
          <w:rFonts w:ascii="Times New Roman" w:hAnsi="Times New Roman" w:cs="Times New Roman"/>
        </w:rPr>
      </w:pPr>
      <w:r>
        <w:rPr>
          <w:rFonts w:cs="Times New Roman" w:ascii="Times New Roman" w:hAnsi="Times New Roman"/>
          <w:b/>
          <w:bCs/>
          <w:vertAlign w:val="superscript"/>
        </w:rPr>
        <w:t>28</w:t>
      </w:r>
      <w:r>
        <w:rPr>
          <w:rFonts w:cs="Times New Roman" w:ascii="Times New Roman" w:hAnsi="Times New Roman"/>
          <w:b/>
          <w:bCs/>
        </w:rPr>
        <w:tab/>
        <w:t>24.</w:t>
        <w:tab/>
        <w:t>25.</w:t>
      </w:r>
    </w:p>
    <w:p>
      <w:pPr>
        <w:pStyle w:val="Normal"/>
        <w:tabs>
          <w:tab w:val="clear" w:pos="708"/>
          <w:tab w:val="left" w:pos="358" w:leader="none"/>
          <w:tab w:val="left" w:pos="766" w:leader="none"/>
        </w:tabs>
        <w:jc w:val="both"/>
        <w:rPr>
          <w:rFonts w:ascii="Times New Roman" w:hAnsi="Times New Roman" w:cs="Times New Roman"/>
        </w:rPr>
      </w:pPr>
      <w:r>
        <w:rPr>
          <w:rFonts w:cs="Times New Roman" w:ascii="Times New Roman" w:hAnsi="Times New Roman"/>
          <w:b/>
          <w:bCs/>
        </w:rPr>
        <w:t>26.</w:t>
        <w:tab/>
        <w:t>27.</w:t>
        <w:tab/>
        <w:t>28.</w:t>
      </w:r>
    </w:p>
    <w:p>
      <w:pPr>
        <w:pStyle w:val="Normal"/>
        <w:jc w:val="both"/>
        <w:rPr>
          <w:rFonts w:ascii="Times New Roman" w:hAnsi="Times New Roman" w:cs="Times New Roman"/>
        </w:rPr>
      </w:pPr>
      <w:r>
        <w:rPr/>
        <w:drawing>
          <wp:inline distT="0" distB="0" distL="0" distR="0">
            <wp:extent cx="1628775" cy="200025"/>
            <wp:effectExtent l="0" t="0" r="0" b="0"/>
            <wp:docPr id="71" name="Picut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utre 71" descr=""/>
                    <pic:cNvPicPr>
                      <a:picLocks noChangeAspect="1" noChangeArrowheads="1"/>
                    </pic:cNvPicPr>
                  </pic:nvPicPr>
                  <pic:blipFill>
                    <a:blip r:embed="rId73"/>
                    <a:stretch>
                      <a:fillRect/>
                    </a:stretch>
                  </pic:blipFill>
                  <pic:spPr bwMode="auto">
                    <a:xfrm>
                      <a:off x="0" y="0"/>
                      <a:ext cx="1628775" cy="200025"/>
                    </a:xfrm>
                    <a:prstGeom prst="rect">
                      <a:avLst/>
                    </a:prstGeom>
                  </pic:spPr>
                </pic:pic>
              </a:graphicData>
            </a:graphic>
          </wp:inline>
        </w:drawing>
      </w:r>
    </w:p>
    <w:p>
      <w:pPr>
        <w:pStyle w:val="Normal"/>
        <w:tabs>
          <w:tab w:val="clear" w:pos="708"/>
          <w:tab w:val="left" w:pos="367" w:leader="none"/>
          <w:tab w:val="left" w:pos="727" w:leader="none"/>
          <w:tab w:val="left" w:pos="1198" w:leader="none"/>
          <w:tab w:val="left" w:pos="1558" w:leader="none"/>
          <w:tab w:val="left" w:pos="1946" w:leader="none"/>
        </w:tabs>
        <w:jc w:val="both"/>
        <w:rPr>
          <w:rFonts w:ascii="Times New Roman" w:hAnsi="Times New Roman" w:cs="Times New Roman"/>
        </w:rPr>
      </w:pPr>
      <w:r>
        <w:rPr>
          <w:rFonts w:cs="Times New Roman" w:ascii="Times New Roman" w:hAnsi="Times New Roman"/>
          <w:b/>
          <w:bCs/>
        </w:rPr>
        <w:t>2?</w:t>
        <w:tab/>
      </w:r>
      <w:r>
        <w:rPr>
          <w:rFonts w:cs="Times New Roman" w:ascii="Times New Roman" w:hAnsi="Times New Roman"/>
          <w:b/>
          <w:bCs/>
          <w:vertAlign w:val="superscript"/>
        </w:rPr>
        <w:t>31</w:t>
      </w:r>
      <w:r>
        <w:rPr>
          <w:rFonts w:cs="Times New Roman" w:ascii="Times New Roman" w:hAnsi="Times New Roman"/>
          <w:b/>
          <w:bCs/>
        </w:rPr>
        <w:t>-</w:t>
        <w:tab/>
      </w:r>
      <w:r>
        <w:rPr>
          <w:rFonts w:cs="Times New Roman" w:ascii="Times New Roman" w:hAnsi="Times New Roman"/>
          <w:b/>
          <w:bCs/>
          <w:vertAlign w:val="superscript"/>
        </w:rPr>
        <w:t>32</w:t>
      </w:r>
      <w:r>
        <w:rPr>
          <w:rFonts w:cs="Times New Roman" w:ascii="Times New Roman" w:hAnsi="Times New Roman"/>
          <w:b/>
          <w:bCs/>
        </w:rPr>
        <w:t>-</w:t>
        <w:tab/>
      </w:r>
      <w:r>
        <w:rPr>
          <w:rFonts w:cs="Times New Roman" w:ascii="Times New Roman" w:hAnsi="Times New Roman"/>
          <w:b/>
          <w:bCs/>
          <w:vertAlign w:val="superscript"/>
        </w:rPr>
        <w:t>38</w:t>
      </w:r>
      <w:r>
        <w:rPr>
          <w:rFonts w:cs="Times New Roman" w:ascii="Times New Roman" w:hAnsi="Times New Roman"/>
          <w:b/>
          <w:bCs/>
        </w:rPr>
        <w:tab/>
        <w:t>34</w:t>
        <w:tab/>
        <w:t>35.</w:t>
      </w:r>
    </w:p>
    <w:p>
      <w:pPr>
        <w:pStyle w:val="Normal"/>
        <w:jc w:val="both"/>
        <w:rPr>
          <w:rFonts w:ascii="Times New Roman" w:hAnsi="Times New Roman" w:cs="Times New Roman"/>
        </w:rPr>
      </w:pPr>
      <w:r>
        <w:rPr>
          <w:rFonts w:cs="Times New Roman" w:ascii="Times New Roman" w:hAnsi="Times New Roman"/>
        </w:rPr>
        <w:t>© ^^ТІТ ± + X</w:t>
      </w:r>
    </w:p>
    <w:p>
      <w:pPr>
        <w:pStyle w:val="Normal"/>
        <w:jc w:val="both"/>
        <w:rPr>
          <w:rFonts w:ascii="Times New Roman" w:hAnsi="Times New Roman" w:cs="Times New Roman"/>
        </w:rPr>
      </w:pPr>
      <w:r>
        <w:rPr/>
        <w:drawing>
          <wp:inline distT="0" distB="0" distL="0" distR="0">
            <wp:extent cx="1628775" cy="314325"/>
            <wp:effectExtent l="0" t="0" r="0" b="0"/>
            <wp:docPr id="72" name="Picut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utre 72" descr=""/>
                    <pic:cNvPicPr>
                      <a:picLocks noChangeAspect="1" noChangeArrowheads="1"/>
                    </pic:cNvPicPr>
                  </pic:nvPicPr>
                  <pic:blipFill>
                    <a:blip r:embed="rId74"/>
                    <a:stretch>
                      <a:fillRect/>
                    </a:stretch>
                  </pic:blipFill>
                  <pic:spPr bwMode="auto">
                    <a:xfrm>
                      <a:off x="0" y="0"/>
                      <a:ext cx="1628775" cy="314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2028825" cy="2362200"/>
            <wp:effectExtent l="0" t="0" r="0" b="0"/>
            <wp:docPr id="73" name="Picut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utre 73" descr=""/>
                    <pic:cNvPicPr>
                      <a:picLocks noChangeAspect="1" noChangeArrowheads="1"/>
                    </pic:cNvPicPr>
                  </pic:nvPicPr>
                  <pic:blipFill>
                    <a:blip r:embed="rId75"/>
                    <a:stretch>
                      <a:fillRect/>
                    </a:stretch>
                  </pic:blipFill>
                  <pic:spPr bwMode="auto">
                    <a:xfrm>
                      <a:off x="0" y="0"/>
                      <a:ext cx="2028825" cy="2362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наки на керамічних виробах трипільської культури:</w:t>
      </w:r>
    </w:p>
    <w:p>
      <w:pPr>
        <w:pStyle w:val="Normal"/>
        <w:jc w:val="both"/>
        <w:rPr>
          <w:rFonts w:ascii="Times New Roman" w:hAnsi="Times New Roman" w:cs="Times New Roman"/>
        </w:rPr>
      </w:pPr>
      <w:r>
        <w:rPr>
          <w:rFonts w:cs="Times New Roman" w:ascii="Times New Roman" w:hAnsi="Times New Roman"/>
        </w:rPr>
        <w:t xml:space="preserve">1 — </w:t>
      </w:r>
      <w:r>
        <w:rPr>
          <w:rFonts w:cs="Times New Roman" w:ascii="Times New Roman" w:hAnsi="Times New Roman"/>
          <w:i/>
          <w:iCs/>
        </w:rPr>
        <w:t>за К. В. Болсуновським', 2~ за К. К. Черниіи</w:t>
      </w:r>
    </w:p>
    <w:p>
      <w:pPr>
        <w:pStyle w:val="Normal"/>
        <w:jc w:val="both"/>
        <w:rPr>
          <w:rFonts w:ascii="Times New Roman" w:hAnsi="Times New Roman" w:cs="Times New Roman"/>
        </w:rPr>
      </w:pPr>
      <w:r>
        <w:rPr>
          <w:rFonts w:cs="Times New Roman" w:ascii="Times New Roman" w:hAnsi="Times New Roman"/>
        </w:rPr>
        <w:t>5 запряжок волів із Горині на береги Тигру чи Єфрату (або навпаки).</w:t>
      </w:r>
    </w:p>
    <w:p>
      <w:pPr>
        <w:pStyle w:val="Normal"/>
        <w:numPr>
          <w:ilvl w:val="0"/>
          <w:numId w:val="0"/>
        </w:numPr>
        <w:jc w:val="both"/>
        <w:outlineLvl w:val="2"/>
        <w:rPr>
          <w:rFonts w:ascii="Times New Roman" w:hAnsi="Times New Roman" w:cs="Times New Roman"/>
        </w:rPr>
      </w:pPr>
      <w:bookmarkStart w:id="115" w:name="bookmark116"/>
      <w:bookmarkStart w:id="116" w:name="bookmark115"/>
      <w:bookmarkStart w:id="117" w:name="bookmark114"/>
      <w:r>
        <w:rPr>
          <w:rFonts w:cs="Times New Roman" w:ascii="Times New Roman" w:hAnsi="Times New Roman"/>
        </w:rPr>
        <w:t>Найдавніші трипільські знаки</w:t>
      </w:r>
      <w:bookmarkEnd w:id="115"/>
      <w:bookmarkEnd w:id="116"/>
      <w:bookmarkEnd w:id="117"/>
    </w:p>
    <w:p>
      <w:pPr>
        <w:pStyle w:val="Normal"/>
        <w:ind w:firstLine="360"/>
        <w:jc w:val="both"/>
        <w:rPr>
          <w:rFonts w:ascii="Times New Roman" w:hAnsi="Times New Roman" w:cs="Times New Roman"/>
        </w:rPr>
      </w:pPr>
      <w:r>
        <w:rPr>
          <w:rFonts w:cs="Times New Roman" w:ascii="Times New Roman" w:hAnsi="Times New Roman"/>
        </w:rPr>
        <w:t>Вже на кераміці раннього періоду трипільської культури можна побачити знаки, які можуть бути виокремленими з орнаментації.</w:t>
      </w:r>
    </w:p>
    <w:p>
      <w:pPr>
        <w:pStyle w:val="Normal"/>
        <w:jc w:val="both"/>
        <w:rPr>
          <w:rFonts w:ascii="Times New Roman" w:hAnsi="Times New Roman" w:cs="Times New Roman"/>
        </w:rPr>
      </w:pPr>
      <w:r>
        <w:rPr>
          <w:rFonts w:cs="Times New Roman" w:ascii="Times New Roman" w:hAnsi="Times New Roman"/>
        </w:rPr>
        <w:t>Вони розміщені як у межах орнаментальних композицій, так і поза ними. Знаки наносилися за допомогою заглиблених ліній, іноді малювалися фарбою. Враховуючи, що заглиблені лінії, як правило, заповнювали білою пастою, а простір між ними фарбували вох</w:t>
        <w:softHyphen/>
        <w:t>рою у червоний колір, тло могло бути чорним, а кольорова гама символів могла мати певне значення. Її складові — три кольори: червоний, білий, чорний. Традиція використання кольору при на</w:t>
        <w:softHyphen/>
        <w:t>несенні знаків та орнаментальних композицій набула ще більшого поширення з появою близько середини V тис. до н. е. справжнього мальованого посуду.</w:t>
      </w:r>
    </w:p>
    <w:p>
      <w:pPr>
        <w:pStyle w:val="Normal"/>
        <w:ind w:firstLine="360"/>
        <w:jc w:val="both"/>
        <w:rPr>
          <w:rFonts w:ascii="Times New Roman" w:hAnsi="Times New Roman" w:cs="Times New Roman"/>
        </w:rPr>
      </w:pPr>
      <w:r>
        <w:rPr>
          <w:rFonts w:cs="Times New Roman" w:ascii="Times New Roman" w:hAnsi="Times New Roman"/>
        </w:rPr>
        <w:t>Розповідаючи про утворення трипільської культури у другій половині VI тис. до н.е., ми перелічили кілька, на нашу думку, причетних до цього процесу археологічних культур Старої Європи. Від них трипільці, крім іншого, успадкували певні знання про знаки й символи, які продовжували зображувати на керамічному посуді та статуетках.</w:t>
      </w:r>
    </w:p>
    <w:p>
      <w:pPr>
        <w:pStyle w:val="Normal"/>
        <w:ind w:firstLine="360"/>
        <w:jc w:val="both"/>
        <w:rPr>
          <w:rFonts w:ascii="Times New Roman" w:hAnsi="Times New Roman" w:cs="Times New Roman"/>
        </w:rPr>
      </w:pPr>
      <w:r>
        <w:rPr>
          <w:rFonts w:cs="Times New Roman" w:ascii="Times New Roman" w:hAnsi="Times New Roman"/>
        </w:rPr>
        <w:t>Найчастіше знаки на керамічному посуді були зображені на вер</w:t>
        <w:softHyphen/>
        <w:t>хній частині ручок покришок, на денцях посудин, на медальйонах і включені в орнаментальні композиції. Як правило, це прості фі</w:t>
        <w:softHyphen/>
        <w:t>гури — хрест, коло, останнє іноді розділене лініями на овали. Певні знаки можуть бути центрами й пов’язуватися з іншими елементами у динамічні орнаментальні композиції. Так, знак кола у різних варіа</w:t>
        <w:softHyphen/>
        <w:t>ціях його заповнення є одним з двох — чотирьох вузлових елементів на горщиках, вазах, фруктовницях та грушеподібних посудинах. Особливо слід виділити знаки, розміщені поза орнаментами. їх кіль</w:t>
        <w:softHyphen/>
        <w:t>кість невелика. Це переважно хрести та хрестоподібні композиції з груп паралельних рисок на денцях.</w:t>
      </w:r>
    </w:p>
    <w:p>
      <w:pPr>
        <w:pStyle w:val="Normal"/>
        <w:ind w:firstLine="360"/>
        <w:jc w:val="both"/>
        <w:rPr>
          <w:rFonts w:ascii="Times New Roman" w:hAnsi="Times New Roman" w:cs="Times New Roman"/>
        </w:rPr>
      </w:pPr>
      <w:r>
        <w:rPr>
          <w:rFonts w:cs="Times New Roman" w:ascii="Times New Roman" w:hAnsi="Times New Roman"/>
        </w:rPr>
        <w:t>Вирізняється своєю складністю окреме зображення на придонній частині горщика із поселення Бернашівка (розкопки В. Г. Збеновича): перевернута трапеція, з лівого кута якої з нахилом вліво відходить коротка лінія, далі — дві паралельні, біля правого кута зображено нахилений V-подібний знак. Воно розміщене поза орнаментальною композицією, нижче подвійної прокресленої лінії, що відділяє від неї придонну частину посудини. Це зображення, можливо, є лігату-</w:t>
      </w:r>
    </w:p>
    <w:p>
      <w:pPr>
        <w:pStyle w:val="Normal"/>
        <w:jc w:val="both"/>
        <w:rPr>
          <w:rFonts w:ascii="Times New Roman" w:hAnsi="Times New Roman" w:cs="Times New Roman"/>
        </w:rPr>
      </w:pPr>
      <w:r>
        <w:rPr/>
        <w:drawing>
          <wp:inline distT="0" distB="0" distL="0" distR="0">
            <wp:extent cx="3876675" cy="1895475"/>
            <wp:effectExtent l="0" t="0" r="0" b="0"/>
            <wp:docPr id="74" name="Picut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utre 74" descr=""/>
                    <pic:cNvPicPr>
                      <a:picLocks noChangeAspect="1" noChangeArrowheads="1"/>
                    </pic:cNvPicPr>
                  </pic:nvPicPr>
                  <pic:blipFill>
                    <a:blip r:embed="rId76"/>
                    <a:stretch>
                      <a:fillRect/>
                    </a:stretch>
                  </pic:blipFill>
                  <pic:spPr bwMode="auto">
                    <a:xfrm>
                      <a:off x="0" y="0"/>
                      <a:ext cx="3876675" cy="18954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Знаки на кераміці раннього та початку середнього етапів трипілської культури.</w:t>
      </w:r>
    </w:p>
    <w:p>
      <w:pPr>
        <w:pStyle w:val="Normal"/>
        <w:jc w:val="both"/>
        <w:rPr>
          <w:rFonts w:ascii="Times New Roman" w:hAnsi="Times New Roman" w:cs="Times New Roman"/>
        </w:rPr>
      </w:pPr>
      <w:r>
        <w:rPr>
          <w:rFonts w:cs="Times New Roman" w:ascii="Times New Roman" w:hAnsi="Times New Roman"/>
        </w:rPr>
        <w:t>Наукові фонди 1А НАНУ</w:t>
      </w:r>
    </w:p>
    <w:p>
      <w:pPr>
        <w:pStyle w:val="Normal"/>
        <w:jc w:val="both"/>
        <w:rPr>
          <w:rFonts w:ascii="Times New Roman" w:hAnsi="Times New Roman" w:cs="Times New Roman"/>
        </w:rPr>
      </w:pPr>
      <w:r>
        <w:rPr>
          <w:rFonts w:cs="Times New Roman" w:ascii="Times New Roman" w:hAnsi="Times New Roman"/>
        </w:rPr>
        <w:t>рою з чотирьох простих знаків. За принципом побудови воно нагадує лігатури зі знаків культури Вінча.</w:t>
      </w:r>
    </w:p>
    <w:p>
      <w:pPr>
        <w:pStyle w:val="Normal"/>
        <w:ind w:firstLine="360"/>
        <w:jc w:val="both"/>
        <w:rPr>
          <w:rFonts w:ascii="Times New Roman" w:hAnsi="Times New Roman" w:cs="Times New Roman"/>
        </w:rPr>
      </w:pPr>
      <w:r>
        <w:rPr>
          <w:rFonts w:cs="Times New Roman" w:ascii="Times New Roman" w:hAnsi="Times New Roman"/>
        </w:rPr>
        <w:t>Зображення на статуетках раннього етапу з території Молдови та України найповніше було описано свого часу А. П. Погожевою. Вона виділила близько 56 його «видів» (фактично, знаків), а та</w:t>
        <w:softHyphen/>
        <w:t>кож проаналізувала систему їх розміщення та взаємну кореляцію. Серед них зустрічаємо такі ж, що й на посуді, — спіралі, кола, хрести, зірки, свастики, а також притаманні лише антропоморфній пластиці. Дуже популярним знаком, який зустрічається на статует</w:t>
        <w:softHyphen/>
        <w:t>ках раннього етапу Трипільської культури, є розділений усередині на чотири частини ромб. Його розміщували на животі, грудях, задній частині.</w:t>
      </w:r>
    </w:p>
    <w:p>
      <w:pPr>
        <w:pStyle w:val="Normal"/>
        <w:ind w:firstLine="360"/>
        <w:jc w:val="both"/>
        <w:rPr>
          <w:rFonts w:ascii="Times New Roman" w:hAnsi="Times New Roman" w:cs="Times New Roman"/>
        </w:rPr>
      </w:pPr>
      <w:r>
        <w:rPr>
          <w:rFonts w:cs="Times New Roman" w:ascii="Times New Roman" w:hAnsi="Times New Roman"/>
        </w:rPr>
        <w:t>На статуетках культури Прекукутень та Трипілля А (Тирпешть III, Лука-Врублевецька) зафіксовано знак у вигляді прямокутника з роз</w:t>
        <w:softHyphen/>
        <w:t>міщеними в ньому однією-двома лініями, паралельними його довгій стороні. Давніші зображення цього знака відомі на посуді культури лінійно-стрічкової кераміки. Цікаво, що подібний знак відтворено на конічній покришці трипільської культури (колекція «ПЛАТАР»), яку датовано другою половиною V тис. до н. е.</w:t>
      </w:r>
    </w:p>
    <w:p>
      <w:pPr>
        <w:pStyle w:val="Normal"/>
        <w:ind w:firstLine="360"/>
        <w:jc w:val="both"/>
        <w:rPr>
          <w:rFonts w:ascii="Times New Roman" w:hAnsi="Times New Roman" w:cs="Times New Roman"/>
        </w:rPr>
      </w:pPr>
      <w:r>
        <w:rPr>
          <w:rFonts w:cs="Times New Roman" w:ascii="Times New Roman" w:hAnsi="Times New Roman"/>
        </w:rPr>
        <w:t>Той факт, що частина знаків є спільною для кераміки та плас</w:t>
        <w:softHyphen/>
        <w:t>тики, може розглядатися як свідчення їх універсального характеру. Ідентичними є правила їх розташування на цих категоріях виробів. Майже повністю відсутнє лінійне розташування групи знаків, за ви</w:t>
        <w:softHyphen/>
        <w:t>нятком згаданих найдавніших зразків. Складається враження, що впродовж раннього етапу Прекукутень-Трипілля цю традицію було втрачено, а самі знаки, загальне число яких становило близько 70— 80, стали використовувати переважно як елементи орнаментальних композицій.</w:t>
      </w:r>
    </w:p>
    <w:p>
      <w:pPr>
        <w:pStyle w:val="Normal"/>
        <w:ind w:firstLine="360"/>
        <w:jc w:val="both"/>
        <w:rPr>
          <w:rFonts w:ascii="Times New Roman" w:hAnsi="Times New Roman" w:cs="Times New Roman"/>
        </w:rPr>
      </w:pPr>
      <w:r>
        <w:rPr>
          <w:rFonts w:cs="Times New Roman" w:ascii="Times New Roman" w:hAnsi="Times New Roman"/>
        </w:rPr>
        <w:t>Тепер про їх витоки. Дивовижно схожі на них знаки трапляються на речах із розкопок поселень та поховань археологічних культур Європи — ранньої та класичної Вінчі, Боян, Гумельниця і комплексу Дікілі-Таш. Тут також виявлено лінійні знаки, що помітно відрізня</w:t>
        <w:softHyphen/>
        <w:t>ються від символів або ідеограм. Це вже схоже на писемність.</w:t>
      </w:r>
    </w:p>
    <w:p>
      <w:pPr>
        <w:pStyle w:val="Normal"/>
        <w:numPr>
          <w:ilvl w:val="0"/>
          <w:numId w:val="0"/>
        </w:numPr>
        <w:jc w:val="both"/>
        <w:outlineLvl w:val="2"/>
        <w:rPr>
          <w:rFonts w:ascii="Times New Roman" w:hAnsi="Times New Roman" w:cs="Times New Roman"/>
        </w:rPr>
      </w:pPr>
      <w:bookmarkStart w:id="118" w:name="bookmark119"/>
      <w:bookmarkStart w:id="119" w:name="bookmark118"/>
      <w:bookmarkStart w:id="120" w:name="bookmark117"/>
      <w:r>
        <w:rPr>
          <w:rFonts w:cs="Times New Roman" w:ascii="Times New Roman" w:hAnsi="Times New Roman"/>
        </w:rPr>
        <w:t>Ренесанс трипільської піктографії</w:t>
      </w:r>
      <w:bookmarkEnd w:id="118"/>
      <w:bookmarkEnd w:id="119"/>
      <w:bookmarkEnd w:id="120"/>
    </w:p>
    <w:p>
      <w:pPr>
        <w:pStyle w:val="Normal"/>
        <w:ind w:firstLine="360"/>
        <w:jc w:val="both"/>
        <w:rPr>
          <w:rFonts w:ascii="Times New Roman" w:hAnsi="Times New Roman" w:cs="Times New Roman"/>
        </w:rPr>
      </w:pPr>
      <w:r>
        <w:rPr>
          <w:rFonts w:cs="Times New Roman" w:ascii="Times New Roman" w:hAnsi="Times New Roman"/>
        </w:rPr>
        <w:t>Коли після 4500 р. до н. е. набуває поширення мальована керамі</w:t>
        <w:softHyphen/>
        <w:t>ка, все ще зберігається традиція прикрашання посуду заглибленим орнаментом. Саме на цій категорії виробів продовжують зустріча</w:t>
        <w:softHyphen/>
        <w:t>тися знаки, характерні для початкового етапу трипільської культу</w:t>
        <w:softHyphen/>
        <w:t>ри. Це насамперед хрестоподібні композиції на ручках покришок. Елементи композицій на стінках посудин виділити доволі складно. Тут можна знайти ромби, овали, групи рисок, вертикальних та гори</w:t>
        <w:softHyphen/>
        <w:t>зонтальних, кола, спіралі тощо. Є стилізовані зображення — знаки місячних серпів. Частина символів виступає вузловими елементами орнаментальних композицій.</w:t>
      </w:r>
    </w:p>
    <w:p>
      <w:pPr>
        <w:pStyle w:val="Normal"/>
        <w:ind w:firstLine="360"/>
        <w:jc w:val="both"/>
        <w:rPr>
          <w:rFonts w:ascii="Times New Roman" w:hAnsi="Times New Roman" w:cs="Times New Roman"/>
        </w:rPr>
      </w:pPr>
      <w:r>
        <w:rPr>
          <w:rFonts w:cs="Times New Roman" w:ascii="Times New Roman" w:hAnsi="Times New Roman"/>
        </w:rPr>
        <w:t>Можна простежити подібні елементи в орнаментації на мальова</w:t>
        <w:softHyphen/>
        <w:t>ному та заглибленому посуді, отже, відбувався поступовий перенос давньої традиції нанесення знаків у мальованій техніці. Для нього характерна стилізація, хоча є випадки досить докладного відтворен</w:t>
        <w:softHyphen/>
        <w:t>ня у розпису старих знаків. З поширенням трипільської культури на схід у другій половині V тис. до н.е. прискорився процес форму</w:t>
        <w:softHyphen/>
      </w:r>
    </w:p>
    <w:p>
      <w:pPr>
        <w:pStyle w:val="Normal"/>
        <w:jc w:val="both"/>
        <w:rPr>
          <w:rFonts w:ascii="Times New Roman" w:hAnsi="Times New Roman" w:cs="Times New Roman"/>
        </w:rPr>
      </w:pPr>
      <w:r>
        <w:rPr>
          <w:rFonts w:cs="Times New Roman" w:ascii="Times New Roman" w:hAnsi="Times New Roman"/>
        </w:rPr>
        <w:t>вання локальних варіантів, при цьому архаїчні способи нанесення орнаментації, а також старі символи найповніше збереглися саме у віддалених східних регіонах поширення культури.</w:t>
      </w:r>
    </w:p>
    <w:p>
      <w:pPr>
        <w:pStyle w:val="Normal"/>
        <w:ind w:firstLine="360"/>
        <w:jc w:val="both"/>
        <w:rPr>
          <w:rFonts w:ascii="Times New Roman" w:hAnsi="Times New Roman" w:cs="Times New Roman"/>
        </w:rPr>
      </w:pPr>
      <w:r>
        <w:rPr>
          <w:rFonts w:cs="Times New Roman" w:ascii="Times New Roman" w:hAnsi="Times New Roman"/>
        </w:rPr>
        <w:t>Наприклад, архаїчні традиції використання та створення знаків продовжили своє існування на територіях прекукутеньсько-трипільської культури, пам’ятки якої збереглися на території середнього Дніпра. Хоча вони й зазнали значного впливу з боку «мальованого» Трипілля, але на поселеннях Подніпров’я можемо зустріти досить представницький набір давньої символіки, виконаної у традиційній техніці заглибленого орнаменту. Водночас у такій самій техніці зобра</w:t>
        <w:softHyphen/>
        <w:t>жують нові антропоморфні та зооморфні символи, рослини тощо — знаки, типові саме для мальованої кераміки з навколишніх територій.</w:t>
      </w:r>
    </w:p>
    <w:p>
      <w:pPr>
        <w:pStyle w:val="Normal"/>
        <w:ind w:firstLine="360"/>
        <w:jc w:val="both"/>
        <w:rPr>
          <w:rFonts w:ascii="Times New Roman" w:hAnsi="Times New Roman" w:cs="Times New Roman"/>
        </w:rPr>
      </w:pPr>
      <w:r>
        <w:rPr>
          <w:rFonts w:cs="Times New Roman" w:ascii="Times New Roman" w:hAnsi="Times New Roman"/>
        </w:rPr>
        <w:t>Водночас можна простежити існування окремих символів, зокре</w:t>
        <w:softHyphen/>
        <w:t>ма й нових, і на мальованому, і на прикрашеному заглибленим орна</w:t>
        <w:softHyphen/>
        <w:t>ментом посуді. Це добре простежується на прикладі такого елементу, як «овал-крапля». Останній став важливим елементом композицій вже на ранньому етапі (зустрічається на грушеподібних посудинах та покришках зі «зміїними» сюжетами). У його заповненні є риски, крапки. Після 4500 р. до н. е. подібні овали зустрічаємо як у заглибле</w:t>
        <w:softHyphen/>
        <w:t>ному, так і в мальованому орнаментах на тих самих покришках і гру</w:t>
        <w:softHyphen/>
        <w:t>шеподібних посудинах, форми яких вже досить помітно змінилися, а варіабельність знаку «овал-крапля» за рахунок елементів, що за</w:t>
        <w:softHyphen/>
        <w:t>повнюють, — рисок, ліній, крапок чи їх груп — зросла. Овал-крапля входить у досить складні блоки знаків, об’єднаних в орнаментальні композиції. Прикладом може бути покришка з поселення Заліщики. У верхній її частині розміщено композицію, складовою якої є шість овалів-крапель (чотири розташовані симетрично, два — у колі в цен</w:t>
        <w:softHyphen/>
        <w:t>трі), лінзи-овали, трикутники, Х-подібний символ в центрі та інше. При цьому використано три фарби — червону і чорну на білому тлі. Таким чином, композиція включає «позитивні» й «негативні» еле</w:t>
        <w:softHyphen/>
        <w:t>менти зображення, а кольорова гама, цілком імовірно, несе певну інформацію нарівні з графемами.</w:t>
      </w:r>
    </w:p>
    <w:p>
      <w:pPr>
        <w:pStyle w:val="Normal"/>
        <w:ind w:firstLine="360"/>
        <w:jc w:val="both"/>
        <w:rPr>
          <w:rFonts w:ascii="Times New Roman" w:hAnsi="Times New Roman" w:cs="Times New Roman"/>
        </w:rPr>
      </w:pPr>
      <w:r>
        <w:rPr>
          <w:rFonts w:cs="Times New Roman" w:ascii="Times New Roman" w:hAnsi="Times New Roman"/>
        </w:rPr>
        <w:t>Подібні твори є вінцем декоративного перетворення та вико</w:t>
        <w:softHyphen/>
        <w:t>ристання старої, дотрипільської символіки. Зіставлення набору</w:t>
      </w:r>
    </w:p>
    <w:p>
      <w:pPr>
        <w:pStyle w:val="Normal"/>
        <w:jc w:val="both"/>
        <w:rPr>
          <w:rFonts w:ascii="Times New Roman" w:hAnsi="Times New Roman" w:cs="Times New Roman"/>
        </w:rPr>
      </w:pPr>
      <w:r>
        <w:rPr/>
        <w:drawing>
          <wp:inline distT="0" distB="0" distL="0" distR="0">
            <wp:extent cx="3924300" cy="3419475"/>
            <wp:effectExtent l="0" t="0" r="0" b="0"/>
            <wp:docPr id="75" name="Picut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utre 75" descr=""/>
                    <pic:cNvPicPr>
                      <a:picLocks noChangeAspect="1" noChangeArrowheads="1"/>
                    </pic:cNvPicPr>
                  </pic:nvPicPr>
                  <pic:blipFill>
                    <a:blip r:embed="rId77"/>
                    <a:stretch>
                      <a:fillRect/>
                    </a:stretch>
                  </pic:blipFill>
                  <pic:spPr bwMode="auto">
                    <a:xfrm>
                      <a:off x="0" y="0"/>
                      <a:ext cx="3924300" cy="3419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вироби зі знаками з поселення Майданецьке. Наукові фонди ІА НАНУ знаків, які побутували близько 4100—4000 рр. до н.е. та після 4000 р. до н.е., показує, що спільними для них є базові знаки (коло, хрест, лінза-овал, овал-крапля, крапка, відрізки паралельних ліній, спіраль та ін.), а також правила їх розташування. Водночас цей період можна розглядати як переломний момент у становленні знакових систем Кукутень-Трипілля, після якої відбувається активізація знакотворчої діяльності. Вона призвела до збільшення числа уживаних знаків у кілька разів. Перебіг зазначеного процесу висвітлений у працях Т. М. Ткачука. Виявилося, що в орнаментуванні посуду трипільців нічого не було випадковим. Схеми розпису утворюють символічні</w:t>
      </w:r>
    </w:p>
    <w:p>
      <w:pPr>
        <w:pStyle w:val="Normal"/>
        <w:jc w:val="both"/>
        <w:rPr>
          <w:rFonts w:ascii="Times New Roman" w:hAnsi="Times New Roman" w:cs="Times New Roman"/>
        </w:rPr>
      </w:pPr>
      <w:r>
        <w:rPr>
          <w:rFonts w:cs="Times New Roman" w:ascii="Times New Roman" w:hAnsi="Times New Roman"/>
        </w:rPr>
        <w:t>композиції — великі знаки у вигляді свастики або хреста. Всередині схем у визначених зонах розміщувалися певні знаки. Вони, на відмі</w:t>
        <w:softHyphen/>
        <w:t>ну від схем розпису, могли змінюватися при перенесенні на посудину іншої форми. Отже, зв’язок між ними менший, ніж між формами посуду та схемами розпису.</w:t>
      </w:r>
    </w:p>
    <w:p>
      <w:pPr>
        <w:pStyle w:val="Normal"/>
        <w:ind w:firstLine="360"/>
        <w:jc w:val="both"/>
        <w:rPr>
          <w:rFonts w:ascii="Times New Roman" w:hAnsi="Times New Roman" w:cs="Times New Roman"/>
        </w:rPr>
      </w:pPr>
      <w:r>
        <w:rPr>
          <w:rFonts w:cs="Times New Roman" w:ascii="Times New Roman" w:hAnsi="Times New Roman"/>
        </w:rPr>
        <w:t>Всього на майданецькому посуді було виявлено 239 знаків. Серед них є прості та складні. Простих 46, з яких 9 були в особливій по</w:t>
        <w:softHyphen/>
        <w:t>шані, бо повторюються 19—128 (!) разів кожен, ще 18 зустрічається 2—8 разів, решта 19 — по одному. Але вживалися вони не самі по собі, а у вигляді комбінацій, або блоків, як їх пропонує називати Т. Ткачук. Найпопулярніших було 9. Встановлено і їхні «улюблені місця» — ручки, центральні частини мисок, метопи кубків. Встановлено 14 прийомів розташування блоків. Найуживаніші — вертикальний та горизонтальний.</w:t>
      </w:r>
    </w:p>
    <w:p>
      <w:pPr>
        <w:pStyle w:val="Normal"/>
        <w:ind w:firstLine="360"/>
        <w:jc w:val="both"/>
        <w:rPr>
          <w:rFonts w:ascii="Times New Roman" w:hAnsi="Times New Roman" w:cs="Times New Roman"/>
        </w:rPr>
      </w:pPr>
      <w:r>
        <w:rPr>
          <w:rFonts w:cs="Times New Roman" w:ascii="Times New Roman" w:hAnsi="Times New Roman"/>
        </w:rPr>
        <w:t>Т. Ткачук виділив 193 складні блоки-знаки, утворені зазначеними вище способами. Все це було виразним свідчення існування роз</w:t>
        <w:softHyphen/>
        <w:t>виненої знакової системи. На його думку, такі прийоми створення блоків притаманні ієрогліфіці, для якої розвинений набір знаків є чудовою базою. Таку знакову систему цілком можна назвати пік</w:t>
        <w:softHyphen/>
        <w:t>тографічним письмом.</w:t>
      </w:r>
    </w:p>
    <w:p>
      <w:pPr>
        <w:pStyle w:val="Normal"/>
        <w:ind w:firstLine="360"/>
        <w:jc w:val="both"/>
        <w:rPr>
          <w:rFonts w:ascii="Times New Roman" w:hAnsi="Times New Roman" w:cs="Times New Roman"/>
        </w:rPr>
      </w:pPr>
      <w:r>
        <w:rPr>
          <w:rFonts w:cs="Times New Roman" w:ascii="Times New Roman" w:hAnsi="Times New Roman"/>
        </w:rPr>
        <w:t>Цікаві результати дало дослідження функціонування знако</w:t>
        <w:softHyphen/>
        <w:t>вої системи в масштабах селища. За джерело правили знахідки з двадцяти одного трипільського житла, що були розкопані в 1986— 1992 рр. М.М. Шмаглієм та автором на одній з ділянок поселення — протоміста Майданецького. Виявилося, що спільними для багать</w:t>
        <w:softHyphen/>
        <w:t>ох будинків були прості найбільш поширені знаки, а ось блоки з них в кожному помешканні були свої. Це дає підстави зробити висновок, що спільними для жителів селища були не блоки, а схеми розпису простими знаками, притаманні певним типам посудин, а також правила розташування знаків у блоках, а ті, у свою чергу, — у схемах розпису. Напевно, в кожній родині була людина, яка, знаючи прості знаки та правила їх розташування, створювала нові блоки. Вона ж, напевне, і передавала знання нащадкам. Більшість блоків (назвемо їх формулами) слугувала, на думку Т. Ткачука, засобом для переда-</w:t>
      </w:r>
    </w:p>
    <w:p>
      <w:pPr>
        <w:pStyle w:val="Normal"/>
        <w:jc w:val="both"/>
        <w:rPr>
          <w:rFonts w:ascii="Times New Roman" w:hAnsi="Times New Roman" w:cs="Times New Roman"/>
        </w:rPr>
      </w:pPr>
      <w:r>
        <w:rPr>
          <w:rFonts w:cs="Times New Roman" w:ascii="Times New Roman" w:hAnsi="Times New Roman"/>
          <w:i/>
          <w:iCs/>
        </w:rPr>
        <w:t>Відейко</w:t>
      </w:r>
      <w:r>
        <w:rPr>
          <w:rFonts w:cs="Times New Roman" w:ascii="Times New Roman" w:hAnsi="Times New Roman"/>
          <w:i/>
          <w:iCs/>
          <w:u w:val="single"/>
        </w:rPr>
        <w:t xml:space="preserve"> </w:t>
      </w:r>
      <w:r>
        <w:rPr>
          <w:rFonts w:cs="Times New Roman" w:ascii="Times New Roman" w:hAnsi="Times New Roman"/>
          <w:i/>
          <w:iCs/>
        </w:rPr>
        <w:t>М.</w:t>
      </w:r>
      <w:r>
        <w:rPr>
          <w:rFonts w:cs="Times New Roman" w:ascii="Times New Roman" w:hAnsi="Times New Roman"/>
          <w:i/>
          <w:iCs/>
          <w:u w:val="single"/>
        </w:rPr>
        <w:t xml:space="preserve"> </w:t>
      </w:r>
      <w:r>
        <w:rPr>
          <w:rFonts w:cs="Times New Roman" w:ascii="Times New Roman" w:hAnsi="Times New Roman"/>
          <w:i/>
          <w:iCs/>
        </w:rPr>
        <w:t>Ю.</w:t>
      </w:r>
      <w:r>
        <w:rPr>
          <w:rFonts w:cs="Times New Roman" w:ascii="Times New Roman" w:hAnsi="Times New Roman"/>
          <w:u w:val="single"/>
        </w:rPr>
        <w:t xml:space="preserve"> </w:t>
      </w:r>
      <w:r>
        <w:rPr>
          <w:rFonts w:cs="Times New Roman" w:ascii="Times New Roman" w:hAnsi="Times New Roman"/>
        </w:rPr>
        <w:t>ШЛЯХАМИ ТРИПІЛЬСЬКОГО СВІТУ</w:t>
      </w:r>
    </w:p>
    <w:p>
      <w:pPr>
        <w:pStyle w:val="Normal"/>
        <w:jc w:val="both"/>
        <w:rPr>
          <w:rFonts w:ascii="Times New Roman" w:hAnsi="Times New Roman" w:cs="Times New Roman"/>
        </w:rPr>
      </w:pPr>
      <w:r>
        <w:rPr>
          <w:rFonts w:cs="Times New Roman" w:ascii="Times New Roman" w:hAnsi="Times New Roman"/>
        </w:rPr>
        <w:t>Таблиця зі знаками із кераміки томашівської групи трипільської культури, IVтис. до н.е. Цифра вгорі номер знака, внизу кількість виявлених знаків.</w:t>
      </w:r>
    </w:p>
    <w:p>
      <w:pPr>
        <w:pStyle w:val="Normal"/>
        <w:jc w:val="both"/>
        <w:rPr>
          <w:rFonts w:ascii="Times New Roman" w:hAnsi="Times New Roman" w:cs="Times New Roman"/>
        </w:rPr>
      </w:pPr>
      <w:r>
        <w:rPr>
          <w:rFonts w:cs="Times New Roman" w:ascii="Times New Roman" w:hAnsi="Times New Roman"/>
        </w:rPr>
        <w:t>За Т Ткачуком</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drawing>
          <wp:inline distT="0" distB="0" distL="0" distR="0">
            <wp:extent cx="3476625" cy="4953000"/>
            <wp:effectExtent l="0" t="0" r="0" b="0"/>
            <wp:docPr id="76" name="Picut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utre 76" descr=""/>
                    <pic:cNvPicPr>
                      <a:picLocks noChangeAspect="1" noChangeArrowheads="1"/>
                    </pic:cNvPicPr>
                  </pic:nvPicPr>
                  <pic:blipFill>
                    <a:blip r:embed="rId78"/>
                    <a:stretch>
                      <a:fillRect/>
                    </a:stretch>
                  </pic:blipFill>
                  <pic:spPr bwMode="auto">
                    <a:xfrm>
                      <a:off x="0" y="0"/>
                      <a:ext cx="3476625" cy="4953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чі інформації та спілкування невеликій групі людей, які належали</w:t>
      </w:r>
    </w:p>
    <w:p>
      <w:pPr>
        <w:pStyle w:val="Normal"/>
        <w:jc w:val="both"/>
        <w:rPr>
          <w:rFonts w:ascii="Times New Roman" w:hAnsi="Times New Roman" w:cs="Times New Roman"/>
        </w:rPr>
      </w:pPr>
      <w:r>
        <w:rPr>
          <w:rFonts w:cs="Times New Roman" w:ascii="Times New Roman" w:hAnsi="Times New Roman"/>
        </w:rPr>
        <w:t>до суспільної, або культової, спільності.</w:t>
      </w:r>
    </w:p>
    <w:p>
      <w:pPr>
        <w:pStyle w:val="Normal"/>
        <w:numPr>
          <w:ilvl w:val="0"/>
          <w:numId w:val="0"/>
        </w:numPr>
        <w:jc w:val="both"/>
        <w:outlineLvl w:val="2"/>
        <w:rPr>
          <w:rFonts w:ascii="Times New Roman" w:hAnsi="Times New Roman" w:cs="Times New Roman"/>
        </w:rPr>
      </w:pPr>
      <w:bookmarkStart w:id="121" w:name="bookmark122"/>
      <w:bookmarkStart w:id="122" w:name="bookmark121"/>
      <w:bookmarkStart w:id="123" w:name="bookmark120"/>
      <w:r>
        <w:rPr>
          <w:rFonts w:cs="Times New Roman" w:ascii="Times New Roman" w:hAnsi="Times New Roman"/>
        </w:rPr>
        <w:t>Інформація, закарбована у глині</w:t>
      </w:r>
      <w:bookmarkEnd w:id="121"/>
      <w:bookmarkEnd w:id="122"/>
      <w:bookmarkEnd w:id="123"/>
    </w:p>
    <w:p>
      <w:pPr>
        <w:pStyle w:val="Normal"/>
        <w:ind w:firstLine="360"/>
        <w:jc w:val="both"/>
        <w:rPr>
          <w:rFonts w:ascii="Times New Roman" w:hAnsi="Times New Roman" w:cs="Times New Roman"/>
        </w:rPr>
      </w:pPr>
      <w:r>
        <w:rPr>
          <w:rFonts w:cs="Times New Roman" w:ascii="Times New Roman" w:hAnsi="Times New Roman"/>
        </w:rPr>
        <w:t>Є ще один різновид знакової системи трипільців, який за прикла</w:t>
        <w:softHyphen/>
        <w:t>дом Шумеру міг стати складовою писемності, — об’ємний. Зупинімося на цьому цікавому явищі трохи докладніше. Серед мініатюрних виробів з глини, знайдених на поселеннях трипільської культури, дослідника</w:t>
        <w:softHyphen/>
        <w:t>ми виділено групу предметів геометричних форм — кульок, конусів, півсфер, циліндрів тощо. Археологи висловили різні думки з приводу їх призначення. Є певні підстави вбачати в них символи, які застосову</w:t>
        <w:softHyphen/>
        <w:t>валися під час культових церемоній та облікових операцій, і розглядати їх як один з індикаторів процесу формування писемності.</w:t>
      </w:r>
    </w:p>
    <w:p>
      <w:pPr>
        <w:pStyle w:val="Normal"/>
        <w:ind w:firstLine="360"/>
        <w:jc w:val="both"/>
        <w:rPr>
          <w:rFonts w:ascii="Times New Roman" w:hAnsi="Times New Roman" w:cs="Times New Roman"/>
        </w:rPr>
      </w:pPr>
      <w:r>
        <w:rPr>
          <w:rFonts w:cs="Times New Roman" w:ascii="Times New Roman" w:hAnsi="Times New Roman"/>
        </w:rPr>
        <w:t>Глиняні вироби геометричних форм зустрічаються на поселеннях від фіналу Трипілля А до початку Трипілля СП включно, тобто від першої половини V до кінця IV тис. до н. е. Найдавніші з відомих нам подібних виробів було виявлено під час розкопок поселення ЛукаВрублевецька на Дністрі (Трипілля А). З Ленківець походить мініа</w:t>
        <w:softHyphen/>
        <w:t>тюрний конус, прикрашений прокресленим орнаментом у вигляді спіралі. Подібні конуси є в Озаринцях (етап ВІ) і в Поливановому Яру. Під час розкопок в Майданецькому було виявлено кілька де</w:t>
        <w:softHyphen/>
        <w:t>сятків конусів, кульок, напівсферичних та інших глиняних виробів. Поруч знайдено велику кількість дрібної зооморфної пластики, а також фрагменти антропоморфних статуеток — усього близько 140. Поруч з ними — мальований посуд та кістки тварин.</w:t>
      </w:r>
    </w:p>
    <w:p>
      <w:pPr>
        <w:pStyle w:val="Normal"/>
        <w:ind w:firstLine="360"/>
        <w:jc w:val="both"/>
        <w:rPr>
          <w:rFonts w:ascii="Times New Roman" w:hAnsi="Times New Roman" w:cs="Times New Roman"/>
        </w:rPr>
      </w:pPr>
      <w:r>
        <w:rPr>
          <w:rFonts w:cs="Times New Roman" w:ascii="Times New Roman" w:hAnsi="Times New Roman"/>
        </w:rPr>
        <w:t>Підсумовуючи наведені приклади, можна зробити такі висновки: 1) виявляють їх у культурному шарі серед залишків жител; 2) біль</w:t>
        <w:softHyphen/>
        <w:t>шість із них знайдено в ямах, які іноді називають культовими, де вони часто лежали поряд із антропоморфною або зооморфною плас</w:t>
        <w:softHyphen/>
        <w:t>тикою.</w:t>
      </w:r>
    </w:p>
    <w:p>
      <w:pPr>
        <w:pStyle w:val="Normal"/>
        <w:ind w:firstLine="360"/>
        <w:jc w:val="both"/>
        <w:rPr>
          <w:rFonts w:ascii="Times New Roman" w:hAnsi="Times New Roman" w:cs="Times New Roman"/>
        </w:rPr>
      </w:pPr>
      <w:r>
        <w:rPr>
          <w:rFonts w:cs="Times New Roman" w:ascii="Times New Roman" w:hAnsi="Times New Roman"/>
        </w:rPr>
        <w:t>Дослідники по-різному тлумачили призначення цих глиняних виробів. Т. С. Пассек вбачала в них печатки — «пінтадери», знахо-</w:t>
      </w:r>
    </w:p>
    <w:p>
      <w:pPr>
        <w:pStyle w:val="Normal"/>
        <w:jc w:val="both"/>
        <w:rPr>
          <w:rFonts w:ascii="Times New Roman" w:hAnsi="Times New Roman" w:cs="Times New Roman"/>
        </w:rPr>
      </w:pPr>
      <w:r>
        <w:rPr/>
        <w:drawing>
          <wp:inline distT="0" distB="0" distL="0" distR="0">
            <wp:extent cx="3924300" cy="3590925"/>
            <wp:effectExtent l="0" t="0" r="0" b="0"/>
            <wp:docPr id="77" name="Picut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utre 77" descr=""/>
                    <pic:cNvPicPr>
                      <a:picLocks noChangeAspect="1" noChangeArrowheads="1"/>
                    </pic:cNvPicPr>
                  </pic:nvPicPr>
                  <pic:blipFill>
                    <a:blip r:embed="rId79"/>
                    <a:stretch>
                      <a:fillRect/>
                    </a:stretch>
                  </pic:blipFill>
                  <pic:spPr bwMode="auto">
                    <a:xfrm>
                      <a:off x="0" y="0"/>
                      <a:ext cx="3924300" cy="3590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б’ємні глиняні символи, знайдені під час розкопок на поселеннях трипільської культури</w:t>
      </w:r>
    </w:p>
    <w:p>
      <w:pPr>
        <w:pStyle w:val="Normal"/>
        <w:jc w:val="both"/>
        <w:rPr>
          <w:rFonts w:ascii="Times New Roman" w:hAnsi="Times New Roman" w:cs="Times New Roman"/>
        </w:rPr>
      </w:pPr>
      <w:r>
        <w:rPr>
          <w:rFonts w:cs="Times New Roman" w:ascii="Times New Roman" w:hAnsi="Times New Roman"/>
        </w:rPr>
        <w:t>дячи їм аналоги в Єгипті та на Сході. С. М. Бібіков, В. І. Маркевич, 1.1. Заєць відносили їх до числа іграшок. К. К. Черниш зазначала, що важко судити про призначення глиняних конусів, однак розгля</w:t>
        <w:softHyphen/>
        <w:t>дала їх як культові вироби. В. І. Балабіна звернула увагу на різні роз</w:t>
        <w:softHyphen/>
        <w:t>міри та технології виконання конусів з Конівки, які мають зооморфні риси, а різницю у їхніх розмірах та пофарбуванні, вважає дослідни</w:t>
        <w:softHyphen/>
        <w:t>ця, можна трактувати як відображення певної ієрархії персонажів, котрих вони уособлюють. На її думку, цей комплекс міг відповідати</w:t>
      </w:r>
    </w:p>
    <w:p>
      <w:pPr>
        <w:pStyle w:val="Normal"/>
        <w:jc w:val="both"/>
        <w:rPr>
          <w:rFonts w:ascii="Times New Roman" w:hAnsi="Times New Roman" w:cs="Times New Roman"/>
        </w:rPr>
      </w:pPr>
      <w:r>
        <w:rPr>
          <w:rFonts w:cs="Times New Roman" w:ascii="Times New Roman" w:hAnsi="Times New Roman"/>
        </w:rPr>
        <w:t>фрагменту досить складно структурованої системи образних знаків та використовуватися під час культових церемоній.</w:t>
      </w:r>
    </w:p>
    <w:p>
      <w:pPr>
        <w:pStyle w:val="Normal"/>
        <w:ind w:firstLine="360"/>
        <w:jc w:val="both"/>
        <w:rPr>
          <w:rFonts w:ascii="Times New Roman" w:hAnsi="Times New Roman" w:cs="Times New Roman"/>
        </w:rPr>
      </w:pPr>
      <w:r>
        <w:rPr>
          <w:rFonts w:cs="Times New Roman" w:ascii="Times New Roman" w:hAnsi="Times New Roman"/>
        </w:rPr>
        <w:t>Ми свого часу звернули увагу на те, що аналогічні речі, виготов</w:t>
        <w:softHyphen/>
        <w:t>лені з глини, відомі з розкопок неолітичних та енеолітичних пам’яток Близького Сходу, Ірану, Месопотамії, починаючи з IX тис. до н.е. Там їх знаходять у шарах IVтис. до н.е. включно. Місце знахідок — житла, поховання, але найбільше їх в будівлях, що інтерпретуються дослідниками як давні храми. За раз знаходять 1—70 виробів різних форм. В англомовній археологічній літературі за ними закріпилася назва «tokens», що тлумачиться у вітчизняній літературі як «жетони».</w:t>
      </w:r>
    </w:p>
    <w:p>
      <w:pPr>
        <w:pStyle w:val="Normal"/>
        <w:ind w:firstLine="360"/>
        <w:jc w:val="both"/>
        <w:rPr>
          <w:rFonts w:ascii="Times New Roman" w:hAnsi="Times New Roman" w:cs="Times New Roman"/>
        </w:rPr>
      </w:pPr>
      <w:r>
        <w:rPr>
          <w:rFonts w:cs="Times New Roman" w:ascii="Times New Roman" w:hAnsi="Times New Roman"/>
        </w:rPr>
        <w:t>Дослідники давніх культур Сходу доводять, що ці «жетони» ви</w:t>
        <w:softHyphen/>
        <w:t>користовувалися у давнину при облікових операціях, насамперед у храмових господарствах, оскільки була потреба в обліку пожерт</w:t>
        <w:softHyphen/>
        <w:t>вувань — сільськогосподарської та ремісничої продукції. Цікаво, що спочатку «жетони» відтискали на поверхні посудин, в яких потім їх за</w:t>
        <w:softHyphen/>
        <w:t>печатували для зберігання. Такий вигляд мали найдавніші шумерські накладні на товари та продовольство. Згодом від посудин відмови</w:t>
        <w:softHyphen/>
        <w:t>лися і перейшли на таблички. З часом зникли і глиняні «жетони», які залишилися тільки у вигляді зображень. Коли в IVтис. до н.е. у Месопотамії та Еламі виникла і широко запровадилася писемність, деякі глиняні «жетони» стали прототипами символів числівників та окремих речей. Так, у шумерському протописьмі IVтис. до н.е. зображення кульки передавало число 12, конус (у вигляді трикут</w:t>
        <w:softHyphen/>
        <w:t>ника) — одиницю, сфера (у вигляді напівкола) — 60. В Еламі була прийнята десяткова* система. Диск із прокресленим хрестом, який зображали у вигляді кола, означав назву тварини (вівці). Отже, ком</w:t>
        <w:softHyphen/>
        <w:t>бінація на глиняній табличці з кола та трьох клинців разом з таким знаком мала означати 15 овець.</w:t>
      </w:r>
    </w:p>
    <w:p>
      <w:pPr>
        <w:pStyle w:val="Normal"/>
        <w:ind w:firstLine="360"/>
        <w:jc w:val="both"/>
        <w:rPr>
          <w:rFonts w:ascii="Times New Roman" w:hAnsi="Times New Roman" w:cs="Times New Roman"/>
        </w:rPr>
      </w:pPr>
      <w:r>
        <w:rPr>
          <w:rFonts w:cs="Times New Roman" w:ascii="Times New Roman" w:hAnsi="Times New Roman"/>
        </w:rPr>
        <w:t>З приводу подібного трактування «жетонів» виникла дискусія, при цьому не всі науковці поділяють точку зору згаданих вище до</w:t>
        <w:softHyphen/>
        <w:t>слідників, наголошуючи насамперед на сакральному значенні гли</w:t>
        <w:softHyphen/>
        <w:t>няних виробів геометричних форм.</w:t>
      </w:r>
    </w:p>
    <w:p>
      <w:pPr>
        <w:pStyle w:val="Normal"/>
        <w:ind w:firstLine="360"/>
        <w:jc w:val="both"/>
        <w:rPr>
          <w:rFonts w:ascii="Times New Roman" w:hAnsi="Times New Roman" w:cs="Times New Roman"/>
        </w:rPr>
      </w:pPr>
      <w:r>
        <w:rPr>
          <w:rFonts w:cs="Times New Roman" w:ascii="Times New Roman" w:hAnsi="Times New Roman"/>
        </w:rPr>
        <w:t>Як бачимо, так звана дрібна геометрична пластика трипільської культури (така назва у літературі відповідає «жетонам») типологічно</w:t>
      </w:r>
    </w:p>
    <w:p>
      <w:pPr>
        <w:pStyle w:val="Normal"/>
        <w:jc w:val="both"/>
        <w:rPr>
          <w:rFonts w:ascii="Times New Roman" w:hAnsi="Times New Roman" w:cs="Times New Roman"/>
        </w:rPr>
      </w:pPr>
      <w:r>
        <w:rPr>
          <w:rFonts w:cs="Times New Roman" w:ascii="Times New Roman" w:hAnsi="Times New Roman"/>
        </w:rPr>
        <w:t>та за обставинами знаходження практично не відрізняється від своїх аналогів на Сході. Те, що ці вироби відомі з Трипілля А, може свідчити про їх походження з комплексів попередніх культур. Зв’язок давніх неолітичних культур Південно-Східної Європи з Давнім Сходом, зокрема з Анатолією, у більшості європейських археологів ніколи не викликав сумнівів. В Анатолії подібні речі також відомі, зокрема з комплексів, аналогічних Трипіллю СІ — СП, наприклад, з поселення Демірчі-Гуюк. Усе сказане вище дає право припускати, що і в Трипіллі призначення глиняних «жетонів», крім іншого, могло бути тим самим, що і в далекій Месопотамії, — облік священних пожертв.</w:t>
      </w:r>
    </w:p>
    <w:p>
      <w:pPr>
        <w:pStyle w:val="Normal"/>
        <w:ind w:firstLine="360"/>
        <w:jc w:val="both"/>
        <w:rPr>
          <w:rFonts w:ascii="Times New Roman" w:hAnsi="Times New Roman" w:cs="Times New Roman"/>
        </w:rPr>
      </w:pPr>
      <w:r>
        <w:rPr>
          <w:rFonts w:cs="Times New Roman" w:ascii="Times New Roman" w:hAnsi="Times New Roman"/>
        </w:rPr>
        <w:t>Отже, трипільська об’ємна знакова система включала числів</w:t>
        <w:softHyphen/>
        <w:t>ники — кульки, конуси, півсфери. Трапляються також дрібні зоб</w:t>
        <w:softHyphen/>
        <w:t>раження речей, тварин. У Майданецькому знайдено мініатюрний глиняний диск з накресленим хрестом, подібний до знаку «вівця» з комплексів Північної Месопотамії. Обставини знахідок (переваж</w:t>
        <w:softHyphen/>
        <w:t>но в культових місцях) дозволяють припустити, що тут, як і на Сході, трипільці могли вести облік пожертв тощо. Використання глиняних символів під час культових церемоній не суперечить такому виснов</w:t>
        <w:softHyphen/>
        <w:t>ку, адже й об’ємна знакова система трипільців, так само, як і мальо</w:t>
        <w:softHyphen/>
        <w:t>вана, не виходила за межі сакральної сфери.</w:t>
      </w:r>
    </w:p>
    <w:p>
      <w:pPr>
        <w:pStyle w:val="Normal"/>
        <w:numPr>
          <w:ilvl w:val="0"/>
          <w:numId w:val="0"/>
        </w:numPr>
        <w:jc w:val="both"/>
        <w:outlineLvl w:val="2"/>
        <w:rPr>
          <w:rFonts w:ascii="Times New Roman" w:hAnsi="Times New Roman" w:cs="Times New Roman"/>
        </w:rPr>
      </w:pPr>
      <w:bookmarkStart w:id="124" w:name="bookmark125"/>
      <w:bookmarkStart w:id="125" w:name="bookmark124"/>
      <w:bookmarkStart w:id="126" w:name="bookmark123"/>
      <w:r>
        <w:rPr>
          <w:rFonts w:cs="Times New Roman" w:ascii="Times New Roman" w:hAnsi="Times New Roman"/>
        </w:rPr>
        <w:t>Найдавніший посібник із медицини</w:t>
      </w:r>
      <w:bookmarkEnd w:id="124"/>
      <w:bookmarkEnd w:id="125"/>
      <w:bookmarkEnd w:id="126"/>
    </w:p>
    <w:p>
      <w:pPr>
        <w:pStyle w:val="Normal"/>
        <w:ind w:firstLine="360"/>
        <w:jc w:val="both"/>
        <w:rPr>
          <w:rFonts w:ascii="Times New Roman" w:hAnsi="Times New Roman" w:cs="Times New Roman"/>
        </w:rPr>
      </w:pPr>
      <w:r>
        <w:rPr>
          <w:rFonts w:cs="Times New Roman" w:ascii="Times New Roman" w:hAnsi="Times New Roman"/>
        </w:rPr>
        <w:t>Цікаво, що використання певних символів, виліплених із глини, могло відкрити можливість для створення досить складних, навіть із сучасної точки зору, наочних посібників, які, однак, були придатні для використання у найрізноманітніших випадках. Що ви скажете про посібник з репродукції населення, створений невідомим нам мешканцем селища культури Прекукутень на межі VI та V тис. до н. е.? Доповідь про нього було виголошено 2004 р. на міжнародно</w:t>
        <w:softHyphen/>
        <w:t>му колоквіумі, присвяченому дослідженням культури Кукутень, що відбувся у Румунії. Її зробив лікар за фахом Ромео Думітреску, якого консультували колеги, теж досить відомі медики.</w:t>
      </w:r>
    </w:p>
    <w:p>
      <w:pPr>
        <w:pStyle w:val="Normal"/>
        <w:ind w:firstLine="360"/>
        <w:jc w:val="both"/>
        <w:rPr>
          <w:rFonts w:ascii="Times New Roman" w:hAnsi="Times New Roman" w:cs="Times New Roman"/>
        </w:rPr>
      </w:pPr>
      <w:r>
        <w:rPr>
          <w:rFonts w:cs="Times New Roman" w:ascii="Times New Roman" w:hAnsi="Times New Roman"/>
        </w:rPr>
        <w:t>Цю знахідку зроблено на поселенні Ісайя, що може бути да</w:t>
        <w:softHyphen/>
        <w:t>тованим близько 5000 р. до н. е. Всі речі знаходилися у виліпленій вручну посудині, яка нагадує месопотамські «футляри» для об’ємних символів. У ній були 21 жіноча статуетка різних розмірів, 13 стільцівтронів, мініатюрні керамічні кульки та конуси.</w:t>
      </w:r>
    </w:p>
    <w:p>
      <w:pPr>
        <w:pStyle w:val="Normal"/>
        <w:ind w:firstLine="360"/>
        <w:jc w:val="both"/>
        <w:rPr>
          <w:rFonts w:ascii="Times New Roman" w:hAnsi="Times New Roman" w:cs="Times New Roman"/>
        </w:rPr>
      </w:pPr>
      <w:r>
        <w:rPr>
          <w:rFonts w:cs="Times New Roman" w:ascii="Times New Roman" w:hAnsi="Times New Roman"/>
        </w:rPr>
        <w:t>Детальне вивчення показало, що у ньому наявні декілька ти</w:t>
        <w:softHyphen/>
        <w:t>пів статуеток, які різняться розмірами. Котрісь із них могли бути розміщені на стільцях-тронах. Частина тронів була вкрита знака</w:t>
        <w:softHyphen/>
        <w:t>ми та насічками, статуетки також було відмічено різноманітними наколами. Аналіз кількості й розмірів статуеток, особливостей оформлення тронів та інших деталей дозволив Р. Думітреску запропонувати досить дотепну реконструкцію призначення цього комплекту. Дослідник переконливо доводив, що, розклавши да</w:t>
        <w:softHyphen/>
        <w:t>ний набір певним чином, можна було вирахувати час, найбільш сприятливий для зачаття дитини! Саму ж дитину, точніше зародок, у наборі символізувала найменша статуетка. Таким чином, аналіз виліплених із глини предметів свідчив, що перед нами давній «посібник», створений для забезпечення відтворення населення. Отже, за допомогою об’ємних символів можна було не лише раху</w:t>
        <w:softHyphen/>
        <w:t>вати пожертви, а й створювати практичні посібники, які фіксували священні знання.</w:t>
      </w:r>
    </w:p>
    <w:p>
      <w:pPr>
        <w:pStyle w:val="Normal"/>
        <w:ind w:firstLine="360"/>
        <w:jc w:val="both"/>
        <w:rPr>
          <w:rFonts w:ascii="Times New Roman" w:hAnsi="Times New Roman" w:cs="Times New Roman"/>
        </w:rPr>
      </w:pPr>
      <w:r>
        <w:rPr>
          <w:rFonts w:cs="Times New Roman" w:ascii="Times New Roman" w:hAnsi="Times New Roman"/>
        </w:rPr>
        <w:t>Подібний комплект було знайдено також у іншому поселенні того ж часу — Подурь-Дялул-Гіндару. Можливо, траплялися й склад</w:t>
        <w:softHyphen/>
        <w:t>ніші комплекси образних об’ємних символів, які включали зобра</w:t>
        <w:softHyphen/>
        <w:t>ження людей. Наприклад, під час розкопок поселення Сабатинівка II було знайдено набір різного розміру жіночих статуеток та кріселець. На жаль, саму споруду, в якій вони знаходилися, було зруйновано пізніми перекопами, що не завадило, однак, одним дослідникам трактувати її як храм, а іншим стверджувати, що набір статуеток від</w:t>
        <w:softHyphen/>
        <w:t>творював священний обряд випікання хліба. Є всі підстави гадати, що для трипільців народження дітей було важливішою справою, ніж випікання хліба, хоча й без нього вони обійтися, звичайно б, не змог</w:t>
        <w:softHyphen/>
        <w:t>ли, але рахувати запаси зерна за допомогою глиняних жетонів — ціл</w:t>
        <w:softHyphen/>
        <w:t>ком можливо.</w:t>
      </w:r>
    </w:p>
    <w:p>
      <w:pPr>
        <w:pStyle w:val="Normal"/>
        <w:numPr>
          <w:ilvl w:val="0"/>
          <w:numId w:val="0"/>
        </w:numPr>
        <w:jc w:val="both"/>
        <w:outlineLvl w:val="2"/>
        <w:rPr>
          <w:rFonts w:ascii="Times New Roman" w:hAnsi="Times New Roman" w:cs="Times New Roman"/>
        </w:rPr>
      </w:pPr>
      <w:bookmarkStart w:id="127" w:name="bookmark128"/>
      <w:bookmarkStart w:id="128" w:name="bookmark127"/>
      <w:bookmarkStart w:id="129" w:name="bookmark126"/>
      <w:r>
        <w:rPr>
          <w:rFonts w:cs="Times New Roman" w:ascii="Times New Roman" w:hAnsi="Times New Roman"/>
        </w:rPr>
        <w:t>Писемність, що не розвинулась</w:t>
      </w:r>
      <w:bookmarkEnd w:id="127"/>
      <w:bookmarkEnd w:id="128"/>
      <w:bookmarkEnd w:id="129"/>
    </w:p>
    <w:p>
      <w:pPr>
        <w:pStyle w:val="Normal"/>
        <w:ind w:firstLine="360"/>
        <w:jc w:val="both"/>
        <w:rPr>
          <w:rFonts w:ascii="Times New Roman" w:hAnsi="Times New Roman" w:cs="Times New Roman"/>
        </w:rPr>
      </w:pPr>
      <w:r>
        <w:rPr>
          <w:rFonts w:cs="Times New Roman" w:ascii="Times New Roman" w:hAnsi="Times New Roman"/>
        </w:rPr>
        <w:t>Цілком можливо, що у випадку з трипільським світом маємо справу з історичним феноменом — початковими фазами виник</w:t>
        <w:softHyphen/>
        <w:t>нення ієрогліфічної писемності. Може, саме так за доби енеоліту починалося виникнення єгипетської, китайської та інших відомих ієрогліфічних систем. На мальованому посуді трипільської культури Т. Ткачук простежив розвиток знакової системи з кінця V до початку III тис. до н.е., тобто впродовж понад 1000 років, що показує, на</w:t>
        <w:softHyphen/>
        <w:t>скільки тривалим є процес становлення писемності. У Месопотамії знаки, поки їх почали переносити на глиняні таблички, зображува</w:t>
        <w:softHyphen/>
        <w:t>лися на мальованому посуді теж більше 1000 років. А від цього мо</w:t>
        <w:softHyphen/>
        <w:t>менту до появи клинопису пройшло не менше 600—800 років.</w:t>
      </w:r>
    </w:p>
    <w:p>
      <w:pPr>
        <w:pStyle w:val="Normal"/>
        <w:ind w:firstLine="360"/>
        <w:jc w:val="both"/>
        <w:rPr>
          <w:rFonts w:ascii="Times New Roman" w:hAnsi="Times New Roman" w:cs="Times New Roman"/>
        </w:rPr>
      </w:pPr>
      <w:r>
        <w:rPr>
          <w:rFonts w:cs="Times New Roman" w:ascii="Times New Roman" w:hAnsi="Times New Roman"/>
        </w:rPr>
        <w:t>Цікаво, що китайські дослідники виводять свою писемність зі зна</w:t>
        <w:softHyphen/>
        <w:t>кової системи неолітичної культури Яншао, сучасниці Трипілля, ві</w:t>
        <w:softHyphen/>
        <w:t>домої своїм мальованим посудом. От тільки в трипільській культурі, на відміну від Китаю чи Месопотамії, процес створення писемності, перехід до неї від піктографії, так і не було завершено, а лишалося, на думку Т. Ткачука, зробити небагато: збільшити частоту вико</w:t>
        <w:softHyphen/>
        <w:t>ристання основного масиву знаків та довжину записуваної інформа</w:t>
        <w:softHyphen/>
        <w:t>ції, а також перейти від їх зображення на посудинах до відповідних знаків на глиняних табличках.</w:t>
      </w:r>
    </w:p>
    <w:p>
      <w:pPr>
        <w:pStyle w:val="Normal"/>
        <w:ind w:firstLine="360"/>
        <w:jc w:val="both"/>
        <w:rPr>
          <w:rFonts w:ascii="Times New Roman" w:hAnsi="Times New Roman" w:cs="Times New Roman"/>
        </w:rPr>
      </w:pPr>
      <w:r>
        <w:rPr>
          <w:rFonts w:cs="Times New Roman" w:ascii="Times New Roman" w:hAnsi="Times New Roman"/>
        </w:rPr>
        <w:t>У випадку з трипільською культурою відсутність завершеної системи письма цікавіша за її наявність, адже мало коли випадає нагода вивчати процес її становлення! У Давньому Єгипті вона з’явилась ніби нізвідки — наприкінці IV тис. до н.е., одночасно з державою і фараонами; в Месопотамії піктографічна протописемність доступна для дослідження для епохи тривалістю у 400— 600 років; Трипілля і Стара Європа дають змогу вивчати процес впродовж принаймні 2000 років. У деяких випадках мова може йти навіть про кілька спроб створення писемності впродовж одного й того ж часу! Ось де справжній простір, безмежне поле для діяль</w:t>
        <w:softHyphen/>
        <w:t>ності практиків і теоретиків!</w:t>
      </w:r>
    </w:p>
    <w:p>
      <w:pPr>
        <w:pStyle w:val="Normal"/>
        <w:jc w:val="both"/>
        <w:rPr>
          <w:rFonts w:ascii="Times New Roman" w:hAnsi="Times New Roman" w:cs="Times New Roman"/>
        </w:rPr>
      </w:pPr>
      <w:r>
        <w:rPr/>
        <w:drawing>
          <wp:inline distT="0" distB="0" distL="0" distR="0">
            <wp:extent cx="4152900" cy="3038475"/>
            <wp:effectExtent l="0" t="0" r="0" b="0"/>
            <wp:docPr id="78" name="Picut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utre 78" descr=""/>
                    <pic:cNvPicPr>
                      <a:picLocks noChangeAspect="1" noChangeArrowheads="1"/>
                    </pic:cNvPicPr>
                  </pic:nvPicPr>
                  <pic:blipFill>
                    <a:blip r:embed="rId80"/>
                    <a:stretch>
                      <a:fillRect/>
                    </a:stretch>
                  </pic:blipFill>
                  <pic:spPr bwMode="auto">
                    <a:xfrm>
                      <a:off x="0" y="0"/>
                      <a:ext cx="4152900" cy="3038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озгортки трипільських орнаментів — прадавні «тексти», послання із глибини тисячоліть</w:t>
      </w:r>
    </w:p>
    <w:p>
      <w:pPr>
        <w:pStyle w:val="Normal"/>
        <w:ind w:firstLine="360"/>
        <w:jc w:val="both"/>
        <w:rPr>
          <w:rFonts w:ascii="Times New Roman" w:hAnsi="Times New Roman" w:cs="Times New Roman"/>
        </w:rPr>
      </w:pPr>
      <w:r>
        <w:rPr>
          <w:rFonts w:cs="Times New Roman" w:ascii="Times New Roman" w:hAnsi="Times New Roman"/>
        </w:rPr>
        <w:t>Нині можна з упевненістю стрверджувати, що у неолітичних та енеолітичних культурах Європи існувала певна знакова система. Її корені слід шукати *в неолітичних культурах Анатолії. Чимало зна</w:t>
        <w:softHyphen/>
        <w:t>ків європейці придумали самі, але не вони були творцями правил цього давнього мистецтва. Трипільська цивілізація — частина світу давніх землеробів Європи. Вона не тільки отримала від нього свя</w:t>
        <w:softHyphen/>
        <w:t>щенні знання, а й розвинула їх, внесла своє, нове, як і кожна з куль</w:t>
        <w:softHyphen/>
        <w:t>тур того часу — Вінча, Гумельниця, Варна, Лендель та інші.</w:t>
      </w:r>
    </w:p>
    <w:p>
      <w:pPr>
        <w:pStyle w:val="Normal"/>
        <w:ind w:firstLine="360"/>
        <w:jc w:val="both"/>
        <w:rPr>
          <w:rFonts w:ascii="Times New Roman" w:hAnsi="Times New Roman" w:cs="Times New Roman"/>
        </w:rPr>
      </w:pPr>
      <w:r>
        <w:rPr>
          <w:rFonts w:cs="Times New Roman" w:ascii="Times New Roman" w:hAnsi="Times New Roman"/>
        </w:rPr>
        <w:t>Давні розписи промовляють до нас з глибини шести тисячоліть забутими мовами так само, як зверталися колись їхні творці до своїх богів, забутих нині, зрозумілою тільки їм мовою. Досконала ритміка орнаменту, його насиченість символами доносить до нас могутню</w:t>
      </w:r>
    </w:p>
    <w:p>
      <w:pPr>
        <w:pStyle w:val="Normal"/>
        <w:jc w:val="both"/>
        <w:rPr>
          <w:rFonts w:ascii="Times New Roman" w:hAnsi="Times New Roman" w:cs="Times New Roman"/>
        </w:rPr>
      </w:pPr>
      <w:r>
        <w:rPr/>
        <w:drawing>
          <wp:inline distT="0" distB="0" distL="0" distR="0">
            <wp:extent cx="4152900" cy="2466975"/>
            <wp:effectExtent l="0" t="0" r="0" b="0"/>
            <wp:docPr id="79" name="Picut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utre 79" descr=""/>
                    <pic:cNvPicPr>
                      <a:picLocks noChangeAspect="1" noChangeArrowheads="1"/>
                    </pic:cNvPicPr>
                  </pic:nvPicPr>
                  <pic:blipFill>
                    <a:blip r:embed="rId81"/>
                    <a:stretch>
                      <a:fillRect/>
                    </a:stretch>
                  </pic:blipFill>
                  <pic:spPr bwMode="auto">
                    <a:xfrm>
                      <a:off x="0" y="0"/>
                      <a:ext cx="4152900" cy="24669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ясельця пізнього етапу трипільської культури із піктограмами.</w:t>
      </w:r>
    </w:p>
    <w:p>
      <w:pPr>
        <w:pStyle w:val="Normal"/>
        <w:ind w:firstLine="360"/>
        <w:jc w:val="both"/>
        <w:rPr>
          <w:rFonts w:ascii="Times New Roman" w:hAnsi="Times New Roman" w:cs="Times New Roman"/>
        </w:rPr>
      </w:pPr>
      <w:r>
        <w:rPr>
          <w:rFonts w:cs="Times New Roman" w:ascii="Times New Roman" w:hAnsi="Times New Roman"/>
        </w:rPr>
        <w:t>Наукові фонди ІА НАНУ давню магію, звертання людей до потойбічних сил і, можливо, нама</w:t>
        <w:softHyphen/>
        <w:t>гання ними керувати.</w:t>
      </w:r>
    </w:p>
    <w:p>
      <w:pPr>
        <w:pStyle w:val="Normal"/>
        <w:ind w:firstLine="360"/>
        <w:jc w:val="both"/>
        <w:rPr>
          <w:rFonts w:ascii="Times New Roman" w:hAnsi="Times New Roman" w:cs="Times New Roman"/>
        </w:rPr>
      </w:pPr>
      <w:r>
        <w:rPr>
          <w:rFonts w:cs="Times New Roman" w:ascii="Times New Roman" w:hAnsi="Times New Roman"/>
        </w:rPr>
        <w:t>Поєднання окремих знаків-символів на підставі певних правил та загальних схем орнаментальних композицій дозволяло «запису</w:t>
        <w:softHyphen/>
        <w:t>вати» цілі «тексти», залишалося зробити лише крок до створення власної писемності, адже символіка трипільців за доби мальованого посуду налічувала вже понад 300 окремих знаків та їх блоків.</w:t>
      </w:r>
    </w:p>
    <w:p>
      <w:pPr>
        <w:pStyle w:val="Normal"/>
        <w:ind w:firstLine="360"/>
        <w:jc w:val="both"/>
        <w:rPr>
          <w:rFonts w:ascii="Times New Roman" w:hAnsi="Times New Roman" w:cs="Times New Roman"/>
        </w:rPr>
      </w:pPr>
      <w:r>
        <w:rPr>
          <w:rFonts w:cs="Times New Roman" w:ascii="Times New Roman" w:hAnsi="Times New Roman"/>
        </w:rPr>
        <w:t>Враховуючи походження трипільської культури, цілком логіч</w:t>
        <w:softHyphen/>
        <w:t>но шукати серед її матеріалів, починаючи з раннього етапу, знаки, схожі на ті, що були поширені в неолітичних культурах Балкан та Центральної Європи. Серед них є відомі давнім шумерам «зірка Іштар», «рослина», «вода», «будинок». Однак трипільська цивілі</w:t>
        <w:softHyphen/>
        <w:t>зація зникла раніше, ніж ця система перетворилася на писемність. Мистецтво створення орнаментів і піктограм, одного разу народив</w:t>
        <w:softHyphen/>
        <w:t>шись, пережило тисячоліття. Якщо зберемо разом кераміку наступ</w:t>
        <w:softHyphen/>
        <w:t>них часів, то побачимо, як у бронзовому віці на посудинах різних</w:t>
      </w:r>
    </w:p>
    <w:p>
      <w:pPr>
        <w:pStyle w:val="Normal"/>
        <w:jc w:val="both"/>
        <w:rPr>
          <w:rFonts w:ascii="Times New Roman" w:hAnsi="Times New Roman" w:cs="Times New Roman"/>
        </w:rPr>
      </w:pPr>
      <w:r>
        <w:rPr>
          <w:rFonts w:cs="Times New Roman" w:ascii="Times New Roman" w:hAnsi="Times New Roman"/>
        </w:rPr>
        <w:t>культур Європи ніби нізвідки знову з’явилися спіральні орнаменти, а потім зникли, щоб відродитися у декорі корчаг, мисок та кубків ранньозалізного віку — скіфський час. А потім новий злет — ор</w:t>
        <w:softHyphen/>
        <w:t>наменти й календарі на сірих вазах черняхівської культури. Яким чином це давнє мистецтво, ці знання пережили тисячоліття, як ними оволоділи народи Європи, що розмовляли різними мовами, як передавали цю спадщину з покоління у покоління — одна із загадок історії. Що ж стоїть за тими загадковими знаками, які залишили нам у спадок трипільці?</w:t>
      </w:r>
    </w:p>
    <w:p>
      <w:pPr>
        <w:pStyle w:val="Normal"/>
        <w:ind w:firstLine="360"/>
        <w:jc w:val="both"/>
        <w:rPr>
          <w:rFonts w:ascii="Times New Roman" w:hAnsi="Times New Roman" w:cs="Times New Roman"/>
        </w:rPr>
      </w:pPr>
      <w:r>
        <w:rPr>
          <w:rFonts w:cs="Times New Roman" w:ascii="Times New Roman" w:hAnsi="Times New Roman"/>
        </w:rPr>
        <w:t>В основі сакрального комплексу Трипілля лежала ідея відтво</w:t>
        <w:softHyphen/>
        <w:t>рення (досягнення шляхом виконання певних ритуалів освячення) найвищої мети — безсмертя людської душі. Сакральна діяльність була направлена передусім на підтримання існуючого світового по</w:t>
        <w:softHyphen/>
        <w:t>рядку, боротьбу з Хаосом. Її складовою були дії, що повинні були відродити безсмертя людини, котра мала зрівнятися з богами. Цей процес був безкінечним і вимагав постійної напруженої діяльності. Трипільське суспільство пішло власним шляхом, створивши та роз</w:t>
        <w:softHyphen/>
        <w:t>винувши оригінальні для Старої Європи ритуали, в яких важливу роль відігравали певні символи, що дійшли до нас у вигляді орна</w:t>
        <w:softHyphen/>
        <w:t>ментальних композицій на давньому посуді та статуетках. До наших днів від трипільців дійшло чимало послань. Призначалися вони, звичайно, не археологам, їх адресатами були давні божества, вищі сили, до яких зверталися люди, що жили між Карпатами та Дніпром багато тисяч років тому. Проте сталося так, що їх отримали ми. Що у цих посланнях? Це питання лишається відкритим, адже пошуки відповіді все ще тривають.</w:t>
      </w:r>
    </w:p>
    <w:p>
      <w:pPr>
        <w:pStyle w:val="Normal"/>
        <w:numPr>
          <w:ilvl w:val="0"/>
          <w:numId w:val="0"/>
        </w:numPr>
        <w:jc w:val="both"/>
        <w:outlineLvl w:val="1"/>
        <w:rPr>
          <w:rFonts w:ascii="Times New Roman" w:hAnsi="Times New Roman" w:cs="Times New Roman"/>
        </w:rPr>
      </w:pPr>
      <w:bookmarkStart w:id="130" w:name="bookmark131"/>
      <w:bookmarkStart w:id="131" w:name="bookmark130"/>
      <w:bookmarkStart w:id="132" w:name="bookmark129"/>
      <w:r>
        <w:rPr>
          <w:rFonts w:cs="Times New Roman" w:ascii="Times New Roman" w:hAnsi="Times New Roman"/>
          <w:smallCaps/>
        </w:rPr>
        <w:t>Суспільство:</w:t>
      </w:r>
      <w:bookmarkEnd w:id="130"/>
      <w:bookmarkEnd w:id="131"/>
      <w:bookmarkEnd w:id="132"/>
    </w:p>
    <w:p>
      <w:pPr>
        <w:pStyle w:val="Normal"/>
        <w:ind w:firstLine="360"/>
        <w:jc w:val="both"/>
        <w:rPr>
          <w:rFonts w:ascii="Times New Roman" w:hAnsi="Times New Roman" w:cs="Times New Roman"/>
        </w:rPr>
      </w:pPr>
      <w:r>
        <w:rPr>
          <w:rFonts w:cs="Times New Roman" w:ascii="Times New Roman" w:hAnsi="Times New Roman"/>
          <w:smallCaps/>
        </w:rPr>
        <w:t>від громад</w:t>
      </w:r>
      <w:r>
        <w:rPr>
          <w:rFonts w:cs="Times New Roman" w:ascii="Times New Roman" w:hAnsi="Times New Roman"/>
        </w:rPr>
        <w:t xml:space="preserve"> до вожді вств</w:t>
      </w:r>
    </w:p>
    <w:p>
      <w:pPr>
        <w:pStyle w:val="Normal"/>
        <w:ind w:firstLine="360"/>
        <w:jc w:val="both"/>
        <w:rPr>
          <w:rFonts w:ascii="Times New Roman" w:hAnsi="Times New Roman" w:cs="Times New Roman"/>
        </w:rPr>
      </w:pPr>
      <w:r>
        <w:rPr>
          <w:rFonts w:cs="Times New Roman" w:ascii="Times New Roman" w:hAnsi="Times New Roman"/>
        </w:rPr>
        <w:t>Про суспільний лад трипільців написано чимало. Скільки вче</w:t>
        <w:softHyphen/>
        <w:t>них — стільки думок, адже археологічні джерела досить специфічні, й тлумачать їх по-різному. У певний час панують певні теорії, і ар</w:t>
        <w:softHyphen/>
        <w:t>хеологам від них нікуди не дітися. У 30-ті роки XX ст. вони писали про трипільський матріархат, у 50-ті — про патріархат, з 70-х диску</w:t>
        <w:softHyphen/>
        <w:t>тують про трипільські протоміста, із 90-х — про появу у трипільців вождівств і знову про протоміста, а на початку III тис. — про парт</w:t>
        <w:softHyphen/>
        <w:t>нерське суспільство.</w:t>
      </w:r>
    </w:p>
    <w:p>
      <w:pPr>
        <w:pStyle w:val="Normal"/>
        <w:ind w:firstLine="360"/>
        <w:jc w:val="both"/>
        <w:rPr>
          <w:rFonts w:ascii="Times New Roman" w:hAnsi="Times New Roman" w:cs="Times New Roman"/>
        </w:rPr>
      </w:pPr>
      <w:r>
        <w:rPr>
          <w:rFonts w:cs="Times New Roman" w:ascii="Times New Roman" w:hAnsi="Times New Roman"/>
        </w:rPr>
        <w:t>Так, є знахідки, які викликають чимало запитань. Дійсно, чим, наприклад, зумовлена поява величезних поселень? Що це — сіль</w:t>
        <w:softHyphen/>
        <w:t>ськогосподарські села чи протоміста? Рештки будівель видаються на диво одноманітними, на перший погляд здається, що у ті часи не було поділу на бідних та багатих. Отже, чи було трипільське су</w:t>
        <w:softHyphen/>
        <w:t>спільство ієрархічним, чи базувалося на партнерській основі?</w:t>
      </w:r>
    </w:p>
    <w:p>
      <w:pPr>
        <w:pStyle w:val="Normal"/>
        <w:ind w:firstLine="360"/>
        <w:jc w:val="both"/>
        <w:rPr>
          <w:rFonts w:ascii="Times New Roman" w:hAnsi="Times New Roman" w:cs="Times New Roman"/>
        </w:rPr>
      </w:pPr>
      <w:r>
        <w:rPr>
          <w:rFonts w:cs="Times New Roman" w:ascii="Times New Roman" w:hAnsi="Times New Roman"/>
        </w:rPr>
        <w:t>Не менше запитань та дискусій викликає ще один бік трипіль</w:t>
        <w:softHyphen/>
        <w:t>ського життя. Трипільці — мирні хлібороби чи грізні завойовники? II Іо могло лежати в основі збройних конфліктів того часу? Наскільки агресивними були трипільці відносно сусідів? Чи впали трипільські протоміста та цивілізація під навалою агресивних і войовничих сте</w:t>
        <w:softHyphen/>
        <w:t>повиків? Тут переплелися питання соціології та історії.</w:t>
      </w:r>
    </w:p>
    <w:p>
      <w:pPr>
        <w:pStyle w:val="Normal"/>
        <w:ind w:firstLine="360"/>
        <w:jc w:val="both"/>
        <w:rPr>
          <w:rFonts w:ascii="Times New Roman" w:hAnsi="Times New Roman" w:cs="Times New Roman"/>
        </w:rPr>
      </w:pPr>
      <w:r>
        <w:rPr>
          <w:rFonts w:cs="Times New Roman" w:ascii="Times New Roman" w:hAnsi="Times New Roman"/>
        </w:rPr>
        <w:t>Серед археологів вже не одне десятиліття триває суперечка від</w:t>
        <w:softHyphen/>
        <w:t>носно того, чи є їх наука істо</w:t>
        <w:softHyphen/>
        <w:t>ричною дисципліною, точніше, чи входить у їх обов’язок дава</w:t>
        <w:softHyphen/>
        <w:t>ти відповіді на поставлені вище запитання, оскільки вони ма</w:t>
        <w:softHyphen/>
        <w:t>ють, скоріше, відношення до іс</w:t>
        <w:softHyphen/>
        <w:t>торії, ніж до класифікування та вивчення типів старожитностей. Одні вважають, що так, архео</w:t>
        <w:softHyphen/>
        <w:t>лог повинен займатися давньою історією. Свого часу виникла навіть ідея перейменувати ака</w:t>
        <w:softHyphen/>
        <w:t>демічний Інститут археології на Інститут давньої історії та ар</w:t>
        <w:softHyphen/>
        <w:t>хеології, але вирішили залишити все, як є, натомість Інститут під</w:t>
        <w:softHyphen/>
        <w:t>готував тритомну «Давню історію України». Це видання, як мені здається, можна розглядати як вираз певної позиції у згаданій дискусії. Її підґрунтя зрозуміле кожному археологу: жоден з істо</w:t>
        <w:softHyphen/>
        <w:t>риків не володіє археологічними джерелами на тому рівні, щоб</w:t>
      </w:r>
    </w:p>
    <w:p>
      <w:pPr>
        <w:pStyle w:val="Normal"/>
        <w:jc w:val="both"/>
        <w:rPr>
          <w:rFonts w:ascii="Times New Roman" w:hAnsi="Times New Roman" w:cs="Times New Roman"/>
        </w:rPr>
      </w:pPr>
      <w:r>
        <w:rPr/>
        <w:drawing>
          <wp:inline distT="0" distB="0" distL="0" distR="0">
            <wp:extent cx="1571625" cy="2762250"/>
            <wp:effectExtent l="0" t="0" r="0" b="0"/>
            <wp:docPr id="80"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utre 80" descr=""/>
                    <pic:cNvPicPr>
                      <a:picLocks noChangeAspect="1" noChangeArrowheads="1"/>
                    </pic:cNvPicPr>
                  </pic:nvPicPr>
                  <pic:blipFill>
                    <a:blip r:embed="rId82"/>
                    <a:stretch>
                      <a:fillRect/>
                    </a:stretch>
                  </pic:blipFill>
                  <pic:spPr bwMode="auto">
                    <a:xfrm>
                      <a:off x="0" y="0"/>
                      <a:ext cx="1571625" cy="2762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ображення вождя із рогатим жезлом. Фрагмент статуетки раннього етапу трипільської култури. Поселення Лука-Врублевецька, дослідження С. М. Бібікова. Наукові фонди ІА НАНУ</w:t>
      </w:r>
    </w:p>
    <w:p>
      <w:pPr>
        <w:pStyle w:val="Normal"/>
        <w:jc w:val="both"/>
        <w:rPr>
          <w:rFonts w:ascii="Times New Roman" w:hAnsi="Times New Roman" w:cs="Times New Roman"/>
        </w:rPr>
      </w:pPr>
      <w:r>
        <w:rPr>
          <w:rFonts w:cs="Times New Roman" w:ascii="Times New Roman" w:hAnsi="Times New Roman"/>
        </w:rPr>
        <w:t>відтворювати давню історію на їх підставі. Інша справа — наскіль</w:t>
        <w:softHyphen/>
        <w:t>ки реконструкції археологів адекваті давній історії. Як показує до</w:t>
        <w:softHyphen/>
        <w:t>свід вітчизняного (та й світового, зрештою, теж) написання історії у XX ст., настільки ж, наскільки праці істориків, які займають</w:t>
        <w:softHyphen/>
        <w:t>ся Середньовіччям або історією Другої світової війни. Не більше і не менше.</w:t>
      </w:r>
    </w:p>
    <w:p>
      <w:pPr>
        <w:pStyle w:val="Normal"/>
        <w:ind w:firstLine="360"/>
        <w:jc w:val="both"/>
        <w:rPr>
          <w:rFonts w:ascii="Times New Roman" w:hAnsi="Times New Roman" w:cs="Times New Roman"/>
        </w:rPr>
      </w:pPr>
      <w:r>
        <w:rPr>
          <w:rFonts w:cs="Times New Roman" w:ascii="Times New Roman" w:hAnsi="Times New Roman"/>
        </w:rPr>
        <w:t>А тепер спробуємо відповісти на запитання, яких так багато було поставлено на початку цього розділу.</w:t>
      </w:r>
    </w:p>
    <w:p>
      <w:pPr>
        <w:pStyle w:val="Normal"/>
        <w:numPr>
          <w:ilvl w:val="0"/>
          <w:numId w:val="0"/>
        </w:numPr>
        <w:jc w:val="both"/>
        <w:outlineLvl w:val="2"/>
        <w:rPr>
          <w:rFonts w:ascii="Times New Roman" w:hAnsi="Times New Roman" w:cs="Times New Roman"/>
        </w:rPr>
      </w:pPr>
      <w:bookmarkStart w:id="133" w:name="bookmark134"/>
      <w:bookmarkStart w:id="134" w:name="bookmark133"/>
      <w:bookmarkStart w:id="135" w:name="bookmark132"/>
      <w:r>
        <w:rPr>
          <w:rFonts w:cs="Times New Roman" w:ascii="Times New Roman" w:hAnsi="Times New Roman"/>
        </w:rPr>
        <w:t>Трипільське суспільство</w:t>
      </w:r>
      <w:bookmarkEnd w:id="133"/>
      <w:bookmarkEnd w:id="134"/>
      <w:bookmarkEnd w:id="135"/>
    </w:p>
    <w:p>
      <w:pPr>
        <w:pStyle w:val="Normal"/>
        <w:jc w:val="both"/>
        <w:rPr>
          <w:rFonts w:ascii="Times New Roman" w:hAnsi="Times New Roman" w:cs="Times New Roman"/>
        </w:rPr>
      </w:pPr>
      <w:r>
        <w:rPr/>
        <w:drawing>
          <wp:inline distT="0" distB="0" distL="0" distR="0">
            <wp:extent cx="1685925" cy="4895850"/>
            <wp:effectExtent l="0" t="0" r="0" b="0"/>
            <wp:docPr id="81" name="Picut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utre 81" descr=""/>
                    <pic:cNvPicPr>
                      <a:picLocks noChangeAspect="1" noChangeArrowheads="1"/>
                    </pic:cNvPicPr>
                  </pic:nvPicPr>
                  <pic:blipFill>
                    <a:blip r:embed="rId83"/>
                    <a:stretch>
                      <a:fillRect/>
                    </a:stretch>
                  </pic:blipFill>
                  <pic:spPr bwMode="auto">
                    <a:xfrm>
                      <a:off x="0" y="0"/>
                      <a:ext cx="1685925" cy="48958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Трипільські племена» — це не лише зручна форма назви давнього населення. Для фахівців за поняттям «плем’я» стоять цілком конкретні яви</w:t>
        <w:softHyphen/>
        <w:t>ща та параметри. Це пояснення того, як могли бути організовані люди, що створили тисячі давніх поселень між Карпатами та Дніпром між 5400 та 2600 рр. до н. е. Нині нам важко уявити, як може суспільство існувати без вер</w:t>
        <w:softHyphen/>
        <w:t>ховної влади, держави та пов’язаних із ними інститутів, тому відносно три</w:t>
        <w:softHyphen/>
        <w:t>пільської культури виникають найдивовижніші уявлення, які базуються насамперед на цілком модерному сві</w:t>
        <w:softHyphen/>
        <w:t>тосприйнятті або пошуках альтернати</w:t>
        <w:softHyphen/>
        <w:t>ви несправедливості та недосконалості сучасного соціуму. Крайніми полюса</w:t>
        <w:softHyphen/>
        <w:t>ми є концепції про «первіснокомуніс</w:t>
        <w:softHyphen/>
        <w:t>тичну трипільську державу» на чолі з духовними лідерами та гармонійний, бездержавний «трипільський матріар</w:t>
        <w:softHyphen/>
        <w:t>хат». До речі, прибічники цих край</w:t>
        <w:softHyphen/>
        <w:t>нощів наполягають на тому, що саме уявлювана ними модель була тим са</w:t>
        <w:softHyphen/>
        <w:t>мим золотим віком суспільної злагоди, торжества любові та справедливості.</w:t>
      </w:r>
    </w:p>
    <w:p>
      <w:pPr>
        <w:pStyle w:val="Normal"/>
        <w:jc w:val="both"/>
        <w:rPr>
          <w:rFonts w:ascii="Times New Roman" w:hAnsi="Times New Roman" w:cs="Times New Roman"/>
        </w:rPr>
      </w:pPr>
      <w:r>
        <w:rPr>
          <w:rFonts w:cs="Times New Roman" w:ascii="Times New Roman" w:hAnsi="Times New Roman"/>
        </w:rPr>
        <w:t>Фрагменти статуеток культури Кукутень із зображеннями амулетів або символів влади, Утис. до н.е. Музей мистецтва культури Кукутень, м. Пятра-Нямц, Румунія</w:t>
      </w:r>
    </w:p>
    <w:p>
      <w:pPr>
        <w:pStyle w:val="Normal"/>
        <w:jc w:val="both"/>
        <w:rPr>
          <w:rFonts w:ascii="Times New Roman" w:hAnsi="Times New Roman" w:cs="Times New Roman"/>
        </w:rPr>
      </w:pPr>
      <w:r>
        <w:rPr/>
        <w:drawing>
          <wp:inline distT="0" distB="0" distL="0" distR="0">
            <wp:extent cx="4162425" cy="3467100"/>
            <wp:effectExtent l="0" t="0" r="0" b="0"/>
            <wp:docPr id="82" name="Picut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utre 82" descr=""/>
                    <pic:cNvPicPr>
                      <a:picLocks noChangeAspect="1" noChangeArrowheads="1"/>
                    </pic:cNvPicPr>
                  </pic:nvPicPr>
                  <pic:blipFill>
                    <a:blip r:embed="rId84"/>
                    <a:stretch>
                      <a:fillRect/>
                    </a:stretch>
                  </pic:blipFill>
                  <pic:spPr bwMode="auto">
                    <a:xfrm>
                      <a:off x="0" y="0"/>
                      <a:ext cx="4162425" cy="3467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хема структури суспільсьтва трипільців у межиріччі Південного Бугу та Дніпра доби поселень-протоміст, IVтис. до н.е., рівні 1—4</w:t>
      </w:r>
    </w:p>
    <w:p>
      <w:pPr>
        <w:pStyle w:val="Normal"/>
        <w:ind w:firstLine="360"/>
        <w:jc w:val="both"/>
        <w:rPr>
          <w:rFonts w:ascii="Times New Roman" w:hAnsi="Times New Roman" w:cs="Times New Roman"/>
        </w:rPr>
      </w:pPr>
      <w:r>
        <w:rPr>
          <w:rFonts w:cs="Times New Roman" w:ascii="Times New Roman" w:hAnsi="Times New Roman"/>
        </w:rPr>
        <w:t>Реальні дані, надані археологічними дослідженнями, повністю руйнують ці романтичні уявлення. Зрозуміло, що трипільці не були і не могли бути виключенням із закономірного процесу розвитку суспільних відносин, який досить ґрунтовно досліджено на підставі історичних та етнографічних студій.</w:t>
      </w:r>
    </w:p>
    <w:p>
      <w:pPr>
        <w:pStyle w:val="Normal"/>
        <w:ind w:firstLine="360"/>
        <w:jc w:val="both"/>
        <w:rPr>
          <w:rFonts w:ascii="Times New Roman" w:hAnsi="Times New Roman" w:cs="Times New Roman"/>
        </w:rPr>
      </w:pPr>
      <w:r>
        <w:rPr>
          <w:rFonts w:cs="Times New Roman" w:ascii="Times New Roman" w:hAnsi="Times New Roman"/>
        </w:rPr>
        <w:t>Модель структури трипільського суспільства можна представити як ієрархічну та сегментовану систему, першому рівню якої відпові</w:t>
        <w:softHyphen/>
        <w:t>дала сім’я, що була самостійною економічною одиницею. Про її чи</w:t>
        <w:softHyphen/>
        <w:t>сельність певне уявлення можуть дати розміри житлових приміщень будинку. Була вона моногамною чи полігамною, археологічні дані</w:t>
      </w:r>
    </w:p>
    <w:p>
      <w:pPr>
        <w:pStyle w:val="Normal"/>
        <w:jc w:val="both"/>
        <w:rPr>
          <w:rFonts w:ascii="Times New Roman" w:hAnsi="Times New Roman" w:cs="Times New Roman"/>
        </w:rPr>
      </w:pPr>
      <w:r>
        <w:rPr>
          <w:rFonts w:cs="Times New Roman" w:ascii="Times New Roman" w:hAnsi="Times New Roman"/>
        </w:rPr>
        <w:t>прояснити не можуть. Є думки про те, що за час існування трипіль</w:t>
        <w:softHyphen/>
        <w:t>ської культури могли виникнути структури, подібні до патронімії — патролініджу.</w:t>
      </w:r>
    </w:p>
    <w:p>
      <w:pPr>
        <w:pStyle w:val="Normal"/>
        <w:ind w:firstLine="360"/>
        <w:jc w:val="both"/>
        <w:rPr>
          <w:rFonts w:ascii="Times New Roman" w:hAnsi="Times New Roman" w:cs="Times New Roman"/>
        </w:rPr>
      </w:pPr>
      <w:r>
        <w:rPr>
          <w:rFonts w:cs="Times New Roman" w:ascii="Times New Roman" w:hAnsi="Times New Roman"/>
        </w:rPr>
        <w:t>Наступний рівень суспільної організації представлено громада</w:t>
        <w:softHyphen/>
        <w:t>ми. Можливо, саме вони і будували невеличкі поселення (до 2 га), на яких могло проживати близько 100—150 осіб. Крім того, їм могли належати групи із 10—15 споруд на більших поселеннях. Таку громаду визначають як сегмент роду, або лінідж.</w:t>
      </w:r>
    </w:p>
    <w:p>
      <w:pPr>
        <w:pStyle w:val="Normal"/>
        <w:ind w:firstLine="360"/>
        <w:jc w:val="both"/>
        <w:rPr>
          <w:rFonts w:ascii="Times New Roman" w:hAnsi="Times New Roman" w:cs="Times New Roman"/>
        </w:rPr>
      </w:pPr>
      <w:r>
        <w:rPr>
          <w:rFonts w:cs="Times New Roman" w:ascii="Times New Roman" w:hAnsi="Times New Roman"/>
        </w:rPr>
        <w:t>Лініджі, у свою чергу, об’єднувалися у клани (субклани), які відповідали третьому рівню суспільної організації. Археологічним еквівалентом клану можуть бути кілька невеличких, розташованих поруч поселень або більші (у 5—40 га з населенням 200—1500 чо</w:t>
        <w:softHyphen/>
        <w:t>ловік) селища чи відповідна частина на поселенні-протомісті. Власне, самі протоміста могли утворитися внаслідок інтеграції громад кланових поселень, коли їх представники вирішили на</w:t>
        <w:softHyphen/>
        <w:t>решті об’єднатися з метою захисту та координації господарської діяльності.</w:t>
      </w:r>
    </w:p>
    <w:p>
      <w:pPr>
        <w:pStyle w:val="Normal"/>
        <w:ind w:firstLine="360"/>
        <w:jc w:val="both"/>
        <w:rPr>
          <w:rFonts w:ascii="Times New Roman" w:hAnsi="Times New Roman" w:cs="Times New Roman"/>
        </w:rPr>
      </w:pPr>
      <w:r>
        <w:rPr>
          <w:rFonts w:cs="Times New Roman" w:ascii="Times New Roman" w:hAnsi="Times New Roman"/>
        </w:rPr>
        <w:t>Таке об’єднання відповідатиме вже четвертому — племінному рівню організації суспільства. Племені могла належати мережа по</w:t>
        <w:softHyphen/>
        <w:t>селень у радіусі 20—30 км. На цій території, починаючи з першої половини V тис. до н. е., міг існувати племінний центр, де проживала більша частина кланів, що входили до племені. Це був військовий, адміністративний та релігійний центр (поселення площею 10, а піз</w:t>
        <w:softHyphen/>
        <w:t>ніше 40-100 га з населенням 1000, пізніше 1500-5000 осіб). Вже для періоду між 5400 та 4700 рр. до н. е. можна припустити існування не менше двох трипільських племен.</w:t>
      </w:r>
    </w:p>
    <w:p>
      <w:pPr>
        <w:pStyle w:val="Normal"/>
        <w:ind w:firstLine="360"/>
        <w:jc w:val="both"/>
        <w:rPr>
          <w:rFonts w:ascii="Times New Roman" w:hAnsi="Times New Roman" w:cs="Times New Roman"/>
        </w:rPr>
      </w:pPr>
      <w:r>
        <w:rPr>
          <w:rFonts w:cs="Times New Roman" w:ascii="Times New Roman" w:hAnsi="Times New Roman"/>
        </w:rPr>
        <w:t>Із часом утворюються понадплемінні союзи, а це вже п’ятий рівень суспільної ієрархії. Можна виділити два різновиди таких об’єднань. Перший — на прикладі поселень у межиріччі Південного Бугу та Дніпра, де, починаючи із 4300—4200 рр. до н.е., стали бу</w:t>
        <w:softHyphen/>
        <w:t>дувати поселення-протоміста площею 100—450 га з населенням від 5000 до 10 000—14 000 осіб. Сама чисельність населення в окремих центрах виходить за межі ймовірної кількості членів окремого пле</w:t>
        <w:softHyphen/>
        <w:t>мені. Це означає, що воно вже перетнуло організаційну та історичну</w:t>
      </w:r>
    </w:p>
    <w:p>
      <w:pPr>
        <w:pStyle w:val="Normal"/>
        <w:jc w:val="both"/>
        <w:rPr>
          <w:rFonts w:ascii="Times New Roman" w:hAnsi="Times New Roman" w:cs="Times New Roman"/>
        </w:rPr>
      </w:pPr>
      <w:r>
        <w:rPr>
          <w:rFonts w:cs="Times New Roman" w:ascii="Times New Roman" w:hAnsi="Times New Roman"/>
        </w:rPr>
        <w:t>межу родового суспільства. Політичне новоутворення можна з пов</w:t>
        <w:softHyphen/>
        <w:t>ним правом назвати протоміським. Це реальний крок до створення такого відомого класичного явища давньої історії, як міста-держави, поліса.</w:t>
      </w:r>
    </w:p>
    <w:p>
      <w:pPr>
        <w:pStyle w:val="Normal"/>
        <w:ind w:firstLine="360"/>
        <w:jc w:val="both"/>
        <w:rPr>
          <w:rFonts w:ascii="Times New Roman" w:hAnsi="Times New Roman" w:cs="Times New Roman"/>
        </w:rPr>
      </w:pPr>
      <w:r>
        <w:rPr>
          <w:rFonts w:cs="Times New Roman" w:ascii="Times New Roman" w:hAnsi="Times New Roman"/>
        </w:rPr>
        <w:t>Інша версія суспільної організації на п’ятому рівні — група із роз</w:t>
        <w:softHyphen/>
        <w:t>ташованих у одному невеликому регіоні поселень різних за розміра</w:t>
        <w:softHyphen/>
        <w:t>ми та кількістю жителів, загальна чисельність яких теж переходить за межі племінного рівня — 3000—5000 осіб. Така політична структу</w:t>
        <w:softHyphen/>
        <w:t>ра відповідає співплемінності, або вождівству.</w:t>
      </w:r>
    </w:p>
    <w:p>
      <w:pPr>
        <w:pStyle w:val="Normal"/>
        <w:ind w:firstLine="360"/>
        <w:jc w:val="both"/>
        <w:rPr>
          <w:rFonts w:ascii="Times New Roman" w:hAnsi="Times New Roman" w:cs="Times New Roman"/>
        </w:rPr>
      </w:pPr>
      <w:r>
        <w:rPr>
          <w:rFonts w:cs="Times New Roman" w:ascii="Times New Roman" w:hAnsi="Times New Roman"/>
        </w:rPr>
        <w:t>Однак трипільц^ не зупинилися на цьому, бо змушені були створити більш широкі об’єднання, археологічним еквівалентом яких можна розглядати локально-хронологічні групи трипільської культури. Вони охоплюють більшу територію і можуть включати 2—3 структури п’ятого рівня. Прикладом може бути томашівська локально-хронологічна група, яка існувала у межиріччі Південного Бугу та Дніпра близько 3600—3400 рр. до н.е., або косенівська, яка тут існувала пізніше. У цьому випадку було створено складне вождівство, а це вже наближення до створення ранньокласової де</w:t>
        <w:softHyphen/>
        <w:t>ржави. Можливо, навіть з’явилося поняття «столиці», головного населеного пункту, політичного центру об’єднання. Як такі можна розглядати найбільші поселення, скажімо, Небелівку (300 га) або Тальянку (450 га) — справжні мегаполіси трипільського світу. У та</w:t>
        <w:softHyphen/>
        <w:t>кому об’єднанні, за спостереженням етнографів, можна простежити нерівноправність та неоднаковий соціальний статус окремих племен або вождівств, деякіТз них могли бути навіть іншого етнічного по</w:t>
        <w:softHyphen/>
        <w:t>ходження. Однак реконструювати на археологічному матеріалі такі деталі політичного устрою вже майже неможливо.</w:t>
      </w:r>
    </w:p>
    <w:p>
      <w:pPr>
        <w:pStyle w:val="Normal"/>
        <w:ind w:firstLine="360"/>
        <w:jc w:val="both"/>
        <w:rPr>
          <w:rFonts w:ascii="Times New Roman" w:hAnsi="Times New Roman" w:cs="Times New Roman"/>
        </w:rPr>
      </w:pPr>
      <w:r>
        <w:rPr>
          <w:rFonts w:cs="Times New Roman" w:ascii="Times New Roman" w:hAnsi="Times New Roman"/>
        </w:rPr>
        <w:t>Розглянута нами картина мілітаризації трипільського суспільс</w:t>
        <w:softHyphen/>
        <w:t>тва не виглядає чимось дивним на тлі подібної суспільної ієрархії. Слід зауважити, що археологи вже давно відзначили різницю між кількістю рівнів та складністю суспільної організації як у часі, так і в просторі, оскільки поруч зі складними вождівствами, скажімо, у межиріччі Південного Бугу і Дніпра, існували племінні утворення на Середньому Дніпрі.</w:t>
      </w:r>
    </w:p>
    <w:p>
      <w:pPr>
        <w:pStyle w:val="Normal"/>
        <w:numPr>
          <w:ilvl w:val="0"/>
          <w:numId w:val="0"/>
        </w:numPr>
        <w:jc w:val="both"/>
        <w:outlineLvl w:val="2"/>
        <w:rPr>
          <w:rFonts w:ascii="Times New Roman" w:hAnsi="Times New Roman" w:cs="Times New Roman"/>
        </w:rPr>
      </w:pPr>
      <w:bookmarkStart w:id="136" w:name="bookmark137"/>
      <w:bookmarkStart w:id="137" w:name="bookmark136"/>
      <w:bookmarkStart w:id="138" w:name="bookmark135"/>
      <w:r>
        <w:rPr>
          <w:rFonts w:cs="Times New Roman" w:ascii="Times New Roman" w:hAnsi="Times New Roman"/>
        </w:rPr>
        <w:t>Привид трипільської держави</w:t>
      </w:r>
      <w:bookmarkEnd w:id="136"/>
      <w:bookmarkEnd w:id="137"/>
      <w:bookmarkEnd w:id="138"/>
    </w:p>
    <w:p>
      <w:pPr>
        <w:pStyle w:val="Normal"/>
        <w:ind w:firstLine="360"/>
        <w:jc w:val="both"/>
        <w:rPr>
          <w:rFonts w:ascii="Times New Roman" w:hAnsi="Times New Roman" w:cs="Times New Roman"/>
        </w:rPr>
      </w:pPr>
      <w:r>
        <w:rPr>
          <w:rFonts w:cs="Times New Roman" w:ascii="Times New Roman" w:hAnsi="Times New Roman"/>
        </w:rPr>
        <w:t>Наступне питання: які були між цими вождівствами стосунки? Чи існувало трипільське політичне об’єднання? Чи існувала, наре</w:t>
        <w:softHyphen/>
        <w:t>шті, велика і могутня держава трипільців Аратта, найдавніша у світі, про яку так люблять нині писати й говорити?'Археологічні дані це заперечують.</w:t>
      </w:r>
    </w:p>
    <w:p>
      <w:pPr>
        <w:pStyle w:val="Normal"/>
        <w:ind w:firstLine="360"/>
        <w:jc w:val="both"/>
        <w:rPr>
          <w:rFonts w:ascii="Times New Roman" w:hAnsi="Times New Roman" w:cs="Times New Roman"/>
        </w:rPr>
      </w:pPr>
      <w:r>
        <w:rPr>
          <w:rFonts w:cs="Times New Roman" w:ascii="Times New Roman" w:hAnsi="Times New Roman"/>
        </w:rPr>
        <w:t>Якщо подібна держава дійсно створювалася, мала свій центр-столицю, то не було б жодних проблем віднайти свідчення цього під час археологічних розкопок. Яскравий приклад — формування держави Русь із центром в Києві. Впродовж якихось 100—150 років політич</w:t>
        <w:softHyphen/>
        <w:t>ний центр зумів поширити свої культурні стандарти, на величезній території — від Новгорода до Галича — склалася досить однорідна матеріальна культура. Місцеві археологічні культури слов’ян за цей час майже зникли.</w:t>
      </w:r>
    </w:p>
    <w:p>
      <w:pPr>
        <w:pStyle w:val="Normal"/>
        <w:ind w:firstLine="360"/>
        <w:jc w:val="both"/>
        <w:rPr>
          <w:rFonts w:ascii="Times New Roman" w:hAnsi="Times New Roman" w:cs="Times New Roman"/>
        </w:rPr>
      </w:pPr>
      <w:r>
        <w:rPr>
          <w:rFonts w:cs="Times New Roman" w:ascii="Times New Roman" w:hAnsi="Times New Roman"/>
        </w:rPr>
        <w:t>Отже, якби трипільська держава утворилася і проіснувала хоча б років 200, ми неминуче мали б помітити сліди подібної уніфікації та спроб «нової влади» поширити власні культурні стандарти (в тому числі в релігійній сфері) на підлеглі території. Однак, якщо пригада</w:t>
        <w:softHyphen/>
        <w:t>ти попередні розділи, нам весь час доводиться вивчати саме локальні вияви трипільської культури, причому їх число невпинно зростає десятиріччя за десятиріччям.</w:t>
      </w:r>
    </w:p>
    <w:p>
      <w:pPr>
        <w:pStyle w:val="Normal"/>
        <w:ind w:firstLine="360"/>
        <w:jc w:val="both"/>
        <w:rPr>
          <w:rFonts w:ascii="Times New Roman" w:hAnsi="Times New Roman" w:cs="Times New Roman"/>
        </w:rPr>
      </w:pPr>
      <w:r>
        <w:rPr>
          <w:rFonts w:cs="Times New Roman" w:ascii="Times New Roman" w:hAnsi="Times New Roman"/>
        </w:rPr>
        <w:t>Можна було б висловити припущення, що всетрипільське об’єднання відбулося на партнерських засадах завдяки авторитету духовних лідерів-жерців, і ніхто нікому нічого не нав’язував. У та</w:t>
        <w:softHyphen/>
        <w:t>кому випадку знов-таки мали б утворитися міжплемінні центри, де у матеріальній культурі мав би бути представлений широкий спектр трипільської етнографії. Тобто знов-таки на такому великому посе</w:t>
        <w:softHyphen/>
        <w:t>ленні ми мали б знаходити кераміку, статуетки, належні до різних локальних груп. Проте за сотню з лишком років розкопок подібних центрів зі змішаною культурою так і не виявлено.</w:t>
      </w:r>
    </w:p>
    <w:p>
      <w:pPr>
        <w:pStyle w:val="Normal"/>
        <w:ind w:firstLine="360"/>
        <w:jc w:val="both"/>
        <w:rPr>
          <w:rFonts w:ascii="Times New Roman" w:hAnsi="Times New Roman" w:cs="Times New Roman"/>
        </w:rPr>
      </w:pPr>
      <w:r>
        <w:rPr>
          <w:rFonts w:cs="Times New Roman" w:ascii="Times New Roman" w:hAnsi="Times New Roman"/>
        </w:rPr>
        <w:t>З іншого боку, поширення на захід до Дністра і на схід до посе</w:t>
        <w:softHyphen/>
        <w:t>лень Подніпров’я зразків кераміки томашівської групи при бажанні</w:t>
      </w:r>
    </w:p>
    <w:p>
      <w:pPr>
        <w:pStyle w:val="Normal"/>
        <w:jc w:val="both"/>
        <w:rPr>
          <w:rFonts w:ascii="Times New Roman" w:hAnsi="Times New Roman" w:cs="Times New Roman"/>
        </w:rPr>
      </w:pPr>
      <w:r>
        <w:rPr>
          <w:rFonts w:cs="Times New Roman" w:ascii="Times New Roman" w:hAnsi="Times New Roman"/>
        </w:rPr>
        <w:t>можна розглядати як свідчення формування суперскладного трипіль</w:t>
        <w:softHyphen/>
        <w:t>ського вождівства, але під зверхністю вождів, які правили, скажімо, у Тальянках. Але подібні, більш ніж скромні, докази існування такої собі першої «трипільської імперії» на території від Дністра до Дніпра теж не викликають особливої довіри. Складність суспільної органі</w:t>
        <w:softHyphen/>
        <w:t>зації Трипілля знаходиться на разі у цілковитій відповідності до уяв</w:t>
        <w:softHyphen/>
        <w:t>лень про етнічну структуру населення, яке проживало у ті часи між Карпатами та Дніпром.</w:t>
      </w:r>
    </w:p>
    <w:p>
      <w:pPr>
        <w:pStyle w:val="Normal"/>
        <w:ind w:firstLine="360"/>
        <w:jc w:val="both"/>
        <w:rPr>
          <w:rFonts w:ascii="Times New Roman" w:hAnsi="Times New Roman" w:cs="Times New Roman"/>
        </w:rPr>
      </w:pPr>
      <w:r>
        <w:rPr>
          <w:rFonts w:cs="Times New Roman" w:ascii="Times New Roman" w:hAnsi="Times New Roman"/>
        </w:rPr>
        <w:t>Археологічні дані свідчать, що суперечки у трипільському світі могли розв’язувати далеко не мирним шляхом. Поступ у розвитку суспільної організації значною мірою мав на меті створення безпеч</w:t>
        <w:softHyphen/>
        <w:t>них умов для існування громад, бо починалася епоха зброї та війн.</w:t>
      </w:r>
    </w:p>
    <w:p>
      <w:pPr>
        <w:pStyle w:val="Normal"/>
        <w:numPr>
          <w:ilvl w:val="0"/>
          <w:numId w:val="0"/>
        </w:numPr>
        <w:jc w:val="both"/>
        <w:outlineLvl w:val="2"/>
        <w:rPr>
          <w:rFonts w:ascii="Times New Roman" w:hAnsi="Times New Roman" w:cs="Times New Roman"/>
        </w:rPr>
      </w:pPr>
      <w:bookmarkStart w:id="139" w:name="bookmark140"/>
      <w:bookmarkStart w:id="140" w:name="bookmark139"/>
      <w:bookmarkStart w:id="141" w:name="bookmark138"/>
      <w:r>
        <w:rPr>
          <w:rFonts w:cs="Times New Roman" w:ascii="Times New Roman" w:hAnsi="Times New Roman"/>
        </w:rPr>
        <w:t>Трипільські війни</w:t>
      </w:r>
      <w:bookmarkEnd w:id="139"/>
      <w:bookmarkEnd w:id="140"/>
      <w:bookmarkEnd w:id="141"/>
    </w:p>
    <w:p>
      <w:pPr>
        <w:pStyle w:val="Normal"/>
        <w:ind w:firstLine="360"/>
        <w:jc w:val="both"/>
        <w:rPr>
          <w:rFonts w:ascii="Times New Roman" w:hAnsi="Times New Roman" w:cs="Times New Roman"/>
        </w:rPr>
      </w:pPr>
      <w:r>
        <w:rPr>
          <w:rFonts w:cs="Times New Roman" w:ascii="Times New Roman" w:hAnsi="Times New Roman"/>
        </w:rPr>
        <w:t>Так, упродовж тисячоліть люди вирішували й продовжують ви</w:t>
        <w:softHyphen/>
        <w:t>рішувати суперечки у війнах. Удосконалення зброї, тактики і стра</w:t>
        <w:softHyphen/>
        <w:t>тегії бойових дій весь час перебувало в центрі уваги. Але відповідь на запитання, коли і як почався цей нескінченний процес, втрачена у глибині тисячоліть. Найдавніші міфи, що сягають корінням у добу кам’яного віку, або неоліту, вже містять інформацію про конфлікти із застосуванням зброї. Ми можемо стверджувати, що на території сучасної України війни велися ще за часів трипільської культури, тобто 7000—5000 років тому.</w:t>
      </w:r>
    </w:p>
    <w:p>
      <w:pPr>
        <w:pStyle w:val="Normal"/>
        <w:ind w:firstLine="360"/>
        <w:jc w:val="both"/>
        <w:rPr>
          <w:rFonts w:ascii="Times New Roman" w:hAnsi="Times New Roman" w:cs="Times New Roman"/>
        </w:rPr>
      </w:pPr>
      <w:r>
        <w:rPr>
          <w:rFonts w:cs="Times New Roman" w:ascii="Times New Roman" w:hAnsi="Times New Roman"/>
        </w:rPr>
        <w:t>Склалася дивна традиція описувати трипільців як народ мирний, тому не здатний себе захистити. Можливо, трипільці дійсно відчу</w:t>
        <w:softHyphen/>
        <w:t>вали відразу до насильства, були людьми виключно миролюбними, але за тисячолітню історію встигли розробити й виготовити величез</w:t>
        <w:softHyphen/>
        <w:t>ну кількість зброї та збудувати щонайменше кілька сотень фортець. Можливо, відоме гасло «хочеш миру — готуйся до війни» виникло саме у ті далекі часи.</w:t>
      </w:r>
    </w:p>
    <w:p>
      <w:pPr>
        <w:pStyle w:val="Normal"/>
        <w:ind w:firstLine="360"/>
        <w:jc w:val="both"/>
        <w:rPr>
          <w:rFonts w:ascii="Times New Roman" w:hAnsi="Times New Roman" w:cs="Times New Roman"/>
        </w:rPr>
      </w:pPr>
      <w:r>
        <w:rPr>
          <w:rFonts w:cs="Times New Roman" w:ascii="Times New Roman" w:hAnsi="Times New Roman"/>
        </w:rPr>
        <w:t>Під словом «зброя» маємо на увазі не лук зі стрілами, який три</w:t>
        <w:softHyphen/>
        <w:t>пільці використовували на полюванні. Йдеться про першу зброю,</w:t>
      </w:r>
    </w:p>
    <w:p>
      <w:pPr>
        <w:pStyle w:val="Normal"/>
        <w:jc w:val="both"/>
        <w:rPr>
          <w:rFonts w:ascii="Times New Roman" w:hAnsi="Times New Roman" w:cs="Times New Roman"/>
        </w:rPr>
      </w:pPr>
      <w:r>
        <w:rPr/>
        <w:drawing>
          <wp:inline distT="0" distB="0" distL="0" distR="0">
            <wp:extent cx="3600450" cy="2676525"/>
            <wp:effectExtent l="0" t="0" r="0" b="0"/>
            <wp:docPr id="83" name="Picut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utre 83" descr=""/>
                    <pic:cNvPicPr>
                      <a:picLocks noChangeAspect="1" noChangeArrowheads="1"/>
                    </pic:cNvPicPr>
                  </pic:nvPicPr>
                  <pic:blipFill>
                    <a:blip r:embed="rId85"/>
                    <a:stretch>
                      <a:fillRect/>
                    </a:stretch>
                  </pic:blipFill>
                  <pic:spPr bwMode="auto">
                    <a:xfrm>
                      <a:off x="0" y="0"/>
                      <a:ext cx="3600450" cy="2676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Бойова сокира-молот із каменю. Поселення Окопи, друга половина VI тис. до н.е.</w:t>
      </w:r>
    </w:p>
    <w:p>
      <w:pPr>
        <w:pStyle w:val="Normal"/>
        <w:jc w:val="both"/>
        <w:rPr>
          <w:rFonts w:ascii="Times New Roman" w:hAnsi="Times New Roman" w:cs="Times New Roman"/>
        </w:rPr>
      </w:pPr>
      <w:r>
        <w:rPr>
          <w:rFonts w:cs="Times New Roman" w:ascii="Times New Roman" w:hAnsi="Times New Roman"/>
        </w:rPr>
        <w:t>Розкопки В. Г. Збеновича. Наукові фонди ІА НАНУ</w:t>
      </w:r>
    </w:p>
    <w:p>
      <w:pPr>
        <w:pStyle w:val="Normal"/>
        <w:jc w:val="both"/>
        <w:rPr>
          <w:rFonts w:ascii="Times New Roman" w:hAnsi="Times New Roman" w:cs="Times New Roman"/>
        </w:rPr>
      </w:pPr>
      <w:r>
        <w:rPr>
          <w:rFonts w:cs="Times New Roman" w:ascii="Times New Roman" w:hAnsi="Times New Roman"/>
        </w:rPr>
        <w:t>розроблену спеціально для війни між людьми — сокиру-молот. Деякі фахівці схильні вважати, що зброя з’явилася не раніше пізнього бронзового віку. Але хіба сокира-молот не може бути застосована на полюванні? А хіба сокира (молот доби енеоліту — ранньої бронзи) була призначена безпосередньо для полювання? Нею можна вбити тварину, але чи для цього її винаходили?</w:t>
      </w:r>
    </w:p>
    <w:p>
      <w:pPr>
        <w:pStyle w:val="Normal"/>
        <w:ind w:firstLine="360"/>
        <w:jc w:val="both"/>
        <w:rPr>
          <w:rFonts w:ascii="Times New Roman" w:hAnsi="Times New Roman" w:cs="Times New Roman"/>
        </w:rPr>
      </w:pPr>
      <w:r>
        <w:rPr>
          <w:rFonts w:cs="Times New Roman" w:ascii="Times New Roman" w:hAnsi="Times New Roman"/>
        </w:rPr>
        <w:t>В енеоліті, мідному віці, відбулося, серед інших, два зрушення: поява спеціалізованої зброї та металевих предметів озброєння, що стало визначальним у розвитку військової справи цього періоду. Перші зразки спеціалізованої зброї — бойові сокири (молоти та клевці) виготовляли як з твердих порід каменю, так і з металу. Зрозуміло, що до наших днів вона дійшла не зовсім у тому вигляді, який мала,</w:t>
      </w:r>
    </w:p>
    <w:p>
      <w:pPr>
        <w:pStyle w:val="Normal"/>
        <w:jc w:val="both"/>
        <w:rPr>
          <w:rFonts w:ascii="Times New Roman" w:hAnsi="Times New Roman" w:cs="Times New Roman"/>
        </w:rPr>
      </w:pPr>
      <w:r>
        <w:rPr>
          <w:rFonts w:cs="Times New Roman" w:ascii="Times New Roman" w:hAnsi="Times New Roman"/>
        </w:rPr>
        <w:t>коли її використовували трипільські воїни. Найкраще збереглися частини знарядь, виготовлені з «вічного» матеріалу — з кременю. Що стосується виробів з кістки та міді, вони зберігаються не так добре. Оздоблення, деталі зброї, вироби з органічних матеріалів (дерева, шкіри тощо) від давніх часів зберігаються лише у виняткових умовах, наприклад у торф’яниках. Саме такі випадки, а також аналіз етно</w:t>
        <w:softHyphen/>
        <w:t>графічних матеріалів дають змогу повніше реконструювати зброю населення мідного віку.</w:t>
      </w:r>
    </w:p>
    <w:p>
      <w:pPr>
        <w:pStyle w:val="Normal"/>
        <w:ind w:firstLine="360"/>
        <w:jc w:val="both"/>
        <w:rPr>
          <w:rFonts w:ascii="Times New Roman" w:hAnsi="Times New Roman" w:cs="Times New Roman"/>
        </w:rPr>
      </w:pPr>
      <w:r>
        <w:rPr>
          <w:rFonts w:cs="Times New Roman" w:ascii="Times New Roman" w:hAnsi="Times New Roman"/>
        </w:rPr>
        <w:t>В руках вправного мисливця лук — страшна зброя. Середня прицільна швидкострільність — до 10 пострілів на хвилину. З числа захисних обладунків відносно ефективним може вважатися лише щит. Окремі бойові мистецтва практикують ухиляння відстріл, випу</w:t>
        <w:softHyphen/>
        <w:t>щених з лука, чи їх відбивання. Стріла з кременевим наконечником здатна з певної відстані пробити навіть металеві обладунки. Судячи з розмірів наконечників стріл (від 1 до 2,5см завдовжки), трипільцям були відомі як малий, так і великий луки. Основа трикутних нако</w:t>
        <w:softHyphen/>
        <w:t>нечників може бути прямою чи ввігнутою, іноді вона скошена через рівновеликі асиметричні бокові грані. Асиметричність форми зміщу</w:t>
        <w:softHyphen/>
        <w:t>вала центр тяжіння, що при влученні в ціль надавало стрілі оберталь</w:t>
        <w:softHyphen/>
        <w:t>ного ефекту. Точність влучення та убивча сила при цьому помітно зростала. Досить рідкісними серед трипільських виробів є нако</w:t>
        <w:softHyphen/>
        <w:t>нечники стріл з черешком, походження яких може бути пов’язане з археологічними культурами лісової зони.</w:t>
      </w:r>
    </w:p>
    <w:p>
      <w:pPr>
        <w:pStyle w:val="Normal"/>
        <w:ind w:firstLine="360"/>
        <w:jc w:val="both"/>
        <w:rPr>
          <w:rFonts w:ascii="Times New Roman" w:hAnsi="Times New Roman" w:cs="Times New Roman"/>
        </w:rPr>
      </w:pPr>
      <w:r>
        <w:rPr>
          <w:rFonts w:cs="Times New Roman" w:ascii="Times New Roman" w:hAnsi="Times New Roman"/>
        </w:rPr>
        <w:t>Інший популярний різновид метальної зброї трипільців — дротик (короткий метальний»спис). Його наконечник подібний до наконеч</w:t>
        <w:softHyphen/>
        <w:t>ника стріли, але більших розмірів — 3—7 см. Дротики виготовлялися з кременю, з пластин середнього та великого розміру, іноді з великих відщепів. Поверхня наконечників дротиків, як правило, з обох боків вкрито суцільною ретушшю. Ребра по боках оброблено ретушшю для загострення. На розкопках початкових етапів існування культу</w:t>
        <w:softHyphen/>
        <w:t>ри Кукутень-Трипілля трапляються кременеві заготовки дротикових наконечників листоподібної форми, зроблені з великих відщепів в техніці двобічного оббиття. їх різноманітність вказує на доско</w:t>
        <w:softHyphen/>
        <w:t>налість та розвиненість цієї категорії зброї. При метанні дротиків</w:t>
      </w:r>
    </w:p>
    <w:p>
      <w:pPr>
        <w:pStyle w:val="Normal"/>
        <w:jc w:val="both"/>
        <w:rPr>
          <w:rFonts w:ascii="Times New Roman" w:hAnsi="Times New Roman" w:cs="Times New Roman"/>
        </w:rPr>
      </w:pPr>
      <w:r>
        <w:rPr>
          <w:rFonts w:cs="Times New Roman" w:ascii="Times New Roman" w:hAnsi="Times New Roman"/>
          <w:i/>
          <w:iCs/>
        </w:rPr>
        <w:t>Відейко М. Ю.</w:t>
      </w:r>
      <w:r>
        <w:rPr>
          <w:rFonts w:cs="Times New Roman" w:ascii="Times New Roman" w:hAnsi="Times New Roman"/>
        </w:rPr>
        <w:t xml:space="preserve"> ШЛЯХАМИ ТРИПІЛЬСЬКОГО СВІТУ</w:t>
      </w:r>
    </w:p>
    <w:p>
      <w:pPr>
        <w:pStyle w:val="Normal"/>
        <w:jc w:val="both"/>
        <w:rPr>
          <w:rFonts w:ascii="Times New Roman" w:hAnsi="Times New Roman" w:cs="Times New Roman"/>
        </w:rPr>
      </w:pPr>
      <w:r>
        <w:rPr>
          <w:rFonts w:cs="Times New Roman" w:ascii="Times New Roman" w:hAnsi="Times New Roman"/>
        </w:rPr>
        <w:t>Вістря стріл з кременю, вірогідно, із поховань пізнього етапу трипільської культури. Збори Ф. І. Яновського на піщаних дюнах в околицях с. Вишеньки (Київська область). Наукові фонди ІА НАНУ</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drawing>
          <wp:inline distT="0" distB="0" distL="0" distR="0">
            <wp:extent cx="3914775" cy="4991100"/>
            <wp:effectExtent l="0" t="0" r="0" b="0"/>
            <wp:docPr id="84" name="Picut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utre 84" descr=""/>
                    <pic:cNvPicPr>
                      <a:picLocks noChangeAspect="1" noChangeArrowheads="1"/>
                    </pic:cNvPicPr>
                  </pic:nvPicPr>
                  <pic:blipFill>
                    <a:blip r:embed="rId86"/>
                    <a:stretch>
                      <a:fillRect/>
                    </a:stretch>
                  </pic:blipFill>
                  <pic:spPr bwMode="auto">
                    <a:xfrm>
                      <a:off x="0" y="0"/>
                      <a:ext cx="3914775" cy="4991100"/>
                    </a:xfrm>
                    <a:prstGeom prst="rect">
                      <a:avLst/>
                    </a:prstGeom>
                  </pic:spPr>
                </pic:pic>
              </a:graphicData>
            </a:graphic>
          </wp:inline>
        </w:drawing>
      </w:r>
    </w:p>
    <w:p>
      <w:pPr>
        <w:pStyle w:val="Normal"/>
        <w:jc w:val="both"/>
        <w:rPr>
          <w:rFonts w:ascii="Times New Roman" w:hAnsi="Times New Roman" w:cs="Times New Roman"/>
        </w:rPr>
      </w:pPr>
      <w:r>
        <w:rPr/>
        <w:drawing>
          <wp:inline distT="0" distB="0" distL="0" distR="0">
            <wp:extent cx="2152650" cy="2409825"/>
            <wp:effectExtent l="0" t="0" r="0" b="0"/>
            <wp:docPr id="85" name="Picut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utre 85" descr=""/>
                    <pic:cNvPicPr>
                      <a:picLocks noChangeAspect="1" noChangeArrowheads="1"/>
                    </pic:cNvPicPr>
                  </pic:nvPicPr>
                  <pic:blipFill>
                    <a:blip r:embed="rId87"/>
                    <a:stretch>
                      <a:fillRect/>
                    </a:stretch>
                  </pic:blipFill>
                  <pic:spPr bwMode="auto">
                    <a:xfrm>
                      <a:off x="0" y="0"/>
                      <a:ext cx="2152650" cy="24098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вномасштабна реконструкція двоповерхової будівлі трипільської культури, музей в с. Трипілля</w:t>
      </w:r>
    </w:p>
    <w:p>
      <w:pPr>
        <w:pStyle w:val="Normal"/>
        <w:jc w:val="both"/>
        <w:rPr>
          <w:rFonts w:ascii="Times New Roman" w:hAnsi="Times New Roman" w:cs="Times New Roman"/>
        </w:rPr>
      </w:pPr>
      <w:r>
        <w:rPr/>
        <w:drawing>
          <wp:inline distT="0" distB="0" distL="0" distR="0">
            <wp:extent cx="2143125" cy="2419350"/>
            <wp:effectExtent l="0" t="0" r="0" b="0"/>
            <wp:docPr id="86" name="Picut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utre 86" descr=""/>
                    <pic:cNvPicPr>
                      <a:picLocks noChangeAspect="1" noChangeArrowheads="1"/>
                    </pic:cNvPicPr>
                  </pic:nvPicPr>
                  <pic:blipFill>
                    <a:blip r:embed="rId88"/>
                    <a:stretch>
                      <a:fillRect/>
                    </a:stretch>
                  </pic:blipFill>
                  <pic:spPr bwMode="auto">
                    <a:xfrm>
                      <a:off x="0" y="0"/>
                      <a:ext cx="2143125" cy="2419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а модель споруди трипільської культури.</w:t>
      </w:r>
    </w:p>
    <w:p>
      <w:pPr>
        <w:pStyle w:val="Normal"/>
        <w:jc w:val="both"/>
        <w:rPr>
          <w:rFonts w:ascii="Times New Roman" w:hAnsi="Times New Roman" w:cs="Times New Roman"/>
        </w:rPr>
      </w:pPr>
      <w:r>
        <w:rPr>
          <w:rFonts w:cs="Times New Roman" w:ascii="Times New Roman" w:hAnsi="Times New Roman"/>
        </w:rPr>
        <w:t>Поселення Сушківка, IV тис. до н е., дослідження</w:t>
      </w:r>
    </w:p>
    <w:p>
      <w:pPr>
        <w:pStyle w:val="Normal"/>
        <w:jc w:val="both"/>
        <w:rPr>
          <w:rFonts w:ascii="Times New Roman" w:hAnsi="Times New Roman" w:cs="Times New Roman"/>
        </w:rPr>
      </w:pPr>
      <w:r>
        <w:rPr>
          <w:rFonts w:cs="Times New Roman" w:ascii="Times New Roman" w:hAnsi="Times New Roman"/>
        </w:rPr>
        <w:t>В. Козловської. Національний музей історії України</w:t>
      </w:r>
    </w:p>
    <w:p>
      <w:pPr>
        <w:pStyle w:val="Normal"/>
        <w:jc w:val="both"/>
        <w:rPr>
          <w:rFonts w:ascii="Times New Roman" w:hAnsi="Times New Roman" w:cs="Times New Roman"/>
        </w:rPr>
      </w:pPr>
      <w:r>
        <w:rPr/>
        <w:drawing>
          <wp:inline distT="0" distB="0" distL="0" distR="0">
            <wp:extent cx="4114800" cy="5343525"/>
            <wp:effectExtent l="0" t="0" r="0" b="0"/>
            <wp:docPr id="87" name="Picut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utre 87" descr=""/>
                    <pic:cNvPicPr>
                      <a:picLocks noChangeAspect="1" noChangeArrowheads="1"/>
                    </pic:cNvPicPr>
                  </pic:nvPicPr>
                  <pic:blipFill>
                    <a:blip r:embed="rId89"/>
                    <a:stretch>
                      <a:fillRect/>
                    </a:stretch>
                  </pic:blipFill>
                  <pic:spPr bwMode="auto">
                    <a:xfrm>
                      <a:off x="0" y="0"/>
                      <a:ext cx="4114800" cy="5343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конструкції дахів споруд трипільської культури за даними розкопок і керамічними моделями. 3D моделювання — М. М. Відейко</w:t>
      </w:r>
    </w:p>
    <w:p>
      <w:pPr>
        <w:pStyle w:val="Normal"/>
        <w:jc w:val="both"/>
        <w:rPr>
          <w:rFonts w:ascii="Times New Roman" w:hAnsi="Times New Roman" w:cs="Times New Roman"/>
        </w:rPr>
      </w:pPr>
      <w:r>
        <w:rPr/>
        <w:drawing>
          <wp:inline distT="0" distB="0" distL="0" distR="0">
            <wp:extent cx="4152900" cy="5181600"/>
            <wp:effectExtent l="0" t="0" r="0" b="0"/>
            <wp:docPr id="88" name="Picut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utre 88" descr=""/>
                    <pic:cNvPicPr>
                      <a:picLocks noChangeAspect="1" noChangeArrowheads="1"/>
                    </pic:cNvPicPr>
                  </pic:nvPicPr>
                  <pic:blipFill>
                    <a:blip r:embed="rId90"/>
                    <a:stretch>
                      <a:fillRect/>
                    </a:stretch>
                  </pic:blipFill>
                  <pic:spPr bwMode="auto">
                    <a:xfrm>
                      <a:off x="0" y="0"/>
                      <a:ext cx="4152900" cy="5181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штки підлоги та реконструкція громадської споруди-храму із Майданецького за даними розкопок. 3D моделювання — М. М. Відейко</w:t>
      </w:r>
    </w:p>
    <w:p>
      <w:pPr>
        <w:pStyle w:val="Normal"/>
        <w:jc w:val="both"/>
        <w:rPr>
          <w:rFonts w:ascii="Times New Roman" w:hAnsi="Times New Roman" w:cs="Times New Roman"/>
        </w:rPr>
      </w:pPr>
      <w:r>
        <w:rPr/>
        <w:drawing>
          <wp:inline distT="0" distB="0" distL="0" distR="0">
            <wp:extent cx="2409825" cy="3514725"/>
            <wp:effectExtent l="0" t="0" r="0" b="0"/>
            <wp:docPr id="89" name="Picut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utre 89" descr=""/>
                    <pic:cNvPicPr>
                      <a:picLocks noChangeAspect="1" noChangeArrowheads="1"/>
                    </pic:cNvPicPr>
                  </pic:nvPicPr>
                  <pic:blipFill>
                    <a:blip r:embed="rId91"/>
                    <a:stretch>
                      <a:fillRect/>
                    </a:stretch>
                  </pic:blipFill>
                  <pic:spPr bwMode="auto">
                    <a:xfrm>
                      <a:off x="0" y="0"/>
                      <a:ext cx="2409825" cy="35147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3276600" cy="1495425"/>
            <wp:effectExtent l="0" t="0" r="0" b="0"/>
            <wp:docPr id="90" name="Picut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utre 90" descr=""/>
                    <pic:cNvPicPr>
                      <a:picLocks noChangeAspect="1" noChangeArrowheads="1"/>
                    </pic:cNvPicPr>
                  </pic:nvPicPr>
                  <pic:blipFill>
                    <a:blip r:embed="rId92"/>
                    <a:stretch>
                      <a:fillRect/>
                    </a:stretch>
                  </pic:blipFill>
                  <pic:spPr bwMode="auto">
                    <a:xfrm>
                      <a:off x="0" y="0"/>
                      <a:ext cx="3276600" cy="14954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татуетка та знаки зі статуеток учатівської культури.</w:t>
      </w:r>
    </w:p>
    <w:p>
      <w:pPr>
        <w:pStyle w:val="Normal"/>
        <w:jc w:val="both"/>
        <w:rPr>
          <w:rFonts w:ascii="Times New Roman" w:hAnsi="Times New Roman" w:cs="Times New Roman"/>
        </w:rPr>
      </w:pPr>
      <w:r>
        <w:rPr>
          <w:rFonts w:cs="Times New Roman" w:ascii="Times New Roman" w:hAnsi="Times New Roman"/>
        </w:rPr>
        <w:t>Одеський археологічний музей</w:t>
      </w:r>
    </w:p>
    <w:p>
      <w:pPr>
        <w:pStyle w:val="Normal"/>
        <w:jc w:val="both"/>
        <w:rPr>
          <w:rFonts w:ascii="Times New Roman" w:hAnsi="Times New Roman" w:cs="Times New Roman"/>
        </w:rPr>
      </w:pPr>
      <w:r>
        <w:rPr/>
        <w:drawing>
          <wp:inline distT="0" distB="0" distL="0" distR="0">
            <wp:extent cx="3390900" cy="1838325"/>
            <wp:effectExtent l="0" t="0" r="0" b="0"/>
            <wp:docPr id="91" name="Picut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utre 91" descr=""/>
                    <pic:cNvPicPr>
                      <a:picLocks noChangeAspect="1" noChangeArrowheads="1"/>
                    </pic:cNvPicPr>
                  </pic:nvPicPr>
                  <pic:blipFill>
                    <a:blip r:embed="rId93"/>
                    <a:stretch>
                      <a:fillRect/>
                    </a:stretch>
                  </pic:blipFill>
                  <pic:spPr bwMode="auto">
                    <a:xfrm>
                      <a:off x="0" y="0"/>
                      <a:ext cx="3390900" cy="1838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а модель храму (V тис. до н. е.). Культура Гумельниця, поселення Кесчіореле (Румунія)</w:t>
      </w:r>
    </w:p>
    <w:p>
      <w:pPr>
        <w:pStyle w:val="Normal"/>
        <w:jc w:val="both"/>
        <w:rPr>
          <w:rFonts w:ascii="Times New Roman" w:hAnsi="Times New Roman" w:cs="Times New Roman"/>
        </w:rPr>
      </w:pPr>
      <w:r>
        <w:rPr/>
        <w:drawing>
          <wp:inline distT="0" distB="0" distL="0" distR="0">
            <wp:extent cx="4152900" cy="2571750"/>
            <wp:effectExtent l="0" t="0" r="0" b="0"/>
            <wp:docPr id="92" name="Picut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utre 92" descr=""/>
                    <pic:cNvPicPr>
                      <a:picLocks noChangeAspect="1" noChangeArrowheads="1"/>
                    </pic:cNvPicPr>
                  </pic:nvPicPr>
                  <pic:blipFill>
                    <a:blip r:embed="rId94"/>
                    <a:stretch>
                      <a:fillRect/>
                    </a:stretch>
                  </pic:blipFill>
                  <pic:spPr bwMode="auto">
                    <a:xfrm>
                      <a:off x="0" y="0"/>
                      <a:ext cx="4152900" cy="2571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конструкція будівлі культури Вінча за даними археологічних досліджень. Музей на поселенні Вінча</w:t>
      </w:r>
    </w:p>
    <w:p>
      <w:pPr>
        <w:pStyle w:val="Normal"/>
        <w:jc w:val="both"/>
        <w:rPr>
          <w:rFonts w:ascii="Times New Roman" w:hAnsi="Times New Roman" w:cs="Times New Roman"/>
        </w:rPr>
      </w:pPr>
      <w:r>
        <w:rPr/>
        <w:drawing>
          <wp:inline distT="0" distB="0" distL="0" distR="0">
            <wp:extent cx="3086100" cy="2305050"/>
            <wp:effectExtent l="0" t="0" r="0" b="0"/>
            <wp:docPr id="93" name="Picut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utre 93" descr=""/>
                    <pic:cNvPicPr>
                      <a:picLocks noChangeAspect="1" noChangeArrowheads="1"/>
                    </pic:cNvPicPr>
                  </pic:nvPicPr>
                  <pic:blipFill>
                    <a:blip r:embed="rId95"/>
                    <a:stretch>
                      <a:fillRect/>
                    </a:stretch>
                  </pic:blipFill>
                  <pic:spPr bwMode="auto">
                    <a:xfrm>
                      <a:off x="0" y="0"/>
                      <a:ext cx="3086100" cy="2305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ерофотознімок і реконструкція святилища — «рондля» культури Лендель (Австрія)</w:t>
      </w:r>
    </w:p>
    <w:p>
      <w:pPr>
        <w:pStyle w:val="Normal"/>
        <w:jc w:val="both"/>
        <w:rPr>
          <w:rFonts w:ascii="Times New Roman" w:hAnsi="Times New Roman" w:cs="Times New Roman"/>
        </w:rPr>
      </w:pPr>
      <w:r>
        <w:rPr/>
        <w:drawing>
          <wp:inline distT="0" distB="0" distL="0" distR="0">
            <wp:extent cx="3124200" cy="2552700"/>
            <wp:effectExtent l="0" t="0" r="0" b="0"/>
            <wp:docPr id="94" name="Picut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utre 94" descr=""/>
                    <pic:cNvPicPr>
                      <a:picLocks noChangeAspect="1" noChangeArrowheads="1"/>
                    </pic:cNvPicPr>
                  </pic:nvPicPr>
                  <pic:blipFill>
                    <a:blip r:embed="rId96"/>
                    <a:stretch>
                      <a:fillRect/>
                    </a:stretch>
                  </pic:blipFill>
                  <pic:spPr bwMode="auto">
                    <a:xfrm>
                      <a:off x="0" y="0"/>
                      <a:ext cx="3124200" cy="2552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ртина Ю. Шаповала, створена за трипільськими мотивами</w:t>
      </w:r>
    </w:p>
    <w:p>
      <w:pPr>
        <w:pStyle w:val="Normal"/>
        <w:jc w:val="both"/>
        <w:rPr>
          <w:rFonts w:ascii="Times New Roman" w:hAnsi="Times New Roman" w:cs="Times New Roman"/>
        </w:rPr>
      </w:pPr>
      <w:r>
        <w:rPr/>
        <w:drawing>
          <wp:inline distT="0" distB="0" distL="0" distR="0">
            <wp:extent cx="4152900" cy="2600325"/>
            <wp:effectExtent l="0" t="0" r="0" b="0"/>
            <wp:docPr id="95" name="Picut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utre 95" descr=""/>
                    <pic:cNvPicPr>
                      <a:picLocks noChangeAspect="1" noChangeArrowheads="1"/>
                    </pic:cNvPicPr>
                  </pic:nvPicPr>
                  <pic:blipFill>
                    <a:blip r:embed="rId97"/>
                    <a:stretch>
                      <a:fillRect/>
                    </a:stretch>
                  </pic:blipFill>
                  <pic:spPr bwMode="auto">
                    <a:xfrm>
                      <a:off x="0" y="0"/>
                      <a:ext cx="4152900" cy="2600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Експериментальне спалення реконструкції будівлі, с. Кукутень, Румунія, 2004 рік</w:t>
      </w:r>
    </w:p>
    <w:p>
      <w:pPr>
        <w:pStyle w:val="Normal"/>
        <w:jc w:val="both"/>
        <w:rPr>
          <w:rFonts w:ascii="Times New Roman" w:hAnsi="Times New Roman" w:cs="Times New Roman"/>
        </w:rPr>
      </w:pPr>
      <w:r>
        <w:rPr/>
        <w:drawing>
          <wp:inline distT="0" distB="0" distL="0" distR="0">
            <wp:extent cx="4152900" cy="2476500"/>
            <wp:effectExtent l="0" t="0" r="0" b="0"/>
            <wp:docPr id="96" name="Picut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utre 96" descr=""/>
                    <pic:cNvPicPr>
                      <a:picLocks noChangeAspect="1" noChangeArrowheads="1"/>
                    </pic:cNvPicPr>
                  </pic:nvPicPr>
                  <pic:blipFill>
                    <a:blip r:embed="rId98"/>
                    <a:stretch>
                      <a:fillRect/>
                    </a:stretch>
                  </pic:blipFill>
                  <pic:spPr bwMode="auto">
                    <a:xfrm>
                      <a:off x="0" y="0"/>
                      <a:ext cx="4152900" cy="2476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ешканці трипільського селища. Акварель, автор невідомий. Історичний музей, м. Львів</w:t>
      </w:r>
    </w:p>
    <w:p>
      <w:pPr>
        <w:pStyle w:val="Normal"/>
        <w:jc w:val="both"/>
        <w:rPr>
          <w:rFonts w:ascii="Times New Roman" w:hAnsi="Times New Roman" w:cs="Times New Roman"/>
        </w:rPr>
      </w:pPr>
      <w:r>
        <w:rPr/>
        <w:drawing>
          <wp:inline distT="0" distB="0" distL="0" distR="0">
            <wp:extent cx="4152900" cy="2190750"/>
            <wp:effectExtent l="0" t="0" r="0" b="0"/>
            <wp:docPr id="97" name="Picut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utre 97" descr=""/>
                    <pic:cNvPicPr>
                      <a:picLocks noChangeAspect="1" noChangeArrowheads="1"/>
                    </pic:cNvPicPr>
                  </pic:nvPicPr>
                  <pic:blipFill>
                    <a:blip r:embed="rId99"/>
                    <a:stretch>
                      <a:fillRect/>
                    </a:stretch>
                  </pic:blipFill>
                  <pic:spPr bwMode="auto">
                    <a:xfrm>
                      <a:off x="0" y="0"/>
                      <a:ext cx="4152900" cy="2190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ид на сучасне с. Трипілля із Дівич-Гори</w:t>
      </w:r>
    </w:p>
    <w:p>
      <w:pPr>
        <w:pStyle w:val="Normal"/>
        <w:jc w:val="both"/>
        <w:rPr>
          <w:rFonts w:ascii="Times New Roman" w:hAnsi="Times New Roman" w:cs="Times New Roman"/>
        </w:rPr>
      </w:pPr>
      <w:r>
        <w:rPr/>
        <w:drawing>
          <wp:inline distT="0" distB="0" distL="0" distR="0">
            <wp:extent cx="4152900" cy="2857500"/>
            <wp:effectExtent l="0" t="0" r="0" b="0"/>
            <wp:docPr id="98" name="Picut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utre 98" descr=""/>
                    <pic:cNvPicPr>
                      <a:picLocks noChangeAspect="1" noChangeArrowheads="1"/>
                    </pic:cNvPicPr>
                  </pic:nvPicPr>
                  <pic:blipFill>
                    <a:blip r:embed="rId100"/>
                    <a:stretch>
                      <a:fillRect/>
                    </a:stretch>
                  </pic:blipFill>
                  <pic:spPr bwMode="auto">
                    <a:xfrm>
                      <a:off x="0" y="0"/>
                      <a:ext cx="4152900" cy="2857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хід до печери Вертеба біля с. Більче-Золоте (Тернопільська область)</w:t>
      </w:r>
    </w:p>
    <w:p>
      <w:pPr>
        <w:pStyle w:val="Normal"/>
        <w:jc w:val="both"/>
        <w:rPr>
          <w:rFonts w:ascii="Times New Roman" w:hAnsi="Times New Roman" w:cs="Times New Roman"/>
        </w:rPr>
      </w:pPr>
      <w:r>
        <w:rPr/>
        <w:drawing>
          <wp:inline distT="0" distB="0" distL="0" distR="0">
            <wp:extent cx="3886200" cy="2857500"/>
            <wp:effectExtent l="0" t="0" r="0" b="0"/>
            <wp:docPr id="99" name="Picut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utre 99" descr=""/>
                    <pic:cNvPicPr>
                      <a:picLocks noChangeAspect="1" noChangeArrowheads="1"/>
                    </pic:cNvPicPr>
                  </pic:nvPicPr>
                  <pic:blipFill>
                    <a:blip r:embed="rId101"/>
                    <a:stretch>
                      <a:fillRect/>
                    </a:stretch>
                  </pic:blipFill>
                  <pic:spPr bwMode="auto">
                    <a:xfrm>
                      <a:off x="0" y="0"/>
                      <a:ext cx="3886200" cy="2857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ечі «подвійного призначення» — сокири із кременю та міді. Трипільська культура, IV—III тис. до н.е. Наукові фонди ІА НАНУ, колекція «ПЛАТАР»</w:t>
      </w:r>
    </w:p>
    <w:p>
      <w:pPr>
        <w:pStyle w:val="Normal"/>
        <w:jc w:val="both"/>
        <w:rPr>
          <w:rFonts w:ascii="Times New Roman" w:hAnsi="Times New Roman" w:cs="Times New Roman"/>
        </w:rPr>
      </w:pPr>
      <w:r>
        <w:rPr>
          <w:rFonts w:cs="Times New Roman" w:ascii="Times New Roman" w:hAnsi="Times New Roman"/>
        </w:rPr>
        <w:t>могли застосовувати спеціальні пристрої — списометалки, які збіль</w:t>
        <w:softHyphen/>
        <w:t>шували дистанцію ураження.</w:t>
      </w:r>
    </w:p>
    <w:p>
      <w:pPr>
        <w:pStyle w:val="Normal"/>
        <w:ind w:firstLine="360"/>
        <w:jc w:val="both"/>
        <w:rPr>
          <w:rFonts w:ascii="Times New Roman" w:hAnsi="Times New Roman" w:cs="Times New Roman"/>
        </w:rPr>
      </w:pPr>
      <w:r>
        <w:rPr>
          <w:rFonts w:cs="Times New Roman" w:ascii="Times New Roman" w:hAnsi="Times New Roman"/>
        </w:rPr>
        <w:t>Сокири — найпоширеніша категорія трипільської зброї ближ</w:t>
        <w:softHyphen/>
        <w:t>нього бою. Власне, це знаряддя має подвійне призначення. Трипільці ’ ’користовували його й у господарстві. Подібна тенденція спостері.ається у цивілізаціях Давнього Сходу у IV—III тис. до н.е. Шумер і Мохенджо-Даро. Остання, до речі, традиційно вважалася виключ</w:t>
        <w:softHyphen/>
        <w:t>но миролюбною. Однак, коли нещодавно провели інвентаризацію знахідок, у категорії «знаряддя подвійного призначення» мешканці долини Інду, яких вважали надзвичайно миролюбними, за статис</w:t>
        <w:softHyphen/>
        <w:t>тикою, випередили визнаних «мілітаристів-шумерів» епохи царів Гільгамеша та Енмеркара.</w:t>
      </w:r>
    </w:p>
    <w:p>
      <w:pPr>
        <w:pStyle w:val="Normal"/>
        <w:jc w:val="both"/>
        <w:rPr>
          <w:rFonts w:ascii="Times New Roman" w:hAnsi="Times New Roman" w:cs="Times New Roman"/>
        </w:rPr>
      </w:pPr>
      <w:r>
        <w:rPr>
          <w:rFonts w:cs="Times New Roman" w:ascii="Times New Roman" w:hAnsi="Times New Roman"/>
        </w:rPr>
        <w:t>7 Шляхами трипільського світу</w:t>
      </w:r>
    </w:p>
    <w:p>
      <w:pPr>
        <w:pStyle w:val="Normal"/>
        <w:jc w:val="both"/>
        <w:rPr>
          <w:rFonts w:ascii="Times New Roman" w:hAnsi="Times New Roman" w:cs="Times New Roman"/>
        </w:rPr>
      </w:pPr>
      <w:r>
        <w:rPr>
          <w:rFonts w:cs="Times New Roman" w:ascii="Times New Roman" w:hAnsi="Times New Roman"/>
        </w:rPr>
        <w:t>193</w:t>
      </w:r>
    </w:p>
    <w:p>
      <w:pPr>
        <w:pStyle w:val="Normal"/>
        <w:ind w:firstLine="360"/>
        <w:jc w:val="both"/>
        <w:rPr>
          <w:rFonts w:ascii="Times New Roman" w:hAnsi="Times New Roman" w:cs="Times New Roman"/>
        </w:rPr>
      </w:pPr>
      <w:r>
        <w:rPr>
          <w:rFonts w:cs="Times New Roman" w:ascii="Times New Roman" w:hAnsi="Times New Roman"/>
        </w:rPr>
        <w:t>Робоча частина сокир виготовлялася з кременю та міді й мала вигляд плаского клина. Вони особливо були поширені після 4500 р. до н. е. А після 4200—4000 рр. до н. е. увійшли в ужиток креме</w:t>
        <w:softHyphen/>
        <w:t>неві клиноподібні сокири з відшліфованим лезом.</w:t>
      </w:r>
    </w:p>
    <w:p>
      <w:pPr>
        <w:pStyle w:val="Normal"/>
        <w:ind w:firstLine="360"/>
        <w:jc w:val="both"/>
        <w:rPr>
          <w:rFonts w:ascii="Times New Roman" w:hAnsi="Times New Roman" w:cs="Times New Roman"/>
        </w:rPr>
      </w:pPr>
      <w:r>
        <w:rPr>
          <w:rFonts w:cs="Times New Roman" w:ascii="Times New Roman" w:hAnsi="Times New Roman"/>
        </w:rPr>
        <w:t>Сокири-молоти — це вже однозначно спеціалізована зброя, при</w:t>
        <w:softHyphen/>
        <w:t>значена для ближнього бою (може застосовуватися також як мета</w:t>
        <w:softHyphen/>
        <w:t>льна), один кінець якої має лезо сокири, а протилежний є молотом. Враховуючи ширину леза, нею могли наносити переважно дроблячий удар. Вона мала дерев’яне руків’я завдовжки 0,15—0,5 м. Її різновидом (зауважимо, досить рідкісним для досліджуваної епохи) є бойо</w:t>
        <w:softHyphen/>
        <w:t>вий молот, у якого обидва кінці пласкі. Як метальна зброя може бути ефективна на відстані до 40 м, однак прицільне застосування не перевищує, як правило, 7—10м, особливо ефективна на відстані 4 м. Враховуючи відсутність відповідних захисних обладунків в ене</w:t>
        <w:softHyphen/>
        <w:t>оліті (ранньому бронзовому віці), це один з найефективніших, «аб</w:t>
        <w:softHyphen/>
        <w:t>солютних» видів зброї ближнього бою.</w:t>
      </w:r>
    </w:p>
    <w:p>
      <w:pPr>
        <w:pStyle w:val="Normal"/>
        <w:ind w:firstLine="360"/>
        <w:jc w:val="both"/>
        <w:rPr>
          <w:rFonts w:ascii="Times New Roman" w:hAnsi="Times New Roman" w:cs="Times New Roman"/>
        </w:rPr>
      </w:pPr>
      <w:r>
        <w:rPr>
          <w:rFonts w:cs="Times New Roman" w:ascii="Times New Roman" w:hAnsi="Times New Roman"/>
        </w:rPr>
        <w:t>Застосування сокири-молота та її тактико-технічні характерис</w:t>
        <w:softHyphen/>
        <w:t>тики передбачають володіння певними навичками. Легка одноручна сокира-молот може застосовуватися (при відповідному ухваті) як кастет. Скоси у різні сторони її леза свідчать про існування сокир для лівої та правої руки й застосування «вісімок» при ударах по вер</w:t>
        <w:softHyphen/>
        <w:t>хній частині тіла супротивника. Врівноваженість сокир в районі руків’я полегшує чергування ударів лезом і обухом. Подібна техніка бою вимагає певного вільного простору, що неможливо у щільних лавах. Вже на ранньому етапі трипільської культури з’явились провушні сокири з міді, вони знайдені в Карбунському скарбі, а також у Глибочку та на поселенні Березівська ГЕС. Пізніше ці вироби стали досить масивними, досягаючи довжини 20—22,5 см.</w:t>
      </w:r>
    </w:p>
    <w:p>
      <w:pPr>
        <w:pStyle w:val="Normal"/>
        <w:ind w:firstLine="360"/>
        <w:jc w:val="both"/>
        <w:rPr>
          <w:rFonts w:ascii="Times New Roman" w:hAnsi="Times New Roman" w:cs="Times New Roman"/>
        </w:rPr>
      </w:pPr>
      <w:r>
        <w:rPr>
          <w:rFonts w:cs="Times New Roman" w:ascii="Times New Roman" w:hAnsi="Times New Roman"/>
        </w:rPr>
        <w:t>Клевці — ударна зброя колючо-дроблячої дії, різновид бойової сокири з одним загостреним кінцем та вузьким лезом, що призначе</w:t>
        <w:softHyphen/>
        <w:t>на для пробивання захисних обладунків і щитів (особливо ефективна проти жорстких матеріалів — металу, шкіри, дерева). В європейській термінології відома також під назвою «сокира-кинджал». Довжина її держака 0,6—1 м.</w:t>
      </w:r>
    </w:p>
    <w:p>
      <w:pPr>
        <w:pStyle w:val="Normal"/>
        <w:jc w:val="both"/>
        <w:rPr>
          <w:rFonts w:ascii="Times New Roman" w:hAnsi="Times New Roman" w:cs="Times New Roman"/>
        </w:rPr>
      </w:pPr>
      <w:r>
        <w:rPr/>
        <w:drawing>
          <wp:inline distT="0" distB="0" distL="0" distR="0">
            <wp:extent cx="3895725" cy="2809875"/>
            <wp:effectExtent l="0" t="0" r="0" b="0"/>
            <wp:docPr id="100" name="Picut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utre 100" descr=""/>
                    <pic:cNvPicPr>
                      <a:picLocks noChangeAspect="1" noChangeArrowheads="1"/>
                    </pic:cNvPicPr>
                  </pic:nvPicPr>
                  <pic:blipFill>
                    <a:blip r:embed="rId102"/>
                    <a:stretch>
                      <a:fillRect/>
                    </a:stretch>
                  </pic:blipFill>
                  <pic:spPr bwMode="auto">
                    <a:xfrm>
                      <a:off x="0" y="0"/>
                      <a:ext cx="3895725" cy="2809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пеціалізованя зброя — сокири-молоти із каменю, мідні клевці та сокири-молоти. Трипільська культура, IV—III тис. до н. е.</w:t>
      </w:r>
    </w:p>
    <w:p>
      <w:pPr>
        <w:pStyle w:val="Normal"/>
        <w:jc w:val="both"/>
        <w:rPr>
          <w:rFonts w:ascii="Times New Roman" w:hAnsi="Times New Roman" w:cs="Times New Roman"/>
        </w:rPr>
      </w:pPr>
      <w:r>
        <w:rPr>
          <w:rFonts w:cs="Times New Roman" w:ascii="Times New Roman" w:hAnsi="Times New Roman"/>
        </w:rPr>
        <w:t>Наукові фонди ІА НАНУ, колекція «ПЛАТАР»</w:t>
      </w:r>
    </w:p>
    <w:p>
      <w:pPr>
        <w:pStyle w:val="Normal"/>
        <w:ind w:firstLine="360"/>
        <w:jc w:val="both"/>
        <w:rPr>
          <w:rFonts w:ascii="Times New Roman" w:hAnsi="Times New Roman" w:cs="Times New Roman"/>
        </w:rPr>
      </w:pPr>
      <w:r>
        <w:rPr>
          <w:rFonts w:cs="Times New Roman" w:ascii="Times New Roman" w:hAnsi="Times New Roman"/>
        </w:rPr>
        <w:t>За зовнішнім виглядом клевці нагадують чекани-молоти XIVXVст., які широко використовували для боротьби із супротивника</w:t>
        <w:softHyphen/>
        <w:t>ми, захищеними металевими обладунками. Але які обладунки могли бути в енеоліті, щоб виникла потреба у подібній специфічній зброї? Фахівці у галузі зброярства зазначають, що, крім шоломів та пан</w:t>
        <w:softHyphen/>
        <w:t>цирів, клевець або чекай є ефективним знаряддям для пробивання щита супротивника. Зазначимо, що у трипільські часи щит, швидше за все, був єдиним захистом воїна як від ворожої стріли чи дротика, так і від сокири-молота чи булави. Отже, позбавити ворога щита можна було за допомогою саме металевого клевця.</w:t>
      </w:r>
    </w:p>
    <w:p>
      <w:pPr>
        <w:pStyle w:val="Normal"/>
        <w:ind w:firstLine="360"/>
        <w:jc w:val="both"/>
        <w:rPr>
          <w:rFonts w:ascii="Times New Roman" w:hAnsi="Times New Roman" w:cs="Times New Roman"/>
        </w:rPr>
      </w:pPr>
      <w:r>
        <w:rPr>
          <w:rFonts w:cs="Times New Roman" w:ascii="Times New Roman" w:hAnsi="Times New Roman"/>
        </w:rPr>
        <w:t>Булави — досить рідкісна для трипільської культури знахід</w:t>
        <w:softHyphen/>
        <w:t>ка. Це зброя у вигляді навершя, в якому зроблений наскрізний</w:t>
      </w:r>
    </w:p>
    <w:p>
      <w:pPr>
        <w:pStyle w:val="Normal"/>
        <w:jc w:val="both"/>
        <w:rPr>
          <w:rFonts w:ascii="Times New Roman" w:hAnsi="Times New Roman" w:cs="Times New Roman"/>
        </w:rPr>
      </w:pPr>
      <w:r>
        <w:rPr/>
        <w:drawing>
          <wp:inline distT="0" distB="0" distL="0" distR="0">
            <wp:extent cx="695325" cy="3752850"/>
            <wp:effectExtent l="0" t="0" r="0" b="0"/>
            <wp:docPr id="101" name="Picut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utre 101" descr=""/>
                    <pic:cNvPicPr>
                      <a:picLocks noChangeAspect="1" noChangeArrowheads="1"/>
                    </pic:cNvPicPr>
                  </pic:nvPicPr>
                  <pic:blipFill>
                    <a:blip r:embed="rId103"/>
                    <a:stretch>
                      <a:fillRect/>
                    </a:stretch>
                  </pic:blipFill>
                  <pic:spPr bwMode="auto">
                    <a:xfrm>
                      <a:off x="0" y="0"/>
                      <a:ext cx="695325" cy="3752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752475" cy="3076575"/>
            <wp:effectExtent l="0" t="0" r="0" b="0"/>
            <wp:docPr id="102" name="Picut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utre 102" descr=""/>
                    <pic:cNvPicPr>
                      <a:picLocks noChangeAspect="1" noChangeArrowheads="1"/>
                    </pic:cNvPicPr>
                  </pic:nvPicPr>
                  <pic:blipFill>
                    <a:blip r:embed="rId104"/>
                    <a:stretch>
                      <a:fillRect/>
                    </a:stretch>
                  </pic:blipFill>
                  <pic:spPr bwMode="auto">
                    <a:xfrm>
                      <a:off x="0" y="0"/>
                      <a:ext cx="752475" cy="30765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инджали із кременю із Краснохутірського могильника, початок ПІ тис. до н.е. Дослідження В. М. Даниленка та М. Л. Макаревича. Наукові фонди ІА НАНУ</w:t>
      </w:r>
    </w:p>
    <w:p>
      <w:pPr>
        <w:pStyle w:val="Normal"/>
        <w:jc w:val="both"/>
        <w:rPr>
          <w:rFonts w:ascii="Times New Roman" w:hAnsi="Times New Roman" w:cs="Times New Roman"/>
        </w:rPr>
      </w:pPr>
      <w:r>
        <w:rPr>
          <w:rFonts w:cs="Times New Roman" w:ascii="Times New Roman" w:hAnsi="Times New Roman"/>
        </w:rPr>
        <w:t>отвір, призначений для насад</w:t>
        <w:softHyphen/>
        <w:t>ки на руків’я завдовжки 0,5— 0,8 м. Застосовується як метальна зброя для середнього (ефектив</w:t>
        <w:softHyphen/>
        <w:t>на на відстані до 10-30м), а та</w:t>
        <w:softHyphen/>
        <w:t>кож для ближнього бою. Ударів булавою прагнули завдавати, як правило, по голові. Вона здат</w:t>
        <w:softHyphen/>
        <w:t>на наносити важкі поранення, контузії, при ураженні голови можлива втрата свідомості, через що могла бути ефективною при захопленні полонених. Захистом при ударі з близької відстані є лише щит. Найбільш ранні фрагмен</w:t>
        <w:softHyphen/>
        <w:t>ти кам’яних булав хрестоподібної та кулеподібної форми походять з поселення етапу Трипілля ВІ Березівська ГЕС. За визначен</w:t>
        <w:softHyphen/>
        <w:t>ням В.Ф. Петруня, вони вироб</w:t>
        <w:softHyphen/>
        <w:t>лені з місцевої сировини в техніці пікетажу із наступним поліру</w:t>
        <w:softHyphen/>
        <w:t>ванням поверхні. До середнього Трипілля належать хрестоподібна булава з подніпровського посе</w:t>
        <w:softHyphen/>
        <w:t>лення Верем’я та куляста з дніс</w:t>
        <w:softHyphen/>
        <w:t>тровського — Ломачинці. Перша має досить представницький виг</w:t>
        <w:softHyphen/>
        <w:t>ляд, а чотири виступи роблять її ефективною зброєю.</w:t>
      </w:r>
    </w:p>
    <w:p>
      <w:pPr>
        <w:pStyle w:val="Normal"/>
        <w:ind w:firstLine="360"/>
        <w:jc w:val="both"/>
        <w:rPr>
          <w:rFonts w:ascii="Times New Roman" w:hAnsi="Times New Roman" w:cs="Times New Roman"/>
        </w:rPr>
      </w:pPr>
      <w:r>
        <w:rPr>
          <w:rFonts w:cs="Times New Roman" w:ascii="Times New Roman" w:hAnsi="Times New Roman"/>
        </w:rPr>
        <w:t>У ближньому бою воїни застосовували також кинджали — не</w:t>
        <w:softHyphen/>
        <w:t>велика за розмірами (довжина леза 30 см) колючо-рубляча зброя ближнього бою, що має двосічний клинок. Поява кинджала як виду зброї означає початок розвитку бойового мистецтва його ви</w:t>
        <w:softHyphen/>
      </w:r>
    </w:p>
    <w:p>
      <w:pPr>
        <w:pStyle w:val="Normal"/>
        <w:jc w:val="both"/>
        <w:rPr>
          <w:rFonts w:ascii="Times New Roman" w:hAnsi="Times New Roman" w:cs="Times New Roman"/>
        </w:rPr>
      </w:pPr>
      <w:r>
        <w:rPr>
          <w:rFonts w:cs="Times New Roman" w:ascii="Times New Roman" w:hAnsi="Times New Roman"/>
        </w:rPr>
        <w:t>користання, тобто фехтування. Застосування кинджала (або пари) розраховано на швидкі короткі рухи. Двобічна заточка леза дає змогу проводити рублячо-ріжучі рухи без розвороту кисті, що економить час для завдання наступного удару. Пізніше задокументоване застосу</w:t>
        <w:softHyphen/>
        <w:t>вання кинджала і для лівої руки як допоміжної зброї. Пара кинджалів дає змогу відбивати напади супротивника із древковою зброєю.</w:t>
      </w:r>
    </w:p>
    <w:p>
      <w:pPr>
        <w:pStyle w:val="Normal"/>
        <w:ind w:firstLine="360"/>
        <w:jc w:val="both"/>
        <w:rPr>
          <w:rFonts w:ascii="Times New Roman" w:hAnsi="Times New Roman" w:cs="Times New Roman"/>
        </w:rPr>
      </w:pPr>
      <w:r>
        <w:rPr>
          <w:rFonts w:cs="Times New Roman" w:ascii="Times New Roman" w:hAnsi="Times New Roman"/>
        </w:rPr>
        <w:t>У другій половині VI—V тис. до н.е. трипільці користувалися випробуваними ще в неоліті кинджалами з набірними лезами, що отримували, вставляючи в оправу невеликі кременеві пластини і закріплюючи їх дьогтем (у другій половині V тис. до н.е. почали експериментувати з виготовленням великих лез із однієї пласти</w:t>
        <w:softHyphen/>
        <w:t>ни). Але в той час вже з’явились металеві клинки, а кременеві ножі почали робити лише після 3200 р. до н.е. Перші знахідки метале</w:t>
        <w:softHyphen/>
        <w:t>вих кинджалів можна віднести до часу після 4300-4200 рр. до н.е., а використовували їх до фіналу трипільської культури у першій половині III тис. до н. е. Тобто мідні, а потім і бронзові клинки були на озброєнні трипільців понад 1500 років. За цей час змінилася фор</w:t>
        <w:softHyphen/>
        <w:t>ма леза, спосіб кріплення руків’я та, напевне, і його тип. Довжина леза складала від 10—12 до 13-15см, а «великі усатівські кинджали» мали леза ледь не 20 см. Цікаво, що у Європі металева клинкова зброя, якщо судити по датуванню знахідок, з’явилася раніше, ніж у такому визнаному центрі металургії, як Кавказ, у Майкопській культурі якого кинджали відомі приблизно з другої чверті IV тис. до н. е. У розробці цього виду зброї Європа, здається, випередила тоді й Давній Схід.</w:t>
      </w:r>
    </w:p>
    <w:p>
      <w:pPr>
        <w:pStyle w:val="Normal"/>
        <w:ind w:firstLine="360"/>
        <w:jc w:val="both"/>
        <w:rPr>
          <w:rFonts w:ascii="Times New Roman" w:hAnsi="Times New Roman" w:cs="Times New Roman"/>
        </w:rPr>
      </w:pPr>
      <w:r>
        <w:rPr>
          <w:rFonts w:cs="Times New Roman" w:ascii="Times New Roman" w:hAnsi="Times New Roman"/>
        </w:rPr>
        <w:t>Історія розвитку зброї та військової справи в енеоліті (ранньому бронзовому віці) на території України є яскравим підтвердженням думки американського антрополога Дж. Гааза про те, що складність розвитку озброєнь пов’язана зі складністю суспільства, яке їх ство</w:t>
        <w:softHyphen/>
        <w:t>рює, а також того, що війна — інтегральна складова владних струк</w:t>
        <w:softHyphen/>
        <w:t>тур, починаючи з доби існування перших вождівств. Виникнення осілості на базі відтворюючого господарства стало передумовою війн та розвитку озброєнь. Якщо в палеоліті та мезоліті стосунки з’ясовували із застосуванням мисливської зброї, переважно лука</w:t>
      </w:r>
    </w:p>
    <w:p>
      <w:pPr>
        <w:pStyle w:val="Normal"/>
        <w:jc w:val="both"/>
        <w:rPr>
          <w:rFonts w:ascii="Times New Roman" w:hAnsi="Times New Roman" w:cs="Times New Roman"/>
        </w:rPr>
      </w:pPr>
      <w:r>
        <w:rPr/>
        <w:drawing>
          <wp:inline distT="0" distB="0" distL="0" distR="0">
            <wp:extent cx="3781425" cy="2609850"/>
            <wp:effectExtent l="0" t="0" r="0" b="0"/>
            <wp:docPr id="103" name="Picut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utre 103" descr=""/>
                    <pic:cNvPicPr>
                      <a:picLocks noChangeAspect="1" noChangeArrowheads="1"/>
                    </pic:cNvPicPr>
                  </pic:nvPicPr>
                  <pic:blipFill>
                    <a:blip r:embed="rId105"/>
                    <a:stretch>
                      <a:fillRect/>
                    </a:stretch>
                  </pic:blipFill>
                  <pic:spPr bwMode="auto">
                    <a:xfrm>
                      <a:off x="0" y="0"/>
                      <a:ext cx="3781425" cy="2609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ідні кинджали із поховань усатівської культури, початок III тис. до н.е. Розкопки О. Ф. Лагодовської. Одеський археологічний музей</w:t>
      </w:r>
    </w:p>
    <w:p>
      <w:pPr>
        <w:pStyle w:val="Normal"/>
        <w:jc w:val="both"/>
        <w:rPr>
          <w:rFonts w:ascii="Times New Roman" w:hAnsi="Times New Roman" w:cs="Times New Roman"/>
        </w:rPr>
      </w:pPr>
      <w:r>
        <w:rPr>
          <w:rFonts w:cs="Times New Roman" w:ascii="Times New Roman" w:hAnsi="Times New Roman"/>
        </w:rPr>
        <w:t>і стріл, то наприкінці неоліту на Європейському континенті входять в обіг перші зразки спеціалізованої військової зброї — виготовлені з каменю сокири-молоти. Наступна епоха, енеоліт (мідно-кам’яний вік), подарувала Європі перші зразки металевої зброї, судячи з усьо</w:t>
        <w:softHyphen/>
        <w:t>го, розроблені та створені місцевими ремісниками.</w:t>
      </w:r>
    </w:p>
    <w:p>
      <w:pPr>
        <w:pStyle w:val="Normal"/>
        <w:ind w:firstLine="360"/>
        <w:jc w:val="both"/>
        <w:rPr>
          <w:rFonts w:ascii="Times New Roman" w:hAnsi="Times New Roman" w:cs="Times New Roman"/>
        </w:rPr>
      </w:pPr>
      <w:r>
        <w:rPr>
          <w:rFonts w:cs="Times New Roman" w:ascii="Times New Roman" w:hAnsi="Times New Roman"/>
        </w:rPr>
        <w:t>Вершиною конструкторської думки та енеолітичного зброярства можна вважати сокири-молоти з каменю та металеву зброю. Перші вироблялися 6000 років тому на теренах України носіями трьох культур, остання — лише однією, трипільською. За отриманими прототипами відтворюються кращі європейські зразки озброєння, насамперед металеві сокири-молоти, клевці, кинджали. Володіючи монополією на виробництво найсучасніших (для V-IVтис. до н.е.) видів зброї, маючи чисельну перевагу над сусідами, трипільці в період енеоліту були на території України домінуючою військовою силою,</w:t>
      </w:r>
    </w:p>
    <w:p>
      <w:pPr>
        <w:pStyle w:val="Normal"/>
        <w:jc w:val="both"/>
        <w:rPr>
          <w:rFonts w:ascii="Times New Roman" w:hAnsi="Times New Roman" w:cs="Times New Roman"/>
        </w:rPr>
      </w:pPr>
      <w:r>
        <w:rPr>
          <w:rFonts w:cs="Times New Roman" w:ascii="Times New Roman" w:hAnsi="Times New Roman"/>
        </w:rPr>
        <w:t>що дало їм можливість заселити територію від Карпат до Дніпра. Перші військові комплекси включали найдосконаліші на той час види спеціалізованої зброї: металевий кинджал, сокиру, клевець, сокиру-молот, і практично не мали собі рівних. Упродовж мідного віку носії більшості сусідніх з трипільською культур поступово перейняли технології виготовлення та застосування нових для себе видів зброї. На початку раннього бронзового віку на території України вже не за</w:t>
        <w:softHyphen/>
        <w:t>лишилося спільностей, які б не мали у своєму розпорядженні її пов</w:t>
        <w:softHyphen/>
        <w:t>ного комплекту, різниця була лише в кількості. Слід зауважити, є всі підстави розглядати енеоліт на території України як добу металевої зброї, а не середній чи пізній бронзовий вік.</w:t>
      </w:r>
    </w:p>
    <w:p>
      <w:pPr>
        <w:pStyle w:val="Normal"/>
        <w:ind w:firstLine="360"/>
        <w:jc w:val="both"/>
        <w:rPr>
          <w:rFonts w:ascii="Times New Roman" w:hAnsi="Times New Roman" w:cs="Times New Roman"/>
        </w:rPr>
      </w:pPr>
      <w:r>
        <w:rPr>
          <w:rFonts w:cs="Times New Roman" w:ascii="Times New Roman" w:hAnsi="Times New Roman"/>
        </w:rPr>
        <w:t>Володіння спеціалізованою зброєю та її ефективне використан</w:t>
        <w:softHyphen/>
        <w:t>ня вимагали формування навичок, тобто тренувань. З часом це, швидше за все, призвело до появи професіоналів у галузі військової справи. На думку деяких фахівців, це мало відбутися наприкінці іс</w:t>
        <w:softHyphen/>
        <w:t>нування трипільської культури. Вдосконалювалися і способи веден</w:t>
        <w:softHyphen/>
        <w:t>ня бойових дій, відпрацьовувалися військово-організаційні заходи, спрямовані на здобуття стратегічної переваги над супротивником; розвивалася воїнська культура, з’явилися певні зовнішні відзна</w:t>
        <w:softHyphen/>
        <w:t>ки вояків — прикраси та амулети, що відображено в іконографії та знахідках відповідних артефактів. В енеоліті починається, а в ран</w:t>
        <w:softHyphen/>
        <w:t>ньому бронзовому віці триває процес будівництва укріплень, які слугували для захисту населення та були опорними пунктами під час ведення військових дій.</w:t>
      </w:r>
    </w:p>
    <w:p>
      <w:pPr>
        <w:pStyle w:val="Normal"/>
        <w:ind w:firstLine="360"/>
        <w:jc w:val="both"/>
        <w:rPr>
          <w:rFonts w:ascii="Times New Roman" w:hAnsi="Times New Roman" w:cs="Times New Roman"/>
        </w:rPr>
      </w:pPr>
      <w:r>
        <w:rPr>
          <w:rFonts w:cs="Times New Roman" w:ascii="Times New Roman" w:hAnsi="Times New Roman"/>
        </w:rPr>
        <w:t>Концентрація Трипільського населення в укріплених протомістах дозволяла створити кількісну перевагу. Кількість населення окремих пам’яток типу Тальянок могло сягати 10 000—14 000 осіб. Це від 2000 до 3000 сімей, навіть якщо половина з них виставляла воїнів, чисельність озброєних контингентів трипільських громад була значною — до 1500 осіб з великого поселення. Якщо ж взяти за аналог індіанські племена Північної Америки, то співвідношення воїнів і мирного населення могло складати навіть 1:3, тобто сели</w:t>
        <w:softHyphen/>
        <w:t>ще з 10 000 мешканцями могло виставити понад 3000 воїнів, ті ж Тальянки — понад 4500. Наскільки значними є ці показни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 історії Месопотамії відомо, що Саргон Великий створив імпе</w:t>
        <w:softHyphen/>
        <w:t>рію (!) Шумеру і Аккаду, маючи 5400 воїнів, «які їли хліб перед лицем його». В даному разі йдеться, як вважають дослідники, про про</w:t>
        <w:softHyphen/>
        <w:t>фесійну армію, що доповнювалася ополченням. Це свідчить про те, що подібна армія була достатньо грізною силою навіть у Месопотамії III тис. до н. е. зі щільністю населення на кілька порядків вищою, ніж у Буго-Дніпровському межиріччі в IV тис. до н. е.</w:t>
      </w:r>
    </w:p>
    <w:p>
      <w:pPr>
        <w:pStyle w:val="Normal"/>
        <w:ind w:firstLine="360"/>
        <w:jc w:val="both"/>
        <w:rPr>
          <w:rFonts w:ascii="Times New Roman" w:hAnsi="Times New Roman" w:cs="Times New Roman"/>
        </w:rPr>
      </w:pPr>
      <w:r>
        <w:rPr>
          <w:rFonts w:cs="Times New Roman" w:ascii="Times New Roman" w:hAnsi="Times New Roman"/>
        </w:rPr>
        <w:t>У цей час на перший план виступили конфлікти всередині трипільсько-кукутенської спільності, під час яких зброя інтенсив</w:t>
        <w:softHyphen/>
        <w:t>но вдосконалювалася. Менш важливими, ймовірно, могли бути конфлікти з оточенням трипільської культури. Носії неолітичних культур зосередилися в регіонах, які не цікавили трипільське насе</w:t>
        <w:softHyphen/>
        <w:t>лення або лишалися поза межами його досяжності. Розглянута нами картина мілітаризації трипільського суспільства не виглядає чимось дивним на тлі подібної ієрархії.</w:t>
      </w:r>
    </w:p>
    <w:p>
      <w:pPr>
        <w:pStyle w:val="Normal"/>
        <w:ind w:firstLine="360"/>
        <w:jc w:val="both"/>
        <w:rPr>
          <w:rFonts w:ascii="Times New Roman" w:hAnsi="Times New Roman" w:cs="Times New Roman"/>
        </w:rPr>
      </w:pPr>
      <w:r>
        <w:rPr>
          <w:rFonts w:cs="Times New Roman" w:ascii="Times New Roman" w:hAnsi="Times New Roman"/>
        </w:rPr>
        <w:t>Тривалий час були поширені думки про постійний тиск на три</w:t>
        <w:softHyphen/>
        <w:t>пільців з боку агресивного кочового населення степової смуги. Однак детальніше вивчення археологічних даних показало, що дум</w:t>
        <w:softHyphen/>
        <w:t>ки про «агресію зі сходу» виявилися перебільшенням. Відомий нам комплекс озброєння степовиків далекий до трипільського. Уявлення про могутню «степову кінноту» виявилися необгрунтова</w:t>
        <w:softHyphen/>
        <w:t>ними. Демографічний потенціал населення степової смуги не йшов у жодне порівняння із мобілізаційними можливостями трипільсько</w:t>
        <w:softHyphen/>
        <w:t>го населення лісостепу, оскільки лише одне поселення-протомісто могло виставити воїнів більше, ніж степові племена між Дніпром і Дунаєм разом узяті.</w:t>
      </w:r>
    </w:p>
    <w:p>
      <w:pPr>
        <w:pStyle w:val="Normal"/>
        <w:ind w:firstLine="360"/>
        <w:jc w:val="both"/>
        <w:rPr>
          <w:rFonts w:ascii="Times New Roman" w:hAnsi="Times New Roman" w:cs="Times New Roman"/>
        </w:rPr>
      </w:pPr>
      <w:r>
        <w:rPr>
          <w:rFonts w:cs="Times New Roman" w:ascii="Times New Roman" w:hAnsi="Times New Roman"/>
        </w:rPr>
        <w:t>Розуміння про загрозу зі степу спираються більшою мірою на архетипи, які утворилися впродовж останніх 3000 років. Склалися вдни, треба сказати, аж ніяк не випадково, а внаслідок цілком ре</w:t>
        <w:softHyphen/>
        <w:t>ального протистояння етнополітичних лісостепових та степових утворень епохи кіммерійців, скіфів, а особливо часів воєн Київської Русі із печенігами, половцями і монголами, не кажучи про татарські набіги лише кілька сотень років тому. Саме звідти, з часів «Слова о полку Ігоревім» та «Думи про козака Голоту», а не з трипільських</w:t>
      </w:r>
    </w:p>
    <w:p>
      <w:pPr>
        <w:pStyle w:val="Normal"/>
        <w:jc w:val="both"/>
        <w:rPr>
          <w:rFonts w:ascii="Times New Roman" w:hAnsi="Times New Roman" w:cs="Times New Roman"/>
        </w:rPr>
      </w:pPr>
      <w:r>
        <w:rPr>
          <w:rFonts w:cs="Times New Roman" w:ascii="Times New Roman" w:hAnsi="Times New Roman"/>
        </w:rPr>
        <w:t>походять вкорінені в нашу генетичну та історичну пам’ять уявлення про степового вершника-воїна, який несе мирним хліборобам смерть та спустошення. І нині нам просто важко уявити часи, коли хліборо</w:t>
        <w:softHyphen/>
        <w:t>би були господарями краю, а степ не ніс війни. Власне, до подібної ситуації наш край повернувся лише наприкінці XVIII ст., отже, істо</w:t>
        <w:softHyphen/>
        <w:t>рична пам’ять, глибину якої етнопсихологи якраз і вимірюють двома сотнями років, мабуть, ще остаточно не «охолола» після тисячоліть кривавого протистояння.</w:t>
      </w:r>
    </w:p>
    <w:p>
      <w:pPr>
        <w:pStyle w:val="Normal"/>
        <w:numPr>
          <w:ilvl w:val="0"/>
          <w:numId w:val="0"/>
        </w:numPr>
        <w:jc w:val="both"/>
        <w:outlineLvl w:val="2"/>
        <w:rPr>
          <w:rFonts w:ascii="Times New Roman" w:hAnsi="Times New Roman" w:cs="Times New Roman"/>
        </w:rPr>
      </w:pPr>
      <w:bookmarkStart w:id="142" w:name="bookmark143"/>
      <w:bookmarkStart w:id="143" w:name="bookmark142"/>
      <w:bookmarkStart w:id="144" w:name="bookmark141"/>
      <w:r>
        <w:rPr>
          <w:rFonts w:cs="Times New Roman" w:ascii="Times New Roman" w:hAnsi="Times New Roman"/>
        </w:rPr>
        <w:t>Трипільський політичний досвід</w:t>
      </w:r>
      <w:bookmarkEnd w:id="142"/>
      <w:bookmarkEnd w:id="143"/>
      <w:bookmarkEnd w:id="144"/>
    </w:p>
    <w:p>
      <w:pPr>
        <w:pStyle w:val="Normal"/>
        <w:ind w:firstLine="360"/>
        <w:jc w:val="both"/>
        <w:rPr>
          <w:rFonts w:ascii="Times New Roman" w:hAnsi="Times New Roman" w:cs="Times New Roman"/>
        </w:rPr>
      </w:pPr>
      <w:r>
        <w:rPr>
          <w:rFonts w:cs="Times New Roman" w:ascii="Times New Roman" w:hAnsi="Times New Roman"/>
        </w:rPr>
        <w:t>Слід відзначити, що понад 2500 років трипільської історії демон</w:t>
        <w:softHyphen/>
        <w:t>струють нам тривалий, складний і суперечливий процес розвит</w:t>
        <w:softHyphen/>
        <w:t>ку суспільних відносин. Ми бачимо, як суттєво ускладнювалася суспільна структура, створювалися нові інститути, які врегульовува</w:t>
        <w:softHyphen/>
        <w:t>ли стосунки між кланами, племенами, укладалися міжплемінні со</w:t>
        <w:softHyphen/>
        <w:t>юзи. У певних частинах трипільської ойкумени суспільство впритул наближалося до створення державності. В той же час всі ці проце</w:t>
        <w:softHyphen/>
        <w:t>си виявилися оборотними. Економічна криза наприкінці IV тис. до н. е. призвела до руйнування багатьох складних структур, люди повернулися до більш архаїчних, але стійких до зовнішніх викли</w:t>
        <w:softHyphen/>
        <w:t>ків об’єднань — громад та кланів. Щоб вижити, не потрібні вожді та союзи племен. Опорою та надією трипільців, яких стало дуже і дуже мало, знов, Як і на початку V тис. до н.е., лишилась сім’я та невелика громада. Цікаво, але по цьому зачарованому колу усклад</w:t>
        <w:softHyphen/>
        <w:t>нення, руйнування, відбудови суспільних структур люди на землях сучасної України пройшли кілька разів. Навіть створення держави не означало того, що суспільних ідеалів вже досягнуто раз і назавж</w:t>
        <w:softHyphen/>
        <w:t>ди. Боротьба за краще життя та спроби реалізувати ті чи інші моделі суспільного устрою тривала тисячоліття. Отже, нині варто пригадати реальні досягнення трипільців на цій ниві.</w:t>
      </w:r>
    </w:p>
    <w:p>
      <w:pPr>
        <w:pStyle w:val="Normal"/>
        <w:ind w:firstLine="360"/>
        <w:jc w:val="both"/>
        <w:rPr>
          <w:rFonts w:ascii="Times New Roman" w:hAnsi="Times New Roman" w:cs="Times New Roman"/>
        </w:rPr>
      </w:pPr>
      <w:r>
        <w:rPr>
          <w:rFonts w:cs="Times New Roman" w:ascii="Times New Roman" w:hAnsi="Times New Roman"/>
        </w:rPr>
        <w:t>Дійсно, все пізнається у порівнянні. Після того, як зроблено огляд трипільських досягнень у галузі технологій, економіки, су</w:t>
        <w:softHyphen/>
      </w:r>
    </w:p>
    <w:p>
      <w:pPr>
        <w:pStyle w:val="Normal"/>
        <w:jc w:val="both"/>
        <w:rPr>
          <w:rFonts w:ascii="Times New Roman" w:hAnsi="Times New Roman" w:cs="Times New Roman"/>
        </w:rPr>
      </w:pPr>
      <w:r>
        <w:rPr>
          <w:rFonts w:cs="Times New Roman" w:ascii="Times New Roman" w:hAnsi="Times New Roman"/>
        </w:rPr>
        <w:t>спільного розвитку, чи не варто поглянути на краї, які вважалися у ті далекі часи найпередовішими, і дізнатись, а що ж відбувалося, при</w:t>
        <w:softHyphen/>
        <w:t>міром, у Месопотамії впродовж тих самих V-IV тис. до н. е.</w:t>
      </w:r>
    </w:p>
    <w:p>
      <w:pPr>
        <w:pStyle w:val="Normal"/>
        <w:ind w:firstLine="360"/>
        <w:jc w:val="both"/>
        <w:rPr>
          <w:rFonts w:ascii="Times New Roman" w:hAnsi="Times New Roman" w:cs="Times New Roman"/>
        </w:rPr>
      </w:pPr>
      <w:r>
        <w:rPr>
          <w:rFonts w:cs="Times New Roman" w:ascii="Times New Roman" w:hAnsi="Times New Roman"/>
        </w:rPr>
        <w:t>Те, що історію давнього Шумеру відраховують приблизно від 3000—2800 рр. до н.е., зовсім не означає, що він виник раптово, на пустому місці, а тим більше, що цивілізацію шумерів заснували трипільці, тікаючи з Європи від чергової кризи. Нині відомо, що Шумер мав свою надзвичайно багату та насичену передісторію, яка налічує багато тисячоліть.</w:t>
      </w:r>
    </w:p>
    <w:p>
      <w:pPr>
        <w:pStyle w:val="Normal"/>
        <w:ind w:firstLine="360"/>
        <w:jc w:val="both"/>
        <w:rPr>
          <w:rFonts w:ascii="Times New Roman" w:hAnsi="Times New Roman" w:cs="Times New Roman"/>
        </w:rPr>
      </w:pPr>
      <w:r>
        <w:rPr>
          <w:rFonts w:cs="Times New Roman" w:ascii="Times New Roman" w:hAnsi="Times New Roman"/>
        </w:rPr>
        <w:t>Далеко-далеко на південь від Дністра та Дніпра, земель, засе</w:t>
        <w:softHyphen/>
        <w:t>лених трипільцями, знаходиться Месопотамія, країна річок Тигру та Євфрату. Саме тут шукають початок людської цивілізації, і для того є багато підстав, адже археологічні відкриття підняли завісу часу над давніми містами, храмами, державами та правителями. Але вони були збудовані через тисячі років після того, як тут виникли перші хліборобські поселення. Від тієї епохи Шумер відділяють кілька тисяч років та кілька археологічних культур.</w:t>
      </w:r>
    </w:p>
    <w:p>
      <w:pPr>
        <w:pStyle w:val="Normal"/>
        <w:ind w:firstLine="360"/>
        <w:jc w:val="both"/>
        <w:rPr>
          <w:rFonts w:ascii="Times New Roman" w:hAnsi="Times New Roman" w:cs="Times New Roman"/>
        </w:rPr>
      </w:pPr>
      <w:r>
        <w:rPr>
          <w:rFonts w:cs="Times New Roman" w:ascii="Times New Roman" w:hAnsi="Times New Roman"/>
        </w:rPr>
        <w:t>Корені праісторії Месопотамії уходять вглиб VIII—VII тис. до н.е., коли в найближчих гірських районах виникли перші хліборобські культури. Найвідоміші з них — Халаф і Самарра. Подібні культури з’явилися і далі на схід — приміром в Ірані. Вже в цей час будувалися значні за розмірами поселення, в тому числі укріплені стінами з висуше</w:t>
        <w:softHyphen/>
        <w:t>них на сонці цеглин. Мешканцями поселень була опанована технологія виробництва високоякісного мальованого посуду. Вони виготовляли різноманітні глечики, миски, горщики. Кераміку розмальовували мі</w:t>
        <w:softHyphen/>
        <w:t>неральними фарбами. Знайдені чудові зразки антропоморфних та зоо</w:t>
        <w:softHyphen/>
        <w:t>морфних посудин. Знаряддя праці мешканці Ярим-Tene виробляли з обсидіану, каменю та кістки. З каменю не тільки робили клиноподібні сокири, але й вирізали печатки. Знали тут і метали — мідь, свинець, які йшли переважно на прикраси. Важливим продуктом обміну в ті часи був обсидіан (вулканічне скло), котрий використовували для виготов</w:t>
        <w:softHyphen/>
        <w:t>лення знарядь праці, так само як трипільці — кремінь.</w:t>
      </w:r>
    </w:p>
    <w:p>
      <w:pPr>
        <w:pStyle w:val="Normal"/>
        <w:ind w:firstLine="360"/>
        <w:jc w:val="both"/>
        <w:rPr>
          <w:rFonts w:ascii="Times New Roman" w:hAnsi="Times New Roman" w:cs="Times New Roman"/>
        </w:rPr>
      </w:pPr>
      <w:r>
        <w:rPr>
          <w:rFonts w:cs="Times New Roman" w:ascii="Times New Roman" w:hAnsi="Times New Roman"/>
        </w:rPr>
        <w:t>Наступні три епохи — Ель-Убейд, Урук, Джемдет-Наср (близько 5600—2800 рр. до н.е.), як визнано нині більшістю дослідників, мають</w:t>
      </w:r>
    </w:p>
    <w:p>
      <w:pPr>
        <w:pStyle w:val="Normal"/>
        <w:jc w:val="both"/>
        <w:rPr>
          <w:rFonts w:ascii="Times New Roman" w:hAnsi="Times New Roman" w:cs="Times New Roman"/>
        </w:rPr>
      </w:pPr>
      <w:r>
        <w:rPr>
          <w:rFonts w:cs="Times New Roman" w:ascii="Times New Roman" w:hAnsi="Times New Roman"/>
        </w:rPr>
        <w:t>пряме відношення до ранньодинастичного періоду історії Шумеру, який починають після 2800 р. до н.е. В період Убейд II—III (близько 4500 р. до н.е) виникли перші великі поселення з числом мешканців майже 5000. Навколо цих «містечок», як назвали їх археологи, вияв</w:t>
        <w:softHyphen/>
        <w:t>лені чисельні дрібніші. Таким, до речі, було поселення згаданого вище Ель-Убейд. Вважають, що воно налічував всього 750 жителів. Будинки убейдці споруджували з цегли — сирцю. На їхніх поселеннях розкопа</w:t>
        <w:softHyphen/>
        <w:t>но залишки багатокімнатних будинків, серед них — реконструйовані двоповерхові. Зустрічаються під час розкопок великі будівлі розміра</w:t>
        <w:softHyphen/>
        <w:t>ми до 13,3x18,5м та 23x12м. їх інтерпретують як будинки для гостей, маючи за аналогію очеретяні споруди «болотних арабів». Площа останніх досягала 75 м</w:t>
      </w:r>
      <w:r>
        <w:rPr>
          <w:rFonts w:cs="Times New Roman" w:ascii="Times New Roman" w:hAnsi="Times New Roman"/>
          <w:vertAlign w:val="superscript"/>
        </w:rPr>
        <w:t>2</w:t>
      </w:r>
      <w:r>
        <w:rPr>
          <w:rFonts w:cs="Times New Roman" w:ascii="Times New Roman" w:hAnsi="Times New Roman"/>
        </w:rPr>
        <w:t xml:space="preserve"> при висоті до 6 м. Такі будинки слугували не лише для гостей, але й для зібрань громади. У Vтис. до н. е. виникло поселення в місці, що нині називають Абу-Шахрейн. В шумерських джерелах воно відоме як Еріду Саме його шумерська традиція називає найдавнішим і найпершим містом Країни.</w:t>
      </w:r>
    </w:p>
    <w:p>
      <w:pPr>
        <w:pStyle w:val="Normal"/>
        <w:ind w:firstLine="360"/>
        <w:jc w:val="both"/>
        <w:rPr>
          <w:rFonts w:ascii="Times New Roman" w:hAnsi="Times New Roman" w:cs="Times New Roman"/>
        </w:rPr>
      </w:pPr>
      <w:r>
        <w:rPr>
          <w:rFonts w:cs="Times New Roman" w:ascii="Times New Roman" w:hAnsi="Times New Roman"/>
        </w:rPr>
        <w:t>На думку дослідників, вже в убейдський період утворилися перші вождівства, об’єднані навколо великих поселень, які цілком підпадають під визначення протоміста. В густозаселених районах Месопотамії їх було кілька. Укріплення протоміст свідчать про до</w:t>
        <w:softHyphen/>
        <w:t>сить напружену військову ситуацію, викликану суперечками між ок</w:t>
        <w:softHyphen/>
        <w:t>ремими вождівствами.</w:t>
      </w:r>
    </w:p>
    <w:p>
      <w:pPr>
        <w:pStyle w:val="Normal"/>
        <w:ind w:firstLine="360"/>
        <w:jc w:val="both"/>
        <w:rPr>
          <w:rFonts w:ascii="Times New Roman" w:hAnsi="Times New Roman" w:cs="Times New Roman"/>
        </w:rPr>
      </w:pPr>
      <w:r>
        <w:rPr>
          <w:rFonts w:cs="Times New Roman" w:ascii="Times New Roman" w:hAnsi="Times New Roman"/>
        </w:rPr>
        <w:t>Наступний, Урукський період охоплює проміжок приблизно між 3900 і 3100 рр. до н.е. Власне, це і був золотий вік становлення шумерської цивілізації. Свою назву він отримав від давніх шарів най</w:t>
        <w:softHyphen/>
        <w:t>більшого шумерського міста Урук. Дослідники вважають, що меш</w:t>
        <w:softHyphen/>
        <w:t>канці цього енеолітичного мегаполіса, який нараховував у 3700 р. 14 000, у 3400 р. — 20 000, а у 3100 р. — вже 50 000 чоловік, вважали себе насамперед жителями Урука, а потім Країни. Адже сам Урук і був для них Країною. Оточені стінами міста так само, як ідо того, вони ведуть між собою нескінчені війни.</w:t>
      </w:r>
    </w:p>
    <w:p>
      <w:pPr>
        <w:pStyle w:val="Normal"/>
        <w:ind w:firstLine="360"/>
        <w:jc w:val="both"/>
        <w:rPr>
          <w:rFonts w:ascii="Times New Roman" w:hAnsi="Times New Roman" w:cs="Times New Roman"/>
        </w:rPr>
      </w:pPr>
      <w:r>
        <w:rPr>
          <w:rFonts w:cs="Times New Roman" w:ascii="Times New Roman" w:hAnsi="Times New Roman"/>
        </w:rPr>
        <w:t>Епічним відгоміном цих воєн можна вважати поеми про Енмеркара, царя Урука, та його війни з містом-державою під на</w:t>
        <w:softHyphen/>
        <w:t>звою Аратта, але про це дещо пізніше. Біля 3700 р. до н. е. у згадано</w:t>
        <w:softHyphen/>
      </w:r>
    </w:p>
    <w:p>
      <w:pPr>
        <w:pStyle w:val="Normal"/>
        <w:jc w:val="both"/>
        <w:rPr>
          <w:rFonts w:ascii="Times New Roman" w:hAnsi="Times New Roman" w:cs="Times New Roman"/>
        </w:rPr>
      </w:pPr>
      <w:r>
        <w:rPr>
          <w:rFonts w:cs="Times New Roman" w:ascii="Times New Roman" w:hAnsi="Times New Roman"/>
        </w:rPr>
        <w:t>му раніше священному місті Еріду вже проживало від 6000 до 10 000 мешканців. У період між 3900 та 3600 рр. до н.е. воно вважалось найбільшим у Месопотамії. Головні інновації урукського періоду в галузі економіки — запровадження плуга, поширення іригаційно</w:t>
        <w:softHyphen/>
        <w:t>го землеробства. Можливо, почала формуватися сітка магістральних каналів. Однак обсяги праці, вкладеної в спорудження зрошуваль</w:t>
        <w:softHyphen/>
        <w:t>них споруд, лишаються незначними. Не ці роботи були головною та єдиною причиною інтеграції суспільства.</w:t>
      </w:r>
    </w:p>
    <w:p>
      <w:pPr>
        <w:pStyle w:val="Normal"/>
        <w:ind w:firstLine="360"/>
        <w:jc w:val="both"/>
        <w:rPr>
          <w:rFonts w:ascii="Times New Roman" w:hAnsi="Times New Roman" w:cs="Times New Roman"/>
        </w:rPr>
      </w:pPr>
      <w:r>
        <w:rPr>
          <w:rFonts w:cs="Times New Roman" w:ascii="Times New Roman" w:hAnsi="Times New Roman"/>
        </w:rPr>
        <w:t>Є різні думки про устрій суспільства доби урукського періоду. Частина дослідників припускає існування міст-держав з радами старійшин на чолі та багаторівневою організацією влади. Інші наголошують на ієрархії вождів з тотальним контролем за працею та продукцією, яка вироблялася. Обидві точки зору, зауважимо, ґрунтуються на археологічних свідченнях та писемних документах більш пізнього часу.</w:t>
      </w:r>
    </w:p>
    <w:p>
      <w:pPr>
        <w:pStyle w:val="Normal"/>
        <w:ind w:firstLine="360"/>
        <w:jc w:val="both"/>
        <w:rPr>
          <w:rFonts w:ascii="Times New Roman" w:hAnsi="Times New Roman" w:cs="Times New Roman"/>
        </w:rPr>
      </w:pPr>
      <w:r>
        <w:rPr>
          <w:rFonts w:cs="Times New Roman" w:ascii="Times New Roman" w:hAnsi="Times New Roman"/>
        </w:rPr>
        <w:t>Біля 3400 р. з’являються перші письмові документи. Тому іноді його ще називають «протописьмовим», хоча здебільшого цей термін вживають, маючи на увазі наступний — Джемдет-Наср. Ці документи вчені дешифрують з великим зусиллям, адже відповідність перших піктограм клинописним символам наступного часу є питанням дис</w:t>
        <w:softHyphen/>
        <w:t>кусійним. Таблички, датовані IVтис. до н.е., ще, власне, не читають, а тлумачать з більшою чи меншою вірогідністю. Письмо на перших етапах свого розвитку не було придатним для запису літературних творів та передачі живої мови. Це був, скоріше, вузлик для кращого запам’ятовування певного змісту.</w:t>
      </w:r>
    </w:p>
    <w:p>
      <w:pPr>
        <w:pStyle w:val="Normal"/>
        <w:ind w:firstLine="360"/>
        <w:jc w:val="both"/>
        <w:rPr>
          <w:rFonts w:ascii="Times New Roman" w:hAnsi="Times New Roman" w:cs="Times New Roman"/>
        </w:rPr>
      </w:pPr>
      <w:r>
        <w:rPr>
          <w:rFonts w:cs="Times New Roman" w:ascii="Times New Roman" w:hAnsi="Times New Roman"/>
        </w:rPr>
        <w:t>Період Джемдет-Наср (після 3100 р. до н.е.) став підґрунтям історії Шумеру. В цей час іригаційне землеробство з використанням орних знарядь забезпечило продовольчі потреби суспільства з над</w:t>
        <w:softHyphen/>
        <w:t>лишком. Водночас продовжилося переселення в міста мешканців невеликих селищ. При цьому такі міста перетворилися на центри сільськогосподарського виробництва. Питома вага ремесел в їх еко</w:t>
        <w:softHyphen/>
        <w:t>номіці лишалася, як і раніше, незначною.</w:t>
      </w:r>
    </w:p>
    <w:p>
      <w:pPr>
        <w:pStyle w:val="Normal"/>
        <w:ind w:firstLine="360"/>
        <w:jc w:val="both"/>
        <w:rPr>
          <w:rFonts w:ascii="Times New Roman" w:hAnsi="Times New Roman" w:cs="Times New Roman"/>
        </w:rPr>
      </w:pPr>
      <w:r>
        <w:rPr>
          <w:rFonts w:cs="Times New Roman" w:ascii="Times New Roman" w:hAnsi="Times New Roman"/>
        </w:rPr>
        <w:t>Розміри та кількість міст значно зросли, їх число з населенням понад 10 000 чоловік перевалило за перший десяток. Найбільшим ли</w:t>
        <w:softHyphen/>
      </w:r>
    </w:p>
    <w:p>
      <w:pPr>
        <w:pStyle w:val="Normal"/>
        <w:jc w:val="both"/>
        <w:rPr>
          <w:rFonts w:ascii="Times New Roman" w:hAnsi="Times New Roman" w:cs="Times New Roman"/>
        </w:rPr>
      </w:pPr>
      <w:r>
        <w:rPr>
          <w:rFonts w:cs="Times New Roman" w:ascii="Times New Roman" w:hAnsi="Times New Roman"/>
        </w:rPr>
        <w:t>шався Урук. У наступні часи вони запекло змагалися за владу над всім Шумером. Відгомін цієї кривавої боротьби ми знаходимо в поемі про Гільгамеша. Наскільки можна зрозуміти із давніх письмових джерел, війна між містами йшла на знищення, тобто в разі перемоги звитяжці винищували все чоловіче населення ворожого міста, а жінок і дітей брали в полон. Після воєн в історичних анналах з’являлись записи, що з такого-то року «божественна влада перейшла», скажімо, до міста Лагаш. На чолі міста-держави стояв правитель з титулом «єн» («евен»), який заступав громаду перед божеством, очолював проведення громадських робіт та культових відправ для забезпечення доброго врожаю. Припускають наявність ради старійшин, що грала певну роль в керівництві справами міської громади.</w:t>
      </w:r>
    </w:p>
    <w:p>
      <w:pPr>
        <w:pStyle w:val="Normal"/>
        <w:ind w:firstLine="360"/>
        <w:jc w:val="both"/>
        <w:rPr>
          <w:rFonts w:ascii="Times New Roman" w:hAnsi="Times New Roman" w:cs="Times New Roman"/>
        </w:rPr>
      </w:pPr>
      <w:r>
        <w:rPr>
          <w:rFonts w:cs="Times New Roman" w:ascii="Times New Roman" w:hAnsi="Times New Roman"/>
        </w:rPr>
        <w:t>Таким чином, ми бачимо, що Месопотамія VI — початку III тис. до н.е. була досить заселеною і багатою країною з розвиненим землеробством, яке знало плуг, широким спектром ремесел — від гончарства до металургії, фантастичними зовнішніми обмінними та торгівельними зв’язками. З містами (починаючи принаймні від 4500 р. до н.е.) з монументальною архітектурою. І все це було резуль</w:t>
        <w:softHyphen/>
        <w:t>татом суспільно-економічного розвитку, початок якого сягає епохи неоліту.</w:t>
      </w:r>
    </w:p>
    <w:p>
      <w:pPr>
        <w:pStyle w:val="Normal"/>
        <w:ind w:firstLine="360"/>
        <w:jc w:val="both"/>
        <w:rPr>
          <w:rFonts w:ascii="Times New Roman" w:hAnsi="Times New Roman" w:cs="Times New Roman"/>
        </w:rPr>
      </w:pPr>
      <w:r>
        <w:rPr>
          <w:rFonts w:cs="Times New Roman" w:ascii="Times New Roman" w:hAnsi="Times New Roman"/>
        </w:rPr>
        <w:t>Дивлячись на досягнення жителів далекої Месопотамії у VI—IV тис. до н.е., можемо порівняти їх з тим, чого досягли за цей час трипільці на землях між Карпатами та Дніпром. Та Країна, яку вони спочатку відкрили, а потім створили власним розумом і руками, навіть на тлі блискучої месопотамської цивілізації не виглядає забутою всіма богами землею. Вони так само вирощували хліб і плавили метал, будували жит</w:t>
        <w:softHyphen/>
        <w:t>ла, храми й величезні поселення, зверталися за допомогою священних символів до вищих сил. Торговці та мандрівники досягали близьких та далеких країв. Зросло число жителів, утворилися могутні вождівства. Правителі й відважні воїни вели жорстокі війни і проголошували мир. Сусіди із заздрістю дивилися на казково багату та заможну Країну, точ</w:t>
        <w:softHyphen/>
        <w:t>ніше — країни Старої Європи.</w:t>
      </w:r>
    </w:p>
    <w:p>
      <w:pPr>
        <w:pStyle w:val="Normal"/>
        <w:ind w:firstLine="360"/>
        <w:jc w:val="both"/>
        <w:rPr>
          <w:rFonts w:ascii="Times New Roman" w:hAnsi="Times New Roman" w:cs="Times New Roman"/>
        </w:rPr>
      </w:pPr>
      <w:r>
        <w:rPr>
          <w:rFonts w:cs="Times New Roman" w:ascii="Times New Roman" w:hAnsi="Times New Roman"/>
        </w:rPr>
        <w:t>Однак, якщо порівнювати історичну долю Месопотамії та Старої Європи, побачимо певну відмінність. Адже Стара Європа зникла</w:t>
      </w:r>
    </w:p>
    <w:p>
      <w:pPr>
        <w:pStyle w:val="Normal"/>
        <w:jc w:val="both"/>
        <w:rPr>
          <w:rFonts w:ascii="Times New Roman" w:hAnsi="Times New Roman" w:cs="Times New Roman"/>
        </w:rPr>
      </w:pPr>
      <w:r>
        <w:rPr>
          <w:rFonts w:cs="Times New Roman" w:ascii="Times New Roman" w:hAnsi="Times New Roman"/>
        </w:rPr>
        <w:t>раніше, ніж зробила наступний крок до цивілізації, той крок, зро</w:t>
        <w:softHyphen/>
        <w:t>бивши який, Шумер став в уявленні багатьох людей у XX ст. саме тим таємничим місцем, «де починалася історія». Однак забута на тисячоліття, вона нині повертається із небуття завдяки археоло</w:t>
        <w:softHyphen/>
        <w:t>гам. Тепер можна буде міркувати над тим, яких фатальних помилок припустилися давні мешканці Європи, чому історія, яка так яскраво починалася, була тут перервана на якийсь час. Ті ж самі запитання ми маємо ставити і вдивляючись нині у екрани телевізорів, на яких канал «Дискавері» демонструє нам засипані піском, розвіяні вітром зіккурати та селища Месопотамії.</w:t>
      </w:r>
    </w:p>
    <w:p>
      <w:pPr>
        <w:pStyle w:val="Normal"/>
        <w:ind w:firstLine="360"/>
        <w:jc w:val="both"/>
        <w:rPr>
          <w:rFonts w:ascii="Times New Roman" w:hAnsi="Times New Roman" w:cs="Times New Roman"/>
        </w:rPr>
      </w:pPr>
      <w:r>
        <w:rPr>
          <w:rFonts w:cs="Times New Roman" w:ascii="Times New Roman" w:hAnsi="Times New Roman"/>
        </w:rPr>
        <w:t>По зачарованому колу ускладнення, наступного руйнування, відбудови суспільних структур, вождівств, держав різні племена та народи, які народжувалися та вмирали на землях сучасної України, за останні сім тисячоліть пройшли безліч разів. Часто вони повер</w:t>
        <w:softHyphen/>
        <w:t>тались туди, звідки починали. І навіть створення нової держави або відновлення власної не означало, що суспільних ідеалів вже досягну</w:t>
        <w:softHyphen/>
        <w:t>то раз і назавжди. Боротьба за краще життя та спроби реалізувати ті чи інші моделі суспільного устрою триває і нині, напевно, триватиме і в майбутньому. Отже, варто пригадати про досягнення на цій ниві давніх трипільців.</w:t>
      </w:r>
    </w:p>
    <w:p>
      <w:pPr>
        <w:pStyle w:val="Normal"/>
        <w:ind w:firstLine="360"/>
        <w:jc w:val="both"/>
        <w:rPr>
          <w:rFonts w:ascii="Times New Roman" w:hAnsi="Times New Roman" w:cs="Times New Roman"/>
        </w:rPr>
      </w:pPr>
      <w:r>
        <w:rPr>
          <w:rFonts w:cs="Times New Roman" w:ascii="Times New Roman" w:hAnsi="Times New Roman"/>
        </w:rPr>
        <w:t>Уявлення про якийсь особливий, притаманний лише трипіль</w:t>
        <w:softHyphen/>
        <w:t>цям, шлях суспільного розвитку стосуються, скоріше, віри, ніж науки. Дослідження та реконструкція реальної суспільної структури давнього населення України можуть вважатися актуальними навіть сьогодні, хоча б для того, щоб зрозуміти, що являтиме собою ук</w:t>
        <w:softHyphen/>
        <w:t>раїнське суспільство після проведення в життя адміністративної ре</w:t>
        <w:softHyphen/>
        <w:t>форми або який зміст може мати, скажімо, таке призабуте поняття, як «громада», оскільки у трипільські часи модель суспільства, яку нині намагаються реформувати, тільки-но починала складатися. Цей процес розтягнувся на добрих тисячу—півтори років. Трипільські громади, зростаючи кількісно, перепробували різні схеми взаємодії, делегування прав та повноважень. Усі ці новації встигли пройти неа</w:t>
        <w:softHyphen/>
        <w:t>бияке випробування часом, а він вимірювався не строком між парла</w:t>
        <w:softHyphen/>
        <w:t>ментськими виборами, а десятиліттями, коли не віками. Зауважимо</w:t>
      </w:r>
    </w:p>
    <w:p>
      <w:pPr>
        <w:pStyle w:val="Normal"/>
        <w:jc w:val="both"/>
        <w:rPr>
          <w:rFonts w:ascii="Times New Roman" w:hAnsi="Times New Roman" w:cs="Times New Roman"/>
        </w:rPr>
      </w:pPr>
      <w:r>
        <w:rPr>
          <w:rFonts w:cs="Times New Roman" w:ascii="Times New Roman" w:hAnsi="Times New Roman"/>
        </w:rPr>
        <w:t>також, що в ті далекі часи не було можливості відрядити місцевих політиків на стажування до передових країн Давнього Сходу, щоб вивчити засади державності у царстві Верхнього чи Нижнього Єгипту, або місцевого самоврядування у містах-державах Шумеру. Навіть посібників із політології не можна було замовити, адже пи</w:t>
        <w:softHyphen/>
        <w:t>семність знаходилася у стадії зародження. Отже, Давній Схід перебу</w:t>
        <w:softHyphen/>
        <w:t>вав приблизно в тому ж стані відносно суспільного ладу, що й Стара Європа. Трипільці, таким чином, вимушено знаходилися у пошуку ефективніших форм організації суспільства. Напевне, вони так само, необережно змінивши щось чи отримавши небажаний результат, ностальгували (всі або лише частина) за «добрими старими часами». Але деякі їх винаходи — громади, протоміста, вождівства — знайшли собі місце і в майбутніх тисячоліттях.</w:t>
      </w:r>
    </w:p>
    <w:p>
      <w:pPr>
        <w:pStyle w:val="Normal"/>
        <w:numPr>
          <w:ilvl w:val="0"/>
          <w:numId w:val="0"/>
        </w:numPr>
        <w:jc w:val="both"/>
        <w:outlineLvl w:val="1"/>
        <w:rPr>
          <w:rFonts w:ascii="Times New Roman" w:hAnsi="Times New Roman" w:cs="Times New Roman"/>
        </w:rPr>
      </w:pPr>
      <w:bookmarkStart w:id="145" w:name="bookmark146"/>
      <w:bookmarkStart w:id="146" w:name="bookmark145"/>
      <w:bookmarkStart w:id="147" w:name="bookmark144"/>
      <w:r>
        <w:rPr>
          <w:rFonts w:cs="Times New Roman" w:ascii="Times New Roman" w:hAnsi="Times New Roman"/>
          <w:smallCaps/>
        </w:rPr>
        <w:t>Стара Європа та Трипілля</w:t>
      </w:r>
      <w:bookmarkEnd w:id="145"/>
      <w:bookmarkEnd w:id="146"/>
      <w:bookmarkEnd w:id="147"/>
    </w:p>
    <w:p>
      <w:pPr>
        <w:pStyle w:val="Normal"/>
        <w:ind w:firstLine="360"/>
        <w:jc w:val="both"/>
        <w:rPr>
          <w:rFonts w:ascii="Times New Roman" w:hAnsi="Times New Roman" w:cs="Times New Roman"/>
        </w:rPr>
      </w:pPr>
      <w:r>
        <w:rPr>
          <w:rFonts w:cs="Times New Roman" w:ascii="Times New Roman" w:hAnsi="Times New Roman"/>
        </w:rPr>
        <w:t>У 1973 р. відома дослідниця, археолог та етнограф Марія Гімбутас запропонувала власне бачення розвитку праісторії Європи, ос</w:t>
        <w:softHyphen/>
        <w:t>новою якої стала концепція «цивілізації Старої Європи», початок історії якої припадає, на її думку, на період між 7500 та 6500 рр. до н.е. Вона також доводила, що цю давню цивілізацію було знищено варварськими набігами «курганних народів» — степови</w:t>
        <w:softHyphen/>
        <w:t>ків зі сходу. Територія Старої Європи охоплює простір розміром 1300x1500 миль. Якщо подивимось на карту уважніше, побачимо, що до неї потрапили території таких сучасних країн, як Греція, Болгарія, Чехія, Румунія, Сербія, Хорватія, Македонія, Чорногорія, Угорщина, Словаччина, частини Австрії та України, схід Італії. Згодом дослідниця розвинула ці ідеї у праці «Цивілізація Богинь». Початок Старої Європи вона пов’язувала з появою хліборобс</w:t>
        <w:softHyphen/>
        <w:t>тва і тваринництва — спочатку на території Греції, на узбережжі Італії, на Криті. Вірогідно, населення згаданих регіонів отримало певний культурний імпульс із Близького Сходу. На півдні Європи починали формуватись перші неолітичні культури з керамікою, антропоморфними статуетками. Згодом, між 6500 та 5300 рр. до н.е. відбулось стрімке зростання та консолідація Південнота Східноєвропейських неолітичних культур. Вони в той час мали тісні зв’язки з Анатолією і Месопотамією. Наслідком їх розвитку вже наприкінці VII тис. до н. е. став вибуховий розвиток мистецтв</w:t>
      </w:r>
    </w:p>
    <w:p>
      <w:pPr>
        <w:pStyle w:val="Normal"/>
        <w:jc w:val="both"/>
        <w:rPr>
          <w:rFonts w:ascii="Times New Roman" w:hAnsi="Times New Roman" w:cs="Times New Roman"/>
        </w:rPr>
      </w:pPr>
      <w:r>
        <w:rPr>
          <w:rFonts w:cs="Times New Roman" w:ascii="Times New Roman" w:hAnsi="Times New Roman"/>
        </w:rPr>
        <w:t>і ремесел на Балканському півострові та у Центральній Анатолії. Містком між ними були Егейські острови.</w:t>
      </w:r>
    </w:p>
    <w:p>
      <w:pPr>
        <w:pStyle w:val="Normal"/>
        <w:ind w:firstLine="360"/>
        <w:jc w:val="both"/>
        <w:rPr>
          <w:rFonts w:ascii="Times New Roman" w:hAnsi="Times New Roman" w:cs="Times New Roman"/>
        </w:rPr>
      </w:pPr>
      <w:r>
        <w:rPr>
          <w:rFonts w:cs="Times New Roman" w:ascii="Times New Roman" w:hAnsi="Times New Roman"/>
        </w:rPr>
        <w:t>У Старій Європі вже у VI—V тис. до н. е. можемо побачити всі культурні та суспільні явища, які відображають поступ до цивіліза</w:t>
        <w:softHyphen/>
        <w:t>ції, — розвиток технологій та ремесел, становлення поселень місь</w:t>
        <w:softHyphen/>
        <w:t>кого типу й монументальної архітектури, зародження писемності. Для нас важливим є той факт, що трипільці були частиною Старої Європи вже 7000 років тому. Власне, їх культура була наслідком ви</w:t>
        <w:softHyphen/>
        <w:t>никнення цієї цивілізації та її поширення на схід. Якихось 6000 років тому східний кордон Старої Європи проходив по берегах Дніпра, там, де трипільці збудували свої поселення — від Трипілля до Києва, від Трипілля до Канева.</w:t>
      </w:r>
    </w:p>
    <w:p>
      <w:pPr>
        <w:pStyle w:val="Normal"/>
        <w:ind w:firstLine="360"/>
        <w:jc w:val="both"/>
        <w:rPr>
          <w:rFonts w:ascii="Times New Roman" w:hAnsi="Times New Roman" w:cs="Times New Roman"/>
        </w:rPr>
      </w:pPr>
      <w:r>
        <w:rPr>
          <w:rFonts w:cs="Times New Roman" w:ascii="Times New Roman" w:hAnsi="Times New Roman"/>
        </w:rPr>
        <w:t>Спробуємо зробити короткий огляд основних досягнень «ста</w:t>
        <w:softHyphen/>
        <w:t>рих європейців», про які стало відомо завдяки археологічним до</w:t>
        <w:softHyphen/>
        <w:t>слідженням.</w:t>
      </w:r>
    </w:p>
    <w:p>
      <w:pPr>
        <w:pStyle w:val="Normal"/>
        <w:numPr>
          <w:ilvl w:val="0"/>
          <w:numId w:val="0"/>
        </w:numPr>
        <w:jc w:val="both"/>
        <w:outlineLvl w:val="2"/>
        <w:rPr>
          <w:rFonts w:ascii="Times New Roman" w:hAnsi="Times New Roman" w:cs="Times New Roman"/>
        </w:rPr>
      </w:pPr>
      <w:bookmarkStart w:id="148" w:name="bookmark149"/>
      <w:bookmarkStart w:id="149" w:name="bookmark148"/>
      <w:bookmarkStart w:id="150" w:name="bookmark147"/>
      <w:r>
        <w:rPr>
          <w:rFonts w:cs="Times New Roman" w:ascii="Times New Roman" w:hAnsi="Times New Roman"/>
        </w:rPr>
        <w:t>Від хліборобських селищ до протоміст</w:t>
      </w:r>
      <w:bookmarkEnd w:id="148"/>
      <w:bookmarkEnd w:id="149"/>
      <w:bookmarkEnd w:id="150"/>
    </w:p>
    <w:p>
      <w:pPr>
        <w:pStyle w:val="Normal"/>
        <w:ind w:firstLine="360"/>
        <w:jc w:val="both"/>
        <w:rPr>
          <w:rFonts w:ascii="Times New Roman" w:hAnsi="Times New Roman" w:cs="Times New Roman"/>
        </w:rPr>
      </w:pPr>
      <w:r>
        <w:rPr>
          <w:rFonts w:cs="Times New Roman" w:ascii="Times New Roman" w:hAnsi="Times New Roman"/>
        </w:rPr>
        <w:t>Носії археологічних культур, що входили до Старої Європи, мали досить різноманітні традиції та користувалися ширшим асортимен</w:t>
        <w:softHyphen/>
        <w:t>том будівельних матеріалів, ніж трипільці. У гірських районах це був камінь. Кам’яна архітектура характерна для поселень неолітичної Греції. Проте на більшості території панували добре нам знайомі за Трипіллям будівельні матеріали — глина, дерево, солома, очерет, їх співвідношення могло залежати від кількості деревини, доступної при будівництві.</w:t>
      </w:r>
    </w:p>
    <w:p>
      <w:pPr>
        <w:pStyle w:val="Normal"/>
        <w:ind w:firstLine="360"/>
        <w:jc w:val="both"/>
        <w:rPr>
          <w:rFonts w:ascii="Times New Roman" w:hAnsi="Times New Roman" w:cs="Times New Roman"/>
        </w:rPr>
      </w:pPr>
      <w:r>
        <w:rPr>
          <w:rFonts w:cs="Times New Roman" w:ascii="Times New Roman" w:hAnsi="Times New Roman"/>
        </w:rPr>
        <w:t>На території Болгарії при розкопках знаходять здебільшого від</w:t>
        <w:softHyphen/>
        <w:t>битки кілків та жердин, що використовували при спорудженні стін як арматуру. Справжнє дерево йшло на влаштування перекриттів. Чим далі на північ, тим дерева було більше, тим масивнішими става</w:t>
        <w:softHyphen/>
        <w:t>ли каркасно-стовпові конструкції. Вершиною «марнотратства» стали стіни з вертикально вкопаних плах, з яких робили подібні на витяг-</w:t>
      </w:r>
    </w:p>
    <w:p>
      <w:pPr>
        <w:pStyle w:val="Normal"/>
        <w:jc w:val="both"/>
        <w:rPr>
          <w:rFonts w:ascii="Times New Roman" w:hAnsi="Times New Roman" w:cs="Times New Roman"/>
        </w:rPr>
      </w:pPr>
      <w:r>
        <w:rPr/>
        <w:drawing>
          <wp:inline distT="0" distB="0" distL="0" distR="0">
            <wp:extent cx="4191000" cy="4533900"/>
            <wp:effectExtent l="0" t="0" r="0" b="0"/>
            <wp:docPr id="104" name="Picut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utre 104" descr=""/>
                    <pic:cNvPicPr>
                      <a:picLocks noChangeAspect="1" noChangeArrowheads="1"/>
                    </pic:cNvPicPr>
                  </pic:nvPicPr>
                  <pic:blipFill>
                    <a:blip r:embed="rId106"/>
                    <a:stretch>
                      <a:fillRect/>
                    </a:stretch>
                  </pic:blipFill>
                  <pic:spPr bwMode="auto">
                    <a:xfrm>
                      <a:off x="0" y="0"/>
                      <a:ext cx="4191000" cy="45339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ослідження решток спаленого житла культури Вінча на поселенні Гомолава. Фото із музею в м. Новий Сад, Сербія</w:t>
      </w:r>
    </w:p>
    <w:p>
      <w:pPr>
        <w:pStyle w:val="Normal"/>
        <w:jc w:val="both"/>
        <w:rPr>
          <w:rFonts w:ascii="Times New Roman" w:hAnsi="Times New Roman" w:cs="Times New Roman"/>
        </w:rPr>
      </w:pPr>
      <w:r>
        <w:rPr>
          <w:rFonts w:cs="Times New Roman" w:ascii="Times New Roman" w:hAnsi="Times New Roman"/>
        </w:rPr>
        <w:t>нуті трапеції будівлі носії культури Лендель. Якось вдалося на власні очі побачити розкопки фундаментних ровів таких споруд на посе</w:t>
        <w:softHyphen/>
        <w:t>ленні Кучкове у Польщі. Глибина ровів досягала метра, а на дні мож</w:t>
        <w:softHyphen/>
        <w:t>на було побачити чорні сліди від давно зотлілої деревини. Глини тут мінімальна кількість — лише для того, щоб замазати щілини між роз</w:t>
        <w:softHyphen/>
        <w:t>колотими навпіл стовбурами дерев діаметром 15—25 см. Іноді вздовж</w:t>
      </w:r>
    </w:p>
    <w:p>
      <w:pPr>
        <w:pStyle w:val="Normal"/>
        <w:jc w:val="both"/>
        <w:rPr>
          <w:rFonts w:ascii="Times New Roman" w:hAnsi="Times New Roman" w:cs="Times New Roman"/>
        </w:rPr>
      </w:pPr>
      <w:r>
        <w:rPr>
          <w:rFonts w:cs="Times New Roman" w:ascii="Times New Roman" w:hAnsi="Times New Roman"/>
        </w:rPr>
        <w:t>будівель знаходять довгі рови, із яких виймали глину для обмазки подібних або плетених із хмизу чи очерету стін. Часом яма-кар’єр розташовувалася на околиці селища. Польські археологи влучно назвали такі об’єкти «глинянками». їх експлуатація могла тривати століттями, незважаючи на зміну археологічних культур чи епох, а площа досягати сотень квадратних метрів.</w:t>
      </w:r>
    </w:p>
    <w:p>
      <w:pPr>
        <w:pStyle w:val="Normal"/>
        <w:ind w:firstLine="360"/>
        <w:jc w:val="both"/>
        <w:rPr>
          <w:rFonts w:ascii="Times New Roman" w:hAnsi="Times New Roman" w:cs="Times New Roman"/>
        </w:rPr>
      </w:pPr>
      <w:r>
        <w:rPr>
          <w:rFonts w:cs="Times New Roman" w:ascii="Times New Roman" w:hAnsi="Times New Roman"/>
        </w:rPr>
        <w:t>Дахи робили двосхилими, з очерету чи соломи. Знайдено на</w:t>
        <w:softHyphen/>
        <w:t>віть окремі їх керамічні моделі, на яких досить виразно показано дерев’яні крокви. По всій Старій Європі у VI—V тис. до н. е. панував звичай робити круглі вікна, якщо судити зі знайдених моделей спо</w:t>
        <w:softHyphen/>
        <w:t>руд. їх стіни прикрашає різьблений декор — спіралі, лінії, що оточу</w:t>
        <w:softHyphen/>
        <w:t>вали двері та вікна.</w:t>
      </w:r>
    </w:p>
    <w:p>
      <w:pPr>
        <w:pStyle w:val="Normal"/>
        <w:ind w:firstLine="360"/>
        <w:jc w:val="both"/>
        <w:rPr>
          <w:rFonts w:ascii="Times New Roman" w:hAnsi="Times New Roman" w:cs="Times New Roman"/>
        </w:rPr>
      </w:pPr>
      <w:r>
        <w:rPr>
          <w:rFonts w:cs="Times New Roman" w:ascii="Times New Roman" w:hAnsi="Times New Roman"/>
        </w:rPr>
        <w:t>Приміщення обігрівали відкритими вогнищами, купольними пе</w:t>
        <w:softHyphen/>
        <w:t>чами, причому зображення останніх, дуже подібні до трипільських, можна побачити на керамічних моделях. Залишки таких опалюваль</w:t>
        <w:softHyphen/>
        <w:t>них пристроїв знаходять під час археологічних досліджень. Робили їх із глини. Цікаво, що за розмірами та зовнішнім виглядом вони суттєво не відрізняються від трипільських. Часто піч розташовувала</w:t>
        <w:softHyphen/>
        <w:t>ся справа чи зліва від входу, її купол робили на обмазаному глиною каркасі із жердин та гілок.</w:t>
      </w:r>
    </w:p>
    <w:p>
      <w:pPr>
        <w:pStyle w:val="Normal"/>
        <w:ind w:firstLine="360"/>
        <w:jc w:val="both"/>
        <w:rPr>
          <w:rFonts w:ascii="Times New Roman" w:hAnsi="Times New Roman" w:cs="Times New Roman"/>
        </w:rPr>
      </w:pPr>
      <w:r>
        <w:rPr>
          <w:rFonts w:cs="Times New Roman" w:ascii="Times New Roman" w:hAnsi="Times New Roman"/>
        </w:rPr>
        <w:t>Підлогу обмазували шаром глини, який вирівнював її та забезпе</w:t>
        <w:softHyphen/>
        <w:t>чував сухість. Час від часу наносили ще шар, щоб підновити долівку. У випадку, коли селище розташовувалося у вологій місцевості, під</w:t>
        <w:softHyphen/>
        <w:t>логу робили з дерева, піднімаючи її над рівнем землі. Досліджено навіть цілі поселення, збудовані на палях, забитих у дно водойм. Тут, у намулі під водою, до нашого часу збереглися не лише палі, але й підлоги, основи стін та інші дерев’яні конструкції, які говорять, що навіть кам’яною або мідною сокирою можна виготовити з дерева цілком пристойні речі.</w:t>
      </w:r>
    </w:p>
    <w:p>
      <w:pPr>
        <w:pStyle w:val="Normal"/>
        <w:ind w:firstLine="360"/>
        <w:jc w:val="both"/>
        <w:rPr>
          <w:rFonts w:ascii="Times New Roman" w:hAnsi="Times New Roman" w:cs="Times New Roman"/>
        </w:rPr>
      </w:pPr>
      <w:r>
        <w:rPr>
          <w:rFonts w:cs="Times New Roman" w:ascii="Times New Roman" w:hAnsi="Times New Roman"/>
        </w:rPr>
        <w:t>Селища хліборобів у Старій Європі так само зростали вгору, як і трипільські. Адже будувати часто доводилося у межах невеликих ук</w:t>
        <w:softHyphen/>
        <w:t>ріплених площ, наприклад, як на поселеннях у Фракії. Широковідома реконструкція двоповерхового житла V тис. до н.е. із поселення Херпай в Угорщині, відтворена за даними розкопок Н. Каліча.</w:t>
      </w:r>
    </w:p>
    <w:p>
      <w:pPr>
        <w:pStyle w:val="Normal"/>
        <w:jc w:val="both"/>
        <w:rPr>
          <w:rFonts w:ascii="Times New Roman" w:hAnsi="Times New Roman" w:cs="Times New Roman"/>
        </w:rPr>
      </w:pPr>
      <w:r>
        <w:rPr>
          <w:rFonts w:cs="Times New Roman" w:ascii="Times New Roman" w:hAnsi="Times New Roman"/>
        </w:rPr>
        <w:t>Г. Лазарович реконструював двота триповерхові будівлі селища Парца (культура Банат, Румунія). В усіх випадках масивні дерев’яні перекриття згори було вкрито шаром глиняної обмазки. У Парці в одній із будівель опалювальні пристрої виявлено на всіх трьох по</w:t>
        <w:softHyphen/>
        <w:t>верхах, навіть на верхньому, під стріхою. Отже, можна вважати, що всі ці приміщення були жилими. Таким чином, в одній будівлі мог</w:t>
        <w:softHyphen/>
        <w:t>ло проживати значно більше людей, ніж у звичайній трипільській. Існування двоповерхових будівель так само, як і в Трипіллі, підтвер</w:t>
        <w:softHyphen/>
        <w:t>джено знахідками їх керамічних моделей.</w:t>
      </w:r>
    </w:p>
    <w:p>
      <w:pPr>
        <w:pStyle w:val="Normal"/>
        <w:ind w:firstLine="360"/>
        <w:jc w:val="both"/>
        <w:rPr>
          <w:rFonts w:ascii="Times New Roman" w:hAnsi="Times New Roman" w:cs="Times New Roman"/>
        </w:rPr>
      </w:pPr>
      <w:r>
        <w:rPr>
          <w:rFonts w:cs="Times New Roman" w:ascii="Times New Roman" w:hAnsi="Times New Roman"/>
        </w:rPr>
        <w:t>Староєвропейські житла мали досить складне внутрішнє плану</w:t>
        <w:softHyphen/>
        <w:t>вання. Нормою була наявність двох-трьох кімнат невеликих розмірів. Іноді будівлі ліпилися одна до одної, утворюючи складні структури, іноді житловий простір був на кількох рівнях. В такому житлово-гос</w:t>
        <w:softHyphen/>
        <w:t>подарчому комплексі могла проживати не одна сім’я, напевно, все це належало великій родині, де під одним дахом жили представники кількох поколінь. Разом із тим відомі невеличкі споруди з одним вогнищем, які відображають інший тип розселення.</w:t>
      </w:r>
    </w:p>
    <w:p>
      <w:pPr>
        <w:pStyle w:val="Normal"/>
        <w:ind w:firstLine="360"/>
        <w:jc w:val="both"/>
        <w:rPr>
          <w:rFonts w:ascii="Times New Roman" w:hAnsi="Times New Roman" w:cs="Times New Roman"/>
        </w:rPr>
      </w:pPr>
      <w:r>
        <w:rPr>
          <w:rFonts w:cs="Times New Roman" w:ascii="Times New Roman" w:hAnsi="Times New Roman"/>
        </w:rPr>
        <w:t>На початку 90-х років XX ст. Г. Парцінгер, відомий дослідник з Німеччини, проаналізував час та місце виникнення поселень протоміського типу у Балкано-Карпатському регіоні та Анатолії. Його класифікація населених пунктів неоліту (ранньобронзового віку) включала наступні типи: «розсіяні села», «зібрані села», перед(прото)-міста, ранні міста, міста. Перші поселення перед</w:t>
        <w:softHyphen/>
        <w:t>міського типу, на його думку, виникли у Фессалії на початку V тис. до н. е. Проіснували вони до кінця V — початку IVтис. до н. е., а потім були замінені «селищами розсіяного типу», тобто звичайними хуто</w:t>
        <w:softHyphen/>
        <w:t>рами. У V тис. до н. е. «передміські поселення» відмічено у Мунтенії та Фракії, в кінці тисячоліття їх змінили «селища зібраного типу». На цьому тлі винятково прогресивним осередком виглядає Анатолія, де протоміські поселення виникли вже у VI тисячолітті до н. е., а на</w:t>
        <w:softHyphen/>
        <w:t>прикінці IV — на початку III тис. до н. е. перейшли в ранньоміські. Тобто на Балканах у неоліті та мідному віці ми спостерігаємо регрес і повернення до попередніх, іноді архаїчних (неолітичних) типів по</w:t>
        <w:softHyphen/>
        <w:t>селенських структур.</w:t>
      </w:r>
    </w:p>
    <w:p>
      <w:pPr>
        <w:pStyle w:val="Normal"/>
        <w:ind w:firstLine="360"/>
        <w:jc w:val="both"/>
        <w:rPr>
          <w:rFonts w:ascii="Times New Roman" w:hAnsi="Times New Roman" w:cs="Times New Roman"/>
        </w:rPr>
      </w:pPr>
      <w:r>
        <w:rPr>
          <w:rFonts w:cs="Times New Roman" w:ascii="Times New Roman" w:hAnsi="Times New Roman"/>
        </w:rPr>
        <w:t>Як же виглядали поселення, які Г. Парцінгер відніс до числа «протоміських»? У Фракії це поселення культурного кола КоджадерменГумельниця-Каранове VI: Радінград І, Овчарово І, Поляниця (горизонти 1,4,8) та інші — прямокутні в плані укріплені селища розмірами 30x30—50x50 м, тобто мали площу від 900 до 2500 м</w:t>
      </w:r>
      <w:r>
        <w:rPr>
          <w:rFonts w:cs="Times New Roman" w:ascii="Times New Roman" w:hAnsi="Times New Roman"/>
          <w:vertAlign w:val="superscript"/>
        </w:rPr>
        <w:t xml:space="preserve">2 </w:t>
      </w:r>
      <w:r>
        <w:rPr>
          <w:rFonts w:cs="Times New Roman" w:ascii="Times New Roman" w:hAnsi="Times New Roman"/>
        </w:rPr>
        <w:t>та відзначалися регулярною та щільною забудовою. Оскільки окремі горизонти поселень розкопано повністю, встановлено кількість споруд, що налічували від 13 до 30—40 будівель. Серед знайдених були й двоповерхові. Поселення укріплені глинобитними стінами та ровами, в яких робили два або чотири проходи, розташовуючи їх симетрично. Знайдено керамічні моделі башт, які споруджували з дерева. Одна із них має чотири яруси, отже, могла досягати висоти у 10 м. Поселення з такими баштами обрисами могло нагадувати се</w:t>
        <w:softHyphen/>
        <w:t>редньовічний замок.</w:t>
      </w:r>
    </w:p>
    <w:p>
      <w:pPr>
        <w:pStyle w:val="Normal"/>
        <w:ind w:firstLine="360"/>
        <w:jc w:val="both"/>
        <w:rPr>
          <w:rFonts w:ascii="Times New Roman" w:hAnsi="Times New Roman" w:cs="Times New Roman"/>
        </w:rPr>
      </w:pPr>
      <w:r>
        <w:rPr>
          <w:rFonts w:cs="Times New Roman" w:ascii="Times New Roman" w:hAnsi="Times New Roman"/>
        </w:rPr>
        <w:t>Особливо цікаво буде познайомитися із селищами, що належать до культури Кукутень, яка презентує західну частину трипільського світу. Це укріплені ровами мисові поселення Трушешть та Хебешешть. їх площа досягає 3—5 га, планування — садибне, від 40 до 90 будівель на кожному. Як це виглядало, можна побачити на реконструкціях, зроблених за матеріалами розкопок румунськими колегами.</w:t>
      </w:r>
    </w:p>
    <w:p>
      <w:pPr>
        <w:pStyle w:val="Normal"/>
        <w:ind w:firstLine="360"/>
        <w:jc w:val="both"/>
        <w:rPr>
          <w:rFonts w:ascii="Times New Roman" w:hAnsi="Times New Roman" w:cs="Times New Roman"/>
        </w:rPr>
      </w:pPr>
      <w:r>
        <w:rPr>
          <w:rFonts w:cs="Times New Roman" w:ascii="Times New Roman" w:hAnsi="Times New Roman"/>
        </w:rPr>
        <w:t>Найбільш урбанізованими виглядають на подібному тлі комплек</w:t>
        <w:softHyphen/>
        <w:t>си з території Фессалії. Поселення Діміні вже у неоліті мало цілі три лінії укріплень у вигляді ровів та складених із каменю стін. Його за</w:t>
        <w:softHyphen/>
        <w:t>гальна площа тоді становила 6300 м</w:t>
      </w:r>
      <w:r>
        <w:rPr>
          <w:rFonts w:cs="Times New Roman" w:ascii="Times New Roman" w:hAnsi="Times New Roman"/>
          <w:vertAlign w:val="superscript"/>
        </w:rPr>
        <w:t>2</w:t>
      </w:r>
      <w:r>
        <w:rPr>
          <w:rFonts w:cs="Times New Roman" w:ascii="Times New Roman" w:hAnsi="Times New Roman"/>
        </w:rPr>
        <w:t>. Неолітичне поселення Сескло площею до 5 га теж має камінні стіни, хоча деякі дослідники схильні розглядати їх як опори, адже воно розташоване на схилі. На посе</w:t>
        <w:softHyphen/>
        <w:t>ленні Фермі, що датується вже більш пізнім часом, крім укріплень, розкопано рештки близько 40 камінних будинків. Слід відзначити дуже щільну його забудову, споруди з внутрішньої сторони було при</w:t>
        <w:softHyphen/>
        <w:t>будовано до укріплень. Інше поселення, Егіна, мало оборонну стіну, посилену напівбаштами, а забудоване було прямокутними у плані багатокамерними будинками.</w:t>
      </w:r>
    </w:p>
    <w:p>
      <w:pPr>
        <w:pStyle w:val="Normal"/>
        <w:ind w:firstLine="360"/>
        <w:jc w:val="both"/>
        <w:rPr>
          <w:rFonts w:ascii="Times New Roman" w:hAnsi="Times New Roman" w:cs="Times New Roman"/>
        </w:rPr>
      </w:pPr>
      <w:r>
        <w:rPr>
          <w:rFonts w:cs="Times New Roman" w:ascii="Times New Roman" w:hAnsi="Times New Roman"/>
        </w:rPr>
        <w:t>Як бачимо, найбільше з перелічених селищ, які визначено як «протоміські», нараховувало до 100 будинків, мало штучні укріп-</w:t>
      </w:r>
    </w:p>
    <w:p>
      <w:pPr>
        <w:pStyle w:val="Normal"/>
        <w:jc w:val="both"/>
        <w:rPr>
          <w:rFonts w:ascii="Times New Roman" w:hAnsi="Times New Roman" w:cs="Times New Roman"/>
        </w:rPr>
      </w:pPr>
      <w:r>
        <w:rPr/>
        <w:drawing>
          <wp:inline distT="0" distB="0" distL="0" distR="0">
            <wp:extent cx="4171950" cy="3086100"/>
            <wp:effectExtent l="0" t="0" r="0" b="0"/>
            <wp:docPr id="105" name="Picut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utre 105" descr=""/>
                    <pic:cNvPicPr>
                      <a:picLocks noChangeAspect="1" noChangeArrowheads="1"/>
                    </pic:cNvPicPr>
                  </pic:nvPicPr>
                  <pic:blipFill>
                    <a:blip r:embed="rId107"/>
                    <a:stretch>
                      <a:fillRect/>
                    </a:stretch>
                  </pic:blipFill>
                  <pic:spPr bwMode="auto">
                    <a:xfrm>
                      <a:off x="0" y="0"/>
                      <a:ext cx="4171950" cy="3086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озріз 12-метрового культурного шару Vтис. до н.е. на поселенні Вінча, Сербія</w:t>
      </w:r>
    </w:p>
    <w:p>
      <w:pPr>
        <w:pStyle w:val="Normal"/>
        <w:jc w:val="both"/>
        <w:rPr>
          <w:rFonts w:ascii="Times New Roman" w:hAnsi="Times New Roman" w:cs="Times New Roman"/>
        </w:rPr>
      </w:pPr>
      <w:r>
        <w:rPr>
          <w:rFonts w:cs="Times New Roman" w:ascii="Times New Roman" w:hAnsi="Times New Roman"/>
        </w:rPr>
        <w:t>лення і більш-менш регулярне планування. Слід також відзначити, що нині виявлено дуже багато укріплених поселень. Основний тип укріплень — системи ровів, які іноді оточували досить значну площу, їх доповнювали палісадами, на деяких реконструкціях можна поба</w:t>
        <w:softHyphen/>
        <w:t>чити башти. Так що укріплені селища у Старій Європі були, скоріше, правилом, ніж винятком.</w:t>
      </w:r>
    </w:p>
    <w:p>
      <w:pPr>
        <w:pStyle w:val="Normal"/>
        <w:ind w:firstLine="360"/>
        <w:jc w:val="both"/>
        <w:rPr>
          <w:rFonts w:ascii="Times New Roman" w:hAnsi="Times New Roman" w:cs="Times New Roman"/>
        </w:rPr>
      </w:pPr>
      <w:r>
        <w:rPr>
          <w:rFonts w:cs="Times New Roman" w:ascii="Times New Roman" w:hAnsi="Times New Roman"/>
        </w:rPr>
        <w:t>Поселення протоміського типу притаманні й культурі Вінча. Епонімна пам’ятка — тель Вінча — займала на березі Дунаю площу близькою га. Розташоване на перехресті важливих обмінних шляхів, поселення проіснувало понад 1000 років. За цей час товщина культур</w:t>
        <w:softHyphen/>
        <w:t>ного шару перевищила висоту триповерхового будинку! Слід заува</w:t>
        <w:softHyphen/>
        <w:t>жити, що вражаюча, на перший погляд, товща багатометрових телів, житлових пагорбів давніх культур Подунав’я, Балкан та Анатолії,</w:t>
      </w:r>
    </w:p>
    <w:p>
      <w:pPr>
        <w:pStyle w:val="Normal"/>
        <w:jc w:val="both"/>
        <w:rPr>
          <w:rFonts w:ascii="Times New Roman" w:hAnsi="Times New Roman" w:cs="Times New Roman"/>
        </w:rPr>
      </w:pPr>
      <w:r>
        <w:rPr>
          <w:rFonts w:cs="Times New Roman" w:ascii="Times New Roman" w:hAnsi="Times New Roman"/>
        </w:rPr>
        <w:t>складається переважно із залишків саманних стін будівель. Кожного разу, коли селище перебудовували чи капітально відбудовували, старі стіни зносили. Будівельне ж сміття ніхто й не думав вивозити, його розплановували більш-менш рівномірним шаром по площі селища чи протоміста. Розкрита лише частина селища, на якій виявлено за</w:t>
        <w:softHyphen/>
        <w:t>лишки прямокутних глинобитних будівель, загальне число яких мог</w:t>
        <w:softHyphen/>
        <w:t>ло досягати 200 одиниць. Отже, Вінча, за критеріями Г. Парцингера, могло б потягнути навіть на ранньоміське.</w:t>
      </w:r>
    </w:p>
    <w:p>
      <w:pPr>
        <w:pStyle w:val="Normal"/>
        <w:ind w:firstLine="360"/>
        <w:jc w:val="both"/>
        <w:rPr>
          <w:rFonts w:ascii="Times New Roman" w:hAnsi="Times New Roman" w:cs="Times New Roman"/>
        </w:rPr>
      </w:pPr>
      <w:r>
        <w:rPr>
          <w:rFonts w:cs="Times New Roman" w:ascii="Times New Roman" w:hAnsi="Times New Roman"/>
        </w:rPr>
        <w:t>Планування поселення культури Вінча Дівостін було частково досліджене у 1969 р. за допомогою магнітної зйомки. Оскільки на</w:t>
        <w:softHyphen/>
        <w:t>селення іноді спалювало свої будівлі, так як це робили трипільці, від них лишилися скупчення обпаленої глини, виявлені магнітометра</w:t>
        <w:softHyphen/>
        <w:t>ми. Е. Ральф склала план частини поселення на площі 5 га. Тут було виявлено аномалії від 50 будівель, тобто щільність забудови складала 10 споруд на 1 га, і це лише частина селища! Залишки кількох жител було досліджено Д. Срейовичем, який знайшов завали обпаленої обмазки.</w:t>
      </w:r>
    </w:p>
    <w:p>
      <w:pPr>
        <w:pStyle w:val="Normal"/>
        <w:ind w:firstLine="360"/>
        <w:jc w:val="both"/>
        <w:rPr>
          <w:rFonts w:ascii="Times New Roman" w:hAnsi="Times New Roman" w:cs="Times New Roman"/>
        </w:rPr>
      </w:pPr>
      <w:r>
        <w:rPr>
          <w:rFonts w:cs="Times New Roman" w:ascii="Times New Roman" w:hAnsi="Times New Roman"/>
        </w:rPr>
        <w:t>За 20 км від Дівостіна проведено магнітометричні досліджен</w:t>
        <w:softHyphen/>
        <w:t>ня на іншому поселенні культури Вінча — Грівац (відзнята площа 1,4 га). Виявлено два ряди аномалій від будівель, інтервал між ряда</w:t>
        <w:softHyphen/>
        <w:t>ми яких складав 10—20 м. Розміри аномалій 4—5x10—20 м. Магнітна зйомка показала, що ряди жител мали продовження, і у разі еліп</w:t>
        <w:softHyphen/>
        <w:t>тичного планування поселення Грівац могло займати площу біля 20 га. При щільності забудови до 10 споруд на 1 га, загальна кількість будівель мала досягати щонайменше 200.</w:t>
      </w:r>
    </w:p>
    <w:p>
      <w:pPr>
        <w:pStyle w:val="Normal"/>
        <w:ind w:firstLine="360"/>
        <w:jc w:val="both"/>
        <w:rPr>
          <w:rFonts w:ascii="Times New Roman" w:hAnsi="Times New Roman" w:cs="Times New Roman"/>
        </w:rPr>
      </w:pPr>
      <w:r>
        <w:rPr>
          <w:rFonts w:cs="Times New Roman" w:ascii="Times New Roman" w:hAnsi="Times New Roman"/>
        </w:rPr>
        <w:t>Поселення Плочник займало площу біля 110 га, і на всій цій тери</w:t>
        <w:softHyphen/>
        <w:t>торії було забудовано одночасно понад 1100 будівель. За масштабами воно не поступається поселенням-гігантам трипільської культури. Слід відзначити, що потужність культурного шару на Плочнику сягає кількох метрів, отже, жили тут досить довго. Подібні селища М. Гімбутас називала «містечками». Найбільші поселення культури Лендель (на території сучасної Чехії) вже у V тис. до н. е. сягали пло</w:t>
        <w:softHyphen/>
        <w:t>щі 10-13 га і навіть 20—30 га. Відкритим лишається питання, чи була вся територія заселена одночасно. Наприклад, на поселенні Сводін</w:t>
      </w:r>
    </w:p>
    <w:p>
      <w:pPr>
        <w:pStyle w:val="Normal"/>
        <w:jc w:val="both"/>
        <w:rPr>
          <w:rFonts w:ascii="Times New Roman" w:hAnsi="Times New Roman" w:cs="Times New Roman"/>
        </w:rPr>
      </w:pPr>
      <w:r>
        <w:rPr>
          <w:rFonts w:cs="Times New Roman" w:ascii="Times New Roman" w:hAnsi="Times New Roman"/>
        </w:rPr>
        <w:t>досліджені об’єкти за показником С</w:t>
      </w:r>
      <w:r>
        <w:rPr>
          <w:rFonts w:cs="Times New Roman" w:ascii="Times New Roman" w:hAnsi="Times New Roman"/>
          <w:vertAlign w:val="subscript"/>
        </w:rPr>
        <w:t>14</w:t>
      </w:r>
      <w:r>
        <w:rPr>
          <w:rFonts w:cs="Times New Roman" w:ascii="Times New Roman" w:hAnsi="Times New Roman"/>
        </w:rPr>
        <w:t xml:space="preserve"> датуються від 5880—5250 рр. тому, тобто існували протягом 300—400 років.</w:t>
      </w:r>
    </w:p>
    <w:p>
      <w:pPr>
        <w:pStyle w:val="Normal"/>
        <w:ind w:firstLine="360"/>
        <w:jc w:val="both"/>
        <w:rPr>
          <w:rFonts w:ascii="Times New Roman" w:hAnsi="Times New Roman" w:cs="Times New Roman"/>
        </w:rPr>
      </w:pPr>
      <w:r>
        <w:rPr>
          <w:rFonts w:cs="Times New Roman" w:ascii="Times New Roman" w:hAnsi="Times New Roman"/>
        </w:rPr>
        <w:t>Наведемо також цікаві дані з вербальних джерел, які можуть пролити певне світло на процеси ранньої урбанізації у Старій Європі. Досліджуючи лінгвістичні терміни фракійського походжен</w:t>
        <w:softHyphen/>
        <w:t>ня, пов’язані з поняттям «місто», С. Паліга встановила, що серед них є як індоєвропейські, так і пре індоєвропейські (рге —ІЄ) елементи. Оскільки частина дослідників відносить цивілізацію Старої Європи до пре-індоєвропейського горизонту, випливає висновок, що насе</w:t>
        <w:softHyphen/>
        <w:t>лення Балкан вже у V—IV тис. до н. е. мало вирізняти такий тип посе</w:t>
        <w:softHyphen/>
        <w:t>лення, як місто. Серед не індоєвропейських виявлено топоніми, які стосуються понять «місто», «фортеця» з характерними закінченнями типу -oras/-uras.</w:t>
      </w:r>
    </w:p>
    <w:p>
      <w:pPr>
        <w:pStyle w:val="Normal"/>
        <w:ind w:firstLine="360"/>
        <w:jc w:val="both"/>
        <w:rPr>
          <w:rFonts w:ascii="Times New Roman" w:hAnsi="Times New Roman" w:cs="Times New Roman"/>
        </w:rPr>
      </w:pPr>
      <w:r>
        <w:rPr>
          <w:rFonts w:cs="Times New Roman" w:ascii="Times New Roman" w:hAnsi="Times New Roman"/>
        </w:rPr>
        <w:t>Питання, чи мають ці лінгвістичні релікти який-небудь археологіч</w:t>
        <w:softHyphen/>
        <w:t>ний еквівалент, спробував з’ясувати Т. Тейлор. Він дійшов висновку, що в цілому результати археологічних досліджень поселень Старої Європи ще недостатні, щоб вирізнити серед них міста. З іншого боку, єдиним археологічним еквівалентом -oras/-uras цілком могли бути поселення трипільської культури типу Майданецького. На його думку, вони мали право дати своєму селищу назву з подібними закінченнями.</w:t>
      </w:r>
    </w:p>
    <w:p>
      <w:pPr>
        <w:pStyle w:val="Normal"/>
        <w:ind w:firstLine="360"/>
        <w:jc w:val="both"/>
        <w:rPr>
          <w:rFonts w:ascii="Times New Roman" w:hAnsi="Times New Roman" w:cs="Times New Roman"/>
        </w:rPr>
      </w:pPr>
      <w:r>
        <w:rPr>
          <w:rFonts w:cs="Times New Roman" w:ascii="Times New Roman" w:hAnsi="Times New Roman"/>
        </w:rPr>
        <w:t>У будь-якому випадку ці дані вказують на те, що поняття «міс</w:t>
        <w:softHyphen/>
        <w:t>то» виникло на континенті саме у часи цивілізації Старої Європи. Напевно, саме ці свідчення можуть розглядатися як «незалежна підтримка» висновків вчених, зроблених на підставі археологічних розкопок, оскільки не вони, а давні європейці сприймали вже 6000— 5000 років тому якісь населенні пункти як «міста».</w:t>
      </w:r>
    </w:p>
    <w:p>
      <w:pPr>
        <w:pStyle w:val="Normal"/>
        <w:numPr>
          <w:ilvl w:val="0"/>
          <w:numId w:val="0"/>
        </w:numPr>
        <w:jc w:val="both"/>
        <w:outlineLvl w:val="2"/>
        <w:rPr>
          <w:rFonts w:ascii="Times New Roman" w:hAnsi="Times New Roman" w:cs="Times New Roman"/>
        </w:rPr>
      </w:pPr>
      <w:bookmarkStart w:id="151" w:name="bookmark152"/>
      <w:bookmarkStart w:id="152" w:name="bookmark151"/>
      <w:bookmarkStart w:id="153" w:name="bookmark150"/>
      <w:r>
        <w:rPr>
          <w:rFonts w:cs="Times New Roman" w:ascii="Times New Roman" w:hAnsi="Times New Roman"/>
        </w:rPr>
        <w:t>Монументальні будівлі Старої Європи</w:t>
      </w:r>
      <w:bookmarkEnd w:id="151"/>
      <w:bookmarkEnd w:id="152"/>
      <w:bookmarkEnd w:id="153"/>
    </w:p>
    <w:p>
      <w:pPr>
        <w:pStyle w:val="Normal"/>
        <w:ind w:firstLine="360"/>
        <w:jc w:val="both"/>
        <w:rPr>
          <w:rFonts w:ascii="Times New Roman" w:hAnsi="Times New Roman" w:cs="Times New Roman"/>
        </w:rPr>
      </w:pPr>
      <w:r>
        <w:rPr>
          <w:rFonts w:cs="Times New Roman" w:ascii="Times New Roman" w:hAnsi="Times New Roman"/>
        </w:rPr>
        <w:t>У будівництві монументальних споруд населення Старої Європи пішло дещо іншим шляхом, ніж мешканці Месопотамії чи Єгипту. Воно створило власні традиції і частково будувало у межах традицій спільних, наприклад, із Анатолією.</w:t>
      </w:r>
    </w:p>
    <w:p>
      <w:pPr>
        <w:pStyle w:val="Normal"/>
        <w:ind w:firstLine="360"/>
        <w:jc w:val="both"/>
        <w:rPr>
          <w:rFonts w:ascii="Times New Roman" w:hAnsi="Times New Roman" w:cs="Times New Roman"/>
        </w:rPr>
      </w:pPr>
      <w:r>
        <w:rPr>
          <w:rFonts w:cs="Times New Roman" w:ascii="Times New Roman" w:hAnsi="Times New Roman"/>
        </w:rPr>
        <w:t>Нині археологами досліджено та реконструйовано значне чис</w:t>
        <w:softHyphen/>
        <w:t>ло невеликих «сільських» храмів, які за конструкцією були як звичайні житла. Суттєвою була різниця в інтер’єрі, оскільки для проведення священних ритуалів потрібно було спорудити вів</w:t>
        <w:softHyphen/>
        <w:t>тарі та розмістити певні артефакти. Завдяки працям Г. Лазаровича можна ознайомитися із кількома подібними святилищами, дато</w:t>
        <w:softHyphen/>
        <w:t>ваними переважно V тис. до н. е. Святилище 1 із поселення Парца мало три вівтарі та одне вогнище. Два вівтарі було споруджено під стіною в лівому дальньому від входу куті, третій знаходився справа від входу за вогнищем. На дерев’яних колонах, що підтримували стелю, було розвішано букранії — глиняні скульптури голів биків зі справжніми рогами, два з яких було закріплено на стіні над одним із вівтарів. Подібні храмові глиняні скульптури виявлено під час розкопок Гомолави, поселення культури Вінча у Сербії, виготов</w:t>
        <w:softHyphen/>
        <w:t>лені майже у натуральну величину. Так, використовуючи підручні матеріали, будівничі вміли створити досить урочисті та містичні інтер’єри. Таких невеликих за розмірами святилищ на поселеннях могло бути кілька, залежно від розмірив селища. Однак спору</w:t>
        <w:softHyphen/>
        <w:t>дженням сімейних, родових чи селищних святилищ «старі євро</w:t>
        <w:softHyphen/>
        <w:t>пейці» не обмежувалися.</w:t>
      </w:r>
    </w:p>
    <w:p>
      <w:pPr>
        <w:pStyle w:val="Normal"/>
        <w:ind w:firstLine="360"/>
        <w:jc w:val="both"/>
        <w:rPr>
          <w:rFonts w:ascii="Times New Roman" w:hAnsi="Times New Roman" w:cs="Times New Roman"/>
        </w:rPr>
      </w:pPr>
      <w:r>
        <w:rPr>
          <w:rFonts w:cs="Times New Roman" w:ascii="Times New Roman" w:hAnsi="Times New Roman"/>
        </w:rPr>
        <w:t>Про існування величніших комплексів свідчить знахідка кераміч</w:t>
        <w:softHyphen/>
        <w:t>ної моделі на поселенні Кесчіореле культури Гумельниця (Румунія), датована V тис. до н.е. Ця модель презентує культовий комплекс з чотирьох храмів, побудований на високому стереобаті. Самі храми невеличкі за розмірами й нагадують звичайні будиночки традиційної конструкції із двосхилим дахом і фасадами, прикрашеними букраніями. А от платформа, на якій вони вишикувані в ряд, вражає. Вона прямокутна і трохи звужена догори, сама ж площадка оточена парапетом. Вузькі сторони стереобата укріплено розташованими по кутах контрфорсами. Платформа має два ряди вікон з усіх сторін (з довгої сторони у кожному ряду по п’ять, на коротких — по одно</w:t>
        <w:softHyphen/>
        <w:t>му), значить, вона була двоповерховою. Враховуючи описаний вище досвід спорудження багатоповерхового житла, зведення подібної платформи — основи для святилищ не мало викликати особливих</w:t>
      </w:r>
    </w:p>
    <w:p>
      <w:pPr>
        <w:pStyle w:val="Normal"/>
        <w:jc w:val="both"/>
        <w:rPr>
          <w:rFonts w:ascii="Times New Roman" w:hAnsi="Times New Roman" w:cs="Times New Roman"/>
        </w:rPr>
      </w:pPr>
      <w:r>
        <w:rPr>
          <w:rFonts w:cs="Times New Roman" w:ascii="Times New Roman" w:hAnsi="Times New Roman"/>
        </w:rPr>
        <w:t>проблем. Заглибленими лініями на стереобаті передано горизонталь</w:t>
        <w:softHyphen/>
        <w:t>ні дерев’яні конструкції — обшивка чи заповнення каркасу з досить широких плах чи дощок. Щілини між ними, напевно, було замазано глиною.</w:t>
      </w:r>
    </w:p>
    <w:p>
      <w:pPr>
        <w:pStyle w:val="Normal"/>
        <w:ind w:firstLine="360"/>
        <w:jc w:val="both"/>
        <w:rPr>
          <w:rFonts w:ascii="Times New Roman" w:hAnsi="Times New Roman" w:cs="Times New Roman"/>
        </w:rPr>
      </w:pPr>
      <w:r>
        <w:rPr>
          <w:rFonts w:cs="Times New Roman" w:ascii="Times New Roman" w:hAnsi="Times New Roman"/>
        </w:rPr>
        <w:t>Загальна висота стереобату співвідноситься з висотою зображе</w:t>
        <w:softHyphen/>
        <w:t>них на ньому споруд як 2:1. Якщо вважати, що висота святилищ (ра</w:t>
        <w:softHyphen/>
        <w:t>зом із дахом) складала не менше 3—4 м, то висота платформи, на якій їх поставлено, мала бути не меншою за 6 м. Отже, загальна висота храмової споруди, яку представляє модель із Кесчіореле, могла до</w:t>
        <w:softHyphen/>
        <w:t>сягати 9—12м. Інше питання: чи будував хтось такі храми у Старій Європі, чи маємо черговий приклад керамічної копії за якимись месопотамськими аналогами? Що ж, за зразок платформи цілком міг служити якийсь зіккурат, тим більше, що самі святилища нага</w:t>
        <w:softHyphen/>
        <w:t>дують тамтешні «будинки для народжень». Але ми на разі не має</w:t>
        <w:softHyphen/>
        <w:t>мо ні іконографічних, ні археологічних даних щодо використання при спорудженні зіккуратів такої кількості дерев’яних конструкцій. Отже, подібний храм цілком міг би прикрашати головну площу досить великого староєвропейського селища. Крім того, мешканці Старої Європи не обмежилися будівництвом святилищ, які відтво</w:t>
        <w:softHyphen/>
        <w:t>рювали у тих чи інших масштабах звичайні будівлі, нехай і піднесені на платформи. Вони створили тип храмів, небачений ані у Єгипті, ані в Месопотамії. Для цього їм не знадобилося вирубувати величезні камінні блоки, плити чи колони, виготовляти мільйони цеглин. Основою стала сама земля, її поверхня, певним чином впорядкована за допомогою найпримітивніших знарядь.</w:t>
      </w:r>
    </w:p>
    <w:p>
      <w:pPr>
        <w:pStyle w:val="Normal"/>
        <w:ind w:firstLine="360"/>
        <w:jc w:val="both"/>
        <w:rPr>
          <w:rFonts w:ascii="Times New Roman" w:hAnsi="Times New Roman" w:cs="Times New Roman"/>
        </w:rPr>
      </w:pPr>
      <w:r>
        <w:rPr>
          <w:rFonts w:cs="Times New Roman" w:ascii="Times New Roman" w:hAnsi="Times New Roman"/>
        </w:rPr>
        <w:t>Багато хто чув про загадкові лінії та фігури у пустелі Наска. їх створено якихось півтори тисячі років тому, коли в пустелі на по</w:t>
        <w:softHyphen/>
        <w:t>верхні було вирізано тисячі кілометрів канавок, яким надали обриси тварин та загадкових фігур. їх досліджували за допомогою авіації. Так само завдяки аерофотозйомці у Європі відкрито вже кілька со</w:t>
        <w:softHyphen/>
        <w:t>тень вирізаних у ґрунті святилищ доби неоліту та мідного віку. Поки що ці пошуки й відкриття охопили головним чином Центральну Європу. Деякі об’єкти археологами вже досліджено, навіть вдалося встановити, хто і коли їх створив.</w:t>
      </w:r>
    </w:p>
    <w:p>
      <w:pPr>
        <w:pStyle w:val="Normal"/>
        <w:ind w:firstLine="360"/>
        <w:jc w:val="both"/>
        <w:rPr>
          <w:rFonts w:ascii="Times New Roman" w:hAnsi="Times New Roman" w:cs="Times New Roman"/>
        </w:rPr>
      </w:pPr>
      <w:r>
        <w:rPr>
          <w:rFonts w:cs="Times New Roman" w:ascii="Times New Roman" w:hAnsi="Times New Roman"/>
        </w:rPr>
        <w:t>Виявилося, зокрема, що вже наприкінці VI — початку V тис. до н.е. носії культури Лендель починають створювати так звані рондлі — споруди, які складалися із кільцевих ровів (діамет</w:t>
        <w:softHyphen/>
        <w:t>ром 50—200 м), палісадів. Рови ці лійчасті в перетині, їх глибина сягає у середньому 2—Зм, хоча трапляються і глибші. У плані такий рів має форму кола, з чотирьох сторін розірваного прохода</w:t>
        <w:softHyphen/>
        <w:t>ми, що розташовані симетрично один проти одного. Трапляється по два кільця, зрідка більше. По периметру ровів знайдено сліди дерев’яних палісадів, а в центрі оточених ними площ — сліди спо</w:t>
        <w:softHyphen/>
        <w:t>руд, ям із жертвопринесеннями і навіть поховань. Найцікавішим виявилося питання щодо орієнтації проходів. З’ясувалося, що вони орієнтовані по сторонах світу: північ — південь, захід — схід. Але оскільки орієнтування встановлювалося 7000—6000 років тому, воно помітно відрізняється від сучасного. Обрахунки цієї різниці, до речі, підтвердили висновки археологів щодо датування рондлів, призначення яких є предметом дискусії. Існує їх інтерпретація як укріплених цитаделей або громадських споруд — святилищ-обсерваторій. Постає питання: навіщо при будівництві фортеці орієн</w:t>
        <w:softHyphen/>
        <w:t>тувати входи до неї по сторонах світу? Хоча і в цьому разі даний захід міг мати символічне значення. Більш вірогідною все ж таки видається версія щодо святилищ. Орієнтація проходів по сторонах світу свідчить про те, що їх творці приділяли певну увагу не лише Землі, але й Небу, як із сакральних, так, можливо, і з суто прак</w:t>
        <w:softHyphen/>
        <w:t>тичних міркувань. Адже така «обсерваторія» могла забезпечити певні календарні ‘спостереження. Ронделі доповнювали системи ровів, які обмежували та впорядковували священний простір хра</w:t>
        <w:softHyphen/>
        <w:t>му. Дослідження цього типу споруд у Європі тривають і ще можуть принести чимало відкриттів.</w:t>
      </w:r>
    </w:p>
    <w:p>
      <w:pPr>
        <w:pStyle w:val="Normal"/>
        <w:ind w:firstLine="360"/>
        <w:jc w:val="both"/>
        <w:rPr>
          <w:rFonts w:ascii="Times New Roman" w:hAnsi="Times New Roman" w:cs="Times New Roman"/>
        </w:rPr>
      </w:pPr>
      <w:r>
        <w:rPr>
          <w:rFonts w:cs="Times New Roman" w:ascii="Times New Roman" w:hAnsi="Times New Roman"/>
        </w:rPr>
        <w:t>Подібні храми не лише вимагали колективних зусиль, вони мали й певне символічне значення. Адже клан, плем’я, які спо</w:t>
        <w:softHyphen/>
        <w:t>руджували таке святилище, робили його символом єднання, але водночас також і символом власної сили та величі, демон</w:t>
        <w:softHyphen/>
        <w:t>струючи свою міць сусідам так само, як це робили мешканці Урука чи Еріду, споруджуючи величезний зіккурат.</w:t>
      </w:r>
    </w:p>
    <w:p>
      <w:pPr>
        <w:pStyle w:val="Normal"/>
        <w:numPr>
          <w:ilvl w:val="0"/>
          <w:numId w:val="0"/>
        </w:numPr>
        <w:jc w:val="both"/>
        <w:outlineLvl w:val="2"/>
        <w:rPr>
          <w:rFonts w:ascii="Times New Roman" w:hAnsi="Times New Roman" w:cs="Times New Roman"/>
        </w:rPr>
      </w:pPr>
      <w:bookmarkStart w:id="154" w:name="bookmark155"/>
      <w:bookmarkStart w:id="155" w:name="bookmark154"/>
      <w:bookmarkStart w:id="156" w:name="bookmark153"/>
      <w:r>
        <w:rPr>
          <w:rFonts w:cs="Times New Roman" w:ascii="Times New Roman" w:hAnsi="Times New Roman"/>
        </w:rPr>
        <w:t>«Дунайське», або ж «староєвропейське», письмо</w:t>
      </w:r>
      <w:bookmarkEnd w:id="154"/>
      <w:bookmarkEnd w:id="155"/>
      <w:bookmarkEnd w:id="156"/>
    </w:p>
    <w:p>
      <w:pPr>
        <w:pStyle w:val="Normal"/>
        <w:ind w:firstLine="360"/>
        <w:jc w:val="both"/>
        <w:rPr>
          <w:rFonts w:ascii="Times New Roman" w:hAnsi="Times New Roman" w:cs="Times New Roman"/>
        </w:rPr>
      </w:pPr>
      <w:r>
        <w:rPr>
          <w:rFonts w:cs="Times New Roman" w:ascii="Times New Roman" w:hAnsi="Times New Roman"/>
        </w:rPr>
        <w:t>Як зауважила М. Гімбутас, виникнення писемності не є вражаю</w:t>
        <w:softHyphen/>
        <w:t>чим в контексті храмів та інших описаних вище досягнень, а багато речей з розкопок поселень та поховань культур ранньої та класичної Вінчі, Боян, Гумельниця і комплексу Дікілі-Таш демонструють ліній</w:t>
        <w:softHyphen/>
        <w:t>ні знаки, що відрізняються від символів або ідеограм. Вона зробила висновок, що староєвропейська писемність на 2000 років давніша за шумерську й асоціюється з релігійними функціями, пам’ятними записами.</w:t>
      </w:r>
    </w:p>
    <w:p>
      <w:pPr>
        <w:pStyle w:val="Normal"/>
        <w:ind w:firstLine="360"/>
        <w:jc w:val="both"/>
        <w:rPr>
          <w:rFonts w:ascii="Times New Roman" w:hAnsi="Times New Roman" w:cs="Times New Roman"/>
        </w:rPr>
      </w:pPr>
      <w:r>
        <w:rPr>
          <w:rFonts w:cs="Times New Roman" w:ascii="Times New Roman" w:hAnsi="Times New Roman"/>
        </w:rPr>
        <w:t>Дійсно, якщо виводити шумерське письмо з протописемності, найдавніші зразки якої датуються близько 3500 р. до н.е., то європейські зразки знакової системи будуть давнішими коли не на 2000, то принаймні на 1500 років. Правда, це не означає, що шумерська протописемність не має власної передісторії, адже близь</w:t>
        <w:softHyphen/>
        <w:t>ко 3500 р. до н.е. її вже повним ходом використовували у облікових, тобто бухгалтерських, операціях. Якщо звернемося до матеріалів не</w:t>
        <w:softHyphen/>
        <w:t>олітичних культур Месопотамії, датованих VI тис. до н. е., побачимо на мальованому посуді повноцінну знакову систему. Щось подібне буде створено у трипільській культурі лише через тисячу років, на</w:t>
        <w:softHyphen/>
        <w:t>прикінці V тис. до н.е. Так що кожна знакова система доби неоліту та енеоліту, чи то у Месопотамії, чи у Європі, якщо придивитися уважніше, має своє підґрунтя, культурні традиції, не кажучи вже про тисячолітню історію.</w:t>
      </w:r>
    </w:p>
    <w:p>
      <w:pPr>
        <w:pStyle w:val="Normal"/>
        <w:ind w:firstLine="360"/>
        <w:jc w:val="both"/>
        <w:rPr>
          <w:rFonts w:ascii="Times New Roman" w:hAnsi="Times New Roman" w:cs="Times New Roman"/>
        </w:rPr>
      </w:pPr>
      <w:r>
        <w:rPr>
          <w:rFonts w:cs="Times New Roman" w:ascii="Times New Roman" w:hAnsi="Times New Roman"/>
        </w:rPr>
        <w:t>Суперечки про «Danube script» («дунайське письмо»), чи то «Old European Script» («писемність Старої Європи»), тривають вже понад півстоліття. Особливо вони посилилися після знахідки у 1943 р. зна</w:t>
        <w:softHyphen/>
        <w:t>менитих «тертерійських табличок» румунським археологом Власою. Нині на місці їх виявлення встановлено монумент у вигляді кам’яної брили з викарбуваними на ній трьома зображеннями табличок. Якою тільки мовою за останні 50 років їх не пробували читати, яких тільки перекладів не пропонували, не кажучи про те, яким чином</w:t>
      </w:r>
    </w:p>
    <w:p>
      <w:pPr>
        <w:pStyle w:val="Normal"/>
        <w:jc w:val="both"/>
        <w:rPr>
          <w:rFonts w:ascii="Times New Roman" w:hAnsi="Times New Roman" w:cs="Times New Roman"/>
        </w:rPr>
      </w:pPr>
      <w:r>
        <w:rPr/>
        <w:drawing>
          <wp:inline distT="0" distB="0" distL="0" distR="0">
            <wp:extent cx="1800225" cy="2286000"/>
            <wp:effectExtent l="0" t="0" r="0" b="0"/>
            <wp:docPr id="106" name="Picut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utre 106" descr=""/>
                    <pic:cNvPicPr>
                      <a:picLocks noChangeAspect="1" noChangeArrowheads="1"/>
                    </pic:cNvPicPr>
                  </pic:nvPicPr>
                  <pic:blipFill>
                    <a:blip r:embed="rId108"/>
                    <a:stretch>
                      <a:fillRect/>
                    </a:stretch>
                  </pic:blipFill>
                  <pic:spPr bwMode="auto">
                    <a:xfrm>
                      <a:off x="0" y="0"/>
                      <a:ext cx="1800225" cy="2286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1752600" cy="1981200"/>
            <wp:effectExtent l="0" t="0" r="0" b="0"/>
            <wp:docPr id="107" name="Picut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utre 107" descr=""/>
                    <pic:cNvPicPr>
                      <a:picLocks noChangeAspect="1" noChangeArrowheads="1"/>
                    </pic:cNvPicPr>
                  </pic:nvPicPr>
                  <pic:blipFill>
                    <a:blip r:embed="rId109"/>
                    <a:stretch>
                      <a:fillRect/>
                    </a:stretch>
                  </pic:blipFill>
                  <pic:spPr bwMode="auto">
                    <a:xfrm>
                      <a:off x="0" y="0"/>
                      <a:ext cx="1752600" cy="1981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аблички з піктографічними написами із Тертерії (друга половина VI тис. до н.е., Румунія). За М. Мерліні</w:t>
      </w:r>
    </w:p>
    <w:p>
      <w:pPr>
        <w:pStyle w:val="Normal"/>
        <w:jc w:val="both"/>
        <w:rPr>
          <w:rFonts w:ascii="Times New Roman" w:hAnsi="Times New Roman" w:cs="Times New Roman"/>
        </w:rPr>
      </w:pPr>
      <w:r>
        <w:rPr>
          <w:rFonts w:cs="Times New Roman" w:ascii="Times New Roman" w:hAnsi="Times New Roman"/>
        </w:rPr>
        <w:t>їх датували. Весь цей час унікальні знахідки зберігалися у м. Клуж у Національному історичному музеї Трансильванії (частина — в ек</w:t>
        <w:softHyphen/>
        <w:t>спозиції, решта — в картонних коробках у фондах). Однак метода</w:t>
        <w:softHyphen/>
        <w:t>ми природничих наук румунськими та італійськими дослідниками відносно повне дослідження цих «табличок» та супутніх їм знахідок було проведено лише в останні роки, що дало змогу отримати ба</w:t>
        <w:softHyphen/>
        <w:t>гато цікавої та корисної інформації. Про результати цього проекту повідомив Марко Мерліні на міжнародному симпозіумі «Знаки цивілізації», присвяченому досягненням у вивченні письмен давніх європейців, що проходив у травні 2004 р. в м. Новий Сад на півночі Сербії. Вперше було встановлено датування комплексу — ями, у якій виявлено ці артефакти. Ізотопний аналіз знайдених разом із ними людських кісток, що належали літній жінці, яка померла від важ</w:t>
        <w:softHyphen/>
        <w:t>кої хвороби, показав на час між 5370 та 5140 рр. до н.е. У зв’язку з визначенням статі та віку людини цікаво пригадати одну з версій прочитання тертерійських написів, зроблену відомим у наших краях</w:t>
      </w:r>
    </w:p>
    <w:p>
      <w:pPr>
        <w:pStyle w:val="Normal"/>
        <w:jc w:val="both"/>
        <w:rPr>
          <w:rFonts w:ascii="Times New Roman" w:hAnsi="Times New Roman" w:cs="Times New Roman"/>
        </w:rPr>
      </w:pPr>
      <w:r>
        <w:rPr>
          <w:rFonts w:cs="Times New Roman" w:ascii="Times New Roman" w:hAnsi="Times New Roman"/>
        </w:rPr>
        <w:t>шумерологом. На думку А. Г. Кіфішина, у напису повідомлялося про жерця або старійшину, принесеного у жертву. Натомість ан</w:t>
        <w:softHyphen/>
        <w:t>тропологи засвідчили, що насправді «старійшина-жрець» виявився жінкою. Самі ж «таблички» було виготовлено не з глини, а з каменюпісковику. Отже, і називати їх «табличками» не зовсім правильно. За матеріалом, розмірами та оформленням вони нагадують амуле</w:t>
        <w:softHyphen/>
        <w:t>ти, до того ж дві із трьох можна було носити на шнурку. Всі вони вміщуються на долоні, що дає можливість їх порівняти та об’єднати. Дійсно, вони більше нагадують чаклунське приладдя, ніж таблички із текстами. До того ж, поряд з ними, крім кісток, знаходились улам</w:t>
        <w:softHyphen/>
        <w:t>ки посуду, керамічних статуеток, вівтаря; на деяких статуетках теж виявлено знаки, подібні до тих, що зображено на тертерійських аму</w:t>
        <w:softHyphen/>
        <w:t>летах. Вивчення тертерійського комплексу триває, можливо, буде навіть відновлено археологічні дослідження.</w:t>
      </w:r>
    </w:p>
    <w:p>
      <w:pPr>
        <w:pStyle w:val="Normal"/>
        <w:ind w:firstLine="360"/>
        <w:jc w:val="both"/>
        <w:rPr>
          <w:rFonts w:ascii="Times New Roman" w:hAnsi="Times New Roman" w:cs="Times New Roman"/>
        </w:rPr>
      </w:pPr>
      <w:r>
        <w:rPr>
          <w:rFonts w:cs="Times New Roman" w:ascii="Times New Roman" w:hAnsi="Times New Roman"/>
        </w:rPr>
        <w:t>Доповіді на конференції у Новому Саді показали, що чи не най</w:t>
        <w:softHyphen/>
        <w:t>більший корпус знаків, пов’язаний з культурою Вінча. Останнім часом археологи, які стали уважніше придивлятися буквально до кож</w:t>
        <w:softHyphen/>
        <w:t>ного знайденого фрагмента посуду чи статуетки, несподівано вияви</w:t>
        <w:softHyphen/>
        <w:t>ли, що носії цієї культури у побуті досить широко використовували різноманітні графіті, продряпуючи знаки на кераміці. Найбільше знайдено поодиноких знаків, однак є також лінійні композиції, які вже виглядають як справжні написи. Встановлено, що окремі знаки повторюються у певних комбінаціях, що є ознакою справжнього пи</w:t>
        <w:softHyphen/>
        <w:t>сьма. Влаштована під час конференції виставка показала, що у куль</w:t>
        <w:softHyphen/>
        <w:t>турі Вінча знакова система увійшла в побут у Vтис. до н.е. Досить багато знаків виявлено на величезному поселенні вінчанських мета</w:t>
        <w:softHyphen/>
        <w:t>лургів Плочник. Вважають, що бурхливий розвиток ремесел, насам</w:t>
        <w:softHyphen/>
        <w:t>перед металургії та торгівлі, викликав потребу у застосуванні знаків для позначення власності й облікових операцій. Власне, саме систе</w:t>
        <w:softHyphen/>
        <w:t>ма знаків культури Вінча і розглядається як основа й одна з вершин розвитку «дунайського письма».</w:t>
      </w:r>
    </w:p>
    <w:p>
      <w:pPr>
        <w:pStyle w:val="Normal"/>
        <w:ind w:firstLine="360"/>
        <w:jc w:val="both"/>
        <w:rPr>
          <w:rFonts w:ascii="Times New Roman" w:hAnsi="Times New Roman" w:cs="Times New Roman"/>
        </w:rPr>
      </w:pPr>
      <w:r>
        <w:rPr>
          <w:rFonts w:cs="Times New Roman" w:ascii="Times New Roman" w:hAnsi="Times New Roman"/>
        </w:rPr>
        <w:t>Виявилося, що носіями знаків та написів могли бути не лише кераміка чи камінь. Під час розкопок свайного поселення Діспіліо у гірській місцевості Греції знайдено шматок кори дерева з кількома</w:t>
      </w:r>
    </w:p>
    <w:p>
      <w:pPr>
        <w:pStyle w:val="Normal"/>
        <w:jc w:val="both"/>
        <w:rPr>
          <w:rFonts w:ascii="Times New Roman" w:hAnsi="Times New Roman" w:cs="Times New Roman"/>
        </w:rPr>
      </w:pPr>
      <w:r>
        <w:rPr>
          <w:rFonts w:cs="Times New Roman" w:ascii="Times New Roman" w:hAnsi="Times New Roman"/>
        </w:rPr>
        <w:t>продряпаними рядками знаків. Багато з них співпадають із «дунай</w:t>
        <w:softHyphen/>
        <w:t>ським письмом». За ізотопними датами, її віднесли до часу близько 4500р. до н.е. Грецькі археологи демонстрували також інші цікаві знахідки, серед них є уламок виготовленого із каменю браслета з на</w:t>
        <w:softHyphen/>
        <w:t>писом у три рядки, окремі знаки на керамічних виробах як із матери</w:t>
        <w:softHyphen/>
        <w:t>ка, так і з островів Егейського та Середземного морів.</w:t>
      </w:r>
    </w:p>
    <w:p>
      <w:pPr>
        <w:pStyle w:val="Normal"/>
        <w:ind w:firstLine="360"/>
        <w:jc w:val="both"/>
        <w:rPr>
          <w:rFonts w:ascii="Times New Roman" w:hAnsi="Times New Roman" w:cs="Times New Roman"/>
        </w:rPr>
      </w:pPr>
      <w:r>
        <w:rPr>
          <w:rFonts w:cs="Times New Roman" w:ascii="Times New Roman" w:hAnsi="Times New Roman"/>
        </w:rPr>
        <w:t>Нині дослідники зійшлися на тому, що читати такі написи у сучасному розумінні цього слова неможливо, вони призначалися для іншого. Тим більше, невідома мова, якою їх зроблено. Те, що одні й ті ж знаки були поширені у багатьох археологічних культурах, свідчить на користь того, що їх насамперед тлумачили, а не читали. Вкладаючи відповідний зміст, їх використовували навіть у орнамен</w:t>
        <w:softHyphen/>
        <w:t>тальних композиціях на посуді. Немає жодних сумнівів, що меш</w:t>
        <w:softHyphen/>
        <w:t>канці Старої Європи винайшли письмо тим шляхом, що й творці перших цивілізацій Давнього Сходу.</w:t>
      </w:r>
    </w:p>
    <w:p>
      <w:pPr>
        <w:pStyle w:val="Normal"/>
        <w:ind w:firstLine="360"/>
        <w:jc w:val="both"/>
        <w:rPr>
          <w:rFonts w:ascii="Times New Roman" w:hAnsi="Times New Roman" w:cs="Times New Roman"/>
        </w:rPr>
      </w:pPr>
      <w:r>
        <w:rPr>
          <w:rFonts w:cs="Times New Roman" w:ascii="Times New Roman" w:hAnsi="Times New Roman"/>
        </w:rPr>
        <w:t>Те, що «писемність», яку називають «староєвропейською», не отримала такого розвитку та статусу, як клинопис чи єгипетські ієрогліфи, цілком зрозуміло. До того ж, на тому місці, де розкві</w:t>
        <w:softHyphen/>
        <w:t>тала Стара Європа, у ранньому бронзовому віці не існувало нічого схожого ані на державу фараонів, ані на царство Шумеру і Аккаду. Єдиним більш-менш поважними спадкоємцями цієї цивілізації можна вважати культури, які панували на Криті та островах. Так от, «Old European Script» знаходить чимало паралелей у давніх пись</w:t>
        <w:softHyphen/>
        <w:t>менах Криту, Кіклад, а пізніше Мікен. Деякі знаки, можливо, були включені до найдавніших зразків алфавітної писемності у І тис. до н.е. «Староєвропейське письмо», можливо, випередило свій час і було забуте разом із цивілізацією, яка його створила.</w:t>
      </w:r>
    </w:p>
    <w:p>
      <w:pPr>
        <w:pStyle w:val="Normal"/>
        <w:numPr>
          <w:ilvl w:val="0"/>
          <w:numId w:val="0"/>
        </w:numPr>
        <w:jc w:val="both"/>
        <w:outlineLvl w:val="2"/>
        <w:rPr>
          <w:rFonts w:ascii="Times New Roman" w:hAnsi="Times New Roman" w:cs="Times New Roman"/>
        </w:rPr>
      </w:pPr>
      <w:bookmarkStart w:id="157" w:name="bookmark158"/>
      <w:bookmarkStart w:id="158" w:name="bookmark157"/>
      <w:bookmarkStart w:id="159" w:name="bookmark156"/>
      <w:r>
        <w:rPr>
          <w:rFonts w:cs="Times New Roman" w:ascii="Times New Roman" w:hAnsi="Times New Roman"/>
        </w:rPr>
        <w:t>Світ могутніх вождів</w:t>
      </w:r>
      <w:bookmarkEnd w:id="157"/>
      <w:bookmarkEnd w:id="158"/>
      <w:bookmarkEnd w:id="159"/>
    </w:p>
    <w:p>
      <w:pPr>
        <w:pStyle w:val="Normal"/>
        <w:ind w:firstLine="360"/>
        <w:jc w:val="both"/>
        <w:rPr>
          <w:rFonts w:ascii="Times New Roman" w:hAnsi="Times New Roman" w:cs="Times New Roman"/>
        </w:rPr>
      </w:pPr>
      <w:r>
        <w:rPr>
          <w:rFonts w:cs="Times New Roman" w:ascii="Times New Roman" w:hAnsi="Times New Roman"/>
        </w:rPr>
        <w:t>Тривалий час історики уявляли собі Європу доби неоліту та мід</w:t>
        <w:softHyphen/>
        <w:t>ного віку як край тотального варварства чи навіть дикунства, родове суспільство, у якому панувала загальна рівність. Дійсно, розкопки</w:t>
      </w:r>
    </w:p>
    <w:p>
      <w:pPr>
        <w:pStyle w:val="Normal"/>
        <w:jc w:val="both"/>
        <w:rPr>
          <w:rFonts w:ascii="Times New Roman" w:hAnsi="Times New Roman" w:cs="Times New Roman"/>
        </w:rPr>
      </w:pPr>
      <w:r>
        <w:rPr>
          <w:rFonts w:cs="Times New Roman" w:ascii="Times New Roman" w:hAnsi="Times New Roman"/>
        </w:rPr>
        <w:t>довгих хат культури лінійно-стрічкової кераміки, стандартизованих глинобитних споруд культур Коджадермен-Каранове VI, Гумельниця та Вінча демонстрували вражаючу одноманітність. Щось подібне ми відчуваємо і бачимо у знайомих нам з дитинства районах великих і малих міст, забудованих «хрущовками» або панельними будинками. Але ми знаємо, що навіть у епоху спорудження цих мікрорайонів загальна рівність лишалася лише програмним лозунгом правлячої партії. Виявлення та дослідження поховальних пам’яток мідного віку у Старій Європі продемонструвало картину, досить далеку від первіс</w:t>
        <w:softHyphen/>
        <w:t>нокомуністичних ідеалів.</w:t>
      </w:r>
    </w:p>
    <w:p>
      <w:pPr>
        <w:pStyle w:val="Normal"/>
        <w:ind w:firstLine="360"/>
        <w:jc w:val="both"/>
        <w:rPr>
          <w:rFonts w:ascii="Times New Roman" w:hAnsi="Times New Roman" w:cs="Times New Roman"/>
        </w:rPr>
      </w:pPr>
      <w:r>
        <w:rPr>
          <w:rFonts w:cs="Times New Roman" w:ascii="Times New Roman" w:hAnsi="Times New Roman"/>
        </w:rPr>
        <w:t>Найбільшою археологічною сенсацією 70-х років у Європі стало відкриття та дослідження могильника біля м. Варна в Болгарії. Навіть звиклі до всього археологи були вражені кількістю та асортиментом виробів із золота, які супроводжували окремих небіжчиків. Нашивні бляшки для одягу, браслети, намиста, кільця, окуття до руків’їв зброї та скіпетрів — нічого подібного та ще й у такій кількості в Європі ще не знаходили. Загальна вага золотих виробів у окремих похованнях перевищувала 1000 г. Навіть чорний, лощений керамічний посуд був прикрашений орнаментом, нанесеним золотою пудрою. Крім цього, у поховання було покладено зброю, сокири та інші речі, виготовлені з міді, прикраси із середземноморської мушлі, які теж досить високо цінувалися у ті давні часи. І все це датувалося першою половиною V тис. до н. е.</w:t>
      </w:r>
    </w:p>
    <w:p>
      <w:pPr>
        <w:pStyle w:val="Normal"/>
        <w:ind w:firstLine="360"/>
        <w:jc w:val="both"/>
        <w:rPr>
          <w:rFonts w:ascii="Times New Roman" w:hAnsi="Times New Roman" w:cs="Times New Roman"/>
        </w:rPr>
      </w:pPr>
      <w:r>
        <w:rPr>
          <w:rFonts w:cs="Times New Roman" w:ascii="Times New Roman" w:hAnsi="Times New Roman"/>
        </w:rPr>
        <w:t>Подібні багаті поховання знайдено і в інших місцях, але Варненський некрополь і досі є символом багатства та величі давніх вождів. Неподалік виявлено сучасні йому поселення. Археологічна культура, поширена у першій половині V тис. до н. е. у вузенькій смузі вздовж узбережжя Чорного моря аж до дельти Дунаю, отримала гучну назву «культура Варна». Будинки на берегах причорноморських озер було зведено на палях. їх мешканці займалися не лише хліборобством, але й вміли виготовляти ті самі металеві речі, виявлені у розкішних похованнях. Згодом на узбережжі вдалося відшукати некрополі, у яких ховали більшість членів громад. Ці поховання не вирізнялися такою заможністю, навіть мідні буси, не кажучи вже про сокири, були</w:t>
      </w:r>
    </w:p>
    <w:p>
      <w:pPr>
        <w:pStyle w:val="Normal"/>
        <w:jc w:val="both"/>
        <w:rPr>
          <w:rFonts w:ascii="Times New Roman" w:hAnsi="Times New Roman" w:cs="Times New Roman"/>
        </w:rPr>
      </w:pPr>
      <w:r>
        <w:rPr>
          <w:rFonts w:cs="Times New Roman" w:ascii="Times New Roman" w:hAnsi="Times New Roman"/>
        </w:rPr>
        <w:t>не у кожного небіжчика. Одна чи кілька посудин, особисті прикра</w:t>
        <w:softHyphen/>
        <w:t>си, іноді якісь інструменти — ось і все, що супроводжувало рядово</w:t>
        <w:softHyphen/>
        <w:t>го варненця 6500 років тому у по</w:t>
        <w:softHyphen/>
        <w:t>тойбічний світ. Отже, поховальні дари досить чітко відображали приналежність небіжчика до пев</w:t>
        <w:softHyphen/>
        <w:t>ного соціального стану. Вожді й правителі мали певні символи влади — розкішні, прикрашені кам’яними вставками скіпетри з вкритим золотом руків’ями, зброю (камінні або мідні клевці). Розшитий золотими платівками одяг здалеку показував на статус власника. Є також думка, що за</w:t>
        <w:softHyphen/>
        <w:t>можні поховання могли належати прошарку вождів, які виступали на чолі торгівельних експедицій</w:t>
      </w:r>
      <w:r>
        <w:rPr>
          <w:rFonts w:cs="Times New Roman" w:ascii="Times New Roman" w:hAnsi="Times New Roman"/>
          <w:vertAlign w:val="superscript"/>
        </w:rPr>
        <w:t>1</w:t>
      </w:r>
      <w:r>
        <w:rPr>
          <w:rFonts w:cs="Times New Roman" w:ascii="Times New Roman" w:hAnsi="Times New Roman"/>
        </w:rPr>
        <w:t>, що дозволяли їм концентрувати величезні, як на той час, скарби. Напевно, багатіли не лише вони, але й піддані. Дійсно, на узбере</w:t>
        <w:softHyphen/>
        <w:t>жжі навіть у жіночих похованнях</w:t>
      </w:r>
    </w:p>
    <w:p>
      <w:pPr>
        <w:pStyle w:val="Normal"/>
        <w:jc w:val="both"/>
        <w:rPr>
          <w:rFonts w:ascii="Times New Roman" w:hAnsi="Times New Roman" w:cs="Times New Roman"/>
        </w:rPr>
      </w:pPr>
      <w:r>
        <w:rPr/>
        <w:drawing>
          <wp:inline distT="0" distB="0" distL="0" distR="0">
            <wp:extent cx="1971675" cy="3333750"/>
            <wp:effectExtent l="0" t="0" r="0" b="0"/>
            <wp:docPr id="108" name="Picut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utre 108" descr=""/>
                    <pic:cNvPicPr>
                      <a:picLocks noChangeAspect="1" noChangeArrowheads="1"/>
                    </pic:cNvPicPr>
                  </pic:nvPicPr>
                  <pic:blipFill>
                    <a:blip r:embed="rId110"/>
                    <a:stretch>
                      <a:fillRect/>
                    </a:stretch>
                  </pic:blipFill>
                  <pic:spPr bwMode="auto">
                    <a:xfrm>
                      <a:off x="0" y="0"/>
                      <a:ext cx="1971675" cy="3333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ховання і золоті скарби із могильника біля м. Варна. Культура Варна, V тис. до н. е.</w:t>
      </w:r>
    </w:p>
    <w:p>
      <w:pPr>
        <w:pStyle w:val="Normal"/>
        <w:jc w:val="both"/>
        <w:rPr>
          <w:rFonts w:ascii="Times New Roman" w:hAnsi="Times New Roman" w:cs="Times New Roman"/>
        </w:rPr>
      </w:pPr>
      <w:r>
        <w:rPr>
          <w:rFonts w:cs="Times New Roman" w:ascii="Times New Roman" w:hAnsi="Times New Roman"/>
        </w:rPr>
        <w:t>знаходять більше прикрас, ніж в глибині країни.</w:t>
      </w:r>
    </w:p>
    <w:p>
      <w:pPr>
        <w:pStyle w:val="Normal"/>
        <w:ind w:firstLine="360"/>
        <w:jc w:val="both"/>
        <w:rPr>
          <w:rFonts w:ascii="Times New Roman" w:hAnsi="Times New Roman" w:cs="Times New Roman"/>
        </w:rPr>
      </w:pPr>
      <w:r>
        <w:rPr>
          <w:rFonts w:cs="Times New Roman" w:ascii="Times New Roman" w:hAnsi="Times New Roman"/>
        </w:rPr>
        <w:t>Нині по всій Європі відомо чимало могильників, датованих Утис. до н.е. Хоча там не знайдено багатства, подібного до куль</w:t>
        <w:softHyphen/>
        <w:t>тури Варна, але виявлено подібну диференціацію між населенням. Найбільше скарбів демонструють некрополі культури Тисаполгар на території Угорщини та Словаччини. Тут є не лише мідні прикра</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Як могли виглядати подібні експедиції у Давному Шумері, можна дізнатися з епосу про Гільгамеша, який стояв на чолі походу в далекий Ліван за деревом для будівництва храму.</w:t>
      </w:r>
    </w:p>
    <w:p>
      <w:pPr>
        <w:pStyle w:val="Normal"/>
        <w:jc w:val="both"/>
        <w:rPr>
          <w:rFonts w:ascii="Times New Roman" w:hAnsi="Times New Roman" w:cs="Times New Roman"/>
        </w:rPr>
      </w:pPr>
      <w:r>
        <w:rPr>
          <w:rFonts w:cs="Times New Roman" w:ascii="Times New Roman" w:hAnsi="Times New Roman"/>
        </w:rPr>
        <w:t>8 Шляхами трипільського світу</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drawing>
          <wp:inline distT="0" distB="0" distL="0" distR="0">
            <wp:extent cx="2066925" cy="2371725"/>
            <wp:effectExtent l="0" t="0" r="0" b="0"/>
            <wp:docPr id="109" name="Picut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utre 109" descr=""/>
                    <pic:cNvPicPr>
                      <a:picLocks noChangeAspect="1" noChangeArrowheads="1"/>
                    </pic:cNvPicPr>
                  </pic:nvPicPr>
                  <pic:blipFill>
                    <a:blip r:embed="rId111"/>
                    <a:stretch>
                      <a:fillRect/>
                    </a:stretch>
                  </pic:blipFill>
                  <pic:spPr bwMode="auto">
                    <a:xfrm>
                      <a:off x="0" y="0"/>
                      <a:ext cx="2066925" cy="23717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чні зображення вождів або жерців на тронах. Культура Тиса, Vтис. до н.е. Експозиція Національного музею у м. Будапешт, Угорщина</w:t>
      </w:r>
    </w:p>
    <w:p>
      <w:pPr>
        <w:pStyle w:val="Normal"/>
        <w:jc w:val="both"/>
        <w:rPr>
          <w:rFonts w:ascii="Times New Roman" w:hAnsi="Times New Roman" w:cs="Times New Roman"/>
        </w:rPr>
      </w:pPr>
      <w:r>
        <w:rPr>
          <w:rFonts w:cs="Times New Roman" w:ascii="Times New Roman" w:hAnsi="Times New Roman"/>
        </w:rPr>
        <w:t>си та зброя, але й вироби із зо</w:t>
        <w:softHyphen/>
        <w:t>лота. Складається враження, що багатство було розподілено рів</w:t>
        <w:softHyphen/>
        <w:t>номірніше, але наявність вождів-правителів простежується навіть і без поховань. Широко</w:t>
        <w:softHyphen/>
        <w:t>відомі керамічні статуетки, що зображують людину, яка си</w:t>
        <w:softHyphen/>
        <w:t>дить на стільці-троні, тримаючи у правій руці скіпетр, схожий чи на нагай, чи на серп. Вражають великі круглі золоті бляхи, що були виготовлені майстрами культури Тисаполгар, які можна побачити у Національному музеї в Будапешті. Вони могли прикра</w:t>
        <w:softHyphen/>
        <w:t>шати одяг вождя або жерця.</w:t>
      </w:r>
    </w:p>
    <w:p>
      <w:pPr>
        <w:pStyle w:val="Normal"/>
        <w:jc w:val="both"/>
        <w:rPr>
          <w:rFonts w:ascii="Times New Roman" w:hAnsi="Times New Roman" w:cs="Times New Roman"/>
        </w:rPr>
      </w:pPr>
      <w:r>
        <w:rPr>
          <w:rFonts w:cs="Times New Roman" w:ascii="Times New Roman" w:hAnsi="Times New Roman"/>
          <w:shd w:fill="FFFFFF" w:val="clear"/>
        </w:rPr>
        <w:t>Таким чином, навіть побіж</w:t>
        <w:softHyphen/>
        <w:t>ний огляд поховальних пам’яток</w:t>
      </w:r>
    </w:p>
    <w:p>
      <w:pPr>
        <w:pStyle w:val="Normal"/>
        <w:jc w:val="both"/>
        <w:rPr>
          <w:rFonts w:ascii="Times New Roman" w:hAnsi="Times New Roman" w:cs="Times New Roman"/>
        </w:rPr>
      </w:pPr>
      <w:r>
        <w:rPr>
          <w:rFonts w:cs="Times New Roman" w:ascii="Times New Roman" w:hAnsi="Times New Roman"/>
        </w:rPr>
        <w:t>та іконографічних матріалів з території Старої Європи демонструє наявність у суспільстві досить помітної диференціації та ієрархії. Зрештою, до подібних висновків ми могли б дійти, проаналізувавши структуру поселень глибше, адже наявність протоміських центрів якраз і передбачає багаторівневу організацію соціуму.</w:t>
      </w:r>
    </w:p>
    <w:p>
      <w:pPr>
        <w:pStyle w:val="Normal"/>
        <w:numPr>
          <w:ilvl w:val="0"/>
          <w:numId w:val="0"/>
        </w:numPr>
        <w:jc w:val="both"/>
        <w:outlineLvl w:val="2"/>
        <w:rPr>
          <w:rFonts w:ascii="Times New Roman" w:hAnsi="Times New Roman" w:cs="Times New Roman"/>
        </w:rPr>
      </w:pPr>
      <w:bookmarkStart w:id="160" w:name="bookmark161"/>
      <w:bookmarkStart w:id="161" w:name="bookmark160"/>
      <w:bookmarkStart w:id="162" w:name="bookmark159"/>
      <w:r>
        <w:rPr>
          <w:rFonts w:cs="Times New Roman" w:ascii="Times New Roman" w:hAnsi="Times New Roman"/>
        </w:rPr>
        <w:t>Трипілля — східний форпост цивілізації Старої Європи</w:t>
      </w:r>
      <w:bookmarkEnd w:id="160"/>
      <w:bookmarkEnd w:id="161"/>
      <w:bookmarkEnd w:id="162"/>
    </w:p>
    <w:p>
      <w:pPr>
        <w:pStyle w:val="Normal"/>
        <w:ind w:firstLine="360"/>
        <w:jc w:val="both"/>
        <w:rPr>
          <w:rFonts w:ascii="Times New Roman" w:hAnsi="Times New Roman" w:cs="Times New Roman"/>
        </w:rPr>
      </w:pPr>
      <w:r>
        <w:rPr>
          <w:rFonts w:cs="Times New Roman" w:ascii="Times New Roman" w:hAnsi="Times New Roman"/>
        </w:rPr>
        <w:t>Оскільки на сході кордони Старої Європи сягали Дніпра, охоп</w:t>
        <w:softHyphen/>
        <w:t>люючи значну частину сучасної України, то й трипільська цивіліза</w:t>
        <w:softHyphen/>
        <w:t>ція, безумовно, є інтегральною частиною цивілізації Старої Європи. Цей поважний статус трипільці отримали понад 7000 років тому — у той час, коли між Карпатами та Дністром виникла нова спільність</w:t>
      </w:r>
    </w:p>
    <w:p>
      <w:pPr>
        <w:pStyle w:val="Normal"/>
        <w:jc w:val="both"/>
        <w:rPr>
          <w:rFonts w:ascii="Times New Roman" w:hAnsi="Times New Roman" w:cs="Times New Roman"/>
        </w:rPr>
      </w:pPr>
      <w:r>
        <w:rPr>
          <w:rFonts w:cs="Times New Roman" w:ascii="Times New Roman" w:hAnsi="Times New Roman"/>
          <w:i/>
          <w:iCs/>
        </w:rPr>
        <w:t>Розділ 10. Стара Європа та Трипілля</w:t>
      </w:r>
    </w:p>
    <w:p>
      <w:pPr>
        <w:pStyle w:val="Normal"/>
        <w:jc w:val="both"/>
        <w:rPr>
          <w:rFonts w:ascii="Times New Roman" w:hAnsi="Times New Roman" w:cs="Times New Roman"/>
        </w:rPr>
      </w:pPr>
      <w:r>
        <w:rPr>
          <w:rFonts w:cs="Times New Roman" w:ascii="Times New Roman" w:hAnsi="Times New Roman"/>
        </w:rPr>
        <w:t>Карта археологічних культур Старої Європи, Vтис. до н.е. За М. Гімбутас</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drawing>
          <wp:inline distT="0" distB="0" distL="0" distR="0">
            <wp:extent cx="4057650" cy="5143500"/>
            <wp:effectExtent l="0" t="0" r="0" b="0"/>
            <wp:docPr id="110" name="Picut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utre 110" descr=""/>
                    <pic:cNvPicPr>
                      <a:picLocks noChangeAspect="1" noChangeArrowheads="1"/>
                    </pic:cNvPicPr>
                  </pic:nvPicPr>
                  <pic:blipFill>
                    <a:blip r:embed="rId112"/>
                    <a:stretch>
                      <a:fillRect/>
                    </a:stretch>
                  </pic:blipFill>
                  <pic:spPr bwMode="auto">
                    <a:xfrm>
                      <a:off x="0" y="0"/>
                      <a:ext cx="4057650" cy="5143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хліборобів. Не було ні принизливого чекання своєї черги, ані довгих переговорів, ні всетрипільсько-кукутенського референдуму Просто люди прийняли або продовжили на цій землі той спосіб життя, той світогляд, котрі панували у Подунав’ї та на Балканах, і визнавали своїми по духу й вірі впродовж наступних тисячоліть.</w:t>
      </w:r>
    </w:p>
    <w:p>
      <w:pPr>
        <w:pStyle w:val="Normal"/>
        <w:ind w:firstLine="360"/>
        <w:jc w:val="both"/>
        <w:rPr>
          <w:rFonts w:ascii="Times New Roman" w:hAnsi="Times New Roman" w:cs="Times New Roman"/>
        </w:rPr>
      </w:pPr>
      <w:r>
        <w:rPr>
          <w:rFonts w:cs="Times New Roman" w:ascii="Times New Roman" w:hAnsi="Times New Roman"/>
        </w:rPr>
        <w:t>Кукутень-Трипілля було поширене на території, що займала біля 25 % площі Старої Європи V—IV тис. до н. е. Разом із тим пограничне положення трипільської культури тривалий час надавало їй таку стра</w:t>
        <w:softHyphen/>
        <w:t>тегічну перевагу, як доступ до значних природних ресурсів: практично необмежених земельних угідь, лісу, мінеральної сировини. Причому це були рівнинні території, не розділені значними природними ру</w:t>
        <w:softHyphen/>
        <w:t>бежами типу гірських масивів Карпат або Балкан. Саме це стало важливим, можливо, й вирішальним фактором реалізації та розвитку трипільського феномену. Для культур Подунав’я після поширення Трипілля на схід цей напрямок для необмеженої експансії був пе</w:t>
        <w:softHyphen/>
        <w:t>рекритий. Реалізація північного напряму, за Карпати (яка почалася, до речі, майже синхронно з рухом трипільської культури на схід), хоча й призвела до появи ряду нових культурних типів на території Польщі (Малиця, волино-люблінська), водночас виявила відносну обмеженість місцевих природних ресурсів. Однак на величезній тери</w:t>
        <w:softHyphen/>
        <w:t>торії утворилася більш-менш подібна в загальних рисах матеріальна культура, прояви суспільного та духовного життя. Трипільці буду</w:t>
        <w:softHyphen/>
        <w:t>вали майже такі ж будівлі, як носії культур Вінча, Тисаполгар та ін</w:t>
        <w:softHyphen/>
        <w:t>ших — з дерева та глини, одноі двоповерхові. Уміли зводити досить великі споруди, а також прикрашати їх. Стиль будівництва у Старій Європі та на її східній околиці досить подібні. Щодо населених пун</w:t>
        <w:softHyphen/>
        <w:t>ктів, то з самого початку Трипілля, так само як і передові регіони Європи, представлене «зібраними селами», тобто відносно великими поселеннями. Поява поселень-гігантів співпадає з періодом занепаду та зникнення протоміських утворень в Мунтенії, Фессалії та Фракії. Трипільські протоміста припинили існування у час становлення ранньоміських утворень типу Трої І—II в Анатолії. Слід зазначити, що трипільські протоміста були найбільшими за розмірами та числом жителів населеними пунктами порівняно до Європи та Анатолії.</w:t>
      </w:r>
    </w:p>
    <w:p>
      <w:pPr>
        <w:pStyle w:val="Normal"/>
        <w:ind w:firstLine="360"/>
        <w:jc w:val="both"/>
        <w:rPr>
          <w:rFonts w:ascii="Times New Roman" w:hAnsi="Times New Roman" w:cs="Times New Roman"/>
        </w:rPr>
      </w:pPr>
      <w:r>
        <w:rPr>
          <w:rFonts w:cs="Times New Roman" w:ascii="Times New Roman" w:hAnsi="Times New Roman"/>
        </w:rPr>
        <w:t>Трипільські знакові системи мають корені у «староєвропейському письмі», але найтісніше пов’язані з ним лише на початку свого іс</w:t>
        <w:softHyphen/>
        <w:t>нування. Дальші експерименти пішли шляхом створення незалежної системи, яка мала деякі відмінності від європейської. Але користу</w:t>
        <w:softHyphen/>
        <w:t>вання єдиним за походженням набором знаків та символів робило зрозумілими «послання» та «тексти», зафіксовані в орнаментальних композиціях на посуді та антропоморфній пластиці.</w:t>
      </w:r>
    </w:p>
    <w:p>
      <w:pPr>
        <w:pStyle w:val="Normal"/>
        <w:ind w:firstLine="360"/>
        <w:jc w:val="both"/>
        <w:rPr>
          <w:rFonts w:ascii="Times New Roman" w:hAnsi="Times New Roman" w:cs="Times New Roman"/>
        </w:rPr>
      </w:pPr>
      <w:r>
        <w:rPr>
          <w:rFonts w:cs="Times New Roman" w:ascii="Times New Roman" w:hAnsi="Times New Roman"/>
        </w:rPr>
        <w:t>Дослідниками визначено ряд факторів, які могли спричини</w:t>
        <w:softHyphen/>
        <w:t>ти поширення елементів центральноєвропейських культур на схід в мідному віці між 4300 та 2750 рр. до н. е. Нагадаємо, що найдавніші свідчення контактів стосуються сфер сировини та металургії і вод</w:t>
        <w:softHyphen/>
        <w:t>ночас торкаються сфери матеріальної культури. Власне, виникнення культури Трипілля А — Прекукутень розглядається, як процес синте</w:t>
        <w:softHyphen/>
        <w:t>зу ряду культурних традицій. Вплив культур Карпатської котловини та її оточення (Тиса, Лендель, Петрешті, Маліця та ін.) виразно по</w:t>
        <w:softHyphen/>
        <w:t>мітний впродовж цілої тисячі років, з моменту виникнення трипіль</w:t>
        <w:softHyphen/>
        <w:t>ської культури.</w:t>
      </w:r>
    </w:p>
    <w:p>
      <w:pPr>
        <w:pStyle w:val="Normal"/>
        <w:ind w:firstLine="360"/>
        <w:jc w:val="both"/>
        <w:rPr>
          <w:rFonts w:ascii="Times New Roman" w:hAnsi="Times New Roman" w:cs="Times New Roman"/>
        </w:rPr>
      </w:pPr>
      <w:r>
        <w:rPr>
          <w:rFonts w:cs="Times New Roman" w:ascii="Times New Roman" w:hAnsi="Times New Roman"/>
        </w:rPr>
        <w:t>Діапазон подібних рис — від імпортів до наслідувань. При цьому трипільські комплекси можна розділити на дві групи: такі, де окремі імпорти та запозичення виступають на тлі суто трипільської культу</w:t>
        <w:softHyphen/>
        <w:t>ри, і ті, де риси суміжних культур інтегруються як складова частина. Зразком останнього прояву є, приміром, трипільско-прекукутеньська культура середнього етапу.</w:t>
      </w:r>
    </w:p>
    <w:p>
      <w:pPr>
        <w:pStyle w:val="Normal"/>
        <w:ind w:firstLine="360"/>
        <w:jc w:val="both"/>
        <w:rPr>
          <w:rFonts w:ascii="Times New Roman" w:hAnsi="Times New Roman" w:cs="Times New Roman"/>
        </w:rPr>
      </w:pPr>
      <w:r>
        <w:rPr>
          <w:rFonts w:cs="Times New Roman" w:ascii="Times New Roman" w:hAnsi="Times New Roman"/>
        </w:rPr>
        <w:t>У період між Трипіллям ВІ-ІІ та СІ включно мала місце інтегра</w:t>
        <w:softHyphen/>
        <w:t>ція кількох хвиль населення, яке походить з регіону культур лендельсько-полгарського кола в трипільську. В період між 4300 та 2750 рр. до н.е. Трипілля В та С можемо окреслити як вірогідні наступні міграційні хвилі на схід від Карпат (за назвами археологічних куль</w:t>
        <w:softHyphen/>
        <w:t>тур): тисаполгарська, маліцька та люблінсько-волинська, бодрогкерестурська, культури лійчастого посуду, баденська, кулястих амфор. Останні три майже співпали у часі, внаслідок чого утворився ряд різних культурних типів (Троянів, Гординешти, Городськ, Софіївка) зі спільними рисами. Частину з них мав на увазі В. О. Дергачов, виділяючи свого часу «загальнотрипільский» горизонт зі спільними</w:t>
      </w:r>
    </w:p>
    <w:p>
      <w:pPr>
        <w:pStyle w:val="Normal"/>
        <w:jc w:val="both"/>
        <w:rPr>
          <w:rFonts w:ascii="Times New Roman" w:hAnsi="Times New Roman" w:cs="Times New Roman"/>
        </w:rPr>
      </w:pPr>
      <w:r>
        <w:rPr/>
        <w:drawing>
          <wp:inline distT="0" distB="0" distL="0" distR="0">
            <wp:extent cx="3038475" cy="4953000"/>
            <wp:effectExtent l="0" t="0" r="0" b="0"/>
            <wp:docPr id="111" name="Picut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utre 111" descr=""/>
                    <pic:cNvPicPr>
                      <a:picLocks noChangeAspect="1" noChangeArrowheads="1"/>
                    </pic:cNvPicPr>
                  </pic:nvPicPr>
                  <pic:blipFill>
                    <a:blip r:embed="rId113"/>
                    <a:stretch>
                      <a:fillRect/>
                    </a:stretch>
                  </pic:blipFill>
                  <pic:spPr bwMode="auto">
                    <a:xfrm>
                      <a:off x="0" y="0"/>
                      <a:ext cx="3038475" cy="4953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ка з пізньотрипільських поселень із впливами традицій сусідніх археологічних культур. Наукові фонди ІА НАНУ</w:t>
      </w:r>
    </w:p>
    <w:p>
      <w:pPr>
        <w:pStyle w:val="Normal"/>
        <w:jc w:val="both"/>
        <w:rPr>
          <w:rFonts w:ascii="Times New Roman" w:hAnsi="Times New Roman" w:cs="Times New Roman"/>
        </w:rPr>
      </w:pPr>
      <w:r>
        <w:rPr>
          <w:rFonts w:cs="Times New Roman" w:ascii="Times New Roman" w:hAnsi="Times New Roman"/>
        </w:rPr>
        <w:t>типами посуду. Однак, не були визначені основні чинники цього процесу, які, на нашу думку, зумовлені активністю носіїв культури Баден. Саме це спричинило виникнення «баденізованих» археоло</w:t>
        <w:softHyphen/>
        <w:t>гічних культур навколо Карпат, в тому числі й на півночі, яскравим виявом чого є комплекси типу Броночіце IV—V в районі Кракова. Як бачимо, аналогічні явища мали місце і на схід від Карпат, на тери</w:t>
        <w:softHyphen/>
        <w:t>торії лісостепової смуги між Прутом та Дніпром.</w:t>
      </w:r>
    </w:p>
    <w:p>
      <w:pPr>
        <w:pStyle w:val="Normal"/>
        <w:ind w:firstLine="360"/>
        <w:jc w:val="both"/>
        <w:rPr>
          <w:rFonts w:ascii="Times New Roman" w:hAnsi="Times New Roman" w:cs="Times New Roman"/>
        </w:rPr>
      </w:pPr>
      <w:r>
        <w:rPr>
          <w:rFonts w:cs="Times New Roman" w:ascii="Times New Roman" w:hAnsi="Times New Roman"/>
        </w:rPr>
        <w:t>Значна кількість археологічних свідчень щодо взаємодії до</w:t>
        <w:softHyphen/>
        <w:t>сить широкого кола культур на теренах, розташованих на схід від Карпат та на південь від верхів’їв Вісли, змушує розглянути питан</w:t>
        <w:softHyphen/>
        <w:t>ня про її підґрунтя. На думку дослідників, є ряд причин, які могли спонукати давнє населення до такої активності. Серед них — пошук сировини (кременю, каменю, металу), аграрна колонізація. Певні культурні компоненти можна пояснити поширенням культової прак</w:t>
        <w:softHyphen/>
        <w:t>тики, тобто впливами в сфері ідеології.</w:t>
      </w:r>
    </w:p>
    <w:p>
      <w:pPr>
        <w:pStyle w:val="Normal"/>
        <w:ind w:firstLine="360"/>
        <w:jc w:val="both"/>
        <w:rPr>
          <w:rFonts w:ascii="Times New Roman" w:hAnsi="Times New Roman" w:cs="Times New Roman"/>
        </w:rPr>
      </w:pPr>
      <w:r>
        <w:rPr>
          <w:rFonts w:cs="Times New Roman" w:ascii="Times New Roman" w:hAnsi="Times New Roman"/>
        </w:rPr>
        <w:t>Населення трипільської культури осіло на землях між Прутом та Дністром з чисельними виходами якісного кременю. Пізніше, на початку IV тис. до н.е., почалася розробка родовищ на Волині. Таким чином, культура Трипілля мала в своєму розпорядженні потуж</w:t>
        <w:softHyphen/>
        <w:t>ні родовища високоякісної сировини. На думку польських археологів, культури маліцька та люблінсько-волинської мальованої кераміки вийшли до родовищ волинського кременю раніше за трипільців. Роль останніх у поширенні волинського кременю вони вважають сумнівною. Сумнівів не викликає лише внесок трипільців у макролітизацію кремінної індустрії суміжних культур. Однак історична зустріч на Волині відбулася, і з часом маліцькі імпорти не були на три</w:t>
        <w:softHyphen/>
        <w:t>пільських поселеннях Подністров’я дивиною. Кремінний промисел на Волині існував і в IV — на початку III тис. до н. е., коли сюди при</w:t>
        <w:softHyphen/>
        <w:t>йшли носії культур лійчастого посуду та кулястих амфор. Стосовно його поширення з Пруто-Дністровських родовищ відомо, що даний процес відбувався переважно за Карпатами (Словаччина) та на схід, за Південний Буг. Це було зумовлене відсутністю тут якісної місцевої сировини. Саме тому кремінь з Дністра та Пруту є вагомою частиною комплексів культур Карпатського басейну. Можна сказати, що саме</w:t>
      </w:r>
    </w:p>
    <w:p>
      <w:pPr>
        <w:pStyle w:val="Normal"/>
        <w:jc w:val="both"/>
        <w:rPr>
          <w:rFonts w:ascii="Times New Roman" w:hAnsi="Times New Roman" w:cs="Times New Roman"/>
        </w:rPr>
      </w:pPr>
      <w:r>
        <w:rPr>
          <w:rFonts w:cs="Times New Roman" w:ascii="Times New Roman" w:hAnsi="Times New Roman"/>
        </w:rPr>
        <w:t>карпатський напрямок експорту сировини був, на нашу думку, тим підґрунтям, на якому розпочався процес появи тисаполгарських рис у комплексах трипільської культури у V тис. до н. е.</w:t>
      </w:r>
    </w:p>
    <w:p>
      <w:pPr>
        <w:pStyle w:val="Normal"/>
        <w:ind w:firstLine="360"/>
        <w:jc w:val="both"/>
        <w:rPr>
          <w:rFonts w:ascii="Times New Roman" w:hAnsi="Times New Roman" w:cs="Times New Roman"/>
        </w:rPr>
      </w:pPr>
      <w:r>
        <w:rPr>
          <w:rFonts w:cs="Times New Roman" w:ascii="Times New Roman" w:hAnsi="Times New Roman"/>
        </w:rPr>
        <w:t>Інше підґрунтя спільних інтересів не менш вагоме — метал. Для Трипілля-Кукутень характерним є поширення металевих (мід</w:t>
        <w:softHyphen/>
        <w:t>них) виробів, типових для культур Тисаполгар та Бодрогкерестур. Ґрунтуючись на даних типології та технологічних досліджень, вчені дійшли висновку, що прототипи металевих виробів, знайдених в середовищі Трипілля-Кукутень, слід шукати для розглядувано</w:t>
        <w:softHyphen/>
        <w:t>го періоду в основному на території Трансильванії та прилеглих країв. Разом з тим значна їх кількість, як виявилося, виготовлена за технологією, невідомою в трансильванських майстернях. Таким чином, вказані райони для Трипілля могли бути джерелом як про</w:t>
        <w:softHyphen/>
        <w:t>тотипів металевих виробів, так і сировини для виробництва певної їх частини. Коли ж були відкриті та освоєні місцеві родовища, вони могли стати предметом зацікавлення давнього населення Центральної Європи.</w:t>
      </w:r>
    </w:p>
    <w:p>
      <w:pPr>
        <w:pStyle w:val="Normal"/>
        <w:ind w:firstLine="360"/>
        <w:jc w:val="both"/>
        <w:rPr>
          <w:rFonts w:ascii="Times New Roman" w:hAnsi="Times New Roman" w:cs="Times New Roman"/>
        </w:rPr>
      </w:pPr>
      <w:r>
        <w:rPr>
          <w:rFonts w:cs="Times New Roman" w:ascii="Times New Roman" w:hAnsi="Times New Roman"/>
        </w:rPr>
        <w:t>Зауважимо, що більшість із перелічених на початку розділу «хвиль впливів» пов’язані з моделлю господарювання близькою до трипіль</w:t>
        <w:softHyphen/>
        <w:t>ської. Показово, що серед культур, які мали контакти та впливи на Трипілля, всі, як правило, локалізовані у районах з обмеженими в порівнянні до лісостепового Пруто-Дніпровського межиріччя природними ресурсами. Крім того, ці райони є проблемними в еко</w:t>
        <w:softHyphen/>
        <w:t>логічному плані. Всі ми спостерігаємо, як нині потерпають від по</w:t>
        <w:softHyphen/>
        <w:t>веней цілі країни Подунав’я та великі райони біля підніжжя Карпат, а погодні умови V тис. до н. е. дуже нагадували теперішні. Якщо пи</w:t>
        <w:softHyphen/>
        <w:t>тання сировини можна було вирішити шляхом обміну або торгових експедицій, то врятуватися від стихійного лиха чи вирішити про</w:t>
        <w:softHyphen/>
        <w:t>блему нестачі землі можна було лише шляхом переселення, в тому числі й на схід. Можливо, саме крем’яні та металургійні транзакції відкрили шлях та створили підґрунтя для цього процесу, оскільки у Центральній Європі у Vтис. до н. е. вже точно могли знати, яка каз</w:t>
        <w:softHyphen/>
        <w:t>ково багата країна із безкрайніми родючими землями лежить на схід від Карпат.</w:t>
      </w:r>
    </w:p>
    <w:p>
      <w:pPr>
        <w:pStyle w:val="Normal"/>
        <w:ind w:firstLine="360"/>
        <w:jc w:val="both"/>
        <w:rPr>
          <w:rFonts w:ascii="Times New Roman" w:hAnsi="Times New Roman" w:cs="Times New Roman"/>
        </w:rPr>
      </w:pPr>
      <w:r>
        <w:rPr>
          <w:rFonts w:cs="Times New Roman" w:ascii="Times New Roman" w:hAnsi="Times New Roman"/>
        </w:rPr>
        <w:t>Деякі прояви подібності культурних комплексів можуть знайти пояснення і у сфері ідеології, давніх вірувань. До цього напря</w:t>
        <w:softHyphen/>
        <w:t>му слід віднести поширення у трипільців певних типів пласти</w:t>
        <w:softHyphen/>
        <w:t>ки з культури Лендель, відмінних за формою та жестами рук, орнаментикою. Це ж можна сказати і про окремі елементи орна</w:t>
        <w:softHyphen/>
        <w:t>менту, насамперед мальованого, в систему якого могли адаптува</w:t>
        <w:softHyphen/>
        <w:t>тися елементи з орнаментальних систем інших культур (Лендель, Тисаполгар, Бодрогкерестур, культура лійчастого посуду (КЛП), культура кулястих амфор (ККА), Баден) як такі, що мали значення для культової практики. Аналогічно пояснюється поява на посе</w:t>
        <w:softHyphen/>
        <w:t>леннях типу Гординешти та Троянів глиняних моделей сокирок, типових для КЛП. У такому ж аспекті можна розглядати й появу в КЛП площадок трипільського типу. Трипільське будинкобудування — це не тільки технологія, але й певна ідеологія. Спалення жител із залишенням в будівлі великої кількості посуду — традиція трипільська (так само, як і ряду центральноєвропейських культур доби неоліту-енеоліту — Вінча, Боян, Петрешть). Отже, у цьому випадку в середовищі КЛП мали бути носії сакральної традиції, яку сприйняло місцеве населення. Слід відзначити, що процес обміну між спільностями, що належали до різних культурних угруповань, був двостороннім. Як бачимо, у V—III тис. до н. е. трипільський світ був відкритим для постійних контактів із сусідами на заході.</w:t>
      </w:r>
    </w:p>
    <w:p>
      <w:pPr>
        <w:pStyle w:val="Normal"/>
        <w:ind w:firstLine="360"/>
        <w:jc w:val="both"/>
        <w:rPr>
          <w:rFonts w:ascii="Times New Roman" w:hAnsi="Times New Roman" w:cs="Times New Roman"/>
        </w:rPr>
      </w:pPr>
      <w:r>
        <w:rPr>
          <w:rFonts w:cs="Times New Roman" w:ascii="Times New Roman" w:hAnsi="Times New Roman"/>
        </w:rPr>
        <w:t>Фінал існування трипільської культури припадає на час глобаль</w:t>
        <w:softHyphen/>
        <w:t>них трансформацій у Старій Європі. У вимірі археологічної періо</w:t>
        <w:softHyphen/>
        <w:t>дизації вони пов’язані з переходом від енеоліту до бронзового віку у другій половині IV тис. до н.е. Разом з тим слід мати на увазі, що межа між IV та III тис. до н.е. — це період зміни кліматичних пе</w:t>
        <w:softHyphen/>
        <w:t>ріодів — атлантичного та суббореального. Переваги у географічному розташуванні трипільської культури дали можливість трансформу</w:t>
        <w:softHyphen/>
        <w:t>вати економіку відповідно до нових умов, зайняти нову екологічну нішу у степовій смузі.</w:t>
      </w:r>
    </w:p>
    <w:p>
      <w:pPr>
        <w:pStyle w:val="Normal"/>
        <w:ind w:firstLine="360"/>
        <w:jc w:val="both"/>
        <w:rPr>
          <w:rFonts w:ascii="Times New Roman" w:hAnsi="Times New Roman" w:cs="Times New Roman"/>
        </w:rPr>
      </w:pPr>
      <w:r>
        <w:rPr>
          <w:rFonts w:cs="Times New Roman" w:ascii="Times New Roman" w:hAnsi="Times New Roman"/>
        </w:rPr>
        <w:t>Якими ж були роль та місце трипільського світу у ті давні часи? Впродовж двох із половиною тисячоліть Трипілля було східним фор</w:t>
        <w:softHyphen/>
        <w:t>постом цивілізованого життя на теренах Старої Європи. Трипільська</w:t>
      </w:r>
    </w:p>
    <w:p>
      <w:pPr>
        <w:pStyle w:val="Normal"/>
        <w:jc w:val="both"/>
        <w:rPr>
          <w:rFonts w:ascii="Times New Roman" w:hAnsi="Times New Roman" w:cs="Times New Roman"/>
        </w:rPr>
      </w:pPr>
      <w:r>
        <w:rPr/>
        <w:drawing>
          <wp:inline distT="0" distB="0" distL="0" distR="0">
            <wp:extent cx="381000" cy="381000"/>
            <wp:effectExtent l="0" t="0" r="0" b="0"/>
            <wp:docPr id="112" name="Picut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utre 112" descr=""/>
                    <pic:cNvPicPr>
                      <a:picLocks noChangeAspect="1" noChangeArrowheads="1"/>
                    </pic:cNvPicPr>
                  </pic:nvPicPr>
                  <pic:blipFill>
                    <a:blip r:embed="rId114"/>
                    <a:stretch>
                      <a:fillRect/>
                    </a:stretch>
                  </pic:blipFill>
                  <pic:spPr bwMode="auto">
                    <a:xfrm>
                      <a:off x="0" y="0"/>
                      <a:ext cx="381000" cy="381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ультура стала провідником її впливу далі — на північ, південь та схід. Землі, освоєні трипільцями, були певною мірою доступні для тієї частини населення Центральної Європи, яке шукало кра</w:t>
        <w:softHyphen/>
        <w:t>щого життя на сході. Мінеральні ресурси краю стали підґрунтям для розвитку взаємовигідного обміну. Згодом, у IV тис. до н. е., землі між Карпатами та Дніпром поступово стали одним із останніх цент</w:t>
        <w:softHyphen/>
        <w:t>рів, де ще існували і зберігалися культурні, технічні та духовні тради</w:t>
        <w:softHyphen/>
        <w:t>ції Старої Європи.</w:t>
      </w:r>
    </w:p>
    <w:p>
      <w:pPr>
        <w:pStyle w:val="Normal"/>
        <w:numPr>
          <w:ilvl w:val="0"/>
          <w:numId w:val="0"/>
        </w:numPr>
        <w:jc w:val="both"/>
        <w:outlineLvl w:val="1"/>
        <w:rPr>
          <w:rFonts w:ascii="Times New Roman" w:hAnsi="Times New Roman" w:cs="Times New Roman"/>
        </w:rPr>
      </w:pPr>
      <w:bookmarkStart w:id="163" w:name="bookmark164"/>
      <w:bookmarkStart w:id="164" w:name="bookmark163"/>
      <w:bookmarkStart w:id="165" w:name="bookmark162"/>
      <w:r>
        <w:rPr>
          <w:rFonts w:cs="Times New Roman" w:ascii="Times New Roman" w:hAnsi="Times New Roman"/>
          <w:smallCaps/>
        </w:rPr>
        <w:t>Трипільська спадщина сьогодні</w:t>
      </w:r>
      <w:bookmarkEnd w:id="163"/>
      <w:bookmarkEnd w:id="164"/>
      <w:bookmarkEnd w:id="165"/>
    </w:p>
    <w:p>
      <w:pPr>
        <w:pStyle w:val="Normal"/>
        <w:ind w:firstLine="360"/>
        <w:jc w:val="both"/>
        <w:rPr>
          <w:rFonts w:ascii="Times New Roman" w:hAnsi="Times New Roman" w:cs="Times New Roman"/>
        </w:rPr>
      </w:pPr>
      <w:r>
        <w:rPr>
          <w:rFonts w:cs="Times New Roman" w:ascii="Times New Roman" w:hAnsi="Times New Roman"/>
        </w:rPr>
        <w:t>Під час пошуків коренів сучасної цивілізації виникають питан</w:t>
        <w:softHyphen/>
        <w:t>ня: чи має взагалі трипільська культура пряме відношення до землі, яку нині називають Україною? чи має вона відношення до історії України сучасної? Адже з того часу, коли на цій території жили ос</w:t>
        <w:softHyphen/>
        <w:t>танні трипільці, минуло понад чотири з половиною тисячоліття. Невблаганний час стер з поверхні сліди трипільської культури, яка не залишила після себе ні пірамід, ні зіккуратів. Були забуті давні назви й імена. Давня епоха (точніше, її відгомін та тіні) була поверну</w:t>
        <w:softHyphen/>
        <w:t>та до буття лише завдяки археологічним дослідженням, розпочатим наприкінці XIX ст.</w:t>
      </w:r>
    </w:p>
    <w:p>
      <w:pPr>
        <w:pStyle w:val="Normal"/>
        <w:ind w:firstLine="360"/>
        <w:jc w:val="both"/>
        <w:rPr>
          <w:rFonts w:ascii="Times New Roman" w:hAnsi="Times New Roman" w:cs="Times New Roman"/>
        </w:rPr>
      </w:pPr>
      <w:r>
        <w:rPr>
          <w:rFonts w:cs="Times New Roman" w:ascii="Times New Roman" w:hAnsi="Times New Roman"/>
        </w:rPr>
        <w:t>Нині можна довго сперечатися з приводу того, скільки в крові сучасних українців крапель трипільської крові, наскільки вони схожі зовнішністю на творців чи не перших європейських протоміст, давнього мальованого посуду, загадкових статуеток та іншої доіс</w:t>
        <w:softHyphen/>
        <w:t>торичної спадщини. Але сьогодні варто замислитися ще й над тим безперечним з усіх точок зору фактом, що трипільську культуру на теренах України вивчають вже понад століття. Відтоді змінилося п’ять поколінь дослідників. Однак за цей період сталися й інші події. Розпалося кілька імперій — Російська, Австро-Угорська, Радянська, до складу яких вона входила, а сама Україна двічі встигла з’явитися</w:t>
      </w:r>
    </w:p>
    <w:p>
      <w:pPr>
        <w:pStyle w:val="Normal"/>
        <w:jc w:val="both"/>
        <w:rPr>
          <w:rFonts w:ascii="Times New Roman" w:hAnsi="Times New Roman" w:cs="Times New Roman"/>
        </w:rPr>
      </w:pPr>
      <w:r>
        <w:rPr>
          <w:rFonts w:cs="Times New Roman" w:ascii="Times New Roman" w:hAnsi="Times New Roman"/>
        </w:rPr>
        <w:t>на політичній карті світу. І весь цей час трипільська спадщина — со</w:t>
        <w:softHyphen/>
        <w:t>тні тисяч давніх артефактів, результати археологічних досліджень, їх інтерпретації та побудовані на їх основі історичні концепції — була повсякденністю не лише суто наукового академічного буття чи викладання в університетах, але й здобутком суспільного життя.</w:t>
      </w:r>
    </w:p>
    <w:p>
      <w:pPr>
        <w:pStyle w:val="Normal"/>
        <w:ind w:firstLine="360"/>
        <w:jc w:val="both"/>
        <w:rPr>
          <w:rFonts w:ascii="Times New Roman" w:hAnsi="Times New Roman" w:cs="Times New Roman"/>
        </w:rPr>
      </w:pPr>
      <w:r>
        <w:rPr>
          <w:rFonts w:cs="Times New Roman" w:ascii="Times New Roman" w:hAnsi="Times New Roman"/>
        </w:rPr>
        <w:t>Знання про трипільську культуру, її трактування істориками та політичними діячами весь час живили також концепції політичні. Трипільська спадщина стала одним із джерел натхнення для широ</w:t>
        <w:softHyphen/>
        <w:t>кого спектра мистецтв: від скульптури і живопису до кінематографа й літератури, всього того, що прийнято називати культурою. Навіть майстри народного мистецтва, яке чи не єдине на цій землі зберегло через тисячоліття на писанках та у вишиванках відгомін і пам’ять трипільської епохи, знаходять натхнення у віднайдених шедеврах трипільців.</w:t>
      </w:r>
    </w:p>
    <w:p>
      <w:pPr>
        <w:pStyle w:val="Normal"/>
        <w:numPr>
          <w:ilvl w:val="0"/>
          <w:numId w:val="0"/>
        </w:numPr>
        <w:jc w:val="both"/>
        <w:outlineLvl w:val="2"/>
        <w:rPr>
          <w:rFonts w:ascii="Times New Roman" w:hAnsi="Times New Roman" w:cs="Times New Roman"/>
        </w:rPr>
      </w:pPr>
      <w:bookmarkStart w:id="166" w:name="bookmark167"/>
      <w:bookmarkStart w:id="167" w:name="bookmark166"/>
      <w:bookmarkStart w:id="168" w:name="bookmark165"/>
      <w:r>
        <w:rPr>
          <w:rFonts w:cs="Times New Roman" w:ascii="Times New Roman" w:hAnsi="Times New Roman"/>
        </w:rPr>
        <w:t>Чому трипільська культура?</w:t>
      </w:r>
      <w:bookmarkEnd w:id="166"/>
      <w:bookmarkEnd w:id="167"/>
      <w:bookmarkEnd w:id="168"/>
    </w:p>
    <w:p>
      <w:pPr>
        <w:pStyle w:val="Normal"/>
        <w:ind w:firstLine="360"/>
        <w:jc w:val="both"/>
        <w:rPr>
          <w:rFonts w:ascii="Times New Roman" w:hAnsi="Times New Roman" w:cs="Times New Roman"/>
        </w:rPr>
      </w:pPr>
      <w:r>
        <w:rPr>
          <w:rFonts w:cs="Times New Roman" w:ascii="Times New Roman" w:hAnsi="Times New Roman"/>
        </w:rPr>
        <w:t>Трипільська археологічна культура та знання про неї упродовж минулого століття були інтегровані в багатьох вимірах в сучасну історію, політику та культуру України, зайняли там своє місце. Вони стали фактором суспільного буття, а не лише фактом давно минулої історії. Отже, питання про те, чи має трипільська культура якесь відношення до сучасної України, а також її сучасної культури, по</w:t>
        <w:softHyphen/>
        <w:t>збавлене сенсу. Звичайно, має, і неабияке.</w:t>
      </w:r>
    </w:p>
    <w:p>
      <w:pPr>
        <w:pStyle w:val="Normal"/>
        <w:ind w:firstLine="360"/>
        <w:jc w:val="both"/>
        <w:rPr>
          <w:rFonts w:ascii="Times New Roman" w:hAnsi="Times New Roman" w:cs="Times New Roman"/>
        </w:rPr>
      </w:pPr>
      <w:r>
        <w:rPr>
          <w:rFonts w:cs="Times New Roman" w:ascii="Times New Roman" w:hAnsi="Times New Roman"/>
        </w:rPr>
        <w:t>Інше питання: чи по праву і чи не випадково посіла те почесне та вагоме місце в сучасних історико-політичних концепціях та су</w:t>
        <w:softHyphen/>
        <w:t>перечках, які навколо них точаться, лише одна з багатьох десятків археологічних культур, відкритих за останнє століття на теренах України? Чому саме трипільська, а не, скажімо, кукрецька, гребениківська, сурська, дніпро-донецька, ямна, катакомбна, зрубна, сабатинівська, чорноліська, не зарубинецька і не роменська викликає таку увагу й зацікавленість суспільства, далекого, на перший погляд, від археології та праісторії?</w:t>
      </w:r>
    </w:p>
    <w:p>
      <w:pPr>
        <w:pStyle w:val="Normal"/>
        <w:ind w:firstLine="360"/>
        <w:jc w:val="both"/>
        <w:rPr>
          <w:rFonts w:ascii="Times New Roman" w:hAnsi="Times New Roman" w:cs="Times New Roman"/>
        </w:rPr>
      </w:pPr>
      <w:r>
        <w:rPr>
          <w:rFonts w:cs="Times New Roman" w:ascii="Times New Roman" w:hAnsi="Times New Roman"/>
        </w:rPr>
        <w:t>На ці запитання може бути кілька відповідей. Ми звернемося для початку до міфологічного аспекту усвідомлення глибин історії та значення окремих її подій різними народами у різні часи. Давні шумери на питання про створення світу відповідали: «Коли було створено світ? Тоді, коли люди Країни (Шумеру) почали пекти хліб та плавити метал. А сталося це тоді, коли небо було відділене від зем</w:t>
        <w:softHyphen/>
        <w:t>лі, а назви усього сущого було вимовлено». Для шумерів створення світу та створення аграрної цивілізації були певною мірою поняття</w:t>
        <w:softHyphen/>
        <w:t>ми ідентичними.</w:t>
      </w:r>
    </w:p>
    <w:p>
      <w:pPr>
        <w:pStyle w:val="Normal"/>
        <w:ind w:firstLine="360"/>
        <w:jc w:val="both"/>
        <w:rPr>
          <w:rFonts w:ascii="Times New Roman" w:hAnsi="Times New Roman" w:cs="Times New Roman"/>
        </w:rPr>
      </w:pPr>
      <w:r>
        <w:rPr>
          <w:rFonts w:cs="Times New Roman" w:ascii="Times New Roman" w:hAnsi="Times New Roman"/>
        </w:rPr>
        <w:t>Один із давніх народів Європи — елліни — пов’язував цивілі</w:t>
        <w:softHyphen/>
        <w:t>зоване життя з існуванням хліборобства. Зерно вони розглядали як найбільший дарунок богині Деметри. Саме зерно та містерії, в яких вони знаходять свої найбільші надії, є причиною того, що люди жи</w:t>
        <w:softHyphen/>
        <w:t>вуть не так, як дикі звірі. Як бачимо, в обох випадках хліборобство та розвиток перших ремесел розглядалися серед основних ознак ви</w:t>
        <w:softHyphen/>
        <w:t>никнення цивілізації.</w:t>
      </w:r>
    </w:p>
    <w:p>
      <w:pPr>
        <w:pStyle w:val="Normal"/>
        <w:ind w:firstLine="360"/>
        <w:jc w:val="both"/>
        <w:rPr>
          <w:rFonts w:ascii="Times New Roman" w:hAnsi="Times New Roman" w:cs="Times New Roman"/>
        </w:rPr>
      </w:pPr>
      <w:r>
        <w:rPr>
          <w:rFonts w:cs="Times New Roman" w:ascii="Times New Roman" w:hAnsi="Times New Roman"/>
        </w:rPr>
        <w:t>Отже, та археологічна культура, носії якої першими (чи одними з перших) досягли видатних успіхів в аграрній сфері й розвитку тех</w:t>
        <w:softHyphen/>
        <w:t>нологій, цілком закономірно мала посісти особливе місце в історич</w:t>
        <w:softHyphen/>
        <w:t>них концепціях. Те, що на теренах України існували такі досягнення, як хліборобство та ремесла (металургія і металообробка, гончарство та ін.), пов’язані з яскравою і багатою трипільською культурою, датованою епохою енеоліту, тобто часом зародження найдавніших цивілізацій у планетарному масштабі, було просто подарунком долі. Спадщина трипільського світу стала вагомою складовою загальноєв</w:t>
        <w:softHyphen/>
        <w:t>ропейських здобутків доби зародження цивілізації.</w:t>
      </w:r>
    </w:p>
    <w:p>
      <w:pPr>
        <w:pStyle w:val="Normal"/>
        <w:numPr>
          <w:ilvl w:val="0"/>
          <w:numId w:val="0"/>
        </w:numPr>
        <w:jc w:val="both"/>
        <w:outlineLvl w:val="2"/>
        <w:rPr>
          <w:rFonts w:ascii="Times New Roman" w:hAnsi="Times New Roman" w:cs="Times New Roman"/>
        </w:rPr>
      </w:pPr>
      <w:bookmarkStart w:id="169" w:name="bookmark170"/>
      <w:bookmarkStart w:id="170" w:name="bookmark169"/>
      <w:bookmarkStart w:id="171" w:name="bookmark168"/>
      <w:r>
        <w:rPr>
          <w:rFonts w:cs="Times New Roman" w:ascii="Times New Roman" w:hAnsi="Times New Roman"/>
        </w:rPr>
        <w:t>Трипільські старожитності й сучасне мистецтво</w:t>
      </w:r>
      <w:bookmarkEnd w:id="169"/>
      <w:bookmarkEnd w:id="170"/>
      <w:bookmarkEnd w:id="171"/>
    </w:p>
    <w:p>
      <w:pPr>
        <w:pStyle w:val="Normal"/>
        <w:ind w:firstLine="360"/>
        <w:jc w:val="both"/>
        <w:rPr>
          <w:rFonts w:ascii="Times New Roman" w:hAnsi="Times New Roman" w:cs="Times New Roman"/>
        </w:rPr>
      </w:pPr>
      <w:r>
        <w:rPr>
          <w:rFonts w:cs="Times New Roman" w:ascii="Times New Roman" w:hAnsi="Times New Roman"/>
        </w:rPr>
        <w:t>Трипільські мотиви вже на початку XX ст. знаходимо у твор</w:t>
        <w:softHyphen/>
        <w:t>чості відомого скульптора О. Архипенка. Вважають, що на процес становлення особистості митця, окрім родинних традицій, великий</w:t>
      </w:r>
    </w:p>
    <w:p>
      <w:pPr>
        <w:pStyle w:val="Normal"/>
        <w:jc w:val="both"/>
        <w:rPr>
          <w:rFonts w:ascii="Times New Roman" w:hAnsi="Times New Roman" w:cs="Times New Roman"/>
        </w:rPr>
      </w:pPr>
      <w:r>
        <w:rPr>
          <w:rFonts w:cs="Times New Roman" w:ascii="Times New Roman" w:hAnsi="Times New Roman"/>
        </w:rPr>
        <w:t>вплив мало знайомство з археологічними скарбами, які зберігалися в Історичному музеї в Києві (нині — Національний музей історії України). Серед перших творів О. Архипенка були й керамічні, що наближає їх до трипільської спадщини. Відчувається, що його надихнула архаїчна пластика трипільських статуеток та дивовижний декор керамічного посуду, що знайшло відображення у скульптурах митця. Композиції «Сидяча жінка», «Жінка і кіт», «Плаский торс», «Материнство», «Жінка, яка розчісує волосся», за словами мистец</w:t>
        <w:softHyphen/>
        <w:t>твознавців, набули завдяки цьому вражаючої експресії та «космічно</w:t>
        <w:softHyphen/>
        <w:t>го динамізму».</w:t>
      </w:r>
    </w:p>
    <w:p>
      <w:pPr>
        <w:pStyle w:val="Normal"/>
        <w:ind w:firstLine="360"/>
        <w:jc w:val="both"/>
        <w:rPr>
          <w:rFonts w:ascii="Times New Roman" w:hAnsi="Times New Roman" w:cs="Times New Roman"/>
        </w:rPr>
      </w:pPr>
      <w:r>
        <w:rPr>
          <w:rFonts w:cs="Times New Roman" w:ascii="Times New Roman" w:hAnsi="Times New Roman"/>
        </w:rPr>
        <w:t>У семидесяті роки одна із орнаментальних композицій трипільців стала прототипом для величезного мозаїчного панно, яке сьогодні може побачити кожен, хто проїжджатиме київським проспектом Перемоги неподалік від станції метро «Політехнічний інститут». На стіні дев’ятиповерхівки розміщено величезну мозаїку, створену на основі... розгортки орнаменту трипільської посудини з розкопок В. Хвойки біля с. Крутобродинці у Летичівському повіті (нині — Хмельницька область). Це біконічна посудина, яка у верхній частині була прикрашена орнаментальною композицією із зооморфними зображеннями у верхній частині — ціла процесія жертовних тварин: кози, козла, оленя, вовка (або собаки), що рухаються по колу, центром якого є орнаментальна композиція космогонічного змісту. Збільшена в десятки разів, вона вражає своєю динамічністю та монументальніс</w:t>
        <w:softHyphen/>
        <w:t>тю, створюючи своєрідний портал в інший, позаземний вимір.</w:t>
      </w:r>
    </w:p>
    <w:p>
      <w:pPr>
        <w:pStyle w:val="Normal"/>
        <w:ind w:firstLine="360"/>
        <w:jc w:val="both"/>
        <w:rPr>
          <w:rFonts w:ascii="Times New Roman" w:hAnsi="Times New Roman" w:cs="Times New Roman"/>
        </w:rPr>
      </w:pPr>
      <w:r>
        <w:rPr>
          <w:rFonts w:cs="Times New Roman" w:ascii="Times New Roman" w:hAnsi="Times New Roman"/>
        </w:rPr>
        <w:t>Трипільські сюжети з’являються у творах, що експонуються на ху</w:t>
        <w:softHyphen/>
        <w:t>дожніх виставках, повний перелік яких скласти досить важко. Серед них слід згадати «Трипільський світ», організовану 1993 р. за ініціати</w:t>
        <w:softHyphen/>
        <w:t>вою молодих художників, які об’єдналися у творчу групу під назвою «Вересовий стиль». Руслан Найда, Леся Гончар та інші виставили живопис, графіку, скульптуру та гобелени, створені під враженнями від трипільських старожитностей. У вступному слові до каталога цієї виставки Олесь Гончар написав: «... підхід до трипільської культури, як до живого високоестетичного мистецтва, створеного давніми, але живими людьми, може лише збагатити наші уявлення про минулі</w:t>
      </w:r>
    </w:p>
    <w:p>
      <w:pPr>
        <w:pStyle w:val="Normal"/>
        <w:jc w:val="both"/>
        <w:rPr>
          <w:rFonts w:ascii="Times New Roman" w:hAnsi="Times New Roman" w:cs="Times New Roman"/>
        </w:rPr>
      </w:pPr>
      <w:r>
        <w:rPr>
          <w:rFonts w:cs="Times New Roman" w:ascii="Times New Roman" w:hAnsi="Times New Roman"/>
        </w:rPr>
        <w:t>віки, витоки нації мирних, поетичних орачів. Якщо наші сучасні митці знаходять джерела натхнення у мистецтві Трипілля, то, мабуть, ще звучить та вічна творча струна, що пробуджувала до краси май</w:t>
        <w:softHyphen/>
        <w:t>стрів і сім тисяч років тому, і сьогодні...».</w:t>
      </w:r>
    </w:p>
    <w:p>
      <w:pPr>
        <w:pStyle w:val="Normal"/>
        <w:ind w:firstLine="360"/>
        <w:jc w:val="both"/>
        <w:rPr>
          <w:rFonts w:ascii="Times New Roman" w:hAnsi="Times New Roman" w:cs="Times New Roman"/>
        </w:rPr>
      </w:pPr>
      <w:r>
        <w:rPr>
          <w:rFonts w:cs="Times New Roman" w:ascii="Times New Roman" w:hAnsi="Times New Roman"/>
        </w:rPr>
        <w:t>В останні роки майже жодна велика виставка українських худож</w:t>
        <w:softHyphen/>
        <w:t>ників та скульпторів не обходиться без трипільських мотивів. Одна із них мала навіть відповідну назву — «Україна від Трипілля до сього</w:t>
        <w:softHyphen/>
        <w:t>дення в образах сучасних художників». На ній можна було побачити втілення трипільського духу та трипільських мотивів у найрізно</w:t>
        <w:softHyphen/>
        <w:t>манітнішій техніці. Тут були виставлені кераміка, живопис, аплікація зі шкіри. Помітно, що митців найбільше приваблюють представлені пластикою Трипілля жіночі образи. Перелік назв не вражає поки що різноманітністю — «Берегиня», «Трипільська жриця», нарешті прос</w:t>
        <w:softHyphen/>
        <w:t>то «Трипільська жінка». Цікаво, що серед представленої скульптури трипільські мотиви впевнено домінували, так само як у живопису сюжети з історії Київської Русі або козацької доби.</w:t>
      </w:r>
    </w:p>
    <w:p>
      <w:pPr>
        <w:pStyle w:val="Normal"/>
        <w:ind w:firstLine="360"/>
        <w:jc w:val="both"/>
        <w:rPr>
          <w:rFonts w:ascii="Times New Roman" w:hAnsi="Times New Roman" w:cs="Times New Roman"/>
        </w:rPr>
      </w:pPr>
      <w:r>
        <w:rPr>
          <w:rFonts w:cs="Times New Roman" w:ascii="Times New Roman" w:hAnsi="Times New Roman"/>
        </w:rPr>
        <w:t>Трипільські статуетки, точніше створені за їх мотивами великі ке</w:t>
        <w:softHyphen/>
        <w:t>рамічні статуї, стали монументальними прикрасами реконструйованої будівлі обласного археологічного музею у с. Трипілля. Його дах та зали нині прикрашають три фігури, виготовлені Л. І. Смоляковою Є. Кравченко та Ф.Д. Калюжною. Консультантом проекту стала співробітниця Національного музею історії України О. О. Якубенко. Копії створено за цілком реальними прототипами, широковідомими статуетками, які було знайдено під час розкопок поселень Березівка, Володимирівка, Сушківка та Троянів.</w:t>
      </w:r>
    </w:p>
    <w:p>
      <w:pPr>
        <w:pStyle w:val="Normal"/>
        <w:ind w:firstLine="360"/>
        <w:jc w:val="both"/>
        <w:rPr>
          <w:rFonts w:ascii="Times New Roman" w:hAnsi="Times New Roman" w:cs="Times New Roman"/>
        </w:rPr>
      </w:pPr>
      <w:r>
        <w:rPr>
          <w:rFonts w:cs="Times New Roman" w:ascii="Times New Roman" w:hAnsi="Times New Roman"/>
        </w:rPr>
        <w:t>У живописі на трипільську тематику можна виділити принай</w:t>
        <w:softHyphen/>
        <w:t>мні два напрямки. Спочатку впевнено переважали сюжети, автори яких намагалися документально, реалістично, у всіх подробицях відтворити життя давніх поселеннь, деталі побуту трипільців. Часом на картинах можна без жодних зусиль впізнати конкретні артефакти, виявлені під час археологічних розкопок! Власне, сам В. Хвойка пла</w:t>
        <w:softHyphen/>
        <w:t>нував створити цілу серію полотен з трипільського життя, які мали стати основою пересувної художньо-археологічної виставки. У на</w:t>
        <w:softHyphen/>
        <w:t>уковому архіві Інституту археології НАН України збереглися копії</w:t>
      </w:r>
    </w:p>
    <w:p>
      <w:pPr>
        <w:pStyle w:val="Normal"/>
        <w:jc w:val="both"/>
        <w:rPr>
          <w:rFonts w:ascii="Times New Roman" w:hAnsi="Times New Roman" w:cs="Times New Roman"/>
        </w:rPr>
      </w:pPr>
      <w:r>
        <w:rPr>
          <w:rFonts w:cs="Times New Roman" w:ascii="Times New Roman" w:hAnsi="Times New Roman"/>
        </w:rPr>
        <w:t>деяких графічних проектів до цієї серії, яка, на жаль, так і не була створена. Класикою жанру стала картина з трипільського жит</w:t>
        <w:softHyphen/>
        <w:t>тя, написана свого часу відомим українським художником Іваном їжакевичем.</w:t>
      </w:r>
    </w:p>
    <w:p>
      <w:pPr>
        <w:pStyle w:val="Normal"/>
        <w:ind w:firstLine="360"/>
        <w:jc w:val="both"/>
        <w:rPr>
          <w:rFonts w:ascii="Times New Roman" w:hAnsi="Times New Roman" w:cs="Times New Roman"/>
        </w:rPr>
      </w:pPr>
      <w:r>
        <w:rPr>
          <w:rFonts w:cs="Times New Roman" w:ascii="Times New Roman" w:hAnsi="Times New Roman"/>
        </w:rPr>
        <w:t>Чи не у кожному краєзнавчому або історичному музеї можна побачити акварелі з трипільського життя, автори яких не вписані на етикетках. Проте ці твори також вражають своїм натхненням та документальністю. Згадаємо лишень акварель із Львівського істо</w:t>
        <w:softHyphen/>
        <w:t>ричного музею. На ній можна знайти описану нами раніше три</w:t>
        <w:softHyphen/>
        <w:t>пільську посудину з Крутобродинців і навіть зображення відомої дослідниці трипільської культури — доктора історичних наук, лау</w:t>
        <w:softHyphen/>
        <w:t>реата Сталінської премії Т. С. Пассек! Художник зобразив її (поруч із згаданою посудиною) з пишною зачіскою (як у житті) у вимріяно</w:t>
        <w:softHyphen/>
        <w:t>му ним трипільському костюмі, прикрашену кістяними браслетами та намистами з амулетами. Гадаю, серед персонажів цього твору можна знайти ще декого з учасників археологічних досліджень три</w:t>
        <w:softHyphen/>
        <w:t>пільських поселень Подністров’я у 50-ті роки XX ст., хто приїздив туди у відрядження з Москви, Ленінграда, Львова та Києва.</w:t>
      </w:r>
    </w:p>
    <w:p>
      <w:pPr>
        <w:pStyle w:val="Normal"/>
        <w:ind w:firstLine="360"/>
        <w:jc w:val="both"/>
        <w:rPr>
          <w:rFonts w:ascii="Times New Roman" w:hAnsi="Times New Roman" w:cs="Times New Roman"/>
        </w:rPr>
      </w:pPr>
      <w:r>
        <w:rPr>
          <w:rFonts w:cs="Times New Roman" w:ascii="Times New Roman" w:hAnsi="Times New Roman"/>
        </w:rPr>
        <w:t>Серед різноманіття полотен «космічного» змісту особливо слід виділити творчість Я. А. Шаповала. Три десятиліття (1958—1988 рр.) він пропрацював художником в київському Інституті археології. Трипільські старожитності вивчав не по книжках, а брав участь в археологічних розкопках з С. М. Бібіковим, М.Л. Макаревичем та іншими. Я. Шаповал чимало попрацював над підготовкою графічних ілюстрацій до звітів та публікацій. Серед ілюстрацій — кольорові ма</w:t>
        <w:softHyphen/>
        <w:t>люнки до статті «Трипільська культура» у XIII томі УРЕ</w:t>
      </w:r>
      <w:r>
        <w:rPr>
          <w:rFonts w:cs="Times New Roman" w:ascii="Times New Roman" w:hAnsi="Times New Roman"/>
          <w:vertAlign w:val="superscript"/>
        </w:rPr>
        <w:t>1</w:t>
      </w:r>
      <w:r>
        <w:rPr>
          <w:rFonts w:cs="Times New Roman" w:ascii="Times New Roman" w:hAnsi="Times New Roman"/>
        </w:rPr>
        <w:t>. Свою «три</w:t>
        <w:softHyphen/>
        <w:t>пільську» серію робіт, написаних маслом, темперою, часто змішаною технікою, художник створив у 70—80 рр. XX ст., задовго до того, як трипільська тема стала модною і престижною. Персонажі його кар</w:t>
        <w:softHyphen/>
        <w:t>тин — трипільські посудини, статуетки людей та тварин, переплетені з сяйвом сонця та місяця яскравою веселкою і приведені в рух віч</w:t>
        <w:softHyphen/>
        <w:t>ною динамікою трипільських орнаментів. Через ці образи відтворено трипільський світ надзвичайно натхненно та романтично. Більшість</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shd w:fill="FFFFFF" w:val="clear"/>
          <w:vertAlign w:val="superscript"/>
        </w:rPr>
        <w:t>1</w:t>
      </w:r>
      <w:r>
        <w:rPr>
          <w:rFonts w:cs="Times New Roman" w:ascii="Times New Roman" w:hAnsi="Times New Roman"/>
        </w:rPr>
        <w:tab/>
        <w:t>УРЕ — Українська радянська енциклопедія.</w:t>
      </w:r>
    </w:p>
    <w:p>
      <w:pPr>
        <w:pStyle w:val="Normal"/>
        <w:jc w:val="both"/>
        <w:rPr>
          <w:rFonts w:ascii="Times New Roman" w:hAnsi="Times New Roman" w:cs="Times New Roman"/>
        </w:rPr>
      </w:pPr>
      <w:r>
        <w:rPr>
          <w:rFonts w:cs="Times New Roman" w:ascii="Times New Roman" w:hAnsi="Times New Roman"/>
        </w:rPr>
        <w:t>із цих картин можна побачити в експозиції Археологічного музею Інституту археології НАНУ в Києві. Тут полотна знаходяться у «рід</w:t>
        <w:softHyphen/>
        <w:t>ному» середовищі, поруч з тими статуетками і посудинами, образа</w:t>
        <w:softHyphen/>
        <w:t>ми, які надихнули колись автора.</w:t>
      </w:r>
    </w:p>
    <w:p>
      <w:pPr>
        <w:pStyle w:val="Normal"/>
        <w:ind w:firstLine="360"/>
        <w:jc w:val="both"/>
        <w:rPr>
          <w:rFonts w:ascii="Times New Roman" w:hAnsi="Times New Roman" w:cs="Times New Roman"/>
        </w:rPr>
      </w:pPr>
      <w:r>
        <w:rPr>
          <w:rFonts w:cs="Times New Roman" w:ascii="Times New Roman" w:hAnsi="Times New Roman"/>
        </w:rPr>
        <w:t>Неможливо зібрати на виставці чи у музеї всі скульптурні та живописні твори, присвячені трипільському світу, хіба що створити такий музей віртуально, в Інтернеті. Є всі підстави вважати, що по</w:t>
        <w:softHyphen/>
        <w:t>дорож ним може стати не менш вражаючою, ніж екскурсія до місця розкопок.</w:t>
      </w:r>
    </w:p>
    <w:p>
      <w:pPr>
        <w:pStyle w:val="Normal"/>
        <w:numPr>
          <w:ilvl w:val="0"/>
          <w:numId w:val="0"/>
        </w:numPr>
        <w:jc w:val="both"/>
        <w:outlineLvl w:val="2"/>
        <w:rPr>
          <w:rFonts w:ascii="Times New Roman" w:hAnsi="Times New Roman" w:cs="Times New Roman"/>
        </w:rPr>
      </w:pPr>
      <w:bookmarkStart w:id="172" w:name="bookmark173"/>
      <w:bookmarkStart w:id="173" w:name="bookmark172"/>
      <w:bookmarkStart w:id="174" w:name="bookmark171"/>
      <w:r>
        <w:rPr>
          <w:rFonts w:cs="Times New Roman" w:ascii="Times New Roman" w:hAnsi="Times New Roman"/>
        </w:rPr>
        <w:t>Пам’ятники цивілізації та її дослідникам</w:t>
      </w:r>
      <w:bookmarkEnd w:id="172"/>
      <w:bookmarkEnd w:id="173"/>
      <w:bookmarkEnd w:id="174"/>
    </w:p>
    <w:p>
      <w:pPr>
        <w:pStyle w:val="Normal"/>
        <w:ind w:firstLine="360"/>
        <w:jc w:val="both"/>
        <w:rPr>
          <w:rFonts w:ascii="Times New Roman" w:hAnsi="Times New Roman" w:cs="Times New Roman"/>
        </w:rPr>
      </w:pPr>
      <w:r>
        <w:rPr>
          <w:rFonts w:cs="Times New Roman" w:ascii="Times New Roman" w:hAnsi="Times New Roman"/>
        </w:rPr>
        <w:t>Слід було сподіватися, що якісь із художніх творів перетнуть межі виставкових та музейних за</w:t>
        <w:softHyphen/>
        <w:t>лів і знайдуть собі місце у гро</w:t>
        <w:softHyphen/>
        <w:t>мадських місцях. Початок цьому рухові було покладено традицією встановлювати пам’ятники та пам’ятні знаки на честь видатних особистостей.</w:t>
      </w:r>
    </w:p>
    <w:p>
      <w:pPr>
        <w:pStyle w:val="Normal"/>
        <w:ind w:firstLine="360"/>
        <w:jc w:val="both"/>
        <w:rPr>
          <w:rFonts w:ascii="Times New Roman" w:hAnsi="Times New Roman" w:cs="Times New Roman"/>
        </w:rPr>
      </w:pPr>
      <w:r>
        <w:rPr>
          <w:rFonts w:cs="Times New Roman" w:ascii="Times New Roman" w:hAnsi="Times New Roman"/>
        </w:rPr>
        <w:t>Перший і донедавна єди</w:t>
        <w:softHyphen/>
        <w:t>ний пам’ятник* археоло</w:t>
        <w:softHyphen/>
        <w:t>гу в Україні — це пам’ятник В. Хвойці в с. Трипілля, встанов</w:t>
        <w:softHyphen/>
        <w:t>лений поруч з обласним архео</w:t>
        <w:softHyphen/>
        <w:t>логічним музеєм. Він навіть має власну історію. Ідея поставити пам’ятник на честь В. Хвойки на</w:t>
        <w:softHyphen/>
        <w:t>лежить письменнику В. Дрозду. Вона була втілена через фунда</w:t>
        <w:softHyphen/>
        <w:t>цію «Дівич Гора», що зібрала гро</w:t>
        <w:softHyphen/>
      </w:r>
    </w:p>
    <w:p>
      <w:pPr>
        <w:pStyle w:val="Normal"/>
        <w:jc w:val="both"/>
        <w:rPr>
          <w:rFonts w:ascii="Times New Roman" w:hAnsi="Times New Roman" w:cs="Times New Roman"/>
        </w:rPr>
      </w:pPr>
      <w:r>
        <w:rPr/>
        <w:drawing>
          <wp:inline distT="0" distB="0" distL="0" distR="0">
            <wp:extent cx="2066925" cy="2771775"/>
            <wp:effectExtent l="0" t="0" r="0" b="0"/>
            <wp:docPr id="113" name="Picut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utre 113" descr=""/>
                    <pic:cNvPicPr>
                      <a:picLocks noChangeAspect="1" noChangeArrowheads="1"/>
                    </pic:cNvPicPr>
                  </pic:nvPicPr>
                  <pic:blipFill>
                    <a:blip r:embed="rId115"/>
                    <a:stretch>
                      <a:fillRect/>
                    </a:stretch>
                  </pic:blipFill>
                  <pic:spPr bwMode="auto">
                    <a:xfrm>
                      <a:off x="0" y="0"/>
                      <a:ext cx="2066925" cy="27717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ам’ятник В. Хвойці біля обласного археологічного музею у с. Трипілля</w:t>
      </w:r>
    </w:p>
    <w:p>
      <w:pPr>
        <w:pStyle w:val="Normal"/>
        <w:jc w:val="both"/>
        <w:rPr>
          <w:rFonts w:ascii="Times New Roman" w:hAnsi="Times New Roman" w:cs="Times New Roman"/>
        </w:rPr>
      </w:pPr>
      <w:r>
        <w:rPr>
          <w:rFonts w:cs="Times New Roman" w:ascii="Times New Roman" w:hAnsi="Times New Roman"/>
        </w:rPr>
        <w:t>ші на виготовлення бронзового погруддя у меценатів (їх перелік можна побачити на пам’ятній дошці, розміщеній на постаменті). Виготовлення погруддя, автором якого був скульптор М. Горловий, співпало з реконструкцією будівлі музею, проект котрої розробляв архітектор А. Ігнащенко. Він і знайшов вирішення питання, як і де встановити пам’ятник. Погруддя В. Хвойки, встановлене на високо</w:t>
        <w:softHyphen/>
        <w:t>му постаменті, стало частиною композиції, до складу якої увійшли бетонний «стіл злагоди» та коло з камінних артефактів, що належали до різних історичних епох — від бронзового віку до Київської Русі. Так поруч з музеєм утворився цілий меморіальний комплекс, при</w:t>
        <w:softHyphen/>
        <w:t>свячений давній історії краю та одному із її перших дослідників.</w:t>
      </w:r>
    </w:p>
    <w:p>
      <w:pPr>
        <w:pStyle w:val="Normal"/>
        <w:ind w:firstLine="360"/>
        <w:jc w:val="both"/>
        <w:rPr>
          <w:rFonts w:ascii="Times New Roman" w:hAnsi="Times New Roman" w:cs="Times New Roman"/>
        </w:rPr>
      </w:pPr>
      <w:r>
        <w:rPr>
          <w:rFonts w:cs="Times New Roman" w:ascii="Times New Roman" w:hAnsi="Times New Roman"/>
        </w:rPr>
        <w:t>1997 р. на Тернопільщині було відкрито перший пам’ятний знак, пов’язаний з дослідженнями трипільської культури, у вигляді брили з написом. Його встановили у с. Більче-Золоте біля будинку, у якому зупинявся археолог Олег Кандиба</w:t>
      </w:r>
      <w:r>
        <w:rPr>
          <w:rFonts w:cs="Times New Roman" w:ascii="Times New Roman" w:hAnsi="Times New Roman"/>
          <w:vertAlign w:val="superscript"/>
        </w:rPr>
        <w:t>2</w:t>
      </w:r>
      <w:r>
        <w:rPr>
          <w:rFonts w:cs="Times New Roman" w:ascii="Times New Roman" w:hAnsi="Times New Roman"/>
        </w:rPr>
        <w:t xml:space="preserve"> під час археологічної експедиції, що під його керівництвом проводила розкопки у печері Вертеба.</w:t>
      </w:r>
    </w:p>
    <w:p>
      <w:pPr>
        <w:pStyle w:val="Normal"/>
        <w:ind w:firstLine="360"/>
        <w:jc w:val="both"/>
        <w:rPr>
          <w:rFonts w:ascii="Times New Roman" w:hAnsi="Times New Roman" w:cs="Times New Roman"/>
        </w:rPr>
      </w:pPr>
      <w:r>
        <w:rPr>
          <w:rFonts w:cs="Times New Roman" w:ascii="Times New Roman" w:hAnsi="Times New Roman"/>
        </w:rPr>
        <w:t>Ще один пам’ятний знак відкрито на тій же Тернопільщині наступного 1998 р. біля с. Кошилівці. Це також гранітна брила з написом: «Тут у 1878 р. А. Шнейдер відкрив стародавнє поселен</w:t>
        <w:softHyphen/>
        <w:t>ня — всесвітньовідому пам’ятку трипільської культури. 27 вересня 1998 року». Його відкриття приурочувалось 120-й річниці початку археологічних досліджень у цьому місці. На святі були присутні учас</w:t>
        <w:softHyphen/>
        <w:t>ники міжнародної наукової конференції, археологи з Польщі, Росії, України.</w:t>
      </w:r>
    </w:p>
    <w:p>
      <w:pPr>
        <w:pStyle w:val="Normal"/>
        <w:ind w:firstLine="360"/>
        <w:jc w:val="both"/>
        <w:rPr>
          <w:rFonts w:ascii="Times New Roman" w:hAnsi="Times New Roman" w:cs="Times New Roman"/>
        </w:rPr>
      </w:pPr>
      <w:r>
        <w:rPr>
          <w:rFonts w:cs="Times New Roman" w:ascii="Times New Roman" w:hAnsi="Times New Roman"/>
        </w:rPr>
        <w:t>Нарешті, перший і, здається, єдиний пам’ятник цивілізації в наших краях — пам’ятник трипільській цивілізації було відкрито в м. Ржищеві восени 2003 р. Це біноклеподібна посудина заввишки понад 3 м, яка ніби зависла над хрестоподібним трипільським жер</w:t>
        <w:softHyphen/>
        <w:t>товником, викладеним з кубиків граніту. Його автор — А. Гайдамака. У парку перед міською радою, де встановлено пам’ятник, нині роз</w:t>
        <w:softHyphen/>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shd w:fill="FFFFFF" w:val="clear"/>
          <w:vertAlign w:val="superscript"/>
        </w:rPr>
        <w:t>2</w:t>
      </w:r>
      <w:r>
        <w:rPr>
          <w:rFonts w:cs="Times New Roman" w:ascii="Times New Roman" w:hAnsi="Times New Roman"/>
        </w:rPr>
        <w:tab/>
        <w:t xml:space="preserve">Олег Кандиба більш відомий під псевдонімами О. Лелека, К. Костянтин, M. Запоточний, Д. Кардаш та Олег Ольжич. Археолог, літератор, політичний діяч, він лишив помітний слід в історії України першої половини XX ст. Докладніше про нього див.: </w:t>
      </w:r>
      <w:r>
        <w:rPr>
          <w:rFonts w:cs="Times New Roman" w:ascii="Times New Roman" w:hAnsi="Times New Roman"/>
          <w:i/>
          <w:iCs/>
        </w:rPr>
        <w:t>Сохацький М.</w:t>
      </w:r>
      <w:r>
        <w:rPr>
          <w:rFonts w:cs="Times New Roman" w:ascii="Times New Roman" w:hAnsi="Times New Roman"/>
        </w:rPr>
        <w:t xml:space="preserve"> Олег Кандиба-Ольжич і Борщівщина // Літопис Борщівщини. — Вип. 11. — Борщів, 2006.</w:t>
      </w:r>
    </w:p>
    <w:p>
      <w:pPr>
        <w:pStyle w:val="Normal"/>
        <w:jc w:val="both"/>
        <w:rPr>
          <w:rFonts w:ascii="Times New Roman" w:hAnsi="Times New Roman" w:cs="Times New Roman"/>
        </w:rPr>
      </w:pPr>
      <w:r>
        <w:rPr>
          <w:rFonts w:cs="Times New Roman" w:ascii="Times New Roman" w:hAnsi="Times New Roman"/>
        </w:rPr>
        <w:t>міщено кілька скульптур з великих камінних брил — тепер це парк трипільської культури</w:t>
      </w:r>
      <w:r>
        <w:rPr>
          <w:rFonts w:cs="Times New Roman" w:ascii="Times New Roman" w:hAnsi="Times New Roman"/>
          <w:vertAlign w:val="superscript"/>
        </w:rPr>
        <w:t>3</w:t>
      </w:r>
      <w:r>
        <w:rPr>
          <w:rFonts w:cs="Times New Roman" w:ascii="Times New Roman" w:hAnsi="Times New Roman"/>
        </w:rPr>
        <w:t>. У його відкритті взяли участь два міністри українського уряду. Мабуть, недаремно трипільські біноклеподібні посудини вважають також пристроєм для викликання дощу, адже це</w:t>
        <w:softHyphen/>
        <w:t>ремонія відкриття у Ржищеві була ознаменована достойною такого великого «бінокля» зливою.</w:t>
      </w:r>
    </w:p>
    <w:p>
      <w:pPr>
        <w:pStyle w:val="Normal"/>
        <w:numPr>
          <w:ilvl w:val="0"/>
          <w:numId w:val="0"/>
        </w:numPr>
        <w:jc w:val="both"/>
        <w:outlineLvl w:val="2"/>
        <w:rPr>
          <w:rFonts w:ascii="Times New Roman" w:hAnsi="Times New Roman" w:cs="Times New Roman"/>
        </w:rPr>
      </w:pPr>
      <w:bookmarkStart w:id="175" w:name="bookmark176"/>
      <w:bookmarkStart w:id="176" w:name="bookmark175"/>
      <w:bookmarkStart w:id="177" w:name="bookmark174"/>
      <w:r>
        <w:rPr>
          <w:rFonts w:cs="Times New Roman" w:ascii="Times New Roman" w:hAnsi="Times New Roman"/>
        </w:rPr>
        <w:t>Кіно і трипільці</w:t>
      </w:r>
      <w:bookmarkEnd w:id="175"/>
      <w:bookmarkEnd w:id="176"/>
      <w:bookmarkEnd w:id="177"/>
    </w:p>
    <w:p>
      <w:pPr>
        <w:pStyle w:val="Normal"/>
        <w:ind w:firstLine="360"/>
        <w:jc w:val="both"/>
        <w:rPr>
          <w:rFonts w:ascii="Times New Roman" w:hAnsi="Times New Roman" w:cs="Times New Roman"/>
        </w:rPr>
      </w:pPr>
      <w:r>
        <w:rPr>
          <w:rFonts w:cs="Times New Roman" w:ascii="Times New Roman" w:hAnsi="Times New Roman"/>
        </w:rPr>
        <w:t>Було б дивно, коли б тема трипільської культури оминула «най</w:t>
        <w:softHyphen/>
        <w:t>важливіше» мистецтво XX ст. Можна скласти цілком пристойну фільмографію з кінострічок та телевізійних передач, створених в останні 10—15 років у приблизно такій же кількості. Зупинимося на тих, котрі стали певною мірою знаковими явищами.</w:t>
      </w:r>
    </w:p>
    <w:p>
      <w:pPr>
        <w:pStyle w:val="Normal"/>
        <w:ind w:firstLine="360"/>
        <w:jc w:val="both"/>
        <w:rPr>
          <w:rFonts w:ascii="Times New Roman" w:hAnsi="Times New Roman" w:cs="Times New Roman"/>
        </w:rPr>
      </w:pPr>
      <w:r>
        <w:rPr>
          <w:rFonts w:cs="Times New Roman" w:ascii="Times New Roman" w:hAnsi="Times New Roman"/>
        </w:rPr>
        <w:t>«Перша ластівка» — короткометражний фільм «Трипільське диво», який вийшов на екрани 1993 р. у серії «Невідома Україна» (режисер — М. Бернадський). Власне, він планувався як перша пов</w:t>
        <w:softHyphen/>
        <w:t>нометражна стрічка про Трипілля, але за певних обставин його було скорочено до 15 хвилин. Під час підготовки фільму провели зйомки в Молдові й Україні — в музеях, експедиціях, на місцях поселень (останні знімали з вертольота). У картині мали звучати інтерв’ю з відомими дослідниками трипільської культури. Художники підго</w:t>
        <w:softHyphen/>
        <w:t>тували анімаційні сюжети, в яких оживали трипільські орнаменти! Лишається лише шкодувати, що ці грандіозні плани так і не втіли</w:t>
        <w:softHyphen/>
        <w:t>лись у життя. Але навіть 15-хвилинне «Трипільське диво», у якому за кадром звучить голос Ю. Макарова, котрий розповідає про на</w:t>
        <w:softHyphen/>
        <w:t>родження, життя і загибель давньої цивілізації, не лишає, не може залишити байдужим до історії краю.</w:t>
      </w:r>
    </w:p>
    <w:p>
      <w:pPr>
        <w:pStyle w:val="Normal"/>
        <w:ind w:firstLine="360"/>
        <w:jc w:val="both"/>
        <w:rPr>
          <w:rFonts w:ascii="Times New Roman" w:hAnsi="Times New Roman" w:cs="Times New Roman"/>
        </w:rPr>
      </w:pPr>
      <w:r>
        <w:rPr>
          <w:rFonts w:cs="Times New Roman" w:ascii="Times New Roman" w:hAnsi="Times New Roman"/>
        </w:rPr>
        <w:t>Тоді ж, у першій половині 90-х, з’явилися перші телевізійні про</w:t>
        <w:softHyphen/>
        <w:t>грами, присвячені історії України, в яких громадянам нової держави ведучі-журналісти й дослідники (М. Чмихов, М. Шмаглій та інші) розповідали про їхнє історичне коріння. Наступний український</w:t>
      </w:r>
    </w:p>
    <w:p>
      <w:pPr>
        <w:pStyle w:val="Normal"/>
        <w:tabs>
          <w:tab w:val="clear" w:pos="708"/>
          <w:tab w:val="left" w:pos="458" w:leader="none"/>
        </w:tabs>
        <w:ind w:firstLine="360"/>
        <w:jc w:val="both"/>
        <w:rPr>
          <w:rFonts w:ascii="Times New Roman" w:hAnsi="Times New Roman" w:cs="Times New Roman"/>
        </w:rPr>
      </w:pPr>
      <w:r>
        <w:rPr>
          <w:rFonts w:cs="Times New Roman" w:ascii="Times New Roman" w:hAnsi="Times New Roman"/>
          <w:shd w:fill="FFFFFF" w:val="clear"/>
          <w:vertAlign w:val="superscript"/>
        </w:rPr>
        <w:t>3</w:t>
      </w:r>
      <w:r>
        <w:rPr>
          <w:rFonts w:cs="Times New Roman" w:ascii="Times New Roman" w:hAnsi="Times New Roman"/>
        </w:rPr>
        <w:tab/>
        <w:t>Те, що пам’ятник трипільській цивілізації встановлено на тому місці, де перед тим стояв пам’ятник Леніну, можна розглядаті як прагнення до зміни цивілізацій.</w:t>
      </w:r>
    </w:p>
    <w:p>
      <w:pPr>
        <w:pStyle w:val="Normal"/>
        <w:jc w:val="both"/>
        <w:rPr>
          <w:rFonts w:ascii="Times New Roman" w:hAnsi="Times New Roman" w:cs="Times New Roman"/>
        </w:rPr>
      </w:pPr>
      <w:r>
        <w:rPr>
          <w:rFonts w:cs="Times New Roman" w:ascii="Times New Roman" w:hAnsi="Times New Roman"/>
        </w:rPr>
        <w:t>бум на ниві «трипільського кінематографа» припав на період після 2002 р. Він розпочався зі зйомок першої повнометражної стрічки, ідея котрої належить відомому колекціонеру С. М. Платонову, який і фі</w:t>
        <w:softHyphen/>
        <w:t>нансував її. Успіх фільму був забезпечений запрошенням на роль веду</w:t>
        <w:softHyphen/>
        <w:t>чого захопленого трипільською темою відомого актора В. Ф. Степанова. Декілька знімальних турів охопили практично всю територію трипіль</w:t>
        <w:softHyphen/>
        <w:t>ського світу — Трипілля, місця розташування трипільських протоміст на Черкащині, береги Дністра і район біля валів трипільської фортеці у Жванці, у печерному лабіринті Вертеби. У фільмі велика кількість інтерв’ю з вченими, дипломатами, державними діячами, бізнесмена</w:t>
        <w:softHyphen/>
        <w:t>ми. Повноправними учасниками стрічки стали унікальні трипільські старожитності з колекції «ПЛАТАР». Не менш багатогранна і назва цього 120-хвилинного фільму — «Час збирати каміння».</w:t>
      </w:r>
    </w:p>
    <w:p>
      <w:pPr>
        <w:pStyle w:val="Normal"/>
        <w:ind w:firstLine="360"/>
        <w:jc w:val="both"/>
        <w:rPr>
          <w:rFonts w:ascii="Times New Roman" w:hAnsi="Times New Roman" w:cs="Times New Roman"/>
        </w:rPr>
      </w:pPr>
      <w:r>
        <w:rPr>
          <w:rFonts w:cs="Times New Roman" w:ascii="Times New Roman" w:hAnsi="Times New Roman"/>
        </w:rPr>
        <w:t>2003 р. трипільська тема привела в Україну знімальну групу по</w:t>
        <w:softHyphen/>
        <w:t>пулярної в Росії програми «Искатели». Головним знімальним май</w:t>
        <w:softHyphen/>
        <w:t>данчиком стали околиці найбільшого трипільського поселення між селами Тальянки та Легедзине на Черкащині. Тут було споруджено повномасштабну копію трипільського житла. Сам процес споруд</w:t>
        <w:softHyphen/>
        <w:t>ження будинку, життя в ньому і його спалення стали основою пере</w:t>
        <w:softHyphen/>
        <w:t>дачі. Чи не вперше на екрані з’явилися образи самих трипільців. Було чимало зйомок археологічних знахідок, деякі з них спеціально при</w:t>
        <w:softHyphen/>
        <w:t>возили на зйомки. Програма вийшла в ефір під назвою «Атлантида на берегах Днепра» і включила, мабуть, лише незначну частину від</w:t>
        <w:softHyphen/>
        <w:t>знятого матеріалу, якого могло вистачити на цілу серію передач.</w:t>
      </w:r>
    </w:p>
    <w:p>
      <w:pPr>
        <w:pStyle w:val="Normal"/>
        <w:ind w:firstLine="360"/>
        <w:jc w:val="both"/>
        <w:rPr>
          <w:rFonts w:ascii="Times New Roman" w:hAnsi="Times New Roman" w:cs="Times New Roman"/>
        </w:rPr>
      </w:pPr>
      <w:r>
        <w:rPr>
          <w:rFonts w:cs="Times New Roman" w:ascii="Times New Roman" w:hAnsi="Times New Roman"/>
        </w:rPr>
        <w:t>Тоді у Тальянках знімали не лише росіяни. Директор заповідни</w:t>
        <w:softHyphen/>
        <w:t>ка «Трипільська культура» В. Чабанюк теж взяв в руки камеру. Слід сказати, що він не менш відомий як автор документальних та ігрових фільмів. Так, одночасно з «Атлантидою» з’явився короткий, але над</w:t>
        <w:softHyphen/>
        <w:t>звичайно динамічний 5-хвилинний ролик під назвою «Трипільський світ». Здається, те ж місце, ті ж актори, ті ж артефакти, той же вогонь спалює ту ж трипільську хату — а фільм вийшов зовсім іншим як за стилем, так і за ритмом. Якщо найближчим часом знадобиться рекламний кліп про Трипілля — кращого можна і не шукати.</w:t>
      </w:r>
    </w:p>
    <w:p>
      <w:pPr>
        <w:pStyle w:val="Normal"/>
        <w:ind w:firstLine="360"/>
        <w:jc w:val="both"/>
        <w:rPr>
          <w:rFonts w:ascii="Times New Roman" w:hAnsi="Times New Roman" w:cs="Times New Roman"/>
        </w:rPr>
      </w:pPr>
      <w:r>
        <w:rPr>
          <w:rFonts w:cs="Times New Roman" w:ascii="Times New Roman" w:hAnsi="Times New Roman"/>
        </w:rPr>
        <w:t>Трипільська тема була осмислена не лише в Україні та Росії, але й на батьківщині культури Кукутень. Зміст фільму, так само як і його</w:t>
      </w:r>
    </w:p>
    <w:p>
      <w:pPr>
        <w:pStyle w:val="Normal"/>
        <w:jc w:val="both"/>
        <w:rPr>
          <w:rFonts w:ascii="Times New Roman" w:hAnsi="Times New Roman" w:cs="Times New Roman"/>
        </w:rPr>
      </w:pPr>
      <w:r>
        <w:rPr>
          <w:rFonts w:cs="Times New Roman" w:ascii="Times New Roman" w:hAnsi="Times New Roman"/>
        </w:rPr>
        <w:t>назва — «Онуки Адама», доволі філософічний. Документальні зйом</w:t>
        <w:softHyphen/>
        <w:t>ки, кадри, в яких археологи розповідають про розкопки та загадкові артефакти, а реставратори показують, як вони повертають до життя шедеври доісторичного мистецтва, поєднано з ігровими сюжетами, де актори показують, як могли виглядати кукутенці, як вони жили. Показано у фільмі й те, як студенти під керівництвом вчених спо</w:t>
        <w:softHyphen/>
        <w:t>руджують житла для «Адамових онуків», ліплять посуд та статуетки. Дубляж стрічки англомовними титрами робить її доступною широкій аудиторії.</w:t>
      </w:r>
    </w:p>
    <w:p>
      <w:pPr>
        <w:pStyle w:val="Normal"/>
        <w:ind w:firstLine="360"/>
        <w:jc w:val="both"/>
        <w:rPr>
          <w:rFonts w:ascii="Times New Roman" w:hAnsi="Times New Roman" w:cs="Times New Roman"/>
        </w:rPr>
      </w:pPr>
      <w:r>
        <w:rPr>
          <w:rFonts w:cs="Times New Roman" w:ascii="Times New Roman" w:hAnsi="Times New Roman"/>
        </w:rPr>
        <w:t>Натурні об’єкти, що грали у фільмі роль кукутенських жи</w:t>
        <w:softHyphen/>
        <w:t>тел, було створено не лише заради зйомок. Вони стали складовою масштабного експерименту, поставленого в околицях поселення Кукутень. Власне, весь процес підготовки до будівництва, саме будівництво, виготовлення різноманітного реманенту, посуду, при</w:t>
        <w:softHyphen/>
        <w:t>готування їжі, шиття одягу і багато чого іншого ретельно знімалися кількома камерами. Все це стало основою ще одного фільму, який досить наочно і докладно демонструє, «як воно там було насправді».</w:t>
      </w:r>
    </w:p>
    <w:p>
      <w:pPr>
        <w:pStyle w:val="Normal"/>
        <w:ind w:firstLine="360"/>
        <w:jc w:val="both"/>
        <w:rPr>
          <w:rFonts w:ascii="Times New Roman" w:hAnsi="Times New Roman" w:cs="Times New Roman"/>
        </w:rPr>
      </w:pPr>
      <w:r>
        <w:rPr>
          <w:rFonts w:cs="Times New Roman" w:ascii="Times New Roman" w:hAnsi="Times New Roman"/>
        </w:rPr>
        <w:t>Міжнародне кінематографічне життя Трипілля і трипільців три</w:t>
        <w:softHyphen/>
        <w:t>ває. У серії фільмів, знятих нещодавно на замовлення Міністерства закордонних справ, є стрічка під назвою «Трипільська культура. Тисяча років самотності». У ній ідеться про роль трипільців та їх культури у розвитку світової спільноти.</w:t>
      </w:r>
    </w:p>
    <w:p>
      <w:pPr>
        <w:pStyle w:val="Normal"/>
        <w:ind w:firstLine="360"/>
        <w:jc w:val="both"/>
        <w:rPr>
          <w:rFonts w:ascii="Times New Roman" w:hAnsi="Times New Roman" w:cs="Times New Roman"/>
        </w:rPr>
      </w:pPr>
      <w:r>
        <w:rPr>
          <w:rFonts w:cs="Times New Roman" w:ascii="Times New Roman" w:hAnsi="Times New Roman"/>
        </w:rPr>
        <w:t>Важко сказати, котра із описаних вище стрічок здобула б гранпрі на міжнародному фестивалі трипільсько-кукутенської тематики у випадку, коли б такий було влаштовано найближчим часом. Як би там не було, а від цього різноманіття виграє глядач, який нарешті от</w:t>
        <w:softHyphen/>
        <w:t>римав змогу не лише почути, прочитати, але й побачити загадковий світ трипільців очима представників різних країн.</w:t>
      </w:r>
    </w:p>
    <w:p>
      <w:pPr>
        <w:pStyle w:val="Normal"/>
        <w:numPr>
          <w:ilvl w:val="0"/>
          <w:numId w:val="0"/>
        </w:numPr>
        <w:jc w:val="both"/>
        <w:outlineLvl w:val="2"/>
        <w:rPr>
          <w:rFonts w:ascii="Times New Roman" w:hAnsi="Times New Roman" w:cs="Times New Roman"/>
        </w:rPr>
      </w:pPr>
      <w:bookmarkStart w:id="178" w:name="bookmark179"/>
      <w:bookmarkStart w:id="179" w:name="bookmark178"/>
      <w:bookmarkStart w:id="180" w:name="bookmark177"/>
      <w:r>
        <w:rPr>
          <w:rFonts w:cs="Times New Roman" w:ascii="Times New Roman" w:hAnsi="Times New Roman"/>
        </w:rPr>
        <w:t>Трипілля на кожен день</w:t>
      </w:r>
      <w:bookmarkEnd w:id="178"/>
      <w:bookmarkEnd w:id="179"/>
      <w:bookmarkEnd w:id="180"/>
    </w:p>
    <w:p>
      <w:pPr>
        <w:pStyle w:val="Normal"/>
        <w:ind w:firstLine="360"/>
        <w:jc w:val="both"/>
        <w:rPr>
          <w:rFonts w:ascii="Times New Roman" w:hAnsi="Times New Roman" w:cs="Times New Roman"/>
        </w:rPr>
      </w:pPr>
      <w:r>
        <w:rPr>
          <w:rFonts w:cs="Times New Roman" w:ascii="Times New Roman" w:hAnsi="Times New Roman"/>
        </w:rPr>
        <w:t>У повсякденному побуті, виявляється, ми теж маємо неабиякий шанс зустрітися з трипільською спадщиною. Монети, поштові мар</w:t>
        <w:softHyphen/>
      </w:r>
    </w:p>
    <w:p>
      <w:pPr>
        <w:pStyle w:val="Normal"/>
        <w:jc w:val="both"/>
        <w:rPr>
          <w:rFonts w:ascii="Times New Roman" w:hAnsi="Times New Roman" w:cs="Times New Roman"/>
        </w:rPr>
      </w:pPr>
      <w:r>
        <w:rPr>
          <w:rFonts w:cs="Times New Roman" w:ascii="Times New Roman" w:hAnsi="Times New Roman"/>
        </w:rPr>
        <w:t>ки, одяг, ресторани і навіть продукти у супермаркеті — далеко непов</w:t>
        <w:softHyphen/>
        <w:t>ний перелік впровадження трипільського «бренду» в життя.</w:t>
      </w:r>
    </w:p>
    <w:p>
      <w:pPr>
        <w:pStyle w:val="Normal"/>
        <w:ind w:firstLine="360"/>
        <w:jc w:val="both"/>
        <w:rPr>
          <w:rFonts w:ascii="Times New Roman" w:hAnsi="Times New Roman" w:cs="Times New Roman"/>
        </w:rPr>
      </w:pPr>
      <w:r>
        <w:rPr>
          <w:rFonts w:cs="Times New Roman" w:ascii="Times New Roman" w:hAnsi="Times New Roman"/>
        </w:rPr>
        <w:t>У 2000 р. Національний банк України у серії «Пам’ятки давніх культур» випустив монету, присвячену трипільській культурі. Її но</w:t>
        <w:softHyphen/>
        <w:t>мінал доволі скромний — 20 гривень, але вартість її значно вища, адже розрахована ця представницька річ на колекціонерів, випуще</w:t>
        <w:softHyphen/>
        <w:t>на тиражем всього 3000 примірників. Монета біметалева— кільце срібне, а вставка золота, її вага — 14,7 г, діаметр — 31мм. Художнику, який її створював, вдалося розмістити чимало трипільських реалій. На аверсі у внутрішньому золотому колі на тлі колосся зображено сим</w:t>
        <w:softHyphen/>
        <w:t>волічне колесо історії, на якому сидить сокіл, внизу — змія, ліворуч угорі — Малий Державний Герб України; у срібному колі зліва — хлопчик-пастух, справа — дівчинка з колосками, які, за задумом автора, символізують скотарські та землеробські племена трипільських часів на території України. Угорі напис — Україна (2000), внизу — 20 гривень. На реверсі у золотому колі зображено верхню частину реалістичної антропоморфної статуетки, знайденої М. Л. Макаревичем на поселен</w:t>
        <w:softHyphen/>
        <w:t>ні Володимирівка (нині зберігається у наукових фондах ІАНАНУ); у срібному колі зліва — біноклеподібна посудина з розкопок В. Хвойки у Подніпров’ї, а справа — амфора з поселення Красноставка з розко</w:t>
        <w:softHyphen/>
        <w:t>пок Є. Кричевського (ці речі знаходяться у Національному музеї історії України), під ними — оранка поля, вгорі напис «ТРИПІЛЛЯ».</w:t>
      </w:r>
    </w:p>
    <w:p>
      <w:pPr>
        <w:pStyle w:val="Normal"/>
        <w:ind w:firstLine="360"/>
        <w:jc w:val="both"/>
        <w:rPr>
          <w:rFonts w:ascii="Times New Roman" w:hAnsi="Times New Roman" w:cs="Times New Roman"/>
        </w:rPr>
      </w:pPr>
      <w:r>
        <w:rPr>
          <w:rFonts w:cs="Times New Roman" w:ascii="Times New Roman" w:hAnsi="Times New Roman"/>
        </w:rPr>
        <w:t>Якщо монета є раритетом, то придбати поштову марку, присвяче</w:t>
        <w:softHyphen/>
        <w:t>ну 100-річчю відкриття трипільської культури, можуть дозволити собі значно більше колекціонерів. Цей знак поштової оплати було випу</w:t>
        <w:softHyphen/>
        <w:t>щено Укрпоштою 1994 р. Її номінал — 4000 карбованців — нагадує про ті часи, коли мільйонерами були всі без винятку українці. Марку виконано за ескізом заслуженого діяча мистецтв України художника професора О. А. Івахненка. Для її створення використано експона</w:t>
        <w:softHyphen/>
        <w:t>ти виставки «Дивосвіт Трипілля», яку ювілейного 1993 р. відкрили у Національному музеї історії України, — чаша з головою бика з роз</w:t>
        <w:softHyphen/>
        <w:t>копок поселення Сушківка; зерновик та біноклеподібна посудина з колекції В. Хвойки; жіночі статуетки з поселень Коломийщина II та Калагарівка. Звичайно, для того, щоб розмістити стільки речей на не</w:t>
        <w:softHyphen/>
      </w:r>
    </w:p>
    <w:p>
      <w:pPr>
        <w:pStyle w:val="Normal"/>
        <w:jc w:val="both"/>
        <w:rPr>
          <w:rFonts w:ascii="Times New Roman" w:hAnsi="Times New Roman" w:cs="Times New Roman"/>
        </w:rPr>
      </w:pPr>
      <w:r>
        <w:rPr>
          <w:rFonts w:cs="Times New Roman" w:ascii="Times New Roman" w:hAnsi="Times New Roman"/>
        </w:rPr>
        <w:t>величкому клаптику паперу, їх довелося значно зменшити і спростити зображення, але все ж розпізнати перелічені артефакти можна.</w:t>
      </w:r>
    </w:p>
    <w:p>
      <w:pPr>
        <w:pStyle w:val="Normal"/>
        <w:ind w:firstLine="360"/>
        <w:jc w:val="both"/>
        <w:rPr>
          <w:rFonts w:ascii="Times New Roman" w:hAnsi="Times New Roman" w:cs="Times New Roman"/>
        </w:rPr>
      </w:pPr>
      <w:r>
        <w:rPr>
          <w:rFonts w:cs="Times New Roman" w:ascii="Times New Roman" w:hAnsi="Times New Roman"/>
        </w:rPr>
        <w:t>Трипільські мотиви нині використано в оформленні багатьох ресторанів і кафе. Але у Києві є заклад, що пішов далі: клієнтам пропонують страви, у назві яких присутня згадка про Трипілля і три</w:t>
        <w:softHyphen/>
        <w:t>пільців, а на столах присутній посуд, який нагадує про давню цивілі</w:t>
        <w:softHyphen/>
        <w:t>зацію. Це ресторан «Керама-мама», розташований у Святошині, в оформленні інтер’єру якого присутні трипільські мотиви — кера</w:t>
        <w:softHyphen/>
        <w:t>мічне панно, ніби створене з фрагментів мальованого трипільського посуду, репліки трипільської кераміки. У меню не лише салати, але й хлібці і навіть торт із трипільським сюжетом, на якому розміщене ціле селище з тіста й солодощів.</w:t>
      </w:r>
    </w:p>
    <w:p>
      <w:pPr>
        <w:pStyle w:val="Normal"/>
        <w:ind w:firstLine="360"/>
        <w:jc w:val="both"/>
        <w:rPr>
          <w:rFonts w:ascii="Times New Roman" w:hAnsi="Times New Roman" w:cs="Times New Roman"/>
        </w:rPr>
      </w:pPr>
      <w:r>
        <w:rPr>
          <w:rFonts w:cs="Times New Roman" w:ascii="Times New Roman" w:hAnsi="Times New Roman"/>
        </w:rPr>
        <w:t>Як бачимо, трипільські реалії поступово входять до переліку істо</w:t>
        <w:softHyphen/>
        <w:t>ричної спадщини, яка стає частиною сучасного життя та побуту. її вико</w:t>
        <w:softHyphen/>
        <w:t>ристання видається цілком виправданим і навіть важливим елементом усвідомлення свого персонального зв’язку з традиціями та тисячоліт</w:t>
        <w:softHyphen/>
        <w:t>ньої історією землі, на якій живемо, і створює нинішнє, неповторне, не знівельоване глобалістичними тенденціями обличчя краю.</w:t>
      </w:r>
    </w:p>
    <w:p>
      <w:pPr>
        <w:pStyle w:val="Normal"/>
        <w:numPr>
          <w:ilvl w:val="0"/>
          <w:numId w:val="0"/>
        </w:numPr>
        <w:jc w:val="both"/>
        <w:outlineLvl w:val="2"/>
        <w:rPr>
          <w:rFonts w:ascii="Times New Roman" w:hAnsi="Times New Roman" w:cs="Times New Roman"/>
        </w:rPr>
      </w:pPr>
      <w:bookmarkStart w:id="181" w:name="bookmark182"/>
      <w:bookmarkStart w:id="182" w:name="bookmark181"/>
      <w:bookmarkStart w:id="183" w:name="bookmark180"/>
      <w:r>
        <w:rPr>
          <w:rFonts w:cs="Times New Roman" w:ascii="Times New Roman" w:hAnsi="Times New Roman"/>
        </w:rPr>
        <w:t>Занурюючись у життя трипільської епохи</w:t>
      </w:r>
      <w:bookmarkEnd w:id="181"/>
      <w:bookmarkEnd w:id="182"/>
      <w:bookmarkEnd w:id="183"/>
    </w:p>
    <w:p>
      <w:pPr>
        <w:pStyle w:val="Normal"/>
        <w:ind w:firstLine="360"/>
        <w:jc w:val="both"/>
        <w:rPr>
          <w:rFonts w:ascii="Times New Roman" w:hAnsi="Times New Roman" w:cs="Times New Roman"/>
        </w:rPr>
      </w:pPr>
      <w:r>
        <w:rPr>
          <w:rFonts w:cs="Times New Roman" w:ascii="Times New Roman" w:hAnsi="Times New Roman"/>
        </w:rPr>
        <w:t>Були, є і будуть люди, для яких замало відвідати музей, ресторан із трипільською кухнею або подивитись фільм про трипільців. У них виникає бажання коли не скуштувати справжнього трипільського життя, то принаймні зробити якісь речі за стародавніми зразками та відновити давно забуті технології та виробничі таємниці. Майже паралельно з археологією польовою народилася археологія експери</w:t>
        <w:softHyphen/>
        <w:t>ментальна. Намагаючись зробити ті чи інші речі, збудувати споруди за зразками давніх, вчені шукали відповіді на запитання, які не зна</w:t>
        <w:softHyphen/>
        <w:t>ходили вирішення традиційними дослідницькими методами.</w:t>
      </w:r>
    </w:p>
    <w:p>
      <w:pPr>
        <w:pStyle w:val="Normal"/>
        <w:ind w:firstLine="360"/>
        <w:jc w:val="both"/>
        <w:rPr>
          <w:rFonts w:ascii="Times New Roman" w:hAnsi="Times New Roman" w:cs="Times New Roman"/>
        </w:rPr>
      </w:pPr>
      <w:r>
        <w:rPr>
          <w:rFonts w:cs="Times New Roman" w:ascii="Times New Roman" w:hAnsi="Times New Roman"/>
        </w:rPr>
        <w:t>Вже у 30-ті роки розпочались експерименти, що мали відповісти на запитання: як трипільці будували житла? Такі досліди провели в ек</w:t>
        <w:softHyphen/>
      </w:r>
    </w:p>
    <w:p>
      <w:pPr>
        <w:pStyle w:val="Normal"/>
        <w:jc w:val="both"/>
        <w:rPr>
          <w:rFonts w:ascii="Times New Roman" w:hAnsi="Times New Roman" w:cs="Times New Roman"/>
        </w:rPr>
      </w:pPr>
      <w:r>
        <w:rPr>
          <w:rFonts w:cs="Times New Roman" w:ascii="Times New Roman" w:hAnsi="Times New Roman"/>
        </w:rPr>
        <w:t>спедиції, яка працювала біля с. Халеп’я на Київщині. Науковці роз</w:t>
        <w:softHyphen/>
        <w:t>водили багаття, щоб обпалити саманні конструкції та з’ясувати, яким чином утворилися ті руїни трипільських жител, котрі вони досліджу</w:t>
        <w:softHyphen/>
        <w:t>ють. Надалі саме трипільське будівництво стало чи не головиним на</w:t>
        <w:softHyphen/>
        <w:t>прямом в експериментальній археології цього періоду. На початку 70-х років XX ст. експеримент із моделювання житла з трипільського посе</w:t>
        <w:softHyphen/>
        <w:t>лення Раковець (Молдова) було здійснено К. В. Зіньковським. Метою була реконструкція процесу будівництва та руйнування трипільських споруд. Всі матеріали й конструкції були виготовлені дослідником у масштабі 1:10; на першому та другому поверхах було розставлено мо</w:t>
        <w:softHyphen/>
        <w:t>делі посудин, покладено шматочки кременю. Будиночок був спалений із закладанням великої маси деревини як палива через півроку після будівництва. Стіни моделі майже не обпалились, перекриття, обпале</w:t>
        <w:softHyphen/>
        <w:t>не до світло-червоного кольору, завалилося поміж стін і через кілька місяців утворило залягання, яке нагадувало трипільську площадку. Неповна відповідність залягання, отриманого в результаті експери</w:t>
        <w:softHyphen/>
        <w:t>менту, решткам трипільських жител К. Зіньковський пояснив малими розмірами моделі: оскільки розміри було зменшено у десять разів, то зменшилася і сила вогню, який випалював споруду. Однак у цілому перший досвід з експериментального моделювання трипільського житла був успішним і підтвердив інтерпретацію площадок як решток обмазки дерев’яних перекрить, піднятих над землею.</w:t>
      </w:r>
    </w:p>
    <w:p>
      <w:pPr>
        <w:pStyle w:val="Normal"/>
        <w:ind w:firstLine="360"/>
        <w:jc w:val="both"/>
        <w:rPr>
          <w:rFonts w:ascii="Times New Roman" w:hAnsi="Times New Roman" w:cs="Times New Roman"/>
        </w:rPr>
      </w:pPr>
      <w:r>
        <w:rPr>
          <w:rFonts w:cs="Times New Roman" w:ascii="Times New Roman" w:hAnsi="Times New Roman"/>
        </w:rPr>
        <w:t>На початку 90-х років XX ст. більш повномасштабний експери</w:t>
        <w:softHyphen/>
        <w:t>мент провели румунські археологи під керівництвом Д. Монаха, які збудували вже не модель, а житло цілком пристойних розмірів. Кілька років тому вони повернулися до цих досліджень із ще більшим роз</w:t>
        <w:softHyphen/>
        <w:t>махом, коли неподалік від епонімної пам’ятки Кукутень збудували ціле селище з чотирьох споруд різних типів. 24 жовтня 2004 р. тут було проведено день експериментальної археології, підготований фун</w:t>
        <w:softHyphen/>
        <w:t>дацією «Кукутень у III тисячолітті» (президент — Р. Думітреску). Наукова частина включала демонстрацію відтворення давніх техно</w:t>
        <w:softHyphen/>
        <w:t>логій гончарства, виготовлення знарядь праці з каменю та кременю, приготування їжі, добування солі. Все це робили студенти-археологи. Для огляду було також запропоновано створені впродовж останніх</w:t>
      </w:r>
    </w:p>
    <w:p>
      <w:pPr>
        <w:pStyle w:val="Normal"/>
        <w:jc w:val="both"/>
        <w:rPr>
          <w:rFonts w:ascii="Times New Roman" w:hAnsi="Times New Roman" w:cs="Times New Roman"/>
        </w:rPr>
      </w:pPr>
      <w:r>
        <w:rPr>
          <w:rFonts w:cs="Times New Roman" w:ascii="Times New Roman" w:hAnsi="Times New Roman"/>
        </w:rPr>
        <w:t>років повномасштабні реконструкції житлових та господарчих спо</w:t>
        <w:softHyphen/>
        <w:t>руд, що утворили цілий комплекс. Вони стали базою для наступного експерименту з моделювання процесу утворення культурного шару й вивчення кукутенського житлобудування, початок якого впродовж дня спостерігали учасники колоквіуму та мешканці с. Кукутень. Було піддано спаленню репліки двох житлових споруд, у яких залишено побутовий і господарський інвентар. Ще дві споруди спалено навесні 2005 р. Процес фіксувався на відео, температурний режим контролю</w:t>
        <w:softHyphen/>
        <w:t>вали відповідні датчики. Рештки однієї зі споруд планується залишити аж до повного руйнування, щоб спостерігати впродовж тривалого часу. Залишки іншої споруди планують знівелювати навесні, щоб на цьому місці спорудити наступну. Цикл спалення — руйнування — будівниц</w:t>
        <w:softHyphen/>
        <w:t>тво заплановано повторити кілька разів з метою відтворення процесу формування багатошарової пам’ятки культури Кукутень із відповід</w:t>
        <w:softHyphen/>
        <w:t>ною кількістю горизонтів. Тель, пагорб із залишків жител (стін, пере</w:t>
        <w:softHyphen/>
        <w:t>криттів), котрий має, за розрахунками експериментаторів, утворитися на цьому місці, через певний час буде досліджуватися археологами. Планується звіти про всі етапи експерименту публікувати, а на різних етапах його проведення запрошувати фахівців з інших країн. Слід від</w:t>
        <w:softHyphen/>
        <w:t>значити продуманість та наукову організацію експериментальної про</w:t>
        <w:softHyphen/>
        <w:t>грами в галузі житлобудування, яка проводиться нині на полігоні біля с. Кукутень. Особливе значення для наступних досліджень, на нашу думку, мала дискусія між вченими різних країн, що відбулася безпосе</w:t>
        <w:softHyphen/>
        <w:t>редньо під час проведення експерименту.</w:t>
      </w:r>
    </w:p>
    <w:p>
      <w:pPr>
        <w:pStyle w:val="Normal"/>
        <w:ind w:firstLine="360"/>
        <w:jc w:val="both"/>
        <w:rPr>
          <w:rFonts w:ascii="Times New Roman" w:hAnsi="Times New Roman" w:cs="Times New Roman"/>
        </w:rPr>
      </w:pPr>
      <w:r>
        <w:rPr>
          <w:rFonts w:cs="Times New Roman" w:ascii="Times New Roman" w:hAnsi="Times New Roman"/>
        </w:rPr>
        <w:t>У 2003—2006 рр*. різноманітні експериментальні дослідження з трипільського житлобудування проводили О. Корвін-Піотровський, В. Круц та В. Чабанюк у заповіднику «Трипільська культура». Вони збудували кілька різних конструкцій, однота двоповерхові споруди і спалили їх. Щоправда, частина дослідів проводилася на моделях, виконаних у певному масштабі, що знов-таки залишило без відповіді деякі питання.</w:t>
      </w:r>
    </w:p>
    <w:p>
      <w:pPr>
        <w:pStyle w:val="Normal"/>
        <w:ind w:firstLine="360"/>
        <w:jc w:val="both"/>
        <w:rPr>
          <w:rFonts w:ascii="Times New Roman" w:hAnsi="Times New Roman" w:cs="Times New Roman"/>
        </w:rPr>
      </w:pPr>
      <w:r>
        <w:rPr>
          <w:rFonts w:cs="Times New Roman" w:ascii="Times New Roman" w:hAnsi="Times New Roman"/>
        </w:rPr>
        <w:t>Відновлення традицій трипільського гончарства останнім часом стало ще більш популярною справою, ніж описані вище експеримен</w:t>
        <w:softHyphen/>
        <w:t>ти з трипільськими житлами. На перший погляд, ліплення посуду</w:t>
      </w:r>
    </w:p>
    <w:p>
      <w:pPr>
        <w:pStyle w:val="Normal"/>
        <w:jc w:val="both"/>
        <w:rPr>
          <w:rFonts w:ascii="Times New Roman" w:hAnsi="Times New Roman" w:cs="Times New Roman"/>
        </w:rPr>
      </w:pPr>
      <w:r>
        <w:rPr>
          <w:rFonts w:cs="Times New Roman" w:ascii="Times New Roman" w:hAnsi="Times New Roman"/>
        </w:rPr>
        <w:t>не вимагає нічого особливого — є глина, є піч, є безліч взірців для на</w:t>
        <w:softHyphen/>
        <w:t>слідування. Однак ті, хто наважився на експерименти з виготовлен</w:t>
        <w:softHyphen/>
        <w:t>ня кераміки, знає, наскільки складно не лише зліпити більш-менш точну копію посудини, але й підібрати відповідну глину, мінеральні фарби. Нарешті, нанесення розпису, а тим більше прокресленого орнаменту, щоб досягти наближення до трипільських взірців, теж вимагає навичок та тренувань.</w:t>
      </w:r>
    </w:p>
    <w:p>
      <w:pPr>
        <w:pStyle w:val="Normal"/>
        <w:ind w:firstLine="360"/>
        <w:jc w:val="both"/>
        <w:rPr>
          <w:rFonts w:ascii="Times New Roman" w:hAnsi="Times New Roman" w:cs="Times New Roman"/>
        </w:rPr>
      </w:pPr>
      <w:r>
        <w:rPr>
          <w:rFonts w:cs="Times New Roman" w:ascii="Times New Roman" w:hAnsi="Times New Roman"/>
        </w:rPr>
        <w:t>Наукові дослідження технологій трипільського гончарства екс</w:t>
        <w:softHyphen/>
        <w:t>периментальним шляхом проводилися на початку 80-х років XX ст. Г. Ф. Коробковою. Так чи не вперше було встановлено, скільки часу потрібно на виготовлення тієї чи іншої посудини. Результати було опубліковано, але ними в той час особливо ніхто і не скористав</w:t>
        <w:softHyphen/>
        <w:t>ся. Нині часто можна побачити керамічні вироби під «трипільську культуру» на ярмарках, де продаються вироби народних майстрів. Але лише небагатьом вдається створити речі, подібні трипільським. Можливо, це складно ще й тому, що кожен майстер прагне душею до творчості, а не до ретельного копіювання давніх взірців.</w:t>
      </w:r>
    </w:p>
    <w:p>
      <w:pPr>
        <w:pStyle w:val="Normal"/>
        <w:ind w:firstLine="360"/>
        <w:jc w:val="both"/>
        <w:rPr>
          <w:rFonts w:ascii="Times New Roman" w:hAnsi="Times New Roman" w:cs="Times New Roman"/>
        </w:rPr>
      </w:pPr>
      <w:r>
        <w:rPr>
          <w:rFonts w:cs="Times New Roman" w:ascii="Times New Roman" w:hAnsi="Times New Roman"/>
        </w:rPr>
        <w:t>Все більшої популярності набуває відтворення давніх костюмів і тканин та інших матеріалів, із яких вони виготовлялися. Суто наукові експерименти з пошиття трипільського одягу проводилися свого часу тією ж таки Г. Коробковою. Виявилося, наприклад, що на крій та пошиття хутряної жилетки (за зразок правили трипільські статуетки) за допомогою кременевого ножа, проколки та кістяних голок знадоби</w:t>
        <w:softHyphen/>
        <w:t>лося 3 години 35 хвилин. Вже кілька років реконструкції трипільського одягу, виконані під керівництвом 3. Васіної, можна побачити на фес</w:t>
        <w:softHyphen/>
        <w:t>тивалі «Ржищівський вінок». Ці вбрання зроблено на основі вивчення зображень одягу на антропоморфних фігурах, намальованих на посуді, а також на керамічних статуетках. 3. Васіна запропонувала вважати деякі з них не одягом, а малюнками на людському тілі. Дійсно, відома традиція фарбування обличчя, рук, інших частин тіла з ритуальною ме</w:t>
        <w:softHyphen/>
        <w:t>тою. Перевірка цього припущення на добровольцях показала неабияку привабливість та навіть красу трипільського «макіяжу» і боді-арту.</w:t>
      </w:r>
    </w:p>
    <w:p>
      <w:pPr>
        <w:pStyle w:val="Normal"/>
        <w:ind w:firstLine="360"/>
        <w:jc w:val="both"/>
        <w:rPr>
          <w:rFonts w:ascii="Times New Roman" w:hAnsi="Times New Roman" w:cs="Times New Roman"/>
        </w:rPr>
      </w:pPr>
      <w:r>
        <w:rPr>
          <w:rFonts w:cs="Times New Roman" w:ascii="Times New Roman" w:hAnsi="Times New Roman"/>
        </w:rPr>
        <w:t>2006 р. в Україні було проведено конференцію, присвячену ек</w:t>
        <w:softHyphen/>
        <w:t>спериментальній археології. Її учасники — науковці із Інституту</w:t>
      </w:r>
    </w:p>
    <w:p>
      <w:pPr>
        <w:pStyle w:val="Normal"/>
        <w:jc w:val="both"/>
        <w:rPr>
          <w:rFonts w:ascii="Times New Roman" w:hAnsi="Times New Roman" w:cs="Times New Roman"/>
        </w:rPr>
      </w:pPr>
      <w:r>
        <w:rPr/>
        <w:drawing>
          <wp:inline distT="0" distB="0" distL="0" distR="0">
            <wp:extent cx="4162425" cy="2933700"/>
            <wp:effectExtent l="0" t="0" r="0" b="0"/>
            <wp:docPr id="114" name="Picut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utre 114" descr=""/>
                    <pic:cNvPicPr>
                      <a:picLocks noChangeAspect="1" noChangeArrowheads="1"/>
                    </pic:cNvPicPr>
                  </pic:nvPicPr>
                  <pic:blipFill>
                    <a:blip r:embed="rId116"/>
                    <a:stretch>
                      <a:fillRect/>
                    </a:stretch>
                  </pic:blipFill>
                  <pic:spPr bwMode="auto">
                    <a:xfrm>
                      <a:off x="0" y="0"/>
                      <a:ext cx="4162425" cy="293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ерший врожай зернових «трипільських часів», зібраний на Київщині 2006 р. оглядають фермер та вчені</w:t>
      </w:r>
    </w:p>
    <w:p>
      <w:pPr>
        <w:pStyle w:val="Normal"/>
        <w:jc w:val="both"/>
        <w:rPr>
          <w:rFonts w:ascii="Times New Roman" w:hAnsi="Times New Roman" w:cs="Times New Roman"/>
        </w:rPr>
      </w:pPr>
      <w:r>
        <w:rPr>
          <w:rFonts w:cs="Times New Roman" w:ascii="Times New Roman" w:hAnsi="Times New Roman"/>
        </w:rPr>
        <w:t>археології, музеїв, інших наукових і навчальних закладів та експериментатори-практики зібралися в Ржищеві, щоб поділитися своїми думками й досягненнями. Переважали, звичайно, «трипільські» експерименти. Можна було побачити, як випалюється посуд у гон</w:t>
        <w:softHyphen/>
        <w:t>чарному горні, спорудженому за трипільськими прототипами, як працює вертикальний ткацький верстат, повчитися, як правильно розколювати кремінь, щоб отримати ніж, як зробити з відщепа вістря стріли. У програму була включена дегустація блюд, приготованих за давніми рецептами. Наприклад, кашу зварили з того ж виду пше</w:t>
        <w:softHyphen/>
        <w:t>ниці, що вирощували трипільці 6000 років тому! Це зерно привезли вчені-селекціонери з Харкова. За їх підтримки місцевий фермер 2006 р. виростив врожай із цілого набору «історичних» зернових культур. Його демонстрація у звичайнісіньких сучасних мішках ста-</w:t>
      </w:r>
    </w:p>
    <w:p>
      <w:pPr>
        <w:pStyle w:val="Normal"/>
        <w:jc w:val="both"/>
        <w:rPr>
          <w:rFonts w:ascii="Times New Roman" w:hAnsi="Times New Roman" w:cs="Times New Roman"/>
        </w:rPr>
      </w:pPr>
      <w:r>
        <w:rPr/>
        <w:drawing>
          <wp:inline distT="0" distB="0" distL="0" distR="0">
            <wp:extent cx="390525" cy="390525"/>
            <wp:effectExtent l="0" t="0" r="0" b="0"/>
            <wp:docPr id="115" name="Picut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utre 115" descr=""/>
                    <pic:cNvPicPr>
                      <a:picLocks noChangeAspect="1" noChangeArrowheads="1"/>
                    </pic:cNvPicPr>
                  </pic:nvPicPr>
                  <pic:blipFill>
                    <a:blip r:embed="rId117"/>
                    <a:stretch>
                      <a:fillRect/>
                    </a:stretch>
                  </pic:blipFill>
                  <pic:spPr bwMode="auto">
                    <a:xfrm>
                      <a:off x="0" y="0"/>
                      <a:ext cx="390525" cy="390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4162425" cy="3838575"/>
            <wp:effectExtent l="0" t="0" r="0" b="0"/>
            <wp:docPr id="116" name="Picut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utre 116" descr=""/>
                    <pic:cNvPicPr>
                      <a:picLocks noChangeAspect="1" noChangeArrowheads="1"/>
                    </pic:cNvPicPr>
                  </pic:nvPicPr>
                  <pic:blipFill>
                    <a:blip r:embed="rId118"/>
                    <a:stretch>
                      <a:fillRect/>
                    </a:stretch>
                  </pic:blipFill>
                  <pic:spPr bwMode="auto">
                    <a:xfrm>
                      <a:off x="0" y="0"/>
                      <a:ext cx="4162425" cy="38385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Експерименти із обробки кременю. Конференція у м. Ржищів, осінь 2006 р.</w:t>
      </w:r>
    </w:p>
    <w:p>
      <w:pPr>
        <w:pStyle w:val="Normal"/>
        <w:jc w:val="both"/>
        <w:rPr>
          <w:rFonts w:ascii="Times New Roman" w:hAnsi="Times New Roman" w:cs="Times New Roman"/>
        </w:rPr>
      </w:pPr>
      <w:r>
        <w:rPr>
          <w:rFonts w:cs="Times New Roman" w:ascii="Times New Roman" w:hAnsi="Times New Roman"/>
        </w:rPr>
        <w:t>ла чи не найбільш хвилюючим моментом наукового зібрання, адже всі могли доторкнутися до зерна, завдяки якому стала можливою трипільська цивілізація, до зерна, завдяки якому у далекі часи було створено трипільський світ.</w:t>
      </w:r>
    </w:p>
    <w:p>
      <w:pPr>
        <w:pStyle w:val="Normal"/>
        <w:ind w:firstLine="360"/>
        <w:jc w:val="both"/>
        <w:rPr>
          <w:rFonts w:ascii="Times New Roman" w:hAnsi="Times New Roman" w:cs="Times New Roman"/>
        </w:rPr>
      </w:pPr>
      <w:r>
        <w:rPr>
          <w:rFonts w:cs="Times New Roman" w:ascii="Times New Roman" w:hAnsi="Times New Roman"/>
        </w:rPr>
        <w:t>Так різноманітні експерименти наближають нас до рузуміння багатьох сторін життя давніх людей і водночас до більш загостреного відчуття буття сучасної цивілізації. Пізнавши таким чином давню іс</w:t>
        <w:softHyphen/>
        <w:t>торію, впевненіше почуваєш себе у складному й суперечливому світі</w:t>
      </w:r>
    </w:p>
    <w:p>
      <w:pPr>
        <w:pStyle w:val="Normal"/>
        <w:jc w:val="both"/>
        <w:rPr>
          <w:rFonts w:ascii="Times New Roman" w:hAnsi="Times New Roman" w:cs="Times New Roman"/>
        </w:rPr>
      </w:pPr>
      <w:r>
        <w:rPr/>
        <w:drawing>
          <wp:inline distT="0" distB="0" distL="0" distR="0">
            <wp:extent cx="4133850" cy="390525"/>
            <wp:effectExtent l="0" t="0" r="0" b="0"/>
            <wp:docPr id="117" name="Picut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utre 117" descr=""/>
                    <pic:cNvPicPr>
                      <a:picLocks noChangeAspect="1" noChangeArrowheads="1"/>
                    </pic:cNvPicPr>
                  </pic:nvPicPr>
                  <pic:blipFill>
                    <a:blip r:embed="rId119"/>
                    <a:stretch>
                      <a:fillRect/>
                    </a:stretch>
                  </pic:blipFill>
                  <pic:spPr bwMode="auto">
                    <a:xfrm>
                      <a:off x="0" y="0"/>
                      <a:ext cx="4133850" cy="390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4162425" cy="4762500"/>
            <wp:effectExtent l="0" t="0" r="0" b="0"/>
            <wp:docPr id="118" name="Picut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utre 118" descr=""/>
                    <pic:cNvPicPr>
                      <a:picLocks noChangeAspect="1" noChangeArrowheads="1"/>
                    </pic:cNvPicPr>
                  </pic:nvPicPr>
                  <pic:blipFill>
                    <a:blip r:embed="rId120"/>
                    <a:stretch>
                      <a:fillRect/>
                    </a:stretch>
                  </pic:blipFill>
                  <pic:spPr bwMode="auto">
                    <a:xfrm>
                      <a:off x="0" y="0"/>
                      <a:ext cx="4162425" cy="4762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ераміка у трипільському стилі, випалена у реконструйованому товариством «КОЛО-РА» заданими розкопок гончарному горні. Ржищів, осінь 2006 р.</w:t>
      </w:r>
    </w:p>
    <w:p>
      <w:pPr>
        <w:pStyle w:val="Normal"/>
        <w:jc w:val="both"/>
        <w:rPr>
          <w:rFonts w:ascii="Times New Roman" w:hAnsi="Times New Roman" w:cs="Times New Roman"/>
        </w:rPr>
      </w:pPr>
      <w:r>
        <w:rPr>
          <w:rFonts w:cs="Times New Roman" w:ascii="Times New Roman" w:hAnsi="Times New Roman"/>
        </w:rPr>
        <w:t>сьогодення і водночас починаєш краще його відчувати та, можливо, замислюватися і дещо по-іншому уявляти майбутнє.</w:t>
      </w:r>
    </w:p>
    <w:p>
      <w:pPr>
        <w:pStyle w:val="Normal"/>
        <w:jc w:val="both"/>
        <w:rPr>
          <w:rFonts w:ascii="Times New Roman" w:hAnsi="Times New Roman" w:cs="Times New Roman"/>
        </w:rPr>
      </w:pPr>
      <w:r>
        <w:rPr>
          <w:rFonts w:cs="Times New Roman" w:ascii="Times New Roman" w:hAnsi="Times New Roman"/>
          <w:smallCaps/>
        </w:rPr>
        <w:t>Подорож</w:t>
      </w:r>
      <w:r>
        <w:rPr>
          <w:rFonts w:cs="Times New Roman" w:ascii="Times New Roman" w:hAnsi="Times New Roman"/>
        </w:rPr>
        <w:t xml:space="preserve"> до </w:t>
      </w:r>
      <w:r>
        <w:rPr>
          <w:rFonts w:cs="Times New Roman" w:ascii="Times New Roman" w:hAnsi="Times New Roman"/>
          <w:smallCaps/>
        </w:rPr>
        <w:t>музеїв та</w:t>
      </w:r>
      <w:r>
        <w:rPr>
          <w:rFonts w:cs="Times New Roman" w:ascii="Times New Roman" w:hAnsi="Times New Roman"/>
        </w:rPr>
        <w:t xml:space="preserve"> місць РОЗКОПОК</w:t>
      </w:r>
    </w:p>
    <w:p>
      <w:pPr>
        <w:pStyle w:val="Normal"/>
        <w:ind w:firstLine="360"/>
        <w:jc w:val="both"/>
        <w:rPr>
          <w:rFonts w:ascii="Times New Roman" w:hAnsi="Times New Roman" w:cs="Times New Roman"/>
        </w:rPr>
      </w:pPr>
      <w:r>
        <w:rPr>
          <w:rFonts w:cs="Times New Roman" w:ascii="Times New Roman" w:hAnsi="Times New Roman"/>
        </w:rPr>
        <w:t>Найчастіше перше знайомство з трипільським світом відбу</w:t>
        <w:softHyphen/>
        <w:t>вається у музеї. Це може бути урок історії у школі, екскурсія під час канікул чи відпустки. Більшість експозицій показують історію того чи іншого краю, знахідки в околицях музею або на місці, де його створено. Оскільки сліди трипільців археологам вдалося відшука</w:t>
        <w:softHyphen/>
        <w:t>ти у понад 2000 місцевостях лише на території України (розкидані у 19 областях!), то неважко уявити кількість музеїв різних рівнів та рангів, які можуть похвалитися трипільськими старожитностями. Повного списку ще не складено, але те, що їх може бути більше со</w:t>
        <w:softHyphen/>
        <w:t>тні, не викликає сумнівів. Отже, лише путівник по музейному виміру Трипілля склав би окреме видання</w:t>
      </w:r>
      <w:r>
        <w:rPr>
          <w:rFonts w:cs="Times New Roman" w:ascii="Times New Roman" w:hAnsi="Times New Roman"/>
          <w:vertAlign w:val="superscript"/>
        </w:rPr>
        <w:t>1</w:t>
      </w:r>
      <w:r>
        <w:rPr>
          <w:rFonts w:cs="Times New Roman" w:ascii="Times New Roman" w:hAnsi="Times New Roman"/>
        </w:rPr>
        <w:t>. Додамо музейні скарбниці на</w:t>
        <w:softHyphen/>
        <w:t>ших сусідів — Румунії (близько 1800 пам’яток Кукутень) та Молдови (понад 500 пам’яток), а також зібрання музеїв Росії, Польщі, Австрії, Німеччини і Великої Британії.</w:t>
      </w:r>
    </w:p>
    <w:p>
      <w:pPr>
        <w:pStyle w:val="Normal"/>
        <w:ind w:firstLine="360"/>
        <w:jc w:val="both"/>
        <w:rPr>
          <w:rFonts w:ascii="Times New Roman" w:hAnsi="Times New Roman" w:cs="Times New Roman"/>
        </w:rPr>
      </w:pPr>
      <w:r>
        <w:rPr>
          <w:rFonts w:cs="Times New Roman" w:ascii="Times New Roman" w:hAnsi="Times New Roman"/>
        </w:rPr>
        <w:t>Однак значно важче вдовольнити бажання познайомитися не зі знахідками, а з місцями розкопок трипільських пам’яток та знайденими там об’єктами. Заповідник трипільської культури нині маємо лише один — у Черкаській області, заповідною є також печ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ідомості про музейні експозиції вміщено у другому томі «Енциклопедії трипільської цивілізації» (К., 2004), про окремі музеї — у путівнику «Подорожі до трипільської культури» (К., 2006).</w:t>
      </w:r>
    </w:p>
    <w:p>
      <w:pPr>
        <w:pStyle w:val="Normal"/>
        <w:jc w:val="both"/>
        <w:rPr>
          <w:rFonts w:ascii="Times New Roman" w:hAnsi="Times New Roman" w:cs="Times New Roman"/>
        </w:rPr>
      </w:pPr>
      <w:r>
        <w:rPr/>
        <w:drawing>
          <wp:inline distT="0" distB="0" distL="0" distR="0">
            <wp:extent cx="4152900" cy="3057525"/>
            <wp:effectExtent l="0" t="0" r="0" b="0"/>
            <wp:docPr id="119" name="Picut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utre 119" descr=""/>
                    <pic:cNvPicPr>
                      <a:picLocks noChangeAspect="1" noChangeArrowheads="1"/>
                    </pic:cNvPicPr>
                  </pic:nvPicPr>
                  <pic:blipFill>
                    <a:blip r:embed="rId121"/>
                    <a:stretch>
                      <a:fillRect/>
                    </a:stretch>
                  </pic:blipFill>
                  <pic:spPr bwMode="auto">
                    <a:xfrm>
                      <a:off x="0" y="0"/>
                      <a:ext cx="4152900" cy="3057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Експозиція обласного археологічного музею у с. Трипілля</w:t>
      </w:r>
    </w:p>
    <w:p>
      <w:pPr>
        <w:pStyle w:val="Normal"/>
        <w:jc w:val="both"/>
        <w:rPr>
          <w:rFonts w:ascii="Times New Roman" w:hAnsi="Times New Roman" w:cs="Times New Roman"/>
        </w:rPr>
      </w:pPr>
      <w:r>
        <w:rPr>
          <w:rFonts w:cs="Times New Roman" w:ascii="Times New Roman" w:hAnsi="Times New Roman"/>
        </w:rPr>
        <w:t>ра Вертеба у Тернопільській області. Місце розкопок В. Хвойки під Трипіллям нині навряд чи хто покаже, зате можна побачити величез</w:t>
        <w:softHyphen/>
        <w:t>ний хрест на епонімному поселенні Кукутень в Румунії. Є шанс по</w:t>
        <w:softHyphen/>
        <w:t>бувати на археологічних розкопках влітку. їх небагато, але кожного літа в липні-серпні у різних областях України працюють 3—4 експе</w:t>
        <w:softHyphen/>
        <w:t>диції. Цим поки що обмежуються можливості туризму «трипільськи</w:t>
        <w:softHyphen/>
        <w:t>ми місцями».</w:t>
      </w:r>
    </w:p>
    <w:p>
      <w:pPr>
        <w:pStyle w:val="Normal"/>
        <w:numPr>
          <w:ilvl w:val="0"/>
          <w:numId w:val="0"/>
        </w:numPr>
        <w:jc w:val="both"/>
        <w:outlineLvl w:val="2"/>
        <w:rPr>
          <w:rFonts w:ascii="Times New Roman" w:hAnsi="Times New Roman" w:cs="Times New Roman"/>
        </w:rPr>
      </w:pPr>
      <w:bookmarkStart w:id="184" w:name="bookmark185"/>
      <w:bookmarkStart w:id="185" w:name="bookmark184"/>
      <w:bookmarkStart w:id="186" w:name="bookmark183"/>
      <w:r>
        <w:rPr>
          <w:rFonts w:cs="Times New Roman" w:ascii="Times New Roman" w:hAnsi="Times New Roman"/>
        </w:rPr>
        <w:t>Музейні експозиції та колекції</w:t>
      </w:r>
      <w:bookmarkEnd w:id="184"/>
      <w:bookmarkEnd w:id="185"/>
      <w:bookmarkEnd w:id="186"/>
    </w:p>
    <w:p>
      <w:pPr>
        <w:pStyle w:val="Normal"/>
        <w:ind w:firstLine="360"/>
        <w:jc w:val="both"/>
        <w:rPr>
          <w:rFonts w:ascii="Times New Roman" w:hAnsi="Times New Roman" w:cs="Times New Roman"/>
        </w:rPr>
      </w:pPr>
      <w:r>
        <w:rPr>
          <w:rFonts w:cs="Times New Roman" w:ascii="Times New Roman" w:hAnsi="Times New Roman"/>
        </w:rPr>
        <w:t>Розпочнемо подорож музеями з Києва, адже тут трипільських старожитностей зібрано чи не найбільше. Перше місце належить,</w:t>
      </w:r>
    </w:p>
    <w:p>
      <w:pPr>
        <w:pStyle w:val="Normal"/>
        <w:jc w:val="both"/>
        <w:rPr>
          <w:rFonts w:ascii="Times New Roman" w:hAnsi="Times New Roman" w:cs="Times New Roman"/>
        </w:rPr>
      </w:pPr>
      <w:r>
        <w:rPr>
          <w:rFonts w:cs="Times New Roman" w:ascii="Times New Roman" w:hAnsi="Times New Roman"/>
        </w:rPr>
        <w:t>звичайно, Національному музею історії України. Вже наприкінці XIX ст. меценати і колекціонери щедро ділилися з новоствореним музеєм своїми скарбами. Перший хранитель — В. Хвойка передавав йому речі з власних розкопок. На час його відкриття тут вже налічу</w:t>
        <w:softHyphen/>
        <w:t>валося кілька тисяч першокласних експонатів — посуду, статуеток, зброї та знарядь праці, які походили з різних повітів переважно Київської і Подільської губерній. Але це був лише початок. Після 1918 і по 1940 р. більшість археологічних експедицій продовжувала здавати до музею свої знахідки. Так сюди потрапили речі з розкопок поселень в урочищі Коломийщина біля с. Халеп’я, Володимирівка на р. Синюха та з багатьох інших. Значне число випадкових знахі</w:t>
        <w:softHyphen/>
        <w:t>док — статуетки, кременеві та кам’яні сокири, дрібний посуд при</w:t>
        <w:softHyphen/>
        <w:t>носили сюди люди із різних місць. Під час війни музей постраждав, значне число експонатів було вивезено до Німеччини, але невдовзі більшість із них повернулася. Тоді ж до нього потрапили колекції з інших музейних закладів України. Після 1945 р. музей організовує вже власні експедиції, в тому числі із дослідження трипільських поселень на всій території України і навіть за її межами. В резуль</w:t>
        <w:softHyphen/>
        <w:t>таті утворилося зібрання, що налічує близько 70 000 експонатів, які походять із майже 150 місць. Серед них — широковідомі завдяки важливим знахідкам та значним результатам досліджень Трипілля, Борисівка, Володимирівка, Євминка, Жванець, Кадіївці, Колодяжне, Коломийщина, Озаринці, Сушківка, Томашівка, Майданецьке. Але в експозиції можна побачити лише близько 300 предметів, які експонуються на виставці «Дивосвіт Трипілля», що відкрита 1993 р. до 100-річчя відкриття трипільської культури і триває досі. Тут можна побачити малюнки В. Хвойки, проект обкладинки його книжки про давніх мешканців Подніпров’я, портрети дослідників та найперші знахідки. їх легко пізнати за старомодними наклейка</w:t>
        <w:softHyphen/>
        <w:t>ми, що нагадують поштові марки, та нанесеними залізним пером і вицвілим від часу чорнилом інвентарними номерами. Крім того, виставка демонструє різні сторони життя трипільців: архітектурні деталі та реконструкції будівель, керамічні моделі споруд, знаряд</w:t>
        <w:softHyphen/>
        <w:t>дя праці (виготовлені з кременю та каменю сокири, реконструкції</w:t>
      </w:r>
    </w:p>
    <w:p>
      <w:pPr>
        <w:pStyle w:val="Normal"/>
        <w:jc w:val="both"/>
        <w:rPr>
          <w:rFonts w:ascii="Times New Roman" w:hAnsi="Times New Roman" w:cs="Times New Roman"/>
        </w:rPr>
      </w:pPr>
      <w:r>
        <w:rPr>
          <w:rFonts w:cs="Times New Roman" w:ascii="Times New Roman" w:hAnsi="Times New Roman"/>
        </w:rPr>
        <w:t>давніх свердлильного й ткацького верстатів). Є тут і унікальна ко</w:t>
        <w:softHyphen/>
        <w:t>лекція реалістичної пластики — статуеток з портретними рисами. Вчені досі сперечаються про те, кого саме зображено — реальних людей чи давніх богів. Окрасою виставки є керамічний посуд, який демонструє розвиток гончарних технологій та декоративно-ужитко</w:t>
        <w:softHyphen/>
        <w:t>вого і сакрального мистецтва впродовж понад 2000 років, причому на території від Прута до Дніпра. Великі посудини-зерновики, мис</w:t>
        <w:softHyphen/>
        <w:t>ки, чаші, кубки, нарешті, загадкові «біноклі» наочно демонструють досягнення трипільців у виготовленні та оздобленні посуду. Завдяки зображенням, які збереглися на кераміці, ми бачимо людей, тварин та фантастичних істот. Представлено також символи-піктограми, — можливо, початкові кроки у становленні давньої писемності.</w:t>
      </w:r>
    </w:p>
    <w:p>
      <w:pPr>
        <w:pStyle w:val="Normal"/>
        <w:ind w:firstLine="360"/>
        <w:jc w:val="both"/>
        <w:rPr>
          <w:rFonts w:ascii="Times New Roman" w:hAnsi="Times New Roman" w:cs="Times New Roman"/>
        </w:rPr>
      </w:pPr>
      <w:r>
        <w:rPr>
          <w:rFonts w:cs="Times New Roman" w:ascii="Times New Roman" w:hAnsi="Times New Roman"/>
        </w:rPr>
        <w:t>У невеликій за площею залі можна познайомитися з історією трипільської культури від її народження до зникнення. Зрозуміло, що зібрання музею дало б змогу розгорнути куди більшу експозицію, навіть створити окремий музей трипільської цивілізації, однак його завданням є показати всю історію краю, а не лише окремі її сторінки. А нині лише частина експонатів із фондів музею час від часу мандрує виставками, розповідаючи світові про загадкову історію трипільців.</w:t>
      </w:r>
    </w:p>
    <w:p>
      <w:pPr>
        <w:pStyle w:val="Normal"/>
        <w:ind w:firstLine="360"/>
        <w:jc w:val="both"/>
        <w:rPr>
          <w:rFonts w:ascii="Times New Roman" w:hAnsi="Times New Roman" w:cs="Times New Roman"/>
        </w:rPr>
      </w:pPr>
      <w:r>
        <w:rPr>
          <w:rFonts w:cs="Times New Roman" w:ascii="Times New Roman" w:hAnsi="Times New Roman"/>
        </w:rPr>
        <w:t>Меншу за обсягом, але не менш змістовну експозицію презен</w:t>
        <w:softHyphen/>
        <w:t>тує Археологічний музей, створений при Інституті археології НАН України. Відмінність її полягає у наголосі на демонстрації пев</w:t>
        <w:softHyphen/>
        <w:t>ної послідовності розвитку трипільської культури — від раннього до пізнього етапів. Більше знімків можна побачити з місць розкопок, реконструкцій. Вона* побудована за хронологічним принципом і представляє експонати з усіх періодів Трипілля — від найдавнішого поселення Бернашівка на Дністрі до фінальних пам’яток у межиріччі Південного Бугу і Дніпра та могильників софіївського типу на Дніпрі. Це найбільша та найзмістовніша наукова експозиція трипільської культури в Україні. Тут виставлено чимало раритетів — керамічних моделей споруд, статуеток, унікальних посудин, адже трипільські скарби зібрано за понад 60 років вченими найбільшого в Європі до</w:t>
        <w:softHyphen/>
        <w:t>слідницького інституту, на рахунку якого відкриття багатьох сотень та розкопки десятків поселень трипільської культури. Наукові фонди</w:t>
      </w:r>
    </w:p>
    <w:p>
      <w:pPr>
        <w:pStyle w:val="Normal"/>
        <w:jc w:val="both"/>
        <w:rPr>
          <w:rFonts w:ascii="Times New Roman" w:hAnsi="Times New Roman" w:cs="Times New Roman"/>
        </w:rPr>
      </w:pPr>
      <w:r>
        <w:rPr>
          <w:rFonts w:cs="Times New Roman" w:ascii="Times New Roman" w:hAnsi="Times New Roman"/>
        </w:rPr>
        <w:t>9 Шляхами трипільського світу</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drawing>
          <wp:inline distT="0" distB="0" distL="0" distR="0">
            <wp:extent cx="4152900" cy="2857500"/>
            <wp:effectExtent l="0" t="0" r="0" b="0"/>
            <wp:docPr id="120" name="Picut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utre 120" descr=""/>
                    <pic:cNvPicPr>
                      <a:picLocks noChangeAspect="1" noChangeArrowheads="1"/>
                    </pic:cNvPicPr>
                  </pic:nvPicPr>
                  <pic:blipFill>
                    <a:blip r:embed="rId122"/>
                    <a:stretch>
                      <a:fillRect/>
                    </a:stretch>
                  </pic:blipFill>
                  <pic:spPr bwMode="auto">
                    <a:xfrm>
                      <a:off x="0" y="0"/>
                      <a:ext cx="4152900" cy="2857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Біноклеподібна посудина. Археологічний музей Інституту археології НАН України інституту зберігають не десятки, а сотні тисяч одиниць трипільських знахідок, але переважна їх більшість — це фрагменти давніх посудин, які становлять інтерес насамперед для наукових досліджень. Музей цікавий ще й тим, що постійно поповнюється новими експонатами: все найцікавіше, найунікальніше, що знайдено під час польового сезону, вже навесні після реставрації виставляється у відповідних вітринах.</w:t>
      </w:r>
    </w:p>
    <w:p>
      <w:pPr>
        <w:pStyle w:val="Normal"/>
        <w:ind w:firstLine="360"/>
        <w:jc w:val="both"/>
        <w:rPr>
          <w:rFonts w:ascii="Times New Roman" w:hAnsi="Times New Roman" w:cs="Times New Roman"/>
        </w:rPr>
      </w:pPr>
      <w:r>
        <w:rPr>
          <w:rFonts w:cs="Times New Roman" w:ascii="Times New Roman" w:hAnsi="Times New Roman"/>
        </w:rPr>
        <w:t>Вже кілька разів Національний музей історії України та Інститут археології об’єднували зусилля, організовуючи пересувні вистав</w:t>
        <w:softHyphen/>
        <w:t>ки трипільських скарбів за межами України. Можливо, в майбут</w:t>
        <w:softHyphen/>
        <w:t>ньому вони створять Музей трипільської цивілізації, як це зробили в Румунії, де у м. Пятра-Нямц влітку 2005 р. відкрито Музей мистец</w:t>
        <w:softHyphen/>
        <w:t>тва Кукутень. Це перший і поки єдиний музей такого типу у Європі. Ідея його створення виникла багато років тому. Її джерелами стали</w:t>
      </w:r>
    </w:p>
    <w:p>
      <w:pPr>
        <w:pStyle w:val="Normal"/>
        <w:jc w:val="both"/>
        <w:rPr>
          <w:rFonts w:ascii="Times New Roman" w:hAnsi="Times New Roman" w:cs="Times New Roman"/>
        </w:rPr>
      </w:pPr>
      <w:r>
        <w:rPr>
          <w:rFonts w:cs="Times New Roman" w:ascii="Times New Roman" w:hAnsi="Times New Roman"/>
        </w:rPr>
        <w:t>унікальні колекції керамічних виробів, зібрані в музеях Румунії. Щоб ознайомитися з найвидатнішими раритетами, слід було відві</w:t>
        <w:softHyphen/>
        <w:t>дати їх понад десяток по всій країні. Час від часу влаштовувалися виставки, де ці речі збирали разом. Найвідоміша і найбільша з них — «Кукутень — остання велика цивілізація мідного віку в Старій Європі» — відбулася у 1998 р., причому не де-небудь, а в Афінах, на землі Давньої Еллади, яка вважається колискою європейської цивілізації.</w:t>
      </w:r>
    </w:p>
    <w:p>
      <w:pPr>
        <w:pStyle w:val="Normal"/>
        <w:ind w:firstLine="360"/>
        <w:jc w:val="both"/>
        <w:rPr>
          <w:rFonts w:ascii="Times New Roman" w:hAnsi="Times New Roman" w:cs="Times New Roman"/>
        </w:rPr>
      </w:pPr>
      <w:r>
        <w:rPr>
          <w:rFonts w:cs="Times New Roman" w:ascii="Times New Roman" w:hAnsi="Times New Roman"/>
        </w:rPr>
        <w:t>Ідею музею Кукутень реалізувала державна установа — музейне об’єднання м. Пятра-Нямц, роташованого біля підніжжя Карпат, археологічний музей якого має одну з найбільших в Румунії експози</w:t>
        <w:softHyphen/>
        <w:t>цій культури. Вона займає вісім залів його першого поверху.</w:t>
      </w:r>
    </w:p>
    <w:p>
      <w:pPr>
        <w:pStyle w:val="Normal"/>
        <w:ind w:firstLine="360"/>
        <w:jc w:val="both"/>
        <w:rPr>
          <w:rFonts w:ascii="Times New Roman" w:hAnsi="Times New Roman" w:cs="Times New Roman"/>
        </w:rPr>
      </w:pPr>
      <w:r>
        <w:rPr>
          <w:rFonts w:cs="Times New Roman" w:ascii="Times New Roman" w:hAnsi="Times New Roman"/>
        </w:rPr>
        <w:t>Новий музей — це не лише нова експозиція, це нове приміщен</w:t>
        <w:softHyphen/>
        <w:t>ня. 2004 р. міська громада Пятра-Нямц отримала від Національного банку Румунії приміщення місцевої філії — садибу в історичному центрі міста, основу якої складає будівля банку, споруджена в 30-ті роки XX ст. за проектом архітектора Р. Боломея у неоготичному стилі з використанням місцевих архітектурних традицій Середньовіччя. Довелося переобладнати операційну залу банку та його робочі при</w:t>
        <w:softHyphen/>
        <w:t>міщення. Про колишні інтер’єри нагадує лише вбудований сейф, який зберегли у першому залі музею. За його решіткою та товстелез</w:t>
        <w:softHyphen/>
        <w:t>ними дверима на металевих полицях зберігаються не зливки золота чи стоси банкнот, а керамічні вироби культури Кукутень. Це виразно підкреслює не лише історичну, але й матеріальну цінність археоло</w:t>
        <w:softHyphen/>
        <w:t>гічного надбання.</w:t>
      </w:r>
    </w:p>
    <w:p>
      <w:pPr>
        <w:pStyle w:val="Normal"/>
        <w:ind w:firstLine="360"/>
        <w:jc w:val="both"/>
        <w:rPr>
          <w:rFonts w:ascii="Times New Roman" w:hAnsi="Times New Roman" w:cs="Times New Roman"/>
        </w:rPr>
      </w:pPr>
      <w:r>
        <w:rPr>
          <w:rFonts w:cs="Times New Roman" w:ascii="Times New Roman" w:hAnsi="Times New Roman"/>
        </w:rPr>
        <w:t>Найбільшою проблемою, з якою зіткнулися при створенні му</w:t>
        <w:softHyphen/>
        <w:t>зею, стало укомплектування його експонатами. Врятувала практика археологічних виставок, особливо міжнародних, для яких експона</w:t>
        <w:softHyphen/>
        <w:t>ти, як правило, відбираються зі збірок багатьох музеїв, а після завер</w:t>
        <w:softHyphen/>
        <w:t>шення проекту повертаються до власника. Дев’ять державних музеїв (із міст Бакеу, Сучава, Ботошань, Онешть, Бухарест, Васлуй, Таргу Фрумос, Яси) та приватна фундація «Кукутень у III тисячолітті» надали свої раритети. Перед експонуванням всі предмети пройшли реставрацію і були сфотографовані. Чудові знімки стали окрасою</w:t>
      </w:r>
    </w:p>
    <w:p>
      <w:pPr>
        <w:pStyle w:val="Normal"/>
        <w:jc w:val="both"/>
        <w:rPr>
          <w:rFonts w:ascii="Times New Roman" w:hAnsi="Times New Roman" w:cs="Times New Roman"/>
        </w:rPr>
      </w:pPr>
      <w:r>
        <w:rPr>
          <w:rFonts w:cs="Times New Roman" w:ascii="Times New Roman" w:hAnsi="Times New Roman"/>
        </w:rPr>
        <w:t>інтер’єрів музею. Вони допомагають краще роздивитися окремі експонати, особливо невеликі. Відповідно до розмірів та характеру предметів було підібрано вітрини й освітлення, крім того, у випад</w:t>
        <w:softHyphen/>
        <w:t>ках, коли це необхідно, річ можна оглянути з різних сторін. Так, ма</w:t>
        <w:softHyphen/>
        <w:t>льований фантастичними орнаментами посуд виставлено у вітринах, які розміщено посеред зали. Освітлення акцентує угагу на окремих деталях — наприклад, на зображеннях людей і тварин. Таким чином, вдалося створити атмосферу музею мистецтв, є всі умови зосере</w:t>
        <w:softHyphen/>
        <w:t>дженого споглядання кожного твору. Піднесений настрій створює супровід класичною музикою.</w:t>
      </w:r>
    </w:p>
    <w:p>
      <w:pPr>
        <w:pStyle w:val="Normal"/>
        <w:ind w:firstLine="360"/>
        <w:jc w:val="both"/>
        <w:rPr>
          <w:rFonts w:ascii="Times New Roman" w:hAnsi="Times New Roman" w:cs="Times New Roman"/>
        </w:rPr>
      </w:pPr>
      <w:r>
        <w:rPr>
          <w:rFonts w:cs="Times New Roman" w:ascii="Times New Roman" w:hAnsi="Times New Roman"/>
        </w:rPr>
        <w:t>Третю за величиною колекцію трипільських старожитностей в Україні — понад 34 000 одиниць — має Одеський археологічний музей, що отримав їх внаслідок проведення розкопок його пра</w:t>
        <w:softHyphen/>
        <w:t>цівниками. Перші експонати потрапили до музею завдяки розко</w:t>
        <w:softHyphen/>
        <w:t>пкам E. Р. фон Штерна поселення Петрени. Він першим здійснив каталогізацію музейних колекцій. Серед знахідок чи не найбільш відома посудина з антропоморфним зображенням, яке свого часу академік Б. О. Рибаков запропонував вважати титаном Пурушею, з частин тіла якого давні боги створили світ. В музейному зібранні чимало знахідок із поселень раннього етапу культури, отриманих під час розкопок на півночі Одещини. Саме тут колись проходив шлях, яким трипільці розселялися на схід вздовж межі лісостепу і степу. Значне місце серед колекцій музею належить матеріалам з розкопок Усатова — культового центру мешканців Причорномор’я наприкінці</w:t>
      </w:r>
    </w:p>
    <w:p>
      <w:pPr>
        <w:pStyle w:val="Normal"/>
        <w:tabs>
          <w:tab w:val="clear" w:pos="708"/>
          <w:tab w:val="left" w:pos="366" w:leader="none"/>
        </w:tabs>
        <w:jc w:val="both"/>
        <w:rPr>
          <w:rFonts w:ascii="Times New Roman" w:hAnsi="Times New Roman" w:cs="Times New Roman"/>
        </w:rPr>
      </w:pPr>
      <w:bookmarkStart w:id="187" w:name="bookmark186"/>
      <w:r>
        <w:rPr>
          <w:rFonts w:cs="Times New Roman" w:ascii="Times New Roman" w:hAnsi="Times New Roman"/>
        </w:rPr>
        <w:t>I</w:t>
      </w:r>
      <w:bookmarkEnd w:id="187"/>
      <w:r>
        <w:rPr>
          <w:rFonts w:cs="Times New Roman" w:ascii="Times New Roman" w:hAnsi="Times New Roman"/>
        </w:rPr>
        <w:t>V</w:t>
        <w:tab/>
        <w:t>— на початку III тис. до н. е. Тут розкопано кургани, споруджені з використанням величезної кількості каміння, серед якого трапили</w:t>
        <w:softHyphen/>
        <w:t>ся плити із зображеннями. Одеське зібрання трипільсько-усатівських старожитностей є без перебільшення найбільшим та найкращим.</w:t>
      </w:r>
    </w:p>
    <w:p>
      <w:pPr>
        <w:pStyle w:val="Normal"/>
        <w:ind w:firstLine="360"/>
        <w:jc w:val="both"/>
        <w:rPr>
          <w:rFonts w:ascii="Times New Roman" w:hAnsi="Times New Roman" w:cs="Times New Roman"/>
        </w:rPr>
      </w:pPr>
      <w:r>
        <w:rPr>
          <w:rFonts w:cs="Times New Roman" w:ascii="Times New Roman" w:hAnsi="Times New Roman"/>
        </w:rPr>
        <w:t>Ми вже згадали розкопки на території Молдови. У цій країні нині відомо понад 500 пам’яток трипільської культури. Щоб побачити найцікавіші знахідки, слід побувати у трьох музеях, розташованих у центрі Кишинева, — історичному, краєзнавчому та археологічному.</w:t>
      </w:r>
    </w:p>
    <w:p>
      <w:pPr>
        <w:pStyle w:val="Normal"/>
        <w:tabs>
          <w:tab w:val="clear" w:pos="708"/>
          <w:tab w:val="left" w:pos="366" w:leader="none"/>
        </w:tabs>
        <w:jc w:val="both"/>
        <w:rPr>
          <w:rFonts w:ascii="Times New Roman" w:hAnsi="Times New Roman" w:cs="Times New Roman"/>
        </w:rPr>
      </w:pPr>
      <w:bookmarkStart w:id="188" w:name="bookmark187"/>
      <w:r>
        <w:rPr>
          <w:rFonts w:cs="Times New Roman" w:ascii="Times New Roman" w:hAnsi="Times New Roman"/>
        </w:rPr>
        <w:t>V</w:t>
      </w:r>
      <w:bookmarkEnd w:id="188"/>
      <w:r>
        <w:rPr>
          <w:rFonts w:cs="Times New Roman" w:ascii="Times New Roman" w:hAnsi="Times New Roman"/>
        </w:rPr>
        <w:tab/>
        <w:t>кожному є свої раритети. Наприклад, в краєзнавчому можна поба</w:t>
        <w:softHyphen/>
        <w:t>чити мідні вироби з найбільшого скарбу трипільської культури, який</w:t>
      </w:r>
    </w:p>
    <w:p>
      <w:pPr>
        <w:pStyle w:val="Normal"/>
        <w:jc w:val="both"/>
        <w:rPr>
          <w:rFonts w:ascii="Times New Roman" w:hAnsi="Times New Roman" w:cs="Times New Roman"/>
        </w:rPr>
      </w:pPr>
      <w:r>
        <w:rPr>
          <w:rFonts w:cs="Times New Roman" w:ascii="Times New Roman" w:hAnsi="Times New Roman"/>
        </w:rPr>
        <w:t>знайшли біля с. Карбуна, в архе</w:t>
        <w:softHyphen/>
        <w:t>ологічному — унікальне зібрання реалістичної пластики, в історич</w:t>
        <w:softHyphen/>
        <w:t>ному — чудову колекцію мальо</w:t>
        <w:softHyphen/>
        <w:t>ваного посуду. Тут обов’язково слід побувати, щоб збагнути всю різноманітність трипільсько-кукутенської ойкумени.</w:t>
      </w:r>
    </w:p>
    <w:p>
      <w:pPr>
        <w:pStyle w:val="Normal"/>
        <w:ind w:firstLine="360"/>
        <w:jc w:val="both"/>
        <w:rPr>
          <w:rFonts w:ascii="Times New Roman" w:hAnsi="Times New Roman" w:cs="Times New Roman"/>
        </w:rPr>
      </w:pPr>
      <w:r>
        <w:rPr>
          <w:rFonts w:cs="Times New Roman" w:ascii="Times New Roman" w:hAnsi="Times New Roman"/>
        </w:rPr>
        <w:t>Відносно невеликим, але по-своєму унікальним є зі</w:t>
        <w:softHyphen/>
        <w:t>брання Львівського історично</w:t>
        <w:softHyphen/>
        <w:t>го музею, який свого часу став спадкоємцем кількох приватних, що починають свою історію ще у XIX ст. Тут найбільше знахідок, здобутихпрофесоромЛьвівського університету К. Гадачеком під час археологічних розкопок на посе</w:t>
        <w:softHyphen/>
        <w:t>ленні Кошилівці-Обоз. Особливо багато посуду з дивним триколір</w:t>
        <w:softHyphen/>
      </w:r>
    </w:p>
    <w:p>
      <w:pPr>
        <w:pStyle w:val="Normal"/>
        <w:jc w:val="both"/>
        <w:rPr>
          <w:rFonts w:ascii="Times New Roman" w:hAnsi="Times New Roman" w:cs="Times New Roman"/>
        </w:rPr>
      </w:pPr>
      <w:r>
        <w:rPr/>
        <w:drawing>
          <wp:inline distT="0" distB="0" distL="0" distR="0">
            <wp:extent cx="2028825" cy="2409825"/>
            <wp:effectExtent l="0" t="0" r="0" b="0"/>
            <wp:docPr id="121" name="Picut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utre 121" descr=""/>
                    <pic:cNvPicPr>
                      <a:picLocks noChangeAspect="1" noChangeArrowheads="1"/>
                    </pic:cNvPicPr>
                  </pic:nvPicPr>
                  <pic:blipFill>
                    <a:blip r:embed="rId123"/>
                    <a:stretch>
                      <a:fillRect/>
                    </a:stretch>
                  </pic:blipFill>
                  <pic:spPr bwMode="auto">
                    <a:xfrm>
                      <a:off x="0" y="0"/>
                      <a:ext cx="2028825" cy="24098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ослідник трипільських старожитностей усатівської культури В. Петренко біля плити із Усатова. Одеський археологічний музей, 2004 рік</w:t>
      </w:r>
    </w:p>
    <w:p>
      <w:pPr>
        <w:pStyle w:val="Normal"/>
        <w:jc w:val="both"/>
        <w:rPr>
          <w:rFonts w:ascii="Times New Roman" w:hAnsi="Times New Roman" w:cs="Times New Roman"/>
        </w:rPr>
      </w:pPr>
      <w:r>
        <w:rPr>
          <w:rFonts w:cs="Times New Roman" w:ascii="Times New Roman" w:hAnsi="Times New Roman"/>
        </w:rPr>
        <w:t>ним розписом та чудових жіночих статуеток-«орант». Вражають такі речі, як «бінокль», зліплений із двох... чоботів, а також зооморфна посудина з двома головами. Присутня також кераміка з давніших</w:t>
      </w:r>
    </w:p>
    <w:p>
      <w:pPr>
        <w:pStyle w:val="Normal"/>
        <w:jc w:val="both"/>
        <w:rPr>
          <w:rFonts w:ascii="Times New Roman" w:hAnsi="Times New Roman" w:cs="Times New Roman"/>
        </w:rPr>
      </w:pPr>
      <w:r>
        <w:rPr>
          <w:rFonts w:cs="Times New Roman" w:ascii="Times New Roman" w:hAnsi="Times New Roman"/>
        </w:rPr>
        <w:t>поселень, розкопаних у Бучачі, Заліщиках. До Львова потрапили також трипільські речі з Черкащини, серед яких — жіноча фігурка з немовлям на руках із поселення Сушківка та велика посудина із зображеннями рослин з с. Кобринова Гребля. Слід звернути увагу на картину — невелику акварель, яка висить в експозиції над вітри</w:t>
        <w:softHyphen/>
        <w:t>ною зі знахідками. На ній зображено життя у трипільському сели</w:t>
        <w:softHyphen/>
        <w:t>щі — будинки, людей, кераміку. Остання, до речі, досить докладно</w:t>
      </w:r>
    </w:p>
    <w:p>
      <w:pPr>
        <w:pStyle w:val="Normal"/>
        <w:jc w:val="both"/>
        <w:rPr>
          <w:rFonts w:ascii="Times New Roman" w:hAnsi="Times New Roman" w:cs="Times New Roman"/>
        </w:rPr>
      </w:pPr>
      <w:r>
        <w:rPr>
          <w:rFonts w:cs="Times New Roman" w:ascii="Times New Roman" w:hAnsi="Times New Roman"/>
        </w:rPr>
        <w:t>змальована з цілком конкретних посудин. Але найцікавіше те, що серед зображених на площі селища трипільців можна пізнати... археологів, які досліджували трипільську культуру у 50—60-ті роки, насамперед Т. Пассек.</w:t>
      </w:r>
    </w:p>
    <w:p>
      <w:pPr>
        <w:pStyle w:val="Normal"/>
        <w:ind w:firstLine="360"/>
        <w:jc w:val="both"/>
        <w:rPr>
          <w:rFonts w:ascii="Times New Roman" w:hAnsi="Times New Roman" w:cs="Times New Roman"/>
        </w:rPr>
      </w:pPr>
      <w:r>
        <w:rPr>
          <w:rFonts w:cs="Times New Roman" w:ascii="Times New Roman" w:hAnsi="Times New Roman"/>
        </w:rPr>
        <w:t>Є кілька досить цікавих трипільських експозицій у Тернопільській області. Одна з них — в обласному краєзнавчому музеї, де експону</w:t>
        <w:softHyphen/>
        <w:t>ються та зберігаються знахідки з понад ЗО поселень трипільської культури, що знаходяться на території області. Серед пам’яток, пред</w:t>
        <w:softHyphen/>
        <w:t>ставлених у музеї, — знахідки з поселень Бодаки, Блищанка, Бучач, Заліщики, Кошилівці-Обоз, Лози, з печери Вертеба. В експозиції відтворено інтер’єр житла трипільської культури, у якому демонстру</w:t>
        <w:softHyphen/>
        <w:t>ються знаряддя праці, посуд, антропоморфна пластика. У м. Збараж у приміщеннях старовинного замку можна побачити одразу дві експозиції. Одну із них теж прикрашає реконструйований інтер’єр трипільського житла з жінкою, яка пряде. В одному з казематів розгорнуто виставку, присвячену розкопкам поселення-майстерні трипільських кременярів біля с. Бодаки, завдяки чому воно широ</w:t>
        <w:softHyphen/>
        <w:t>ковідоме у різних країнах Європи. У 2006 р. виставка з тамтешніми знахідками відправилася в подорож до Франції, Болгарії та Росії.</w:t>
      </w:r>
    </w:p>
    <w:p>
      <w:pPr>
        <w:pStyle w:val="Normal"/>
        <w:ind w:firstLine="360"/>
        <w:jc w:val="both"/>
        <w:rPr>
          <w:rFonts w:ascii="Times New Roman" w:hAnsi="Times New Roman" w:cs="Times New Roman"/>
        </w:rPr>
      </w:pPr>
      <w:r>
        <w:rPr>
          <w:rFonts w:cs="Times New Roman" w:ascii="Times New Roman" w:hAnsi="Times New Roman"/>
        </w:rPr>
        <w:t>Не менш відоме й інше місце на півдні Тернопільщини — м. Борщів. Місцевий краєзнавчий музей вже понад 10 років власними силами проводить розкопки різних пам’яток трипільської культури, в тому числі славнозвісної печери Вертеба біля с. Більча-Золоте. Нині вона є відділом музею, до неї водять екскурсії (про це трохи далі), а знахідки представлено в експозиції. Там же можна побачити невеличку діораму Вертеби.</w:t>
      </w:r>
    </w:p>
    <w:p>
      <w:pPr>
        <w:pStyle w:val="Normal"/>
        <w:ind w:firstLine="360"/>
        <w:jc w:val="both"/>
        <w:rPr>
          <w:rFonts w:ascii="Times New Roman" w:hAnsi="Times New Roman" w:cs="Times New Roman"/>
        </w:rPr>
      </w:pPr>
      <w:r>
        <w:rPr>
          <w:rFonts w:cs="Times New Roman" w:ascii="Times New Roman" w:hAnsi="Times New Roman"/>
        </w:rPr>
        <w:t>Проте, щоб побачити найкращі знахідки з Вертеби, доведеться подорожувати до Польщі в м. Краків, адже саме туди вдова князя Сапєги Тереза передала 1904 р. колекції, здобуті під час розкопок в печері та парку біля палацу. А це не багато і не мало — понад 300 рес</w:t>
        <w:softHyphen/>
        <w:t>таврованих або цілих посудин, на додачу 35 000 фрагментів кераміч</w:t>
        <w:softHyphen/>
        <w:t>них виробів, 120 статуеток людей і тварин, понад 1500 знарядь праці та предметів озброєння, виготовлених із кістки, міді, рогу, каменю та кременю. Для транспортування колекції знадобилося свого часу майже 100 скринь, кожна з яких займала окремий віз. Час від часу Краківський археологічний музей влаштовує виставки трипільських старожитностей, а за останні роки польські та українські дослідники підготували до друку двотомник із докладним описом та малюнками</w:t>
      </w:r>
    </w:p>
    <w:p>
      <w:pPr>
        <w:pStyle w:val="Normal"/>
        <w:jc w:val="both"/>
        <w:rPr>
          <w:rFonts w:ascii="Times New Roman" w:hAnsi="Times New Roman" w:cs="Times New Roman"/>
        </w:rPr>
      </w:pPr>
      <w:r>
        <w:rPr/>
        <w:drawing>
          <wp:inline distT="0" distB="0" distL="0" distR="0">
            <wp:extent cx="2038350" cy="2066925"/>
            <wp:effectExtent l="0" t="0" r="0" b="0"/>
            <wp:docPr id="122" name="Picut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utre 122" descr=""/>
                    <pic:cNvPicPr>
                      <a:picLocks noChangeAspect="1" noChangeArrowheads="1"/>
                    </pic:cNvPicPr>
                  </pic:nvPicPr>
                  <pic:blipFill>
                    <a:blip r:embed="rId124"/>
                    <a:stretch>
                      <a:fillRect/>
                    </a:stretch>
                  </pic:blipFill>
                  <pic:spPr bwMode="auto">
                    <a:xfrm>
                      <a:off x="0" y="0"/>
                      <a:ext cx="2038350" cy="2066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істяна платівка у вигляді голови бика. Краківський археологічний музей, Польща</w:t>
      </w:r>
    </w:p>
    <w:p>
      <w:pPr>
        <w:pStyle w:val="Normal"/>
        <w:jc w:val="both"/>
        <w:rPr>
          <w:rFonts w:ascii="Times New Roman" w:hAnsi="Times New Roman" w:cs="Times New Roman"/>
        </w:rPr>
      </w:pPr>
      <w:r>
        <w:rPr>
          <w:rFonts w:cs="Times New Roman" w:ascii="Times New Roman" w:hAnsi="Times New Roman"/>
        </w:rPr>
        <w:t>всіх знахідок з околиць БільчаЗолотого, які свого часу входили до князівської колекції.</w:t>
      </w:r>
    </w:p>
    <w:p>
      <w:pPr>
        <w:pStyle w:val="Normal"/>
        <w:ind w:firstLine="360"/>
        <w:jc w:val="both"/>
        <w:rPr>
          <w:rFonts w:ascii="Times New Roman" w:hAnsi="Times New Roman" w:cs="Times New Roman"/>
        </w:rPr>
      </w:pPr>
      <w:r>
        <w:rPr>
          <w:rFonts w:cs="Times New Roman" w:ascii="Times New Roman" w:hAnsi="Times New Roman"/>
          <w:shd w:fill="FFFFFF" w:val="clear"/>
        </w:rPr>
        <w:t>У розташованому неподалік Івано-Франківську трипільські знахідки презентують одразу два музеї. Перший — обласний краєзнавчий, розташований у приміщенні стародавньої ратуші на головній площі міста. В ньому експонують знахідки з поселення Незвисько — цікавої та яскра</w:t>
        <w:softHyphen/>
        <w:t>вої багатошарової трипільської пам’ятки на Дністрі, скарб, який складається з понад 60 великих креневих пластин та нуклецсів. Його виявили під час будівельних</w:t>
      </w:r>
    </w:p>
    <w:p>
      <w:pPr>
        <w:pStyle w:val="Normal"/>
        <w:jc w:val="both"/>
        <w:rPr>
          <w:rFonts w:ascii="Times New Roman" w:hAnsi="Times New Roman" w:cs="Times New Roman"/>
        </w:rPr>
      </w:pPr>
      <w:r>
        <w:rPr>
          <w:rFonts w:cs="Times New Roman" w:ascii="Times New Roman" w:hAnsi="Times New Roman"/>
        </w:rPr>
        <w:t>робіт безпосередньо на території міста. Другий розташований на те</w:t>
        <w:softHyphen/>
        <w:t>риторії Прикарпатського університету ім. В. Стефаника — «Музей археології Прикарпаття». Здобуті студентами майбутніми історика</w:t>
        <w:softHyphen/>
        <w:t>ми — під час археологічної практики (звичайно, під керівництвом викладачів), знахідки займають приблизно третину експозиції, котра щороку поповнюється, адже практика є обов’язковою частиною нав</w:t>
        <w:softHyphen/>
        <w:t>чального процесу.</w:t>
      </w:r>
    </w:p>
    <w:p>
      <w:pPr>
        <w:pStyle w:val="Normal"/>
        <w:ind w:firstLine="360"/>
        <w:jc w:val="both"/>
        <w:rPr>
          <w:rFonts w:ascii="Times New Roman" w:hAnsi="Times New Roman" w:cs="Times New Roman"/>
        </w:rPr>
      </w:pPr>
      <w:r>
        <w:rPr>
          <w:rFonts w:cs="Times New Roman" w:ascii="Times New Roman" w:hAnsi="Times New Roman"/>
        </w:rPr>
        <w:t>Кам’янець-Подідьський відомий не лише середньовічними ук</w:t>
        <w:softHyphen/>
        <w:t>ріпленнями та пам’ятками архітектури. Археологічний відділ за</w:t>
        <w:softHyphen/>
        <w:t>повідника має також музей, розташований у старовинній кам’яниці. Експозиція починається за брамою, у проїзді для карет. Тут на стінах розміщено стенди з фотознімками, які розповідають про історію археологічних досліджень в цьому багатому на старожитності ре</w:t>
        <w:softHyphen/>
        <w:t>гіоні. Серед них були й такі відомі пам’ятки трипільської культури, як Лука-Врублевецька, керамічні майстерні та укріплене поселення біля с. Жванець. Трипільська експозиція має вигляд житла, до якого потрапляє відвідувач. Зліва — інтер’єр із піччю, лежанкою, вівтарем-</w:t>
      </w:r>
    </w:p>
    <w:p>
      <w:pPr>
        <w:pStyle w:val="Normal"/>
        <w:jc w:val="both"/>
        <w:rPr>
          <w:rFonts w:ascii="Times New Roman" w:hAnsi="Times New Roman" w:cs="Times New Roman"/>
        </w:rPr>
      </w:pPr>
      <w:r>
        <w:rPr>
          <w:rFonts w:cs="Times New Roman" w:ascii="Times New Roman" w:hAnsi="Times New Roman"/>
        </w:rPr>
        <w:t>жертовником. Біля печі розставлено різноманітний посуд, а на вів</w:t>
        <w:softHyphen/>
        <w:t>тарі — «бінокль», антропоморфна та зооморфна пластика. На грубій дерев’яній лаві можна побачити прикраси, які випадають із горщи</w:t>
        <w:softHyphen/>
        <w:t>ка. Це частина скарбу, який свого часу було виявлено у кар’єрі біля с. Цвіклівці. Лише частина, тому що решта після розкопок потрапила до Національного археологічного музею в Києві, який відрядив на міс</w:t>
        <w:softHyphen/>
        <w:t>це знахідки свою експедицію. Справа у «хаті»-вітрині виставлено всі інструменти та знаряддя, якими користувалися трипільці: кам’яні сокири й мотики, зернотерки, серпи, реконструкції рала, ткацького верстата. Отже, є можливість зануритися у трипільське життя.</w:t>
      </w:r>
    </w:p>
    <w:p>
      <w:pPr>
        <w:pStyle w:val="Normal"/>
        <w:ind w:firstLine="360"/>
        <w:jc w:val="both"/>
        <w:rPr>
          <w:rFonts w:ascii="Times New Roman" w:hAnsi="Times New Roman" w:cs="Times New Roman"/>
        </w:rPr>
      </w:pPr>
      <w:r>
        <w:rPr>
          <w:rFonts w:cs="Times New Roman" w:ascii="Times New Roman" w:hAnsi="Times New Roman"/>
        </w:rPr>
        <w:t>Надзвичайно цікавою є трипільська експозиція Обласного краєзнавчого музею у Вінниці. Більшість експонатів здобута впро</w:t>
        <w:softHyphen/>
        <w:t>довж останніх 40 років під час проведення розкопок його праців</w:t>
        <w:softHyphen/>
        <w:t>никами. Серед них — посуд із поселення Кліщів, мешканці якого прикрашали його у різноманітній техніці — розписом (у тому числі поліхромним), заглибленим декором, канелюрами. Під час розкопок поселення Ворошилівка знайдено унікальну керамічну модель храму, прикрашеного розписом зовні. Є в експозиції керамічні вироби — зооморфні посудини на... коліщатах. Це чи не єдине місце, де можна побачити керамічні моделі колеса, зроблені руками трипільців.</w:t>
      </w:r>
    </w:p>
    <w:p>
      <w:pPr>
        <w:pStyle w:val="Normal"/>
        <w:ind w:firstLine="360"/>
        <w:jc w:val="both"/>
        <w:rPr>
          <w:rFonts w:ascii="Times New Roman" w:hAnsi="Times New Roman" w:cs="Times New Roman"/>
        </w:rPr>
      </w:pPr>
      <w:r>
        <w:rPr>
          <w:rFonts w:cs="Times New Roman" w:ascii="Times New Roman" w:hAnsi="Times New Roman"/>
        </w:rPr>
        <w:t>У м. Умань, більш відомому своїм фантастичним парком, є та</w:t>
        <w:softHyphen/>
        <w:t>кож краєзнавчий музей. Ще понад 80 років тому він був відомий колекцією трипільських старожитностей. Однак музеєві страшенно не пощастило під час Другої світової війни. Його вщент пограбували окупанти, а врятовані від них експонати осіли в Києві. Отже, по війні колекцію довелося збирати фактично з нуля. Однак багата на три</w:t>
        <w:softHyphen/>
        <w:t>пільські поселення Черкащина дала змогу зібрати чудову колекцію реалістичної антропоморфної пластики, посуду, які нині презентують трипільську спадщину одного з найпотужніших центрів трипільської цивілізації, адже всього у кількох десятках кілометрів звідси розта</w:t>
        <w:softHyphen/>
        <w:t>шовувалося найбільше з відомих трипільських поселень — на полі між селами Легедзине та Тальянки. Нині там заповідник.</w:t>
      </w:r>
    </w:p>
    <w:p>
      <w:pPr>
        <w:pStyle w:val="Normal"/>
        <w:ind w:firstLine="360"/>
        <w:jc w:val="both"/>
        <w:rPr>
          <w:rFonts w:ascii="Times New Roman" w:hAnsi="Times New Roman" w:cs="Times New Roman"/>
        </w:rPr>
      </w:pPr>
      <w:r>
        <w:rPr>
          <w:rFonts w:cs="Times New Roman" w:ascii="Times New Roman" w:hAnsi="Times New Roman"/>
        </w:rPr>
        <w:t>На східних рубежах трипільського світу, власне за його межами, знаходиться Черкаський обласний краєзнавчий музей. Тут також</w:t>
      </w:r>
    </w:p>
    <w:p>
      <w:pPr>
        <w:pStyle w:val="Normal"/>
        <w:jc w:val="both"/>
        <w:rPr>
          <w:rFonts w:ascii="Times New Roman" w:hAnsi="Times New Roman" w:cs="Times New Roman"/>
        </w:rPr>
      </w:pPr>
      <w:r>
        <w:rPr/>
        <w:drawing>
          <wp:inline distT="0" distB="0" distL="0" distR="0">
            <wp:extent cx="4152900" cy="2857500"/>
            <wp:effectExtent l="0" t="0" r="0" b="0"/>
            <wp:docPr id="123" name="Picut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utre 123" descr=""/>
                    <pic:cNvPicPr>
                      <a:picLocks noChangeAspect="1" noChangeArrowheads="1"/>
                    </pic:cNvPicPr>
                  </pic:nvPicPr>
                  <pic:blipFill>
                    <a:blip r:embed="rId125"/>
                    <a:stretch>
                      <a:fillRect/>
                    </a:stretch>
                  </pic:blipFill>
                  <pic:spPr bwMode="auto">
                    <a:xfrm>
                      <a:off x="0" y="0"/>
                      <a:ext cx="4152900" cy="2857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ам’ятник трипільській цивілізації у м. Ржищеві на Київщині</w:t>
      </w:r>
    </w:p>
    <w:p>
      <w:pPr>
        <w:pStyle w:val="Normal"/>
        <w:jc w:val="both"/>
        <w:rPr>
          <w:rFonts w:ascii="Times New Roman" w:hAnsi="Times New Roman" w:cs="Times New Roman"/>
        </w:rPr>
      </w:pPr>
      <w:r>
        <w:rPr>
          <w:rFonts w:cs="Times New Roman" w:ascii="Times New Roman" w:hAnsi="Times New Roman"/>
        </w:rPr>
        <w:t>є зібрання з різних поселень краю, яких налічується близько 300. Серед них — такі, як Майданецьке, Веселий Кут, Доброводи та багато інших, назви яких відомі вченим багатьох країн. Є у музеї і діорама поселення-протоміста біля с. Майданецького. Музейна екс</w:t>
        <w:softHyphen/>
        <w:t>позиція відображає історію давніх хліборобів на теренах нинішньої Черкащини впродовж майже 2000 років — від ранньотрипільського Гребенюкова Яра до Вільховця — останнього протоміста.</w:t>
      </w:r>
    </w:p>
    <w:p>
      <w:pPr>
        <w:pStyle w:val="Normal"/>
        <w:ind w:firstLine="360"/>
        <w:jc w:val="both"/>
        <w:rPr>
          <w:rFonts w:ascii="Times New Roman" w:hAnsi="Times New Roman" w:cs="Times New Roman"/>
        </w:rPr>
      </w:pPr>
      <w:r>
        <w:rPr>
          <w:rFonts w:cs="Times New Roman" w:ascii="Times New Roman" w:hAnsi="Times New Roman"/>
        </w:rPr>
        <w:t>Завершимо нашу екскурсію на Київщині. Спочатку завітаємо до м. Ржищів, де у 2003 р. у центрі коштом меценатів встановлено пам’ятник трипільській цивілізації. Це триметрова копія трипіль</w:t>
        <w:softHyphen/>
        <w:t>ського «бінокля», ніби завислого у повітрі над хрестоподібним вівтарем, лопаті якого орієнтовано за сторонами світу. Неподалік розташовано філію обласного археологічного музею, де представлено результати археологічних досліджень поселень трипільської культури</w:t>
      </w:r>
    </w:p>
    <w:p>
      <w:pPr>
        <w:pStyle w:val="Normal"/>
        <w:jc w:val="both"/>
        <w:rPr>
          <w:rFonts w:ascii="Times New Roman" w:hAnsi="Times New Roman" w:cs="Times New Roman"/>
        </w:rPr>
      </w:pPr>
      <w:r>
        <w:rPr>
          <w:rFonts w:cs="Times New Roman" w:ascii="Times New Roman" w:hAnsi="Times New Roman"/>
        </w:rPr>
        <w:t>10 Шляхами трипільського світу</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околиць міста. їх виявлено близько десяти. Обласний археологічний музей розташований в с. Трипілля — двоповерховий паралелепіпед, прикрашений збільшеними керамічними копіями трипільських ста</w:t>
        <w:softHyphen/>
        <w:t>туеток. Поруч з ним — пам’ятник В. Хвойці. Трипільська експозиція світла, піднесена, нагадує храм. Тут виставлено знахідки з території Київщини, в тому числі місць, де проводив розкопки В. Хвойка. На часі створення обласного заповідника, до якого увійдуть деякі з цих пам’яток, будуть продовжуватися археологічні розкопки, що стануть доступними для відвідання. Це досить актуально, адже мож</w:t>
        <w:softHyphen/>
        <w:t>ливостей побачити, як проводять розкопки і що знаходять археологи на трипільських поселеннях, нині досить складно.</w:t>
      </w:r>
    </w:p>
    <w:p>
      <w:pPr>
        <w:pStyle w:val="Normal"/>
        <w:numPr>
          <w:ilvl w:val="0"/>
          <w:numId w:val="0"/>
        </w:numPr>
        <w:jc w:val="both"/>
        <w:outlineLvl w:val="2"/>
        <w:rPr>
          <w:rFonts w:ascii="Times New Roman" w:hAnsi="Times New Roman" w:cs="Times New Roman"/>
        </w:rPr>
      </w:pPr>
      <w:bookmarkStart w:id="189" w:name="bookmark190"/>
      <w:bookmarkStart w:id="190" w:name="bookmark189"/>
      <w:bookmarkStart w:id="191" w:name="bookmark188"/>
      <w:r>
        <w:rPr>
          <w:rFonts w:cs="Times New Roman" w:ascii="Times New Roman" w:hAnsi="Times New Roman"/>
        </w:rPr>
        <w:t>Заповідні трипільські місця</w:t>
      </w:r>
      <w:bookmarkEnd w:id="189"/>
      <w:bookmarkEnd w:id="190"/>
      <w:bookmarkEnd w:id="191"/>
    </w:p>
    <w:p>
      <w:pPr>
        <w:pStyle w:val="Normal"/>
        <w:ind w:firstLine="360"/>
        <w:jc w:val="both"/>
        <w:rPr>
          <w:rFonts w:ascii="Times New Roman" w:hAnsi="Times New Roman" w:cs="Times New Roman"/>
        </w:rPr>
      </w:pPr>
      <w:r>
        <w:rPr>
          <w:rFonts w:cs="Times New Roman" w:ascii="Times New Roman" w:hAnsi="Times New Roman"/>
        </w:rPr>
        <w:t>Ще шість років тому в Україні не було жодного спеціалізованого заповідника, який би опікувався збереженням та створював можли</w:t>
        <w:softHyphen/>
        <w:t>вості для огляду пам’яток трипільської культури. Першою ластівкою стала печера Вертеба. Власне, говорити про Вертебу як про абсолют</w:t>
        <w:softHyphen/>
        <w:t>но нивий об’єкт не можна, оскільки її облаштували для туристів ще у XIX ст., про це подбав власник — князь Леон Сапєга. Над входом збудували дерев’яне приміщення, де можна було для відвідання печери, яке здійснювалося у сіпроводі доглядача, отримати одяг, взуття, ліхтарі. Була тут і книга відвідувачів, яка, на жаль, загинула 1939 р. Однак на середину 90-х ця колись знана у Європі пам’ятка перебувала у жалюгідному стані. Лише зусиллями працівників музею та всіх небайдужих людей, котрі прийшли їм на допомогу, вдалося зберегти та відновити Вертебу як об’єкт для туризму. Число її відві</w:t>
        <w:softHyphen/>
        <w:t>дувачів зростає з року в рік.</w:t>
      </w:r>
    </w:p>
    <w:p>
      <w:pPr>
        <w:pStyle w:val="Normal"/>
        <w:ind w:firstLine="360"/>
        <w:jc w:val="both"/>
        <w:rPr>
          <w:rFonts w:ascii="Times New Roman" w:hAnsi="Times New Roman" w:cs="Times New Roman"/>
        </w:rPr>
      </w:pPr>
      <w:r>
        <w:rPr>
          <w:rFonts w:cs="Times New Roman" w:ascii="Times New Roman" w:hAnsi="Times New Roman"/>
        </w:rPr>
        <w:t>Місце розташування печери на високому плато надзвичайно мальовниче — на багато кілометрів можна оглядати панораму до</w:t>
        <w:softHyphen/>
        <w:t>лини Сирету, навколишні села. На рівному ж полі видно числені западини — карстові воронки, які утворилися через обвали великих зал на восьмиметровій глибині. Власне, печерний лабіринт, довжина</w:t>
      </w:r>
    </w:p>
    <w:p>
      <w:pPr>
        <w:pStyle w:val="Normal"/>
        <w:jc w:val="both"/>
        <w:rPr>
          <w:rFonts w:ascii="Times New Roman" w:hAnsi="Times New Roman" w:cs="Times New Roman"/>
        </w:rPr>
      </w:pPr>
      <w:r>
        <w:rPr>
          <w:rFonts w:cs="Times New Roman" w:ascii="Times New Roman" w:hAnsi="Times New Roman"/>
        </w:rPr>
        <w:t>якого сягає 8 км, є однією залою з тисячами колон. Це диво природи промите водою в шарі гіпсу у дуже давні часи, задовго до появи лю</w:t>
        <w:softHyphen/>
        <w:t>дини не лише у цій місцевості, але й на планеті Земля. З часом зали занесено змитим з поверхні ґрунтом (власне, цей процес триває і до</w:t>
        <w:softHyphen/>
        <w:t>сі, тому ходи доводиться весь час розчищати). Близько 6000 р. тому печеру для своїх потреб почали використовувати трипільці. Після них тут залишилися сліди стоянок — вогнища, лежанки. Але головне — сотні посудин, інші речі, принесені до печери в різний час. Висока вологість сприяла збереженню виробів із рогу та кістки. Виготовлені тисячоліття тому пластинки, мотики, шила і навіть найменші кістяні голки збереглися так, ніби зроблені вчора. Нині можна пройти понад півкілометра печерними лабіринтами, оглянути кілька місць розко</w:t>
        <w:softHyphen/>
        <w:t>пок. У великій залі влаштовано діораму, яка відтворює сцену з життя давніх мешканців печери — кілька постатей трипільців, розставлено репліки мальованого посуду. Діорама має документальне підґрун</w:t>
        <w:softHyphen/>
        <w:t>тя — відтворено саме ті керамічні вироби, які було знайдено в пе</w:t>
        <w:softHyphen/>
        <w:t>чері. Оригінали виставлено у Краківському археологічному музеї. В одному з бічних ходів на вкритій нашаруваннями гіпсу стіні можна побачити підписи людей, які відвідували Вертебу у другій половині XIX — першій половині XX ст. Гіпс, ніби скло, надійно зберіг запи</w:t>
        <w:softHyphen/>
        <w:t>сані олівцем різними мовами імена і дати екскурсій.</w:t>
      </w:r>
    </w:p>
    <w:p>
      <w:pPr>
        <w:pStyle w:val="Normal"/>
        <w:ind w:firstLine="360"/>
        <w:jc w:val="both"/>
        <w:rPr>
          <w:rFonts w:ascii="Times New Roman" w:hAnsi="Times New Roman" w:cs="Times New Roman"/>
        </w:rPr>
      </w:pPr>
      <w:r>
        <w:rPr>
          <w:rFonts w:cs="Times New Roman" w:ascii="Times New Roman" w:hAnsi="Times New Roman"/>
        </w:rPr>
        <w:t>Майже півтора тисячоліття трипільці відвідували печеру, збу</w:t>
        <w:softHyphen/>
        <w:t>дувавши в її околицях кілька поселень. Одне з них розташоване на плато неподалік від входу, яким нині користуються дослідники та відвідувачі. Інше знаходилося біля підірваного входу з боку річки, ще одне — на території княжого парку в сучасному с. Більче-Золоте. Від резиденції князів Сапєг збереглася лише каплиця. Є у селі пам’ятний знак на честь перебування у ньому українського археолога, поета та політичного діяча Олега Ольжича, який 1928 р. тут проводив архео</w:t>
        <w:softHyphen/>
        <w:t>логічні дослідження.</w:t>
      </w:r>
    </w:p>
    <w:p>
      <w:pPr>
        <w:pStyle w:val="Normal"/>
        <w:ind w:firstLine="360"/>
        <w:jc w:val="both"/>
        <w:rPr>
          <w:rFonts w:ascii="Times New Roman" w:hAnsi="Times New Roman" w:cs="Times New Roman"/>
        </w:rPr>
      </w:pPr>
      <w:r>
        <w:rPr>
          <w:rFonts w:cs="Times New Roman" w:ascii="Times New Roman" w:hAnsi="Times New Roman"/>
        </w:rPr>
        <w:t>Заповідник «Трипільська культура» в Черкаській області, хоча і не має таких давніх традицій, але може пишатися тим, що він найбільший в Україні й опікується найбільшими поселеннямипротомістами трипільців, серед яких такі гіганти, як Тальянки</w:t>
      </w:r>
    </w:p>
    <w:p>
      <w:pPr>
        <w:pStyle w:val="Normal"/>
        <w:jc w:val="both"/>
        <w:rPr>
          <w:rFonts w:ascii="Times New Roman" w:hAnsi="Times New Roman" w:cs="Times New Roman"/>
        </w:rPr>
      </w:pPr>
      <w:r>
        <w:rPr>
          <w:rFonts w:cs="Times New Roman" w:ascii="Times New Roman" w:hAnsi="Times New Roman"/>
        </w:rPr>
        <w:t>(250 га), Майданецьке (200 га), Доброводи (250 га). Центр заповідни</w:t>
        <w:softHyphen/>
        <w:t>ка — у с. Легедзине, де влаштовано музей. У ньому зібрано матеріали з розкопок Тальянок та Піщаної. З останньої походить цікава кера</w:t>
        <w:softHyphen/>
        <w:t>мічна модель житла. До речі, музей заповідника має чи не найкращу в Україні колекцію архітектурних деталей давніх жител. У цьому зібранні є фрагменти давніх вівтарів, глиняні пороги жител, частини печей, лежанок. Про призначення деяких знахідок вчені досі ведуть жваві дискусії. Поруч із музеєм споруджено реконструкції різних типів трипільських будівель.</w:t>
      </w:r>
    </w:p>
    <w:p>
      <w:pPr>
        <w:pStyle w:val="Normal"/>
        <w:ind w:firstLine="360"/>
        <w:jc w:val="both"/>
        <w:rPr>
          <w:rFonts w:ascii="Times New Roman" w:hAnsi="Times New Roman" w:cs="Times New Roman"/>
        </w:rPr>
      </w:pPr>
      <w:r>
        <w:rPr>
          <w:rFonts w:cs="Times New Roman" w:ascii="Times New Roman" w:hAnsi="Times New Roman"/>
        </w:rPr>
        <w:t>У с. Майданецьке можна оглянути не лише місце розташування трипільського протоміста, але і його діораму, створену художниками у музеї історії села, що розташований у приміщенні старої школи. Однак головна атракція заповідника — це археологічні розкопки, які щороку проводяться на найбільшому трипільському поселенні, що знаходиться якраз на полі між селами Легедзине і Тальянки. В ос</w:t>
        <w:softHyphen/>
        <w:t>танні роки велися також розкопки поселень-протоміст у Косенівці, Доброводах, Піщаній.</w:t>
      </w:r>
    </w:p>
    <w:p>
      <w:pPr>
        <w:pStyle w:val="Normal"/>
        <w:numPr>
          <w:ilvl w:val="0"/>
          <w:numId w:val="0"/>
        </w:numPr>
        <w:jc w:val="both"/>
        <w:outlineLvl w:val="2"/>
        <w:rPr>
          <w:rFonts w:ascii="Times New Roman" w:hAnsi="Times New Roman" w:cs="Times New Roman"/>
        </w:rPr>
      </w:pPr>
      <w:bookmarkStart w:id="192" w:name="bookmark193"/>
      <w:bookmarkStart w:id="193" w:name="bookmark192"/>
      <w:bookmarkStart w:id="194" w:name="bookmark191"/>
      <w:r>
        <w:rPr>
          <w:rFonts w:cs="Times New Roman" w:ascii="Times New Roman" w:hAnsi="Times New Roman"/>
        </w:rPr>
        <w:t>Як потрапити на розкопки</w:t>
      </w:r>
      <w:bookmarkEnd w:id="192"/>
      <w:bookmarkEnd w:id="193"/>
      <w:bookmarkEnd w:id="194"/>
    </w:p>
    <w:p>
      <w:pPr>
        <w:pStyle w:val="Normal"/>
        <w:ind w:firstLine="360"/>
        <w:jc w:val="both"/>
        <w:rPr>
          <w:rFonts w:ascii="Times New Roman" w:hAnsi="Times New Roman" w:cs="Times New Roman"/>
        </w:rPr>
      </w:pPr>
      <w:r>
        <w:rPr>
          <w:rFonts w:cs="Times New Roman" w:ascii="Times New Roman" w:hAnsi="Times New Roman"/>
        </w:rPr>
        <w:t>Марно сподіватися потрапити на розкопки трипільських ста</w:t>
        <w:softHyphen/>
        <w:t>рожитностей цілорічно. Це справа сезонна і недовготривала, сезон зазвичай припадає на липень-серпень. Лише виняткові обставини, як правило, великий обсяг запланованих робіт або, що частіше, рятівні дослідження, змушують археологів працю</w:t>
        <w:softHyphen/>
        <w:t>вати навесні чи восени. Інша специфіка польового вивчення трипільських старожитностей полягає у тому, що розкопують їх, як правило, «на знос», тобто по завершенні процесу від дослідже</w:t>
        <w:softHyphen/>
        <w:t>них об’єктів не лишається нічого. Розкопують, скажімо, залишки згорілого житла. Залишити його, розчистивши для експонування, неможливо з цілого ряду причин: по-перше, де ви бачили, щоб лишили напівдосліджений об’єкт (адже під шаром обпаленої гли</w:t>
        <w:softHyphen/>
        <w:t>ни обов’язково лишиться щось цікаве і навіть важливе), по-друге,</w:t>
      </w:r>
    </w:p>
    <w:p>
      <w:pPr>
        <w:pStyle w:val="Normal"/>
        <w:jc w:val="both"/>
        <w:rPr>
          <w:rFonts w:ascii="Times New Roman" w:hAnsi="Times New Roman" w:cs="Times New Roman"/>
        </w:rPr>
      </w:pPr>
      <w:r>
        <w:rPr>
          <w:rFonts w:cs="Times New Roman" w:ascii="Times New Roman" w:hAnsi="Times New Roman"/>
        </w:rPr>
        <w:t>лишивши серед поля ці рештки, ми прирікаємо їх на загибель. Байдуже, чи рознесуть його на шматочки скарбошукачі, чи прос</w:t>
        <w:softHyphen/>
        <w:t>то з цікавості перериють допитливі не в міру перехожі, чи заросте бур’яном, чи буде вкриватися пилом-землею, розмиватися доща</w:t>
        <w:softHyphen/>
        <w:t>ми і снігом, повторюючи давній цикл руйнування. Отже, постає питання про музеєфікацію знайденого — спорудження павільйо</w:t>
        <w:softHyphen/>
        <w:t>ну чи принаймні даху над розкопкою. До речі, так і роблять у всьому світі, коли мають відповідне бажання зберегти знайдене. Але на разі в Україні ми не маємо жодного музеєфікованого таким чином трипільського житла, точніше його руїн.</w:t>
      </w:r>
    </w:p>
    <w:p>
      <w:pPr>
        <w:pStyle w:val="Normal"/>
        <w:ind w:firstLine="360"/>
        <w:jc w:val="both"/>
        <w:rPr>
          <w:rFonts w:ascii="Times New Roman" w:hAnsi="Times New Roman" w:cs="Times New Roman"/>
        </w:rPr>
      </w:pPr>
      <w:r>
        <w:rPr>
          <w:rFonts w:cs="Times New Roman" w:ascii="Times New Roman" w:hAnsi="Times New Roman"/>
        </w:rPr>
        <w:t>Трохи легше дослідникам печери Вертеба. Дах у них надійний — камінь, будь-хто в печеру не зайде, а ходи, де розчищено знахідки, можна перекрити для відвідувачів — хай оглядають здалеку. Є й інші специфічні об’єкти, які так просто не розриєш і до кишені не покла</w:t>
        <w:softHyphen/>
        <w:t>деш — скажімо, трипільські городища. їх потужні вали можна пока</w:t>
        <w:softHyphen/>
        <w:t>зувати охочим, аби була стежка, щоб до них підійти.</w:t>
      </w:r>
    </w:p>
    <w:p>
      <w:pPr>
        <w:pStyle w:val="Normal"/>
        <w:ind w:firstLine="360"/>
        <w:jc w:val="both"/>
        <w:rPr>
          <w:rFonts w:ascii="Times New Roman" w:hAnsi="Times New Roman" w:cs="Times New Roman"/>
        </w:rPr>
      </w:pPr>
      <w:r>
        <w:rPr>
          <w:rFonts w:cs="Times New Roman" w:ascii="Times New Roman" w:hAnsi="Times New Roman"/>
        </w:rPr>
        <w:t>Найбільше пощастить тим, хто відвідає місця розкопок, які завжди привертають увагу можливістю безпосередньо долучитися до процесу дослідження і навіть відкриття. Адже хіба не диво, коли на ваших очах розчищають від землі зруйноване 6000 років тому жит</w:t>
        <w:softHyphen/>
        <w:t>ло, на поверхні з’являються ваза або кубок, залишені господарями 50 віків тому? І навіть те, що на підлозі, прямо під ногами трапляють</w:t>
        <w:softHyphen/>
        <w:t>ся уламки давнього посуду і обмазка від жител трипільців?</w:t>
      </w:r>
    </w:p>
    <w:p>
      <w:pPr>
        <w:pStyle w:val="Normal"/>
        <w:ind w:firstLine="360"/>
        <w:jc w:val="both"/>
        <w:rPr>
          <w:rFonts w:ascii="Times New Roman" w:hAnsi="Times New Roman" w:cs="Times New Roman"/>
        </w:rPr>
      </w:pPr>
      <w:r>
        <w:rPr>
          <w:rFonts w:cs="Times New Roman" w:ascii="Times New Roman" w:hAnsi="Times New Roman"/>
        </w:rPr>
        <w:t>За час роботи в експедиціях автору сотні разів доводилося виступати у ролі екскурсовода, демонструючи знайдене школярам, вчителям, місцевому начальству, механізаторам і випадковим проїж</w:t>
        <w:softHyphen/>
        <w:t>джим — всім, кого зацікавили великі купи землі неподалік від дороги і те, що за ними викопують.</w:t>
      </w:r>
    </w:p>
    <w:p>
      <w:pPr>
        <w:pStyle w:val="Normal"/>
        <w:ind w:firstLine="360"/>
        <w:jc w:val="both"/>
        <w:rPr>
          <w:rFonts w:ascii="Times New Roman" w:hAnsi="Times New Roman" w:cs="Times New Roman"/>
        </w:rPr>
      </w:pPr>
      <w:r>
        <w:rPr>
          <w:rFonts w:cs="Times New Roman" w:ascii="Times New Roman" w:hAnsi="Times New Roman"/>
        </w:rPr>
        <w:t>Отже, як виглядає розкоп? На перший погляд — котлован, навко</w:t>
        <w:softHyphen/>
        <w:t>ло якого височезні купи землі. Те, що землі багато, — не дивно, адже знімаючи шар ґрунту хоча б півметра завтовшки з площі 100-200 м</w:t>
      </w:r>
      <w:r>
        <w:rPr>
          <w:rFonts w:cs="Times New Roman" w:ascii="Times New Roman" w:hAnsi="Times New Roman"/>
          <w:vertAlign w:val="superscript"/>
        </w:rPr>
        <w:t>2</w:t>
      </w:r>
      <w:r>
        <w:rPr>
          <w:rFonts w:cs="Times New Roman" w:ascii="Times New Roman" w:hAnsi="Times New Roman"/>
        </w:rPr>
        <w:t>, археологи виймають десятки кубів. Навколо розкопу, на бортах, розчищають прохід завширшки до метра для того, щоб можна було пройти і щоб не осувалася земля під час дощу. Якщо зробити прохід</w:t>
      </w:r>
    </w:p>
    <w:p>
      <w:pPr>
        <w:pStyle w:val="Normal"/>
        <w:jc w:val="both"/>
        <w:rPr>
          <w:rFonts w:ascii="Times New Roman" w:hAnsi="Times New Roman" w:cs="Times New Roman"/>
        </w:rPr>
      </w:pPr>
      <w:r>
        <w:rPr>
          <w:rFonts w:cs="Times New Roman" w:ascii="Times New Roman" w:hAnsi="Times New Roman"/>
        </w:rPr>
        <w:t>вужчим, зростає ймовірність зсуву ґрунту чи обвалу борту розкопа під вагою тих же відвідувачів. Останніх, як правило, до розкопу не пускають, аби чогось там не пошкодили. Для тих, кого дослідники все ж таки допустили, наводимо кілька загальноприйнятих правил поведінки. По-перше, спустившись до розкопу слід весь час уважно дивитися під ноги, аби на щось не наступити чи, боронь Боже, не по</w:t>
        <w:softHyphen/>
        <w:t>товкти, бо оте «щось», — на перший погляд, звичайнісіньке сміття (скажімо, камінь, уламки битого посуду, обмазка жител) може вия</w:t>
        <w:softHyphen/>
        <w:t>витися надзвичайно важливою і навіть цінною знахідкою. По-друге, не слід заходити на розчищені залишки споруди. По-третє, не треба торкатися того, що розчищене та лежить у розкопі, без дозволу гос</w:t>
        <w:softHyphen/>
        <w:t>подарів. Тим більше неприпустимий несанкціонаваний збір «су</w:t>
        <w:softHyphen/>
        <w:t>венірів». Не прийнято сідати на борт розкопу і пробувати видиратися на нього у непристосованому для цього місці. Про правила, так би мовити, загального вжитку на зразок «не смітити», «не палити» зга</w:t>
        <w:softHyphen/>
        <w:t>дувати не буду. Господарі розкопу — археологи, вони завжди охоче розповідають про свої дослідження та показують цікаві знахідки, можуть відповідати на числені запитання і навіть дискутувати. Такі зустрічі, звичайно, лишають незабутні враження.</w:t>
      </w:r>
    </w:p>
    <w:p>
      <w:pPr>
        <w:pStyle w:val="Normal"/>
        <w:ind w:firstLine="360"/>
        <w:jc w:val="both"/>
        <w:rPr>
          <w:rFonts w:ascii="Times New Roman" w:hAnsi="Times New Roman" w:cs="Times New Roman"/>
        </w:rPr>
      </w:pPr>
      <w:r>
        <w:rPr>
          <w:rFonts w:cs="Times New Roman" w:ascii="Times New Roman" w:hAnsi="Times New Roman"/>
        </w:rPr>
        <w:t>Тепер про самі місця розкопок. Нині щороку проводяться роз</w:t>
        <w:softHyphen/>
        <w:t>копки у заповіднику «Трипільська культура», а саме на поселенні Тальянки. Вони з перервами тривають із 1981 р. У планах заповід</w:t>
        <w:softHyphen/>
        <w:t>ника — регулярні розкопки в інших місцях. Щороку міжнародна експедиція за участю фахівців із Росії, Болгарії, Франції проводить розкопки на поселенні-майстерні біля с. Бодаки на Тернопільщині. Тут вони тривають вже не перше десятиліття. Про час і місце студент</w:t>
        <w:softHyphen/>
        <w:t>ської практики можна дізнатися в університетах. Зокрема, регулярно працюють на трипільських розкопках студенти Прикарпатського університету. Вони беруть участь у дослідженні трипільського по</w:t>
        <w:softHyphen/>
        <w:t>селення біля с. Більшівці, яке вже 6 років проводять працівники заповідника «Давній Галич».</w:t>
      </w:r>
    </w:p>
    <w:p>
      <w:pPr>
        <w:pStyle w:val="Normal"/>
        <w:ind w:firstLine="360"/>
        <w:jc w:val="both"/>
        <w:rPr>
          <w:rFonts w:ascii="Times New Roman" w:hAnsi="Times New Roman" w:cs="Times New Roman"/>
        </w:rPr>
      </w:pPr>
      <w:r>
        <w:rPr>
          <w:rFonts w:cs="Times New Roman" w:ascii="Times New Roman" w:hAnsi="Times New Roman"/>
        </w:rPr>
        <w:t>Проте, хто, де, і що копає, можна довідатися, звичайно, в Інституті археології НАН України, а також на сайтах Інституту або Польового комітету, який пов’язаний із видачею відкритих листів на розкопки.</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було б непогано мати більше музеїв, а головне — кра</w:t>
        <w:softHyphen/>
        <w:t>щі музеї, з насиченішими та різноманітнішими експозиціями, які б повніше представляли скарби, що в них експонувалися б, адже «три</w:t>
        <w:softHyphen/>
        <w:t>пільський запас», нагромаджений у фондах державних музеїв та наукових установ завдяки невтомній праці археологів, вражає своєю чисельністю — понад півмільйона одиниць зберігання, не кажучи про якість цього надбання. З ним поки що не можуть конкурувати існуючі приватні зібрання, навіть якщо їх всі скласти разом. Інша справа, що Національний музей історії України може дозволити собі експонувати лише близько 300 експонатів (із наявних понад 60 000 одиниць) трипільської культури, в той час, як колекціо</w:t>
        <w:softHyphen/>
        <w:t>нер виставляє, скажімо, всі 600 речей, які йому вдалося зібрати. Врешті-решт, склад експозицій чи виставок визначається суспіль</w:t>
        <w:softHyphen/>
        <w:t>ним інтересом: буде попит — буде зростати число виставлених екс</w:t>
        <w:softHyphen/>
        <w:t>понатів, тимчасових виставок.</w:t>
      </w:r>
    </w:p>
    <w:p>
      <w:pPr>
        <w:pStyle w:val="Normal"/>
        <w:ind w:firstLine="360"/>
        <w:jc w:val="both"/>
        <w:rPr>
          <w:rFonts w:ascii="Times New Roman" w:hAnsi="Times New Roman" w:cs="Times New Roman"/>
        </w:rPr>
      </w:pPr>
      <w:r>
        <w:rPr>
          <w:rFonts w:cs="Times New Roman" w:ascii="Times New Roman" w:hAnsi="Times New Roman"/>
        </w:rPr>
        <w:t>За останні роки на краще змінилася ситуація із заповідниками, де можна побачити трипільські об’єкти. Створення заповідника «Трипільська культура» відкрило нові можливості не лише для збе</w:t>
        <w:softHyphen/>
        <w:t>реження, але й музеєфікації розкопаних об’єктів на трипільських протомістах. На часі створення нових заповідників, які б дали змогу показати давні городища, розробки кременю, майстерні трипіль</w:t>
        <w:softHyphen/>
        <w:t>ців. Такі проекти за участі науковців нині активно розробляються і можуть бути реалізовані у найближчі роки. Отже, можливості ознайомлення з трипільським світом мають певну перспективу.</w:t>
      </w:r>
    </w:p>
    <w:p>
      <w:pPr>
        <w:pStyle w:val="Normal"/>
        <w:jc w:val="both"/>
        <w:rPr>
          <w:rFonts w:ascii="Times New Roman" w:hAnsi="Times New Roman" w:cs="Times New Roman"/>
        </w:rPr>
      </w:pPr>
      <w:r>
        <w:rPr>
          <w:rFonts w:cs="Times New Roman" w:ascii="Times New Roman" w:hAnsi="Times New Roman"/>
        </w:rPr>
        <w:t>о</w:t>
      </w:r>
    </w:p>
    <w:p>
      <w:pPr>
        <w:pStyle w:val="Normal"/>
        <w:numPr>
          <w:ilvl w:val="0"/>
          <w:numId w:val="0"/>
        </w:numPr>
        <w:jc w:val="both"/>
        <w:outlineLvl w:val="1"/>
        <w:rPr>
          <w:rFonts w:ascii="Times New Roman" w:hAnsi="Times New Roman" w:cs="Times New Roman"/>
        </w:rPr>
      </w:pPr>
      <w:bookmarkStart w:id="195" w:name="bookmark196"/>
      <w:bookmarkStart w:id="196" w:name="bookmark195"/>
      <w:bookmarkStart w:id="197" w:name="bookmark194"/>
      <w:r>
        <w:rPr>
          <w:rFonts w:cs="Times New Roman" w:ascii="Times New Roman" w:hAnsi="Times New Roman"/>
          <w:smallCaps/>
        </w:rPr>
        <w:t>Література</w:t>
      </w:r>
      <w:bookmarkEnd w:id="195"/>
      <w:bookmarkEnd w:id="196"/>
      <w:bookmarkEnd w:id="197"/>
    </w:p>
    <w:p>
      <w:pPr>
        <w:pStyle w:val="Normal"/>
        <w:ind w:firstLine="360"/>
        <w:jc w:val="both"/>
        <w:rPr>
          <w:rFonts w:ascii="Times New Roman" w:hAnsi="Times New Roman" w:cs="Times New Roman"/>
        </w:rPr>
      </w:pPr>
      <w:r>
        <w:rPr>
          <w:rFonts w:cs="Times New Roman" w:ascii="Times New Roman" w:hAnsi="Times New Roman"/>
        </w:rPr>
        <w:t>Бібліографія праць, в яких викладено результати досліджень три</w:t>
        <w:softHyphen/>
        <w:t>пільської культури, налічує нині понад 3000 назв, в тому числі більше 80 монографічних досліджень. У пропонованому списку представ</w:t>
        <w:softHyphen/>
        <w:t>лено переважно праці, написані в останні десятиліття, а також ті, які стали важливими віхами у дослідженнях. Враховуючи специфіку археологічної науки, яку можна викласти у формулі: факти вічні, концепції — ні, перевагу при складанні списку було віддано видан</w:t>
        <w:softHyphen/>
        <w:t>ням останніх 10—20 років. У більшості фундаментальних праць при бажанні нескладно знайти достатньо докладний перелік літератури з окремих питань. До списку також включено праці, які можуть слугу</w:t>
        <w:softHyphen/>
        <w:t>вати провідниками у трипільському світі. У 2004 р. видано двотомну «Енциклопедію трипільської цивілізації», яка дає змогу орієнтува</w:t>
        <w:softHyphen/>
        <w:t>тися у назвах розкопаних пам’яток та дізнатися про їх дослідників. У ній також можна знайти пояснення специфічної термінології, яку використовують науковці.</w:t>
      </w:r>
    </w:p>
    <w:p>
      <w:pPr>
        <w:pStyle w:val="Normal"/>
        <w:ind w:firstLine="360"/>
        <w:jc w:val="both"/>
        <w:rPr>
          <w:rFonts w:ascii="Times New Roman" w:hAnsi="Times New Roman" w:cs="Times New Roman"/>
        </w:rPr>
      </w:pPr>
      <w:r>
        <w:rPr>
          <w:rFonts w:cs="Times New Roman" w:ascii="Times New Roman" w:hAnsi="Times New Roman"/>
        </w:rPr>
        <w:t>Крім наукових праць, окремо у списку літератури виділено нау</w:t>
        <w:softHyphen/>
        <w:t>ково-популярні. їх перелік досить короткий, і до нього включено пе</w:t>
        <w:softHyphen/>
        <w:t>реважно окремі книжки, в тому числі видані кілька десятиліть тому. Це зроблено для того, щоб читач при бажанні міг порівняти уявлення науковців які писали у різний час про Трипілля і трипільців.</w:t>
      </w:r>
    </w:p>
    <w:p>
      <w:pPr>
        <w:pStyle w:val="Normal"/>
        <w:ind w:firstLine="360"/>
        <w:jc w:val="both"/>
        <w:rPr>
          <w:rFonts w:ascii="Times New Roman" w:hAnsi="Times New Roman" w:cs="Times New Roman"/>
        </w:rPr>
      </w:pPr>
      <w:r>
        <w:rPr>
          <w:rFonts w:cs="Times New Roman" w:ascii="Times New Roman" w:hAnsi="Times New Roman"/>
        </w:rPr>
        <w:t>Важче було визначитися з переліком сайтів в Інтернеті, оскільки у цьому демократичному середовищі на одному сайті можуть сусі</w:t>
        <w:softHyphen/>
        <w:t>дити тексти наукових праць та відверто антинаукові чи аматорські</w:t>
      </w:r>
    </w:p>
    <w:p>
      <w:pPr>
        <w:pStyle w:val="Normal"/>
        <w:jc w:val="both"/>
        <w:rPr>
          <w:rFonts w:ascii="Times New Roman" w:hAnsi="Times New Roman" w:cs="Times New Roman"/>
        </w:rPr>
      </w:pPr>
      <w:r>
        <w:rPr>
          <w:rFonts w:cs="Times New Roman" w:ascii="Times New Roman" w:hAnsi="Times New Roman"/>
        </w:rPr>
        <w:t>дослідження, котрі здатні ввести читача в оману. Із власного досві</w:t>
        <w:softHyphen/>
        <w:t>ду можемо сказати, що варто орієнтуватися насамперед на наукові електронні видання</w:t>
      </w:r>
      <w:r>
        <w:rPr>
          <w:rFonts w:cs="Times New Roman" w:ascii="Times New Roman" w:hAnsi="Times New Roman"/>
          <w:vertAlign w:val="superscript"/>
        </w:rPr>
        <w:t>1</w:t>
      </w:r>
      <w:r>
        <w:rPr>
          <w:rFonts w:cs="Times New Roman" w:ascii="Times New Roman" w:hAnsi="Times New Roman"/>
        </w:rPr>
        <w:t>.</w:t>
      </w:r>
    </w:p>
    <w:p>
      <w:pPr>
        <w:pStyle w:val="Normal"/>
        <w:numPr>
          <w:ilvl w:val="0"/>
          <w:numId w:val="0"/>
        </w:numPr>
        <w:jc w:val="both"/>
        <w:outlineLvl w:val="2"/>
        <w:rPr>
          <w:rFonts w:ascii="Times New Roman" w:hAnsi="Times New Roman" w:cs="Times New Roman"/>
        </w:rPr>
      </w:pPr>
      <w:bookmarkStart w:id="198" w:name="bookmark199"/>
      <w:bookmarkStart w:id="199" w:name="bookmark198"/>
      <w:bookmarkStart w:id="200" w:name="bookmark197"/>
      <w:r>
        <w:rPr>
          <w:rFonts w:cs="Times New Roman" w:ascii="Times New Roman" w:hAnsi="Times New Roman"/>
        </w:rPr>
        <w:t>НАУКОВІ ВИДАННЯ</w:t>
      </w:r>
      <w:bookmarkEnd w:id="198"/>
      <w:bookmarkEnd w:id="199"/>
      <w:bookmarkEnd w:id="200"/>
    </w:p>
    <w:p>
      <w:pPr>
        <w:pStyle w:val="Normal"/>
        <w:tabs>
          <w:tab w:val="clear" w:pos="708"/>
          <w:tab w:val="left" w:pos="448" w:leader="none"/>
        </w:tabs>
        <w:ind w:left="360" w:hanging="360"/>
        <w:jc w:val="both"/>
        <w:rPr>
          <w:rFonts w:ascii="Times New Roman" w:hAnsi="Times New Roman" w:cs="Times New Roman"/>
        </w:rPr>
      </w:pPr>
      <w:bookmarkStart w:id="201" w:name="bookmark200"/>
      <w:r>
        <w:rPr>
          <w:rFonts w:cs="Times New Roman" w:ascii="Times New Roman" w:hAnsi="Times New Roman"/>
        </w:rPr>
        <w:t>1</w:t>
      </w:r>
      <w:bookmarkEnd w:id="201"/>
      <w:r>
        <w:rPr>
          <w:rFonts w:cs="Times New Roman" w:ascii="Times New Roman" w:hAnsi="Times New Roman"/>
        </w:rPr>
        <w:t>.</w:t>
        <w:tab/>
        <w:t>Антропологічний склад давнього населення України: Етногенетичні аспекти//Етнічна історія давньої України/Толочко П.П., Козак Д. Н., Моця О. П., Мурзін В. Ю., Отрощенко В. В., Сегеда С. П; Ін-т археології НАН України. К., 2000. С. 242-276.</w:t>
      </w:r>
    </w:p>
    <w:p>
      <w:pPr>
        <w:pStyle w:val="Normal"/>
        <w:tabs>
          <w:tab w:val="clear" w:pos="708"/>
          <w:tab w:val="left" w:pos="448" w:leader="none"/>
        </w:tabs>
        <w:ind w:left="360" w:hanging="360"/>
        <w:jc w:val="both"/>
        <w:rPr>
          <w:rFonts w:ascii="Times New Roman" w:hAnsi="Times New Roman" w:cs="Times New Roman"/>
        </w:rPr>
      </w:pPr>
      <w:bookmarkStart w:id="202" w:name="bookmark201"/>
      <w:r>
        <w:rPr>
          <w:rFonts w:cs="Times New Roman" w:ascii="Times New Roman" w:hAnsi="Times New Roman"/>
        </w:rPr>
        <w:t>2</w:t>
      </w:r>
      <w:bookmarkEnd w:id="202"/>
      <w:r>
        <w:rPr>
          <w:rFonts w:cs="Times New Roman" w:ascii="Times New Roman" w:hAnsi="Times New Roman"/>
        </w:rPr>
        <w:t>.</w:t>
        <w:tab/>
      </w:r>
      <w:r>
        <w:rPr>
          <w:rFonts w:cs="Times New Roman" w:ascii="Times New Roman" w:hAnsi="Times New Roman"/>
          <w:i/>
          <w:iCs/>
        </w:rPr>
        <w:t>Балабина В. И.</w:t>
      </w:r>
      <w:r>
        <w:rPr>
          <w:rFonts w:cs="Times New Roman" w:ascii="Times New Roman" w:hAnsi="Times New Roman"/>
        </w:rPr>
        <w:t xml:space="preserve"> Фигурки животньїх в пластике Кукутени-Триполья. — М., 1998.-270 с.</w:t>
      </w:r>
    </w:p>
    <w:p>
      <w:pPr>
        <w:pStyle w:val="Normal"/>
        <w:tabs>
          <w:tab w:val="clear" w:pos="708"/>
          <w:tab w:val="left" w:pos="448" w:leader="none"/>
        </w:tabs>
        <w:ind w:left="360" w:hanging="360"/>
        <w:jc w:val="both"/>
        <w:rPr>
          <w:rFonts w:ascii="Times New Roman" w:hAnsi="Times New Roman" w:cs="Times New Roman"/>
        </w:rPr>
      </w:pPr>
      <w:bookmarkStart w:id="203" w:name="bookmark202"/>
      <w:r>
        <w:rPr>
          <w:rFonts w:cs="Times New Roman" w:ascii="Times New Roman" w:hAnsi="Times New Roman"/>
        </w:rPr>
        <w:t>3</w:t>
      </w:r>
      <w:bookmarkEnd w:id="203"/>
      <w:r>
        <w:rPr>
          <w:rFonts w:cs="Times New Roman" w:ascii="Times New Roman" w:hAnsi="Times New Roman"/>
        </w:rPr>
        <w:t>.</w:t>
        <w:tab/>
      </w:r>
      <w:r>
        <w:rPr>
          <w:rFonts w:cs="Times New Roman" w:ascii="Times New Roman" w:hAnsi="Times New Roman"/>
          <w:i/>
          <w:iCs/>
        </w:rPr>
        <w:t>Балабина В. И.</w:t>
      </w:r>
      <w:r>
        <w:rPr>
          <w:rFonts w:cs="Times New Roman" w:ascii="Times New Roman" w:hAnsi="Times New Roman"/>
        </w:rPr>
        <w:t xml:space="preserve"> К прочтению змеиньїх изображений спиралевидного орнамента древних земледельцев Европьі//ВДИ. — М., 1998. — №2. — С. 135-151.</w:t>
      </w:r>
    </w:p>
    <w:p>
      <w:pPr>
        <w:pStyle w:val="Normal"/>
        <w:tabs>
          <w:tab w:val="clear" w:pos="708"/>
          <w:tab w:val="left" w:pos="448" w:leader="none"/>
        </w:tabs>
        <w:ind w:left="360" w:hanging="360"/>
        <w:jc w:val="both"/>
        <w:rPr>
          <w:rFonts w:ascii="Times New Roman" w:hAnsi="Times New Roman" w:cs="Times New Roman"/>
        </w:rPr>
      </w:pPr>
      <w:bookmarkStart w:id="204" w:name="bookmark203"/>
      <w:r>
        <w:rPr>
          <w:rFonts w:cs="Times New Roman" w:ascii="Times New Roman" w:hAnsi="Times New Roman"/>
        </w:rPr>
        <w:t>4</w:t>
      </w:r>
      <w:bookmarkEnd w:id="204"/>
      <w:r>
        <w:rPr>
          <w:rFonts w:cs="Times New Roman" w:ascii="Times New Roman" w:hAnsi="Times New Roman"/>
        </w:rPr>
        <w:t>.</w:t>
        <w:tab/>
      </w:r>
      <w:r>
        <w:rPr>
          <w:rFonts w:cs="Times New Roman" w:ascii="Times New Roman" w:hAnsi="Times New Roman"/>
          <w:i/>
          <w:iCs/>
        </w:rPr>
        <w:t>Бибиков С. Н.</w:t>
      </w:r>
      <w:r>
        <w:rPr>
          <w:rFonts w:cs="Times New Roman" w:ascii="Times New Roman" w:hAnsi="Times New Roman"/>
        </w:rPr>
        <w:t xml:space="preserve"> Раннетрипольское поселение Лука-Врублевецкая на Днестре: К истории ранних земледельческо-скотоводских племен на юго-востоке Европьі. — М.; Л, 1953. — 460 с.</w:t>
      </w:r>
    </w:p>
    <w:p>
      <w:pPr>
        <w:pStyle w:val="Normal"/>
        <w:tabs>
          <w:tab w:val="clear" w:pos="708"/>
          <w:tab w:val="left" w:pos="448" w:leader="none"/>
        </w:tabs>
        <w:jc w:val="both"/>
        <w:rPr>
          <w:rFonts w:ascii="Times New Roman" w:hAnsi="Times New Roman" w:cs="Times New Roman"/>
        </w:rPr>
      </w:pPr>
      <w:bookmarkStart w:id="205" w:name="bookmark204"/>
      <w:r>
        <w:rPr>
          <w:rFonts w:cs="Times New Roman" w:ascii="Times New Roman" w:hAnsi="Times New Roman"/>
        </w:rPr>
        <w:t>5</w:t>
      </w:r>
      <w:bookmarkEnd w:id="205"/>
      <w:r>
        <w:rPr>
          <w:rFonts w:cs="Times New Roman" w:ascii="Times New Roman" w:hAnsi="Times New Roman"/>
        </w:rPr>
        <w:t>.</w:t>
        <w:tab/>
      </w:r>
      <w:r>
        <w:rPr>
          <w:rFonts w:cs="Times New Roman" w:ascii="Times New Roman" w:hAnsi="Times New Roman"/>
          <w:i/>
          <w:iCs/>
        </w:rPr>
        <w:t>Болсуновский К. В.</w:t>
      </w:r>
      <w:r>
        <w:rPr>
          <w:rFonts w:cs="Times New Roman" w:ascii="Times New Roman" w:hAnsi="Times New Roman"/>
        </w:rPr>
        <w:t xml:space="preserve"> Символика зпохи неолита. — К., 1908.</w:t>
      </w:r>
    </w:p>
    <w:p>
      <w:pPr>
        <w:pStyle w:val="Normal"/>
        <w:tabs>
          <w:tab w:val="clear" w:pos="708"/>
          <w:tab w:val="left" w:pos="448" w:leader="none"/>
        </w:tabs>
        <w:ind w:left="360" w:hanging="360"/>
        <w:jc w:val="both"/>
        <w:rPr>
          <w:rFonts w:ascii="Times New Roman" w:hAnsi="Times New Roman" w:cs="Times New Roman"/>
        </w:rPr>
      </w:pPr>
      <w:bookmarkStart w:id="206" w:name="bookmark205"/>
      <w:r>
        <w:rPr>
          <w:rFonts w:cs="Times New Roman" w:ascii="Times New Roman" w:hAnsi="Times New Roman"/>
        </w:rPr>
        <w:t>6</w:t>
      </w:r>
      <w:bookmarkEnd w:id="206"/>
      <w:r>
        <w:rPr>
          <w:rFonts w:cs="Times New Roman" w:ascii="Times New Roman" w:hAnsi="Times New Roman"/>
        </w:rPr>
        <w:t>.</w:t>
        <w:tab/>
      </w:r>
      <w:r>
        <w:rPr>
          <w:rFonts w:cs="Times New Roman" w:ascii="Times New Roman" w:hAnsi="Times New Roman"/>
          <w:i/>
          <w:iCs/>
        </w:rPr>
        <w:t>Бурдо Н. Б.</w:t>
      </w:r>
      <w:r>
        <w:rPr>
          <w:rFonts w:cs="Times New Roman" w:ascii="Times New Roman" w:hAnsi="Times New Roman"/>
        </w:rPr>
        <w:t xml:space="preserve"> Антропоморфна теракота трипільської культури //Давня ке</w:t>
        <w:softHyphen/>
        <w:t>раміка України. — К., 2001. — С. 85-86.</w:t>
      </w:r>
    </w:p>
    <w:p>
      <w:pPr>
        <w:pStyle w:val="Normal"/>
        <w:tabs>
          <w:tab w:val="clear" w:pos="708"/>
          <w:tab w:val="left" w:pos="448" w:leader="none"/>
        </w:tabs>
        <w:ind w:left="360" w:hanging="360"/>
        <w:jc w:val="both"/>
        <w:rPr>
          <w:rFonts w:ascii="Times New Roman" w:hAnsi="Times New Roman" w:cs="Times New Roman"/>
        </w:rPr>
      </w:pPr>
      <w:bookmarkStart w:id="207" w:name="bookmark206"/>
      <w:r>
        <w:rPr>
          <w:rFonts w:cs="Times New Roman" w:ascii="Times New Roman" w:hAnsi="Times New Roman"/>
        </w:rPr>
        <w:t>7</w:t>
      </w:r>
      <w:bookmarkEnd w:id="207"/>
      <w:r>
        <w:rPr>
          <w:rFonts w:cs="Times New Roman" w:ascii="Times New Roman" w:hAnsi="Times New Roman"/>
        </w:rPr>
        <w:t>.</w:t>
        <w:tab/>
      </w:r>
      <w:r>
        <w:rPr>
          <w:rFonts w:cs="Times New Roman" w:ascii="Times New Roman" w:hAnsi="Times New Roman"/>
          <w:i/>
          <w:iCs/>
        </w:rPr>
        <w:t>Бурдо Н. Б.</w:t>
      </w:r>
      <w:r>
        <w:rPr>
          <w:rFonts w:cs="Times New Roman" w:ascii="Times New Roman" w:hAnsi="Times New Roman"/>
        </w:rPr>
        <w:t xml:space="preserve"> Зброя племен культури Трипілля-Кукутень //Військово-істо</w:t>
        <w:softHyphen/>
        <w:t>ричний альманах. — К., 2001. — №2(3). — С. 64-69.</w:t>
      </w:r>
    </w:p>
    <w:p>
      <w:pPr>
        <w:pStyle w:val="Normal"/>
        <w:tabs>
          <w:tab w:val="clear" w:pos="708"/>
          <w:tab w:val="left" w:pos="448" w:leader="none"/>
        </w:tabs>
        <w:ind w:left="360" w:hanging="360"/>
        <w:jc w:val="both"/>
        <w:rPr>
          <w:rFonts w:ascii="Times New Roman" w:hAnsi="Times New Roman" w:cs="Times New Roman"/>
        </w:rPr>
      </w:pPr>
      <w:bookmarkStart w:id="208" w:name="bookmark207"/>
      <w:r>
        <w:rPr>
          <w:rFonts w:cs="Times New Roman" w:ascii="Times New Roman" w:hAnsi="Times New Roman"/>
        </w:rPr>
        <w:t>8</w:t>
      </w:r>
      <w:bookmarkEnd w:id="208"/>
      <w:r>
        <w:rPr>
          <w:rFonts w:cs="Times New Roman" w:ascii="Times New Roman" w:hAnsi="Times New Roman"/>
        </w:rPr>
        <w:t>.</w:t>
        <w:tab/>
      </w:r>
      <w:r>
        <w:rPr>
          <w:rFonts w:cs="Times New Roman" w:ascii="Times New Roman" w:hAnsi="Times New Roman"/>
          <w:i/>
          <w:iCs/>
        </w:rPr>
        <w:t>Бурдо Н. Б.</w:t>
      </w:r>
      <w:r>
        <w:rPr>
          <w:rFonts w:cs="Times New Roman" w:ascii="Times New Roman" w:hAnsi="Times New Roman"/>
        </w:rPr>
        <w:t xml:space="preserve"> Історія дослідження проблеми походженння ТрипілляКукутені в світлі нових даних//Археологія. — 2003. — №4. — С. 5—18.</w:t>
      </w:r>
    </w:p>
    <w:p>
      <w:pPr>
        <w:pStyle w:val="Normal"/>
        <w:tabs>
          <w:tab w:val="clear" w:pos="708"/>
          <w:tab w:val="left" w:pos="448" w:leader="none"/>
        </w:tabs>
        <w:ind w:left="360" w:hanging="360"/>
        <w:jc w:val="both"/>
        <w:rPr>
          <w:rFonts w:ascii="Times New Roman" w:hAnsi="Times New Roman" w:cs="Times New Roman"/>
        </w:rPr>
      </w:pPr>
      <w:bookmarkStart w:id="209" w:name="bookmark208"/>
      <w:r>
        <w:rPr>
          <w:rFonts w:cs="Times New Roman" w:ascii="Times New Roman" w:hAnsi="Times New Roman"/>
        </w:rPr>
        <w:t>9</w:t>
      </w:r>
      <w:bookmarkEnd w:id="209"/>
      <w:r>
        <w:rPr>
          <w:rFonts w:cs="Times New Roman" w:ascii="Times New Roman" w:hAnsi="Times New Roman"/>
        </w:rPr>
        <w:t>.</w:t>
        <w:tab/>
      </w:r>
      <w:r>
        <w:rPr>
          <w:rFonts w:cs="Times New Roman" w:ascii="Times New Roman" w:hAnsi="Times New Roman"/>
          <w:i/>
          <w:iCs/>
        </w:rPr>
        <w:t>Відейко М. Ю.</w:t>
      </w:r>
      <w:r>
        <w:rPr>
          <w:rFonts w:cs="Times New Roman" w:ascii="Times New Roman" w:hAnsi="Times New Roman"/>
        </w:rPr>
        <w:t xml:space="preserve"> Архітектура поселень трипільської культури VI—III тис. до н.е.//Давні поселення України. — К., 2000. — Ч. 1. — С. 6-54.</w:t>
      </w:r>
    </w:p>
    <w:p>
      <w:pPr>
        <w:pStyle w:val="Normal"/>
        <w:tabs>
          <w:tab w:val="clear" w:pos="708"/>
          <w:tab w:val="left" w:pos="448" w:leader="none"/>
        </w:tabs>
        <w:jc w:val="both"/>
        <w:rPr>
          <w:rFonts w:ascii="Times New Roman" w:hAnsi="Times New Roman" w:cs="Times New Roman"/>
        </w:rPr>
      </w:pPr>
      <w:bookmarkStart w:id="210" w:name="bookmark209"/>
      <w:r>
        <w:rPr>
          <w:rFonts w:cs="Times New Roman" w:ascii="Times New Roman" w:hAnsi="Times New Roman"/>
        </w:rPr>
        <w:t>1</w:t>
      </w:r>
      <w:bookmarkEnd w:id="210"/>
      <w:r>
        <w:rPr>
          <w:rFonts w:cs="Times New Roman" w:ascii="Times New Roman" w:hAnsi="Times New Roman"/>
        </w:rPr>
        <w:t>0.</w:t>
        <w:tab/>
      </w:r>
      <w:r>
        <w:rPr>
          <w:rFonts w:cs="Times New Roman" w:ascii="Times New Roman" w:hAnsi="Times New Roman"/>
          <w:i/>
          <w:iCs/>
        </w:rPr>
        <w:t>Відейко М. Ю.</w:t>
      </w:r>
      <w:r>
        <w:rPr>
          <w:rFonts w:cs="Times New Roman" w:ascii="Times New Roman" w:hAnsi="Times New Roman"/>
        </w:rPr>
        <w:t xml:space="preserve"> Трипільські протоміста: Історія досліджень. — К., 2002. — 140 с.</w:t>
      </w:r>
    </w:p>
    <w:p>
      <w:pPr>
        <w:pStyle w:val="Normal"/>
        <w:tabs>
          <w:tab w:val="clear" w:pos="708"/>
          <w:tab w:val="left" w:pos="448" w:leader="none"/>
        </w:tabs>
        <w:ind w:left="360" w:hanging="360"/>
        <w:jc w:val="both"/>
        <w:rPr>
          <w:rFonts w:ascii="Times New Roman" w:hAnsi="Times New Roman" w:cs="Times New Roman"/>
        </w:rPr>
      </w:pPr>
      <w:bookmarkStart w:id="211" w:name="bookmark210"/>
      <w:r>
        <w:rPr>
          <w:rFonts w:cs="Times New Roman" w:ascii="Times New Roman" w:hAnsi="Times New Roman"/>
        </w:rPr>
        <w:t>1</w:t>
      </w:r>
      <w:bookmarkEnd w:id="211"/>
      <w:r>
        <w:rPr>
          <w:rFonts w:cs="Times New Roman" w:ascii="Times New Roman" w:hAnsi="Times New Roman"/>
        </w:rPr>
        <w:t>1.</w:t>
        <w:tab/>
      </w:r>
      <w:r>
        <w:rPr>
          <w:rFonts w:cs="Times New Roman" w:ascii="Times New Roman" w:hAnsi="Times New Roman"/>
          <w:i/>
          <w:iCs/>
        </w:rPr>
        <w:t>Відейко М. Ю.</w:t>
      </w:r>
      <w:r>
        <w:rPr>
          <w:rFonts w:cs="Times New Roman" w:ascii="Times New Roman" w:hAnsi="Times New Roman"/>
        </w:rPr>
        <w:t xml:space="preserve"> Архітектура трипільської культури VI—III тис. до н. е//Дав</w:t>
        <w:softHyphen/>
        <w:t>ні поселення України. — К., 2005. — С. 9-80.</w:t>
      </w:r>
    </w:p>
    <w:p>
      <w:pPr>
        <w:pStyle w:val="Normal"/>
        <w:tabs>
          <w:tab w:val="clear" w:pos="708"/>
          <w:tab w:val="left" w:pos="448" w:leader="none"/>
        </w:tabs>
        <w:ind w:left="360" w:hanging="360"/>
        <w:jc w:val="both"/>
        <w:rPr>
          <w:rFonts w:ascii="Times New Roman" w:hAnsi="Times New Roman" w:cs="Times New Roman"/>
        </w:rPr>
      </w:pPr>
      <w:bookmarkStart w:id="212" w:name="bookmark211"/>
      <w:r>
        <w:rPr>
          <w:rFonts w:cs="Times New Roman" w:ascii="Times New Roman" w:hAnsi="Times New Roman"/>
        </w:rPr>
        <w:t>1</w:t>
      </w:r>
      <w:bookmarkEnd w:id="212"/>
      <w:r>
        <w:rPr>
          <w:rFonts w:cs="Times New Roman" w:ascii="Times New Roman" w:hAnsi="Times New Roman"/>
        </w:rPr>
        <w:t>2.</w:t>
        <w:tab/>
      </w:r>
      <w:r>
        <w:rPr>
          <w:rFonts w:cs="Times New Roman" w:ascii="Times New Roman" w:hAnsi="Times New Roman"/>
          <w:i/>
          <w:iCs/>
        </w:rPr>
        <w:t>Виноградова Н. М.</w:t>
      </w:r>
      <w:r>
        <w:rPr>
          <w:rFonts w:cs="Times New Roman" w:ascii="Times New Roman" w:hAnsi="Times New Roman"/>
        </w:rPr>
        <w:t xml:space="preserve"> Племена Днестровско-Прутского междуречья в период расцвета трипольской культурьі: (Периодизация, хронология, локальньїе вариантьі)/АН МССР. Отд. зтнографии и искусствоведения. — Кишинев, 1983.107 с.</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окладніше: </w:t>
      </w:r>
      <w:r>
        <w:rPr>
          <w:rFonts w:cs="Times New Roman" w:ascii="Times New Roman" w:hAnsi="Times New Roman"/>
          <w:i/>
          <w:iCs/>
        </w:rPr>
        <w:t>Відейко М.Ю.</w:t>
      </w:r>
      <w:r>
        <w:rPr>
          <w:rFonts w:cs="Times New Roman" w:ascii="Times New Roman" w:hAnsi="Times New Roman"/>
        </w:rPr>
        <w:t xml:space="preserve"> Археологія в Інтернеті. — К., 2000.</w:t>
      </w:r>
    </w:p>
    <w:p>
      <w:pPr>
        <w:pStyle w:val="Normal"/>
        <w:tabs>
          <w:tab w:val="clear" w:pos="708"/>
          <w:tab w:val="left" w:pos="437" w:leader="none"/>
        </w:tabs>
        <w:ind w:left="360" w:hanging="360"/>
        <w:jc w:val="both"/>
        <w:rPr>
          <w:rFonts w:ascii="Times New Roman" w:hAnsi="Times New Roman" w:cs="Times New Roman"/>
        </w:rPr>
      </w:pPr>
      <w:bookmarkStart w:id="213" w:name="bookmark212"/>
      <w:r>
        <w:rPr>
          <w:rFonts w:cs="Times New Roman" w:ascii="Times New Roman" w:hAnsi="Times New Roman"/>
        </w:rPr>
        <w:t>1</w:t>
      </w:r>
      <w:bookmarkEnd w:id="213"/>
      <w:r>
        <w:rPr>
          <w:rFonts w:cs="Times New Roman" w:ascii="Times New Roman" w:hAnsi="Times New Roman"/>
        </w:rPr>
        <w:t>3.</w:t>
        <w:tab/>
      </w:r>
      <w:r>
        <w:rPr>
          <w:rFonts w:cs="Times New Roman" w:ascii="Times New Roman" w:hAnsi="Times New Roman"/>
          <w:i/>
          <w:iCs/>
        </w:rPr>
        <w:t>Гусєв С. О.</w:t>
      </w:r>
      <w:r>
        <w:rPr>
          <w:rFonts w:cs="Times New Roman" w:ascii="Times New Roman" w:hAnsi="Times New Roman"/>
        </w:rPr>
        <w:t xml:space="preserve"> Трипільська культура Середнього Побужжя рубежу IV—III тис. до н.е. — Вінниця, 1995. — 304 с.</w:t>
      </w:r>
    </w:p>
    <w:p>
      <w:pPr>
        <w:pStyle w:val="Normal"/>
        <w:tabs>
          <w:tab w:val="clear" w:pos="708"/>
          <w:tab w:val="left" w:pos="437" w:leader="none"/>
        </w:tabs>
        <w:ind w:left="360" w:hanging="360"/>
        <w:jc w:val="both"/>
        <w:rPr>
          <w:rFonts w:ascii="Times New Roman" w:hAnsi="Times New Roman" w:cs="Times New Roman"/>
        </w:rPr>
      </w:pPr>
      <w:bookmarkStart w:id="214" w:name="bookmark213"/>
      <w:r>
        <w:rPr>
          <w:rFonts w:cs="Times New Roman" w:ascii="Times New Roman" w:hAnsi="Times New Roman"/>
        </w:rPr>
        <w:t>1</w:t>
      </w:r>
      <w:bookmarkEnd w:id="214"/>
      <w:r>
        <w:rPr>
          <w:rFonts w:cs="Times New Roman" w:ascii="Times New Roman" w:hAnsi="Times New Roman"/>
        </w:rPr>
        <w:t>4.</w:t>
        <w:tab/>
      </w:r>
      <w:r>
        <w:rPr>
          <w:rFonts w:cs="Times New Roman" w:ascii="Times New Roman" w:hAnsi="Times New Roman"/>
          <w:i/>
          <w:iCs/>
        </w:rPr>
        <w:t>Гусєв С. О.</w:t>
      </w:r>
      <w:r>
        <w:rPr>
          <w:rFonts w:cs="Times New Roman" w:ascii="Times New Roman" w:hAnsi="Times New Roman"/>
        </w:rPr>
        <w:t xml:space="preserve"> Моделі жител трипільської культури//Археологія. — 1996. — №1. —С. 15-29.</w:t>
      </w:r>
    </w:p>
    <w:p>
      <w:pPr>
        <w:pStyle w:val="Normal"/>
        <w:tabs>
          <w:tab w:val="clear" w:pos="708"/>
          <w:tab w:val="left" w:pos="437" w:leader="none"/>
        </w:tabs>
        <w:ind w:left="360" w:hanging="360"/>
        <w:jc w:val="both"/>
        <w:rPr>
          <w:rFonts w:ascii="Times New Roman" w:hAnsi="Times New Roman" w:cs="Times New Roman"/>
        </w:rPr>
      </w:pPr>
      <w:bookmarkStart w:id="215" w:name="bookmark214"/>
      <w:r>
        <w:rPr>
          <w:rFonts w:cs="Times New Roman" w:ascii="Times New Roman" w:hAnsi="Times New Roman"/>
        </w:rPr>
        <w:t>1</w:t>
      </w:r>
      <w:bookmarkEnd w:id="215"/>
      <w:r>
        <w:rPr>
          <w:rFonts w:cs="Times New Roman" w:ascii="Times New Roman" w:hAnsi="Times New Roman"/>
        </w:rPr>
        <w:t>5.</w:t>
        <w:tab/>
      </w:r>
      <w:r>
        <w:rPr>
          <w:rFonts w:cs="Times New Roman" w:ascii="Times New Roman" w:hAnsi="Times New Roman"/>
          <w:i/>
          <w:iCs/>
        </w:rPr>
        <w:t>Гусєв С. О.</w:t>
      </w:r>
      <w:r>
        <w:rPr>
          <w:rFonts w:cs="Times New Roman" w:ascii="Times New Roman" w:hAnsi="Times New Roman"/>
        </w:rPr>
        <w:t xml:space="preserve"> Трипільська культура на Україні: Навч. посібник. — Вінниця, 1998. 70 с.</w:t>
      </w:r>
    </w:p>
    <w:p>
      <w:pPr>
        <w:pStyle w:val="Normal"/>
        <w:tabs>
          <w:tab w:val="clear" w:pos="708"/>
          <w:tab w:val="left" w:pos="437" w:leader="none"/>
        </w:tabs>
        <w:ind w:left="360" w:hanging="360"/>
        <w:jc w:val="both"/>
        <w:rPr>
          <w:rFonts w:ascii="Times New Roman" w:hAnsi="Times New Roman" w:cs="Times New Roman"/>
        </w:rPr>
      </w:pPr>
      <w:bookmarkStart w:id="216" w:name="bookmark215"/>
      <w:r>
        <w:rPr>
          <w:rFonts w:cs="Times New Roman" w:ascii="Times New Roman" w:hAnsi="Times New Roman"/>
        </w:rPr>
        <w:t>1</w:t>
      </w:r>
      <w:bookmarkEnd w:id="216"/>
      <w:r>
        <w:rPr>
          <w:rFonts w:cs="Times New Roman" w:ascii="Times New Roman" w:hAnsi="Times New Roman"/>
        </w:rPr>
        <w:t>6.</w:t>
        <w:tab/>
        <w:t>Енциклопедія Трипільської Цивілізації. — К., 2004. — Т. 1. — 574 с.; Т. 2. 654 с.</w:t>
      </w:r>
    </w:p>
    <w:p>
      <w:pPr>
        <w:pStyle w:val="Normal"/>
        <w:tabs>
          <w:tab w:val="clear" w:pos="708"/>
          <w:tab w:val="left" w:pos="437" w:leader="none"/>
        </w:tabs>
        <w:ind w:left="360" w:hanging="360"/>
        <w:jc w:val="both"/>
        <w:rPr>
          <w:rFonts w:ascii="Times New Roman" w:hAnsi="Times New Roman" w:cs="Times New Roman"/>
        </w:rPr>
      </w:pPr>
      <w:bookmarkStart w:id="217" w:name="bookmark216"/>
      <w:r>
        <w:rPr>
          <w:rFonts w:cs="Times New Roman" w:ascii="Times New Roman" w:hAnsi="Times New Roman"/>
        </w:rPr>
        <w:t>1</w:t>
      </w:r>
      <w:bookmarkEnd w:id="217"/>
      <w:r>
        <w:rPr>
          <w:rFonts w:cs="Times New Roman" w:ascii="Times New Roman" w:hAnsi="Times New Roman"/>
        </w:rPr>
        <w:t>7.</w:t>
        <w:tab/>
        <w:t>Давня Історія України: В Зт./Упоряд. Березанська С. С., Гладилін В. М., Гладких М. І., Котова Н. С., Круц В. О.; НАН України. Інститут археології / П. П. Толочко (ред. кол.). — К., 1997. — ТІ: Первісне суспільство. — 558 с.</w:t>
      </w:r>
    </w:p>
    <w:p>
      <w:pPr>
        <w:pStyle w:val="Normal"/>
        <w:tabs>
          <w:tab w:val="clear" w:pos="708"/>
          <w:tab w:val="left" w:pos="437" w:leader="none"/>
        </w:tabs>
        <w:ind w:left="360" w:hanging="360"/>
        <w:jc w:val="both"/>
        <w:rPr>
          <w:rFonts w:ascii="Times New Roman" w:hAnsi="Times New Roman" w:cs="Times New Roman"/>
        </w:rPr>
      </w:pPr>
      <w:bookmarkStart w:id="218" w:name="bookmark217"/>
      <w:r>
        <w:rPr>
          <w:rFonts w:cs="Times New Roman" w:ascii="Times New Roman" w:hAnsi="Times New Roman"/>
        </w:rPr>
        <w:t>1</w:t>
      </w:r>
      <w:bookmarkEnd w:id="218"/>
      <w:r>
        <w:rPr>
          <w:rFonts w:cs="Times New Roman" w:ascii="Times New Roman" w:hAnsi="Times New Roman"/>
        </w:rPr>
        <w:t>8.</w:t>
        <w:tab/>
      </w:r>
      <w:r>
        <w:rPr>
          <w:rFonts w:cs="Times New Roman" w:ascii="Times New Roman" w:hAnsi="Times New Roman"/>
          <w:i/>
          <w:iCs/>
        </w:rPr>
        <w:t>Даниленко В. Н.</w:t>
      </w:r>
      <w:r>
        <w:rPr>
          <w:rFonts w:cs="Times New Roman" w:ascii="Times New Roman" w:hAnsi="Times New Roman"/>
        </w:rPr>
        <w:t xml:space="preserve"> Знеолит Украиньї: Зтноистические исследования/АН УССР. ИА. К., 1974. 176 с.</w:t>
      </w:r>
    </w:p>
    <w:p>
      <w:pPr>
        <w:pStyle w:val="Normal"/>
        <w:tabs>
          <w:tab w:val="clear" w:pos="708"/>
          <w:tab w:val="left" w:pos="437" w:leader="none"/>
        </w:tabs>
        <w:jc w:val="both"/>
        <w:rPr>
          <w:rFonts w:ascii="Times New Roman" w:hAnsi="Times New Roman" w:cs="Times New Roman"/>
        </w:rPr>
      </w:pPr>
      <w:bookmarkStart w:id="219" w:name="bookmark218"/>
      <w:r>
        <w:rPr>
          <w:rFonts w:cs="Times New Roman" w:ascii="Times New Roman" w:hAnsi="Times New Roman"/>
        </w:rPr>
        <w:t>1</w:t>
      </w:r>
      <w:bookmarkEnd w:id="219"/>
      <w:r>
        <w:rPr>
          <w:rFonts w:cs="Times New Roman" w:ascii="Times New Roman" w:hAnsi="Times New Roman"/>
        </w:rPr>
        <w:t>9.</w:t>
        <w:tab/>
      </w:r>
      <w:r>
        <w:rPr>
          <w:rFonts w:cs="Times New Roman" w:ascii="Times New Roman" w:hAnsi="Times New Roman"/>
          <w:i/>
          <w:iCs/>
        </w:rPr>
        <w:t>Дергачев В. А.</w:t>
      </w:r>
      <w:r>
        <w:rPr>
          <w:rFonts w:cs="Times New Roman" w:ascii="Times New Roman" w:hAnsi="Times New Roman"/>
        </w:rPr>
        <w:t xml:space="preserve"> Вьіхватинский могильник. — Кишинев, 1978. — 141 с.</w:t>
      </w:r>
    </w:p>
    <w:p>
      <w:pPr>
        <w:pStyle w:val="Normal"/>
        <w:tabs>
          <w:tab w:val="clear" w:pos="708"/>
          <w:tab w:val="left" w:pos="437" w:leader="none"/>
        </w:tabs>
        <w:jc w:val="both"/>
        <w:rPr>
          <w:rFonts w:ascii="Times New Roman" w:hAnsi="Times New Roman" w:cs="Times New Roman"/>
        </w:rPr>
      </w:pPr>
      <w:bookmarkStart w:id="220" w:name="bookmark219"/>
      <w:r>
        <w:rPr>
          <w:rFonts w:cs="Times New Roman" w:ascii="Times New Roman" w:hAnsi="Times New Roman"/>
        </w:rPr>
        <w:t>2</w:t>
      </w:r>
      <w:bookmarkEnd w:id="220"/>
      <w:r>
        <w:rPr>
          <w:rFonts w:cs="Times New Roman" w:ascii="Times New Roman" w:hAnsi="Times New Roman"/>
        </w:rPr>
        <w:t>0.</w:t>
        <w:tab/>
      </w:r>
      <w:r>
        <w:rPr>
          <w:rFonts w:cs="Times New Roman" w:ascii="Times New Roman" w:hAnsi="Times New Roman"/>
          <w:i/>
          <w:iCs/>
        </w:rPr>
        <w:t>Дергачев В. А.</w:t>
      </w:r>
      <w:r>
        <w:rPr>
          <w:rFonts w:cs="Times New Roman" w:ascii="Times New Roman" w:hAnsi="Times New Roman"/>
        </w:rPr>
        <w:t xml:space="preserve"> Кзрбунский клад. — Кишинев, 1998. 119 с.</w:t>
      </w:r>
    </w:p>
    <w:p>
      <w:pPr>
        <w:pStyle w:val="Normal"/>
        <w:tabs>
          <w:tab w:val="clear" w:pos="708"/>
          <w:tab w:val="left" w:pos="437" w:leader="none"/>
        </w:tabs>
        <w:ind w:left="360" w:hanging="360"/>
        <w:jc w:val="both"/>
        <w:rPr>
          <w:rFonts w:ascii="Times New Roman" w:hAnsi="Times New Roman" w:cs="Times New Roman"/>
        </w:rPr>
      </w:pPr>
      <w:bookmarkStart w:id="221" w:name="bookmark220"/>
      <w:r>
        <w:rPr>
          <w:rFonts w:cs="Times New Roman" w:ascii="Times New Roman" w:hAnsi="Times New Roman"/>
        </w:rPr>
        <w:t>2</w:t>
      </w:r>
      <w:bookmarkEnd w:id="221"/>
      <w:r>
        <w:rPr>
          <w:rFonts w:cs="Times New Roman" w:ascii="Times New Roman" w:hAnsi="Times New Roman"/>
        </w:rPr>
        <w:t>1.</w:t>
        <w:tab/>
      </w:r>
      <w:r>
        <w:rPr>
          <w:rFonts w:cs="Times New Roman" w:ascii="Times New Roman" w:hAnsi="Times New Roman"/>
          <w:i/>
          <w:iCs/>
        </w:rPr>
        <w:t>Дергачев В. А.</w:t>
      </w:r>
      <w:r>
        <w:rPr>
          <w:rFonts w:cs="Times New Roman" w:ascii="Times New Roman" w:hAnsi="Times New Roman"/>
        </w:rPr>
        <w:t xml:space="preserve"> Памятники позднего Триполья: Опьіт систематизации/АН МССР. Отд. зтнографии и искусствоведения. — Кишинев, 1980. — 206 с.</w:t>
      </w:r>
    </w:p>
    <w:p>
      <w:pPr>
        <w:pStyle w:val="Normal"/>
        <w:tabs>
          <w:tab w:val="clear" w:pos="708"/>
          <w:tab w:val="left" w:pos="437" w:leader="none"/>
        </w:tabs>
        <w:ind w:left="360" w:hanging="360"/>
        <w:jc w:val="both"/>
        <w:rPr>
          <w:rFonts w:ascii="Times New Roman" w:hAnsi="Times New Roman" w:cs="Times New Roman"/>
        </w:rPr>
      </w:pPr>
      <w:bookmarkStart w:id="222" w:name="bookmark221"/>
      <w:r>
        <w:rPr>
          <w:rFonts w:cs="Times New Roman" w:ascii="Times New Roman" w:hAnsi="Times New Roman"/>
        </w:rPr>
        <w:t>2</w:t>
      </w:r>
      <w:bookmarkEnd w:id="222"/>
      <w:r>
        <w:rPr>
          <w:rFonts w:cs="Times New Roman" w:ascii="Times New Roman" w:hAnsi="Times New Roman"/>
        </w:rPr>
        <w:t>2.</w:t>
        <w:tab/>
      </w:r>
      <w:r>
        <w:rPr>
          <w:rFonts w:cs="Times New Roman" w:ascii="Times New Roman" w:hAnsi="Times New Roman"/>
          <w:i/>
          <w:iCs/>
        </w:rPr>
        <w:t>Дергачев В. А., Манзура И. В.</w:t>
      </w:r>
      <w:r>
        <w:rPr>
          <w:rFonts w:cs="Times New Roman" w:ascii="Times New Roman" w:hAnsi="Times New Roman"/>
        </w:rPr>
        <w:t xml:space="preserve"> Погребальньїе комплексьі позднего Триполья. — Кишинев, 1991. — 334 с.</w:t>
      </w:r>
    </w:p>
    <w:p>
      <w:pPr>
        <w:pStyle w:val="Normal"/>
        <w:tabs>
          <w:tab w:val="clear" w:pos="708"/>
          <w:tab w:val="left" w:pos="437" w:leader="none"/>
        </w:tabs>
        <w:ind w:left="360" w:hanging="360"/>
        <w:jc w:val="both"/>
        <w:rPr>
          <w:rFonts w:ascii="Times New Roman" w:hAnsi="Times New Roman" w:cs="Times New Roman"/>
        </w:rPr>
      </w:pPr>
      <w:bookmarkStart w:id="223" w:name="bookmark222"/>
      <w:r>
        <w:rPr>
          <w:rFonts w:cs="Times New Roman" w:ascii="Times New Roman" w:hAnsi="Times New Roman"/>
        </w:rPr>
        <w:t>2</w:t>
      </w:r>
      <w:bookmarkEnd w:id="223"/>
      <w:r>
        <w:rPr>
          <w:rFonts w:cs="Times New Roman" w:ascii="Times New Roman" w:hAnsi="Times New Roman"/>
        </w:rPr>
        <w:t>3.</w:t>
        <w:tab/>
        <w:t>Дослідження трипільської цивілізації у науковій спадщині археолога Вікентій Хвойки/Праці, коментарі, матеріали. — К., 2006. — Ч. І. — 207 с. + 4 табл.; Ч.П. — 75 с. 436 табл.</w:t>
      </w:r>
    </w:p>
    <w:p>
      <w:pPr>
        <w:pStyle w:val="Normal"/>
        <w:tabs>
          <w:tab w:val="clear" w:pos="708"/>
          <w:tab w:val="left" w:pos="437" w:leader="none"/>
        </w:tabs>
        <w:ind w:left="360" w:hanging="360"/>
        <w:jc w:val="both"/>
        <w:rPr>
          <w:rFonts w:ascii="Times New Roman" w:hAnsi="Times New Roman" w:cs="Times New Roman"/>
        </w:rPr>
      </w:pPr>
      <w:bookmarkStart w:id="224" w:name="bookmark223"/>
      <w:r>
        <w:rPr>
          <w:rFonts w:cs="Times New Roman" w:ascii="Times New Roman" w:hAnsi="Times New Roman"/>
        </w:rPr>
        <w:t>2</w:t>
      </w:r>
      <w:bookmarkEnd w:id="224"/>
      <w:r>
        <w:rPr>
          <w:rFonts w:cs="Times New Roman" w:ascii="Times New Roman" w:hAnsi="Times New Roman"/>
        </w:rPr>
        <w:t>4.</w:t>
        <w:tab/>
      </w:r>
      <w:r>
        <w:rPr>
          <w:rFonts w:cs="Times New Roman" w:ascii="Times New Roman" w:hAnsi="Times New Roman"/>
          <w:i/>
          <w:iCs/>
        </w:rPr>
        <w:t>Дудкін В.</w:t>
      </w:r>
      <w:r>
        <w:rPr>
          <w:rFonts w:cs="Times New Roman" w:ascii="Times New Roman" w:hAnsi="Times New Roman"/>
        </w:rPr>
        <w:t xml:space="preserve"> Дослідження трипільської цивілізації методами природни</w:t>
        <w:softHyphen/>
        <w:t>чих наук//Трипільська цивілізація у спадщині України. — К., 2003. — С. 255-260.</w:t>
      </w:r>
    </w:p>
    <w:p>
      <w:pPr>
        <w:pStyle w:val="Normal"/>
        <w:tabs>
          <w:tab w:val="clear" w:pos="708"/>
          <w:tab w:val="left" w:pos="437" w:leader="none"/>
        </w:tabs>
        <w:ind w:left="360" w:hanging="360"/>
        <w:jc w:val="both"/>
        <w:rPr>
          <w:rFonts w:ascii="Times New Roman" w:hAnsi="Times New Roman" w:cs="Times New Roman"/>
        </w:rPr>
      </w:pPr>
      <w:bookmarkStart w:id="225" w:name="bookmark224"/>
      <w:r>
        <w:rPr>
          <w:rFonts w:cs="Times New Roman" w:ascii="Times New Roman" w:hAnsi="Times New Roman"/>
        </w:rPr>
        <w:t>2</w:t>
      </w:r>
      <w:bookmarkEnd w:id="225"/>
      <w:r>
        <w:rPr>
          <w:rFonts w:cs="Times New Roman" w:ascii="Times New Roman" w:hAnsi="Times New Roman"/>
        </w:rPr>
        <w:t>5.</w:t>
        <w:tab/>
        <w:t>Енциклопедія Трипільської Цивілізації. — К., 2004. — ТІ. — 574 с.; Т. 2. 654 с.</w:t>
      </w:r>
    </w:p>
    <w:p>
      <w:pPr>
        <w:pStyle w:val="Normal"/>
        <w:tabs>
          <w:tab w:val="clear" w:pos="708"/>
          <w:tab w:val="left" w:pos="437" w:leader="none"/>
        </w:tabs>
        <w:jc w:val="both"/>
        <w:rPr>
          <w:rFonts w:ascii="Times New Roman" w:hAnsi="Times New Roman" w:cs="Times New Roman"/>
        </w:rPr>
      </w:pPr>
      <w:bookmarkStart w:id="226" w:name="bookmark225"/>
      <w:r>
        <w:rPr>
          <w:rFonts w:cs="Times New Roman" w:ascii="Times New Roman" w:hAnsi="Times New Roman"/>
          <w:shd w:fill="FFFFFF" w:val="clear"/>
        </w:rPr>
        <w:t>2</w:t>
      </w:r>
      <w:bookmarkEnd w:id="226"/>
      <w:r>
        <w:rPr>
          <w:rFonts w:cs="Times New Roman" w:ascii="Times New Roman" w:hAnsi="Times New Roman"/>
          <w:shd w:fill="FFFFFF" w:val="clear"/>
        </w:rPr>
        <w:t>6.</w:t>
        <w:tab/>
      </w:r>
      <w:r>
        <w:rPr>
          <w:rFonts w:cs="Times New Roman" w:ascii="Times New Roman" w:hAnsi="Times New Roman"/>
          <w:i/>
          <w:iCs/>
          <w:shd w:fill="FFFFFF" w:val="clear"/>
        </w:rPr>
        <w:t>Жураковський Б. С.</w:t>
      </w:r>
      <w:r>
        <w:rPr>
          <w:rFonts w:cs="Times New Roman" w:ascii="Times New Roman" w:hAnsi="Times New Roman"/>
          <w:shd w:fill="FFFFFF" w:val="clear"/>
        </w:rPr>
        <w:t xml:space="preserve"> Господарство і зв’язки трипільських племен Поділля,</w:t>
      </w:r>
    </w:p>
    <w:p>
      <w:pPr>
        <w:pStyle w:val="Normal"/>
        <w:tabs>
          <w:tab w:val="clear" w:pos="708"/>
          <w:tab w:val="left" w:pos="930" w:leader="none"/>
          <w:tab w:val="left" w:pos="1004" w:leader="none"/>
        </w:tabs>
        <w:ind w:firstLine="360"/>
        <w:jc w:val="both"/>
        <w:rPr>
          <w:rFonts w:ascii="Times New Roman" w:hAnsi="Times New Roman" w:cs="Times New Roman"/>
        </w:rPr>
      </w:pPr>
      <w:bookmarkStart w:id="227" w:name="bookmark226"/>
      <w:r>
        <w:rPr>
          <w:rFonts w:cs="Times New Roman" w:ascii="Times New Roman" w:hAnsi="Times New Roman"/>
          <w:shd w:fill="FFFFFF" w:val="clear"/>
        </w:rPr>
        <w:t>2</w:t>
      </w:r>
      <w:bookmarkEnd w:id="227"/>
      <w:r>
        <w:rPr>
          <w:rFonts w:cs="Times New Roman" w:ascii="Times New Roman" w:hAnsi="Times New Roman"/>
          <w:shd w:fill="FFFFFF" w:val="clear"/>
        </w:rPr>
        <w:t>002.</w:t>
      </w:r>
      <w:r>
        <w:rPr>
          <w:rFonts w:cs="Times New Roman" w:ascii="Times New Roman" w:hAnsi="Times New Roman"/>
        </w:rPr>
        <w:tab/>
        <w:t>115с.</w:t>
      </w:r>
    </w:p>
    <w:p>
      <w:pPr>
        <w:pStyle w:val="Normal"/>
        <w:tabs>
          <w:tab w:val="clear" w:pos="708"/>
          <w:tab w:val="left" w:pos="437" w:leader="none"/>
        </w:tabs>
        <w:jc w:val="both"/>
        <w:rPr>
          <w:rFonts w:ascii="Times New Roman" w:hAnsi="Times New Roman" w:cs="Times New Roman"/>
        </w:rPr>
      </w:pPr>
      <w:bookmarkStart w:id="228" w:name="bookmark227"/>
      <w:r>
        <w:rPr>
          <w:rFonts w:cs="Times New Roman" w:ascii="Times New Roman" w:hAnsi="Times New Roman"/>
        </w:rPr>
        <w:t>2</w:t>
      </w:r>
      <w:bookmarkEnd w:id="228"/>
      <w:r>
        <w:rPr>
          <w:rFonts w:cs="Times New Roman" w:ascii="Times New Roman" w:hAnsi="Times New Roman"/>
        </w:rPr>
        <w:t>7.</w:t>
        <w:tab/>
      </w:r>
      <w:r>
        <w:rPr>
          <w:rFonts w:cs="Times New Roman" w:ascii="Times New Roman" w:hAnsi="Times New Roman"/>
          <w:i/>
          <w:iCs/>
        </w:rPr>
        <w:t>Заєць L L</w:t>
      </w:r>
      <w:r>
        <w:rPr>
          <w:rFonts w:cs="Times New Roman" w:ascii="Times New Roman" w:hAnsi="Times New Roman"/>
        </w:rPr>
        <w:t xml:space="preserve"> Трипільська культура на Поділлі. — Вінниця, 2001. — 184 с.</w:t>
      </w:r>
    </w:p>
    <w:p>
      <w:pPr>
        <w:pStyle w:val="Normal"/>
        <w:tabs>
          <w:tab w:val="clear" w:pos="708"/>
          <w:tab w:val="left" w:pos="437" w:leader="none"/>
        </w:tabs>
        <w:ind w:left="360" w:hanging="360"/>
        <w:jc w:val="both"/>
        <w:rPr>
          <w:rFonts w:ascii="Times New Roman" w:hAnsi="Times New Roman" w:cs="Times New Roman"/>
        </w:rPr>
      </w:pPr>
      <w:bookmarkStart w:id="229" w:name="bookmark228"/>
      <w:r>
        <w:rPr>
          <w:rFonts w:cs="Times New Roman" w:ascii="Times New Roman" w:hAnsi="Times New Roman"/>
        </w:rPr>
        <w:t>2</w:t>
      </w:r>
      <w:bookmarkEnd w:id="229"/>
      <w:r>
        <w:rPr>
          <w:rFonts w:cs="Times New Roman" w:ascii="Times New Roman" w:hAnsi="Times New Roman"/>
        </w:rPr>
        <w:t>8.</w:t>
        <w:tab/>
      </w:r>
      <w:r>
        <w:rPr>
          <w:rFonts w:cs="Times New Roman" w:ascii="Times New Roman" w:hAnsi="Times New Roman"/>
          <w:i/>
          <w:iCs/>
        </w:rPr>
        <w:t>Заєць І. І., Жураківський Б. С.</w:t>
      </w:r>
      <w:r>
        <w:rPr>
          <w:rFonts w:cs="Times New Roman" w:ascii="Times New Roman" w:hAnsi="Times New Roman"/>
        </w:rPr>
        <w:t xml:space="preserve"> Людина і природа Поділля від кам’яного до раннього залізного віку. — Вінниця, 1999. — 114 с.</w:t>
      </w:r>
    </w:p>
    <w:p>
      <w:pPr>
        <w:pStyle w:val="Normal"/>
        <w:tabs>
          <w:tab w:val="clear" w:pos="708"/>
          <w:tab w:val="left" w:pos="437" w:leader="none"/>
        </w:tabs>
        <w:ind w:left="360" w:hanging="360"/>
        <w:jc w:val="both"/>
        <w:rPr>
          <w:rFonts w:ascii="Times New Roman" w:hAnsi="Times New Roman" w:cs="Times New Roman"/>
        </w:rPr>
      </w:pPr>
      <w:bookmarkStart w:id="230" w:name="bookmark229"/>
      <w:r>
        <w:rPr>
          <w:rFonts w:cs="Times New Roman" w:ascii="Times New Roman" w:hAnsi="Times New Roman"/>
        </w:rPr>
        <w:t>2</w:t>
      </w:r>
      <w:bookmarkEnd w:id="230"/>
      <w:r>
        <w:rPr>
          <w:rFonts w:cs="Times New Roman" w:ascii="Times New Roman" w:hAnsi="Times New Roman"/>
        </w:rPr>
        <w:t>9.</w:t>
        <w:tab/>
      </w:r>
      <w:r>
        <w:rPr>
          <w:rFonts w:cs="Times New Roman" w:ascii="Times New Roman" w:hAnsi="Times New Roman"/>
          <w:i/>
          <w:iCs/>
        </w:rPr>
        <w:t>Заец И. И., Рьіжов С. Н.</w:t>
      </w:r>
      <w:r>
        <w:rPr>
          <w:rFonts w:cs="Times New Roman" w:ascii="Times New Roman" w:hAnsi="Times New Roman"/>
        </w:rPr>
        <w:t xml:space="preserve"> Поселение трипольской культури Клищев на Южном Буге. — К., 1992. — 177 с.</w:t>
      </w:r>
    </w:p>
    <w:p>
      <w:pPr>
        <w:pStyle w:val="Normal"/>
        <w:tabs>
          <w:tab w:val="clear" w:pos="708"/>
          <w:tab w:val="left" w:pos="437" w:leader="none"/>
        </w:tabs>
        <w:ind w:left="360" w:hanging="360"/>
        <w:jc w:val="both"/>
        <w:rPr>
          <w:rFonts w:ascii="Times New Roman" w:hAnsi="Times New Roman" w:cs="Times New Roman"/>
        </w:rPr>
      </w:pPr>
      <w:bookmarkStart w:id="231" w:name="bookmark230"/>
      <w:r>
        <w:rPr>
          <w:rFonts w:cs="Times New Roman" w:ascii="Times New Roman" w:hAnsi="Times New Roman"/>
        </w:rPr>
        <w:t>3</w:t>
      </w:r>
      <w:bookmarkEnd w:id="231"/>
      <w:r>
        <w:rPr>
          <w:rFonts w:cs="Times New Roman" w:ascii="Times New Roman" w:hAnsi="Times New Roman"/>
        </w:rPr>
        <w:t>0.</w:t>
        <w:tab/>
      </w:r>
      <w:r>
        <w:rPr>
          <w:rFonts w:cs="Times New Roman" w:ascii="Times New Roman" w:hAnsi="Times New Roman"/>
          <w:i/>
          <w:iCs/>
        </w:rPr>
        <w:t>Збенович В. Г</w:t>
      </w:r>
      <w:r>
        <w:rPr>
          <w:rFonts w:cs="Times New Roman" w:ascii="Times New Roman" w:hAnsi="Times New Roman"/>
        </w:rPr>
        <w:t xml:space="preserve"> Позднетрипольские племена Северного Причерноморья/АН УССР. ИА. К., 1974. 175 с.</w:t>
      </w:r>
    </w:p>
    <w:p>
      <w:pPr>
        <w:pStyle w:val="Normal"/>
        <w:tabs>
          <w:tab w:val="clear" w:pos="708"/>
          <w:tab w:val="left" w:pos="455" w:leader="none"/>
        </w:tabs>
        <w:ind w:left="360" w:hanging="360"/>
        <w:jc w:val="both"/>
        <w:rPr>
          <w:rFonts w:ascii="Times New Roman" w:hAnsi="Times New Roman" w:cs="Times New Roman"/>
        </w:rPr>
      </w:pPr>
      <w:bookmarkStart w:id="232" w:name="bookmark231"/>
      <w:r>
        <w:rPr>
          <w:rFonts w:cs="Times New Roman" w:ascii="Times New Roman" w:hAnsi="Times New Roman"/>
        </w:rPr>
        <w:t>3</w:t>
      </w:r>
      <w:bookmarkEnd w:id="232"/>
      <w:r>
        <w:rPr>
          <w:rFonts w:cs="Times New Roman" w:ascii="Times New Roman" w:hAnsi="Times New Roman"/>
        </w:rPr>
        <w:t>1.</w:t>
        <w:tab/>
      </w:r>
      <w:r>
        <w:rPr>
          <w:rFonts w:cs="Times New Roman" w:ascii="Times New Roman" w:hAnsi="Times New Roman"/>
          <w:i/>
          <w:iCs/>
        </w:rPr>
        <w:t>Збенович В. Г.</w:t>
      </w:r>
      <w:r>
        <w:rPr>
          <w:rFonts w:cs="Times New Roman" w:ascii="Times New Roman" w:hAnsi="Times New Roman"/>
        </w:rPr>
        <w:t xml:space="preserve"> Поселение Бернашевка на Днестре [Винницкая обл.]: К происхождению трипольской культури/АН УССР. ИА. — К., 1980. — 179 с.</w:t>
      </w:r>
    </w:p>
    <w:p>
      <w:pPr>
        <w:pStyle w:val="Normal"/>
        <w:tabs>
          <w:tab w:val="clear" w:pos="708"/>
          <w:tab w:val="left" w:pos="455" w:leader="none"/>
        </w:tabs>
        <w:ind w:left="360" w:hanging="360"/>
        <w:jc w:val="both"/>
        <w:rPr>
          <w:rFonts w:ascii="Times New Roman" w:hAnsi="Times New Roman" w:cs="Times New Roman"/>
        </w:rPr>
      </w:pPr>
      <w:bookmarkStart w:id="233" w:name="bookmark232"/>
      <w:r>
        <w:rPr>
          <w:rFonts w:cs="Times New Roman" w:ascii="Times New Roman" w:hAnsi="Times New Roman"/>
        </w:rPr>
        <w:t>3</w:t>
      </w:r>
      <w:bookmarkEnd w:id="233"/>
      <w:r>
        <w:rPr>
          <w:rFonts w:cs="Times New Roman" w:ascii="Times New Roman" w:hAnsi="Times New Roman"/>
        </w:rPr>
        <w:t>2.</w:t>
        <w:tab/>
      </w:r>
      <w:r>
        <w:rPr>
          <w:rFonts w:cs="Times New Roman" w:ascii="Times New Roman" w:hAnsi="Times New Roman"/>
          <w:i/>
          <w:iCs/>
        </w:rPr>
        <w:t>Збенович В. Г.</w:t>
      </w:r>
      <w:r>
        <w:rPr>
          <w:rFonts w:cs="Times New Roman" w:ascii="Times New Roman" w:hAnsi="Times New Roman"/>
        </w:rPr>
        <w:t xml:space="preserve"> Ранний зтап трипольской культури на территории Украиньї/АН УССР. ИА. — К., 1989. 224 с.</w:t>
      </w:r>
    </w:p>
    <w:p>
      <w:pPr>
        <w:pStyle w:val="Normal"/>
        <w:tabs>
          <w:tab w:val="clear" w:pos="708"/>
          <w:tab w:val="left" w:pos="455" w:leader="none"/>
        </w:tabs>
        <w:ind w:left="360" w:hanging="360"/>
        <w:jc w:val="both"/>
        <w:rPr>
          <w:rFonts w:ascii="Times New Roman" w:hAnsi="Times New Roman" w:cs="Times New Roman"/>
        </w:rPr>
      </w:pPr>
      <w:bookmarkStart w:id="234" w:name="bookmark233"/>
      <w:r>
        <w:rPr>
          <w:rFonts w:cs="Times New Roman" w:ascii="Times New Roman" w:hAnsi="Times New Roman"/>
        </w:rPr>
        <w:t>3</w:t>
      </w:r>
      <w:bookmarkEnd w:id="234"/>
      <w:r>
        <w:rPr>
          <w:rFonts w:cs="Times New Roman" w:ascii="Times New Roman" w:hAnsi="Times New Roman"/>
        </w:rPr>
        <w:t>3.</w:t>
        <w:tab/>
      </w:r>
      <w:r>
        <w:rPr>
          <w:rFonts w:cs="Times New Roman" w:ascii="Times New Roman" w:hAnsi="Times New Roman"/>
          <w:i/>
          <w:iCs/>
        </w:rPr>
        <w:t>Зіньковський К. В.</w:t>
      </w:r>
      <w:r>
        <w:rPr>
          <w:rFonts w:cs="Times New Roman" w:ascii="Times New Roman" w:hAnsi="Times New Roman"/>
        </w:rPr>
        <w:t xml:space="preserve"> До проблеми трипільського житлобудування//Архео</w:t>
        <w:softHyphen/>
        <w:t>логія. К., 1975. Вип. 15. С. 13-22.</w:t>
      </w:r>
    </w:p>
    <w:p>
      <w:pPr>
        <w:pStyle w:val="Normal"/>
        <w:tabs>
          <w:tab w:val="clear" w:pos="708"/>
          <w:tab w:val="left" w:pos="455" w:leader="none"/>
        </w:tabs>
        <w:ind w:left="360" w:hanging="360"/>
        <w:jc w:val="both"/>
        <w:rPr>
          <w:rFonts w:ascii="Times New Roman" w:hAnsi="Times New Roman" w:cs="Times New Roman"/>
        </w:rPr>
      </w:pPr>
      <w:bookmarkStart w:id="235" w:name="bookmark234"/>
      <w:r>
        <w:rPr>
          <w:rFonts w:cs="Times New Roman" w:ascii="Times New Roman" w:hAnsi="Times New Roman"/>
        </w:rPr>
        <w:t>3</w:t>
      </w:r>
      <w:bookmarkEnd w:id="235"/>
      <w:r>
        <w:rPr>
          <w:rFonts w:cs="Times New Roman" w:ascii="Times New Roman" w:hAnsi="Times New Roman"/>
        </w:rPr>
        <w:t>4.</w:t>
        <w:tab/>
      </w:r>
      <w:r>
        <w:rPr>
          <w:rFonts w:cs="Times New Roman" w:ascii="Times New Roman" w:hAnsi="Times New Roman"/>
          <w:i/>
          <w:iCs/>
        </w:rPr>
        <w:t>Кандиба О.</w:t>
      </w:r>
      <w:r>
        <w:rPr>
          <w:rFonts w:cs="Times New Roman" w:ascii="Times New Roman" w:hAnsi="Times New Roman"/>
        </w:rPr>
        <w:t xml:space="preserve"> Шипинці: Мистецтво та знаряддя неолітичного селища. — Чернівці, 2004. — 156 с.</w:t>
      </w:r>
    </w:p>
    <w:p>
      <w:pPr>
        <w:pStyle w:val="Normal"/>
        <w:tabs>
          <w:tab w:val="clear" w:pos="708"/>
          <w:tab w:val="left" w:pos="455" w:leader="none"/>
        </w:tabs>
        <w:ind w:left="360" w:hanging="360"/>
        <w:jc w:val="both"/>
        <w:rPr>
          <w:rFonts w:ascii="Times New Roman" w:hAnsi="Times New Roman" w:cs="Times New Roman"/>
        </w:rPr>
      </w:pPr>
      <w:bookmarkStart w:id="236" w:name="bookmark235"/>
      <w:r>
        <w:rPr>
          <w:rFonts w:cs="Times New Roman" w:ascii="Times New Roman" w:hAnsi="Times New Roman"/>
        </w:rPr>
        <w:t>3</w:t>
      </w:r>
      <w:bookmarkEnd w:id="236"/>
      <w:r>
        <w:rPr>
          <w:rFonts w:cs="Times New Roman" w:ascii="Times New Roman" w:hAnsi="Times New Roman"/>
        </w:rPr>
        <w:t>5.</w:t>
        <w:tab/>
      </w:r>
      <w:r>
        <w:rPr>
          <w:rFonts w:cs="Times New Roman" w:ascii="Times New Roman" w:hAnsi="Times New Roman"/>
          <w:i/>
          <w:iCs/>
        </w:rPr>
        <w:t>Кол Ф. Л.</w:t>
      </w:r>
      <w:r>
        <w:rPr>
          <w:rFonts w:cs="Times New Roman" w:ascii="Times New Roman" w:hAnsi="Times New Roman"/>
        </w:rPr>
        <w:t xml:space="preserve"> Модели трансформации культури: От оседлих земледельцев к скотоводам//РА. — М., 2004. — №4. — С. 95-103.</w:t>
      </w:r>
    </w:p>
    <w:p>
      <w:pPr>
        <w:pStyle w:val="Normal"/>
        <w:tabs>
          <w:tab w:val="clear" w:pos="708"/>
          <w:tab w:val="left" w:pos="455" w:leader="none"/>
        </w:tabs>
        <w:ind w:left="360" w:hanging="360"/>
        <w:jc w:val="both"/>
        <w:rPr>
          <w:rFonts w:ascii="Times New Roman" w:hAnsi="Times New Roman" w:cs="Times New Roman"/>
        </w:rPr>
      </w:pPr>
      <w:bookmarkStart w:id="237" w:name="bookmark236"/>
      <w:r>
        <w:rPr>
          <w:rFonts w:cs="Times New Roman" w:ascii="Times New Roman" w:hAnsi="Times New Roman"/>
        </w:rPr>
        <w:t>3</w:t>
      </w:r>
      <w:bookmarkEnd w:id="237"/>
      <w:r>
        <w:rPr>
          <w:rFonts w:cs="Times New Roman" w:ascii="Times New Roman" w:hAnsi="Times New Roman"/>
        </w:rPr>
        <w:t>6.</w:t>
        <w:tab/>
      </w:r>
      <w:r>
        <w:rPr>
          <w:rFonts w:cs="Times New Roman" w:ascii="Times New Roman" w:hAnsi="Times New Roman"/>
          <w:i/>
          <w:iCs/>
        </w:rPr>
        <w:t>Колесников А. Г.</w:t>
      </w:r>
      <w:r>
        <w:rPr>
          <w:rFonts w:cs="Times New Roman" w:ascii="Times New Roman" w:hAnsi="Times New Roman"/>
        </w:rPr>
        <w:t xml:space="preserve"> Трипольское общество Среднего Поднепровья: Опит социальньіх реконструкций в археологии. — К., 1993. — 152 с.</w:t>
      </w:r>
    </w:p>
    <w:p>
      <w:pPr>
        <w:pStyle w:val="Normal"/>
        <w:tabs>
          <w:tab w:val="clear" w:pos="708"/>
          <w:tab w:val="left" w:pos="455" w:leader="none"/>
        </w:tabs>
        <w:ind w:left="360" w:hanging="360"/>
        <w:jc w:val="both"/>
        <w:rPr>
          <w:rFonts w:ascii="Times New Roman" w:hAnsi="Times New Roman" w:cs="Times New Roman"/>
        </w:rPr>
      </w:pPr>
      <w:bookmarkStart w:id="238" w:name="bookmark237"/>
      <w:r>
        <w:rPr>
          <w:rFonts w:cs="Times New Roman" w:ascii="Times New Roman" w:hAnsi="Times New Roman"/>
        </w:rPr>
        <w:t>3</w:t>
      </w:r>
      <w:bookmarkEnd w:id="238"/>
      <w:r>
        <w:rPr>
          <w:rFonts w:cs="Times New Roman" w:ascii="Times New Roman" w:hAnsi="Times New Roman"/>
        </w:rPr>
        <w:t>7.</w:t>
        <w:tab/>
      </w:r>
      <w:r>
        <w:rPr>
          <w:rFonts w:cs="Times New Roman" w:ascii="Times New Roman" w:hAnsi="Times New Roman"/>
          <w:i/>
          <w:iCs/>
        </w:rPr>
        <w:t>Конопля В. М.</w:t>
      </w:r>
      <w:r>
        <w:rPr>
          <w:rFonts w:cs="Times New Roman" w:ascii="Times New Roman" w:hAnsi="Times New Roman"/>
        </w:rPr>
        <w:t xml:space="preserve"> Трипільська культура//Етногенез та етнічна історія Українських Карпат: Археологія та антропологія. — Л., 1999. — Т 1. — С. 86-103.</w:t>
      </w:r>
    </w:p>
    <w:p>
      <w:pPr>
        <w:pStyle w:val="Normal"/>
        <w:tabs>
          <w:tab w:val="clear" w:pos="708"/>
          <w:tab w:val="left" w:pos="455" w:leader="none"/>
        </w:tabs>
        <w:ind w:left="360" w:hanging="360"/>
        <w:jc w:val="both"/>
        <w:rPr>
          <w:rFonts w:ascii="Times New Roman" w:hAnsi="Times New Roman" w:cs="Times New Roman"/>
        </w:rPr>
      </w:pPr>
      <w:bookmarkStart w:id="239" w:name="bookmark238"/>
      <w:r>
        <w:rPr>
          <w:rFonts w:cs="Times New Roman" w:ascii="Times New Roman" w:hAnsi="Times New Roman"/>
        </w:rPr>
        <w:t>3</w:t>
      </w:r>
      <w:bookmarkEnd w:id="239"/>
      <w:r>
        <w:rPr>
          <w:rFonts w:cs="Times New Roman" w:ascii="Times New Roman" w:hAnsi="Times New Roman"/>
        </w:rPr>
        <w:t>8.</w:t>
        <w:tab/>
      </w:r>
      <w:r>
        <w:rPr>
          <w:rFonts w:cs="Times New Roman" w:ascii="Times New Roman" w:hAnsi="Times New Roman"/>
          <w:i/>
          <w:iCs/>
        </w:rPr>
        <w:t>Конопля В. М.</w:t>
      </w:r>
      <w:r>
        <w:rPr>
          <w:rFonts w:cs="Times New Roman" w:ascii="Times New Roman" w:hAnsi="Times New Roman"/>
        </w:rPr>
        <w:t xml:space="preserve"> Трипольская культура Прикарпатья//Археология Прикарпатья, Волини и Закарпатья. — К., 1990. — С. 18—26.</w:t>
      </w:r>
    </w:p>
    <w:p>
      <w:pPr>
        <w:pStyle w:val="Normal"/>
        <w:tabs>
          <w:tab w:val="clear" w:pos="708"/>
          <w:tab w:val="left" w:pos="455" w:leader="none"/>
        </w:tabs>
        <w:jc w:val="both"/>
        <w:rPr>
          <w:rFonts w:ascii="Times New Roman" w:hAnsi="Times New Roman" w:cs="Times New Roman"/>
        </w:rPr>
      </w:pPr>
      <w:bookmarkStart w:id="240" w:name="bookmark239"/>
      <w:r>
        <w:rPr>
          <w:rFonts w:cs="Times New Roman" w:ascii="Times New Roman" w:hAnsi="Times New Roman"/>
        </w:rPr>
        <w:t>3</w:t>
      </w:r>
      <w:bookmarkEnd w:id="240"/>
      <w:r>
        <w:rPr>
          <w:rFonts w:cs="Times New Roman" w:ascii="Times New Roman" w:hAnsi="Times New Roman"/>
        </w:rPr>
        <w:t>9.</w:t>
        <w:tab/>
      </w:r>
      <w:r>
        <w:rPr>
          <w:rFonts w:cs="Times New Roman" w:ascii="Times New Roman" w:hAnsi="Times New Roman"/>
          <w:i/>
          <w:iCs/>
        </w:rPr>
        <w:t>Конопля В. М.</w:t>
      </w:r>
      <w:r>
        <w:rPr>
          <w:rFonts w:cs="Times New Roman" w:ascii="Times New Roman" w:hAnsi="Times New Roman"/>
        </w:rPr>
        <w:t xml:space="preserve"> Старожитності Волині. — Л., 1997. — 212 с.</w:t>
      </w:r>
    </w:p>
    <w:p>
      <w:pPr>
        <w:pStyle w:val="Normal"/>
        <w:tabs>
          <w:tab w:val="clear" w:pos="708"/>
          <w:tab w:val="left" w:pos="455" w:leader="none"/>
        </w:tabs>
        <w:ind w:left="360" w:hanging="360"/>
        <w:jc w:val="both"/>
        <w:rPr>
          <w:rFonts w:ascii="Times New Roman" w:hAnsi="Times New Roman" w:cs="Times New Roman"/>
        </w:rPr>
      </w:pPr>
      <w:bookmarkStart w:id="241" w:name="bookmark240"/>
      <w:r>
        <w:rPr>
          <w:rFonts w:cs="Times New Roman" w:ascii="Times New Roman" w:hAnsi="Times New Roman"/>
        </w:rPr>
        <w:t>4</w:t>
      </w:r>
      <w:bookmarkEnd w:id="241"/>
      <w:r>
        <w:rPr>
          <w:rFonts w:cs="Times New Roman" w:ascii="Times New Roman" w:hAnsi="Times New Roman"/>
        </w:rPr>
        <w:t>0.</w:t>
        <w:tab/>
      </w:r>
      <w:r>
        <w:rPr>
          <w:rFonts w:cs="Times New Roman" w:ascii="Times New Roman" w:hAnsi="Times New Roman"/>
          <w:i/>
          <w:iCs/>
        </w:rPr>
        <w:t>Коробкова Г. Ф.</w:t>
      </w:r>
      <w:r>
        <w:rPr>
          <w:rFonts w:cs="Times New Roman" w:ascii="Times New Roman" w:hAnsi="Times New Roman"/>
        </w:rPr>
        <w:t xml:space="preserve"> Технология древнейших производств: Мезолит — енеолит/Коробкова Г. Ф., Семенов С. А. — Ленинград, 1983. — 256 с.</w:t>
      </w:r>
    </w:p>
    <w:p>
      <w:pPr>
        <w:pStyle w:val="Normal"/>
        <w:tabs>
          <w:tab w:val="clear" w:pos="708"/>
          <w:tab w:val="left" w:pos="455" w:leader="none"/>
        </w:tabs>
        <w:ind w:left="360" w:hanging="360"/>
        <w:jc w:val="both"/>
        <w:rPr>
          <w:rFonts w:ascii="Times New Roman" w:hAnsi="Times New Roman" w:cs="Times New Roman"/>
        </w:rPr>
      </w:pPr>
      <w:bookmarkStart w:id="242" w:name="bookmark241"/>
      <w:r>
        <w:rPr>
          <w:rFonts w:cs="Times New Roman" w:ascii="Times New Roman" w:hAnsi="Times New Roman"/>
        </w:rPr>
        <w:t>4</w:t>
      </w:r>
      <w:bookmarkEnd w:id="242"/>
      <w:r>
        <w:rPr>
          <w:rFonts w:cs="Times New Roman" w:ascii="Times New Roman" w:hAnsi="Times New Roman"/>
        </w:rPr>
        <w:t>1.</w:t>
        <w:tab/>
      </w:r>
      <w:r>
        <w:rPr>
          <w:rFonts w:cs="Times New Roman" w:ascii="Times New Roman" w:hAnsi="Times New Roman"/>
          <w:i/>
          <w:iCs/>
        </w:rPr>
        <w:t>Коробкова Г. Ф.</w:t>
      </w:r>
      <w:r>
        <w:rPr>
          <w:rFonts w:cs="Times New Roman" w:ascii="Times New Roman" w:hAnsi="Times New Roman"/>
        </w:rPr>
        <w:t xml:space="preserve"> Хозяйственние комплекси ранних земледельческо-скотоводческих обществ Юга СССР/АН СССР. ИА. — Ленинград, 1987. — 320 с.</w:t>
      </w:r>
    </w:p>
    <w:p>
      <w:pPr>
        <w:pStyle w:val="Normal"/>
        <w:tabs>
          <w:tab w:val="clear" w:pos="708"/>
          <w:tab w:val="left" w:pos="455" w:leader="none"/>
        </w:tabs>
        <w:ind w:left="360" w:hanging="360"/>
        <w:jc w:val="both"/>
        <w:rPr>
          <w:rFonts w:ascii="Times New Roman" w:hAnsi="Times New Roman" w:cs="Times New Roman"/>
        </w:rPr>
      </w:pPr>
      <w:bookmarkStart w:id="243" w:name="bookmark242"/>
      <w:r>
        <w:rPr>
          <w:rFonts w:cs="Times New Roman" w:ascii="Times New Roman" w:hAnsi="Times New Roman"/>
        </w:rPr>
        <w:t>4</w:t>
      </w:r>
      <w:bookmarkEnd w:id="243"/>
      <w:r>
        <w:rPr>
          <w:rFonts w:cs="Times New Roman" w:ascii="Times New Roman" w:hAnsi="Times New Roman"/>
        </w:rPr>
        <w:t>2.</w:t>
        <w:tab/>
      </w:r>
      <w:r>
        <w:rPr>
          <w:rFonts w:cs="Times New Roman" w:ascii="Times New Roman" w:hAnsi="Times New Roman"/>
          <w:i/>
          <w:iCs/>
        </w:rPr>
        <w:t>Кременецкий К В.</w:t>
      </w:r>
      <w:r>
        <w:rPr>
          <w:rFonts w:cs="Times New Roman" w:ascii="Times New Roman" w:hAnsi="Times New Roman"/>
        </w:rPr>
        <w:t xml:space="preserve"> Палеозкология древнейших земледельцев и скотоводов Русской равнини/Ин-т географии АН СССР — М., 1991. — 193 с.</w:t>
      </w:r>
    </w:p>
    <w:p>
      <w:pPr>
        <w:pStyle w:val="Normal"/>
        <w:tabs>
          <w:tab w:val="clear" w:pos="708"/>
          <w:tab w:val="left" w:pos="455" w:leader="none"/>
        </w:tabs>
        <w:ind w:left="360" w:hanging="360"/>
        <w:jc w:val="both"/>
        <w:rPr>
          <w:rFonts w:ascii="Times New Roman" w:hAnsi="Times New Roman" w:cs="Times New Roman"/>
        </w:rPr>
      </w:pPr>
      <w:bookmarkStart w:id="244" w:name="bookmark243"/>
      <w:r>
        <w:rPr>
          <w:rFonts w:cs="Times New Roman" w:ascii="Times New Roman" w:hAnsi="Times New Roman"/>
        </w:rPr>
        <w:t>4</w:t>
      </w:r>
      <w:bookmarkEnd w:id="244"/>
      <w:r>
        <w:rPr>
          <w:rFonts w:cs="Times New Roman" w:ascii="Times New Roman" w:hAnsi="Times New Roman"/>
        </w:rPr>
        <w:t>3.</w:t>
        <w:tab/>
      </w:r>
      <w:r>
        <w:rPr>
          <w:rFonts w:cs="Times New Roman" w:ascii="Times New Roman" w:hAnsi="Times New Roman"/>
          <w:i/>
          <w:iCs/>
        </w:rPr>
        <w:t>Кременецький К. В., Янушевич 3. В., Пашкевич Г. О.</w:t>
      </w:r>
      <w:r>
        <w:rPr>
          <w:rFonts w:cs="Times New Roman" w:ascii="Times New Roman" w:hAnsi="Times New Roman"/>
        </w:rPr>
        <w:t xml:space="preserve"> Палеоботанічні дослідження трипільської культури//Археологія. — 1993. — №3. — С. 143-152.</w:t>
      </w:r>
    </w:p>
    <w:p>
      <w:pPr>
        <w:pStyle w:val="Normal"/>
        <w:tabs>
          <w:tab w:val="clear" w:pos="708"/>
          <w:tab w:val="left" w:pos="455" w:leader="none"/>
        </w:tabs>
        <w:ind w:left="360" w:hanging="360"/>
        <w:jc w:val="both"/>
        <w:rPr>
          <w:rFonts w:ascii="Times New Roman" w:hAnsi="Times New Roman" w:cs="Times New Roman"/>
        </w:rPr>
      </w:pPr>
      <w:bookmarkStart w:id="245" w:name="bookmark244"/>
      <w:r>
        <w:rPr>
          <w:rFonts w:cs="Times New Roman" w:ascii="Times New Roman" w:hAnsi="Times New Roman"/>
        </w:rPr>
        <w:t>4</w:t>
      </w:r>
      <w:bookmarkEnd w:id="245"/>
      <w:r>
        <w:rPr>
          <w:rFonts w:cs="Times New Roman" w:ascii="Times New Roman" w:hAnsi="Times New Roman"/>
        </w:rPr>
        <w:t>4.</w:t>
        <w:tab/>
      </w:r>
      <w:r>
        <w:rPr>
          <w:rFonts w:cs="Times New Roman" w:ascii="Times New Roman" w:hAnsi="Times New Roman"/>
          <w:i/>
          <w:iCs/>
        </w:rPr>
        <w:t>Круц В. А.</w:t>
      </w:r>
      <w:r>
        <w:rPr>
          <w:rFonts w:cs="Times New Roman" w:ascii="Times New Roman" w:hAnsi="Times New Roman"/>
        </w:rPr>
        <w:t xml:space="preserve"> Позднетрипольськие племена Среднего Поднепровья. — К., 1977.160 с.</w:t>
      </w:r>
    </w:p>
    <w:p>
      <w:pPr>
        <w:pStyle w:val="Normal"/>
        <w:tabs>
          <w:tab w:val="clear" w:pos="708"/>
          <w:tab w:val="left" w:pos="455" w:leader="none"/>
        </w:tabs>
        <w:ind w:left="360" w:hanging="360"/>
        <w:jc w:val="both"/>
        <w:rPr>
          <w:rFonts w:ascii="Times New Roman" w:hAnsi="Times New Roman" w:cs="Times New Roman"/>
        </w:rPr>
      </w:pPr>
      <w:bookmarkStart w:id="246" w:name="bookmark245"/>
      <w:r>
        <w:rPr>
          <w:rFonts w:cs="Times New Roman" w:ascii="Times New Roman" w:hAnsi="Times New Roman"/>
        </w:rPr>
        <w:t>4</w:t>
      </w:r>
      <w:bookmarkEnd w:id="246"/>
      <w:r>
        <w:rPr>
          <w:rFonts w:cs="Times New Roman" w:ascii="Times New Roman" w:hAnsi="Times New Roman"/>
        </w:rPr>
        <w:t>5.</w:t>
        <w:tab/>
      </w:r>
      <w:r>
        <w:rPr>
          <w:rFonts w:cs="Times New Roman" w:ascii="Times New Roman" w:hAnsi="Times New Roman"/>
          <w:i/>
          <w:iCs/>
        </w:rPr>
        <w:t>Круц В. О.</w:t>
      </w:r>
      <w:r>
        <w:rPr>
          <w:rFonts w:cs="Times New Roman" w:ascii="Times New Roman" w:hAnsi="Times New Roman"/>
        </w:rPr>
        <w:t xml:space="preserve"> Питання демографії Трипільськоі культури//Археологія. — 1993. — №3. — С. 30-36.</w:t>
      </w:r>
    </w:p>
    <w:p>
      <w:pPr>
        <w:pStyle w:val="Normal"/>
        <w:tabs>
          <w:tab w:val="clear" w:pos="708"/>
          <w:tab w:val="left" w:pos="455" w:leader="none"/>
        </w:tabs>
        <w:ind w:left="360" w:hanging="360"/>
        <w:jc w:val="both"/>
        <w:rPr>
          <w:rFonts w:ascii="Times New Roman" w:hAnsi="Times New Roman" w:cs="Times New Roman"/>
        </w:rPr>
      </w:pPr>
      <w:bookmarkStart w:id="247" w:name="bookmark246"/>
      <w:r>
        <w:rPr>
          <w:rFonts w:cs="Times New Roman" w:ascii="Times New Roman" w:hAnsi="Times New Roman"/>
        </w:rPr>
        <w:t>4</w:t>
      </w:r>
      <w:bookmarkEnd w:id="247"/>
      <w:r>
        <w:rPr>
          <w:rFonts w:cs="Times New Roman" w:ascii="Times New Roman" w:hAnsi="Times New Roman"/>
        </w:rPr>
        <w:t>6.</w:t>
        <w:tab/>
      </w:r>
      <w:r>
        <w:rPr>
          <w:rFonts w:cs="Times New Roman" w:ascii="Times New Roman" w:hAnsi="Times New Roman"/>
          <w:i/>
          <w:iCs/>
        </w:rPr>
        <w:t>Круц В. О.</w:t>
      </w:r>
      <w:r>
        <w:rPr>
          <w:rFonts w:cs="Times New Roman" w:ascii="Times New Roman" w:hAnsi="Times New Roman"/>
        </w:rPr>
        <w:t xml:space="preserve"> Етапи і напрямки розселення племен трипільськоі культури//Подільська старовина. — Вінниця, 1993. — С. 35—44.</w:t>
      </w:r>
    </w:p>
    <w:p>
      <w:pPr>
        <w:pStyle w:val="Normal"/>
        <w:tabs>
          <w:tab w:val="clear" w:pos="708"/>
          <w:tab w:val="left" w:pos="455" w:leader="none"/>
        </w:tabs>
        <w:ind w:left="360" w:hanging="360"/>
        <w:jc w:val="both"/>
        <w:rPr>
          <w:rFonts w:ascii="Times New Roman" w:hAnsi="Times New Roman" w:cs="Times New Roman"/>
        </w:rPr>
      </w:pPr>
      <w:bookmarkStart w:id="248" w:name="bookmark247"/>
      <w:r>
        <w:rPr>
          <w:rFonts w:cs="Times New Roman" w:ascii="Times New Roman" w:hAnsi="Times New Roman"/>
        </w:rPr>
        <w:t>4</w:t>
      </w:r>
      <w:bookmarkEnd w:id="248"/>
      <w:r>
        <w:rPr>
          <w:rFonts w:cs="Times New Roman" w:ascii="Times New Roman" w:hAnsi="Times New Roman"/>
        </w:rPr>
        <w:t>7.</w:t>
        <w:tab/>
      </w:r>
      <w:r>
        <w:rPr>
          <w:rFonts w:cs="Times New Roman" w:ascii="Times New Roman" w:hAnsi="Times New Roman"/>
          <w:i/>
          <w:iCs/>
        </w:rPr>
        <w:t>Круц В. А.</w:t>
      </w:r>
      <w:r>
        <w:rPr>
          <w:rFonts w:cs="Times New Roman" w:ascii="Times New Roman" w:hAnsi="Times New Roman"/>
        </w:rPr>
        <w:t xml:space="preserve"> Животноводство в зкономике трипольской культури//Stratum plus. 2001-2002. №2. С. 179-186.</w:t>
      </w:r>
    </w:p>
    <w:p>
      <w:pPr>
        <w:pStyle w:val="Normal"/>
        <w:tabs>
          <w:tab w:val="clear" w:pos="708"/>
          <w:tab w:val="left" w:pos="450" w:leader="none"/>
        </w:tabs>
        <w:ind w:left="360" w:hanging="360"/>
        <w:jc w:val="both"/>
        <w:rPr>
          <w:rFonts w:ascii="Times New Roman" w:hAnsi="Times New Roman" w:cs="Times New Roman"/>
        </w:rPr>
      </w:pPr>
      <w:bookmarkStart w:id="249" w:name="bookmark248"/>
      <w:r>
        <w:rPr>
          <w:rFonts w:cs="Times New Roman" w:ascii="Times New Roman" w:hAnsi="Times New Roman"/>
        </w:rPr>
        <w:t>4</w:t>
      </w:r>
      <w:bookmarkEnd w:id="249"/>
      <w:r>
        <w:rPr>
          <w:rFonts w:cs="Times New Roman" w:ascii="Times New Roman" w:hAnsi="Times New Roman"/>
        </w:rPr>
        <w:t>8.</w:t>
        <w:tab/>
      </w:r>
      <w:r>
        <w:rPr>
          <w:rFonts w:cs="Times New Roman" w:ascii="Times New Roman" w:hAnsi="Times New Roman"/>
          <w:i/>
          <w:iCs/>
        </w:rPr>
        <w:t>Круц В. А., Корвин-Пиотровский А. Г., Рьіжов С. Н.</w:t>
      </w:r>
      <w:r>
        <w:rPr>
          <w:rFonts w:cs="Times New Roman" w:ascii="Times New Roman" w:hAnsi="Times New Roman"/>
        </w:rPr>
        <w:t xml:space="preserve"> Трипольское поселение-гигант Тальянки: Исследование 2001г./ ИА НАН Украиньї. — К., 2001. 110 с.</w:t>
      </w:r>
    </w:p>
    <w:p>
      <w:pPr>
        <w:pStyle w:val="Normal"/>
        <w:tabs>
          <w:tab w:val="clear" w:pos="708"/>
          <w:tab w:val="left" w:pos="450" w:leader="none"/>
        </w:tabs>
        <w:ind w:left="360" w:hanging="360"/>
        <w:jc w:val="both"/>
        <w:rPr>
          <w:rFonts w:ascii="Times New Roman" w:hAnsi="Times New Roman" w:cs="Times New Roman"/>
        </w:rPr>
      </w:pPr>
      <w:bookmarkStart w:id="250" w:name="bookmark249"/>
      <w:r>
        <w:rPr>
          <w:rFonts w:cs="Times New Roman" w:ascii="Times New Roman" w:hAnsi="Times New Roman"/>
        </w:rPr>
        <w:t>4</w:t>
      </w:r>
      <w:bookmarkEnd w:id="250"/>
      <w:r>
        <w:rPr>
          <w:rFonts w:cs="Times New Roman" w:ascii="Times New Roman" w:hAnsi="Times New Roman"/>
        </w:rPr>
        <w:t>9.</w:t>
        <w:tab/>
      </w:r>
      <w:r>
        <w:rPr>
          <w:rFonts w:cs="Times New Roman" w:ascii="Times New Roman" w:hAnsi="Times New Roman"/>
          <w:i/>
          <w:iCs/>
        </w:rPr>
        <w:t>Круц В. А., Корвин-Пиотровский А. Г., Рьіжов С. Н.</w:t>
      </w:r>
      <w:r>
        <w:rPr>
          <w:rFonts w:cs="Times New Roman" w:ascii="Times New Roman" w:hAnsi="Times New Roman"/>
        </w:rPr>
        <w:t xml:space="preserve"> и др. Трипольское поселение-гигант Тальянки: Исследование 2002—2003гг. — К., 2005.— 139 с.</w:t>
      </w:r>
    </w:p>
    <w:p>
      <w:pPr>
        <w:pStyle w:val="Normal"/>
        <w:tabs>
          <w:tab w:val="clear" w:pos="708"/>
          <w:tab w:val="left" w:pos="450" w:leader="none"/>
        </w:tabs>
        <w:ind w:left="360" w:hanging="360"/>
        <w:jc w:val="both"/>
        <w:rPr>
          <w:rFonts w:ascii="Times New Roman" w:hAnsi="Times New Roman" w:cs="Times New Roman"/>
        </w:rPr>
      </w:pPr>
      <w:bookmarkStart w:id="251" w:name="bookmark250"/>
      <w:r>
        <w:rPr>
          <w:rFonts w:cs="Times New Roman" w:ascii="Times New Roman" w:hAnsi="Times New Roman"/>
        </w:rPr>
        <w:t>5</w:t>
      </w:r>
      <w:bookmarkEnd w:id="251"/>
      <w:r>
        <w:rPr>
          <w:rFonts w:cs="Times New Roman" w:ascii="Times New Roman" w:hAnsi="Times New Roman"/>
        </w:rPr>
        <w:t>0.</w:t>
        <w:tab/>
      </w:r>
      <w:r>
        <w:rPr>
          <w:rFonts w:cs="Times New Roman" w:ascii="Times New Roman" w:hAnsi="Times New Roman"/>
          <w:i/>
          <w:iCs/>
        </w:rPr>
        <w:t>Линниченко И. А., Хвойка В. В.</w:t>
      </w:r>
      <w:r>
        <w:rPr>
          <w:rFonts w:cs="Times New Roman" w:ascii="Times New Roman" w:hAnsi="Times New Roman"/>
        </w:rPr>
        <w:t xml:space="preserve"> Сосудьі со знаками из находок на площад</w:t>
        <w:softHyphen/>
        <w:t>ках трипольской культурьі//ЗООИД. — О., 1901. — Т. 23. — С. 199-202.</w:t>
      </w:r>
    </w:p>
    <w:p>
      <w:pPr>
        <w:pStyle w:val="Normal"/>
        <w:tabs>
          <w:tab w:val="clear" w:pos="708"/>
          <w:tab w:val="left" w:pos="450" w:leader="none"/>
        </w:tabs>
        <w:ind w:left="360" w:hanging="360"/>
        <w:jc w:val="both"/>
        <w:rPr>
          <w:rFonts w:ascii="Times New Roman" w:hAnsi="Times New Roman" w:cs="Times New Roman"/>
        </w:rPr>
      </w:pPr>
      <w:bookmarkStart w:id="252" w:name="bookmark251"/>
      <w:r>
        <w:rPr>
          <w:rFonts w:cs="Times New Roman" w:ascii="Times New Roman" w:hAnsi="Times New Roman"/>
        </w:rPr>
        <w:t>5</w:t>
      </w:r>
      <w:bookmarkEnd w:id="252"/>
      <w:r>
        <w:rPr>
          <w:rFonts w:cs="Times New Roman" w:ascii="Times New Roman" w:hAnsi="Times New Roman"/>
        </w:rPr>
        <w:t>1.</w:t>
        <w:tab/>
      </w:r>
      <w:r>
        <w:rPr>
          <w:rFonts w:cs="Times New Roman" w:ascii="Times New Roman" w:hAnsi="Times New Roman"/>
          <w:i/>
          <w:iCs/>
        </w:rPr>
        <w:t>Мовша Т. Г.</w:t>
      </w:r>
      <w:r>
        <w:rPr>
          <w:rFonts w:cs="Times New Roman" w:ascii="Times New Roman" w:hAnsi="Times New Roman"/>
        </w:rPr>
        <w:t xml:space="preserve"> Середній етап трипільської культури//Археологія Української РСР. К., 1971. -ТІ.С. 173-174.</w:t>
      </w:r>
    </w:p>
    <w:p>
      <w:pPr>
        <w:pStyle w:val="Normal"/>
        <w:tabs>
          <w:tab w:val="clear" w:pos="708"/>
          <w:tab w:val="left" w:pos="450" w:leader="none"/>
        </w:tabs>
        <w:ind w:left="360" w:hanging="360"/>
        <w:jc w:val="both"/>
        <w:rPr>
          <w:rFonts w:ascii="Times New Roman" w:hAnsi="Times New Roman" w:cs="Times New Roman"/>
        </w:rPr>
      </w:pPr>
      <w:bookmarkStart w:id="253" w:name="bookmark252"/>
      <w:r>
        <w:rPr>
          <w:rFonts w:cs="Times New Roman" w:ascii="Times New Roman" w:hAnsi="Times New Roman"/>
        </w:rPr>
        <w:t>5</w:t>
      </w:r>
      <w:bookmarkEnd w:id="253"/>
      <w:r>
        <w:rPr>
          <w:rFonts w:cs="Times New Roman" w:ascii="Times New Roman" w:hAnsi="Times New Roman"/>
        </w:rPr>
        <w:t>2.</w:t>
        <w:tab/>
      </w:r>
      <w:r>
        <w:rPr>
          <w:rFonts w:cs="Times New Roman" w:ascii="Times New Roman" w:hAnsi="Times New Roman"/>
          <w:i/>
          <w:iCs/>
        </w:rPr>
        <w:t>Мовша Т. Г.</w:t>
      </w:r>
      <w:r>
        <w:rPr>
          <w:rFonts w:cs="Times New Roman" w:ascii="Times New Roman" w:hAnsi="Times New Roman"/>
        </w:rPr>
        <w:t xml:space="preserve"> Поздний зтап трипольской культурьі//Археология Украинской ССР. К., 1985. Т. 1. С. 223-255.</w:t>
      </w:r>
    </w:p>
    <w:p>
      <w:pPr>
        <w:pStyle w:val="Normal"/>
        <w:tabs>
          <w:tab w:val="clear" w:pos="708"/>
          <w:tab w:val="left" w:pos="450" w:leader="none"/>
        </w:tabs>
        <w:ind w:left="360" w:hanging="360"/>
        <w:jc w:val="both"/>
        <w:rPr>
          <w:rFonts w:ascii="Times New Roman" w:hAnsi="Times New Roman" w:cs="Times New Roman"/>
        </w:rPr>
      </w:pPr>
      <w:bookmarkStart w:id="254" w:name="bookmark253"/>
      <w:r>
        <w:rPr>
          <w:rFonts w:cs="Times New Roman" w:ascii="Times New Roman" w:hAnsi="Times New Roman"/>
        </w:rPr>
        <w:t>5</w:t>
      </w:r>
      <w:bookmarkEnd w:id="254"/>
      <w:r>
        <w:rPr>
          <w:rFonts w:cs="Times New Roman" w:ascii="Times New Roman" w:hAnsi="Times New Roman"/>
        </w:rPr>
        <w:t>3.</w:t>
        <w:tab/>
      </w:r>
      <w:r>
        <w:rPr>
          <w:rFonts w:cs="Times New Roman" w:ascii="Times New Roman" w:hAnsi="Times New Roman"/>
          <w:i/>
          <w:iCs/>
        </w:rPr>
        <w:t>Мовша Т. Г.</w:t>
      </w:r>
      <w:r>
        <w:rPr>
          <w:rFonts w:cs="Times New Roman" w:ascii="Times New Roman" w:hAnsi="Times New Roman"/>
        </w:rPr>
        <w:t xml:space="preserve"> Зв’язки Трипілля-Кукутені зі степовими енеолітичними культурами: (До проблеми індоєвропеїзації Європи)//3аписки НТШ: Праці археологічної комісії. — Л., 1998. — Т. CCXXXV. — С. 111—153.</w:t>
      </w:r>
    </w:p>
    <w:p>
      <w:pPr>
        <w:pStyle w:val="Normal"/>
        <w:tabs>
          <w:tab w:val="clear" w:pos="708"/>
          <w:tab w:val="left" w:pos="450" w:leader="none"/>
        </w:tabs>
        <w:ind w:left="360" w:hanging="360"/>
        <w:jc w:val="both"/>
        <w:rPr>
          <w:rFonts w:ascii="Times New Roman" w:hAnsi="Times New Roman" w:cs="Times New Roman"/>
        </w:rPr>
      </w:pPr>
      <w:bookmarkStart w:id="255" w:name="bookmark254"/>
      <w:r>
        <w:rPr>
          <w:rFonts w:cs="Times New Roman" w:ascii="Times New Roman" w:hAnsi="Times New Roman"/>
        </w:rPr>
        <w:t>5</w:t>
      </w:r>
      <w:bookmarkEnd w:id="255"/>
      <w:r>
        <w:rPr>
          <w:rFonts w:cs="Times New Roman" w:ascii="Times New Roman" w:hAnsi="Times New Roman"/>
        </w:rPr>
        <w:t>4.</w:t>
        <w:tab/>
      </w:r>
      <w:r>
        <w:rPr>
          <w:rFonts w:cs="Times New Roman" w:ascii="Times New Roman" w:hAnsi="Times New Roman"/>
          <w:i/>
          <w:iCs/>
        </w:rPr>
        <w:t>Мосенкіс Ю. Л.</w:t>
      </w:r>
      <w:r>
        <w:rPr>
          <w:rFonts w:cs="Times New Roman" w:ascii="Times New Roman" w:hAnsi="Times New Roman"/>
        </w:rPr>
        <w:t xml:space="preserve"> Мова трипільської культури: Джерела, методи, результати реконструкції. — К., 2001. — 164 с.</w:t>
      </w:r>
    </w:p>
    <w:p>
      <w:pPr>
        <w:pStyle w:val="Normal"/>
        <w:tabs>
          <w:tab w:val="clear" w:pos="708"/>
          <w:tab w:val="left" w:pos="450" w:leader="none"/>
        </w:tabs>
        <w:ind w:left="360" w:hanging="360"/>
        <w:jc w:val="both"/>
        <w:rPr>
          <w:rFonts w:ascii="Times New Roman" w:hAnsi="Times New Roman" w:cs="Times New Roman"/>
        </w:rPr>
      </w:pPr>
      <w:bookmarkStart w:id="256" w:name="bookmark255"/>
      <w:r>
        <w:rPr>
          <w:rFonts w:cs="Times New Roman" w:ascii="Times New Roman" w:hAnsi="Times New Roman"/>
        </w:rPr>
        <w:t>5</w:t>
      </w:r>
      <w:bookmarkEnd w:id="256"/>
      <w:r>
        <w:rPr>
          <w:rFonts w:cs="Times New Roman" w:ascii="Times New Roman" w:hAnsi="Times New Roman"/>
        </w:rPr>
        <w:t>5.</w:t>
        <w:tab/>
      </w:r>
      <w:r>
        <w:rPr>
          <w:rFonts w:cs="Times New Roman" w:ascii="Times New Roman" w:hAnsi="Times New Roman"/>
          <w:i/>
          <w:iCs/>
        </w:rPr>
        <w:t>Николова А. В. Пашкевич Г. А.</w:t>
      </w:r>
      <w:r>
        <w:rPr>
          <w:rFonts w:cs="Times New Roman" w:ascii="Times New Roman" w:hAnsi="Times New Roman"/>
        </w:rPr>
        <w:t xml:space="preserve"> К вопросу об уровне земледелия триполь</w:t>
        <w:softHyphen/>
        <w:t>ской культурьі//Трипільські поселення-гіганти. — К., 2003. — С. 89—95.</w:t>
      </w:r>
    </w:p>
    <w:p>
      <w:pPr>
        <w:pStyle w:val="Normal"/>
        <w:tabs>
          <w:tab w:val="clear" w:pos="708"/>
          <w:tab w:val="left" w:pos="450" w:leader="none"/>
        </w:tabs>
        <w:ind w:left="360" w:hanging="360"/>
        <w:jc w:val="both"/>
        <w:rPr>
          <w:rFonts w:ascii="Times New Roman" w:hAnsi="Times New Roman" w:cs="Times New Roman"/>
        </w:rPr>
      </w:pPr>
      <w:bookmarkStart w:id="257" w:name="bookmark256"/>
      <w:r>
        <w:rPr>
          <w:rFonts w:cs="Times New Roman" w:ascii="Times New Roman" w:hAnsi="Times New Roman"/>
        </w:rPr>
        <w:t>5</w:t>
      </w:r>
      <w:bookmarkEnd w:id="257"/>
      <w:r>
        <w:rPr>
          <w:rFonts w:cs="Times New Roman" w:ascii="Times New Roman" w:hAnsi="Times New Roman"/>
        </w:rPr>
        <w:t>6.</w:t>
        <w:tab/>
      </w:r>
      <w:r>
        <w:rPr>
          <w:rFonts w:cs="Times New Roman" w:ascii="Times New Roman" w:hAnsi="Times New Roman"/>
          <w:i/>
          <w:iCs/>
        </w:rPr>
        <w:t>Охріменко Г. В.</w:t>
      </w:r>
      <w:r>
        <w:rPr>
          <w:rFonts w:cs="Times New Roman" w:ascii="Times New Roman" w:hAnsi="Times New Roman"/>
        </w:rPr>
        <w:t xml:space="preserve"> Населення Волині та Волинського Полісся в праістоичні часи. — Луцьк, 2003. — 221 с.</w:t>
      </w:r>
    </w:p>
    <w:p>
      <w:pPr>
        <w:pStyle w:val="Normal"/>
        <w:tabs>
          <w:tab w:val="clear" w:pos="708"/>
          <w:tab w:val="left" w:pos="450" w:leader="none"/>
        </w:tabs>
        <w:ind w:left="360" w:hanging="360"/>
        <w:jc w:val="both"/>
        <w:rPr>
          <w:rFonts w:ascii="Times New Roman" w:hAnsi="Times New Roman" w:cs="Times New Roman"/>
        </w:rPr>
      </w:pPr>
      <w:bookmarkStart w:id="258" w:name="bookmark257"/>
      <w:r>
        <w:rPr>
          <w:rFonts w:cs="Times New Roman" w:ascii="Times New Roman" w:hAnsi="Times New Roman"/>
        </w:rPr>
        <w:t>5</w:t>
      </w:r>
      <w:bookmarkEnd w:id="258"/>
      <w:r>
        <w:rPr>
          <w:rFonts w:cs="Times New Roman" w:ascii="Times New Roman" w:hAnsi="Times New Roman"/>
        </w:rPr>
        <w:t>7.</w:t>
        <w:tab/>
      </w:r>
      <w:r>
        <w:rPr>
          <w:rFonts w:cs="Times New Roman" w:ascii="Times New Roman" w:hAnsi="Times New Roman"/>
          <w:i/>
          <w:iCs/>
        </w:rPr>
        <w:t>Пассек Т. С.</w:t>
      </w:r>
      <w:r>
        <w:rPr>
          <w:rFonts w:cs="Times New Roman" w:ascii="Times New Roman" w:hAnsi="Times New Roman"/>
        </w:rPr>
        <w:t xml:space="preserve"> Периодизация трипольских поселений (III—II тьісячелетия до н. з.). — М.; Ленинград, 1949. — 248 с.</w:t>
      </w:r>
    </w:p>
    <w:p>
      <w:pPr>
        <w:pStyle w:val="Normal"/>
        <w:tabs>
          <w:tab w:val="clear" w:pos="708"/>
          <w:tab w:val="left" w:pos="450" w:leader="none"/>
        </w:tabs>
        <w:ind w:left="360" w:hanging="360"/>
        <w:jc w:val="both"/>
        <w:rPr>
          <w:rFonts w:ascii="Times New Roman" w:hAnsi="Times New Roman" w:cs="Times New Roman"/>
        </w:rPr>
      </w:pPr>
      <w:bookmarkStart w:id="259" w:name="bookmark258"/>
      <w:r>
        <w:rPr>
          <w:rFonts w:cs="Times New Roman" w:ascii="Times New Roman" w:hAnsi="Times New Roman"/>
        </w:rPr>
        <w:t>5</w:t>
      </w:r>
      <w:bookmarkEnd w:id="259"/>
      <w:r>
        <w:rPr>
          <w:rFonts w:cs="Times New Roman" w:ascii="Times New Roman" w:hAnsi="Times New Roman"/>
        </w:rPr>
        <w:t>8.</w:t>
        <w:tab/>
      </w:r>
      <w:r>
        <w:rPr>
          <w:rFonts w:cs="Times New Roman" w:ascii="Times New Roman" w:hAnsi="Times New Roman"/>
          <w:i/>
          <w:iCs/>
        </w:rPr>
        <w:t>Пассек Т. С.</w:t>
      </w:r>
      <w:r>
        <w:rPr>
          <w:rFonts w:cs="Times New Roman" w:ascii="Times New Roman" w:hAnsi="Times New Roman"/>
        </w:rPr>
        <w:t xml:space="preserve"> Розкопки трипільського поселення коло с. Володимирівки в 1946 р. [Кіровоградська обл. ]//АП УРСР. — 1949. — Т. 2. — С. 217— 225.</w:t>
      </w:r>
    </w:p>
    <w:p>
      <w:pPr>
        <w:pStyle w:val="Normal"/>
        <w:tabs>
          <w:tab w:val="clear" w:pos="708"/>
          <w:tab w:val="left" w:pos="450" w:leader="none"/>
        </w:tabs>
        <w:ind w:left="360" w:hanging="360"/>
        <w:jc w:val="both"/>
        <w:rPr>
          <w:rFonts w:ascii="Times New Roman" w:hAnsi="Times New Roman" w:cs="Times New Roman"/>
        </w:rPr>
      </w:pPr>
      <w:bookmarkStart w:id="260" w:name="bookmark259"/>
      <w:r>
        <w:rPr>
          <w:rFonts w:cs="Times New Roman" w:ascii="Times New Roman" w:hAnsi="Times New Roman"/>
        </w:rPr>
        <w:t>5</w:t>
      </w:r>
      <w:bookmarkEnd w:id="260"/>
      <w:r>
        <w:rPr>
          <w:rFonts w:cs="Times New Roman" w:ascii="Times New Roman" w:hAnsi="Times New Roman"/>
        </w:rPr>
        <w:t>9.</w:t>
        <w:tab/>
      </w:r>
      <w:r>
        <w:rPr>
          <w:rFonts w:cs="Times New Roman" w:ascii="Times New Roman" w:hAnsi="Times New Roman"/>
          <w:i/>
          <w:iCs/>
        </w:rPr>
        <w:t>Пассек Т. С.</w:t>
      </w:r>
      <w:r>
        <w:rPr>
          <w:rFonts w:cs="Times New Roman" w:ascii="Times New Roman" w:hAnsi="Times New Roman"/>
        </w:rPr>
        <w:t xml:space="preserve"> Первьіе земледельцьі//По следам древних культур. — М., 1951.-Т. 1.-С. 47-70.</w:t>
      </w:r>
    </w:p>
    <w:p>
      <w:pPr>
        <w:pStyle w:val="Normal"/>
        <w:tabs>
          <w:tab w:val="clear" w:pos="708"/>
          <w:tab w:val="left" w:pos="450" w:leader="none"/>
        </w:tabs>
        <w:ind w:left="360" w:hanging="360"/>
        <w:jc w:val="both"/>
        <w:rPr>
          <w:rFonts w:ascii="Times New Roman" w:hAnsi="Times New Roman" w:cs="Times New Roman"/>
        </w:rPr>
      </w:pPr>
      <w:bookmarkStart w:id="261" w:name="bookmark260"/>
      <w:r>
        <w:rPr>
          <w:rFonts w:cs="Times New Roman" w:ascii="Times New Roman" w:hAnsi="Times New Roman"/>
        </w:rPr>
        <w:t>6</w:t>
      </w:r>
      <w:bookmarkEnd w:id="261"/>
      <w:r>
        <w:rPr>
          <w:rFonts w:cs="Times New Roman" w:ascii="Times New Roman" w:hAnsi="Times New Roman"/>
        </w:rPr>
        <w:t>0.</w:t>
        <w:tab/>
      </w:r>
      <w:r>
        <w:rPr>
          <w:rFonts w:cs="Times New Roman" w:ascii="Times New Roman" w:hAnsi="Times New Roman"/>
          <w:i/>
          <w:iCs/>
        </w:rPr>
        <w:t>Пассек Т. С.</w:t>
      </w:r>
      <w:r>
        <w:rPr>
          <w:rFonts w:cs="Times New Roman" w:ascii="Times New Roman" w:hAnsi="Times New Roman"/>
        </w:rPr>
        <w:t xml:space="preserve"> Раннеземледельческие (трипольские) племена Поднестровья. — М, 1961. — 228 с.</w:t>
      </w:r>
    </w:p>
    <w:p>
      <w:pPr>
        <w:pStyle w:val="Normal"/>
        <w:tabs>
          <w:tab w:val="clear" w:pos="708"/>
          <w:tab w:val="left" w:pos="450" w:leader="none"/>
        </w:tabs>
        <w:ind w:left="360" w:hanging="360"/>
        <w:jc w:val="both"/>
        <w:rPr>
          <w:rFonts w:ascii="Times New Roman" w:hAnsi="Times New Roman" w:cs="Times New Roman"/>
        </w:rPr>
      </w:pPr>
      <w:bookmarkStart w:id="262" w:name="bookmark261"/>
      <w:r>
        <w:rPr>
          <w:rFonts w:cs="Times New Roman" w:ascii="Times New Roman" w:hAnsi="Times New Roman"/>
        </w:rPr>
        <w:t>6</w:t>
      </w:r>
      <w:bookmarkEnd w:id="262"/>
      <w:r>
        <w:rPr>
          <w:rFonts w:cs="Times New Roman" w:ascii="Times New Roman" w:hAnsi="Times New Roman"/>
        </w:rPr>
        <w:t>1.</w:t>
        <w:tab/>
      </w:r>
      <w:r>
        <w:rPr>
          <w:rFonts w:cs="Times New Roman" w:ascii="Times New Roman" w:hAnsi="Times New Roman"/>
          <w:i/>
          <w:iCs/>
        </w:rPr>
        <w:t>Патокова 3. Я.</w:t>
      </w:r>
      <w:r>
        <w:rPr>
          <w:rFonts w:cs="Times New Roman" w:ascii="Times New Roman" w:hAnsi="Times New Roman"/>
        </w:rPr>
        <w:t xml:space="preserve"> Усатовское поселение и могильники/АН УССР. Одесский археологический музей. — К., 1979. — 186 с.</w:t>
      </w:r>
    </w:p>
    <w:p>
      <w:pPr>
        <w:pStyle w:val="Normal"/>
        <w:tabs>
          <w:tab w:val="clear" w:pos="708"/>
          <w:tab w:val="left" w:pos="450" w:leader="none"/>
        </w:tabs>
        <w:ind w:left="360" w:hanging="360"/>
        <w:jc w:val="both"/>
        <w:rPr>
          <w:rFonts w:ascii="Times New Roman" w:hAnsi="Times New Roman" w:cs="Times New Roman"/>
        </w:rPr>
      </w:pPr>
      <w:bookmarkStart w:id="263" w:name="bookmark262"/>
      <w:r>
        <w:rPr>
          <w:rFonts w:cs="Times New Roman" w:ascii="Times New Roman" w:hAnsi="Times New Roman"/>
        </w:rPr>
        <w:t>6</w:t>
      </w:r>
      <w:bookmarkEnd w:id="263"/>
      <w:r>
        <w:rPr>
          <w:rFonts w:cs="Times New Roman" w:ascii="Times New Roman" w:hAnsi="Times New Roman"/>
        </w:rPr>
        <w:t>2.</w:t>
        <w:tab/>
      </w:r>
      <w:r>
        <w:rPr>
          <w:rFonts w:cs="Times New Roman" w:ascii="Times New Roman" w:hAnsi="Times New Roman"/>
          <w:i/>
          <w:iCs/>
        </w:rPr>
        <w:t>Патокова 3. Ф., Петренко В. Г., Бурдо Н. Б., Полишу к Л. Ю.</w:t>
      </w:r>
      <w:r>
        <w:rPr>
          <w:rFonts w:cs="Times New Roman" w:ascii="Times New Roman" w:hAnsi="Times New Roman"/>
        </w:rPr>
        <w:t xml:space="preserve"> Памятники трипольской культурьі в Северо-Западном Причерноморье. — К., 1989.</w:t>
      </w:r>
    </w:p>
    <w:p>
      <w:pPr>
        <w:pStyle w:val="Normal"/>
        <w:tabs>
          <w:tab w:val="clear" w:pos="708"/>
          <w:tab w:val="left" w:pos="450" w:leader="none"/>
        </w:tabs>
        <w:ind w:left="360" w:hanging="360"/>
        <w:jc w:val="both"/>
        <w:rPr>
          <w:rFonts w:ascii="Times New Roman" w:hAnsi="Times New Roman" w:cs="Times New Roman"/>
        </w:rPr>
      </w:pPr>
      <w:bookmarkStart w:id="264" w:name="bookmark263"/>
      <w:r>
        <w:rPr>
          <w:rFonts w:cs="Times New Roman" w:ascii="Times New Roman" w:hAnsi="Times New Roman"/>
        </w:rPr>
        <w:t>6</w:t>
      </w:r>
      <w:bookmarkEnd w:id="264"/>
      <w:r>
        <w:rPr>
          <w:rFonts w:cs="Times New Roman" w:ascii="Times New Roman" w:hAnsi="Times New Roman"/>
        </w:rPr>
        <w:t>3.</w:t>
        <w:tab/>
      </w:r>
      <w:r>
        <w:rPr>
          <w:rFonts w:cs="Times New Roman" w:ascii="Times New Roman" w:hAnsi="Times New Roman"/>
          <w:i/>
          <w:iCs/>
        </w:rPr>
        <w:t>Пашкевич Г. О., Відейко М. Ю.</w:t>
      </w:r>
      <w:r>
        <w:rPr>
          <w:rFonts w:cs="Times New Roman" w:ascii="Times New Roman" w:hAnsi="Times New Roman"/>
        </w:rPr>
        <w:t xml:space="preserve"> Рільництво племен трипільської культу</w:t>
        <w:softHyphen/>
        <w:t>ри. К., 2006. 140 с.</w:t>
      </w:r>
    </w:p>
    <w:p>
      <w:pPr>
        <w:pStyle w:val="Normal"/>
        <w:tabs>
          <w:tab w:val="clear" w:pos="708"/>
          <w:tab w:val="left" w:pos="459" w:leader="none"/>
        </w:tabs>
        <w:ind w:left="360" w:hanging="360"/>
        <w:jc w:val="both"/>
        <w:rPr>
          <w:rFonts w:ascii="Times New Roman" w:hAnsi="Times New Roman" w:cs="Times New Roman"/>
        </w:rPr>
      </w:pPr>
      <w:bookmarkStart w:id="265" w:name="bookmark264"/>
      <w:r>
        <w:rPr>
          <w:rFonts w:cs="Times New Roman" w:ascii="Times New Roman" w:hAnsi="Times New Roman"/>
        </w:rPr>
        <w:t>6</w:t>
      </w:r>
      <w:bookmarkEnd w:id="265"/>
      <w:r>
        <w:rPr>
          <w:rFonts w:cs="Times New Roman" w:ascii="Times New Roman" w:hAnsi="Times New Roman"/>
        </w:rPr>
        <w:t>4.</w:t>
        <w:tab/>
      </w:r>
      <w:r>
        <w:rPr>
          <w:rFonts w:cs="Times New Roman" w:ascii="Times New Roman" w:hAnsi="Times New Roman"/>
          <w:i/>
          <w:iCs/>
        </w:rPr>
        <w:t>Пелещишин М. А.</w:t>
      </w:r>
      <w:r>
        <w:rPr>
          <w:rFonts w:cs="Times New Roman" w:ascii="Times New Roman" w:hAnsi="Times New Roman"/>
        </w:rPr>
        <w:t xml:space="preserve"> Проблеми історії трипільских племен Західної Волині, межиріччя Західного Бугу і Дністра//Записки НТШ: Праці археологічної комісії. Л., 1998. Т. CCXXXV. С. 174-192.</w:t>
      </w:r>
    </w:p>
    <w:p>
      <w:pPr>
        <w:pStyle w:val="Normal"/>
        <w:tabs>
          <w:tab w:val="clear" w:pos="708"/>
          <w:tab w:val="left" w:pos="459" w:leader="none"/>
        </w:tabs>
        <w:ind w:left="360" w:hanging="360"/>
        <w:jc w:val="both"/>
        <w:rPr>
          <w:rFonts w:ascii="Times New Roman" w:hAnsi="Times New Roman" w:cs="Times New Roman"/>
        </w:rPr>
      </w:pPr>
      <w:bookmarkStart w:id="266" w:name="bookmark265"/>
      <w:r>
        <w:rPr>
          <w:rFonts w:cs="Times New Roman" w:ascii="Times New Roman" w:hAnsi="Times New Roman"/>
        </w:rPr>
        <w:t>6</w:t>
      </w:r>
      <w:bookmarkEnd w:id="266"/>
      <w:r>
        <w:rPr>
          <w:rFonts w:cs="Times New Roman" w:ascii="Times New Roman" w:hAnsi="Times New Roman"/>
        </w:rPr>
        <w:t>5.</w:t>
        <w:tab/>
      </w:r>
      <w:r>
        <w:rPr>
          <w:rFonts w:cs="Times New Roman" w:ascii="Times New Roman" w:hAnsi="Times New Roman"/>
          <w:i/>
          <w:iCs/>
        </w:rPr>
        <w:t>Погожева А. П.</w:t>
      </w:r>
      <w:r>
        <w:rPr>
          <w:rFonts w:cs="Times New Roman" w:ascii="Times New Roman" w:hAnsi="Times New Roman"/>
        </w:rPr>
        <w:t xml:space="preserve"> Антропоморфная пластика Триполья/AH СССР. Сибирское отделение. Ин-т истории, филологии и философии. — Новосибирск, 1983. — 145 с.</w:t>
      </w:r>
    </w:p>
    <w:p>
      <w:pPr>
        <w:pStyle w:val="Normal"/>
        <w:tabs>
          <w:tab w:val="clear" w:pos="708"/>
          <w:tab w:val="left" w:pos="459" w:leader="none"/>
        </w:tabs>
        <w:jc w:val="both"/>
        <w:rPr>
          <w:rFonts w:ascii="Times New Roman" w:hAnsi="Times New Roman" w:cs="Times New Roman"/>
        </w:rPr>
      </w:pPr>
      <w:bookmarkStart w:id="267" w:name="bookmark266"/>
      <w:r>
        <w:rPr>
          <w:rFonts w:cs="Times New Roman" w:ascii="Times New Roman" w:hAnsi="Times New Roman"/>
        </w:rPr>
        <w:t>6</w:t>
      </w:r>
      <w:bookmarkEnd w:id="267"/>
      <w:r>
        <w:rPr>
          <w:rFonts w:cs="Times New Roman" w:ascii="Times New Roman" w:hAnsi="Times New Roman"/>
        </w:rPr>
        <w:t>6.</w:t>
        <w:tab/>
      </w:r>
      <w:r>
        <w:rPr>
          <w:rFonts w:cs="Times New Roman" w:ascii="Times New Roman" w:hAnsi="Times New Roman"/>
          <w:i/>
          <w:iCs/>
        </w:rPr>
        <w:t>Попова Т А.</w:t>
      </w:r>
      <w:r>
        <w:rPr>
          <w:rFonts w:cs="Times New Roman" w:ascii="Times New Roman" w:hAnsi="Times New Roman"/>
        </w:rPr>
        <w:t xml:space="preserve"> Поливанов Яр. — СПб, 2003. — 238 с.</w:t>
      </w:r>
    </w:p>
    <w:p>
      <w:pPr>
        <w:pStyle w:val="Normal"/>
        <w:tabs>
          <w:tab w:val="clear" w:pos="708"/>
          <w:tab w:val="left" w:pos="459" w:leader="none"/>
        </w:tabs>
        <w:ind w:left="360" w:hanging="360"/>
        <w:jc w:val="both"/>
        <w:rPr>
          <w:rFonts w:ascii="Times New Roman" w:hAnsi="Times New Roman" w:cs="Times New Roman"/>
        </w:rPr>
      </w:pPr>
      <w:bookmarkStart w:id="268" w:name="bookmark267"/>
      <w:r>
        <w:rPr>
          <w:rFonts w:cs="Times New Roman" w:ascii="Times New Roman" w:hAnsi="Times New Roman"/>
          <w:shd w:fill="FFFFFF" w:val="clear"/>
        </w:rPr>
        <w:t>6</w:t>
      </w:r>
      <w:bookmarkEnd w:id="268"/>
      <w:r>
        <w:rPr>
          <w:rFonts w:cs="Times New Roman" w:ascii="Times New Roman" w:hAnsi="Times New Roman"/>
          <w:shd w:fill="FFFFFF" w:val="clear"/>
        </w:rPr>
        <w:t>7.</w:t>
        <w:tab/>
      </w:r>
      <w:r>
        <w:rPr>
          <w:rFonts w:cs="Times New Roman" w:ascii="Times New Roman" w:hAnsi="Times New Roman"/>
          <w:i/>
          <w:iCs/>
          <w:shd w:fill="FFFFFF" w:val="clear"/>
        </w:rPr>
        <w:t>Рижов С. М.</w:t>
      </w:r>
      <w:r>
        <w:rPr>
          <w:rFonts w:cs="Times New Roman" w:ascii="Times New Roman" w:hAnsi="Times New Roman"/>
          <w:shd w:fill="FFFFFF" w:val="clear"/>
        </w:rPr>
        <w:t xml:space="preserve"> Гончарство племен трипільської культури//Давня кераміка України: Археологічні джерела та реконструкції/НАН України. ІА. — К.,</w:t>
      </w:r>
    </w:p>
    <w:p>
      <w:pPr>
        <w:pStyle w:val="Normal"/>
        <w:tabs>
          <w:tab w:val="clear" w:pos="708"/>
          <w:tab w:val="left" w:pos="970" w:leader="none"/>
          <w:tab w:val="left" w:pos="1036" w:leader="none"/>
        </w:tabs>
        <w:ind w:firstLine="360"/>
        <w:jc w:val="both"/>
        <w:rPr>
          <w:rFonts w:ascii="Times New Roman" w:hAnsi="Times New Roman" w:cs="Times New Roman"/>
        </w:rPr>
      </w:pPr>
      <w:bookmarkStart w:id="269" w:name="bookmark268"/>
      <w:r>
        <w:rPr>
          <w:rFonts w:cs="Times New Roman" w:ascii="Times New Roman" w:hAnsi="Times New Roman"/>
          <w:shd w:fill="FFFFFF" w:val="clear"/>
        </w:rPr>
        <w:t>2</w:t>
      </w:r>
      <w:bookmarkEnd w:id="269"/>
      <w:r>
        <w:rPr>
          <w:rFonts w:cs="Times New Roman" w:ascii="Times New Roman" w:hAnsi="Times New Roman"/>
          <w:shd w:fill="FFFFFF" w:val="clear"/>
        </w:rPr>
        <w:t>001.</w:t>
      </w:r>
      <w:r>
        <w:rPr>
          <w:rFonts w:cs="Times New Roman" w:ascii="Times New Roman" w:hAnsi="Times New Roman"/>
        </w:rPr>
        <w:tab/>
        <w:t>-С. 5-60.</w:t>
      </w:r>
    </w:p>
    <w:p>
      <w:pPr>
        <w:pStyle w:val="Normal"/>
        <w:tabs>
          <w:tab w:val="clear" w:pos="708"/>
          <w:tab w:val="left" w:pos="459" w:leader="none"/>
        </w:tabs>
        <w:ind w:left="360" w:hanging="360"/>
        <w:jc w:val="both"/>
        <w:rPr>
          <w:rFonts w:ascii="Times New Roman" w:hAnsi="Times New Roman" w:cs="Times New Roman"/>
        </w:rPr>
      </w:pPr>
      <w:bookmarkStart w:id="270" w:name="bookmark269"/>
      <w:r>
        <w:rPr>
          <w:rFonts w:cs="Times New Roman" w:ascii="Times New Roman" w:hAnsi="Times New Roman"/>
        </w:rPr>
        <w:t>6</w:t>
      </w:r>
      <w:bookmarkEnd w:id="270"/>
      <w:r>
        <w:rPr>
          <w:rFonts w:cs="Times New Roman" w:ascii="Times New Roman" w:hAnsi="Times New Roman"/>
        </w:rPr>
        <w:t>8.</w:t>
        <w:tab/>
      </w:r>
      <w:r>
        <w:rPr>
          <w:rFonts w:cs="Times New Roman" w:ascii="Times New Roman" w:hAnsi="Times New Roman"/>
          <w:i/>
          <w:iCs/>
        </w:rPr>
        <w:t>Рижов С. М.</w:t>
      </w:r>
      <w:r>
        <w:rPr>
          <w:rFonts w:cs="Times New Roman" w:ascii="Times New Roman" w:hAnsi="Times New Roman"/>
        </w:rPr>
        <w:t xml:space="preserve"> Трипільський шар поселення Ріпниця І //Ржищівський археодром: Археологічні дослідження та експериментальні студії 2000—2001 років. К., 2002. С. 19-40.</w:t>
      </w:r>
    </w:p>
    <w:p>
      <w:pPr>
        <w:pStyle w:val="Normal"/>
        <w:tabs>
          <w:tab w:val="clear" w:pos="708"/>
          <w:tab w:val="left" w:pos="459" w:leader="none"/>
        </w:tabs>
        <w:ind w:left="360" w:hanging="360"/>
        <w:jc w:val="both"/>
        <w:rPr>
          <w:rFonts w:ascii="Times New Roman" w:hAnsi="Times New Roman" w:cs="Times New Roman"/>
        </w:rPr>
      </w:pPr>
      <w:bookmarkStart w:id="271" w:name="bookmark270"/>
      <w:r>
        <w:rPr>
          <w:rFonts w:cs="Times New Roman" w:ascii="Times New Roman" w:hAnsi="Times New Roman"/>
        </w:rPr>
        <w:t>6</w:t>
      </w:r>
      <w:bookmarkEnd w:id="271"/>
      <w:r>
        <w:rPr>
          <w:rFonts w:cs="Times New Roman" w:ascii="Times New Roman" w:hAnsi="Times New Roman"/>
        </w:rPr>
        <w:t>9.</w:t>
        <w:tab/>
      </w:r>
      <w:r>
        <w:rPr>
          <w:rFonts w:cs="Times New Roman" w:ascii="Times New Roman" w:hAnsi="Times New Roman"/>
          <w:i/>
          <w:iCs/>
        </w:rPr>
        <w:t>Рьіжов С. Н.</w:t>
      </w:r>
      <w:r>
        <w:rPr>
          <w:rFonts w:cs="Times New Roman" w:ascii="Times New Roman" w:hAnsi="Times New Roman"/>
        </w:rPr>
        <w:t xml:space="preserve"> Расписная керамика томашовской локально-хронологической группьі трипольской Kynbrypbi//Straturn-plus. — Кишинев, 2000. — №2. — С. 459-473.</w:t>
      </w:r>
    </w:p>
    <w:p>
      <w:pPr>
        <w:pStyle w:val="Normal"/>
        <w:tabs>
          <w:tab w:val="clear" w:pos="708"/>
          <w:tab w:val="left" w:pos="459" w:leader="none"/>
        </w:tabs>
        <w:ind w:left="360" w:hanging="360"/>
        <w:jc w:val="both"/>
        <w:rPr>
          <w:rFonts w:ascii="Times New Roman" w:hAnsi="Times New Roman" w:cs="Times New Roman"/>
        </w:rPr>
      </w:pPr>
      <w:bookmarkStart w:id="272" w:name="bookmark271"/>
      <w:r>
        <w:rPr>
          <w:rFonts w:cs="Times New Roman" w:ascii="Times New Roman" w:hAnsi="Times New Roman"/>
        </w:rPr>
        <w:t>7</w:t>
      </w:r>
      <w:bookmarkEnd w:id="272"/>
      <w:r>
        <w:rPr>
          <w:rFonts w:cs="Times New Roman" w:ascii="Times New Roman" w:hAnsi="Times New Roman"/>
        </w:rPr>
        <w:t>0.</w:t>
        <w:tab/>
      </w:r>
      <w:r>
        <w:rPr>
          <w:rFonts w:cs="Times New Roman" w:ascii="Times New Roman" w:hAnsi="Times New Roman"/>
          <w:i/>
          <w:iCs/>
        </w:rPr>
        <w:t>Рьіжов С. Н.</w:t>
      </w:r>
      <w:r>
        <w:rPr>
          <w:rFonts w:cs="Times New Roman" w:ascii="Times New Roman" w:hAnsi="Times New Roman"/>
        </w:rPr>
        <w:t xml:space="preserve"> Позднетрипольские памятники Буго-Днепровского междуре4b4//Stratum plus. 2001-2002. №2. С. 187-197.</w:t>
      </w:r>
    </w:p>
    <w:p>
      <w:pPr>
        <w:pStyle w:val="Normal"/>
        <w:tabs>
          <w:tab w:val="clear" w:pos="708"/>
          <w:tab w:val="left" w:pos="459" w:leader="none"/>
        </w:tabs>
        <w:ind w:left="360" w:hanging="360"/>
        <w:jc w:val="both"/>
        <w:rPr>
          <w:rFonts w:ascii="Times New Roman" w:hAnsi="Times New Roman" w:cs="Times New Roman"/>
        </w:rPr>
      </w:pPr>
      <w:bookmarkStart w:id="273" w:name="bookmark272"/>
      <w:r>
        <w:rPr>
          <w:rFonts w:cs="Times New Roman" w:ascii="Times New Roman" w:hAnsi="Times New Roman"/>
        </w:rPr>
        <w:t>7</w:t>
      </w:r>
      <w:bookmarkEnd w:id="273"/>
      <w:r>
        <w:rPr>
          <w:rFonts w:cs="Times New Roman" w:ascii="Times New Roman" w:hAnsi="Times New Roman"/>
        </w:rPr>
        <w:t>1.</w:t>
        <w:tab/>
      </w:r>
      <w:r>
        <w:rPr>
          <w:rFonts w:cs="Times New Roman" w:ascii="Times New Roman" w:hAnsi="Times New Roman"/>
          <w:i/>
          <w:iCs/>
        </w:rPr>
        <w:t>Рьіндина Н. В. Знговатова А. В.</w:t>
      </w:r>
      <w:r>
        <w:rPr>
          <w:rFonts w:cs="Times New Roman" w:ascii="Times New Roman" w:hAnsi="Times New Roman"/>
        </w:rPr>
        <w:t xml:space="preserve"> Опьіт планиграфического анализа кремнеевьіх орудий трипольского поселення Друцьі І//Раннеземледельческие поселения-гигантьі трипольской культури на Украине. — К., 1990. — С. 108-114.</w:t>
      </w:r>
    </w:p>
    <w:p>
      <w:pPr>
        <w:pStyle w:val="Normal"/>
        <w:tabs>
          <w:tab w:val="clear" w:pos="708"/>
          <w:tab w:val="left" w:pos="459" w:leader="none"/>
        </w:tabs>
        <w:ind w:left="360" w:hanging="360"/>
        <w:jc w:val="both"/>
        <w:rPr>
          <w:rFonts w:ascii="Times New Roman" w:hAnsi="Times New Roman" w:cs="Times New Roman"/>
        </w:rPr>
      </w:pPr>
      <w:bookmarkStart w:id="274" w:name="bookmark273"/>
      <w:r>
        <w:rPr>
          <w:rFonts w:cs="Times New Roman" w:ascii="Times New Roman" w:hAnsi="Times New Roman"/>
        </w:rPr>
        <w:t>7</w:t>
      </w:r>
      <w:bookmarkEnd w:id="274"/>
      <w:r>
        <w:rPr>
          <w:rFonts w:cs="Times New Roman" w:ascii="Times New Roman" w:hAnsi="Times New Roman"/>
        </w:rPr>
        <w:t>2.</w:t>
        <w:tab/>
      </w:r>
      <w:r>
        <w:rPr>
          <w:rFonts w:cs="Times New Roman" w:ascii="Times New Roman" w:hAnsi="Times New Roman"/>
          <w:i/>
          <w:iCs/>
        </w:rPr>
        <w:t>Сорокин В. Я.</w:t>
      </w:r>
      <w:r>
        <w:rPr>
          <w:rFonts w:cs="Times New Roman" w:ascii="Times New Roman" w:hAnsi="Times New Roman"/>
        </w:rPr>
        <w:t xml:space="preserve"> Орудия труда и хозяйство племен среднего Триполья Днестровско-Прутского междуречья. — Кишинев, 1991. — 161 с.</w:t>
      </w:r>
    </w:p>
    <w:p>
      <w:pPr>
        <w:pStyle w:val="Normal"/>
        <w:tabs>
          <w:tab w:val="clear" w:pos="708"/>
          <w:tab w:val="left" w:pos="459" w:leader="none"/>
        </w:tabs>
        <w:ind w:left="360" w:hanging="360"/>
        <w:jc w:val="both"/>
        <w:rPr>
          <w:rFonts w:ascii="Times New Roman" w:hAnsi="Times New Roman" w:cs="Times New Roman"/>
        </w:rPr>
      </w:pPr>
      <w:bookmarkStart w:id="275" w:name="bookmark274"/>
      <w:r>
        <w:rPr>
          <w:rFonts w:cs="Times New Roman" w:ascii="Times New Roman" w:hAnsi="Times New Roman"/>
        </w:rPr>
        <w:t>7</w:t>
      </w:r>
      <w:bookmarkEnd w:id="275"/>
      <w:r>
        <w:rPr>
          <w:rFonts w:cs="Times New Roman" w:ascii="Times New Roman" w:hAnsi="Times New Roman"/>
        </w:rPr>
        <w:t>3.</w:t>
        <w:tab/>
      </w:r>
      <w:r>
        <w:rPr>
          <w:rFonts w:cs="Times New Roman" w:ascii="Times New Roman" w:hAnsi="Times New Roman"/>
          <w:i/>
          <w:iCs/>
        </w:rPr>
        <w:t>Сохацький М. П.</w:t>
      </w:r>
      <w:r>
        <w:rPr>
          <w:rFonts w:cs="Times New Roman" w:ascii="Times New Roman" w:hAnsi="Times New Roman"/>
        </w:rPr>
        <w:t xml:space="preserve"> Дослідження археологічної експедиції Борщівського краєзнавчого музею в печері Вертеба у 1996—1998 роках//Літопис Борщівщини. —„2000. — Вип. 9. — С. 3-10.</w:t>
      </w:r>
    </w:p>
    <w:p>
      <w:pPr>
        <w:pStyle w:val="Normal"/>
        <w:tabs>
          <w:tab w:val="clear" w:pos="708"/>
          <w:tab w:val="left" w:pos="459" w:leader="none"/>
        </w:tabs>
        <w:ind w:left="360" w:hanging="360"/>
        <w:jc w:val="both"/>
        <w:rPr>
          <w:rFonts w:ascii="Times New Roman" w:hAnsi="Times New Roman" w:cs="Times New Roman"/>
        </w:rPr>
      </w:pPr>
      <w:bookmarkStart w:id="276" w:name="bookmark275"/>
      <w:r>
        <w:rPr>
          <w:rFonts w:cs="Times New Roman" w:ascii="Times New Roman" w:hAnsi="Times New Roman"/>
        </w:rPr>
        <w:t>7</w:t>
      </w:r>
      <w:bookmarkEnd w:id="276"/>
      <w:r>
        <w:rPr>
          <w:rFonts w:cs="Times New Roman" w:ascii="Times New Roman" w:hAnsi="Times New Roman"/>
        </w:rPr>
        <w:t>4.</w:t>
        <w:tab/>
      </w:r>
      <w:r>
        <w:rPr>
          <w:rFonts w:cs="Times New Roman" w:ascii="Times New Roman" w:hAnsi="Times New Roman"/>
          <w:i/>
          <w:iCs/>
        </w:rPr>
        <w:t>СпицинА. А.</w:t>
      </w:r>
      <w:r>
        <w:rPr>
          <w:rFonts w:cs="Times New Roman" w:ascii="Times New Roman" w:hAnsi="Times New Roman"/>
        </w:rPr>
        <w:t xml:space="preserve"> Раскопкиглиняньїх площадок близс. Колодистого в Киевской губернии//ИАК. СПб., 1904. Вьіп. 12. С. 87-118.</w:t>
      </w:r>
    </w:p>
    <w:p>
      <w:pPr>
        <w:pStyle w:val="Normal"/>
        <w:tabs>
          <w:tab w:val="clear" w:pos="708"/>
          <w:tab w:val="left" w:pos="459" w:leader="none"/>
        </w:tabs>
        <w:ind w:left="360" w:hanging="360"/>
        <w:jc w:val="both"/>
        <w:rPr>
          <w:rFonts w:ascii="Times New Roman" w:hAnsi="Times New Roman" w:cs="Times New Roman"/>
        </w:rPr>
      </w:pPr>
      <w:bookmarkStart w:id="277" w:name="bookmark276"/>
      <w:r>
        <w:rPr>
          <w:rFonts w:cs="Times New Roman" w:ascii="Times New Roman" w:hAnsi="Times New Roman"/>
        </w:rPr>
        <w:t>7</w:t>
      </w:r>
      <w:bookmarkEnd w:id="277"/>
      <w:r>
        <w:rPr>
          <w:rFonts w:cs="Times New Roman" w:ascii="Times New Roman" w:hAnsi="Times New Roman"/>
        </w:rPr>
        <w:t>5.</w:t>
        <w:tab/>
      </w:r>
      <w:r>
        <w:rPr>
          <w:rFonts w:cs="Times New Roman" w:ascii="Times New Roman" w:hAnsi="Times New Roman"/>
          <w:i/>
          <w:iCs/>
        </w:rPr>
        <w:t>Спицин А. А.</w:t>
      </w:r>
      <w:r>
        <w:rPr>
          <w:rFonts w:cs="Times New Roman" w:ascii="Times New Roman" w:hAnsi="Times New Roman"/>
        </w:rPr>
        <w:t xml:space="preserve"> Раскопки курганов близ с. Колодистого//ИАК. — СПб., 1904.-Вьш. 12.-С. 119-126.</w:t>
      </w:r>
    </w:p>
    <w:p>
      <w:pPr>
        <w:pStyle w:val="Normal"/>
        <w:tabs>
          <w:tab w:val="clear" w:pos="708"/>
          <w:tab w:val="left" w:pos="459" w:leader="none"/>
        </w:tabs>
        <w:ind w:left="360" w:hanging="360"/>
        <w:jc w:val="both"/>
        <w:rPr>
          <w:rFonts w:ascii="Times New Roman" w:hAnsi="Times New Roman" w:cs="Times New Roman"/>
        </w:rPr>
      </w:pPr>
      <w:bookmarkStart w:id="278" w:name="bookmark277"/>
      <w:r>
        <w:rPr>
          <w:rFonts w:cs="Times New Roman" w:ascii="Times New Roman" w:hAnsi="Times New Roman"/>
        </w:rPr>
        <w:t>7</w:t>
      </w:r>
      <w:bookmarkEnd w:id="278"/>
      <w:r>
        <w:rPr>
          <w:rFonts w:cs="Times New Roman" w:ascii="Times New Roman" w:hAnsi="Times New Roman"/>
        </w:rPr>
        <w:t>6.</w:t>
        <w:tab/>
      </w:r>
      <w:r>
        <w:rPr>
          <w:rFonts w:cs="Times New Roman" w:ascii="Times New Roman" w:hAnsi="Times New Roman"/>
          <w:i/>
          <w:iCs/>
        </w:rPr>
        <w:t>Ткачук Т. М., Мельник Я. Г.</w:t>
      </w:r>
      <w:r>
        <w:rPr>
          <w:rFonts w:cs="Times New Roman" w:ascii="Times New Roman" w:hAnsi="Times New Roman"/>
        </w:rPr>
        <w:t xml:space="preserve"> Семіотичний аналіз трипільсько-кукутенських знакових систем: (мальований посуд). — Івано-Франківськ, 2000. — 238 с.</w:t>
      </w:r>
    </w:p>
    <w:p>
      <w:pPr>
        <w:pStyle w:val="Normal"/>
        <w:tabs>
          <w:tab w:val="clear" w:pos="708"/>
          <w:tab w:val="left" w:pos="459" w:leader="none"/>
        </w:tabs>
        <w:ind w:left="360" w:hanging="360"/>
        <w:jc w:val="both"/>
        <w:rPr>
          <w:rFonts w:ascii="Times New Roman" w:hAnsi="Times New Roman" w:cs="Times New Roman"/>
        </w:rPr>
      </w:pPr>
      <w:bookmarkStart w:id="279" w:name="bookmark278"/>
      <w:r>
        <w:rPr>
          <w:rFonts w:cs="Times New Roman" w:ascii="Times New Roman" w:hAnsi="Times New Roman"/>
          <w:shd w:fill="FFFFFF" w:val="clear"/>
        </w:rPr>
        <w:t>7</w:t>
      </w:r>
      <w:bookmarkEnd w:id="279"/>
      <w:r>
        <w:rPr>
          <w:rFonts w:cs="Times New Roman" w:ascii="Times New Roman" w:hAnsi="Times New Roman"/>
          <w:shd w:fill="FFFFFF" w:val="clear"/>
        </w:rPr>
        <w:t>7.</w:t>
        <w:tab/>
      </w:r>
      <w:r>
        <w:rPr>
          <w:rFonts w:cs="Times New Roman" w:ascii="Times New Roman" w:hAnsi="Times New Roman"/>
          <w:i/>
          <w:iCs/>
          <w:shd w:fill="FFFFFF" w:val="clear"/>
        </w:rPr>
        <w:t>Ткачук Т.</w:t>
      </w:r>
      <w:r>
        <w:rPr>
          <w:rFonts w:cs="Times New Roman" w:ascii="Times New Roman" w:hAnsi="Times New Roman"/>
          <w:shd w:fill="FFFFFF" w:val="clear"/>
        </w:rPr>
        <w:t xml:space="preserve"> Знакові системи трипільсько-кукутенської культурно-історич</w:t>
        <w:softHyphen/>
        <w:t>ної спільності: (мальований посуд). — Вінниця, 2005. — Ч. 1. — 417 с.;</w:t>
      </w:r>
    </w:p>
    <w:p>
      <w:pPr>
        <w:pStyle w:val="Normal"/>
        <w:tabs>
          <w:tab w:val="clear" w:pos="708"/>
          <w:tab w:val="left" w:pos="806" w:leader="none"/>
          <w:tab w:val="left" w:pos="973" w:leader="none"/>
        </w:tabs>
        <w:ind w:firstLine="360"/>
        <w:jc w:val="both"/>
        <w:rPr>
          <w:rFonts w:ascii="Times New Roman" w:hAnsi="Times New Roman" w:cs="Times New Roman"/>
        </w:rPr>
      </w:pPr>
      <w:bookmarkStart w:id="280" w:name="bookmark279"/>
      <w:r>
        <w:rPr>
          <w:rFonts w:cs="Times New Roman" w:ascii="Times New Roman" w:hAnsi="Times New Roman"/>
          <w:shd w:fill="FFFFFF" w:val="clear"/>
        </w:rPr>
        <w:t>Ч</w:t>
      </w:r>
      <w:bookmarkEnd w:id="280"/>
      <w:r>
        <w:rPr>
          <w:rFonts w:cs="Times New Roman" w:ascii="Times New Roman" w:hAnsi="Times New Roman"/>
          <w:shd w:fill="FFFFFF" w:val="clear"/>
        </w:rPr>
        <w:t>.</w:t>
      </w:r>
      <w:r>
        <w:rPr>
          <w:rFonts w:cs="Times New Roman" w:ascii="Times New Roman" w:hAnsi="Times New Roman"/>
        </w:rPr>
        <w:tab/>
        <w:t>2. 207 с.</w:t>
      </w:r>
    </w:p>
    <w:p>
      <w:pPr>
        <w:pStyle w:val="Normal"/>
        <w:tabs>
          <w:tab w:val="clear" w:pos="708"/>
          <w:tab w:val="left" w:pos="459" w:leader="none"/>
        </w:tabs>
        <w:ind w:left="360" w:hanging="360"/>
        <w:jc w:val="both"/>
        <w:rPr>
          <w:rFonts w:ascii="Times New Roman" w:hAnsi="Times New Roman" w:cs="Times New Roman"/>
        </w:rPr>
      </w:pPr>
      <w:bookmarkStart w:id="281" w:name="bookmark280"/>
      <w:r>
        <w:rPr>
          <w:rFonts w:cs="Times New Roman" w:ascii="Times New Roman" w:hAnsi="Times New Roman"/>
        </w:rPr>
        <w:t>7</w:t>
      </w:r>
      <w:bookmarkEnd w:id="281"/>
      <w:r>
        <w:rPr>
          <w:rFonts w:cs="Times New Roman" w:ascii="Times New Roman" w:hAnsi="Times New Roman"/>
        </w:rPr>
        <w:t>8.</w:t>
        <w:tab/>
      </w:r>
      <w:r>
        <w:rPr>
          <w:rFonts w:cs="Times New Roman" w:ascii="Times New Roman" w:hAnsi="Times New Roman"/>
          <w:i/>
          <w:iCs/>
        </w:rPr>
        <w:t>Ткачук Т.</w:t>
      </w:r>
      <w:r>
        <w:rPr>
          <w:rFonts w:cs="Times New Roman" w:ascii="Times New Roman" w:hAnsi="Times New Roman"/>
        </w:rPr>
        <w:t xml:space="preserve"> Печера Вертеба та її значення для дослідження культур</w:t>
        <w:softHyphen/>
        <w:t>но-історичних процесів у середовищі трипільської культури ПрутоДністровського межиріччя//Трипільська цивілізація у спадщині України. К., 2003. С. 307-314.</w:t>
      </w:r>
    </w:p>
    <w:p>
      <w:pPr>
        <w:pStyle w:val="Normal"/>
        <w:tabs>
          <w:tab w:val="clear" w:pos="708"/>
          <w:tab w:val="left" w:pos="459" w:leader="none"/>
        </w:tabs>
        <w:ind w:left="360" w:hanging="360"/>
        <w:jc w:val="both"/>
        <w:rPr>
          <w:rFonts w:ascii="Times New Roman" w:hAnsi="Times New Roman" w:cs="Times New Roman"/>
        </w:rPr>
      </w:pPr>
      <w:bookmarkStart w:id="282" w:name="bookmark281"/>
      <w:r>
        <w:rPr>
          <w:rFonts w:cs="Times New Roman" w:ascii="Times New Roman" w:hAnsi="Times New Roman"/>
        </w:rPr>
        <w:t>7</w:t>
      </w:r>
      <w:bookmarkEnd w:id="282"/>
      <w:r>
        <w:rPr>
          <w:rFonts w:cs="Times New Roman" w:ascii="Times New Roman" w:hAnsi="Times New Roman"/>
        </w:rPr>
        <w:t>9.</w:t>
        <w:tab/>
      </w:r>
      <w:r>
        <w:rPr>
          <w:rFonts w:cs="Times New Roman" w:ascii="Times New Roman" w:hAnsi="Times New Roman"/>
          <w:i/>
          <w:iCs/>
        </w:rPr>
        <w:t>Ткачук Т М.</w:t>
      </w:r>
      <w:r>
        <w:rPr>
          <w:rFonts w:cs="Times New Roman" w:ascii="Times New Roman" w:hAnsi="Times New Roman"/>
        </w:rPr>
        <w:t xml:space="preserve"> Трипільський орнамент та змінені стани свідоMocTi//http://www.mesogaia.il.if.ua/index. htm</w:t>
      </w:r>
    </w:p>
    <w:p>
      <w:pPr>
        <w:pStyle w:val="Normal"/>
        <w:tabs>
          <w:tab w:val="clear" w:pos="708"/>
          <w:tab w:val="left" w:pos="459" w:leader="none"/>
        </w:tabs>
        <w:ind w:left="360" w:hanging="360"/>
        <w:jc w:val="both"/>
        <w:rPr>
          <w:rFonts w:ascii="Times New Roman" w:hAnsi="Times New Roman" w:cs="Times New Roman"/>
        </w:rPr>
      </w:pPr>
      <w:bookmarkStart w:id="283" w:name="bookmark282"/>
      <w:r>
        <w:rPr>
          <w:rFonts w:cs="Times New Roman" w:ascii="Times New Roman" w:hAnsi="Times New Roman"/>
        </w:rPr>
        <w:t>8</w:t>
      </w:r>
      <w:bookmarkEnd w:id="283"/>
      <w:r>
        <w:rPr>
          <w:rFonts w:cs="Times New Roman" w:ascii="Times New Roman" w:hAnsi="Times New Roman"/>
        </w:rPr>
        <w:t>0.</w:t>
        <w:tab/>
        <w:t>Трипільський світ: Каталог художньо-археологічної виставки. — К., 1993.</w:t>
      </w:r>
    </w:p>
    <w:p>
      <w:pPr>
        <w:pStyle w:val="Normal"/>
        <w:tabs>
          <w:tab w:val="clear" w:pos="708"/>
          <w:tab w:val="left" w:pos="459" w:leader="none"/>
        </w:tabs>
        <w:ind w:left="360" w:hanging="360"/>
        <w:jc w:val="both"/>
        <w:rPr>
          <w:rFonts w:ascii="Times New Roman" w:hAnsi="Times New Roman" w:cs="Times New Roman"/>
        </w:rPr>
      </w:pPr>
      <w:bookmarkStart w:id="284" w:name="bookmark283"/>
      <w:r>
        <w:rPr>
          <w:rFonts w:cs="Times New Roman" w:ascii="Times New Roman" w:hAnsi="Times New Roman"/>
        </w:rPr>
        <w:t>8</w:t>
      </w:r>
      <w:bookmarkEnd w:id="284"/>
      <w:r>
        <w:rPr>
          <w:rFonts w:cs="Times New Roman" w:ascii="Times New Roman" w:hAnsi="Times New Roman"/>
        </w:rPr>
        <w:t>1.</w:t>
        <w:tab/>
      </w:r>
      <w:r>
        <w:rPr>
          <w:rFonts w:cs="Times New Roman" w:ascii="Times New Roman" w:hAnsi="Times New Roman"/>
          <w:i/>
          <w:iCs/>
        </w:rPr>
        <w:t>Хвойка В.</w:t>
      </w:r>
      <w:r>
        <w:rPr>
          <w:rFonts w:cs="Times New Roman" w:ascii="Times New Roman" w:hAnsi="Times New Roman"/>
        </w:rPr>
        <w:t xml:space="preserve"> Каменньїй век Среднего Приднепровья//Трудьі XI Археологического сьезда в Києве в 1899 году. — М., 1901. — Т. 1. — С. 730—812 (трипільська культура — С. 754—812).</w:t>
      </w:r>
    </w:p>
    <w:p>
      <w:pPr>
        <w:pStyle w:val="Normal"/>
        <w:tabs>
          <w:tab w:val="clear" w:pos="708"/>
          <w:tab w:val="left" w:pos="459" w:leader="none"/>
        </w:tabs>
        <w:ind w:left="360" w:hanging="360"/>
        <w:jc w:val="both"/>
        <w:rPr>
          <w:rFonts w:ascii="Times New Roman" w:hAnsi="Times New Roman" w:cs="Times New Roman"/>
        </w:rPr>
      </w:pPr>
      <w:bookmarkStart w:id="285" w:name="bookmark284"/>
      <w:r>
        <w:rPr>
          <w:rFonts w:cs="Times New Roman" w:ascii="Times New Roman" w:hAnsi="Times New Roman"/>
        </w:rPr>
        <w:t>8</w:t>
      </w:r>
      <w:bookmarkEnd w:id="285"/>
      <w:r>
        <w:rPr>
          <w:rFonts w:cs="Times New Roman" w:ascii="Times New Roman" w:hAnsi="Times New Roman"/>
        </w:rPr>
        <w:t>2.</w:t>
        <w:tab/>
      </w:r>
      <w:r>
        <w:rPr>
          <w:rFonts w:cs="Times New Roman" w:ascii="Times New Roman" w:hAnsi="Times New Roman"/>
          <w:i/>
          <w:iCs/>
        </w:rPr>
        <w:t>Хвойка В.</w:t>
      </w:r>
      <w:r>
        <w:rPr>
          <w:rFonts w:cs="Times New Roman" w:ascii="Times New Roman" w:hAnsi="Times New Roman"/>
        </w:rPr>
        <w:t xml:space="preserve"> Раскопки 1901г. в области трипольской культури//Записки отделения русской и славянской археологии Императорского Русского археологического общества. — СПб, 1904. — Т 5. — Вьш. 2. — С. 12-20.</w:t>
      </w:r>
    </w:p>
    <w:p>
      <w:pPr>
        <w:pStyle w:val="Normal"/>
        <w:tabs>
          <w:tab w:val="clear" w:pos="708"/>
          <w:tab w:val="left" w:pos="459" w:leader="none"/>
        </w:tabs>
        <w:ind w:left="360" w:hanging="360"/>
        <w:jc w:val="both"/>
        <w:rPr>
          <w:rFonts w:ascii="Times New Roman" w:hAnsi="Times New Roman" w:cs="Times New Roman"/>
        </w:rPr>
      </w:pPr>
      <w:bookmarkStart w:id="286" w:name="bookmark285"/>
      <w:r>
        <w:rPr>
          <w:rFonts w:cs="Times New Roman" w:ascii="Times New Roman" w:hAnsi="Times New Roman"/>
        </w:rPr>
        <w:t>8</w:t>
      </w:r>
      <w:bookmarkEnd w:id="286"/>
      <w:r>
        <w:rPr>
          <w:rFonts w:cs="Times New Roman" w:ascii="Times New Roman" w:hAnsi="Times New Roman"/>
        </w:rPr>
        <w:t>3.</w:t>
        <w:tab/>
      </w:r>
      <w:r>
        <w:rPr>
          <w:rFonts w:cs="Times New Roman" w:ascii="Times New Roman" w:hAnsi="Times New Roman"/>
          <w:i/>
          <w:iCs/>
        </w:rPr>
        <w:t>Хвойка В.</w:t>
      </w:r>
      <w:r>
        <w:rPr>
          <w:rFonts w:cs="Times New Roman" w:ascii="Times New Roman" w:hAnsi="Times New Roman"/>
        </w:rPr>
        <w:t xml:space="preserve"> Раскопки глиняньїх площадок у с. Крутобородинцьі Летичевского уезда Подольской губернии и вблизи с. Веремье Киевской губернии//Трудьі Московского археологического общества. — М., 1909. Т. 22. Вьш. 2. С. 281-309.</w:t>
      </w:r>
    </w:p>
    <w:p>
      <w:pPr>
        <w:pStyle w:val="Normal"/>
        <w:tabs>
          <w:tab w:val="clear" w:pos="708"/>
          <w:tab w:val="left" w:pos="459" w:leader="none"/>
        </w:tabs>
        <w:ind w:left="360" w:hanging="360"/>
        <w:jc w:val="both"/>
        <w:rPr>
          <w:rFonts w:ascii="Times New Roman" w:hAnsi="Times New Roman" w:cs="Times New Roman"/>
        </w:rPr>
      </w:pPr>
      <w:bookmarkStart w:id="287" w:name="bookmark286"/>
      <w:r>
        <w:rPr>
          <w:rFonts w:cs="Times New Roman" w:ascii="Times New Roman" w:hAnsi="Times New Roman"/>
        </w:rPr>
        <w:t>8</w:t>
      </w:r>
      <w:bookmarkEnd w:id="287"/>
      <w:r>
        <w:rPr>
          <w:rFonts w:cs="Times New Roman" w:ascii="Times New Roman" w:hAnsi="Times New Roman"/>
        </w:rPr>
        <w:t>4.</w:t>
        <w:tab/>
      </w:r>
      <w:r>
        <w:rPr>
          <w:rFonts w:cs="Times New Roman" w:ascii="Times New Roman" w:hAnsi="Times New Roman"/>
          <w:i/>
          <w:iCs/>
        </w:rPr>
        <w:t>Цвек О. В.</w:t>
      </w:r>
      <w:r>
        <w:rPr>
          <w:rFonts w:cs="Times New Roman" w:ascii="Times New Roman" w:hAnsi="Times New Roman"/>
        </w:rPr>
        <w:t xml:space="preserve"> Гончарное производство племен трипольской общности. — К., 2004. 73 с.</w:t>
      </w:r>
    </w:p>
    <w:p>
      <w:pPr>
        <w:pStyle w:val="Normal"/>
        <w:tabs>
          <w:tab w:val="clear" w:pos="708"/>
          <w:tab w:val="left" w:pos="459" w:leader="none"/>
        </w:tabs>
        <w:ind w:left="360" w:hanging="360"/>
        <w:jc w:val="both"/>
        <w:rPr>
          <w:rFonts w:ascii="Times New Roman" w:hAnsi="Times New Roman" w:cs="Times New Roman"/>
        </w:rPr>
      </w:pPr>
      <w:bookmarkStart w:id="288" w:name="bookmark287"/>
      <w:r>
        <w:rPr>
          <w:rFonts w:cs="Times New Roman" w:ascii="Times New Roman" w:hAnsi="Times New Roman"/>
        </w:rPr>
        <w:t>8</w:t>
      </w:r>
      <w:bookmarkEnd w:id="288"/>
      <w:r>
        <w:rPr>
          <w:rFonts w:cs="Times New Roman" w:ascii="Times New Roman" w:hAnsi="Times New Roman"/>
        </w:rPr>
        <w:t>5.</w:t>
        <w:tab/>
      </w:r>
      <w:r>
        <w:rPr>
          <w:rFonts w:cs="Times New Roman" w:ascii="Times New Roman" w:hAnsi="Times New Roman"/>
          <w:i/>
          <w:iCs/>
        </w:rPr>
        <w:t>Цвек О. В.</w:t>
      </w:r>
      <w:r>
        <w:rPr>
          <w:rFonts w:cs="Times New Roman" w:ascii="Times New Roman" w:hAnsi="Times New Roman"/>
        </w:rPr>
        <w:t xml:space="preserve"> Поселення Східнотрипільської культури: (короткий нарис). — К., 2006. 85 с.</w:t>
      </w:r>
    </w:p>
    <w:p>
      <w:pPr>
        <w:pStyle w:val="Normal"/>
        <w:tabs>
          <w:tab w:val="clear" w:pos="708"/>
          <w:tab w:val="left" w:pos="459" w:leader="none"/>
        </w:tabs>
        <w:ind w:left="360" w:hanging="360"/>
        <w:jc w:val="both"/>
        <w:rPr>
          <w:rFonts w:ascii="Times New Roman" w:hAnsi="Times New Roman" w:cs="Times New Roman"/>
        </w:rPr>
      </w:pPr>
      <w:bookmarkStart w:id="289" w:name="bookmark288"/>
      <w:r>
        <w:rPr>
          <w:rFonts w:cs="Times New Roman" w:ascii="Times New Roman" w:hAnsi="Times New Roman"/>
        </w:rPr>
        <w:t>8</w:t>
      </w:r>
      <w:bookmarkEnd w:id="289"/>
      <w:r>
        <w:rPr>
          <w:rFonts w:cs="Times New Roman" w:ascii="Times New Roman" w:hAnsi="Times New Roman"/>
        </w:rPr>
        <w:t>6.</w:t>
        <w:tab/>
      </w:r>
      <w:r>
        <w:rPr>
          <w:rFonts w:cs="Times New Roman" w:ascii="Times New Roman" w:hAnsi="Times New Roman"/>
          <w:i/>
          <w:iCs/>
        </w:rPr>
        <w:t>Чабанюк В. В.</w:t>
      </w:r>
      <w:r>
        <w:rPr>
          <w:rFonts w:cs="Times New Roman" w:ascii="Times New Roman" w:hAnsi="Times New Roman"/>
        </w:rPr>
        <w:t xml:space="preserve"> Досліди з моделювання трипільського житлобудування//Трипільські поселення-гіганти: Матеріали Міжнар. конф. — К.,</w:t>
      </w:r>
    </w:p>
    <w:p>
      <w:pPr>
        <w:pStyle w:val="Normal"/>
        <w:tabs>
          <w:tab w:val="clear" w:pos="708"/>
          <w:tab w:val="left" w:pos="1001" w:leader="none"/>
        </w:tabs>
        <w:ind w:firstLine="360"/>
        <w:jc w:val="both"/>
        <w:rPr>
          <w:rFonts w:ascii="Times New Roman" w:hAnsi="Times New Roman" w:cs="Times New Roman"/>
        </w:rPr>
      </w:pPr>
      <w:bookmarkStart w:id="290" w:name="bookmark289"/>
      <w:r>
        <w:rPr>
          <w:rFonts w:cs="Times New Roman" w:ascii="Times New Roman" w:hAnsi="Times New Roman"/>
        </w:rPr>
        <w:t>2</w:t>
      </w:r>
      <w:bookmarkEnd w:id="290"/>
      <w:r>
        <w:rPr>
          <w:rFonts w:cs="Times New Roman" w:ascii="Times New Roman" w:hAnsi="Times New Roman"/>
        </w:rPr>
        <w:t>003.</w:t>
        <w:tab/>
        <w:t>-С. 183-189.</w:t>
      </w:r>
    </w:p>
    <w:p>
      <w:pPr>
        <w:pStyle w:val="Normal"/>
        <w:tabs>
          <w:tab w:val="clear" w:pos="708"/>
          <w:tab w:val="left" w:pos="459" w:leader="none"/>
        </w:tabs>
        <w:ind w:left="360" w:hanging="360"/>
        <w:jc w:val="both"/>
        <w:rPr>
          <w:rFonts w:ascii="Times New Roman" w:hAnsi="Times New Roman" w:cs="Times New Roman"/>
        </w:rPr>
      </w:pPr>
      <w:bookmarkStart w:id="291" w:name="bookmark290"/>
      <w:r>
        <w:rPr>
          <w:rFonts w:cs="Times New Roman" w:ascii="Times New Roman" w:hAnsi="Times New Roman"/>
        </w:rPr>
        <w:t>8</w:t>
      </w:r>
      <w:bookmarkEnd w:id="291"/>
      <w:r>
        <w:rPr>
          <w:rFonts w:cs="Times New Roman" w:ascii="Times New Roman" w:hAnsi="Times New Roman"/>
        </w:rPr>
        <w:t>7.</w:t>
        <w:tab/>
      </w:r>
      <w:r>
        <w:rPr>
          <w:rFonts w:cs="Times New Roman" w:ascii="Times New Roman" w:hAnsi="Times New Roman"/>
          <w:i/>
          <w:iCs/>
        </w:rPr>
        <w:t>Черньїш E. К.</w:t>
      </w:r>
      <w:r>
        <w:rPr>
          <w:rFonts w:cs="Times New Roman" w:ascii="Times New Roman" w:hAnsi="Times New Roman"/>
        </w:rPr>
        <w:t xml:space="preserve"> К истории населення знеолитического времени в Среднем Поднестровье: По материалам многослойного поселення у с. Незвиско//МИА. — М., 1962. — № 102. — С. 5-85.</w:t>
      </w:r>
    </w:p>
    <w:p>
      <w:pPr>
        <w:pStyle w:val="Normal"/>
        <w:tabs>
          <w:tab w:val="clear" w:pos="708"/>
          <w:tab w:val="left" w:pos="459" w:leader="none"/>
        </w:tabs>
        <w:ind w:left="360" w:hanging="360"/>
        <w:jc w:val="both"/>
        <w:rPr>
          <w:rFonts w:ascii="Times New Roman" w:hAnsi="Times New Roman" w:cs="Times New Roman"/>
        </w:rPr>
      </w:pPr>
      <w:bookmarkStart w:id="292" w:name="bookmark291"/>
      <w:r>
        <w:rPr>
          <w:rFonts w:cs="Times New Roman" w:ascii="Times New Roman" w:hAnsi="Times New Roman"/>
        </w:rPr>
        <w:t>8</w:t>
      </w:r>
      <w:bookmarkEnd w:id="292"/>
      <w:r>
        <w:rPr>
          <w:rFonts w:cs="Times New Roman" w:ascii="Times New Roman" w:hAnsi="Times New Roman"/>
        </w:rPr>
        <w:t>8.</w:t>
        <w:tab/>
      </w:r>
      <w:r>
        <w:rPr>
          <w:rFonts w:cs="Times New Roman" w:ascii="Times New Roman" w:hAnsi="Times New Roman"/>
          <w:i/>
          <w:iCs/>
        </w:rPr>
        <w:t>Черньїш E. К.</w:t>
      </w:r>
      <w:r>
        <w:rPr>
          <w:rFonts w:cs="Times New Roman" w:ascii="Times New Roman" w:hAnsi="Times New Roman"/>
        </w:rPr>
        <w:t xml:space="preserve"> Знеолит Правобережной Украиньї и Молдавии//3неолит СССР. М., 1982. С. 166-347.</w:t>
      </w:r>
    </w:p>
    <w:p>
      <w:pPr>
        <w:pStyle w:val="Normal"/>
        <w:tabs>
          <w:tab w:val="clear" w:pos="708"/>
          <w:tab w:val="left" w:pos="459" w:leader="none"/>
        </w:tabs>
        <w:ind w:left="360" w:hanging="360"/>
        <w:jc w:val="both"/>
        <w:rPr>
          <w:rFonts w:ascii="Times New Roman" w:hAnsi="Times New Roman" w:cs="Times New Roman"/>
        </w:rPr>
      </w:pPr>
      <w:bookmarkStart w:id="293" w:name="bookmark292"/>
      <w:r>
        <w:rPr>
          <w:rFonts w:cs="Times New Roman" w:ascii="Times New Roman" w:hAnsi="Times New Roman"/>
        </w:rPr>
        <w:t>8</w:t>
      </w:r>
      <w:bookmarkEnd w:id="293"/>
      <w:r>
        <w:rPr>
          <w:rFonts w:cs="Times New Roman" w:ascii="Times New Roman" w:hAnsi="Times New Roman"/>
        </w:rPr>
        <w:t>9.</w:t>
        <w:tab/>
      </w:r>
      <w:r>
        <w:rPr>
          <w:rFonts w:cs="Times New Roman" w:ascii="Times New Roman" w:hAnsi="Times New Roman"/>
          <w:i/>
          <w:iCs/>
        </w:rPr>
        <w:t>Черниш К. К.</w:t>
      </w:r>
      <w:r>
        <w:rPr>
          <w:rFonts w:cs="Times New Roman" w:ascii="Times New Roman" w:hAnsi="Times New Roman"/>
        </w:rPr>
        <w:t xml:space="preserve"> Ранньотрипільське поселення Ленківці на Середньому Дністрі. — К., 1959. — 108 с.</w:t>
      </w:r>
    </w:p>
    <w:p>
      <w:pPr>
        <w:pStyle w:val="Normal"/>
        <w:tabs>
          <w:tab w:val="clear" w:pos="708"/>
          <w:tab w:val="left" w:pos="459" w:leader="none"/>
        </w:tabs>
        <w:ind w:left="360" w:hanging="360"/>
        <w:jc w:val="both"/>
        <w:rPr>
          <w:rFonts w:ascii="Times New Roman" w:hAnsi="Times New Roman" w:cs="Times New Roman"/>
        </w:rPr>
      </w:pPr>
      <w:bookmarkStart w:id="294" w:name="bookmark293"/>
      <w:r>
        <w:rPr>
          <w:rFonts w:cs="Times New Roman" w:ascii="Times New Roman" w:hAnsi="Times New Roman"/>
        </w:rPr>
        <w:t>9</w:t>
      </w:r>
      <w:bookmarkEnd w:id="294"/>
      <w:r>
        <w:rPr>
          <w:rFonts w:cs="Times New Roman" w:ascii="Times New Roman" w:hAnsi="Times New Roman"/>
        </w:rPr>
        <w:t>0.</w:t>
        <w:tab/>
      </w:r>
      <w:r>
        <w:rPr>
          <w:rFonts w:cs="Times New Roman" w:ascii="Times New Roman" w:hAnsi="Times New Roman"/>
          <w:i/>
          <w:iCs/>
        </w:rPr>
        <w:t>Черньїх E. Н.</w:t>
      </w:r>
      <w:r>
        <w:rPr>
          <w:rFonts w:cs="Times New Roman" w:ascii="Times New Roman" w:hAnsi="Times New Roman"/>
        </w:rPr>
        <w:t xml:space="preserve"> История древнейшей металлургии Восточной Европьі//МИА М., 1976. № 132. 142с.</w:t>
      </w:r>
    </w:p>
    <w:p>
      <w:pPr>
        <w:pStyle w:val="Normal"/>
        <w:tabs>
          <w:tab w:val="clear" w:pos="708"/>
          <w:tab w:val="left" w:pos="459" w:leader="none"/>
        </w:tabs>
        <w:ind w:left="360" w:hanging="360"/>
        <w:jc w:val="both"/>
        <w:rPr>
          <w:rFonts w:ascii="Times New Roman" w:hAnsi="Times New Roman" w:cs="Times New Roman"/>
        </w:rPr>
      </w:pPr>
      <w:bookmarkStart w:id="295" w:name="bookmark294"/>
      <w:r>
        <w:rPr>
          <w:rFonts w:cs="Times New Roman" w:ascii="Times New Roman" w:hAnsi="Times New Roman"/>
        </w:rPr>
        <w:t>9</w:t>
      </w:r>
      <w:bookmarkEnd w:id="295"/>
      <w:r>
        <w:rPr>
          <w:rFonts w:cs="Times New Roman" w:ascii="Times New Roman" w:hAnsi="Times New Roman"/>
        </w:rPr>
        <w:t>1.</w:t>
        <w:tab/>
      </w:r>
      <w:r>
        <w:rPr>
          <w:rFonts w:cs="Times New Roman" w:ascii="Times New Roman" w:hAnsi="Times New Roman"/>
          <w:i/>
          <w:iCs/>
        </w:rPr>
        <w:t>Черньїх E. Н.</w:t>
      </w:r>
      <w:r>
        <w:rPr>
          <w:rFonts w:cs="Times New Roman" w:ascii="Times New Roman" w:hAnsi="Times New Roman"/>
        </w:rPr>
        <w:t xml:space="preserve"> Радиоуглеродная хронология знеолитических культур ЮгоВосточной Европьі: Результати и проблеми исследований//РА. — М.,</w:t>
      </w:r>
    </w:p>
    <w:p>
      <w:pPr>
        <w:pStyle w:val="Normal"/>
        <w:tabs>
          <w:tab w:val="clear" w:pos="708"/>
          <w:tab w:val="left" w:pos="1001" w:leader="none"/>
        </w:tabs>
        <w:ind w:firstLine="360"/>
        <w:jc w:val="both"/>
        <w:rPr>
          <w:rFonts w:ascii="Times New Roman" w:hAnsi="Times New Roman" w:cs="Times New Roman"/>
        </w:rPr>
      </w:pPr>
      <w:bookmarkStart w:id="296" w:name="bookmark295"/>
      <w:r>
        <w:rPr>
          <w:rFonts w:cs="Times New Roman" w:ascii="Times New Roman" w:hAnsi="Times New Roman"/>
        </w:rPr>
        <w:t>2</w:t>
      </w:r>
      <w:bookmarkEnd w:id="296"/>
      <w:r>
        <w:rPr>
          <w:rFonts w:cs="Times New Roman" w:ascii="Times New Roman" w:hAnsi="Times New Roman"/>
        </w:rPr>
        <w:t>004.</w:t>
        <w:tab/>
        <w:t>— № 4. — С. 24-37.</w:t>
      </w:r>
    </w:p>
    <w:p>
      <w:pPr>
        <w:pStyle w:val="Normal"/>
        <w:tabs>
          <w:tab w:val="clear" w:pos="708"/>
          <w:tab w:val="left" w:pos="444" w:leader="none"/>
        </w:tabs>
        <w:ind w:left="360" w:hanging="360"/>
        <w:jc w:val="both"/>
        <w:rPr>
          <w:rFonts w:ascii="Times New Roman" w:hAnsi="Times New Roman" w:cs="Times New Roman"/>
        </w:rPr>
      </w:pPr>
      <w:bookmarkStart w:id="297" w:name="bookmark296"/>
      <w:r>
        <w:rPr>
          <w:rFonts w:cs="Times New Roman" w:ascii="Times New Roman" w:hAnsi="Times New Roman"/>
        </w:rPr>
        <w:t>9</w:t>
      </w:r>
      <w:bookmarkEnd w:id="297"/>
      <w:r>
        <w:rPr>
          <w:rFonts w:cs="Times New Roman" w:ascii="Times New Roman" w:hAnsi="Times New Roman"/>
        </w:rPr>
        <w:t>2.</w:t>
        <w:tab/>
      </w:r>
      <w:r>
        <w:rPr>
          <w:rFonts w:cs="Times New Roman" w:ascii="Times New Roman" w:hAnsi="Times New Roman"/>
          <w:i/>
          <w:iCs/>
        </w:rPr>
        <w:t>Шишкін К. В.</w:t>
      </w:r>
      <w:r>
        <w:rPr>
          <w:rFonts w:cs="Times New Roman" w:ascii="Times New Roman" w:hAnsi="Times New Roman"/>
        </w:rPr>
        <w:t xml:space="preserve"> З практики дешифрування аерофотознімків у археологічних цілях//Археологія: Республ. міжвід. зб. наук, праць. — К., 1973. — Вип. 10. -С. 32-41.</w:t>
      </w:r>
    </w:p>
    <w:p>
      <w:pPr>
        <w:pStyle w:val="Normal"/>
        <w:tabs>
          <w:tab w:val="clear" w:pos="708"/>
          <w:tab w:val="left" w:pos="444" w:leader="none"/>
        </w:tabs>
        <w:ind w:left="360" w:hanging="360"/>
        <w:jc w:val="both"/>
        <w:rPr>
          <w:rFonts w:ascii="Times New Roman" w:hAnsi="Times New Roman" w:cs="Times New Roman"/>
        </w:rPr>
      </w:pPr>
      <w:bookmarkStart w:id="298" w:name="bookmark297"/>
      <w:r>
        <w:rPr>
          <w:rFonts w:cs="Times New Roman" w:ascii="Times New Roman" w:hAnsi="Times New Roman"/>
        </w:rPr>
        <w:t>9</w:t>
      </w:r>
      <w:bookmarkEnd w:id="298"/>
      <w:r>
        <w:rPr>
          <w:rFonts w:cs="Times New Roman" w:ascii="Times New Roman" w:hAnsi="Times New Roman"/>
        </w:rPr>
        <w:t>3.</w:t>
        <w:tab/>
      </w:r>
      <w:r>
        <w:rPr>
          <w:rFonts w:cs="Times New Roman" w:ascii="Times New Roman" w:hAnsi="Times New Roman"/>
          <w:i/>
          <w:iCs/>
        </w:rPr>
        <w:t>Шишкін К. В.</w:t>
      </w:r>
      <w:r>
        <w:rPr>
          <w:rFonts w:cs="Times New Roman" w:ascii="Times New Roman" w:hAnsi="Times New Roman"/>
        </w:rPr>
        <w:t xml:space="preserve"> Планування трипільських поселень за даними аерофотозйомки [Черкаська обл. ]//Археологія: Республ. міжвід. зб. наук, пра</w:t>
        <w:softHyphen/>
        <w:t>ць. К., 1985. Вип. 52. С. 72-77.</w:t>
      </w:r>
    </w:p>
    <w:p>
      <w:pPr>
        <w:pStyle w:val="Normal"/>
        <w:tabs>
          <w:tab w:val="clear" w:pos="708"/>
          <w:tab w:val="left" w:pos="444" w:leader="none"/>
        </w:tabs>
        <w:ind w:left="360" w:hanging="360"/>
        <w:jc w:val="both"/>
        <w:rPr>
          <w:rFonts w:ascii="Times New Roman" w:hAnsi="Times New Roman" w:cs="Times New Roman"/>
        </w:rPr>
      </w:pPr>
      <w:bookmarkStart w:id="299" w:name="bookmark298"/>
      <w:r>
        <w:rPr>
          <w:rFonts w:cs="Times New Roman" w:ascii="Times New Roman" w:hAnsi="Times New Roman"/>
        </w:rPr>
        <w:t>9</w:t>
      </w:r>
      <w:bookmarkEnd w:id="299"/>
      <w:r>
        <w:rPr>
          <w:rFonts w:cs="Times New Roman" w:ascii="Times New Roman" w:hAnsi="Times New Roman"/>
        </w:rPr>
        <w:t>4.</w:t>
        <w:tab/>
      </w:r>
      <w:r>
        <w:rPr>
          <w:rFonts w:cs="Times New Roman" w:ascii="Times New Roman" w:hAnsi="Times New Roman"/>
          <w:i/>
          <w:iCs/>
        </w:rPr>
        <w:t>Шмаглий Н. М., Видейко М. Ю.</w:t>
      </w:r>
      <w:r>
        <w:rPr>
          <w:rFonts w:cs="Times New Roman" w:ascii="Times New Roman" w:hAnsi="Times New Roman"/>
        </w:rPr>
        <w:t xml:space="preserve"> Майданецкое — трипольский протогород/ZStratum plus. — 2001-2002. — №2. — С. 44-140.</w:t>
      </w:r>
    </w:p>
    <w:p>
      <w:pPr>
        <w:pStyle w:val="Normal"/>
        <w:tabs>
          <w:tab w:val="clear" w:pos="708"/>
          <w:tab w:val="left" w:pos="444" w:leader="none"/>
        </w:tabs>
        <w:ind w:left="360" w:hanging="360"/>
        <w:jc w:val="both"/>
        <w:rPr>
          <w:rFonts w:ascii="Times New Roman" w:hAnsi="Times New Roman" w:cs="Times New Roman"/>
        </w:rPr>
      </w:pPr>
      <w:bookmarkStart w:id="300" w:name="bookmark299"/>
      <w:r>
        <w:rPr>
          <w:rFonts w:cs="Times New Roman" w:ascii="Times New Roman" w:hAnsi="Times New Roman"/>
        </w:rPr>
        <w:t>9</w:t>
      </w:r>
      <w:bookmarkEnd w:id="300"/>
      <w:r>
        <w:rPr>
          <w:rFonts w:cs="Times New Roman" w:ascii="Times New Roman" w:hAnsi="Times New Roman"/>
        </w:rPr>
        <w:t>5.</w:t>
        <w:tab/>
      </w:r>
      <w:r>
        <w:rPr>
          <w:rFonts w:cs="Times New Roman" w:ascii="Times New Roman" w:hAnsi="Times New Roman"/>
          <w:i/>
          <w:iCs/>
        </w:rPr>
        <w:t>Шмаглій М. М.</w:t>
      </w:r>
      <w:r>
        <w:rPr>
          <w:rFonts w:cs="Times New Roman" w:ascii="Times New Roman" w:hAnsi="Times New Roman"/>
        </w:rPr>
        <w:t xml:space="preserve"> Великі трипільські поселення і проблема ранніх форм урбанізації. — К., 2001. — 129 с.</w:t>
      </w:r>
    </w:p>
    <w:p>
      <w:pPr>
        <w:pStyle w:val="Normal"/>
        <w:tabs>
          <w:tab w:val="clear" w:pos="708"/>
          <w:tab w:val="left" w:pos="444" w:leader="none"/>
        </w:tabs>
        <w:ind w:left="360" w:hanging="360"/>
        <w:jc w:val="both"/>
        <w:rPr>
          <w:rFonts w:ascii="Times New Roman" w:hAnsi="Times New Roman" w:cs="Times New Roman"/>
        </w:rPr>
      </w:pPr>
      <w:bookmarkStart w:id="301" w:name="bookmark300"/>
      <w:r>
        <w:rPr>
          <w:rFonts w:cs="Times New Roman" w:ascii="Times New Roman" w:hAnsi="Times New Roman"/>
        </w:rPr>
        <w:t>9</w:t>
      </w:r>
      <w:bookmarkEnd w:id="301"/>
      <w:r>
        <w:rPr>
          <w:rFonts w:cs="Times New Roman" w:ascii="Times New Roman" w:hAnsi="Times New Roman"/>
        </w:rPr>
        <w:t>6.</w:t>
        <w:tab/>
      </w:r>
      <w:r>
        <w:rPr>
          <w:rFonts w:cs="Times New Roman" w:ascii="Times New Roman" w:hAnsi="Times New Roman"/>
          <w:i/>
          <w:iCs/>
        </w:rPr>
        <w:t>Штерн 3. Р,</w:t>
      </w:r>
      <w:r>
        <w:rPr>
          <w:rFonts w:cs="Times New Roman" w:ascii="Times New Roman" w:hAnsi="Times New Roman"/>
        </w:rPr>
        <w:t xml:space="preserve"> Доисторическая греческая культура на юге России//Трудьі XIII Археологического сьезда в Екатеринославе в 1905 г. — М., 1906. — Т. 1. -С. 9-95.</w:t>
      </w:r>
    </w:p>
    <w:p>
      <w:pPr>
        <w:pStyle w:val="Normal"/>
        <w:tabs>
          <w:tab w:val="clear" w:pos="708"/>
          <w:tab w:val="left" w:pos="444" w:leader="none"/>
        </w:tabs>
        <w:ind w:left="360" w:hanging="360"/>
        <w:jc w:val="both"/>
        <w:rPr>
          <w:rFonts w:ascii="Times New Roman" w:hAnsi="Times New Roman" w:cs="Times New Roman"/>
        </w:rPr>
      </w:pPr>
      <w:bookmarkStart w:id="302" w:name="bookmark301"/>
      <w:r>
        <w:rPr>
          <w:rFonts w:cs="Times New Roman" w:ascii="Times New Roman" w:hAnsi="Times New Roman"/>
        </w:rPr>
        <w:t>9</w:t>
      </w:r>
      <w:bookmarkEnd w:id="302"/>
      <w:r>
        <w:rPr>
          <w:rFonts w:cs="Times New Roman" w:ascii="Times New Roman" w:hAnsi="Times New Roman"/>
        </w:rPr>
        <w:t>7.</w:t>
        <w:tab/>
      </w:r>
      <w:r>
        <w:rPr>
          <w:rFonts w:cs="Times New Roman" w:ascii="Times New Roman" w:hAnsi="Times New Roman"/>
          <w:i/>
          <w:iCs/>
        </w:rPr>
        <w:t>Якубенко О. О.</w:t>
      </w:r>
      <w:r>
        <w:rPr>
          <w:rFonts w:cs="Times New Roman" w:ascii="Times New Roman" w:hAnsi="Times New Roman"/>
        </w:rPr>
        <w:t xml:space="preserve"> Моделі жител з трипільських колекцій музею//Національ</w:t>
        <w:softHyphen/>
        <w:t>ний музей історії України. Його фундатори та колекції: Темат. зб. наук, праць. — К., 1999. — С. 86-111.</w:t>
      </w:r>
    </w:p>
    <w:p>
      <w:pPr>
        <w:pStyle w:val="Normal"/>
        <w:tabs>
          <w:tab w:val="clear" w:pos="708"/>
          <w:tab w:val="left" w:pos="444" w:leader="none"/>
        </w:tabs>
        <w:ind w:left="360" w:hanging="360"/>
        <w:jc w:val="both"/>
        <w:rPr>
          <w:rFonts w:ascii="Times New Roman" w:hAnsi="Times New Roman" w:cs="Times New Roman"/>
        </w:rPr>
      </w:pPr>
      <w:bookmarkStart w:id="303" w:name="bookmark302"/>
      <w:r>
        <w:rPr>
          <w:rFonts w:cs="Times New Roman" w:ascii="Times New Roman" w:hAnsi="Times New Roman"/>
        </w:rPr>
        <w:t>9</w:t>
      </w:r>
      <w:bookmarkEnd w:id="303"/>
      <w:r>
        <w:rPr>
          <w:rFonts w:cs="Times New Roman" w:ascii="Times New Roman" w:hAnsi="Times New Roman"/>
        </w:rPr>
        <w:t>8.</w:t>
        <w:tab/>
      </w:r>
      <w:r>
        <w:rPr>
          <w:rFonts w:cs="Times New Roman" w:ascii="Times New Roman" w:hAnsi="Times New Roman"/>
          <w:i/>
          <w:iCs/>
        </w:rPr>
        <w:t>Якубенко О. О.</w:t>
      </w:r>
      <w:r>
        <w:rPr>
          <w:rFonts w:cs="Times New Roman" w:ascii="Times New Roman" w:hAnsi="Times New Roman"/>
        </w:rPr>
        <w:t xml:space="preserve"> Трипільська колекція Вікентія Хвойки у зібранні Національного музею історії України: Зберігання, вивчення та використання//Трипільська цивілізація у спадщині України. — К., 2003. — С. 56-70.</w:t>
      </w:r>
    </w:p>
    <w:p>
      <w:pPr>
        <w:pStyle w:val="Normal"/>
        <w:tabs>
          <w:tab w:val="clear" w:pos="708"/>
          <w:tab w:val="left" w:pos="444" w:leader="none"/>
        </w:tabs>
        <w:ind w:left="360" w:hanging="360"/>
        <w:jc w:val="both"/>
        <w:rPr>
          <w:rFonts w:ascii="Times New Roman" w:hAnsi="Times New Roman" w:cs="Times New Roman"/>
        </w:rPr>
      </w:pPr>
      <w:bookmarkStart w:id="304" w:name="bookmark303"/>
      <w:r>
        <w:rPr>
          <w:rFonts w:cs="Times New Roman" w:ascii="Times New Roman" w:hAnsi="Times New Roman"/>
        </w:rPr>
        <w:t>9</w:t>
      </w:r>
      <w:bookmarkEnd w:id="304"/>
      <w:r>
        <w:rPr>
          <w:rFonts w:cs="Times New Roman" w:ascii="Times New Roman" w:hAnsi="Times New Roman"/>
        </w:rPr>
        <w:t>9.</w:t>
        <w:tab/>
      </w:r>
      <w:r>
        <w:rPr>
          <w:rFonts w:cs="Times New Roman" w:ascii="Times New Roman" w:hAnsi="Times New Roman"/>
          <w:i/>
          <w:iCs/>
        </w:rPr>
        <w:t>Янушевич 3. В.</w:t>
      </w:r>
      <w:r>
        <w:rPr>
          <w:rFonts w:cs="Times New Roman" w:ascii="Times New Roman" w:hAnsi="Times New Roman"/>
        </w:rPr>
        <w:t xml:space="preserve"> Культурньїе растения Северного Причерноморья: Палеозтноботанические исследования. — Кишинев, 1986. — 92 с.</w:t>
      </w:r>
    </w:p>
    <w:p>
      <w:pPr>
        <w:pStyle w:val="Normal"/>
        <w:tabs>
          <w:tab w:val="clear" w:pos="708"/>
          <w:tab w:val="left" w:pos="444" w:leader="none"/>
        </w:tabs>
        <w:ind w:left="360" w:hanging="360"/>
        <w:jc w:val="both"/>
        <w:rPr>
          <w:rFonts w:ascii="Times New Roman" w:hAnsi="Times New Roman" w:cs="Times New Roman"/>
        </w:rPr>
      </w:pPr>
      <w:bookmarkStart w:id="305" w:name="bookmark304"/>
      <w:r>
        <w:rPr>
          <w:rFonts w:cs="Times New Roman" w:ascii="Times New Roman" w:hAnsi="Times New Roman"/>
        </w:rPr>
        <w:t>1</w:t>
      </w:r>
      <w:bookmarkEnd w:id="305"/>
      <w:r>
        <w:rPr>
          <w:rFonts w:cs="Times New Roman" w:ascii="Times New Roman" w:hAnsi="Times New Roman"/>
        </w:rPr>
        <w:t>00.</w:t>
        <w:tab/>
      </w:r>
      <w:r>
        <w:rPr>
          <w:rFonts w:cs="Times New Roman" w:ascii="Times New Roman" w:hAnsi="Times New Roman"/>
          <w:i/>
          <w:iCs/>
        </w:rPr>
        <w:t>Янушевич 3. В.</w:t>
      </w:r>
      <w:r>
        <w:rPr>
          <w:rFonts w:cs="Times New Roman" w:ascii="Times New Roman" w:hAnsi="Times New Roman"/>
        </w:rPr>
        <w:t xml:space="preserve"> Культурньїе растения Юго-Запада СССР по палеоботаническим исследованиям. — Кишинев, 1976. — 214 с.</w:t>
      </w:r>
    </w:p>
    <w:p>
      <w:pPr>
        <w:pStyle w:val="Normal"/>
        <w:tabs>
          <w:tab w:val="clear" w:pos="708"/>
          <w:tab w:val="left" w:pos="444" w:leader="none"/>
        </w:tabs>
        <w:ind w:left="360" w:hanging="360"/>
        <w:jc w:val="both"/>
        <w:rPr>
          <w:rFonts w:ascii="Times New Roman" w:hAnsi="Times New Roman" w:cs="Times New Roman"/>
        </w:rPr>
      </w:pPr>
      <w:bookmarkStart w:id="306" w:name="bookmark305"/>
      <w:r>
        <w:rPr>
          <w:rFonts w:cs="Times New Roman" w:ascii="Times New Roman" w:hAnsi="Times New Roman"/>
        </w:rPr>
        <w:t>1</w:t>
      </w:r>
      <w:bookmarkEnd w:id="306"/>
      <w:r>
        <w:rPr>
          <w:rFonts w:cs="Times New Roman" w:ascii="Times New Roman" w:hAnsi="Times New Roman"/>
        </w:rPr>
        <w:t>01.</w:t>
        <w:tab/>
      </w:r>
      <w:r>
        <w:rPr>
          <w:rFonts w:cs="Times New Roman" w:ascii="Times New Roman" w:hAnsi="Times New Roman"/>
          <w:i/>
          <w:iCs/>
        </w:rPr>
        <w:t>Ваісег В.</w:t>
      </w:r>
      <w:r>
        <w:rPr>
          <w:rFonts w:cs="Times New Roman" w:ascii="Times New Roman" w:hAnsi="Times New Roman"/>
        </w:rPr>
        <w:t xml:space="preserve"> Wytworczosc narzedzi krzemiennych w neolicie ziem Polski. — Warszawa, 1983. — s.</w:t>
      </w:r>
    </w:p>
    <w:p>
      <w:pPr>
        <w:pStyle w:val="Normal"/>
        <w:tabs>
          <w:tab w:val="clear" w:pos="708"/>
          <w:tab w:val="left" w:pos="444" w:leader="none"/>
        </w:tabs>
        <w:ind w:left="360" w:hanging="360"/>
        <w:jc w:val="both"/>
        <w:rPr>
          <w:rFonts w:ascii="Times New Roman" w:hAnsi="Times New Roman" w:cs="Times New Roman"/>
        </w:rPr>
      </w:pPr>
      <w:bookmarkStart w:id="307" w:name="bookmark306"/>
      <w:r>
        <w:rPr>
          <w:rFonts w:cs="Times New Roman" w:ascii="Times New Roman" w:hAnsi="Times New Roman"/>
        </w:rPr>
        <w:t>1</w:t>
      </w:r>
      <w:bookmarkEnd w:id="307"/>
      <w:r>
        <w:rPr>
          <w:rFonts w:cs="Times New Roman" w:ascii="Times New Roman" w:hAnsi="Times New Roman"/>
        </w:rPr>
        <w:t>02.</w:t>
        <w:tab/>
      </w:r>
      <w:r>
        <w:rPr>
          <w:rFonts w:cs="Times New Roman" w:ascii="Times New Roman" w:hAnsi="Times New Roman"/>
          <w:i/>
          <w:iCs/>
        </w:rPr>
        <w:t>Burdo N. B.</w:t>
      </w:r>
      <w:r>
        <w:rPr>
          <w:rFonts w:cs="Times New Roman" w:ascii="Times New Roman" w:hAnsi="Times New Roman"/>
        </w:rPr>
        <w:t xml:space="preserve"> The influence of Western and Central Carpathian region cultures in the materials of the final monuments of Tripolje A in the Middle Dniester territory//Acta Archeologica Carpathica. — 2001. — T. 36. — S. 5—38.</w:t>
      </w:r>
    </w:p>
    <w:p>
      <w:pPr>
        <w:pStyle w:val="Normal"/>
        <w:tabs>
          <w:tab w:val="clear" w:pos="708"/>
          <w:tab w:val="left" w:pos="444" w:leader="none"/>
        </w:tabs>
        <w:ind w:left="360" w:hanging="360"/>
        <w:jc w:val="both"/>
        <w:rPr>
          <w:rFonts w:ascii="Times New Roman" w:hAnsi="Times New Roman" w:cs="Times New Roman"/>
        </w:rPr>
      </w:pPr>
      <w:bookmarkStart w:id="308" w:name="bookmark307"/>
      <w:r>
        <w:rPr>
          <w:rFonts w:cs="Times New Roman" w:ascii="Times New Roman" w:hAnsi="Times New Roman"/>
        </w:rPr>
        <w:t>1</w:t>
      </w:r>
      <w:bookmarkEnd w:id="308"/>
      <w:r>
        <w:rPr>
          <w:rFonts w:cs="Times New Roman" w:ascii="Times New Roman" w:hAnsi="Times New Roman"/>
        </w:rPr>
        <w:t>03.</w:t>
        <w:tab/>
      </w:r>
      <w:r>
        <w:rPr>
          <w:rFonts w:cs="Times New Roman" w:ascii="Times New Roman" w:hAnsi="Times New Roman"/>
          <w:i/>
          <w:iCs/>
        </w:rPr>
        <w:t>Cehak H.</w:t>
      </w:r>
      <w:r>
        <w:rPr>
          <w:rFonts w:cs="Times New Roman" w:ascii="Times New Roman" w:hAnsi="Times New Roman"/>
        </w:rPr>
        <w:t xml:space="preserve"> Plastyka eneolitycznej kultury ceramiki malowanej w Polsce//Swiatowit. — Warszawa, 1934. — T. 14. — S. 164-252.</w:t>
      </w:r>
    </w:p>
    <w:p>
      <w:pPr>
        <w:pStyle w:val="Normal"/>
        <w:tabs>
          <w:tab w:val="clear" w:pos="708"/>
          <w:tab w:val="left" w:pos="444" w:leader="none"/>
        </w:tabs>
        <w:ind w:left="360" w:hanging="360"/>
        <w:jc w:val="both"/>
        <w:rPr>
          <w:rFonts w:ascii="Times New Roman" w:hAnsi="Times New Roman" w:cs="Times New Roman"/>
        </w:rPr>
      </w:pPr>
      <w:bookmarkStart w:id="309" w:name="bookmark308"/>
      <w:r>
        <w:rPr>
          <w:rFonts w:cs="Times New Roman" w:ascii="Times New Roman" w:hAnsi="Times New Roman"/>
        </w:rPr>
        <w:t>1</w:t>
      </w:r>
      <w:bookmarkEnd w:id="309"/>
      <w:r>
        <w:rPr>
          <w:rFonts w:cs="Times New Roman" w:ascii="Times New Roman" w:hAnsi="Times New Roman"/>
        </w:rPr>
        <w:t>04.</w:t>
        <w:tab/>
      </w:r>
      <w:r>
        <w:rPr>
          <w:rFonts w:cs="Times New Roman" w:ascii="Times New Roman" w:hAnsi="Times New Roman"/>
          <w:i/>
          <w:iCs/>
        </w:rPr>
        <w:t>Childe V. G.</w:t>
      </w:r>
      <w:r>
        <w:rPr>
          <w:rFonts w:cs="Times New Roman" w:ascii="Times New Roman" w:hAnsi="Times New Roman"/>
        </w:rPr>
        <w:t xml:space="preserve"> Shipenittzi: A late Neolithic station with painted pottery in Bukowina//The Journal of the Royal Antropological Institute of Great Britain and Ireland. 1923. №53. P. 263-288.</w:t>
      </w:r>
    </w:p>
    <w:p>
      <w:pPr>
        <w:pStyle w:val="Normal"/>
        <w:tabs>
          <w:tab w:val="clear" w:pos="708"/>
          <w:tab w:val="left" w:pos="444" w:leader="none"/>
        </w:tabs>
        <w:jc w:val="both"/>
        <w:rPr>
          <w:rFonts w:ascii="Times New Roman" w:hAnsi="Times New Roman" w:cs="Times New Roman"/>
        </w:rPr>
      </w:pPr>
      <w:bookmarkStart w:id="310" w:name="bookmark309"/>
      <w:r>
        <w:rPr>
          <w:rFonts w:cs="Times New Roman" w:ascii="Times New Roman" w:hAnsi="Times New Roman"/>
          <w:shd w:fill="FFFFFF" w:val="clear"/>
        </w:rPr>
        <w:t>1</w:t>
      </w:r>
      <w:bookmarkEnd w:id="310"/>
      <w:r>
        <w:rPr>
          <w:rFonts w:cs="Times New Roman" w:ascii="Times New Roman" w:hAnsi="Times New Roman"/>
          <w:shd w:fill="FFFFFF" w:val="clear"/>
        </w:rPr>
        <w:t>05.</w:t>
        <w:tab/>
        <w:t>Cucuteni: The last Great chalcolithic civilization of Europe. — Bucharest,</w:t>
      </w:r>
    </w:p>
    <w:p>
      <w:pPr>
        <w:pStyle w:val="Normal"/>
        <w:tabs>
          <w:tab w:val="clear" w:pos="708"/>
          <w:tab w:val="left" w:pos="909" w:leader="none"/>
          <w:tab w:val="left" w:pos="977" w:leader="none"/>
        </w:tabs>
        <w:ind w:firstLine="360"/>
        <w:jc w:val="both"/>
        <w:rPr>
          <w:rFonts w:ascii="Times New Roman" w:hAnsi="Times New Roman" w:cs="Times New Roman"/>
        </w:rPr>
      </w:pPr>
      <w:bookmarkStart w:id="311" w:name="bookmark310"/>
      <w:r>
        <w:rPr>
          <w:rFonts w:cs="Times New Roman" w:ascii="Times New Roman" w:hAnsi="Times New Roman"/>
          <w:shd w:fill="FFFFFF" w:val="clear"/>
        </w:rPr>
        <w:t>1</w:t>
      </w:r>
      <w:bookmarkEnd w:id="311"/>
      <w:r>
        <w:rPr>
          <w:rFonts w:cs="Times New Roman" w:ascii="Times New Roman" w:hAnsi="Times New Roman"/>
          <w:shd w:fill="FFFFFF" w:val="clear"/>
        </w:rPr>
        <w:t>997.</w:t>
      </w:r>
      <w:r>
        <w:rPr>
          <w:rFonts w:cs="Times New Roman" w:ascii="Times New Roman" w:hAnsi="Times New Roman"/>
        </w:rPr>
        <w:tab/>
        <w:t>p.</w:t>
      </w:r>
    </w:p>
    <w:p>
      <w:pPr>
        <w:pStyle w:val="Normal"/>
        <w:tabs>
          <w:tab w:val="clear" w:pos="708"/>
          <w:tab w:val="left" w:pos="444" w:leader="none"/>
        </w:tabs>
        <w:jc w:val="both"/>
        <w:rPr>
          <w:rFonts w:ascii="Times New Roman" w:hAnsi="Times New Roman" w:cs="Times New Roman"/>
        </w:rPr>
      </w:pPr>
      <w:bookmarkStart w:id="312" w:name="bookmark311"/>
      <w:r>
        <w:rPr>
          <w:rFonts w:cs="Times New Roman" w:ascii="Times New Roman" w:hAnsi="Times New Roman"/>
        </w:rPr>
        <w:t>1</w:t>
      </w:r>
      <w:bookmarkEnd w:id="312"/>
      <w:r>
        <w:rPr>
          <w:rFonts w:cs="Times New Roman" w:ascii="Times New Roman" w:hAnsi="Times New Roman"/>
        </w:rPr>
        <w:t>06.</w:t>
        <w:tab/>
      </w:r>
      <w:r>
        <w:rPr>
          <w:rFonts w:cs="Times New Roman" w:ascii="Times New Roman" w:hAnsi="Times New Roman"/>
          <w:i/>
          <w:iCs/>
        </w:rPr>
        <w:t>Dumitrescu V.</w:t>
      </w:r>
      <w:r>
        <w:rPr>
          <w:rFonts w:cs="Times New Roman" w:ascii="Times New Roman" w:hAnsi="Times New Roman"/>
        </w:rPr>
        <w:t xml:space="preserve"> Arta Culturi Cucuteni. — Bucuresti,1980. — 111 s.</w:t>
      </w:r>
    </w:p>
    <w:p>
      <w:pPr>
        <w:pStyle w:val="Normal"/>
        <w:tabs>
          <w:tab w:val="clear" w:pos="708"/>
          <w:tab w:val="left" w:pos="436" w:leader="none"/>
        </w:tabs>
        <w:ind w:left="360" w:hanging="360"/>
        <w:jc w:val="both"/>
        <w:rPr>
          <w:rFonts w:ascii="Times New Roman" w:hAnsi="Times New Roman" w:cs="Times New Roman"/>
        </w:rPr>
      </w:pPr>
      <w:bookmarkStart w:id="313" w:name="bookmark312"/>
      <w:r>
        <w:rPr>
          <w:rFonts w:cs="Times New Roman" w:ascii="Times New Roman" w:hAnsi="Times New Roman"/>
        </w:rPr>
        <w:t>1</w:t>
      </w:r>
      <w:bookmarkEnd w:id="313"/>
      <w:r>
        <w:rPr>
          <w:rFonts w:cs="Times New Roman" w:ascii="Times New Roman" w:hAnsi="Times New Roman"/>
        </w:rPr>
        <w:t>07.</w:t>
        <w:tab/>
      </w:r>
      <w:r>
        <w:rPr>
          <w:rFonts w:cs="Times New Roman" w:ascii="Times New Roman" w:hAnsi="Times New Roman"/>
          <w:i/>
          <w:iCs/>
        </w:rPr>
        <w:t>Eliis L.</w:t>
      </w:r>
      <w:r>
        <w:rPr>
          <w:rFonts w:cs="Times New Roman" w:ascii="Times New Roman" w:hAnsi="Times New Roman"/>
        </w:rPr>
        <w:t xml:space="preserve"> The Cucuteni-Tripolye culture: A Study of Technology and origins of Complex Society//BAR International Series. — 1984. — 217 p.</w:t>
      </w:r>
    </w:p>
    <w:p>
      <w:pPr>
        <w:pStyle w:val="Normal"/>
        <w:tabs>
          <w:tab w:val="clear" w:pos="708"/>
          <w:tab w:val="left" w:pos="436" w:leader="none"/>
        </w:tabs>
        <w:ind w:left="360" w:hanging="360"/>
        <w:jc w:val="both"/>
        <w:rPr>
          <w:rFonts w:ascii="Times New Roman" w:hAnsi="Times New Roman" w:cs="Times New Roman"/>
        </w:rPr>
      </w:pPr>
      <w:bookmarkStart w:id="314" w:name="bookmark313"/>
      <w:r>
        <w:rPr>
          <w:rFonts w:cs="Times New Roman" w:ascii="Times New Roman" w:hAnsi="Times New Roman"/>
        </w:rPr>
        <w:t>1</w:t>
      </w:r>
      <w:bookmarkEnd w:id="314"/>
      <w:r>
        <w:rPr>
          <w:rFonts w:cs="Times New Roman" w:ascii="Times New Roman" w:hAnsi="Times New Roman"/>
        </w:rPr>
        <w:t>08.</w:t>
        <w:tab/>
      </w:r>
      <w:r>
        <w:rPr>
          <w:rFonts w:cs="Times New Roman" w:ascii="Times New Roman" w:hAnsi="Times New Roman"/>
          <w:i/>
          <w:iCs/>
        </w:rPr>
        <w:t>Gaydarska B.</w:t>
      </w:r>
      <w:r>
        <w:rPr>
          <w:rFonts w:cs="Times New Roman" w:ascii="Times New Roman" w:hAnsi="Times New Roman"/>
        </w:rPr>
        <w:t xml:space="preserve"> Application of GIS in settlement archaeology: An integrated approach to prehistoric subsistence strategies//Трипільські поселення-гіганти: Матеріали Міжнар. конф. — К., 2003. — Р. 212-215.</w:t>
      </w:r>
    </w:p>
    <w:p>
      <w:pPr>
        <w:pStyle w:val="Normal"/>
        <w:tabs>
          <w:tab w:val="clear" w:pos="708"/>
          <w:tab w:val="left" w:pos="436" w:leader="none"/>
        </w:tabs>
        <w:ind w:left="360" w:hanging="360"/>
        <w:jc w:val="both"/>
        <w:rPr>
          <w:rFonts w:ascii="Times New Roman" w:hAnsi="Times New Roman" w:cs="Times New Roman"/>
        </w:rPr>
      </w:pPr>
      <w:bookmarkStart w:id="315" w:name="bookmark314"/>
      <w:r>
        <w:rPr>
          <w:rFonts w:cs="Times New Roman" w:ascii="Times New Roman" w:hAnsi="Times New Roman"/>
        </w:rPr>
        <w:t>1</w:t>
      </w:r>
      <w:bookmarkEnd w:id="315"/>
      <w:r>
        <w:rPr>
          <w:rFonts w:cs="Times New Roman" w:ascii="Times New Roman" w:hAnsi="Times New Roman"/>
        </w:rPr>
        <w:t>09.</w:t>
        <w:tab/>
      </w:r>
      <w:r>
        <w:rPr>
          <w:rFonts w:cs="Times New Roman" w:ascii="Times New Roman" w:hAnsi="Times New Roman"/>
          <w:i/>
          <w:iCs/>
        </w:rPr>
        <w:t>Gimbutas М.</w:t>
      </w:r>
      <w:r>
        <w:rPr>
          <w:rFonts w:cs="Times New Roman" w:ascii="Times New Roman" w:hAnsi="Times New Roman"/>
        </w:rPr>
        <w:t xml:space="preserve"> The Civilization of the Goddess — the World of Old Europe. — San Francisco, 1991. — 529 p.</w:t>
      </w:r>
    </w:p>
    <w:p>
      <w:pPr>
        <w:pStyle w:val="Normal"/>
        <w:tabs>
          <w:tab w:val="clear" w:pos="708"/>
          <w:tab w:val="left" w:pos="436" w:leader="none"/>
        </w:tabs>
        <w:ind w:left="360" w:hanging="360"/>
        <w:jc w:val="both"/>
        <w:rPr>
          <w:rFonts w:ascii="Times New Roman" w:hAnsi="Times New Roman" w:cs="Times New Roman"/>
        </w:rPr>
      </w:pPr>
      <w:bookmarkStart w:id="316" w:name="bookmark315"/>
      <w:r>
        <w:rPr>
          <w:rFonts w:cs="Times New Roman" w:ascii="Times New Roman" w:hAnsi="Times New Roman"/>
        </w:rPr>
        <w:t>1</w:t>
      </w:r>
      <w:bookmarkEnd w:id="316"/>
      <w:r>
        <w:rPr>
          <w:rFonts w:cs="Times New Roman" w:ascii="Times New Roman" w:hAnsi="Times New Roman"/>
        </w:rPr>
        <w:t>10.</w:t>
        <w:tab/>
      </w:r>
      <w:r>
        <w:rPr>
          <w:rFonts w:cs="Times New Roman" w:ascii="Times New Roman" w:hAnsi="Times New Roman"/>
          <w:i/>
          <w:iCs/>
        </w:rPr>
        <w:t>Gimbutas M.</w:t>
      </w:r>
      <w:r>
        <w:rPr>
          <w:rFonts w:cs="Times New Roman" w:ascii="Times New Roman" w:hAnsi="Times New Roman"/>
        </w:rPr>
        <w:t xml:space="preserve"> The Language of the Goddess: Sacred Images and Symbols of Old Europe. — London, 1974. — 388 p.</w:t>
      </w:r>
    </w:p>
    <w:p>
      <w:pPr>
        <w:pStyle w:val="Normal"/>
        <w:tabs>
          <w:tab w:val="clear" w:pos="708"/>
          <w:tab w:val="left" w:pos="436" w:leader="none"/>
        </w:tabs>
        <w:ind w:left="360" w:hanging="360"/>
        <w:jc w:val="both"/>
        <w:rPr>
          <w:rFonts w:ascii="Times New Roman" w:hAnsi="Times New Roman" w:cs="Times New Roman"/>
        </w:rPr>
      </w:pPr>
      <w:bookmarkStart w:id="317" w:name="bookmark316"/>
      <w:r>
        <w:rPr>
          <w:rFonts w:cs="Times New Roman" w:ascii="Times New Roman" w:hAnsi="Times New Roman"/>
        </w:rPr>
        <w:t>1</w:t>
      </w:r>
      <w:bookmarkEnd w:id="317"/>
      <w:r>
        <w:rPr>
          <w:rFonts w:cs="Times New Roman" w:ascii="Times New Roman" w:hAnsi="Times New Roman"/>
        </w:rPr>
        <w:t>11.</w:t>
        <w:tab/>
      </w:r>
      <w:r>
        <w:rPr>
          <w:rFonts w:cs="Times New Roman" w:ascii="Times New Roman" w:hAnsi="Times New Roman"/>
          <w:i/>
          <w:iCs/>
        </w:rPr>
        <w:t>Haarman H.</w:t>
      </w:r>
      <w:r>
        <w:rPr>
          <w:rFonts w:cs="Times New Roman" w:ascii="Times New Roman" w:hAnsi="Times New Roman"/>
        </w:rPr>
        <w:t xml:space="preserve"> The Challenge of the Abstract Mind: Symbols, Signs and Notational Systems in European Prehistory//Signs of Civilization: Exhibition catalogue/International Symposium on the Neolithic Symbol System of Southern Europe. — Novi Sad, 2004. — S. 7—12.</w:t>
      </w:r>
    </w:p>
    <w:p>
      <w:pPr>
        <w:pStyle w:val="Normal"/>
        <w:tabs>
          <w:tab w:val="clear" w:pos="708"/>
          <w:tab w:val="left" w:pos="436" w:leader="none"/>
        </w:tabs>
        <w:ind w:left="360" w:hanging="360"/>
        <w:jc w:val="both"/>
        <w:rPr>
          <w:rFonts w:ascii="Times New Roman" w:hAnsi="Times New Roman" w:cs="Times New Roman"/>
        </w:rPr>
      </w:pPr>
      <w:bookmarkStart w:id="318" w:name="bookmark317"/>
      <w:r>
        <w:rPr>
          <w:rFonts w:cs="Times New Roman" w:ascii="Times New Roman" w:hAnsi="Times New Roman"/>
        </w:rPr>
        <w:t>1</w:t>
      </w:r>
      <w:bookmarkEnd w:id="318"/>
      <w:r>
        <w:rPr>
          <w:rFonts w:cs="Times New Roman" w:ascii="Times New Roman" w:hAnsi="Times New Roman"/>
        </w:rPr>
        <w:t>12.</w:t>
        <w:tab/>
      </w:r>
      <w:r>
        <w:rPr>
          <w:rFonts w:cs="Times New Roman" w:ascii="Times New Roman" w:hAnsi="Times New Roman"/>
          <w:i/>
          <w:iCs/>
        </w:rPr>
        <w:t>Hadaczek K.</w:t>
      </w:r>
      <w:r>
        <w:rPr>
          <w:rFonts w:cs="Times New Roman" w:ascii="Times New Roman" w:hAnsi="Times New Roman"/>
        </w:rPr>
        <w:t xml:space="preserve"> La colonie industrielle de Koszylowce de L’epoque e neolithique: Album des fouilles. — Leopol, 1914. — 19 p.</w:t>
      </w:r>
    </w:p>
    <w:p>
      <w:pPr>
        <w:pStyle w:val="Normal"/>
        <w:tabs>
          <w:tab w:val="clear" w:pos="708"/>
          <w:tab w:val="left" w:pos="436" w:leader="none"/>
        </w:tabs>
        <w:ind w:left="360" w:hanging="360"/>
        <w:jc w:val="both"/>
        <w:rPr>
          <w:rFonts w:ascii="Times New Roman" w:hAnsi="Times New Roman" w:cs="Times New Roman"/>
        </w:rPr>
      </w:pPr>
      <w:bookmarkStart w:id="319" w:name="bookmark318"/>
      <w:r>
        <w:rPr>
          <w:rFonts w:cs="Times New Roman" w:ascii="Times New Roman" w:hAnsi="Times New Roman"/>
        </w:rPr>
        <w:t>1</w:t>
      </w:r>
      <w:bookmarkEnd w:id="319"/>
      <w:r>
        <w:rPr>
          <w:rFonts w:cs="Times New Roman" w:ascii="Times New Roman" w:hAnsi="Times New Roman"/>
        </w:rPr>
        <w:t>13.</w:t>
        <w:tab/>
      </w:r>
      <w:r>
        <w:rPr>
          <w:rFonts w:cs="Times New Roman" w:ascii="Times New Roman" w:hAnsi="Times New Roman"/>
          <w:i/>
          <w:iCs/>
        </w:rPr>
        <w:t>Hadaczek K.</w:t>
      </w:r>
      <w:r>
        <w:rPr>
          <w:rFonts w:cs="Times New Roman" w:ascii="Times New Roman" w:hAnsi="Times New Roman"/>
        </w:rPr>
        <w:t xml:space="preserve"> Osada przemyslowa w Koszylowcach z epoki eneolitu: Studia do poczatkow cywilizacyi w polud.-wschod. Europie. — Lwow, 1914. — s.</w:t>
      </w:r>
    </w:p>
    <w:p>
      <w:pPr>
        <w:pStyle w:val="Normal"/>
        <w:tabs>
          <w:tab w:val="clear" w:pos="708"/>
          <w:tab w:val="left" w:pos="436" w:leader="none"/>
        </w:tabs>
        <w:ind w:left="360" w:hanging="360"/>
        <w:jc w:val="both"/>
        <w:rPr>
          <w:rFonts w:ascii="Times New Roman" w:hAnsi="Times New Roman" w:cs="Times New Roman"/>
        </w:rPr>
      </w:pPr>
      <w:bookmarkStart w:id="320" w:name="bookmark319"/>
      <w:r>
        <w:rPr>
          <w:rFonts w:cs="Times New Roman" w:ascii="Times New Roman" w:hAnsi="Times New Roman"/>
          <w:shd w:fill="FFFFFF" w:val="clear"/>
        </w:rPr>
        <w:t>1</w:t>
      </w:r>
      <w:bookmarkEnd w:id="320"/>
      <w:r>
        <w:rPr>
          <w:rFonts w:cs="Times New Roman" w:ascii="Times New Roman" w:hAnsi="Times New Roman"/>
          <w:shd w:fill="FFFFFF" w:val="clear"/>
        </w:rPr>
        <w:t>14.</w:t>
        <w:tab/>
      </w:r>
      <w:r>
        <w:rPr>
          <w:rFonts w:cs="Times New Roman" w:ascii="Times New Roman" w:hAnsi="Times New Roman"/>
          <w:i/>
          <w:iCs/>
          <w:shd w:fill="FFFFFF" w:val="clear"/>
        </w:rPr>
        <w:t>Himner M.</w:t>
      </w:r>
      <w:r>
        <w:rPr>
          <w:rFonts w:cs="Times New Roman" w:ascii="Times New Roman" w:hAnsi="Times New Roman"/>
          <w:shd w:fill="FFFFFF" w:val="clear"/>
        </w:rPr>
        <w:t xml:space="preserve"> Etude sur la civilisation premyceniene dans le bassine de la Mer Noire apres des foulies personelles//Swiatowit. — Warszawa, 1933. — T 14. —</w:t>
      </w:r>
    </w:p>
    <w:p>
      <w:pPr>
        <w:pStyle w:val="Normal"/>
        <w:tabs>
          <w:tab w:val="clear" w:pos="708"/>
          <w:tab w:val="left" w:pos="712" w:leader="none"/>
          <w:tab w:val="left" w:pos="882" w:leader="none"/>
        </w:tabs>
        <w:ind w:firstLine="360"/>
        <w:jc w:val="both"/>
        <w:rPr>
          <w:rFonts w:ascii="Times New Roman" w:hAnsi="Times New Roman" w:cs="Times New Roman"/>
        </w:rPr>
      </w:pPr>
      <w:bookmarkStart w:id="321" w:name="bookmark320"/>
      <w:r>
        <w:rPr>
          <w:rFonts w:cs="Times New Roman" w:ascii="Times New Roman" w:hAnsi="Times New Roman"/>
          <w:shd w:fill="FFFFFF" w:val="clear"/>
        </w:rPr>
        <w:t>S</w:t>
      </w:r>
      <w:bookmarkEnd w:id="321"/>
      <w:r>
        <w:rPr>
          <w:rFonts w:cs="Times New Roman" w:ascii="Times New Roman" w:hAnsi="Times New Roman"/>
          <w:shd w:fill="FFFFFF" w:val="clear"/>
        </w:rPr>
        <w:t>.</w:t>
      </w:r>
      <w:r>
        <w:rPr>
          <w:rFonts w:cs="Times New Roman" w:ascii="Times New Roman" w:hAnsi="Times New Roman"/>
        </w:rPr>
        <w:tab/>
        <w:t>26-163.</w:t>
      </w:r>
    </w:p>
    <w:p>
      <w:pPr>
        <w:pStyle w:val="Normal"/>
        <w:tabs>
          <w:tab w:val="clear" w:pos="708"/>
          <w:tab w:val="left" w:pos="436" w:leader="none"/>
        </w:tabs>
        <w:ind w:left="360" w:hanging="360"/>
        <w:jc w:val="both"/>
        <w:rPr>
          <w:rFonts w:ascii="Times New Roman" w:hAnsi="Times New Roman" w:cs="Times New Roman"/>
        </w:rPr>
      </w:pPr>
      <w:bookmarkStart w:id="322" w:name="bookmark321"/>
      <w:r>
        <w:rPr>
          <w:rFonts w:cs="Times New Roman" w:ascii="Times New Roman" w:hAnsi="Times New Roman"/>
        </w:rPr>
        <w:t>1</w:t>
      </w:r>
      <w:bookmarkEnd w:id="322"/>
      <w:r>
        <w:rPr>
          <w:rFonts w:cs="Times New Roman" w:ascii="Times New Roman" w:hAnsi="Times New Roman"/>
        </w:rPr>
        <w:t>15.</w:t>
        <w:tab/>
      </w:r>
      <w:r>
        <w:rPr>
          <w:rFonts w:cs="Times New Roman" w:ascii="Times New Roman" w:hAnsi="Times New Roman"/>
          <w:i/>
          <w:iCs/>
        </w:rPr>
        <w:t>Kadrow S., Sokhacky M., Tkachuk T., Trela E.</w:t>
      </w:r>
      <w:r>
        <w:rPr>
          <w:rFonts w:cs="Times New Roman" w:ascii="Times New Roman" w:hAnsi="Times New Roman"/>
        </w:rPr>
        <w:t xml:space="preserve"> Sprawozdanie ze studiow i analiz materialow zabytkowych z Bilcza Zlotego znajdujacych sie w zbirach Muzeum Archeologicznego w Krakowie//Materialy archeologiczne. — 2003. — T. 34. — S. 53-143.</w:t>
      </w:r>
    </w:p>
    <w:p>
      <w:pPr>
        <w:pStyle w:val="Normal"/>
        <w:tabs>
          <w:tab w:val="clear" w:pos="708"/>
          <w:tab w:val="left" w:pos="436" w:leader="none"/>
        </w:tabs>
        <w:ind w:left="360" w:hanging="360"/>
        <w:jc w:val="both"/>
        <w:rPr>
          <w:rFonts w:ascii="Times New Roman" w:hAnsi="Times New Roman" w:cs="Times New Roman"/>
        </w:rPr>
      </w:pPr>
      <w:bookmarkStart w:id="323" w:name="bookmark322"/>
      <w:r>
        <w:rPr>
          <w:rFonts w:cs="Times New Roman" w:ascii="Times New Roman" w:hAnsi="Times New Roman"/>
        </w:rPr>
        <w:t>1</w:t>
      </w:r>
      <w:bookmarkEnd w:id="323"/>
      <w:r>
        <w:rPr>
          <w:rFonts w:cs="Times New Roman" w:ascii="Times New Roman" w:hAnsi="Times New Roman"/>
        </w:rPr>
        <w:t>16.</w:t>
        <w:tab/>
      </w:r>
      <w:r>
        <w:rPr>
          <w:rFonts w:cs="Times New Roman" w:ascii="Times New Roman" w:hAnsi="Times New Roman"/>
          <w:i/>
          <w:iCs/>
        </w:rPr>
        <w:t>Kandyba O.</w:t>
      </w:r>
      <w:r>
        <w:rPr>
          <w:rFonts w:cs="Times New Roman" w:ascii="Times New Roman" w:hAnsi="Times New Roman"/>
        </w:rPr>
        <w:t xml:space="preserve"> Kamenne nastroj neolithicke malowane keramiky v Halici//Obzor Praehistoricky. — 1930—1935. — Vol. 9. — P. 32—56.</w:t>
      </w:r>
    </w:p>
    <w:p>
      <w:pPr>
        <w:pStyle w:val="Normal"/>
        <w:tabs>
          <w:tab w:val="clear" w:pos="708"/>
          <w:tab w:val="left" w:pos="436" w:leader="none"/>
        </w:tabs>
        <w:ind w:left="360" w:hanging="360"/>
        <w:jc w:val="both"/>
        <w:rPr>
          <w:rFonts w:ascii="Times New Roman" w:hAnsi="Times New Roman" w:cs="Times New Roman"/>
        </w:rPr>
      </w:pPr>
      <w:bookmarkStart w:id="324" w:name="bookmark323"/>
      <w:r>
        <w:rPr>
          <w:rFonts w:cs="Times New Roman" w:ascii="Times New Roman" w:hAnsi="Times New Roman"/>
        </w:rPr>
        <w:t>1</w:t>
      </w:r>
      <w:bookmarkEnd w:id="324"/>
      <w:r>
        <w:rPr>
          <w:rFonts w:cs="Times New Roman" w:ascii="Times New Roman" w:hAnsi="Times New Roman"/>
        </w:rPr>
        <w:t>17.</w:t>
        <w:tab/>
      </w:r>
      <w:r>
        <w:rPr>
          <w:rFonts w:cs="Times New Roman" w:ascii="Times New Roman" w:hAnsi="Times New Roman"/>
          <w:i/>
          <w:iCs/>
        </w:rPr>
        <w:t>Kandyba O.</w:t>
      </w:r>
      <w:r>
        <w:rPr>
          <w:rFonts w:cs="Times New Roman" w:ascii="Times New Roman" w:hAnsi="Times New Roman"/>
        </w:rPr>
        <w:t xml:space="preserve"> Tripilske pamatki ve sbirkach Archeologickeho Ustavu Karlovy universitu//Pamatky archeologicke. — 1932. — Vol. 2. — P. 35—38.</w:t>
      </w:r>
    </w:p>
    <w:p>
      <w:pPr>
        <w:pStyle w:val="Normal"/>
        <w:tabs>
          <w:tab w:val="clear" w:pos="708"/>
          <w:tab w:val="left" w:pos="436" w:leader="none"/>
        </w:tabs>
        <w:ind w:left="360" w:hanging="360"/>
        <w:jc w:val="both"/>
        <w:rPr>
          <w:rFonts w:ascii="Times New Roman" w:hAnsi="Times New Roman" w:cs="Times New Roman"/>
        </w:rPr>
      </w:pPr>
      <w:bookmarkStart w:id="325" w:name="bookmark324"/>
      <w:r>
        <w:rPr>
          <w:rFonts w:cs="Times New Roman" w:ascii="Times New Roman" w:hAnsi="Times New Roman"/>
        </w:rPr>
        <w:t>1</w:t>
      </w:r>
      <w:bookmarkEnd w:id="325"/>
      <w:r>
        <w:rPr>
          <w:rFonts w:cs="Times New Roman" w:ascii="Times New Roman" w:hAnsi="Times New Roman"/>
        </w:rPr>
        <w:t>18.</w:t>
        <w:tab/>
      </w:r>
      <w:r>
        <w:rPr>
          <w:rFonts w:cs="Times New Roman" w:ascii="Times New Roman" w:hAnsi="Times New Roman"/>
          <w:i/>
          <w:iCs/>
        </w:rPr>
        <w:t>Kandyba O.</w:t>
      </w:r>
      <w:r>
        <w:rPr>
          <w:rFonts w:cs="Times New Roman" w:ascii="Times New Roman" w:hAnsi="Times New Roman"/>
        </w:rPr>
        <w:t xml:space="preserve"> Schipenitz: Kunstund Gerfte elnes neolithishen Dorfes. — Leipzig; Wien, 1937. 157 s.</w:t>
      </w:r>
    </w:p>
    <w:p>
      <w:pPr>
        <w:pStyle w:val="Normal"/>
        <w:tabs>
          <w:tab w:val="clear" w:pos="708"/>
          <w:tab w:val="left" w:pos="436" w:leader="none"/>
        </w:tabs>
        <w:ind w:left="360" w:hanging="360"/>
        <w:jc w:val="both"/>
        <w:rPr>
          <w:rFonts w:ascii="Times New Roman" w:hAnsi="Times New Roman" w:cs="Times New Roman"/>
        </w:rPr>
      </w:pPr>
      <w:bookmarkStart w:id="326" w:name="bookmark325"/>
      <w:r>
        <w:rPr>
          <w:rFonts w:cs="Times New Roman" w:ascii="Times New Roman" w:hAnsi="Times New Roman"/>
        </w:rPr>
        <w:t>1</w:t>
      </w:r>
      <w:bookmarkEnd w:id="326"/>
      <w:r>
        <w:rPr>
          <w:rFonts w:cs="Times New Roman" w:ascii="Times New Roman" w:hAnsi="Times New Roman"/>
        </w:rPr>
        <w:t>19.</w:t>
        <w:tab/>
      </w:r>
      <w:r>
        <w:rPr>
          <w:rFonts w:cs="Times New Roman" w:ascii="Times New Roman" w:hAnsi="Times New Roman"/>
          <w:i/>
          <w:iCs/>
        </w:rPr>
        <w:t>Klochko V. I.</w:t>
      </w:r>
      <w:r>
        <w:rPr>
          <w:rFonts w:cs="Times New Roman" w:ascii="Times New Roman" w:hAnsi="Times New Roman"/>
        </w:rPr>
        <w:t xml:space="preserve"> Weaponry of societies of the Northern Pontic culture circle: 5000— 700 B. C.//Baltic-Pontic Studies. Poznan, 1995. Vol. 2. P. 40-58.</w:t>
      </w:r>
    </w:p>
    <w:p>
      <w:pPr>
        <w:pStyle w:val="Normal"/>
        <w:tabs>
          <w:tab w:val="clear" w:pos="708"/>
          <w:tab w:val="left" w:pos="436" w:leader="none"/>
        </w:tabs>
        <w:ind w:left="360" w:hanging="360"/>
        <w:jc w:val="both"/>
        <w:rPr>
          <w:rFonts w:ascii="Times New Roman" w:hAnsi="Times New Roman" w:cs="Times New Roman"/>
        </w:rPr>
      </w:pPr>
      <w:bookmarkStart w:id="327" w:name="bookmark326"/>
      <w:r>
        <w:rPr>
          <w:rFonts w:cs="Times New Roman" w:ascii="Times New Roman" w:hAnsi="Times New Roman"/>
        </w:rPr>
        <w:t>1</w:t>
      </w:r>
      <w:bookmarkEnd w:id="327"/>
      <w:r>
        <w:rPr>
          <w:rFonts w:cs="Times New Roman" w:ascii="Times New Roman" w:hAnsi="Times New Roman"/>
        </w:rPr>
        <w:t>20.</w:t>
        <w:tab/>
      </w:r>
      <w:r>
        <w:rPr>
          <w:rFonts w:cs="Times New Roman" w:ascii="Times New Roman" w:hAnsi="Times New Roman"/>
          <w:i/>
          <w:iCs/>
        </w:rPr>
        <w:t>Kloczko IV. L, Manichev V. L, Kompanec G. S., Kovalchuk M. S.</w:t>
      </w:r>
      <w:r>
        <w:rPr>
          <w:rFonts w:cs="Times New Roman" w:ascii="Times New Roman" w:hAnsi="Times New Roman"/>
        </w:rPr>
        <w:t xml:space="preserve"> Wychodnie rud miedzi na terenie Ukrainy zachodniej jako baza surowcowa matalurgii kolorowej w okresie funkcjonowania kultury trypolskiej//Folia Praehistorica Posnaniensia. — Poznac, 2003. — T. XI. — S. 47—78.</w:t>
      </w:r>
    </w:p>
    <w:p>
      <w:pPr>
        <w:pStyle w:val="Normal"/>
        <w:tabs>
          <w:tab w:val="clear" w:pos="708"/>
          <w:tab w:val="left" w:pos="436" w:leader="none"/>
        </w:tabs>
        <w:ind w:left="360" w:hanging="360"/>
        <w:jc w:val="both"/>
        <w:rPr>
          <w:rFonts w:ascii="Times New Roman" w:hAnsi="Times New Roman" w:cs="Times New Roman"/>
        </w:rPr>
      </w:pPr>
      <w:bookmarkStart w:id="328" w:name="bookmark327"/>
      <w:r>
        <w:rPr>
          <w:rFonts w:cs="Times New Roman" w:ascii="Times New Roman" w:hAnsi="Times New Roman"/>
        </w:rPr>
        <w:t>1</w:t>
      </w:r>
      <w:bookmarkEnd w:id="328"/>
      <w:r>
        <w:rPr>
          <w:rFonts w:cs="Times New Roman" w:ascii="Times New Roman" w:hAnsi="Times New Roman"/>
        </w:rPr>
        <w:t>21.</w:t>
        <w:tab/>
      </w:r>
      <w:r>
        <w:rPr>
          <w:rFonts w:cs="Times New Roman" w:ascii="Times New Roman" w:hAnsi="Times New Roman"/>
          <w:i/>
          <w:iCs/>
        </w:rPr>
        <w:t>Majewski K.</w:t>
      </w:r>
      <w:r>
        <w:rPr>
          <w:rFonts w:cs="Times New Roman" w:ascii="Times New Roman" w:hAnsi="Times New Roman"/>
        </w:rPr>
        <w:t xml:space="preserve"> Studia nad kultura Trypilska//Archeologia. — Wroclaw, 1947. — №1.-34 s.</w:t>
      </w:r>
    </w:p>
    <w:p>
      <w:pPr>
        <w:pStyle w:val="Normal"/>
        <w:tabs>
          <w:tab w:val="clear" w:pos="708"/>
          <w:tab w:val="left" w:pos="460" w:leader="none"/>
        </w:tabs>
        <w:ind w:left="360" w:hanging="360"/>
        <w:jc w:val="both"/>
        <w:rPr>
          <w:rFonts w:ascii="Times New Roman" w:hAnsi="Times New Roman" w:cs="Times New Roman"/>
        </w:rPr>
      </w:pPr>
      <w:bookmarkStart w:id="329" w:name="bookmark328"/>
      <w:r>
        <w:rPr>
          <w:rFonts w:cs="Times New Roman" w:ascii="Times New Roman" w:hAnsi="Times New Roman"/>
        </w:rPr>
        <w:t>1</w:t>
      </w:r>
      <w:bookmarkEnd w:id="329"/>
      <w:r>
        <w:rPr>
          <w:rFonts w:cs="Times New Roman" w:ascii="Times New Roman" w:hAnsi="Times New Roman"/>
        </w:rPr>
        <w:t>22.</w:t>
        <w:tab/>
      </w:r>
      <w:r>
        <w:rPr>
          <w:rFonts w:cs="Times New Roman" w:ascii="Times New Roman" w:hAnsi="Times New Roman"/>
          <w:i/>
          <w:iCs/>
        </w:rPr>
        <w:t>Makarenko N.</w:t>
      </w:r>
      <w:r>
        <w:rPr>
          <w:rFonts w:cs="Times New Roman" w:ascii="Times New Roman" w:hAnsi="Times New Roman"/>
        </w:rPr>
        <w:t xml:space="preserve"> Sculpture de la civilization Trypilienne en Ukraine//Jahrbuch fur prahistorische und etnografische Kunst. — Leipzig, 1927. — S. 119—130.</w:t>
      </w:r>
    </w:p>
    <w:p>
      <w:pPr>
        <w:pStyle w:val="Normal"/>
        <w:tabs>
          <w:tab w:val="clear" w:pos="708"/>
          <w:tab w:val="left" w:pos="460" w:leader="none"/>
        </w:tabs>
        <w:ind w:left="360" w:hanging="360"/>
        <w:jc w:val="both"/>
        <w:rPr>
          <w:rFonts w:ascii="Times New Roman" w:hAnsi="Times New Roman" w:cs="Times New Roman"/>
        </w:rPr>
      </w:pPr>
      <w:bookmarkStart w:id="330" w:name="bookmark329"/>
      <w:r>
        <w:rPr>
          <w:rFonts w:cs="Times New Roman" w:ascii="Times New Roman" w:hAnsi="Times New Roman"/>
          <w:shd w:fill="FFFFFF" w:val="clear"/>
        </w:rPr>
        <w:t>1</w:t>
      </w:r>
      <w:bookmarkEnd w:id="330"/>
      <w:r>
        <w:rPr>
          <w:rFonts w:cs="Times New Roman" w:ascii="Times New Roman" w:hAnsi="Times New Roman"/>
          <w:shd w:fill="FFFFFF" w:val="clear"/>
        </w:rPr>
        <w:t>23.</w:t>
        <w:tab/>
      </w:r>
      <w:r>
        <w:rPr>
          <w:rFonts w:cs="Times New Roman" w:ascii="Times New Roman" w:hAnsi="Times New Roman"/>
          <w:i/>
          <w:iCs/>
          <w:shd w:fill="FFFFFF" w:val="clear"/>
        </w:rPr>
        <w:t>Mantu C. M.</w:t>
      </w:r>
      <w:r>
        <w:rPr>
          <w:rFonts w:cs="Times New Roman" w:ascii="Times New Roman" w:hAnsi="Times New Roman"/>
          <w:shd w:fill="FFFFFF" w:val="clear"/>
        </w:rPr>
        <w:t xml:space="preserve"> Cultura Cucuteni: Evolutie, cronologie, legaturi. — Piatra-Neamt,</w:t>
      </w:r>
    </w:p>
    <w:p>
      <w:pPr>
        <w:pStyle w:val="Normal"/>
        <w:tabs>
          <w:tab w:val="clear" w:pos="708"/>
          <w:tab w:val="left" w:pos="882" w:leader="none"/>
        </w:tabs>
        <w:ind w:firstLine="360"/>
        <w:jc w:val="both"/>
        <w:rPr>
          <w:rFonts w:ascii="Times New Roman" w:hAnsi="Times New Roman" w:cs="Times New Roman"/>
        </w:rPr>
      </w:pPr>
      <w:bookmarkStart w:id="331" w:name="bookmark330"/>
      <w:r>
        <w:rPr>
          <w:rFonts w:cs="Times New Roman" w:ascii="Times New Roman" w:hAnsi="Times New Roman"/>
        </w:rPr>
        <w:t>1</w:t>
      </w:r>
      <w:bookmarkEnd w:id="331"/>
      <w:r>
        <w:rPr>
          <w:rFonts w:cs="Times New Roman" w:ascii="Times New Roman" w:hAnsi="Times New Roman"/>
        </w:rPr>
        <w:t>998.342 s.</w:t>
      </w:r>
    </w:p>
    <w:p>
      <w:pPr>
        <w:pStyle w:val="Normal"/>
        <w:tabs>
          <w:tab w:val="clear" w:pos="708"/>
          <w:tab w:val="left" w:pos="460" w:leader="none"/>
        </w:tabs>
        <w:ind w:left="360" w:hanging="360"/>
        <w:jc w:val="both"/>
        <w:rPr>
          <w:rFonts w:ascii="Times New Roman" w:hAnsi="Times New Roman" w:cs="Times New Roman"/>
        </w:rPr>
      </w:pPr>
      <w:bookmarkStart w:id="332" w:name="bookmark331"/>
      <w:r>
        <w:rPr>
          <w:rFonts w:cs="Times New Roman" w:ascii="Times New Roman" w:hAnsi="Times New Roman"/>
        </w:rPr>
        <w:t>1</w:t>
      </w:r>
      <w:bookmarkEnd w:id="332"/>
      <w:r>
        <w:rPr>
          <w:rFonts w:cs="Times New Roman" w:ascii="Times New Roman" w:hAnsi="Times New Roman"/>
        </w:rPr>
        <w:t>24.</w:t>
        <w:tab/>
      </w:r>
      <w:r>
        <w:rPr>
          <w:rFonts w:cs="Times New Roman" w:ascii="Times New Roman" w:hAnsi="Times New Roman"/>
          <w:i/>
          <w:iCs/>
        </w:rPr>
        <w:t>Monah D.</w:t>
      </w:r>
      <w:r>
        <w:rPr>
          <w:rFonts w:cs="Times New Roman" w:ascii="Times New Roman" w:hAnsi="Times New Roman"/>
        </w:rPr>
        <w:t xml:space="preserve"> Plastica antropomorfa a culturii Cucuteni-Tripolie. — Piatra Neamt, 1997. 525 s.</w:t>
      </w:r>
    </w:p>
    <w:p>
      <w:pPr>
        <w:pStyle w:val="Normal"/>
        <w:tabs>
          <w:tab w:val="clear" w:pos="708"/>
          <w:tab w:val="left" w:pos="460" w:leader="none"/>
        </w:tabs>
        <w:jc w:val="both"/>
        <w:rPr>
          <w:rFonts w:ascii="Times New Roman" w:hAnsi="Times New Roman" w:cs="Times New Roman"/>
        </w:rPr>
      </w:pPr>
      <w:bookmarkStart w:id="333" w:name="bookmark332"/>
      <w:r>
        <w:rPr>
          <w:rFonts w:cs="Times New Roman" w:ascii="Times New Roman" w:hAnsi="Times New Roman"/>
        </w:rPr>
        <w:t>1</w:t>
      </w:r>
      <w:bookmarkEnd w:id="333"/>
      <w:r>
        <w:rPr>
          <w:rFonts w:cs="Times New Roman" w:ascii="Times New Roman" w:hAnsi="Times New Roman"/>
        </w:rPr>
        <w:t>25.</w:t>
        <w:tab/>
      </w:r>
      <w:r>
        <w:rPr>
          <w:rFonts w:cs="Times New Roman" w:ascii="Times New Roman" w:hAnsi="Times New Roman"/>
          <w:i/>
          <w:iCs/>
        </w:rPr>
        <w:t>Passek T.</w:t>
      </w:r>
      <w:r>
        <w:rPr>
          <w:rFonts w:cs="Times New Roman" w:ascii="Times New Roman" w:hAnsi="Times New Roman"/>
        </w:rPr>
        <w:t xml:space="preserve"> La ceramique tripolienne. — M.; L., 1935. — 165 p.</w:t>
      </w:r>
    </w:p>
    <w:p>
      <w:pPr>
        <w:pStyle w:val="Normal"/>
        <w:tabs>
          <w:tab w:val="clear" w:pos="708"/>
          <w:tab w:val="left" w:pos="463" w:leader="none"/>
        </w:tabs>
        <w:jc w:val="both"/>
        <w:rPr>
          <w:rFonts w:ascii="Times New Roman" w:hAnsi="Times New Roman" w:cs="Times New Roman"/>
        </w:rPr>
      </w:pPr>
      <w:bookmarkStart w:id="334" w:name="bookmark333"/>
      <w:r>
        <w:rPr>
          <w:rFonts w:cs="Times New Roman" w:ascii="Times New Roman" w:hAnsi="Times New Roman"/>
          <w:shd w:fill="FFFFFF" w:val="clear"/>
        </w:rPr>
        <w:t>1</w:t>
      </w:r>
      <w:bookmarkEnd w:id="334"/>
      <w:r>
        <w:rPr>
          <w:rFonts w:cs="Times New Roman" w:ascii="Times New Roman" w:hAnsi="Times New Roman"/>
          <w:shd w:fill="FFFFFF" w:val="clear"/>
        </w:rPr>
        <w:t>26.</w:t>
        <w:tab/>
      </w:r>
      <w:r>
        <w:rPr>
          <w:rFonts w:cs="Times New Roman" w:ascii="Times New Roman" w:hAnsi="Times New Roman"/>
          <w:i/>
          <w:iCs/>
          <w:shd w:fill="FFFFFF" w:val="clear"/>
        </w:rPr>
        <w:t>Sorokin</w:t>
      </w:r>
      <w:r>
        <w:rPr>
          <w:rFonts w:cs="Times New Roman" w:ascii="Times New Roman" w:hAnsi="Times New Roman"/>
          <w:shd w:fill="FFFFFF" w:val="clear"/>
        </w:rPr>
        <w:t xml:space="preserve"> K </w:t>
      </w:r>
      <w:r>
        <w:rPr>
          <w:rFonts w:cs="Times New Roman" w:ascii="Times New Roman" w:hAnsi="Times New Roman"/>
          <w:i/>
          <w:iCs/>
          <w:shd w:fill="FFFFFF" w:val="clear"/>
        </w:rPr>
        <w:t>Ja.</w:t>
      </w:r>
      <w:r>
        <w:rPr>
          <w:rFonts w:cs="Times New Roman" w:ascii="Times New Roman" w:hAnsi="Times New Roman"/>
          <w:shd w:fill="FFFFFF" w:val="clear"/>
        </w:rPr>
        <w:t xml:space="preserve"> Aspectui regional cucutenian Drrgueeni-Jura. — Piatra Neamio,</w:t>
      </w:r>
    </w:p>
    <w:p>
      <w:pPr>
        <w:pStyle w:val="Normal"/>
        <w:tabs>
          <w:tab w:val="clear" w:pos="708"/>
          <w:tab w:val="left" w:pos="910" w:leader="none"/>
          <w:tab w:val="left" w:pos="1011" w:leader="none"/>
        </w:tabs>
        <w:ind w:firstLine="360"/>
        <w:jc w:val="both"/>
        <w:rPr>
          <w:rFonts w:ascii="Times New Roman" w:hAnsi="Times New Roman" w:cs="Times New Roman"/>
        </w:rPr>
      </w:pPr>
      <w:bookmarkStart w:id="335" w:name="bookmark334"/>
      <w:r>
        <w:rPr>
          <w:rFonts w:cs="Times New Roman" w:ascii="Times New Roman" w:hAnsi="Times New Roman"/>
          <w:shd w:fill="FFFFFF" w:val="clear"/>
        </w:rPr>
        <w:t>2</w:t>
      </w:r>
      <w:bookmarkEnd w:id="335"/>
      <w:r>
        <w:rPr>
          <w:rFonts w:cs="Times New Roman" w:ascii="Times New Roman" w:hAnsi="Times New Roman"/>
          <w:shd w:fill="FFFFFF" w:val="clear"/>
        </w:rPr>
        <w:t>002.</w:t>
      </w:r>
      <w:r>
        <w:rPr>
          <w:rFonts w:cs="Times New Roman" w:ascii="Times New Roman" w:hAnsi="Times New Roman"/>
        </w:rPr>
        <w:tab/>
        <w:t>— (Bibliotheca Memoriae Antriquitatis; XI). — 401 s.</w:t>
      </w:r>
    </w:p>
    <w:p>
      <w:pPr>
        <w:pStyle w:val="Normal"/>
        <w:tabs>
          <w:tab w:val="clear" w:pos="708"/>
          <w:tab w:val="left" w:pos="463" w:leader="none"/>
        </w:tabs>
        <w:ind w:left="360" w:hanging="360"/>
        <w:jc w:val="both"/>
        <w:rPr>
          <w:rFonts w:ascii="Times New Roman" w:hAnsi="Times New Roman" w:cs="Times New Roman"/>
        </w:rPr>
      </w:pPr>
      <w:bookmarkStart w:id="336" w:name="bookmark335"/>
      <w:r>
        <w:rPr>
          <w:rFonts w:cs="Times New Roman" w:ascii="Times New Roman" w:hAnsi="Times New Roman"/>
        </w:rPr>
        <w:t>1</w:t>
      </w:r>
      <w:bookmarkEnd w:id="336"/>
      <w:r>
        <w:rPr>
          <w:rFonts w:cs="Times New Roman" w:ascii="Times New Roman" w:hAnsi="Times New Roman"/>
        </w:rPr>
        <w:t>27.</w:t>
        <w:tab/>
      </w:r>
      <w:r>
        <w:rPr>
          <w:rFonts w:cs="Times New Roman" w:ascii="Times New Roman" w:hAnsi="Times New Roman"/>
          <w:i/>
          <w:iCs/>
        </w:rPr>
        <w:t>Videiko M. Yu.</w:t>
      </w:r>
      <w:r>
        <w:rPr>
          <w:rFonts w:cs="Times New Roman" w:ascii="Times New Roman" w:hAnsi="Times New Roman"/>
        </w:rPr>
        <w:t xml:space="preserve"> Tripolye and the cultures of Central Europe: Facts and character of interactions. 4200—2750 B. C.//Baltic-Pontic Studies. — 2000. — Vol. 9. — P. 13-68.</w:t>
      </w:r>
    </w:p>
    <w:p>
      <w:pPr>
        <w:pStyle w:val="Normal"/>
        <w:tabs>
          <w:tab w:val="clear" w:pos="708"/>
          <w:tab w:val="left" w:pos="463" w:leader="none"/>
        </w:tabs>
        <w:ind w:left="360" w:hanging="360"/>
        <w:jc w:val="both"/>
        <w:rPr>
          <w:rFonts w:ascii="Times New Roman" w:hAnsi="Times New Roman" w:cs="Times New Roman"/>
        </w:rPr>
      </w:pPr>
      <w:bookmarkStart w:id="337" w:name="bookmark336"/>
      <w:r>
        <w:rPr>
          <w:rFonts w:cs="Times New Roman" w:ascii="Times New Roman" w:hAnsi="Times New Roman"/>
        </w:rPr>
        <w:t>1</w:t>
      </w:r>
      <w:bookmarkEnd w:id="337"/>
      <w:r>
        <w:rPr>
          <w:rFonts w:cs="Times New Roman" w:ascii="Times New Roman" w:hAnsi="Times New Roman"/>
        </w:rPr>
        <w:t>28.</w:t>
        <w:tab/>
      </w:r>
      <w:r>
        <w:rPr>
          <w:rFonts w:cs="Times New Roman" w:ascii="Times New Roman" w:hAnsi="Times New Roman"/>
          <w:i/>
          <w:iCs/>
        </w:rPr>
        <w:t>Videiko M. Yu.</w:t>
      </w:r>
      <w:r>
        <w:rPr>
          <w:rFonts w:cs="Times New Roman" w:ascii="Times New Roman" w:hAnsi="Times New Roman"/>
        </w:rPr>
        <w:t xml:space="preserve"> Tripolye — «pastoral» contacts: Facts and character of interactions//Baltic-Pontic Studies. — 1994. — Vol 2. — P. 5-28.</w:t>
      </w:r>
    </w:p>
    <w:p>
      <w:pPr>
        <w:pStyle w:val="Normal"/>
        <w:tabs>
          <w:tab w:val="clear" w:pos="708"/>
          <w:tab w:val="left" w:pos="463" w:leader="none"/>
        </w:tabs>
        <w:ind w:left="360" w:hanging="360"/>
        <w:jc w:val="both"/>
        <w:rPr>
          <w:rFonts w:ascii="Times New Roman" w:hAnsi="Times New Roman" w:cs="Times New Roman"/>
        </w:rPr>
      </w:pPr>
      <w:bookmarkStart w:id="338" w:name="bookmark337"/>
      <w:r>
        <w:rPr>
          <w:rFonts w:cs="Times New Roman" w:ascii="Times New Roman" w:hAnsi="Times New Roman"/>
        </w:rPr>
        <w:t>1</w:t>
      </w:r>
      <w:bookmarkEnd w:id="338"/>
      <w:r>
        <w:rPr>
          <w:rFonts w:cs="Times New Roman" w:ascii="Times New Roman" w:hAnsi="Times New Roman"/>
        </w:rPr>
        <w:t>29.</w:t>
        <w:tab/>
      </w:r>
      <w:r>
        <w:rPr>
          <w:rFonts w:cs="Times New Roman" w:ascii="Times New Roman" w:hAnsi="Times New Roman"/>
          <w:i/>
          <w:iCs/>
        </w:rPr>
        <w:t>Zbenovich V. G.</w:t>
      </w:r>
      <w:r>
        <w:rPr>
          <w:rFonts w:cs="Times New Roman" w:ascii="Times New Roman" w:hAnsi="Times New Roman"/>
        </w:rPr>
        <w:t xml:space="preserve"> The Tripolye culture: Centernary of Research//Journal of World Prehistory. — 1996. — P. 199-241.</w:t>
      </w:r>
    </w:p>
    <w:p>
      <w:pPr>
        <w:pStyle w:val="Normal"/>
        <w:numPr>
          <w:ilvl w:val="0"/>
          <w:numId w:val="0"/>
        </w:numPr>
        <w:jc w:val="both"/>
        <w:outlineLvl w:val="2"/>
        <w:rPr>
          <w:rFonts w:ascii="Times New Roman" w:hAnsi="Times New Roman" w:cs="Times New Roman"/>
        </w:rPr>
      </w:pPr>
      <w:bookmarkStart w:id="339" w:name="bookmark340"/>
      <w:bookmarkStart w:id="340" w:name="bookmark339"/>
      <w:bookmarkStart w:id="341" w:name="bookmark338"/>
      <w:r>
        <w:rPr>
          <w:rFonts w:cs="Times New Roman" w:ascii="Times New Roman" w:hAnsi="Times New Roman"/>
        </w:rPr>
        <w:t>НАУКОВО-ПОПУЛЯРНА ЛІТЕРАТУРА</w:t>
      </w:r>
      <w:bookmarkEnd w:id="339"/>
      <w:bookmarkEnd w:id="340"/>
      <w:bookmarkEnd w:id="341"/>
    </w:p>
    <w:p>
      <w:pPr>
        <w:pStyle w:val="Normal"/>
        <w:tabs>
          <w:tab w:val="clear" w:pos="708"/>
          <w:tab w:val="left" w:pos="448" w:leader="none"/>
        </w:tabs>
        <w:ind w:left="360" w:hanging="360"/>
        <w:jc w:val="both"/>
        <w:rPr>
          <w:rFonts w:ascii="Times New Roman" w:hAnsi="Times New Roman" w:cs="Times New Roman"/>
        </w:rPr>
      </w:pPr>
      <w:bookmarkStart w:id="342" w:name="bookmark341"/>
      <w:r>
        <w:rPr>
          <w:rFonts w:cs="Times New Roman" w:ascii="Times New Roman" w:hAnsi="Times New Roman"/>
        </w:rPr>
        <w:t>1</w:t>
      </w:r>
      <w:bookmarkEnd w:id="342"/>
      <w:r>
        <w:rPr>
          <w:rFonts w:cs="Times New Roman" w:ascii="Times New Roman" w:hAnsi="Times New Roman"/>
        </w:rPr>
        <w:t>.</w:t>
        <w:tab/>
      </w:r>
      <w:r>
        <w:rPr>
          <w:rFonts w:cs="Times New Roman" w:ascii="Times New Roman" w:hAnsi="Times New Roman"/>
          <w:i/>
          <w:iCs/>
        </w:rPr>
        <w:t>Бельская Г.</w:t>
      </w:r>
      <w:r>
        <w:rPr>
          <w:rFonts w:cs="Times New Roman" w:ascii="Times New Roman" w:hAnsi="Times New Roman"/>
        </w:rPr>
        <w:t xml:space="preserve"> 5000 лет назад: Триполье//3нание-сила. — 1979. — №3. — С. 23-27.</w:t>
      </w:r>
    </w:p>
    <w:p>
      <w:pPr>
        <w:pStyle w:val="Normal"/>
        <w:tabs>
          <w:tab w:val="clear" w:pos="708"/>
          <w:tab w:val="left" w:pos="448" w:leader="none"/>
        </w:tabs>
        <w:ind w:left="360" w:hanging="360"/>
        <w:jc w:val="both"/>
        <w:rPr>
          <w:rFonts w:ascii="Times New Roman" w:hAnsi="Times New Roman" w:cs="Times New Roman"/>
        </w:rPr>
      </w:pPr>
      <w:bookmarkStart w:id="343" w:name="bookmark342"/>
      <w:r>
        <w:rPr>
          <w:rFonts w:cs="Times New Roman" w:ascii="Times New Roman" w:hAnsi="Times New Roman"/>
        </w:rPr>
        <w:t>2</w:t>
      </w:r>
      <w:bookmarkEnd w:id="343"/>
      <w:r>
        <w:rPr>
          <w:rFonts w:cs="Times New Roman" w:ascii="Times New Roman" w:hAnsi="Times New Roman"/>
        </w:rPr>
        <w:t>.</w:t>
        <w:tab/>
      </w:r>
      <w:r>
        <w:rPr>
          <w:rFonts w:cs="Times New Roman" w:ascii="Times New Roman" w:hAnsi="Times New Roman"/>
          <w:i/>
          <w:iCs/>
        </w:rPr>
        <w:t>Бельская Г.</w:t>
      </w:r>
      <w:r>
        <w:rPr>
          <w:rFonts w:cs="Times New Roman" w:ascii="Times New Roman" w:hAnsi="Times New Roman"/>
        </w:rPr>
        <w:t xml:space="preserve"> Ровесник Ура и Аккада на Днепре//3нание-сила. — 1975. — № 10. — С. 20-23.</w:t>
      </w:r>
    </w:p>
    <w:p>
      <w:pPr>
        <w:pStyle w:val="Normal"/>
        <w:tabs>
          <w:tab w:val="clear" w:pos="708"/>
          <w:tab w:val="left" w:pos="448" w:leader="none"/>
        </w:tabs>
        <w:ind w:left="360" w:hanging="360"/>
        <w:jc w:val="both"/>
        <w:rPr>
          <w:rFonts w:ascii="Times New Roman" w:hAnsi="Times New Roman" w:cs="Times New Roman"/>
        </w:rPr>
      </w:pPr>
      <w:bookmarkStart w:id="344" w:name="bookmark343"/>
      <w:r>
        <w:rPr>
          <w:rFonts w:cs="Times New Roman" w:ascii="Times New Roman" w:hAnsi="Times New Roman"/>
        </w:rPr>
        <w:t>3</w:t>
      </w:r>
      <w:bookmarkEnd w:id="344"/>
      <w:r>
        <w:rPr>
          <w:rFonts w:cs="Times New Roman" w:ascii="Times New Roman" w:hAnsi="Times New Roman"/>
        </w:rPr>
        <w:t>.</w:t>
        <w:tab/>
      </w:r>
      <w:r>
        <w:rPr>
          <w:rFonts w:cs="Times New Roman" w:ascii="Times New Roman" w:hAnsi="Times New Roman"/>
          <w:i/>
          <w:iCs/>
        </w:rPr>
        <w:t>Бурдо К. Б., Відейко М. Ю.</w:t>
      </w:r>
      <w:r>
        <w:rPr>
          <w:rFonts w:cs="Times New Roman" w:ascii="Times New Roman" w:hAnsi="Times New Roman"/>
        </w:rPr>
        <w:t xml:space="preserve"> Трипільська культура; Спогади про золотий вік. X., 2006. 359 с.</w:t>
      </w:r>
    </w:p>
    <w:p>
      <w:pPr>
        <w:pStyle w:val="Normal"/>
        <w:tabs>
          <w:tab w:val="clear" w:pos="708"/>
          <w:tab w:val="left" w:pos="448" w:leader="none"/>
        </w:tabs>
        <w:ind w:left="360" w:hanging="360"/>
        <w:jc w:val="both"/>
        <w:rPr>
          <w:rFonts w:ascii="Times New Roman" w:hAnsi="Times New Roman" w:cs="Times New Roman"/>
        </w:rPr>
      </w:pPr>
      <w:bookmarkStart w:id="345" w:name="bookmark344"/>
      <w:r>
        <w:rPr>
          <w:rFonts w:cs="Times New Roman" w:ascii="Times New Roman" w:hAnsi="Times New Roman"/>
        </w:rPr>
        <w:t>4</w:t>
      </w:r>
      <w:bookmarkEnd w:id="345"/>
      <w:r>
        <w:rPr>
          <w:rFonts w:cs="Times New Roman" w:ascii="Times New Roman" w:hAnsi="Times New Roman"/>
        </w:rPr>
        <w:t>.</w:t>
        <w:tab/>
      </w:r>
      <w:r>
        <w:rPr>
          <w:rFonts w:cs="Times New Roman" w:ascii="Times New Roman" w:hAnsi="Times New Roman"/>
          <w:i/>
          <w:iCs/>
        </w:rPr>
        <w:t>Видейко М. Ю.</w:t>
      </w:r>
      <w:r>
        <w:rPr>
          <w:rFonts w:cs="Times New Roman" w:ascii="Times New Roman" w:hAnsi="Times New Roman"/>
        </w:rPr>
        <w:t xml:space="preserve"> Путешествие в трипольский мир. — Николаев, 2005. — 212 с.</w:t>
      </w:r>
    </w:p>
    <w:p>
      <w:pPr>
        <w:pStyle w:val="Normal"/>
        <w:tabs>
          <w:tab w:val="clear" w:pos="708"/>
          <w:tab w:val="left" w:pos="448" w:leader="none"/>
        </w:tabs>
        <w:ind w:left="360" w:hanging="360"/>
        <w:jc w:val="both"/>
        <w:rPr>
          <w:rFonts w:ascii="Times New Roman" w:hAnsi="Times New Roman" w:cs="Times New Roman"/>
        </w:rPr>
      </w:pPr>
      <w:bookmarkStart w:id="346" w:name="bookmark345"/>
      <w:r>
        <w:rPr>
          <w:rFonts w:cs="Times New Roman" w:ascii="Times New Roman" w:hAnsi="Times New Roman"/>
        </w:rPr>
        <w:t>5</w:t>
      </w:r>
      <w:bookmarkEnd w:id="346"/>
      <w:r>
        <w:rPr>
          <w:rFonts w:cs="Times New Roman" w:ascii="Times New Roman" w:hAnsi="Times New Roman"/>
        </w:rPr>
        <w:t>.</w:t>
        <w:tab/>
      </w:r>
      <w:r>
        <w:rPr>
          <w:rFonts w:cs="Times New Roman" w:ascii="Times New Roman" w:hAnsi="Times New Roman"/>
          <w:i/>
          <w:iCs/>
        </w:rPr>
        <w:t>Відейко М. Ю.</w:t>
      </w:r>
      <w:r>
        <w:rPr>
          <w:rFonts w:cs="Times New Roman" w:ascii="Times New Roman" w:hAnsi="Times New Roman"/>
        </w:rPr>
        <w:t xml:space="preserve"> Трипільці — давні хлібороби України//Діти Сонця. — К., 2001.81 с.</w:t>
      </w:r>
    </w:p>
    <w:p>
      <w:pPr>
        <w:pStyle w:val="Normal"/>
        <w:tabs>
          <w:tab w:val="clear" w:pos="708"/>
          <w:tab w:val="left" w:pos="448" w:leader="none"/>
        </w:tabs>
        <w:jc w:val="both"/>
        <w:rPr>
          <w:rFonts w:ascii="Times New Roman" w:hAnsi="Times New Roman" w:cs="Times New Roman"/>
        </w:rPr>
      </w:pPr>
      <w:bookmarkStart w:id="347" w:name="bookmark346"/>
      <w:r>
        <w:rPr>
          <w:rFonts w:cs="Times New Roman" w:ascii="Times New Roman" w:hAnsi="Times New Roman"/>
        </w:rPr>
        <w:t>6</w:t>
      </w:r>
      <w:bookmarkEnd w:id="347"/>
      <w:r>
        <w:rPr>
          <w:rFonts w:cs="Times New Roman" w:ascii="Times New Roman" w:hAnsi="Times New Roman"/>
        </w:rPr>
        <w:t>.</w:t>
        <w:tab/>
      </w:r>
      <w:r>
        <w:rPr>
          <w:rFonts w:cs="Times New Roman" w:ascii="Times New Roman" w:hAnsi="Times New Roman"/>
          <w:i/>
          <w:iCs/>
        </w:rPr>
        <w:t>Відейко М. Ю.</w:t>
      </w:r>
      <w:r>
        <w:rPr>
          <w:rFonts w:cs="Times New Roman" w:ascii="Times New Roman" w:hAnsi="Times New Roman"/>
        </w:rPr>
        <w:t xml:space="preserve"> Трипільська цивілізація. — К., 2002. — 142 с.</w:t>
      </w:r>
    </w:p>
    <w:p>
      <w:pPr>
        <w:pStyle w:val="Normal"/>
        <w:tabs>
          <w:tab w:val="clear" w:pos="708"/>
          <w:tab w:val="left" w:pos="448" w:leader="none"/>
        </w:tabs>
        <w:jc w:val="both"/>
        <w:rPr>
          <w:rFonts w:ascii="Times New Roman" w:hAnsi="Times New Roman" w:cs="Times New Roman"/>
        </w:rPr>
      </w:pPr>
      <w:bookmarkStart w:id="348" w:name="bookmark347"/>
      <w:r>
        <w:rPr>
          <w:rFonts w:cs="Times New Roman" w:ascii="Times New Roman" w:hAnsi="Times New Roman"/>
        </w:rPr>
        <w:t>7</w:t>
      </w:r>
      <w:bookmarkEnd w:id="348"/>
      <w:r>
        <w:rPr>
          <w:rFonts w:cs="Times New Roman" w:ascii="Times New Roman" w:hAnsi="Times New Roman"/>
        </w:rPr>
        <w:t>.</w:t>
        <w:tab/>
      </w:r>
      <w:r>
        <w:rPr>
          <w:rFonts w:cs="Times New Roman" w:ascii="Times New Roman" w:hAnsi="Times New Roman"/>
          <w:i/>
          <w:iCs/>
        </w:rPr>
        <w:t>Відейко М. Ю.</w:t>
      </w:r>
      <w:r>
        <w:rPr>
          <w:rFonts w:cs="Times New Roman" w:ascii="Times New Roman" w:hAnsi="Times New Roman"/>
        </w:rPr>
        <w:t xml:space="preserve"> Трипільська цивілізація. — 2-ге вид. — К., 2003. — 192 с.</w:t>
      </w:r>
    </w:p>
    <w:p>
      <w:pPr>
        <w:pStyle w:val="Normal"/>
        <w:tabs>
          <w:tab w:val="clear" w:pos="708"/>
          <w:tab w:val="left" w:pos="448" w:leader="none"/>
        </w:tabs>
        <w:ind w:left="360" w:hanging="360"/>
        <w:jc w:val="both"/>
        <w:rPr>
          <w:rFonts w:ascii="Times New Roman" w:hAnsi="Times New Roman" w:cs="Times New Roman"/>
        </w:rPr>
      </w:pPr>
      <w:bookmarkStart w:id="349" w:name="bookmark348"/>
      <w:r>
        <w:rPr>
          <w:rFonts w:cs="Times New Roman" w:ascii="Times New Roman" w:hAnsi="Times New Roman"/>
        </w:rPr>
        <w:t>8</w:t>
      </w:r>
      <w:bookmarkEnd w:id="349"/>
      <w:r>
        <w:rPr>
          <w:rFonts w:cs="Times New Roman" w:ascii="Times New Roman" w:hAnsi="Times New Roman"/>
        </w:rPr>
        <w:t>.</w:t>
        <w:tab/>
      </w:r>
      <w:r>
        <w:rPr>
          <w:rFonts w:cs="Times New Roman" w:ascii="Times New Roman" w:hAnsi="Times New Roman"/>
          <w:i/>
          <w:iCs/>
        </w:rPr>
        <w:t>Круц В. О.</w:t>
      </w:r>
      <w:r>
        <w:rPr>
          <w:rFonts w:cs="Times New Roman" w:ascii="Times New Roman" w:hAnsi="Times New Roman"/>
        </w:rPr>
        <w:t xml:space="preserve"> Поселення-гіганти//Пам’ятки України. — 1986.— №1. — С. 19-22.</w:t>
      </w:r>
    </w:p>
    <w:p>
      <w:pPr>
        <w:pStyle w:val="Normal"/>
        <w:tabs>
          <w:tab w:val="clear" w:pos="708"/>
          <w:tab w:val="left" w:pos="448" w:leader="none"/>
        </w:tabs>
        <w:ind w:left="360" w:hanging="360"/>
        <w:jc w:val="both"/>
        <w:rPr>
          <w:rFonts w:ascii="Times New Roman" w:hAnsi="Times New Roman" w:cs="Times New Roman"/>
        </w:rPr>
      </w:pPr>
      <w:bookmarkStart w:id="350" w:name="bookmark349"/>
      <w:r>
        <w:rPr>
          <w:rFonts w:cs="Times New Roman" w:ascii="Times New Roman" w:hAnsi="Times New Roman"/>
        </w:rPr>
        <w:t>9</w:t>
      </w:r>
      <w:bookmarkEnd w:id="350"/>
      <w:r>
        <w:rPr>
          <w:rFonts w:cs="Times New Roman" w:ascii="Times New Roman" w:hAnsi="Times New Roman"/>
        </w:rPr>
        <w:t>.</w:t>
        <w:tab/>
      </w:r>
      <w:r>
        <w:rPr>
          <w:rFonts w:cs="Times New Roman" w:ascii="Times New Roman" w:hAnsi="Times New Roman"/>
          <w:i/>
          <w:iCs/>
        </w:rPr>
        <w:t>Макаренко М. О.</w:t>
      </w:r>
      <w:r>
        <w:rPr>
          <w:rFonts w:cs="Times New Roman" w:ascii="Times New Roman" w:hAnsi="Times New Roman"/>
        </w:rPr>
        <w:t xml:space="preserve"> Найдревніша культура на Вкраїні: [Трипільська культура]//Глобус. — 1925. — № 19. — С. 441-443.</w:t>
      </w:r>
    </w:p>
    <w:p>
      <w:pPr>
        <w:pStyle w:val="Normal"/>
        <w:tabs>
          <w:tab w:val="clear" w:pos="708"/>
          <w:tab w:val="left" w:pos="448" w:leader="none"/>
        </w:tabs>
        <w:jc w:val="both"/>
        <w:rPr>
          <w:rFonts w:ascii="Times New Roman" w:hAnsi="Times New Roman" w:cs="Times New Roman"/>
        </w:rPr>
      </w:pPr>
      <w:bookmarkStart w:id="351" w:name="bookmark350"/>
      <w:r>
        <w:rPr>
          <w:rFonts w:cs="Times New Roman" w:ascii="Times New Roman" w:hAnsi="Times New Roman"/>
        </w:rPr>
        <w:t>1</w:t>
      </w:r>
      <w:bookmarkEnd w:id="351"/>
      <w:r>
        <w:rPr>
          <w:rFonts w:cs="Times New Roman" w:ascii="Times New Roman" w:hAnsi="Times New Roman"/>
        </w:rPr>
        <w:t>0.</w:t>
        <w:tab/>
      </w:r>
      <w:r>
        <w:rPr>
          <w:rFonts w:cs="Times New Roman" w:ascii="Times New Roman" w:hAnsi="Times New Roman"/>
          <w:i/>
          <w:iCs/>
        </w:rPr>
        <w:t>Мицик В. Ф.</w:t>
      </w:r>
      <w:r>
        <w:rPr>
          <w:rFonts w:cs="Times New Roman" w:ascii="Times New Roman" w:hAnsi="Times New Roman"/>
        </w:rPr>
        <w:t xml:space="preserve"> Міста Сонця. — Тальне, 1993. — 39 с.</w:t>
      </w:r>
    </w:p>
    <w:p>
      <w:pPr>
        <w:pStyle w:val="Normal"/>
        <w:tabs>
          <w:tab w:val="clear" w:pos="708"/>
          <w:tab w:val="left" w:pos="448" w:leader="none"/>
        </w:tabs>
        <w:ind w:left="360" w:hanging="360"/>
        <w:jc w:val="both"/>
        <w:rPr>
          <w:rFonts w:ascii="Times New Roman" w:hAnsi="Times New Roman" w:cs="Times New Roman"/>
        </w:rPr>
      </w:pPr>
      <w:bookmarkStart w:id="352" w:name="bookmark351"/>
      <w:r>
        <w:rPr>
          <w:rFonts w:cs="Times New Roman" w:ascii="Times New Roman" w:hAnsi="Times New Roman"/>
        </w:rPr>
        <w:t>1</w:t>
      </w:r>
      <w:bookmarkEnd w:id="352"/>
      <w:r>
        <w:rPr>
          <w:rFonts w:cs="Times New Roman" w:ascii="Times New Roman" w:hAnsi="Times New Roman"/>
        </w:rPr>
        <w:t>1.</w:t>
        <w:tab/>
      </w:r>
      <w:r>
        <w:rPr>
          <w:rFonts w:cs="Times New Roman" w:ascii="Times New Roman" w:hAnsi="Times New Roman"/>
          <w:i/>
          <w:iCs/>
        </w:rPr>
        <w:t>Пассек T. С.</w:t>
      </w:r>
      <w:r>
        <w:rPr>
          <w:rFonts w:cs="Times New Roman" w:ascii="Times New Roman" w:hAnsi="Times New Roman"/>
        </w:rPr>
        <w:t xml:space="preserve"> Трипільська культура: Науково-популярний нарис/АН УРСР. ІА. — К., 1941.84 с.</w:t>
      </w:r>
    </w:p>
    <w:p>
      <w:pPr>
        <w:pStyle w:val="Normal"/>
        <w:tabs>
          <w:tab w:val="clear" w:pos="708"/>
          <w:tab w:val="left" w:pos="448" w:leader="none"/>
        </w:tabs>
        <w:ind w:left="360" w:hanging="360"/>
        <w:jc w:val="both"/>
        <w:rPr>
          <w:rFonts w:ascii="Times New Roman" w:hAnsi="Times New Roman" w:cs="Times New Roman"/>
        </w:rPr>
      </w:pPr>
      <w:bookmarkStart w:id="353" w:name="bookmark352"/>
      <w:r>
        <w:rPr>
          <w:rFonts w:cs="Times New Roman" w:ascii="Times New Roman" w:hAnsi="Times New Roman"/>
        </w:rPr>
        <w:t>1</w:t>
      </w:r>
      <w:bookmarkEnd w:id="353"/>
      <w:r>
        <w:rPr>
          <w:rFonts w:cs="Times New Roman" w:ascii="Times New Roman" w:hAnsi="Times New Roman"/>
        </w:rPr>
        <w:t>2.</w:t>
        <w:tab/>
        <w:t>Подорожі до трипільської культури/Упоряд. О. Трачук. — К., 2006. — 120 с.</w:t>
      </w:r>
    </w:p>
    <w:p>
      <w:pPr>
        <w:pStyle w:val="Normal"/>
        <w:tabs>
          <w:tab w:val="clear" w:pos="708"/>
          <w:tab w:val="left" w:pos="448" w:leader="none"/>
        </w:tabs>
        <w:ind w:left="360" w:hanging="360"/>
        <w:jc w:val="both"/>
        <w:rPr>
          <w:rFonts w:ascii="Times New Roman" w:hAnsi="Times New Roman" w:cs="Times New Roman"/>
        </w:rPr>
      </w:pPr>
      <w:bookmarkStart w:id="354" w:name="bookmark353"/>
      <w:r>
        <w:rPr>
          <w:rFonts w:cs="Times New Roman" w:ascii="Times New Roman" w:hAnsi="Times New Roman"/>
        </w:rPr>
        <w:t>1</w:t>
      </w:r>
      <w:bookmarkEnd w:id="354"/>
      <w:r>
        <w:rPr>
          <w:rFonts w:cs="Times New Roman" w:ascii="Times New Roman" w:hAnsi="Times New Roman"/>
        </w:rPr>
        <w:t>3.</w:t>
        <w:tab/>
      </w:r>
      <w:r>
        <w:rPr>
          <w:rFonts w:cs="Times New Roman" w:ascii="Times New Roman" w:hAnsi="Times New Roman"/>
          <w:i/>
          <w:iCs/>
        </w:rPr>
        <w:t>Хвойка В.</w:t>
      </w:r>
      <w:r>
        <w:rPr>
          <w:rFonts w:cs="Times New Roman" w:ascii="Times New Roman" w:hAnsi="Times New Roman"/>
        </w:rPr>
        <w:t xml:space="preserve"> Древние обитатели Среднего Приднепровья и их культура в доисторические Бремена. — К., 1913. — 103 с.</w:t>
      </w:r>
    </w:p>
    <w:p>
      <w:pPr>
        <w:pStyle w:val="Normal"/>
        <w:tabs>
          <w:tab w:val="clear" w:pos="708"/>
          <w:tab w:val="left" w:pos="448" w:leader="none"/>
        </w:tabs>
        <w:jc w:val="both"/>
        <w:rPr>
          <w:rFonts w:ascii="Times New Roman" w:hAnsi="Times New Roman" w:cs="Times New Roman"/>
        </w:rPr>
      </w:pPr>
      <w:bookmarkStart w:id="355" w:name="bookmark354"/>
      <w:r>
        <w:rPr>
          <w:rFonts w:cs="Times New Roman" w:ascii="Times New Roman" w:hAnsi="Times New Roman"/>
        </w:rPr>
        <w:t>1</w:t>
      </w:r>
      <w:bookmarkEnd w:id="355"/>
      <w:r>
        <w:rPr>
          <w:rFonts w:cs="Times New Roman" w:ascii="Times New Roman" w:hAnsi="Times New Roman"/>
        </w:rPr>
        <w:t>4.</w:t>
        <w:tab/>
      </w:r>
      <w:r>
        <w:rPr>
          <w:rFonts w:cs="Times New Roman" w:ascii="Times New Roman" w:hAnsi="Times New Roman"/>
          <w:i/>
          <w:iCs/>
        </w:rPr>
        <w:t>Черняков І. Т.</w:t>
      </w:r>
      <w:r>
        <w:rPr>
          <w:rFonts w:cs="Times New Roman" w:ascii="Times New Roman" w:hAnsi="Times New Roman"/>
        </w:rPr>
        <w:t xml:space="preserve"> Вікентій Хвойка. — К., 2006. — 199 с.</w:t>
      </w:r>
    </w:p>
    <w:p>
      <w:pPr>
        <w:pStyle w:val="Normal"/>
        <w:numPr>
          <w:ilvl w:val="0"/>
          <w:numId w:val="0"/>
        </w:numPr>
        <w:jc w:val="both"/>
        <w:outlineLvl w:val="2"/>
        <w:rPr>
          <w:rFonts w:ascii="Times New Roman" w:hAnsi="Times New Roman" w:cs="Times New Roman"/>
        </w:rPr>
      </w:pPr>
      <w:bookmarkStart w:id="356" w:name="bookmark357"/>
      <w:bookmarkStart w:id="357" w:name="bookmark356"/>
      <w:bookmarkStart w:id="358" w:name="bookmark355"/>
      <w:r>
        <w:rPr>
          <w:rFonts w:cs="Times New Roman" w:ascii="Times New Roman" w:hAnsi="Times New Roman"/>
        </w:rPr>
        <w:t>СЛОВНИЧОК ТЕРМІНІВ</w:t>
      </w:r>
      <w:bookmarkEnd w:id="356"/>
      <w:bookmarkEnd w:id="357"/>
      <w:bookmarkEnd w:id="358"/>
    </w:p>
    <w:p>
      <w:pPr>
        <w:pStyle w:val="Normal"/>
        <w:jc w:val="both"/>
        <w:rPr>
          <w:rFonts w:ascii="Times New Roman" w:hAnsi="Times New Roman" w:cs="Times New Roman"/>
        </w:rPr>
      </w:pPr>
      <w:r>
        <w:rPr>
          <w:rFonts w:cs="Times New Roman" w:ascii="Times New Roman" w:hAnsi="Times New Roman"/>
        </w:rPr>
        <w:t>словничок складено за матеріалами «ЕНЦИКЛОПЕДІЇ ТРИПІЛЬСЬКОЇ ЦИВІЛІЗАЦІЇ»</w:t>
      </w:r>
    </w:p>
    <w:p>
      <w:pPr>
        <w:pStyle w:val="Normal"/>
        <w:ind w:firstLine="360"/>
        <w:jc w:val="both"/>
        <w:rPr>
          <w:rFonts w:ascii="Times New Roman" w:hAnsi="Times New Roman" w:cs="Times New Roman"/>
        </w:rPr>
      </w:pPr>
      <w:r>
        <w:rPr>
          <w:rFonts w:cs="Times New Roman" w:ascii="Times New Roman" w:hAnsi="Times New Roman"/>
          <w:b/>
          <w:bCs/>
        </w:rPr>
        <w:t xml:space="preserve">АБСОЛЮТНИЙ ВІК — </w:t>
      </w:r>
      <w:r>
        <w:rPr>
          <w:rFonts w:cs="Times New Roman" w:ascii="Times New Roman" w:hAnsi="Times New Roman"/>
        </w:rPr>
        <w:t>в археології час події, період існування археологічної культури, пам'ятки відносно прийнятої системи літо</w:t>
        <w:softHyphen/>
        <w:t>числення, встановлений за допомогою методів інших наук.</w:t>
      </w:r>
    </w:p>
    <w:p>
      <w:pPr>
        <w:pStyle w:val="Normal"/>
        <w:ind w:firstLine="360"/>
        <w:jc w:val="both"/>
        <w:rPr>
          <w:rFonts w:ascii="Times New Roman" w:hAnsi="Times New Roman" w:cs="Times New Roman"/>
        </w:rPr>
      </w:pPr>
      <w:r>
        <w:rPr>
          <w:rFonts w:cs="Times New Roman" w:ascii="Times New Roman" w:hAnsi="Times New Roman"/>
          <w:b/>
          <w:bCs/>
        </w:rPr>
        <w:t xml:space="preserve">АВТОХТОННА КУЛЬТУРА </w:t>
      </w:r>
      <w:r>
        <w:rPr>
          <w:rFonts w:cs="Times New Roman" w:ascii="Times New Roman" w:hAnsi="Times New Roman"/>
        </w:rPr>
        <w:t>(гр. avroxOcov — корінний) — культу</w:t>
        <w:softHyphen/>
        <w:t xml:space="preserve">ра, в тому числі </w:t>
      </w:r>
      <w:r>
        <w:rPr>
          <w:rFonts w:cs="Times New Roman" w:ascii="Times New Roman" w:hAnsi="Times New Roman"/>
          <w:i/>
          <w:iCs/>
        </w:rPr>
        <w:t>археологічна</w:t>
      </w:r>
      <w:r>
        <w:rPr>
          <w:rFonts w:cs="Times New Roman" w:ascii="Times New Roman" w:hAnsi="Times New Roman"/>
        </w:rPr>
        <w:t xml:space="preserve"> (АК), яка виникла і розвинулася на тій самій території, яку вона займає.</w:t>
      </w:r>
    </w:p>
    <w:p>
      <w:pPr>
        <w:pStyle w:val="Normal"/>
        <w:ind w:firstLine="360"/>
        <w:jc w:val="both"/>
        <w:rPr>
          <w:rFonts w:ascii="Times New Roman" w:hAnsi="Times New Roman" w:cs="Times New Roman"/>
        </w:rPr>
      </w:pPr>
      <w:r>
        <w:rPr>
          <w:rFonts w:cs="Times New Roman" w:ascii="Times New Roman" w:hAnsi="Times New Roman"/>
          <w:b/>
          <w:bCs/>
        </w:rPr>
        <w:t xml:space="preserve">АМУЛЕТ — </w:t>
      </w:r>
      <w:r>
        <w:rPr>
          <w:rFonts w:cs="Times New Roman" w:ascii="Times New Roman" w:hAnsi="Times New Roman"/>
        </w:rPr>
        <w:t>предмет, якому приписується магічна сила, здатна оберігати його володаря.</w:t>
      </w:r>
    </w:p>
    <w:p>
      <w:pPr>
        <w:pStyle w:val="Normal"/>
        <w:ind w:firstLine="360"/>
        <w:jc w:val="both"/>
        <w:rPr>
          <w:rFonts w:ascii="Times New Roman" w:hAnsi="Times New Roman" w:cs="Times New Roman"/>
        </w:rPr>
      </w:pPr>
      <w:r>
        <w:rPr>
          <w:rFonts w:cs="Times New Roman" w:ascii="Times New Roman" w:hAnsi="Times New Roman"/>
          <w:b/>
          <w:bCs/>
        </w:rPr>
        <w:t xml:space="preserve">АМФОРА — </w:t>
      </w:r>
      <w:r>
        <w:rPr>
          <w:rFonts w:cs="Times New Roman" w:ascii="Times New Roman" w:hAnsi="Times New Roman"/>
        </w:rPr>
        <w:t>умовна назва форми посудини з опуклим тулубом, вузьким горлом та двома ручками.</w:t>
      </w:r>
    </w:p>
    <w:p>
      <w:pPr>
        <w:pStyle w:val="Normal"/>
        <w:ind w:firstLine="360"/>
        <w:jc w:val="both"/>
        <w:rPr>
          <w:rFonts w:ascii="Times New Roman" w:hAnsi="Times New Roman" w:cs="Times New Roman"/>
        </w:rPr>
      </w:pPr>
      <w:r>
        <w:rPr>
          <w:rFonts w:cs="Times New Roman" w:ascii="Times New Roman" w:hAnsi="Times New Roman"/>
          <w:b/>
          <w:bCs/>
        </w:rPr>
        <w:t xml:space="preserve">АНГОБ — </w:t>
      </w:r>
      <w:r>
        <w:rPr>
          <w:rFonts w:cs="Times New Roman" w:ascii="Times New Roman" w:hAnsi="Times New Roman"/>
        </w:rPr>
        <w:t>тонкий шар рідкої глини, яким покривалася поверхня сформованого кера'мічного виробу перед випалюванням.</w:t>
      </w:r>
    </w:p>
    <w:p>
      <w:pPr>
        <w:pStyle w:val="Normal"/>
        <w:ind w:firstLine="360"/>
        <w:jc w:val="both"/>
        <w:rPr>
          <w:rFonts w:ascii="Times New Roman" w:hAnsi="Times New Roman" w:cs="Times New Roman"/>
        </w:rPr>
      </w:pPr>
      <w:r>
        <w:rPr>
          <w:rFonts w:cs="Times New Roman" w:ascii="Times New Roman" w:hAnsi="Times New Roman"/>
          <w:b/>
          <w:bCs/>
        </w:rPr>
        <w:t xml:space="preserve">АНТРОПОМОРФНА ПЛАСТИКА — </w:t>
      </w:r>
      <w:r>
        <w:rPr>
          <w:rFonts w:cs="Times New Roman" w:ascii="Times New Roman" w:hAnsi="Times New Roman"/>
        </w:rPr>
        <w:t>вироби з глини, які зобра</w:t>
        <w:softHyphen/>
        <w:t>жують сакральну істоту в образі людини.</w:t>
      </w:r>
    </w:p>
    <w:p>
      <w:pPr>
        <w:pStyle w:val="Normal"/>
        <w:ind w:firstLine="360"/>
        <w:jc w:val="both"/>
        <w:rPr>
          <w:rFonts w:ascii="Times New Roman" w:hAnsi="Times New Roman" w:cs="Times New Roman"/>
        </w:rPr>
      </w:pPr>
      <w:r>
        <w:rPr>
          <w:rFonts w:cs="Times New Roman" w:ascii="Times New Roman" w:hAnsi="Times New Roman"/>
          <w:b/>
          <w:bCs/>
        </w:rPr>
        <w:t xml:space="preserve">АРТЕФАКТ </w:t>
      </w:r>
      <w:r>
        <w:rPr>
          <w:rFonts w:cs="Times New Roman" w:ascii="Times New Roman" w:hAnsi="Times New Roman"/>
        </w:rPr>
        <w:t>(лат. artefactum — штучно зроблений) — предмет не природного походження; артефактами називають знахідки, зроб</w:t>
        <w:softHyphen/>
        <w:t>лені людиною і знайдені під час розкопок.</w:t>
      </w:r>
    </w:p>
    <w:p>
      <w:pPr>
        <w:pStyle w:val="Normal"/>
        <w:ind w:firstLine="360"/>
        <w:jc w:val="both"/>
        <w:rPr>
          <w:rFonts w:ascii="Times New Roman" w:hAnsi="Times New Roman" w:cs="Times New Roman"/>
        </w:rPr>
      </w:pPr>
      <w:r>
        <w:rPr>
          <w:rFonts w:cs="Times New Roman" w:ascii="Times New Roman" w:hAnsi="Times New Roman"/>
          <w:b/>
          <w:bCs/>
        </w:rPr>
        <w:t xml:space="preserve">АРХЕОЛОГІЧНА КУЛЬТУРА (АК) — </w:t>
      </w:r>
      <w:r>
        <w:rPr>
          <w:rFonts w:cs="Times New Roman" w:ascii="Times New Roman" w:hAnsi="Times New Roman"/>
        </w:rPr>
        <w:t>одне з основних понять в археології, введене в науковий обіг у XIX ст. Під АК найчастіше ро</w:t>
        <w:softHyphen/>
        <w:t xml:space="preserve">зуміють сукупність археологічних знахідок і комплексів, </w:t>
      </w:r>
      <w:r>
        <w:rPr>
          <w:rFonts w:cs="Times New Roman" w:ascii="Times New Roman" w:hAnsi="Times New Roman"/>
          <w:i/>
          <w:iCs/>
        </w:rPr>
        <w:t>артефактів</w:t>
      </w:r>
    </w:p>
    <w:p>
      <w:pPr>
        <w:pStyle w:val="Normal"/>
        <w:jc w:val="both"/>
        <w:rPr>
          <w:rFonts w:ascii="Times New Roman" w:hAnsi="Times New Roman" w:cs="Times New Roman"/>
        </w:rPr>
      </w:pPr>
      <w:r>
        <w:rPr>
          <w:rFonts w:cs="Times New Roman" w:ascii="Times New Roman" w:hAnsi="Times New Roman"/>
        </w:rPr>
        <w:t>на певній території у певний час. Деякі дослідники вважають, що АК може відповідати певному етносові (племені, племенам), або етніч</w:t>
        <w:softHyphen/>
        <w:t>ній спільності (народу, народності).</w:t>
      </w:r>
    </w:p>
    <w:p>
      <w:pPr>
        <w:pStyle w:val="Normal"/>
        <w:ind w:firstLine="360"/>
        <w:jc w:val="both"/>
        <w:rPr>
          <w:rFonts w:ascii="Times New Roman" w:hAnsi="Times New Roman" w:cs="Times New Roman"/>
        </w:rPr>
      </w:pPr>
      <w:r>
        <w:rPr>
          <w:rFonts w:cs="Times New Roman" w:ascii="Times New Roman" w:hAnsi="Times New Roman"/>
          <w:b/>
          <w:bCs/>
        </w:rPr>
        <w:t xml:space="preserve">БАРБОТИН — </w:t>
      </w:r>
      <w:r>
        <w:rPr>
          <w:rFonts w:cs="Times New Roman" w:ascii="Times New Roman" w:hAnsi="Times New Roman"/>
        </w:rPr>
        <w:t>спосіб орнаментації посуду, завдяки якому його поверхні надається рельєфна шорстка структура.</w:t>
      </w:r>
    </w:p>
    <w:p>
      <w:pPr>
        <w:pStyle w:val="Normal"/>
        <w:ind w:firstLine="360"/>
        <w:jc w:val="both"/>
        <w:rPr>
          <w:rFonts w:ascii="Times New Roman" w:hAnsi="Times New Roman" w:cs="Times New Roman"/>
        </w:rPr>
      </w:pPr>
      <w:r>
        <w:rPr>
          <w:rFonts w:cs="Times New Roman" w:ascii="Times New Roman" w:hAnsi="Times New Roman"/>
          <w:b/>
          <w:bCs/>
        </w:rPr>
        <w:t xml:space="preserve">БІКОНІЧНІ ПОСУДИНИ — </w:t>
      </w:r>
      <w:r>
        <w:rPr>
          <w:rFonts w:cs="Times New Roman" w:ascii="Times New Roman" w:hAnsi="Times New Roman"/>
        </w:rPr>
        <w:t>назва форми посуду, вживана у фа</w:t>
        <w:softHyphen/>
        <w:t>хових працях трипільської культури (іноді зустрічається також термін «двохконусні» посудини). Вони мають верхню та нижню частини, ви</w:t>
        <w:softHyphen/>
        <w:t>конані у формі зрізаних конусів, поєднаних широкими основами.</w:t>
      </w:r>
    </w:p>
    <w:p>
      <w:pPr>
        <w:pStyle w:val="Normal"/>
        <w:ind w:firstLine="360"/>
        <w:jc w:val="both"/>
        <w:rPr>
          <w:rFonts w:ascii="Times New Roman" w:hAnsi="Times New Roman" w:cs="Times New Roman"/>
        </w:rPr>
      </w:pPr>
      <w:r>
        <w:rPr>
          <w:rFonts w:cs="Times New Roman" w:ascii="Times New Roman" w:hAnsi="Times New Roman"/>
          <w:b/>
          <w:bCs/>
        </w:rPr>
        <w:t xml:space="preserve">БІНОКЛЕПОДІБНІ ПОСУДИНИ — </w:t>
      </w:r>
      <w:r>
        <w:rPr>
          <w:rFonts w:cs="Times New Roman" w:ascii="Times New Roman" w:hAnsi="Times New Roman"/>
        </w:rPr>
        <w:t>форма культової кераміки трипільської культури. Мають вигляд двох циліндрів з поставленими на них вгорі та знизу конічними чи напівсферичними чашами з на</w:t>
        <w:softHyphen/>
        <w:t>скрізними отворами або без них. Чаші та середні частини циліндрів з’єднані перемичками, середня з яких іноді має антропоморфний вигляд.</w:t>
      </w:r>
    </w:p>
    <w:p>
      <w:pPr>
        <w:pStyle w:val="Normal"/>
        <w:ind w:firstLine="360"/>
        <w:jc w:val="both"/>
        <w:rPr>
          <w:rFonts w:ascii="Times New Roman" w:hAnsi="Times New Roman" w:cs="Times New Roman"/>
        </w:rPr>
      </w:pPr>
      <w:r>
        <w:rPr>
          <w:rFonts w:cs="Times New Roman" w:ascii="Times New Roman" w:hAnsi="Times New Roman"/>
          <w:b/>
          <w:bCs/>
        </w:rPr>
        <w:t xml:space="preserve">БІХРОМНИЙ РОЗПИС — </w:t>
      </w:r>
      <w:r>
        <w:rPr>
          <w:rFonts w:cs="Times New Roman" w:ascii="Times New Roman" w:hAnsi="Times New Roman"/>
        </w:rPr>
        <w:t>техніка оздоблення кераміки двома кольорами, при якій один з них утворює фон або обидва створюють орнаментальну композицію.</w:t>
      </w:r>
    </w:p>
    <w:p>
      <w:pPr>
        <w:pStyle w:val="Normal"/>
        <w:ind w:firstLine="360"/>
        <w:jc w:val="both"/>
        <w:rPr>
          <w:rFonts w:ascii="Times New Roman" w:hAnsi="Times New Roman" w:cs="Times New Roman"/>
        </w:rPr>
      </w:pPr>
      <w:r>
        <w:rPr>
          <w:rFonts w:cs="Times New Roman" w:ascii="Times New Roman" w:hAnsi="Times New Roman"/>
          <w:b/>
          <w:bCs/>
        </w:rPr>
        <w:t xml:space="preserve">БРОНЗОВИЙ ВІК — </w:t>
      </w:r>
      <w:r>
        <w:rPr>
          <w:rFonts w:cs="Times New Roman" w:ascii="Times New Roman" w:hAnsi="Times New Roman"/>
        </w:rPr>
        <w:t>період в історії людства, пов’язаний з від</w:t>
        <w:softHyphen/>
        <w:t>криттям бронзи, виготовленням із неї знарядь праці, зброї та їх по</w:t>
        <w:softHyphen/>
        <w:t>ширенням і застосуванням.</w:t>
      </w:r>
    </w:p>
    <w:p>
      <w:pPr>
        <w:pStyle w:val="Normal"/>
        <w:ind w:firstLine="360"/>
        <w:jc w:val="both"/>
        <w:rPr>
          <w:rFonts w:ascii="Times New Roman" w:hAnsi="Times New Roman" w:cs="Times New Roman"/>
        </w:rPr>
      </w:pPr>
      <w:r>
        <w:rPr>
          <w:rFonts w:cs="Times New Roman" w:ascii="Times New Roman" w:hAnsi="Times New Roman"/>
          <w:b/>
          <w:bCs/>
        </w:rPr>
        <w:t xml:space="preserve">БУЛАВА — </w:t>
      </w:r>
      <w:r>
        <w:rPr>
          <w:rFonts w:cs="Times New Roman" w:ascii="Times New Roman" w:hAnsi="Times New Roman"/>
        </w:rPr>
        <w:t>зброя ближнього бою у вигляді навершия, в якому зроблений наскрізний отвір, призначений для насадки на руків’я.</w:t>
      </w:r>
    </w:p>
    <w:p>
      <w:pPr>
        <w:pStyle w:val="Normal"/>
        <w:ind w:firstLine="360"/>
        <w:jc w:val="both"/>
        <w:rPr>
          <w:rFonts w:ascii="Times New Roman" w:hAnsi="Times New Roman" w:cs="Times New Roman"/>
        </w:rPr>
      </w:pPr>
      <w:r>
        <w:rPr>
          <w:rFonts w:cs="Times New Roman" w:ascii="Times New Roman" w:hAnsi="Times New Roman"/>
          <w:b/>
          <w:bCs/>
        </w:rPr>
        <w:t xml:space="preserve">ВИМОСТКА — </w:t>
      </w:r>
      <w:r>
        <w:rPr>
          <w:rFonts w:cs="Times New Roman" w:ascii="Times New Roman" w:hAnsi="Times New Roman"/>
        </w:rPr>
        <w:t>підвищення з глини, яке входило до інтер’єру глинобитних жител трипільської культури.</w:t>
      </w:r>
    </w:p>
    <w:p>
      <w:pPr>
        <w:pStyle w:val="Normal"/>
        <w:ind w:firstLine="360"/>
        <w:jc w:val="both"/>
        <w:rPr>
          <w:rFonts w:ascii="Times New Roman" w:hAnsi="Times New Roman" w:cs="Times New Roman"/>
        </w:rPr>
      </w:pPr>
      <w:r>
        <w:rPr>
          <w:rFonts w:cs="Times New Roman" w:ascii="Times New Roman" w:hAnsi="Times New Roman"/>
          <w:b/>
          <w:bCs/>
        </w:rPr>
        <w:t xml:space="preserve">ВІВТАР </w:t>
      </w:r>
      <w:r>
        <w:rPr>
          <w:rFonts w:cs="Times New Roman" w:ascii="Times New Roman" w:hAnsi="Times New Roman"/>
        </w:rPr>
        <w:t>(лат. altaria — підвищення, місце жертвоприношення) — жертовник. У трипільській культурі відомі мініатюрні переносні вівтарі-столики. В будинках знаходять глиняні конструкції — вимостки, які могли бути стаціонарними жертовниками, а також хресто</w:t>
        <w:softHyphen/>
        <w:t>подібні вівтарі.</w:t>
      </w:r>
    </w:p>
    <w:p>
      <w:pPr>
        <w:pStyle w:val="Normal"/>
        <w:ind w:firstLine="360"/>
        <w:jc w:val="both"/>
        <w:rPr>
          <w:rFonts w:ascii="Times New Roman" w:hAnsi="Times New Roman" w:cs="Times New Roman"/>
        </w:rPr>
      </w:pPr>
      <w:r>
        <w:rPr>
          <w:rFonts w:cs="Times New Roman" w:ascii="Times New Roman" w:hAnsi="Times New Roman"/>
          <w:b/>
          <w:bCs/>
        </w:rPr>
        <w:t>ВЩБІЙНИК —</w:t>
      </w:r>
      <w:r>
        <w:rPr>
          <w:rFonts w:cs="Times New Roman" w:ascii="Times New Roman" w:hAnsi="Times New Roman"/>
        </w:rPr>
        <w:t>знаряддя для обробки кременю. Використовувався для зняття сколів за допомогою удару.</w:t>
      </w:r>
    </w:p>
    <w:p>
      <w:pPr>
        <w:pStyle w:val="Normal"/>
        <w:ind w:firstLine="360"/>
        <w:jc w:val="both"/>
        <w:rPr>
          <w:rFonts w:ascii="Times New Roman" w:hAnsi="Times New Roman" w:cs="Times New Roman"/>
        </w:rPr>
      </w:pPr>
      <w:r>
        <w:rPr>
          <w:rFonts w:cs="Times New Roman" w:ascii="Times New Roman" w:hAnsi="Times New Roman"/>
          <w:b/>
          <w:bCs/>
        </w:rPr>
        <w:t xml:space="preserve">ВІДМУЛЕНА ГЛИНА — </w:t>
      </w:r>
      <w:r>
        <w:rPr>
          <w:rFonts w:cs="Times New Roman" w:ascii="Times New Roman" w:hAnsi="Times New Roman"/>
        </w:rPr>
        <w:t>глина, очищена осадом. Коли її роз</w:t>
        <w:softHyphen/>
        <w:t>чиняють у воді, на дно осідають найбільші шматки і конкреції, а органічні домішки спливають.</w:t>
      </w:r>
    </w:p>
    <w:p>
      <w:pPr>
        <w:pStyle w:val="Normal"/>
        <w:ind w:firstLine="360"/>
        <w:jc w:val="both"/>
        <w:rPr>
          <w:rFonts w:ascii="Times New Roman" w:hAnsi="Times New Roman" w:cs="Times New Roman"/>
        </w:rPr>
      </w:pPr>
      <w:r>
        <w:rPr>
          <w:rFonts w:cs="Times New Roman" w:ascii="Times New Roman" w:hAnsi="Times New Roman"/>
          <w:b/>
          <w:bCs/>
        </w:rPr>
        <w:t xml:space="preserve">ВІДТВОРЮВАЛЬНЕ ГОСПОДАРСТВО — </w:t>
      </w:r>
      <w:r>
        <w:rPr>
          <w:rFonts w:cs="Times New Roman" w:ascii="Times New Roman" w:hAnsi="Times New Roman"/>
        </w:rPr>
        <w:t>спосіб господарю</w:t>
        <w:softHyphen/>
        <w:t>вання при якому людина відтворює природні ресурси. Форма госпо</w:t>
        <w:softHyphen/>
        <w:t>дарства, що ґрунтується на рослинництві та тваринництві, тобто на одержанні продуктів шляхом застосування спеціальних технологій, які спрямовують і прискорюють природні процеси репродукції рос</w:t>
        <w:softHyphen/>
        <w:t>лин та тварин.</w:t>
      </w:r>
    </w:p>
    <w:p>
      <w:pPr>
        <w:pStyle w:val="Normal"/>
        <w:ind w:firstLine="360"/>
        <w:jc w:val="both"/>
        <w:rPr>
          <w:rFonts w:ascii="Times New Roman" w:hAnsi="Times New Roman" w:cs="Times New Roman"/>
        </w:rPr>
      </w:pPr>
      <w:r>
        <w:rPr>
          <w:rFonts w:cs="Times New Roman" w:ascii="Times New Roman" w:hAnsi="Times New Roman"/>
          <w:b/>
          <w:bCs/>
        </w:rPr>
        <w:t xml:space="preserve">ВІДЩЕП — </w:t>
      </w:r>
      <w:r>
        <w:rPr>
          <w:rFonts w:cs="Times New Roman" w:ascii="Times New Roman" w:hAnsi="Times New Roman"/>
        </w:rPr>
        <w:t>скол кам’яної сировини, ширина якого більша за його товщину і половину довжини; у вузькому розумінні — заготовка для виготовлення знарядь праці.</w:t>
      </w:r>
    </w:p>
    <w:p>
      <w:pPr>
        <w:pStyle w:val="Normal"/>
        <w:ind w:firstLine="360"/>
        <w:jc w:val="both"/>
        <w:rPr>
          <w:rFonts w:ascii="Times New Roman" w:hAnsi="Times New Roman" w:cs="Times New Roman"/>
        </w:rPr>
      </w:pPr>
      <w:r>
        <w:rPr>
          <w:rFonts w:cs="Times New Roman" w:ascii="Times New Roman" w:hAnsi="Times New Roman"/>
          <w:b/>
          <w:bCs/>
        </w:rPr>
        <w:t xml:space="preserve">ВОГНИЩЕ — </w:t>
      </w:r>
      <w:r>
        <w:rPr>
          <w:rFonts w:cs="Times New Roman" w:ascii="Times New Roman" w:hAnsi="Times New Roman"/>
        </w:rPr>
        <w:t>місце для розведення відкритого вогню у житлі трипільської культури.</w:t>
      </w:r>
    </w:p>
    <w:p>
      <w:pPr>
        <w:pStyle w:val="Normal"/>
        <w:ind w:firstLine="360"/>
        <w:jc w:val="both"/>
        <w:rPr>
          <w:rFonts w:ascii="Times New Roman" w:hAnsi="Times New Roman" w:cs="Times New Roman"/>
        </w:rPr>
      </w:pPr>
      <w:r>
        <w:rPr>
          <w:rFonts w:cs="Times New Roman" w:ascii="Times New Roman" w:hAnsi="Times New Roman"/>
          <w:b/>
          <w:bCs/>
        </w:rPr>
        <w:t xml:space="preserve">ВОХРА (ОХРА) — </w:t>
      </w:r>
      <w:r>
        <w:rPr>
          <w:rFonts w:cs="Times New Roman" w:ascii="Times New Roman" w:hAnsi="Times New Roman"/>
        </w:rPr>
        <w:t>природна мінеральна фарба різних відтінків. Зустрічається у вигляді суміші гідрату окису заліза з глиною (жовта) і безводного окису заліза з глиною (червона).</w:t>
      </w:r>
    </w:p>
    <w:p>
      <w:pPr>
        <w:pStyle w:val="Normal"/>
        <w:ind w:firstLine="360"/>
        <w:jc w:val="both"/>
        <w:rPr>
          <w:rFonts w:ascii="Times New Roman" w:hAnsi="Times New Roman" w:cs="Times New Roman"/>
        </w:rPr>
      </w:pPr>
      <w:r>
        <w:rPr>
          <w:rFonts w:cs="Times New Roman" w:ascii="Times New Roman" w:hAnsi="Times New Roman"/>
          <w:b/>
          <w:bCs/>
        </w:rPr>
        <w:t xml:space="preserve">ГЛЕК — </w:t>
      </w:r>
      <w:r>
        <w:rPr>
          <w:rFonts w:cs="Times New Roman" w:ascii="Times New Roman" w:hAnsi="Times New Roman"/>
        </w:rPr>
        <w:t>форма посуду з округлим тулубом та видовженою ший</w:t>
        <w:softHyphen/>
        <w:t>кою.</w:t>
      </w:r>
    </w:p>
    <w:p>
      <w:pPr>
        <w:pStyle w:val="Normal"/>
        <w:ind w:firstLine="360"/>
        <w:jc w:val="both"/>
        <w:rPr>
          <w:rFonts w:ascii="Times New Roman" w:hAnsi="Times New Roman" w:cs="Times New Roman"/>
        </w:rPr>
      </w:pPr>
      <w:r>
        <w:rPr>
          <w:rFonts w:cs="Times New Roman" w:ascii="Times New Roman" w:hAnsi="Times New Roman"/>
          <w:b/>
          <w:bCs/>
        </w:rPr>
        <w:t xml:space="preserve">ГЛИНОБИТНИЙ — </w:t>
      </w:r>
      <w:r>
        <w:rPr>
          <w:rFonts w:cs="Times New Roman" w:ascii="Times New Roman" w:hAnsi="Times New Roman"/>
        </w:rPr>
        <w:t>споруда з глини, яка не була формована в цеглу.</w:t>
      </w:r>
    </w:p>
    <w:p>
      <w:pPr>
        <w:pStyle w:val="Normal"/>
        <w:ind w:firstLine="360"/>
        <w:jc w:val="both"/>
        <w:rPr>
          <w:rFonts w:ascii="Times New Roman" w:hAnsi="Times New Roman" w:cs="Times New Roman"/>
        </w:rPr>
      </w:pPr>
      <w:r>
        <w:rPr>
          <w:rFonts w:cs="Times New Roman" w:ascii="Times New Roman" w:hAnsi="Times New Roman"/>
          <w:b/>
          <w:bCs/>
        </w:rPr>
        <w:t xml:space="preserve">ГРЕБІНЦЕВИЙ ОРНАМЕНТ (ГРЕБІНКА) — </w:t>
      </w:r>
      <w:r>
        <w:rPr>
          <w:rFonts w:cs="Times New Roman" w:ascii="Times New Roman" w:hAnsi="Times New Roman"/>
        </w:rPr>
        <w:t>орнамент на ке</w:t>
        <w:softHyphen/>
        <w:t>раміці трипільської культури, коли візерунок наноситься зубчастим інструментом по сирій глині.</w:t>
      </w:r>
    </w:p>
    <w:p>
      <w:pPr>
        <w:pStyle w:val="Normal"/>
        <w:ind w:firstLine="360"/>
        <w:jc w:val="both"/>
        <w:rPr>
          <w:rFonts w:ascii="Times New Roman" w:hAnsi="Times New Roman" w:cs="Times New Roman"/>
        </w:rPr>
      </w:pPr>
      <w:r>
        <w:rPr>
          <w:rFonts w:cs="Times New Roman" w:ascii="Times New Roman" w:hAnsi="Times New Roman"/>
          <w:b/>
          <w:bCs/>
        </w:rPr>
        <w:t xml:space="preserve">ГРУШОПОДІБНІ ПОСУДИНИ — </w:t>
      </w:r>
      <w:r>
        <w:rPr>
          <w:rFonts w:cs="Times New Roman" w:ascii="Times New Roman" w:hAnsi="Times New Roman"/>
        </w:rPr>
        <w:t>назва форми керамічного посуду трипільської культури, який нагадуює за формою грушу, пе</w:t>
        <w:softHyphen/>
        <w:t>ревернуту до гори низом.</w:t>
      </w:r>
    </w:p>
    <w:p>
      <w:pPr>
        <w:pStyle w:val="Normal"/>
        <w:ind w:firstLine="360"/>
        <w:jc w:val="both"/>
        <w:rPr>
          <w:rFonts w:ascii="Times New Roman" w:hAnsi="Times New Roman" w:cs="Times New Roman"/>
        </w:rPr>
      </w:pPr>
      <w:r>
        <w:rPr>
          <w:rFonts w:cs="Times New Roman" w:ascii="Times New Roman" w:hAnsi="Times New Roman"/>
          <w:b/>
          <w:bCs/>
        </w:rPr>
        <w:t xml:space="preserve">«ГУСЕНИЧКА» — </w:t>
      </w:r>
      <w:r>
        <w:rPr>
          <w:rFonts w:cs="Times New Roman" w:ascii="Times New Roman" w:hAnsi="Times New Roman"/>
        </w:rPr>
        <w:t>вид шнурового орнаменту.</w:t>
      </w:r>
    </w:p>
    <w:p>
      <w:pPr>
        <w:pStyle w:val="Normal"/>
        <w:ind w:firstLine="360"/>
        <w:jc w:val="both"/>
        <w:rPr>
          <w:rFonts w:ascii="Times New Roman" w:hAnsi="Times New Roman" w:cs="Times New Roman"/>
        </w:rPr>
      </w:pPr>
      <w:r>
        <w:rPr>
          <w:rFonts w:cs="Times New Roman" w:ascii="Times New Roman" w:hAnsi="Times New Roman"/>
          <w:b/>
          <w:bCs/>
        </w:rPr>
        <w:t xml:space="preserve">ДОІСТОРИЧНИЙ ПЕРІОД </w:t>
      </w:r>
      <w:r>
        <w:rPr>
          <w:rFonts w:cs="Times New Roman" w:ascii="Times New Roman" w:hAnsi="Times New Roman"/>
        </w:rPr>
        <w:t>період історії суспільства до появи писемності. Термін широко вживається у європейській археології,</w:t>
      </w:r>
    </w:p>
    <w:p>
      <w:pPr>
        <w:pStyle w:val="Normal"/>
        <w:jc w:val="both"/>
        <w:rPr>
          <w:rFonts w:ascii="Times New Roman" w:hAnsi="Times New Roman" w:cs="Times New Roman"/>
        </w:rPr>
      </w:pPr>
      <w:r>
        <w:rPr>
          <w:rFonts w:cs="Times New Roman" w:ascii="Times New Roman" w:hAnsi="Times New Roman"/>
        </w:rPr>
        <w:t>синонім слова «праісторичний». Трипільська культура відноситься до доісторичного періоду.</w:t>
      </w:r>
    </w:p>
    <w:p>
      <w:pPr>
        <w:pStyle w:val="Normal"/>
        <w:ind w:firstLine="360"/>
        <w:jc w:val="both"/>
        <w:rPr>
          <w:rFonts w:ascii="Times New Roman" w:hAnsi="Times New Roman" w:cs="Times New Roman"/>
        </w:rPr>
      </w:pPr>
      <w:r>
        <w:rPr>
          <w:rFonts w:cs="Times New Roman" w:ascii="Times New Roman" w:hAnsi="Times New Roman"/>
          <w:b/>
          <w:bCs/>
        </w:rPr>
        <w:t xml:space="preserve">ДРОТИК — </w:t>
      </w:r>
      <w:r>
        <w:rPr>
          <w:rFonts w:cs="Times New Roman" w:ascii="Times New Roman" w:hAnsi="Times New Roman"/>
        </w:rPr>
        <w:t>короткий метальний спис, ручна метальна зброя з наконечником більшим, ніж стріла, але меншим від списа.</w:t>
      </w:r>
    </w:p>
    <w:p>
      <w:pPr>
        <w:pStyle w:val="Normal"/>
        <w:ind w:firstLine="360"/>
        <w:jc w:val="both"/>
        <w:rPr>
          <w:rFonts w:ascii="Times New Roman" w:hAnsi="Times New Roman" w:cs="Times New Roman"/>
        </w:rPr>
      </w:pPr>
      <w:r>
        <w:rPr>
          <w:rFonts w:cs="Times New Roman" w:ascii="Times New Roman" w:hAnsi="Times New Roman"/>
          <w:b/>
          <w:bCs/>
        </w:rPr>
        <w:t xml:space="preserve">ЗАГЛИБЛЕНИЙ ОРНАМЕНТ — </w:t>
      </w:r>
      <w:r>
        <w:rPr>
          <w:rFonts w:cs="Times New Roman" w:ascii="Times New Roman" w:hAnsi="Times New Roman"/>
        </w:rPr>
        <w:t>вид орнаменту на керамічних виробах трипільської культури. За способами нанесення поділяється на: 1) прокреслений, коли утворюється продряпана лінія різної ши</w:t>
        <w:softHyphen/>
        <w:t xml:space="preserve">рини; 2) вдавлений, при якому отримують широкі неглибокі смуги та жолобки — </w:t>
      </w:r>
      <w:r>
        <w:rPr>
          <w:rFonts w:cs="Times New Roman" w:ascii="Times New Roman" w:hAnsi="Times New Roman"/>
          <w:i/>
          <w:iCs/>
        </w:rPr>
        <w:t>канелюріг,</w:t>
      </w:r>
      <w:r>
        <w:rPr>
          <w:rFonts w:cs="Times New Roman" w:ascii="Times New Roman" w:hAnsi="Times New Roman"/>
        </w:rPr>
        <w:t xml:space="preserve"> 3) різний; 4) штампований орнамент.</w:t>
      </w:r>
    </w:p>
    <w:p>
      <w:pPr>
        <w:pStyle w:val="Normal"/>
        <w:ind w:firstLine="360"/>
        <w:jc w:val="both"/>
        <w:rPr>
          <w:rFonts w:ascii="Times New Roman" w:hAnsi="Times New Roman" w:cs="Times New Roman"/>
        </w:rPr>
      </w:pPr>
      <w:r>
        <w:rPr>
          <w:rFonts w:cs="Times New Roman" w:ascii="Times New Roman" w:hAnsi="Times New Roman"/>
          <w:b/>
          <w:bCs/>
        </w:rPr>
        <w:t xml:space="preserve">ЗБИРАЛЬНИЦТВО — </w:t>
      </w:r>
      <w:r>
        <w:rPr>
          <w:rFonts w:cs="Times New Roman" w:ascii="Times New Roman" w:hAnsi="Times New Roman"/>
        </w:rPr>
        <w:t>давня форма господарства, яка полягає у збиранні для споживання диких рослин, грибів, ягід, плодів, корін</w:t>
        <w:softHyphen/>
        <w:t>ців тощо.</w:t>
      </w:r>
    </w:p>
    <w:p>
      <w:pPr>
        <w:pStyle w:val="Normal"/>
        <w:ind w:firstLine="360"/>
        <w:jc w:val="both"/>
        <w:rPr>
          <w:rFonts w:ascii="Times New Roman" w:hAnsi="Times New Roman" w:cs="Times New Roman"/>
        </w:rPr>
      </w:pPr>
      <w:r>
        <w:rPr>
          <w:rFonts w:cs="Times New Roman" w:ascii="Times New Roman" w:hAnsi="Times New Roman"/>
          <w:b/>
          <w:bCs/>
        </w:rPr>
        <w:t xml:space="preserve">ЗЕМЛЯНКА — </w:t>
      </w:r>
      <w:r>
        <w:rPr>
          <w:rFonts w:cs="Times New Roman" w:ascii="Times New Roman" w:hAnsi="Times New Roman"/>
        </w:rPr>
        <w:t>житлова споруда, заглиблена у землю на зріст людини, дах якої спирається на землю по краях ями.</w:t>
      </w:r>
    </w:p>
    <w:p>
      <w:pPr>
        <w:pStyle w:val="Normal"/>
        <w:ind w:firstLine="360"/>
        <w:jc w:val="both"/>
        <w:rPr>
          <w:rFonts w:ascii="Times New Roman" w:hAnsi="Times New Roman" w:cs="Times New Roman"/>
        </w:rPr>
      </w:pPr>
      <w:r>
        <w:rPr>
          <w:rFonts w:cs="Times New Roman" w:ascii="Times New Roman" w:hAnsi="Times New Roman"/>
          <w:b/>
          <w:bCs/>
        </w:rPr>
        <w:t xml:space="preserve">ЗЕРНОВИК — </w:t>
      </w:r>
      <w:r>
        <w:rPr>
          <w:rFonts w:cs="Times New Roman" w:ascii="Times New Roman" w:hAnsi="Times New Roman"/>
        </w:rPr>
        <w:t>посудина великого розміру, в якій могли зберігати запаси зерна.</w:t>
      </w:r>
    </w:p>
    <w:p>
      <w:pPr>
        <w:pStyle w:val="Normal"/>
        <w:ind w:firstLine="360"/>
        <w:jc w:val="both"/>
        <w:rPr>
          <w:rFonts w:ascii="Times New Roman" w:hAnsi="Times New Roman" w:cs="Times New Roman"/>
        </w:rPr>
      </w:pPr>
      <w:r>
        <w:rPr>
          <w:rFonts w:cs="Times New Roman" w:ascii="Times New Roman" w:hAnsi="Times New Roman"/>
          <w:b/>
          <w:bCs/>
        </w:rPr>
        <w:t xml:space="preserve">ЗЕРНОТЕРКА — </w:t>
      </w:r>
      <w:r>
        <w:rPr>
          <w:rFonts w:cs="Times New Roman" w:ascii="Times New Roman" w:hAnsi="Times New Roman"/>
        </w:rPr>
        <w:t xml:space="preserve">пристосування для розмелювання зерна, яке складалося з двох каменів. Поверхня нижнього, грубого й твердого, в процесі роботи згладжувалася і набувала чашоподібної форми. Зверху по ньому зерно розтиралося </w:t>
      </w:r>
      <w:r>
        <w:rPr>
          <w:rFonts w:cs="Times New Roman" w:ascii="Times New Roman" w:hAnsi="Times New Roman"/>
          <w:i/>
          <w:iCs/>
        </w:rPr>
        <w:t>розтирачем.</w:t>
      </w:r>
    </w:p>
    <w:p>
      <w:pPr>
        <w:pStyle w:val="Normal"/>
        <w:ind w:firstLine="360"/>
        <w:jc w:val="both"/>
        <w:rPr>
          <w:rFonts w:ascii="Times New Roman" w:hAnsi="Times New Roman" w:cs="Times New Roman"/>
        </w:rPr>
      </w:pPr>
      <w:r>
        <w:rPr>
          <w:rFonts w:cs="Times New Roman" w:ascii="Times New Roman" w:hAnsi="Times New Roman"/>
          <w:b/>
          <w:bCs/>
        </w:rPr>
        <w:t xml:space="preserve">ЗНАК — </w:t>
      </w:r>
      <w:r>
        <w:rPr>
          <w:rFonts w:cs="Times New Roman" w:ascii="Times New Roman" w:hAnsi="Times New Roman"/>
        </w:rPr>
        <w:t>форма, в якій здійснюється передача інформації, еле</w:t>
        <w:softHyphen/>
        <w:t>мент знакових систем. Як одне із значень в археології — елемент орнаменту з доволі усталеними й чіткими, в рамках певної культури, ознаками, графічною індивідуальністю та семантикою.</w:t>
      </w:r>
    </w:p>
    <w:p>
      <w:pPr>
        <w:pStyle w:val="Normal"/>
        <w:ind w:firstLine="360"/>
        <w:jc w:val="both"/>
        <w:rPr>
          <w:rFonts w:ascii="Times New Roman" w:hAnsi="Times New Roman" w:cs="Times New Roman"/>
        </w:rPr>
      </w:pPr>
      <w:r>
        <w:rPr>
          <w:rFonts w:cs="Times New Roman" w:ascii="Times New Roman" w:hAnsi="Times New Roman"/>
          <w:b/>
          <w:bCs/>
        </w:rPr>
        <w:t xml:space="preserve">ЗООМОРФНИЙ (ТЕРІОМОРФНИЙ) </w:t>
      </w:r>
      <w:r>
        <w:rPr>
          <w:rFonts w:cs="Times New Roman" w:ascii="Times New Roman" w:hAnsi="Times New Roman"/>
        </w:rPr>
        <w:t>(гр. £wov — тварина, жива істота і рорфг| — вид, форма) — перша складова виразів, які познача</w:t>
        <w:softHyphen/>
        <w:t>ють приналежність зображення, виробу до тваринного світу</w:t>
      </w:r>
    </w:p>
    <w:p>
      <w:pPr>
        <w:pStyle w:val="Normal"/>
        <w:ind w:firstLine="360"/>
        <w:jc w:val="both"/>
        <w:rPr>
          <w:rFonts w:ascii="Times New Roman" w:hAnsi="Times New Roman" w:cs="Times New Roman"/>
        </w:rPr>
      </w:pPr>
      <w:r>
        <w:rPr>
          <w:rFonts w:cs="Times New Roman" w:ascii="Times New Roman" w:hAnsi="Times New Roman"/>
          <w:b/>
          <w:bCs/>
        </w:rPr>
        <w:t xml:space="preserve">ЗООМОРФНА ПЛАСТИКА — </w:t>
      </w:r>
      <w:r>
        <w:rPr>
          <w:rFonts w:cs="Times New Roman" w:ascii="Times New Roman" w:hAnsi="Times New Roman"/>
        </w:rPr>
        <w:t>керамічні вироби, які зображу</w:t>
        <w:softHyphen/>
        <w:t>ють сакральну істоту в образі тварини. Глиняні зооморфні статуетки трипільської культури зображують різних тварин — бовинів (биків, корів), овидів (баранів, овець), а також кіз, свиней, собак, лисиць, ведмедів, оленів.</w:t>
      </w:r>
    </w:p>
    <w:p>
      <w:pPr>
        <w:pStyle w:val="Normal"/>
        <w:ind w:firstLine="360"/>
        <w:jc w:val="both"/>
        <w:rPr>
          <w:rFonts w:ascii="Times New Roman" w:hAnsi="Times New Roman" w:cs="Times New Roman"/>
        </w:rPr>
      </w:pPr>
      <w:r>
        <w:rPr>
          <w:rFonts w:cs="Times New Roman" w:ascii="Times New Roman" w:hAnsi="Times New Roman"/>
          <w:b/>
          <w:bCs/>
        </w:rPr>
        <w:t xml:space="preserve">ІМПОРТ — </w:t>
      </w:r>
      <w:r>
        <w:rPr>
          <w:rFonts w:cs="Times New Roman" w:ascii="Times New Roman" w:hAnsi="Times New Roman"/>
        </w:rPr>
        <w:t xml:space="preserve">умовна назва </w:t>
      </w:r>
      <w:r>
        <w:rPr>
          <w:rFonts w:cs="Times New Roman" w:ascii="Times New Roman" w:hAnsi="Times New Roman"/>
          <w:i/>
          <w:iCs/>
        </w:rPr>
        <w:t>артефактів,</w:t>
      </w:r>
      <w:r>
        <w:rPr>
          <w:rFonts w:cs="Times New Roman" w:ascii="Times New Roman" w:hAnsi="Times New Roman"/>
        </w:rPr>
        <w:t xml:space="preserve"> виготовлених в іншокультурному середовищі та отриманих в результаті обміну.</w:t>
      </w:r>
    </w:p>
    <w:p>
      <w:pPr>
        <w:pStyle w:val="Normal"/>
        <w:ind w:firstLine="360"/>
        <w:jc w:val="both"/>
        <w:rPr>
          <w:rFonts w:ascii="Times New Roman" w:hAnsi="Times New Roman" w:cs="Times New Roman"/>
        </w:rPr>
      </w:pPr>
      <w:r>
        <w:rPr>
          <w:rFonts w:cs="Times New Roman" w:ascii="Times New Roman" w:hAnsi="Times New Roman"/>
          <w:b/>
          <w:bCs/>
        </w:rPr>
        <w:t xml:space="preserve">ІНВЕНТАР ПОХОВАЛЬНИЙ </w:t>
      </w:r>
      <w:r>
        <w:rPr>
          <w:rFonts w:cs="Times New Roman" w:ascii="Times New Roman" w:hAnsi="Times New Roman"/>
        </w:rPr>
        <w:t xml:space="preserve">(лат. inventarium — розпис, опис майна) — загальна характеристика </w:t>
      </w:r>
      <w:r>
        <w:rPr>
          <w:rFonts w:cs="Times New Roman" w:ascii="Times New Roman" w:hAnsi="Times New Roman"/>
          <w:i/>
          <w:iCs/>
        </w:rPr>
        <w:t>артефактів</w:t>
      </w:r>
      <w:r>
        <w:rPr>
          <w:rFonts w:cs="Times New Roman" w:ascii="Times New Roman" w:hAnsi="Times New Roman"/>
        </w:rPr>
        <w:t xml:space="preserve"> поховального комп</w:t>
        <w:softHyphen/>
        <w:t>лексу.</w:t>
      </w:r>
    </w:p>
    <w:p>
      <w:pPr>
        <w:pStyle w:val="Normal"/>
        <w:ind w:firstLine="360"/>
        <w:jc w:val="both"/>
        <w:rPr>
          <w:rFonts w:ascii="Times New Roman" w:hAnsi="Times New Roman" w:cs="Times New Roman"/>
        </w:rPr>
      </w:pPr>
      <w:r>
        <w:rPr>
          <w:rFonts w:cs="Times New Roman" w:ascii="Times New Roman" w:hAnsi="Times New Roman"/>
          <w:b/>
          <w:bCs/>
        </w:rPr>
        <w:t xml:space="preserve">КАЛІБРОВАНІ ДАТИ — </w:t>
      </w:r>
      <w:r>
        <w:rPr>
          <w:rFonts w:cs="Times New Roman" w:ascii="Times New Roman" w:hAnsi="Times New Roman"/>
        </w:rPr>
        <w:t xml:space="preserve">дати, отримані </w:t>
      </w:r>
      <w:r>
        <w:rPr>
          <w:rFonts w:cs="Times New Roman" w:ascii="Times New Roman" w:hAnsi="Times New Roman"/>
          <w:i/>
          <w:iCs/>
        </w:rPr>
        <w:t xml:space="preserve">радіовуглецевим методом, </w:t>
      </w:r>
      <w:r>
        <w:rPr>
          <w:rFonts w:cs="Times New Roman" w:ascii="Times New Roman" w:hAnsi="Times New Roman"/>
        </w:rPr>
        <w:t>які були відповідно оброблені, тобто відкалібровані для отримання реального календарного віку пам’ятки.</w:t>
      </w:r>
    </w:p>
    <w:p>
      <w:pPr>
        <w:pStyle w:val="Normal"/>
        <w:ind w:firstLine="360"/>
        <w:jc w:val="both"/>
        <w:rPr>
          <w:rFonts w:ascii="Times New Roman" w:hAnsi="Times New Roman" w:cs="Times New Roman"/>
        </w:rPr>
      </w:pPr>
      <w:r>
        <w:rPr>
          <w:rFonts w:cs="Times New Roman" w:ascii="Times New Roman" w:hAnsi="Times New Roman"/>
          <w:b/>
          <w:bCs/>
        </w:rPr>
        <w:t xml:space="preserve">КАНЕЛЮРИ — </w:t>
      </w:r>
      <w:r>
        <w:rPr>
          <w:rFonts w:cs="Times New Roman" w:ascii="Times New Roman" w:hAnsi="Times New Roman"/>
        </w:rPr>
        <w:t>умовна назва способу орнаментації кераміки трипільської культури у вигляді широких жолобків, які утворювали</w:t>
        <w:softHyphen/>
        <w:t>ся вдавленням глини за допомогою інструменту у стінки посуду.</w:t>
      </w:r>
    </w:p>
    <w:p>
      <w:pPr>
        <w:pStyle w:val="Normal"/>
        <w:ind w:firstLine="360"/>
        <w:jc w:val="both"/>
        <w:rPr>
          <w:rFonts w:ascii="Times New Roman" w:hAnsi="Times New Roman" w:cs="Times New Roman"/>
        </w:rPr>
      </w:pPr>
      <w:r>
        <w:rPr>
          <w:rFonts w:cs="Times New Roman" w:ascii="Times New Roman" w:hAnsi="Times New Roman"/>
          <w:b/>
          <w:bCs/>
        </w:rPr>
        <w:t xml:space="preserve">КЛЕВЕЦЬ — </w:t>
      </w:r>
      <w:r>
        <w:rPr>
          <w:rFonts w:cs="Times New Roman" w:ascii="Times New Roman" w:hAnsi="Times New Roman"/>
        </w:rPr>
        <w:t>ударна зброя, бойова сокира із загостреним кінцем, призначена для пробивання захисних обладунків. Перші клевці, ви</w:t>
        <w:softHyphen/>
        <w:t>готовлені з каменю, рогу, міді, з’являються в мідному віці. Пізніше клевці робили з бронзи, заліза.</w:t>
      </w:r>
    </w:p>
    <w:p>
      <w:pPr>
        <w:pStyle w:val="Normal"/>
        <w:ind w:firstLine="360"/>
        <w:jc w:val="both"/>
        <w:rPr>
          <w:rFonts w:ascii="Times New Roman" w:hAnsi="Times New Roman" w:cs="Times New Roman"/>
        </w:rPr>
      </w:pPr>
      <w:r>
        <w:rPr>
          <w:rFonts w:cs="Times New Roman" w:ascii="Times New Roman" w:hAnsi="Times New Roman"/>
          <w:b/>
          <w:bCs/>
        </w:rPr>
        <w:t xml:space="preserve">КОНВЕНЦІОНАЛЬНІ ДАТИ — </w:t>
      </w:r>
      <w:r>
        <w:rPr>
          <w:rFonts w:cs="Times New Roman" w:ascii="Times New Roman" w:hAnsi="Times New Roman"/>
        </w:rPr>
        <w:t xml:space="preserve">дати, отримані за </w:t>
      </w:r>
      <w:r>
        <w:rPr>
          <w:rFonts w:cs="Times New Roman" w:ascii="Times New Roman" w:hAnsi="Times New Roman"/>
          <w:i/>
          <w:iCs/>
        </w:rPr>
        <w:t>радіовуглеце</w:t>
        <w:softHyphen/>
        <w:t>вим методом</w:t>
      </w:r>
      <w:r>
        <w:rPr>
          <w:rFonts w:cs="Times New Roman" w:ascii="Times New Roman" w:hAnsi="Times New Roman"/>
        </w:rPr>
        <w:t xml:space="preserve"> датування, календарний вік яких визначений на під</w:t>
        <w:softHyphen/>
        <w:t>ставі уявлень про сталий рівень вмісту Cj4 в атмосфері Землі.</w:t>
      </w:r>
    </w:p>
    <w:p>
      <w:pPr>
        <w:pStyle w:val="Normal"/>
        <w:ind w:firstLine="360"/>
        <w:jc w:val="both"/>
        <w:rPr>
          <w:rFonts w:ascii="Times New Roman" w:hAnsi="Times New Roman" w:cs="Times New Roman"/>
        </w:rPr>
      </w:pPr>
      <w:r>
        <w:rPr>
          <w:rFonts w:cs="Times New Roman" w:ascii="Times New Roman" w:hAnsi="Times New Roman"/>
          <w:b/>
          <w:bCs/>
        </w:rPr>
        <w:t xml:space="preserve">КОЧІВНИЦТВО (НОМАДИЗМ) — </w:t>
      </w:r>
      <w:r>
        <w:rPr>
          <w:rFonts w:cs="Times New Roman" w:ascii="Times New Roman" w:hAnsi="Times New Roman"/>
        </w:rPr>
        <w:t xml:space="preserve">форма </w:t>
      </w:r>
      <w:r>
        <w:rPr>
          <w:rFonts w:cs="Times New Roman" w:ascii="Times New Roman" w:hAnsi="Times New Roman"/>
          <w:i/>
          <w:iCs/>
        </w:rPr>
        <w:t xml:space="preserve">відтворювального </w:t>
      </w:r>
      <w:r>
        <w:rPr>
          <w:rFonts w:cs="Times New Roman" w:ascii="Times New Roman" w:hAnsi="Times New Roman"/>
        </w:rPr>
        <w:t>господарства та побуту, в основі якого лежить екстенсивне скотарс</w:t>
        <w:softHyphen/>
        <w:t>тво із сезонним переміщенням населення та стад.</w:t>
      </w:r>
    </w:p>
    <w:p>
      <w:pPr>
        <w:pStyle w:val="Normal"/>
        <w:ind w:firstLine="360"/>
        <w:jc w:val="both"/>
        <w:rPr>
          <w:rFonts w:ascii="Times New Roman" w:hAnsi="Times New Roman" w:cs="Times New Roman"/>
        </w:rPr>
      </w:pPr>
      <w:r>
        <w:rPr>
          <w:rFonts w:cs="Times New Roman" w:ascii="Times New Roman" w:hAnsi="Times New Roman"/>
          <w:b/>
          <w:bCs/>
        </w:rPr>
        <w:t xml:space="preserve">КРАТЕР — </w:t>
      </w:r>
      <w:r>
        <w:rPr>
          <w:rFonts w:cs="Times New Roman" w:ascii="Times New Roman" w:hAnsi="Times New Roman"/>
        </w:rPr>
        <w:t>умовна назва форми столової кераміки для трипільсь</w:t>
        <w:softHyphen/>
        <w:t>кої культури. Кратерами (кратероподібними посудинами) в описах кераміки зазвичай називаються середні та великі за розмірами широ</w:t>
        <w:softHyphen/>
        <w:t>ко відкриті посудини з високою горловиною (до половини висоти), діаметр якої майже відповідає діаметру плічок.</w:t>
      </w:r>
    </w:p>
    <w:p>
      <w:pPr>
        <w:pStyle w:val="Normal"/>
        <w:ind w:firstLine="360"/>
        <w:jc w:val="both"/>
        <w:rPr>
          <w:rFonts w:ascii="Times New Roman" w:hAnsi="Times New Roman" w:cs="Times New Roman"/>
        </w:rPr>
      </w:pPr>
      <w:r>
        <w:rPr>
          <w:rFonts w:cs="Times New Roman" w:ascii="Times New Roman" w:hAnsi="Times New Roman"/>
          <w:b/>
          <w:bCs/>
        </w:rPr>
        <w:t xml:space="preserve">КРЕМІНЬ — </w:t>
      </w:r>
      <w:r>
        <w:rPr>
          <w:rFonts w:cs="Times New Roman" w:ascii="Times New Roman" w:hAnsi="Times New Roman"/>
        </w:rPr>
        <w:t>камінь, мінеральне утворення, складовим якого є кварц та халцедон, твердий, але крихкий, поширений у всьому світі.</w:t>
      </w:r>
    </w:p>
    <w:p>
      <w:pPr>
        <w:pStyle w:val="Normal"/>
        <w:ind w:firstLine="360"/>
        <w:jc w:val="both"/>
        <w:rPr>
          <w:rFonts w:ascii="Times New Roman" w:hAnsi="Times New Roman" w:cs="Times New Roman"/>
        </w:rPr>
      </w:pPr>
      <w:r>
        <w:rPr>
          <w:rFonts w:cs="Times New Roman" w:ascii="Times New Roman" w:hAnsi="Times New Roman"/>
          <w:b/>
          <w:bCs/>
        </w:rPr>
        <w:t xml:space="preserve">КРОМЛЕХ </w:t>
      </w:r>
      <w:r>
        <w:rPr>
          <w:rFonts w:cs="Times New Roman" w:ascii="Times New Roman" w:hAnsi="Times New Roman"/>
        </w:rPr>
        <w:t xml:space="preserve">(валій. сгот — зігнути, llech — плаский камінь) — споруда доби </w:t>
      </w:r>
      <w:r>
        <w:rPr>
          <w:rFonts w:cs="Times New Roman" w:ascii="Times New Roman" w:hAnsi="Times New Roman"/>
          <w:i/>
          <w:iCs/>
        </w:rPr>
        <w:t>неоліту — бронзового віку</w:t>
      </w:r>
      <w:r>
        <w:rPr>
          <w:rFonts w:cs="Times New Roman" w:ascii="Times New Roman" w:hAnsi="Times New Roman"/>
        </w:rPr>
        <w:t xml:space="preserve"> у вигляді круглої огорожі з кам’яних плит.</w:t>
      </w:r>
    </w:p>
    <w:p>
      <w:pPr>
        <w:pStyle w:val="Normal"/>
        <w:ind w:firstLine="360"/>
        <w:jc w:val="both"/>
        <w:rPr>
          <w:rFonts w:ascii="Times New Roman" w:hAnsi="Times New Roman" w:cs="Times New Roman"/>
        </w:rPr>
      </w:pPr>
      <w:r>
        <w:rPr>
          <w:rFonts w:cs="Times New Roman" w:ascii="Times New Roman" w:hAnsi="Times New Roman"/>
          <w:b/>
          <w:bCs/>
        </w:rPr>
        <w:t xml:space="preserve">ЛОГОС </w:t>
      </w:r>
      <w:r>
        <w:rPr>
          <w:rFonts w:cs="Times New Roman" w:ascii="Times New Roman" w:hAnsi="Times New Roman"/>
        </w:rPr>
        <w:t>(гр. Хбуод — слово)</w:t>
      </w:r>
    </w:p>
    <w:p>
      <w:pPr>
        <w:pStyle w:val="Normal"/>
        <w:ind w:firstLine="360"/>
        <w:jc w:val="both"/>
        <w:rPr>
          <w:rFonts w:ascii="Times New Roman" w:hAnsi="Times New Roman" w:cs="Times New Roman"/>
        </w:rPr>
      </w:pPr>
      <w:r>
        <w:rPr>
          <w:rFonts w:cs="Times New Roman" w:ascii="Times New Roman" w:hAnsi="Times New Roman"/>
          <w:b/>
          <w:bCs/>
        </w:rPr>
        <w:t xml:space="preserve">МАТЕРІАЛЬНА КУЛЬТУРА — </w:t>
      </w:r>
      <w:r>
        <w:rPr>
          <w:rFonts w:cs="Times New Roman" w:ascii="Times New Roman" w:hAnsi="Times New Roman"/>
        </w:rPr>
        <w:t>сукупність предметів, виготов</w:t>
        <w:softHyphen/>
        <w:t>лених людиною у їх функціональному взаємозв’язку. Являє собою механізм адаптації суспільства до умов природного середовища практичною діяльністю людини.</w:t>
      </w:r>
    </w:p>
    <w:p>
      <w:pPr>
        <w:pStyle w:val="Normal"/>
        <w:ind w:firstLine="360"/>
        <w:jc w:val="both"/>
        <w:rPr>
          <w:rFonts w:ascii="Times New Roman" w:hAnsi="Times New Roman" w:cs="Times New Roman"/>
        </w:rPr>
      </w:pPr>
      <w:r>
        <w:rPr>
          <w:rFonts w:cs="Times New Roman" w:ascii="Times New Roman" w:hAnsi="Times New Roman"/>
          <w:b/>
          <w:bCs/>
        </w:rPr>
        <w:t xml:space="preserve">МАТРІАРХАТ </w:t>
      </w:r>
      <w:r>
        <w:rPr>
          <w:rFonts w:cs="Times New Roman" w:ascii="Times New Roman" w:hAnsi="Times New Roman"/>
        </w:rPr>
        <w:t>(лат. mater (matrix) — мати і гр. ap%f| — вла</w:t>
        <w:softHyphen/>
        <w:t>да) — термін, який має кілька значень. У працях XIX ст. домінуюче положення жінки у господарстві та суспільстві в доісторичну епоху. У другій половині XX ст. етнографи терміном матріархат стали поз</w:t>
        <w:softHyphen/>
        <w:t>начати материнську родову організацію та її елементи у первісному суспільстві з рівнними правами статей.</w:t>
      </w:r>
    </w:p>
    <w:p>
      <w:pPr>
        <w:pStyle w:val="Normal"/>
        <w:ind w:firstLine="360"/>
        <w:jc w:val="both"/>
        <w:rPr>
          <w:rFonts w:ascii="Times New Roman" w:hAnsi="Times New Roman" w:cs="Times New Roman"/>
        </w:rPr>
      </w:pPr>
      <w:r>
        <w:rPr>
          <w:rFonts w:cs="Times New Roman" w:ascii="Times New Roman" w:hAnsi="Times New Roman"/>
          <w:b/>
          <w:bCs/>
        </w:rPr>
        <w:t xml:space="preserve">МЕАНДР — </w:t>
      </w:r>
      <w:r>
        <w:rPr>
          <w:rFonts w:cs="Times New Roman" w:ascii="Times New Roman" w:hAnsi="Times New Roman"/>
        </w:rPr>
        <w:t>вид орнаменту у вигляді зигзагоподібної безпере</w:t>
        <w:softHyphen/>
        <w:t>рвної лінії або той самий мотив під прямим кутом чи спіралі.</w:t>
      </w:r>
    </w:p>
    <w:p>
      <w:pPr>
        <w:pStyle w:val="Normal"/>
        <w:ind w:firstLine="360"/>
        <w:jc w:val="both"/>
        <w:rPr>
          <w:rFonts w:ascii="Times New Roman" w:hAnsi="Times New Roman" w:cs="Times New Roman"/>
        </w:rPr>
      </w:pPr>
      <w:r>
        <w:rPr>
          <w:rFonts w:cs="Times New Roman" w:ascii="Times New Roman" w:hAnsi="Times New Roman"/>
          <w:b/>
          <w:bCs/>
        </w:rPr>
        <w:t xml:space="preserve">МІГРАЦІЯ — </w:t>
      </w:r>
      <w:r>
        <w:rPr>
          <w:rFonts w:cs="Times New Roman" w:ascii="Times New Roman" w:hAnsi="Times New Roman"/>
        </w:rPr>
        <w:t xml:space="preserve">переселення населення, народів, як правило, масове. За даними археології, можна простежити поширення </w:t>
      </w:r>
      <w:r>
        <w:rPr>
          <w:rFonts w:cs="Times New Roman" w:ascii="Times New Roman" w:hAnsi="Times New Roman"/>
          <w:i/>
          <w:iCs/>
        </w:rPr>
        <w:t>ма</w:t>
        <w:softHyphen/>
        <w:t>теріальної культури</w:t>
      </w:r>
      <w:r>
        <w:rPr>
          <w:rFonts w:cs="Times New Roman" w:ascii="Times New Roman" w:hAnsi="Times New Roman"/>
        </w:rPr>
        <w:t xml:space="preserve"> по певній території, що і є свідченням міграції.</w:t>
      </w:r>
    </w:p>
    <w:p>
      <w:pPr>
        <w:pStyle w:val="Normal"/>
        <w:ind w:firstLine="360"/>
        <w:jc w:val="both"/>
        <w:rPr>
          <w:rFonts w:ascii="Times New Roman" w:hAnsi="Times New Roman" w:cs="Times New Roman"/>
        </w:rPr>
      </w:pPr>
      <w:r>
        <w:rPr>
          <w:rFonts w:cs="Times New Roman" w:ascii="Times New Roman" w:hAnsi="Times New Roman"/>
          <w:b/>
          <w:bCs/>
        </w:rPr>
        <w:t xml:space="preserve">МОНОКЛІ (МОНОКЛЕПОДІБНІ ПОСУДИНИ) </w:t>
      </w:r>
      <w:r>
        <w:rPr>
          <w:rFonts w:cs="Times New Roman" w:ascii="Times New Roman" w:hAnsi="Times New Roman"/>
        </w:rPr>
        <w:t>умовна наз</w:t>
        <w:softHyphen/>
        <w:t xml:space="preserve">ва керамічних виробів без дна, підставок, близьких за формою до </w:t>
      </w:r>
      <w:r>
        <w:rPr>
          <w:rFonts w:cs="Times New Roman" w:ascii="Times New Roman" w:hAnsi="Times New Roman"/>
          <w:i/>
          <w:iCs/>
        </w:rPr>
        <w:t>біноклеподібних посудин.</w:t>
      </w:r>
    </w:p>
    <w:p>
      <w:pPr>
        <w:pStyle w:val="Normal"/>
        <w:ind w:firstLine="360"/>
        <w:jc w:val="both"/>
        <w:rPr>
          <w:rFonts w:ascii="Times New Roman" w:hAnsi="Times New Roman" w:cs="Times New Roman"/>
        </w:rPr>
      </w:pPr>
      <w:r>
        <w:rPr>
          <w:rFonts w:cs="Times New Roman" w:ascii="Times New Roman" w:hAnsi="Times New Roman"/>
          <w:b/>
          <w:bCs/>
        </w:rPr>
        <w:t xml:space="preserve">МОНОХРОМНИЙ РОЗПИС — </w:t>
      </w:r>
      <w:r>
        <w:rPr>
          <w:rFonts w:cs="Times New Roman" w:ascii="Times New Roman" w:hAnsi="Times New Roman"/>
        </w:rPr>
        <w:t>розпис посуду трипільської куль</w:t>
        <w:softHyphen/>
        <w:t>тури чорною або темно-коричневою фарбою по помаранчевому, жовтогарячому фону, іноді з окремими елементи поліхромії (деякі деталі намальовано червоною або білою фарбою).</w:t>
      </w:r>
    </w:p>
    <w:p>
      <w:pPr>
        <w:pStyle w:val="Normal"/>
        <w:ind w:firstLine="360"/>
        <w:jc w:val="both"/>
        <w:rPr>
          <w:rFonts w:ascii="Times New Roman" w:hAnsi="Times New Roman" w:cs="Times New Roman"/>
        </w:rPr>
      </w:pPr>
      <w:r>
        <w:rPr>
          <w:rFonts w:cs="Times New Roman" w:ascii="Times New Roman" w:hAnsi="Times New Roman"/>
          <w:b/>
          <w:bCs/>
        </w:rPr>
        <w:t xml:space="preserve">МОТИКА — </w:t>
      </w:r>
      <w:r>
        <w:rPr>
          <w:rFonts w:cs="Times New Roman" w:ascii="Times New Roman" w:hAnsi="Times New Roman"/>
        </w:rPr>
        <w:t>ручне знаряддя із зігнутою робочою частиною. Є універсальним, використовується для обробки ґрунту, корчування, у гірничій справі та у землеробстві, зокрема в орному. В процесі істо</w:t>
        <w:softHyphen/>
        <w:t>ричного розвитку змінювався матеріал, з якого виготовлялися леза мотик (ріг, дерево, камінь, бронза, залізо).</w:t>
      </w:r>
    </w:p>
    <w:p>
      <w:pPr>
        <w:pStyle w:val="Normal"/>
        <w:ind w:firstLine="360"/>
        <w:jc w:val="both"/>
        <w:rPr>
          <w:rFonts w:ascii="Times New Roman" w:hAnsi="Times New Roman" w:cs="Times New Roman"/>
        </w:rPr>
      </w:pPr>
      <w:r>
        <w:rPr>
          <w:rFonts w:cs="Times New Roman" w:ascii="Times New Roman" w:hAnsi="Times New Roman"/>
          <w:b/>
          <w:bCs/>
        </w:rPr>
        <w:t xml:space="preserve">НАПІВЗЕМЛЯНКА — </w:t>
      </w:r>
      <w:r>
        <w:rPr>
          <w:rFonts w:cs="Times New Roman" w:ascii="Times New Roman" w:hAnsi="Times New Roman"/>
        </w:rPr>
        <w:t>житлова споруда, нижня частина якої по</w:t>
        <w:softHyphen/>
        <w:t>части заглиблена у землю.</w:t>
      </w:r>
    </w:p>
    <w:p>
      <w:pPr>
        <w:pStyle w:val="Normal"/>
        <w:ind w:firstLine="360"/>
        <w:jc w:val="both"/>
        <w:rPr>
          <w:rFonts w:ascii="Times New Roman" w:hAnsi="Times New Roman" w:cs="Times New Roman"/>
        </w:rPr>
      </w:pPr>
      <w:r>
        <w:rPr>
          <w:rFonts w:cs="Times New Roman" w:ascii="Times New Roman" w:hAnsi="Times New Roman"/>
          <w:b/>
          <w:bCs/>
        </w:rPr>
        <w:t xml:space="preserve">НЕОЛІТ (НОВОКАМ’ЯНИЙ ВІК) — </w:t>
      </w:r>
      <w:r>
        <w:rPr>
          <w:rFonts w:cs="Times New Roman" w:ascii="Times New Roman" w:hAnsi="Times New Roman"/>
        </w:rPr>
        <w:t>доба в археології та історії людства (VI—IVтис. до н.е.). Термін, запропонований в археологіч</w:t>
        <w:softHyphen/>
        <w:t>ній періодизації для епохи, коли знаряддя праці виготовляли, як і раніше, з каменю, але людина почала отримувати продукти харчу</w:t>
        <w:softHyphen/>
        <w:t xml:space="preserve">вання шляхом вирощування рослин та розведення домашніх тварин. Ознакою епохи неоліту є поява першого глиняного посуду, який посів значне місце у поліпшенні засобів зберігання й приготування їжі. До епохи неоліту в Україні зараховують як пам’ятки, залишені населенням, котрому було відоме </w:t>
      </w:r>
      <w:r>
        <w:rPr>
          <w:rFonts w:cs="Times New Roman" w:ascii="Times New Roman" w:hAnsi="Times New Roman"/>
          <w:i/>
          <w:iCs/>
        </w:rPr>
        <w:t>відтворювальне господарство,</w:t>
      </w:r>
      <w:r>
        <w:rPr>
          <w:rFonts w:cs="Times New Roman" w:ascii="Times New Roman" w:hAnsi="Times New Roman"/>
        </w:rPr>
        <w:t xml:space="preserve"> так і пам’ятки, мешканці яких продовжували вдосконалювати техніку мисливства, рибальства та збиральництва.</w:t>
      </w:r>
    </w:p>
    <w:p>
      <w:pPr>
        <w:pStyle w:val="Normal"/>
        <w:ind w:firstLine="360"/>
        <w:jc w:val="both"/>
        <w:rPr>
          <w:rFonts w:ascii="Times New Roman" w:hAnsi="Times New Roman" w:cs="Times New Roman"/>
        </w:rPr>
      </w:pPr>
      <w:r>
        <w:rPr>
          <w:rFonts w:cs="Times New Roman" w:ascii="Times New Roman" w:hAnsi="Times New Roman"/>
          <w:b/>
          <w:bCs/>
        </w:rPr>
        <w:t xml:space="preserve">НУКЛЕУС </w:t>
      </w:r>
      <w:r>
        <w:rPr>
          <w:rFonts w:cs="Times New Roman" w:ascii="Times New Roman" w:hAnsi="Times New Roman"/>
        </w:rPr>
        <w:t>(лат. nucleus — ядро) — фрагмент кам’яної сировини, використаний для одержання принаймні одного сколу, який за свої</w:t>
        <w:softHyphen/>
        <w:t>ми якістю та параметрами міг стати заготовкою для виготовлення знаряддя.</w:t>
      </w:r>
    </w:p>
    <w:p>
      <w:pPr>
        <w:pStyle w:val="Normal"/>
        <w:ind w:firstLine="360"/>
        <w:jc w:val="both"/>
        <w:rPr>
          <w:rFonts w:ascii="Times New Roman" w:hAnsi="Times New Roman" w:cs="Times New Roman"/>
        </w:rPr>
      </w:pPr>
      <w:r>
        <w:rPr>
          <w:rFonts w:cs="Times New Roman" w:ascii="Times New Roman" w:hAnsi="Times New Roman"/>
          <w:b/>
          <w:bCs/>
        </w:rPr>
        <w:t xml:space="preserve">ОБМАЗКА — </w:t>
      </w:r>
      <w:r>
        <w:rPr>
          <w:rFonts w:cs="Times New Roman" w:ascii="Times New Roman" w:hAnsi="Times New Roman"/>
        </w:rPr>
        <w:t>глиняне покриття дерев’яних конструкцій гли</w:t>
        <w:softHyphen/>
        <w:t xml:space="preserve">нобитних споруд. У трипільській культурі скупченнями обпаленої глини — </w:t>
      </w:r>
      <w:r>
        <w:rPr>
          <w:rFonts w:cs="Times New Roman" w:ascii="Times New Roman" w:hAnsi="Times New Roman"/>
          <w:i/>
          <w:iCs/>
        </w:rPr>
        <w:t>площадками —</w:t>
      </w:r>
      <w:r>
        <w:rPr>
          <w:rFonts w:cs="Times New Roman" w:ascii="Times New Roman" w:hAnsi="Times New Roman"/>
        </w:rPr>
        <w:t xml:space="preserve"> представлено рештки будівель на поселен</w:t>
        <w:softHyphen/>
        <w:t>нях. Ретельна фіксація залягання обмазки дає змогу відтворювати конструкцію трипільських жител.</w:t>
      </w:r>
    </w:p>
    <w:p>
      <w:pPr>
        <w:pStyle w:val="Normal"/>
        <w:ind w:firstLine="360"/>
        <w:jc w:val="both"/>
        <w:rPr>
          <w:rFonts w:ascii="Times New Roman" w:hAnsi="Times New Roman" w:cs="Times New Roman"/>
        </w:rPr>
      </w:pPr>
      <w:r>
        <w:rPr>
          <w:rFonts w:cs="Times New Roman" w:ascii="Times New Roman" w:hAnsi="Times New Roman"/>
          <w:b/>
          <w:bCs/>
        </w:rPr>
        <w:t xml:space="preserve">ПАСТА — </w:t>
      </w:r>
      <w:r>
        <w:rPr>
          <w:rFonts w:cs="Times New Roman" w:ascii="Times New Roman" w:hAnsi="Times New Roman"/>
        </w:rPr>
        <w:t>матеріал для інкрустації заглибленого орнаменту на кераміці трипільської культури. Відомі кольори пасти — білий та червоний.</w:t>
      </w:r>
    </w:p>
    <w:p>
      <w:pPr>
        <w:pStyle w:val="Normal"/>
        <w:ind w:firstLine="360"/>
        <w:jc w:val="both"/>
        <w:rPr>
          <w:rFonts w:ascii="Times New Roman" w:hAnsi="Times New Roman" w:cs="Times New Roman"/>
        </w:rPr>
      </w:pPr>
      <w:r>
        <w:rPr>
          <w:rFonts w:cs="Times New Roman" w:ascii="Times New Roman" w:hAnsi="Times New Roman"/>
          <w:b/>
          <w:bCs/>
        </w:rPr>
        <w:t xml:space="preserve">ПАТРІАРХАТ </w:t>
      </w:r>
      <w:r>
        <w:rPr>
          <w:rFonts w:cs="Times New Roman" w:ascii="Times New Roman" w:hAnsi="Times New Roman"/>
        </w:rPr>
        <w:t>(гр. латр — батько і ap%f| — влада) — термін, який використовується для визначення домінуючої ролі чоловіка в родині та суспільстві. Характеризується патрилокальним родом, великою патрилокальною родиною з необмеженою владою чоловіка, який її очолює, та нерівноправним становищем жінки, полігамією.</w:t>
      </w:r>
    </w:p>
    <w:p>
      <w:pPr>
        <w:pStyle w:val="Normal"/>
        <w:ind w:firstLine="360"/>
        <w:jc w:val="both"/>
        <w:rPr>
          <w:rFonts w:ascii="Times New Roman" w:hAnsi="Times New Roman" w:cs="Times New Roman"/>
        </w:rPr>
      </w:pPr>
      <w:r>
        <w:rPr>
          <w:rFonts w:cs="Times New Roman" w:ascii="Times New Roman" w:hAnsi="Times New Roman"/>
          <w:b/>
          <w:bCs/>
        </w:rPr>
        <w:t xml:space="preserve">ПІКТОГРАМА </w:t>
      </w:r>
      <w:r>
        <w:rPr>
          <w:rFonts w:cs="Times New Roman" w:ascii="Times New Roman" w:hAnsi="Times New Roman"/>
        </w:rPr>
        <w:t>(лат. pictus — розмальований і гр. ypaqxo — пишу, креслю, зображаю) — пам’ятка піктографічної писемності у вигляді</w:t>
      </w:r>
    </w:p>
    <w:p>
      <w:pPr>
        <w:pStyle w:val="Normal"/>
        <w:jc w:val="both"/>
        <w:rPr>
          <w:rFonts w:ascii="Times New Roman" w:hAnsi="Times New Roman" w:cs="Times New Roman"/>
        </w:rPr>
      </w:pPr>
      <w:r>
        <w:rPr>
          <w:rFonts w:cs="Times New Roman" w:ascii="Times New Roman" w:hAnsi="Times New Roman"/>
        </w:rPr>
        <w:t>складного малюнка, який передає цілісне повідомлення, графічно не розділене на окремі слова зображувальними елементами піктограми.</w:t>
      </w:r>
    </w:p>
    <w:p>
      <w:pPr>
        <w:pStyle w:val="Normal"/>
        <w:ind w:firstLine="360"/>
        <w:jc w:val="both"/>
        <w:rPr>
          <w:rFonts w:ascii="Times New Roman" w:hAnsi="Times New Roman" w:cs="Times New Roman"/>
        </w:rPr>
      </w:pPr>
      <w:r>
        <w:rPr>
          <w:rFonts w:cs="Times New Roman" w:ascii="Times New Roman" w:hAnsi="Times New Roman"/>
          <w:b/>
          <w:bCs/>
        </w:rPr>
        <w:t xml:space="preserve">ПІФОС — </w:t>
      </w:r>
      <w:r>
        <w:rPr>
          <w:rFonts w:cs="Times New Roman" w:ascii="Times New Roman" w:hAnsi="Times New Roman"/>
        </w:rPr>
        <w:t>посудина грушоподібної форми (для трипільської культури), велика за розміром, призначена для зберігання зерна.</w:t>
      </w:r>
    </w:p>
    <w:p>
      <w:pPr>
        <w:pStyle w:val="Normal"/>
        <w:ind w:firstLine="360"/>
        <w:jc w:val="both"/>
        <w:rPr>
          <w:rFonts w:ascii="Times New Roman" w:hAnsi="Times New Roman" w:cs="Times New Roman"/>
        </w:rPr>
      </w:pPr>
      <w:r>
        <w:rPr>
          <w:rFonts w:cs="Times New Roman" w:ascii="Times New Roman" w:hAnsi="Times New Roman"/>
          <w:b/>
          <w:bCs/>
        </w:rPr>
        <w:t xml:space="preserve">ПЛАСТИНИ — </w:t>
      </w:r>
      <w:r>
        <w:rPr>
          <w:rFonts w:cs="Times New Roman" w:ascii="Times New Roman" w:hAnsi="Times New Roman"/>
        </w:rPr>
        <w:t>сколи-заготовки, довжина яких більш ніж удвічі перевищує ширину, яка, у свою чергу, є більшою за товщину.</w:t>
      </w:r>
    </w:p>
    <w:p>
      <w:pPr>
        <w:pStyle w:val="Normal"/>
        <w:ind w:firstLine="360"/>
        <w:jc w:val="both"/>
        <w:rPr>
          <w:rFonts w:ascii="Times New Roman" w:hAnsi="Times New Roman" w:cs="Times New Roman"/>
        </w:rPr>
      </w:pPr>
      <w:r>
        <w:rPr>
          <w:rFonts w:cs="Times New Roman" w:ascii="Times New Roman" w:hAnsi="Times New Roman"/>
          <w:b/>
          <w:bCs/>
        </w:rPr>
        <w:t xml:space="preserve">ПЛЕМ’Я — </w:t>
      </w:r>
      <w:r>
        <w:rPr>
          <w:rFonts w:cs="Times New Roman" w:ascii="Times New Roman" w:hAnsi="Times New Roman"/>
        </w:rPr>
        <w:t>етнічна та соціальна спільність первісного суспіль</w:t>
        <w:softHyphen/>
        <w:t>ства, до якої входять сім’я, рід, об’єднання родів. До головних рис племені належать елементи зародження апарату влади, можлива його трансформація у специфічні форми ранньої політичної органі</w:t>
        <w:softHyphen/>
        <w:t>зації, коли відбувається консолідація племен.</w:t>
      </w:r>
    </w:p>
    <w:p>
      <w:pPr>
        <w:pStyle w:val="Normal"/>
        <w:ind w:firstLine="360"/>
        <w:jc w:val="both"/>
        <w:rPr>
          <w:rFonts w:ascii="Times New Roman" w:hAnsi="Times New Roman" w:cs="Times New Roman"/>
        </w:rPr>
      </w:pPr>
      <w:r>
        <w:rPr>
          <w:rFonts w:cs="Times New Roman" w:ascii="Times New Roman" w:hAnsi="Times New Roman"/>
          <w:b/>
          <w:bCs/>
        </w:rPr>
        <w:t xml:space="preserve">ПЛОЩАДКА (МАЙДАНЧИК, ТОЧОК, ПЛАТФОРМА) </w:t>
      </w:r>
      <w:r>
        <w:rPr>
          <w:rFonts w:cs="Times New Roman" w:ascii="Times New Roman" w:hAnsi="Times New Roman"/>
        </w:rPr>
        <w:t>умов</w:t>
        <w:softHyphen/>
        <w:t xml:space="preserve">на назва залишків наземних трипільських будівель у вигляді залягань обпаленої </w:t>
      </w:r>
      <w:r>
        <w:rPr>
          <w:rFonts w:cs="Times New Roman" w:ascii="Times New Roman" w:hAnsi="Times New Roman"/>
          <w:i/>
          <w:iCs/>
        </w:rPr>
        <w:t>обмазки.</w:t>
      </w:r>
    </w:p>
    <w:p>
      <w:pPr>
        <w:pStyle w:val="Normal"/>
        <w:ind w:firstLine="360"/>
        <w:jc w:val="both"/>
        <w:rPr>
          <w:rFonts w:ascii="Times New Roman" w:hAnsi="Times New Roman" w:cs="Times New Roman"/>
        </w:rPr>
      </w:pPr>
      <w:r>
        <w:rPr>
          <w:rFonts w:cs="Times New Roman" w:ascii="Times New Roman" w:hAnsi="Times New Roman"/>
          <w:b/>
          <w:bCs/>
        </w:rPr>
        <w:t xml:space="preserve">ПОЛІХРОМНИЙ ПОСУД — </w:t>
      </w:r>
      <w:r>
        <w:rPr>
          <w:rFonts w:cs="Times New Roman" w:ascii="Times New Roman" w:hAnsi="Times New Roman"/>
        </w:rPr>
        <w:t>кераміка, оздоблена фарбами кіль</w:t>
        <w:softHyphen/>
        <w:t>кох кольорів.</w:t>
      </w:r>
    </w:p>
    <w:p>
      <w:pPr>
        <w:pStyle w:val="Normal"/>
        <w:ind w:firstLine="360"/>
        <w:jc w:val="both"/>
        <w:rPr>
          <w:rFonts w:ascii="Times New Roman" w:hAnsi="Times New Roman" w:cs="Times New Roman"/>
        </w:rPr>
      </w:pPr>
      <w:r>
        <w:rPr>
          <w:rFonts w:cs="Times New Roman" w:ascii="Times New Roman" w:hAnsi="Times New Roman"/>
          <w:b/>
          <w:bCs/>
        </w:rPr>
        <w:t xml:space="preserve">ПОЛІХРОМНИЙ РОЗПИС — </w:t>
      </w:r>
      <w:r>
        <w:rPr>
          <w:rFonts w:cs="Times New Roman" w:ascii="Times New Roman" w:hAnsi="Times New Roman"/>
        </w:rPr>
        <w:t>оздоблення посуду багато</w:t>
        <w:softHyphen/>
        <w:t xml:space="preserve">колірним </w:t>
      </w:r>
      <w:r>
        <w:rPr>
          <w:rFonts w:cs="Times New Roman" w:ascii="Times New Roman" w:hAnsi="Times New Roman"/>
          <w:i/>
          <w:iCs/>
        </w:rPr>
        <w:t>розписним орнаментом.</w:t>
      </w:r>
      <w:r>
        <w:rPr>
          <w:rFonts w:cs="Times New Roman" w:ascii="Times New Roman" w:hAnsi="Times New Roman"/>
        </w:rPr>
        <w:t xml:space="preserve"> Біла та червона фарби застосо</w:t>
        <w:softHyphen/>
        <w:t>вувалися як для фону, так і для малюнка, а чорна — тільки для малюнка, який використовувався для оздоблення мальованої кераміки.</w:t>
      </w:r>
    </w:p>
    <w:p>
      <w:pPr>
        <w:pStyle w:val="Normal"/>
        <w:ind w:firstLine="360"/>
        <w:jc w:val="both"/>
        <w:rPr>
          <w:rFonts w:ascii="Times New Roman" w:hAnsi="Times New Roman" w:cs="Times New Roman"/>
        </w:rPr>
      </w:pPr>
      <w:r>
        <w:rPr>
          <w:rFonts w:cs="Times New Roman" w:ascii="Times New Roman" w:hAnsi="Times New Roman"/>
          <w:b/>
          <w:bCs/>
        </w:rPr>
        <w:t xml:space="preserve">ПРАІСТОРИЧНИЙ ПЕРІОД — </w:t>
      </w:r>
      <w:r>
        <w:rPr>
          <w:rFonts w:cs="Times New Roman" w:ascii="Times New Roman" w:hAnsi="Times New Roman"/>
        </w:rPr>
        <w:t>період історії суспільства до по</w:t>
        <w:softHyphen/>
        <w:t xml:space="preserve">яви писемності. Див. </w:t>
      </w:r>
      <w:r>
        <w:rPr>
          <w:rFonts w:cs="Times New Roman" w:ascii="Times New Roman" w:hAnsi="Times New Roman"/>
          <w:i/>
          <w:iCs/>
        </w:rPr>
        <w:t>доісторичний період.</w:t>
      </w:r>
    </w:p>
    <w:p>
      <w:pPr>
        <w:pStyle w:val="Normal"/>
        <w:ind w:firstLine="360"/>
        <w:jc w:val="both"/>
        <w:rPr>
          <w:rFonts w:ascii="Times New Roman" w:hAnsi="Times New Roman" w:cs="Times New Roman"/>
        </w:rPr>
      </w:pPr>
      <w:r>
        <w:rPr>
          <w:rFonts w:cs="Times New Roman" w:ascii="Times New Roman" w:hAnsi="Times New Roman"/>
          <w:b/>
          <w:bCs/>
        </w:rPr>
        <w:t xml:space="preserve">ПРИВЛАСНЮВАЛЬНЕ ГОСПОДАРСТВО </w:t>
      </w:r>
      <w:r>
        <w:rPr>
          <w:rFonts w:cs="Times New Roman" w:ascii="Times New Roman" w:hAnsi="Times New Roman"/>
        </w:rPr>
        <w:t>форма господарс</w:t>
        <w:softHyphen/>
        <w:t>тва, що ґрунтується на вилученні з навколишнього середовища про</w:t>
        <w:softHyphen/>
        <w:t>дуктів харчування, створених природою (мисливство, рибальство, збиральництво).</w:t>
      </w:r>
    </w:p>
    <w:p>
      <w:pPr>
        <w:pStyle w:val="Normal"/>
        <w:ind w:firstLine="360"/>
        <w:jc w:val="both"/>
        <w:rPr>
          <w:rFonts w:ascii="Times New Roman" w:hAnsi="Times New Roman" w:cs="Times New Roman"/>
        </w:rPr>
      </w:pPr>
      <w:r>
        <w:rPr>
          <w:rFonts w:cs="Times New Roman" w:ascii="Times New Roman" w:hAnsi="Times New Roman"/>
          <w:b/>
          <w:bCs/>
        </w:rPr>
        <w:t xml:space="preserve">ПРЯСЕЛЬЦЕ — </w:t>
      </w:r>
      <w:r>
        <w:rPr>
          <w:rFonts w:cs="Times New Roman" w:ascii="Times New Roman" w:hAnsi="Times New Roman"/>
        </w:rPr>
        <w:t>махове колесо, яке закріплювалося на веретені й підсилювало обертальні рухи під час прядіння.</w:t>
      </w:r>
    </w:p>
    <w:p>
      <w:pPr>
        <w:pStyle w:val="Normal"/>
        <w:ind w:firstLine="360"/>
        <w:jc w:val="both"/>
        <w:rPr>
          <w:rFonts w:ascii="Times New Roman" w:hAnsi="Times New Roman" w:cs="Times New Roman"/>
        </w:rPr>
      </w:pPr>
      <w:r>
        <w:rPr>
          <w:rFonts w:cs="Times New Roman" w:ascii="Times New Roman" w:hAnsi="Times New Roman"/>
          <w:b/>
          <w:bCs/>
        </w:rPr>
        <w:t xml:space="preserve">РАДІОВУГЛЕЦЕВИЙ (ІЗОТОПНИЙ) МЕТОД </w:t>
      </w:r>
      <w:r>
        <w:rPr>
          <w:rFonts w:cs="Times New Roman" w:ascii="Times New Roman" w:hAnsi="Times New Roman"/>
        </w:rPr>
        <w:t>метод датуван</w:t>
        <w:softHyphen/>
        <w:t>ня старожитностей за вмістом у зразках (вугіллі, кістках, кераміці, ґрунті, деревині тощо) ізотопу вуглецю (С|</w:t>
      </w:r>
      <w:r>
        <w:rPr>
          <w:rFonts w:cs="Times New Roman" w:ascii="Times New Roman" w:hAnsi="Times New Roman"/>
          <w:vertAlign w:val="sub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РАЛО — </w:t>
      </w:r>
      <w:r>
        <w:rPr>
          <w:rFonts w:cs="Times New Roman" w:ascii="Times New Roman" w:hAnsi="Times New Roman"/>
        </w:rPr>
        <w:t>найдавніше упряжне рільницьке знаряддя, всі головні частини якого з’єднані між собою по одній лінії, яка збігається з на</w:t>
        <w:softHyphen/>
        <w:t>прямком руху знаряддя.</w:t>
      </w:r>
    </w:p>
    <w:p>
      <w:pPr>
        <w:pStyle w:val="Normal"/>
        <w:ind w:firstLine="360"/>
        <w:jc w:val="both"/>
        <w:rPr>
          <w:rFonts w:ascii="Times New Roman" w:hAnsi="Times New Roman" w:cs="Times New Roman"/>
        </w:rPr>
      </w:pPr>
      <w:r>
        <w:rPr>
          <w:rFonts w:cs="Times New Roman" w:ascii="Times New Roman" w:hAnsi="Times New Roman"/>
          <w:b/>
          <w:bCs/>
        </w:rPr>
        <w:t xml:space="preserve">РЕТУШ </w:t>
      </w:r>
      <w:r>
        <w:rPr>
          <w:rFonts w:cs="Times New Roman" w:ascii="Times New Roman" w:hAnsi="Times New Roman"/>
        </w:rPr>
        <w:t>— (фр. retouche — підправка) — процес зняття одного або декількох сколів з метою надання робочому краю знаряддя не</w:t>
        <w:softHyphen/>
        <w:t>обхідної форми і параметрів (наприклад, гостроти, міцності краю, опуклості чи витягнутості леза) або такого оформлення інших час</w:t>
        <w:softHyphen/>
        <w:t>тин знаряддя, яке сприяло б його закріпленню в оправі чи зручності тримання в руці.</w:t>
      </w:r>
    </w:p>
    <w:p>
      <w:pPr>
        <w:pStyle w:val="Normal"/>
        <w:ind w:firstLine="360"/>
        <w:jc w:val="both"/>
        <w:rPr>
          <w:rFonts w:ascii="Times New Roman" w:hAnsi="Times New Roman" w:cs="Times New Roman"/>
        </w:rPr>
      </w:pPr>
      <w:r>
        <w:rPr>
          <w:rFonts w:cs="Times New Roman" w:ascii="Times New Roman" w:hAnsi="Times New Roman"/>
          <w:b/>
          <w:bCs/>
        </w:rPr>
        <w:t xml:space="preserve">РОЗТИРАЧ </w:t>
      </w:r>
      <w:r>
        <w:rPr>
          <w:rFonts w:cs="Times New Roman" w:ascii="Times New Roman" w:hAnsi="Times New Roman"/>
        </w:rPr>
        <w:t>— верхній камінь від зернотерки, призначений для подрібнення зерна.</w:t>
      </w:r>
    </w:p>
    <w:p>
      <w:pPr>
        <w:pStyle w:val="Normal"/>
        <w:ind w:firstLine="360"/>
        <w:jc w:val="both"/>
        <w:rPr>
          <w:rFonts w:ascii="Times New Roman" w:hAnsi="Times New Roman" w:cs="Times New Roman"/>
        </w:rPr>
      </w:pPr>
      <w:r>
        <w:rPr>
          <w:rFonts w:cs="Times New Roman" w:ascii="Times New Roman" w:hAnsi="Times New Roman"/>
          <w:b/>
          <w:bCs/>
        </w:rPr>
        <w:t xml:space="preserve">СКРЕБАЧКИ (СКРЕБКИ) — </w:t>
      </w:r>
      <w:r>
        <w:rPr>
          <w:rFonts w:cs="Times New Roman" w:ascii="Times New Roman" w:hAnsi="Times New Roman"/>
        </w:rPr>
        <w:t xml:space="preserve">знаряддя з </w:t>
      </w:r>
      <w:r>
        <w:rPr>
          <w:rFonts w:cs="Times New Roman" w:ascii="Times New Roman" w:hAnsi="Times New Roman"/>
          <w:i/>
          <w:iCs/>
        </w:rPr>
        <w:t>кременю,</w:t>
      </w:r>
      <w:r>
        <w:rPr>
          <w:rFonts w:cs="Times New Roman" w:ascii="Times New Roman" w:hAnsi="Times New Roman"/>
        </w:rPr>
        <w:t xml:space="preserve"> призначені для видалення мездри зі шкур тварин, рідше — обробки дерева чи іншого органічного матеріалу.</w:t>
      </w:r>
    </w:p>
    <w:p>
      <w:pPr>
        <w:pStyle w:val="Normal"/>
        <w:ind w:firstLine="360"/>
        <w:jc w:val="both"/>
        <w:rPr>
          <w:rFonts w:ascii="Times New Roman" w:hAnsi="Times New Roman" w:cs="Times New Roman"/>
        </w:rPr>
      </w:pPr>
      <w:r>
        <w:rPr>
          <w:rFonts w:cs="Times New Roman" w:ascii="Times New Roman" w:hAnsi="Times New Roman"/>
          <w:b/>
          <w:bCs/>
        </w:rPr>
        <w:t xml:space="preserve">СОКИРА-МОЛОТ — </w:t>
      </w:r>
      <w:r>
        <w:rPr>
          <w:rFonts w:cs="Times New Roman" w:ascii="Times New Roman" w:hAnsi="Times New Roman"/>
        </w:rPr>
        <w:t>зброя ближнього бою, один кінець якої має лезо сокири, а протилежний є молотом.</w:t>
      </w:r>
    </w:p>
    <w:p>
      <w:pPr>
        <w:pStyle w:val="Normal"/>
        <w:ind w:firstLine="360"/>
        <w:jc w:val="both"/>
        <w:rPr>
          <w:rFonts w:ascii="Times New Roman" w:hAnsi="Times New Roman" w:cs="Times New Roman"/>
        </w:rPr>
      </w:pPr>
      <w:r>
        <w:rPr>
          <w:rFonts w:cs="Times New Roman" w:ascii="Times New Roman" w:hAnsi="Times New Roman"/>
          <w:b/>
          <w:bCs/>
        </w:rPr>
        <w:t xml:space="preserve">СТАТУЕТКИ </w:t>
      </w:r>
      <w:r>
        <w:rPr>
          <w:rFonts w:cs="Times New Roman" w:ascii="Times New Roman" w:hAnsi="Times New Roman"/>
        </w:rPr>
        <w:t>(фр. statuetle — маленька пам’ятка) — керамічні антропоморфні або зооморфні фігурки.</w:t>
      </w:r>
    </w:p>
    <w:p>
      <w:pPr>
        <w:pStyle w:val="Normal"/>
        <w:ind w:firstLine="360"/>
        <w:jc w:val="both"/>
        <w:rPr>
          <w:rFonts w:ascii="Times New Roman" w:hAnsi="Times New Roman" w:cs="Times New Roman"/>
        </w:rPr>
      </w:pPr>
      <w:r>
        <w:rPr>
          <w:rFonts w:cs="Times New Roman" w:ascii="Times New Roman" w:hAnsi="Times New Roman"/>
          <w:b/>
          <w:bCs/>
        </w:rPr>
        <w:t xml:space="preserve">ТЕЛЬ </w:t>
      </w:r>
      <w:r>
        <w:rPr>
          <w:rFonts w:cs="Times New Roman" w:ascii="Times New Roman" w:hAnsi="Times New Roman"/>
        </w:rPr>
        <w:t>(термін арабського походження) — підвищення на місце</w:t>
        <w:softHyphen/>
        <w:t>вості, що утворюється на місці довготривалого поселення, забудо</w:t>
        <w:softHyphen/>
        <w:t>ваного глинобитними спорудами. Використовується як назва типу решток давнього поселення, де нашарування будівельних залишків різного часу утворює «жилий пагорб» висотою до кількох десятків метрів.</w:t>
      </w:r>
    </w:p>
    <w:p>
      <w:pPr>
        <w:pStyle w:val="Normal"/>
        <w:ind w:firstLine="360"/>
        <w:jc w:val="both"/>
        <w:rPr>
          <w:rFonts w:ascii="Times New Roman" w:hAnsi="Times New Roman" w:cs="Times New Roman"/>
        </w:rPr>
      </w:pPr>
      <w:r>
        <w:rPr>
          <w:rFonts w:cs="Times New Roman" w:ascii="Times New Roman" w:hAnsi="Times New Roman"/>
          <w:b/>
          <w:bCs/>
        </w:rPr>
        <w:t xml:space="preserve">ТИП ПАМ’ЯТОК — </w:t>
      </w:r>
      <w:r>
        <w:rPr>
          <w:rFonts w:cs="Times New Roman" w:ascii="Times New Roman" w:hAnsi="Times New Roman"/>
        </w:rPr>
        <w:t>поняття, яке вживають в археології для виз</w:t>
        <w:softHyphen/>
        <w:t>начення певної групи одночасних археологічних пам’яток (поселень, могильників, поховань) з однотипними рисами, які поширені на певній території.</w:t>
      </w:r>
    </w:p>
    <w:p>
      <w:pPr>
        <w:pStyle w:val="Normal"/>
        <w:ind w:firstLine="360"/>
        <w:jc w:val="both"/>
        <w:rPr>
          <w:rFonts w:ascii="Times New Roman" w:hAnsi="Times New Roman" w:cs="Times New Roman"/>
        </w:rPr>
      </w:pPr>
      <w:r>
        <w:rPr>
          <w:rFonts w:cs="Times New Roman" w:ascii="Times New Roman" w:hAnsi="Times New Roman"/>
          <w:b/>
          <w:bCs/>
        </w:rPr>
        <w:t xml:space="preserve">ТИПОЛОГІЧНИЙ МЕТОД — </w:t>
      </w:r>
      <w:r>
        <w:rPr>
          <w:rFonts w:cs="Times New Roman" w:ascii="Times New Roman" w:hAnsi="Times New Roman"/>
        </w:rPr>
        <w:t>метод загального і особливого аналізу, один з основних, що застосовуються в археології. Головне поняття методу — тип розглядається як ідеальна модель, що ство</w:t>
        <w:softHyphen/>
        <w:t>рюється дослідником на підставі зіставлення низки ознак, які відби</w:t>
        <w:softHyphen/>
        <w:t>вають певні суттєві складові досліджуваного явища.</w:t>
      </w:r>
    </w:p>
    <w:p>
      <w:pPr>
        <w:pStyle w:val="Normal"/>
        <w:ind w:firstLine="360"/>
        <w:jc w:val="both"/>
        <w:rPr>
          <w:rFonts w:ascii="Times New Roman" w:hAnsi="Times New Roman" w:cs="Times New Roman"/>
        </w:rPr>
      </w:pPr>
      <w:r>
        <w:rPr>
          <w:rFonts w:cs="Times New Roman" w:ascii="Times New Roman" w:hAnsi="Times New Roman"/>
          <w:b/>
          <w:bCs/>
        </w:rPr>
        <w:t xml:space="preserve">ТРАСОЛОГІЧНИЙ МЕТОД </w:t>
      </w:r>
      <w:r>
        <w:rPr>
          <w:rFonts w:cs="Times New Roman" w:ascii="Times New Roman" w:hAnsi="Times New Roman"/>
        </w:rPr>
        <w:t>(фрЛгасе — слід, гр. Х6уо&lt;; — слово, учення) — метод дослідження слідів людської діяльності, які зали</w:t>
        <w:softHyphen/>
        <w:t>шилися на поверхнях неметалевих знарядь праці.</w:t>
      </w:r>
    </w:p>
    <w:p>
      <w:pPr>
        <w:pStyle w:val="Normal"/>
        <w:ind w:firstLine="360"/>
        <w:jc w:val="both"/>
        <w:rPr>
          <w:rFonts w:ascii="Times New Roman" w:hAnsi="Times New Roman" w:cs="Times New Roman"/>
        </w:rPr>
      </w:pPr>
      <w:r>
        <w:rPr>
          <w:rFonts w:cs="Times New Roman" w:ascii="Times New Roman" w:hAnsi="Times New Roman"/>
          <w:b/>
          <w:bCs/>
        </w:rPr>
        <w:t xml:space="preserve">ФРУКТОВНИЦЯ (ВАЗА ДЛЯ ФРУКТІВ) — </w:t>
      </w:r>
      <w:r>
        <w:rPr>
          <w:rFonts w:cs="Times New Roman" w:ascii="Times New Roman" w:hAnsi="Times New Roman"/>
        </w:rPr>
        <w:t>умовна назва форми посуду у вигляді чаші на високому піддоні.</w:t>
      </w:r>
    </w:p>
    <w:p>
      <w:pPr>
        <w:pStyle w:val="Normal"/>
        <w:ind w:firstLine="360"/>
        <w:jc w:val="both"/>
        <w:rPr>
          <w:rFonts w:ascii="Times New Roman" w:hAnsi="Times New Roman" w:cs="Times New Roman"/>
        </w:rPr>
      </w:pPr>
      <w:r>
        <w:rPr>
          <w:rFonts w:cs="Times New Roman" w:ascii="Times New Roman" w:hAnsi="Times New Roman"/>
          <w:b/>
          <w:bCs/>
        </w:rPr>
        <w:t xml:space="preserve">ЦИВІЛІЗАЦІЯ </w:t>
      </w:r>
      <w:r>
        <w:rPr>
          <w:rFonts w:cs="Times New Roman" w:ascii="Times New Roman" w:hAnsi="Times New Roman"/>
        </w:rPr>
        <w:t>(лат. civilis громадянський, державний) тер</w:t>
        <w:softHyphen/>
        <w:t>мін, який має кілька значень, серед яких синонім культури; історич</w:t>
        <w:softHyphen/>
        <w:t xml:space="preserve">ний тип культури, локалізований в часі й просторі; рівень, ступінь суспільного розвитку, </w:t>
      </w:r>
      <w:r>
        <w:rPr>
          <w:rFonts w:cs="Times New Roman" w:ascii="Times New Roman" w:hAnsi="Times New Roman"/>
          <w:i/>
          <w:iCs/>
        </w:rPr>
        <w:t>матеріальної культури</w:t>
      </w:r>
      <w:r>
        <w:rPr>
          <w:rFonts w:cs="Times New Roman" w:ascii="Times New Roman" w:hAnsi="Times New Roman"/>
        </w:rPr>
        <w:t xml:space="preserve"> та духовної культури; етап суспільного розвитку.</w:t>
      </w:r>
    </w:p>
    <w:p>
      <w:pPr>
        <w:pStyle w:val="Normal"/>
        <w:ind w:firstLine="360"/>
        <w:jc w:val="both"/>
        <w:rPr>
          <w:rFonts w:ascii="Times New Roman" w:hAnsi="Times New Roman" w:cs="Times New Roman"/>
        </w:rPr>
      </w:pPr>
      <w:r>
        <w:rPr>
          <w:rFonts w:cs="Times New Roman" w:ascii="Times New Roman" w:hAnsi="Times New Roman"/>
          <w:b/>
          <w:bCs/>
        </w:rPr>
        <w:t xml:space="preserve">ЦІДИЛКА (ДРУШЛЯК) — </w:t>
      </w:r>
      <w:r>
        <w:rPr>
          <w:rFonts w:cs="Times New Roman" w:ascii="Times New Roman" w:hAnsi="Times New Roman"/>
        </w:rPr>
        <w:t>керамічний виріб у вигляді миски або чаші на циліндричному піддоні з численними отворами.</w:t>
      </w:r>
    </w:p>
    <w:p>
      <w:pPr>
        <w:pStyle w:val="Normal"/>
        <w:ind w:firstLine="360"/>
        <w:jc w:val="both"/>
        <w:rPr>
          <w:rFonts w:ascii="Times New Roman" w:hAnsi="Times New Roman" w:cs="Times New Roman"/>
        </w:rPr>
      </w:pPr>
      <w:r>
        <w:rPr>
          <w:rFonts w:cs="Times New Roman" w:ascii="Times New Roman" w:hAnsi="Times New Roman"/>
          <w:b/>
          <w:bCs/>
        </w:rPr>
        <w:t>ШАМОТ—</w:t>
      </w:r>
      <w:r>
        <w:rPr>
          <w:rFonts w:cs="Times New Roman" w:ascii="Times New Roman" w:hAnsi="Times New Roman"/>
        </w:rPr>
        <w:t>штучнадобавкадогончарноїглини. Використовувався як домішка під час виготовлення кераміки, зокрема у трипільській культурі.</w:t>
      </w:r>
    </w:p>
    <w:p>
      <w:pPr>
        <w:pStyle w:val="Normal"/>
        <w:ind w:firstLine="360"/>
        <w:jc w:val="both"/>
        <w:rPr>
          <w:rFonts w:ascii="Times New Roman" w:hAnsi="Times New Roman" w:cs="Times New Roman"/>
        </w:rPr>
      </w:pPr>
      <w:r>
        <w:rPr>
          <w:rFonts w:cs="Times New Roman" w:ascii="Times New Roman" w:hAnsi="Times New Roman"/>
          <w:b/>
          <w:bCs/>
        </w:rPr>
        <w:t xml:space="preserve">ШОЛОМОПОДІБНІ ПОКРИШКИ — </w:t>
      </w:r>
      <w:r>
        <w:rPr>
          <w:rFonts w:cs="Times New Roman" w:ascii="Times New Roman" w:hAnsi="Times New Roman"/>
        </w:rPr>
        <w:t xml:space="preserve">умовна назва глибоких кришок до </w:t>
      </w:r>
      <w:r>
        <w:rPr>
          <w:rFonts w:cs="Times New Roman" w:ascii="Times New Roman" w:hAnsi="Times New Roman"/>
          <w:i/>
          <w:iCs/>
        </w:rPr>
        <w:t>грушоподібних посудин</w:t>
      </w:r>
      <w:r>
        <w:rPr>
          <w:rFonts w:cs="Times New Roman" w:ascii="Times New Roman" w:hAnsi="Times New Roman"/>
        </w:rPr>
        <w:t xml:space="preserve"> з напівсферичним тулубом.</w:t>
      </w:r>
    </w:p>
    <w:p>
      <w:pPr>
        <w:pStyle w:val="Normal"/>
        <w:ind w:firstLine="360"/>
        <w:jc w:val="both"/>
        <w:rPr>
          <w:rFonts w:ascii="Times New Roman" w:hAnsi="Times New Roman" w:cs="Times New Roman"/>
        </w:rPr>
      </w:pPr>
      <w:r>
        <w:rPr>
          <w:rFonts w:cs="Times New Roman" w:ascii="Times New Roman" w:hAnsi="Times New Roman"/>
          <w:b/>
          <w:bCs/>
        </w:rPr>
        <w:t xml:space="preserve">ШТАМПОВАНИЙ ОРНАМЕНТ (ШТАМП) </w:t>
      </w:r>
      <w:r>
        <w:rPr>
          <w:rFonts w:cs="Times New Roman" w:ascii="Times New Roman" w:hAnsi="Times New Roman"/>
        </w:rPr>
        <w:t>спосіб нанесення на поверхню посуду, пластики заглибленого орнаменту, при якому візерунок утворюється відбитками гребінцевого штампа по сирій глині.</w:t>
      </w:r>
    </w:p>
    <w:p>
      <w:pPr>
        <w:pStyle w:val="Normal"/>
        <w:jc w:val="both"/>
        <w:rPr>
          <w:rFonts w:ascii="Times New Roman" w:hAnsi="Times New Roman" w:cs="Times New Roman"/>
        </w:rPr>
      </w:pPr>
      <w:r>
        <w:rPr/>
        <w:drawing>
          <wp:inline distT="0" distB="0" distL="0" distR="0">
            <wp:extent cx="1695450" cy="781050"/>
            <wp:effectExtent l="0" t="0" r="0" b="0"/>
            <wp:docPr id="124" name="Picut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utre 124" descr=""/>
                    <pic:cNvPicPr>
                      <a:picLocks noChangeAspect="1" noChangeArrowheads="1"/>
                    </pic:cNvPicPr>
                  </pic:nvPicPr>
                  <pic:blipFill>
                    <a:blip r:embed="rId126"/>
                    <a:stretch>
                      <a:fillRect/>
                    </a:stretch>
                  </pic:blipFill>
                  <pic:spPr bwMode="auto">
                    <a:xfrm>
                      <a:off x="0" y="0"/>
                      <a:ext cx="1695450" cy="781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1666875" cy="381000"/>
            <wp:effectExtent l="0" t="0" r="0" b="0"/>
            <wp:docPr id="125" name="Picut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utre 125" descr=""/>
                    <pic:cNvPicPr>
                      <a:picLocks noChangeAspect="1" noChangeArrowheads="1"/>
                    </pic:cNvPicPr>
                  </pic:nvPicPr>
                  <pic:blipFill>
                    <a:blip r:embed="rId127"/>
                    <a:stretch>
                      <a:fillRect/>
                    </a:stretch>
                  </pic:blipFill>
                  <pic:spPr bwMode="auto">
                    <a:xfrm>
                      <a:off x="0" y="0"/>
                      <a:ext cx="1666875" cy="381000"/>
                    </a:xfrm>
                    <a:prstGeom prst="rect">
                      <a:avLst/>
                    </a:prstGeom>
                  </pic:spPr>
                </pic:pic>
              </a:graphicData>
            </a:graphic>
          </wp:inline>
        </w:drawing>
      </w:r>
    </w:p>
    <w:p>
      <w:pPr>
        <w:pStyle w:val="Normal"/>
        <w:numPr>
          <w:ilvl w:val="0"/>
          <w:numId w:val="0"/>
        </w:numPr>
        <w:jc w:val="both"/>
        <w:outlineLvl w:val="2"/>
        <w:rPr>
          <w:rFonts w:ascii="Times New Roman" w:hAnsi="Times New Roman" w:cs="Times New Roman"/>
        </w:rPr>
      </w:pPr>
      <w:bookmarkStart w:id="359" w:name="bookmark360"/>
      <w:bookmarkStart w:id="360" w:name="bookmark359"/>
      <w:bookmarkStart w:id="361" w:name="bookmark358"/>
      <w:r>
        <w:rPr>
          <w:rFonts w:cs="Times New Roman" w:ascii="Times New Roman" w:hAnsi="Times New Roman"/>
        </w:rPr>
        <w:t>РАДИМО ВІДВІДАТИ!</w:t>
      </w:r>
      <w:bookmarkEnd w:id="359"/>
      <w:bookmarkEnd w:id="360"/>
      <w:bookmarkEnd w:id="361"/>
    </w:p>
    <w:p>
      <w:pPr>
        <w:pStyle w:val="Normal"/>
        <w:ind w:firstLine="360"/>
        <w:jc w:val="both"/>
        <w:rPr>
          <w:rFonts w:ascii="Times New Roman" w:hAnsi="Times New Roman" w:cs="Times New Roman"/>
        </w:rPr>
      </w:pPr>
      <w:r>
        <w:rPr>
          <w:rFonts w:cs="Times New Roman" w:ascii="Times New Roman" w:hAnsi="Times New Roman"/>
        </w:rPr>
        <w:t>Якщо прочитавши цю книжку, ви забажали побачити на влас</w:t>
        <w:softHyphen/>
        <w:t>ні очі старожитності чи місця розкопок трипільської культури, скористайтеся цим списком. До нього увійшли найбільш цікаві та відомі музеї, місця досліджень та пам’ятки археології як в Україні, так і за її межами, в тому числі ті, що мають відношення до культури Кукутень.</w:t>
      </w:r>
    </w:p>
    <w:p>
      <w:pPr>
        <w:pStyle w:val="Normal"/>
        <w:jc w:val="both"/>
        <w:rPr>
          <w:rFonts w:ascii="Times New Roman" w:hAnsi="Times New Roman" w:cs="Times New Roman"/>
        </w:rPr>
      </w:pPr>
      <w:r>
        <w:rPr>
          <w:rFonts w:cs="Times New Roman" w:ascii="Times New Roman" w:hAnsi="Times New Roman"/>
        </w:rPr>
        <w:t>УКРАЇНА</w:t>
      </w:r>
    </w:p>
    <w:p>
      <w:pPr>
        <w:pStyle w:val="Normal"/>
        <w:ind w:firstLine="360"/>
        <w:jc w:val="both"/>
        <w:rPr>
          <w:rFonts w:ascii="Times New Roman" w:hAnsi="Times New Roman" w:cs="Times New Roman"/>
        </w:rPr>
      </w:pPr>
      <w:r>
        <w:rPr>
          <w:rFonts w:cs="Times New Roman" w:ascii="Times New Roman" w:hAnsi="Times New Roman"/>
          <w:b/>
          <w:bCs/>
        </w:rPr>
        <w:t>м. Київ,</w:t>
      </w:r>
    </w:p>
    <w:p>
      <w:pPr>
        <w:pStyle w:val="Normal"/>
        <w:ind w:firstLine="360"/>
        <w:jc w:val="both"/>
        <w:rPr>
          <w:rFonts w:ascii="Times New Roman" w:hAnsi="Times New Roman" w:cs="Times New Roman"/>
        </w:rPr>
      </w:pPr>
      <w:r>
        <w:rPr>
          <w:rFonts w:cs="Times New Roman" w:ascii="Times New Roman" w:hAnsi="Times New Roman"/>
        </w:rPr>
        <w:t>Археологічний музей Інституту археології Національної академії наук України</w:t>
      </w:r>
    </w:p>
    <w:p>
      <w:pPr>
        <w:pStyle w:val="Normal"/>
        <w:ind w:firstLine="360"/>
        <w:jc w:val="both"/>
        <w:rPr>
          <w:rFonts w:ascii="Times New Roman" w:hAnsi="Times New Roman" w:cs="Times New Roman"/>
        </w:rPr>
      </w:pPr>
      <w:r>
        <w:rPr>
          <w:rFonts w:cs="Times New Roman" w:ascii="Times New Roman" w:hAnsi="Times New Roman"/>
        </w:rPr>
        <w:t>Київ, вул. Б. Хмельницького, 15; тел.: (044) 235 62 86</w:t>
      </w:r>
    </w:p>
    <w:p>
      <w:pPr>
        <w:pStyle w:val="Normal"/>
        <w:ind w:firstLine="360"/>
        <w:jc w:val="both"/>
        <w:rPr>
          <w:rFonts w:ascii="Times New Roman" w:hAnsi="Times New Roman" w:cs="Times New Roman"/>
        </w:rPr>
      </w:pPr>
      <w:r>
        <w:rPr>
          <w:rFonts w:cs="Times New Roman" w:ascii="Times New Roman" w:hAnsi="Times New Roman"/>
        </w:rPr>
        <w:t>Національний музей історії України, вул. Володимирська, 2</w:t>
      </w:r>
    </w:p>
    <w:p>
      <w:pPr>
        <w:pStyle w:val="Normal"/>
        <w:ind w:firstLine="360"/>
        <w:jc w:val="both"/>
        <w:rPr>
          <w:rFonts w:ascii="Times New Roman" w:hAnsi="Times New Roman" w:cs="Times New Roman"/>
        </w:rPr>
      </w:pPr>
      <w:r>
        <w:rPr>
          <w:rFonts w:cs="Times New Roman" w:ascii="Times New Roman" w:hAnsi="Times New Roman"/>
        </w:rPr>
        <w:t>Місце розкопок В. Хвойки Кирилівської стоянки, вул. Фрунзе, 55 (на горі).</w:t>
      </w:r>
    </w:p>
    <w:p>
      <w:pPr>
        <w:pStyle w:val="Normal"/>
        <w:ind w:firstLine="360"/>
        <w:jc w:val="both"/>
        <w:rPr>
          <w:rFonts w:ascii="Times New Roman" w:hAnsi="Times New Roman" w:cs="Times New Roman"/>
        </w:rPr>
      </w:pPr>
      <w:r>
        <w:rPr>
          <w:rFonts w:cs="Times New Roman" w:ascii="Times New Roman" w:hAnsi="Times New Roman"/>
          <w:b/>
          <w:bCs/>
        </w:rPr>
        <w:t>Київська область</w:t>
      </w:r>
    </w:p>
    <w:p>
      <w:pPr>
        <w:pStyle w:val="Normal"/>
        <w:ind w:firstLine="360"/>
        <w:jc w:val="both"/>
        <w:rPr>
          <w:rFonts w:ascii="Times New Roman" w:hAnsi="Times New Roman" w:cs="Times New Roman"/>
        </w:rPr>
      </w:pPr>
      <w:r>
        <w:rPr>
          <w:rFonts w:cs="Times New Roman" w:ascii="Times New Roman" w:hAnsi="Times New Roman"/>
        </w:rPr>
        <w:t>М. Переяслав-Хмельницький. Музей трипільської культури</w:t>
      </w:r>
    </w:p>
    <w:p>
      <w:pPr>
        <w:pStyle w:val="Normal"/>
        <w:ind w:firstLine="360"/>
        <w:jc w:val="both"/>
        <w:rPr>
          <w:rFonts w:ascii="Times New Roman" w:hAnsi="Times New Roman" w:cs="Times New Roman"/>
        </w:rPr>
      </w:pPr>
      <w:hyperlink r:id="rId128">
        <w:r>
          <w:rPr>
            <w:rFonts w:cs="Times New Roman" w:ascii="Times New Roman" w:hAnsi="Times New Roman"/>
          </w:rPr>
          <w:t>http://www.museum-ukraine.org.ua/index.php?go=Pages&amp;in=view&amp;id=33</w:t>
        </w:r>
      </w:hyperlink>
    </w:p>
    <w:p>
      <w:pPr>
        <w:pStyle w:val="Normal"/>
        <w:ind w:firstLine="360"/>
        <w:jc w:val="both"/>
        <w:rPr>
          <w:rFonts w:ascii="Times New Roman" w:hAnsi="Times New Roman" w:cs="Times New Roman"/>
        </w:rPr>
      </w:pPr>
      <w:r>
        <w:rPr>
          <w:rFonts w:cs="Times New Roman" w:ascii="Times New Roman" w:hAnsi="Times New Roman"/>
        </w:rPr>
        <w:t>с. Трипілля, Обласний археологічний музей; вул. Героїв Трипілля, 12; тел.: (8-272) 3-32-99.</w:t>
      </w:r>
    </w:p>
    <w:p>
      <w:pPr>
        <w:pStyle w:val="Normal"/>
        <w:ind w:firstLine="360"/>
        <w:jc w:val="both"/>
        <w:rPr>
          <w:rFonts w:ascii="Times New Roman" w:hAnsi="Times New Roman" w:cs="Times New Roman"/>
        </w:rPr>
      </w:pPr>
      <w:r>
        <w:rPr>
          <w:rFonts w:cs="Times New Roman" w:ascii="Times New Roman" w:hAnsi="Times New Roman"/>
        </w:rPr>
        <w:t>На околиці села — епонімна пам’ятка, поселення трипільської культури.</w:t>
      </w:r>
    </w:p>
    <w:p>
      <w:pPr>
        <w:pStyle w:val="Normal"/>
        <w:ind w:firstLine="360"/>
        <w:jc w:val="both"/>
        <w:rPr>
          <w:rFonts w:ascii="Times New Roman" w:hAnsi="Times New Roman" w:cs="Times New Roman"/>
        </w:rPr>
      </w:pPr>
      <w:r>
        <w:rPr>
          <w:rFonts w:cs="Times New Roman" w:ascii="Times New Roman" w:hAnsi="Times New Roman"/>
          <w:b/>
          <w:bCs/>
        </w:rPr>
        <w:t>м. Вінниця,</w:t>
      </w:r>
    </w:p>
    <w:p>
      <w:pPr>
        <w:pStyle w:val="Normal"/>
        <w:ind w:firstLine="360"/>
        <w:jc w:val="both"/>
        <w:rPr>
          <w:rFonts w:ascii="Times New Roman" w:hAnsi="Times New Roman" w:cs="Times New Roman"/>
        </w:rPr>
      </w:pPr>
      <w:r>
        <w:rPr>
          <w:rFonts w:cs="Times New Roman" w:ascii="Times New Roman" w:hAnsi="Times New Roman"/>
        </w:rPr>
        <w:t>Вінницький краєзнавчий музей, пл. Музейна, 1; тел.: 32-26-71, 32-26-73;</w:t>
      </w:r>
    </w:p>
    <w:p>
      <w:pPr>
        <w:pStyle w:val="Normal"/>
        <w:ind w:firstLine="360"/>
        <w:jc w:val="both"/>
        <w:rPr>
          <w:rFonts w:ascii="Times New Roman" w:hAnsi="Times New Roman" w:cs="Times New Roman"/>
        </w:rPr>
      </w:pPr>
      <w:r>
        <w:rPr>
          <w:rFonts w:cs="Times New Roman" w:ascii="Times New Roman" w:hAnsi="Times New Roman"/>
        </w:rPr>
        <w:t xml:space="preserve">тел./факс: 32-26-71; </w:t>
      </w:r>
      <w:hyperlink r:id="rId129">
        <w:r>
          <w:rPr>
            <w:rFonts w:cs="Times New Roman" w:ascii="Times New Roman" w:hAnsi="Times New Roman"/>
          </w:rPr>
          <w:t>http://www.museum.vinnica.ua/</w:t>
        </w:r>
      </w:hyperlink>
    </w:p>
    <w:p>
      <w:pPr>
        <w:pStyle w:val="Normal"/>
        <w:ind w:firstLine="360"/>
        <w:jc w:val="both"/>
        <w:rPr>
          <w:rFonts w:ascii="Times New Roman" w:hAnsi="Times New Roman" w:cs="Times New Roman"/>
        </w:rPr>
      </w:pPr>
      <w:r>
        <w:rPr>
          <w:rFonts w:cs="Times New Roman" w:ascii="Times New Roman" w:hAnsi="Times New Roman"/>
          <w:b/>
          <w:bCs/>
        </w:rPr>
        <w:t>Івано-Франківська область</w:t>
      </w:r>
    </w:p>
    <w:p>
      <w:pPr>
        <w:pStyle w:val="Normal"/>
        <w:ind w:firstLine="360"/>
        <w:jc w:val="both"/>
        <w:rPr>
          <w:rFonts w:ascii="Times New Roman" w:hAnsi="Times New Roman" w:cs="Times New Roman"/>
        </w:rPr>
      </w:pPr>
      <w:r>
        <w:rPr>
          <w:rFonts w:cs="Times New Roman" w:ascii="Times New Roman" w:hAnsi="Times New Roman"/>
        </w:rPr>
        <w:t>м. Івано-Франківськ, Обласний краєзнавчий музей</w:t>
      </w:r>
    </w:p>
    <w:p>
      <w:pPr>
        <w:pStyle w:val="Normal"/>
        <w:ind w:firstLine="360"/>
        <w:jc w:val="both"/>
        <w:rPr>
          <w:rFonts w:ascii="Times New Roman" w:hAnsi="Times New Roman" w:cs="Times New Roman"/>
        </w:rPr>
      </w:pPr>
      <w:r>
        <w:rPr>
          <w:rFonts w:cs="Times New Roman" w:ascii="Times New Roman" w:hAnsi="Times New Roman"/>
        </w:rPr>
        <w:t>с. Крил ос, Музей історії Галича (у приміщенні Митрополичих палат).</w:t>
      </w:r>
    </w:p>
    <w:p>
      <w:pPr>
        <w:pStyle w:val="Normal"/>
        <w:ind w:firstLine="360"/>
        <w:jc w:val="both"/>
        <w:rPr>
          <w:rFonts w:ascii="Times New Roman" w:hAnsi="Times New Roman" w:cs="Times New Roman"/>
        </w:rPr>
      </w:pPr>
      <w:r>
        <w:rPr>
          <w:rFonts w:cs="Times New Roman" w:ascii="Times New Roman" w:hAnsi="Times New Roman"/>
          <w:b/>
          <w:bCs/>
        </w:rPr>
        <w:t>м. Львів,</w:t>
      </w:r>
    </w:p>
    <w:p>
      <w:pPr>
        <w:pStyle w:val="Normal"/>
        <w:ind w:firstLine="360"/>
        <w:jc w:val="both"/>
        <w:rPr>
          <w:rFonts w:ascii="Times New Roman" w:hAnsi="Times New Roman" w:cs="Times New Roman"/>
        </w:rPr>
      </w:pPr>
      <w:r>
        <w:rPr>
          <w:rFonts w:cs="Times New Roman" w:ascii="Times New Roman" w:hAnsi="Times New Roman"/>
        </w:rPr>
        <w:t>Львівський історичний музей, пл. Ринок, 2;</w:t>
      </w:r>
    </w:p>
    <w:p>
      <w:pPr>
        <w:pStyle w:val="Normal"/>
        <w:ind w:firstLine="360"/>
        <w:jc w:val="both"/>
        <w:rPr>
          <w:rFonts w:ascii="Times New Roman" w:hAnsi="Times New Roman" w:cs="Times New Roman"/>
        </w:rPr>
      </w:pPr>
      <w:hyperlink r:id="rId130">
        <w:r>
          <w:rPr>
            <w:rFonts w:cs="Times New Roman" w:ascii="Times New Roman" w:hAnsi="Times New Roman"/>
          </w:rPr>
          <w:t>http://www.lhm.lviv.ua/</w:t>
        </w:r>
      </w:hyperlink>
    </w:p>
    <w:p>
      <w:pPr>
        <w:pStyle w:val="Normal"/>
        <w:ind w:firstLine="360"/>
        <w:jc w:val="both"/>
        <w:rPr>
          <w:rFonts w:ascii="Times New Roman" w:hAnsi="Times New Roman" w:cs="Times New Roman"/>
        </w:rPr>
      </w:pPr>
      <w:r>
        <w:rPr>
          <w:rFonts w:cs="Times New Roman" w:ascii="Times New Roman" w:hAnsi="Times New Roman"/>
          <w:b/>
          <w:bCs/>
        </w:rPr>
        <w:t>Хмельницька область</w:t>
      </w:r>
    </w:p>
    <w:p>
      <w:pPr>
        <w:pStyle w:val="Normal"/>
        <w:ind w:firstLine="360"/>
        <w:jc w:val="both"/>
        <w:rPr>
          <w:rFonts w:ascii="Times New Roman" w:hAnsi="Times New Roman" w:cs="Times New Roman"/>
        </w:rPr>
      </w:pPr>
      <w:r>
        <w:rPr>
          <w:rFonts w:cs="Times New Roman" w:ascii="Times New Roman" w:hAnsi="Times New Roman"/>
        </w:rPr>
        <w:t>с. Жванець (Кам’янець-Подільського р-ну), навпроти руїн середньовічної фортеці — городище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м. Кам’янець-Подільський, Археологічний відділ заповідника</w:t>
      </w:r>
    </w:p>
    <w:p>
      <w:pPr>
        <w:pStyle w:val="Normal"/>
        <w:ind w:firstLine="360"/>
        <w:jc w:val="both"/>
        <w:rPr>
          <w:rFonts w:ascii="Times New Roman" w:hAnsi="Times New Roman" w:cs="Times New Roman"/>
        </w:rPr>
      </w:pPr>
      <w:r>
        <w:rPr>
          <w:rFonts w:cs="Times New Roman" w:ascii="Times New Roman" w:hAnsi="Times New Roman"/>
        </w:rPr>
        <w:t>м. Хмельницький, Хмельницький обласний краєзнавчий музей, вул. Подільська, 12; тел.: 6-91-28, 76-23-40.</w:t>
      </w:r>
    </w:p>
    <w:p>
      <w:pPr>
        <w:pStyle w:val="Normal"/>
        <w:ind w:firstLine="360"/>
        <w:jc w:val="both"/>
        <w:rPr>
          <w:rFonts w:ascii="Times New Roman" w:hAnsi="Times New Roman" w:cs="Times New Roman"/>
        </w:rPr>
      </w:pPr>
      <w:r>
        <w:rPr>
          <w:rFonts w:cs="Times New Roman" w:ascii="Times New Roman" w:hAnsi="Times New Roman"/>
          <w:b/>
          <w:bCs/>
        </w:rPr>
        <w:t>Тернопільська область</w:t>
      </w:r>
    </w:p>
    <w:p>
      <w:pPr>
        <w:pStyle w:val="Normal"/>
        <w:ind w:firstLine="360"/>
        <w:jc w:val="both"/>
        <w:rPr>
          <w:rFonts w:ascii="Times New Roman" w:hAnsi="Times New Roman" w:cs="Times New Roman"/>
        </w:rPr>
      </w:pPr>
      <w:r>
        <w:rPr>
          <w:rFonts w:cs="Times New Roman" w:ascii="Times New Roman" w:hAnsi="Times New Roman"/>
        </w:rPr>
        <w:t>м. Борщів, Борщівський обласний археологічний музей (відділення — пече</w:t>
        <w:softHyphen/>
        <w:t>ра Вертеба у с. Більче-Золоте).</w:t>
      </w:r>
    </w:p>
    <w:p>
      <w:pPr>
        <w:pStyle w:val="Normal"/>
        <w:ind w:firstLine="360"/>
        <w:jc w:val="both"/>
        <w:rPr>
          <w:rFonts w:ascii="Times New Roman" w:hAnsi="Times New Roman" w:cs="Times New Roman"/>
        </w:rPr>
      </w:pPr>
      <w:r>
        <w:rPr>
          <w:rFonts w:cs="Times New Roman" w:ascii="Times New Roman" w:hAnsi="Times New Roman"/>
        </w:rPr>
        <w:t>м. Збараж, вул. Б. Хмельницького, 6. Збаразький архітектурно-краєзнавчий музей; тел.: 80-35-50 2-17-52;</w:t>
      </w:r>
    </w:p>
    <w:p>
      <w:pPr>
        <w:pStyle w:val="Normal"/>
        <w:ind w:firstLine="360"/>
        <w:jc w:val="both"/>
        <w:rPr>
          <w:rFonts w:ascii="Times New Roman" w:hAnsi="Times New Roman" w:cs="Times New Roman"/>
        </w:rPr>
      </w:pPr>
      <w:hyperlink r:id="rId131">
        <w:r>
          <w:rPr>
            <w:rFonts w:cs="Times New Roman" w:ascii="Times New Roman" w:hAnsi="Times New Roman"/>
          </w:rPr>
          <w:t>http://www.asinfo.com.ua/karpaty/kar_museum_4.php?art=52</w:t>
        </w:r>
      </w:hyperlink>
    </w:p>
    <w:p>
      <w:pPr>
        <w:pStyle w:val="Normal"/>
        <w:ind w:firstLine="360"/>
        <w:jc w:val="both"/>
        <w:rPr>
          <w:rFonts w:ascii="Times New Roman" w:hAnsi="Times New Roman" w:cs="Times New Roman"/>
        </w:rPr>
      </w:pPr>
      <w:r>
        <w:rPr>
          <w:rFonts w:cs="Times New Roman" w:ascii="Times New Roman" w:hAnsi="Times New Roman"/>
        </w:rPr>
        <w:t>м. Кременець, Кременецький краєзнавчий музей, вул. Шевченка, 90; тел.: (03546) 2-27-38</w:t>
      </w:r>
    </w:p>
    <w:p>
      <w:pPr>
        <w:pStyle w:val="Normal"/>
        <w:ind w:firstLine="360"/>
        <w:jc w:val="both"/>
        <w:rPr>
          <w:rFonts w:ascii="Times New Roman" w:hAnsi="Times New Roman" w:cs="Times New Roman"/>
        </w:rPr>
      </w:pPr>
      <w:r>
        <w:rPr>
          <w:rFonts w:cs="Times New Roman" w:ascii="Times New Roman" w:hAnsi="Times New Roman"/>
        </w:rPr>
        <w:t>м. Тернопіль, майдан мистецтв, 3; тел.: (0352) 22-44-77.</w:t>
      </w:r>
    </w:p>
    <w:p>
      <w:pPr>
        <w:pStyle w:val="Normal"/>
        <w:ind w:firstLine="360"/>
        <w:jc w:val="both"/>
        <w:rPr>
          <w:rFonts w:ascii="Times New Roman" w:hAnsi="Times New Roman" w:cs="Times New Roman"/>
        </w:rPr>
      </w:pPr>
      <w:r>
        <w:rPr>
          <w:rFonts w:cs="Times New Roman" w:ascii="Times New Roman" w:hAnsi="Times New Roman"/>
          <w:b/>
          <w:bCs/>
        </w:rPr>
        <w:t>Черкаська область</w:t>
      </w:r>
    </w:p>
    <w:p>
      <w:pPr>
        <w:pStyle w:val="Normal"/>
        <w:ind w:firstLine="360"/>
        <w:jc w:val="both"/>
        <w:rPr>
          <w:rFonts w:ascii="Times New Roman" w:hAnsi="Times New Roman" w:cs="Times New Roman"/>
        </w:rPr>
      </w:pPr>
      <w:r>
        <w:rPr>
          <w:rFonts w:cs="Times New Roman" w:ascii="Times New Roman" w:hAnsi="Times New Roman"/>
        </w:rPr>
        <w:t>с. Легедзине Тальнівського району, Державний історико — культурний за</w:t>
        <w:softHyphen/>
        <w:t>повідник «Трипільська культура» в Черкаській обл.</w:t>
      </w:r>
    </w:p>
    <w:p>
      <w:pPr>
        <w:pStyle w:val="Normal"/>
        <w:ind w:firstLine="360"/>
        <w:jc w:val="both"/>
        <w:rPr>
          <w:rFonts w:ascii="Times New Roman" w:hAnsi="Times New Roman" w:cs="Times New Roman"/>
        </w:rPr>
      </w:pPr>
      <w:hyperlink r:id="rId132">
        <w:r>
          <w:rPr>
            <w:rFonts w:cs="Times New Roman" w:ascii="Times New Roman" w:hAnsi="Times New Roman"/>
          </w:rPr>
          <w:t>http://www.kievantico.com.ua/service/travel_ukraine/thematic_travel/west/</w:t>
        </w:r>
      </w:hyperlink>
    </w:p>
    <w:p>
      <w:pPr>
        <w:pStyle w:val="Normal"/>
        <w:ind w:firstLine="360"/>
        <w:jc w:val="both"/>
        <w:rPr>
          <w:rFonts w:ascii="Times New Roman" w:hAnsi="Times New Roman" w:cs="Times New Roman"/>
        </w:rPr>
      </w:pPr>
      <w:r>
        <w:rPr>
          <w:rFonts w:cs="Times New Roman" w:ascii="Times New Roman" w:hAnsi="Times New Roman"/>
        </w:rPr>
        <w:t>trypil_culture/</w:t>
      </w:r>
    </w:p>
    <w:p>
      <w:pPr>
        <w:pStyle w:val="Normal"/>
        <w:ind w:firstLine="360"/>
        <w:jc w:val="both"/>
        <w:rPr>
          <w:rFonts w:ascii="Times New Roman" w:hAnsi="Times New Roman" w:cs="Times New Roman"/>
        </w:rPr>
      </w:pPr>
      <w:hyperlink r:id="rId133">
        <w:r>
          <w:rPr>
            <w:rFonts w:cs="Times New Roman" w:ascii="Times New Roman" w:hAnsi="Times New Roman"/>
          </w:rPr>
          <w:t>http://who-is-who.com.ua/bookmaket/olimp2006/10/114.html</w:t>
        </w:r>
      </w:hyperlink>
    </w:p>
    <w:p>
      <w:pPr>
        <w:pStyle w:val="Normal"/>
        <w:ind w:firstLine="360"/>
        <w:jc w:val="both"/>
        <w:rPr>
          <w:rFonts w:ascii="Times New Roman" w:hAnsi="Times New Roman" w:cs="Times New Roman"/>
        </w:rPr>
      </w:pPr>
      <w:r>
        <w:rPr>
          <w:rFonts w:cs="Times New Roman" w:ascii="Times New Roman" w:hAnsi="Times New Roman"/>
        </w:rPr>
        <w:t>м. Черкаси, Черкаський обласний краєзнавчий музей, вул. Слави, 1; тел.: (0472) 45-11-22</w:t>
      </w:r>
    </w:p>
    <w:p>
      <w:pPr>
        <w:pStyle w:val="Normal"/>
        <w:ind w:firstLine="360"/>
        <w:jc w:val="both"/>
        <w:rPr>
          <w:rFonts w:ascii="Times New Roman" w:hAnsi="Times New Roman" w:cs="Times New Roman"/>
        </w:rPr>
      </w:pPr>
      <w:r>
        <w:rPr>
          <w:rFonts w:cs="Times New Roman" w:ascii="Times New Roman" w:hAnsi="Times New Roman"/>
        </w:rPr>
        <w:t>м. Корсунь-Шевченківський, Корсунь-Шевченківський державний істори</w:t>
        <w:softHyphen/>
        <w:t>кокультурний заповідник, вул. Коцюбинського, 4; тел.: (04735) 2-04-55</w:t>
      </w:r>
    </w:p>
    <w:p>
      <w:pPr>
        <w:pStyle w:val="Normal"/>
        <w:ind w:firstLine="360"/>
        <w:jc w:val="both"/>
        <w:rPr>
          <w:rFonts w:ascii="Times New Roman" w:hAnsi="Times New Roman" w:cs="Times New Roman"/>
        </w:rPr>
      </w:pPr>
      <w:r>
        <w:rPr>
          <w:rFonts w:cs="Times New Roman" w:ascii="Times New Roman" w:hAnsi="Times New Roman"/>
        </w:rPr>
        <w:t>м. Умань, Уманський краєзнавчий музей, вул. Жовтнева, 31; тел.: (04744)530-70, 5-24-42</w:t>
      </w:r>
    </w:p>
    <w:p>
      <w:pPr>
        <w:pStyle w:val="Normal"/>
        <w:ind w:firstLine="360"/>
        <w:jc w:val="both"/>
        <w:rPr>
          <w:rFonts w:ascii="Times New Roman" w:hAnsi="Times New Roman" w:cs="Times New Roman"/>
        </w:rPr>
      </w:pPr>
      <w:r>
        <w:rPr>
          <w:rFonts w:cs="Times New Roman" w:ascii="Times New Roman" w:hAnsi="Times New Roman"/>
          <w:b/>
          <w:bCs/>
        </w:rPr>
        <w:t>м. Чернівці,</w:t>
      </w:r>
    </w:p>
    <w:p>
      <w:pPr>
        <w:pStyle w:val="Normal"/>
        <w:ind w:firstLine="360"/>
        <w:jc w:val="both"/>
        <w:rPr>
          <w:rFonts w:ascii="Times New Roman" w:hAnsi="Times New Roman" w:cs="Times New Roman"/>
        </w:rPr>
      </w:pPr>
      <w:r>
        <w:rPr>
          <w:rFonts w:cs="Times New Roman" w:ascii="Times New Roman" w:hAnsi="Times New Roman"/>
        </w:rPr>
        <w:t>Чернівецький краєзнавчий музей, вул. О.Кобилянської, 28.</w:t>
      </w:r>
    </w:p>
    <w:p>
      <w:pPr>
        <w:pStyle w:val="Normal"/>
        <w:ind w:firstLine="360"/>
        <w:jc w:val="both"/>
        <w:rPr>
          <w:rFonts w:ascii="Times New Roman" w:hAnsi="Times New Roman" w:cs="Times New Roman"/>
        </w:rPr>
      </w:pPr>
      <w:hyperlink r:id="rId134">
        <w:r>
          <w:rPr>
            <w:rFonts w:cs="Times New Roman" w:ascii="Times New Roman" w:hAnsi="Times New Roman"/>
          </w:rPr>
          <w:t>http://www.museum-ukrame.oig.ua/index.php?go=Pages&amp;in=view&amp;id=</w:t>
        </w:r>
      </w:hyperlink>
      <w:r>
        <w:rPr>
          <w:rFonts w:cs="Times New Roman" w:ascii="Times New Roman" w:hAnsi="Times New Roman"/>
        </w:rPr>
        <w:t xml:space="preserve"> 126</w:t>
      </w:r>
    </w:p>
    <w:p>
      <w:pPr>
        <w:pStyle w:val="Normal"/>
        <w:ind w:firstLine="360"/>
        <w:jc w:val="both"/>
        <w:rPr>
          <w:rFonts w:ascii="Times New Roman" w:hAnsi="Times New Roman" w:cs="Times New Roman"/>
        </w:rPr>
      </w:pPr>
      <w:hyperlink r:id="rId135">
        <w:r>
          <w:rPr>
            <w:rFonts w:cs="Times New Roman" w:ascii="Times New Roman" w:hAnsi="Times New Roman"/>
          </w:rPr>
          <w:t>http://www.arhaeology.farlep.odessa.ua/menuukr/index.html</w:t>
        </w:r>
      </w:hyperlink>
    </w:p>
    <w:p>
      <w:pPr>
        <w:pStyle w:val="Normal"/>
        <w:jc w:val="both"/>
        <w:rPr>
          <w:rFonts w:ascii="Times New Roman" w:hAnsi="Times New Roman" w:cs="Times New Roman"/>
        </w:rPr>
      </w:pPr>
      <w:r>
        <w:rPr>
          <w:rFonts w:cs="Times New Roman" w:ascii="Times New Roman" w:hAnsi="Times New Roman"/>
          <w:i/>
          <w:iCs/>
        </w:rPr>
        <w:t>Радимо відвідати</w:t>
      </w:r>
    </w:p>
    <w:p>
      <w:pPr>
        <w:pStyle w:val="Normal"/>
        <w:jc w:val="both"/>
        <w:rPr>
          <w:rFonts w:ascii="Times New Roman" w:hAnsi="Times New Roman" w:cs="Times New Roman"/>
        </w:rPr>
      </w:pPr>
      <w:r>
        <w:rPr>
          <w:rFonts w:cs="Times New Roman" w:ascii="Times New Roman" w:hAnsi="Times New Roman"/>
        </w:rPr>
        <w:t>АВСТРІЯ</w:t>
      </w:r>
    </w:p>
    <w:p>
      <w:pPr>
        <w:pStyle w:val="Normal"/>
        <w:ind w:firstLine="360"/>
        <w:jc w:val="both"/>
        <w:rPr>
          <w:rFonts w:ascii="Times New Roman" w:hAnsi="Times New Roman" w:cs="Times New Roman"/>
        </w:rPr>
      </w:pPr>
      <w:r>
        <w:rPr>
          <w:rFonts w:cs="Times New Roman" w:ascii="Times New Roman" w:hAnsi="Times New Roman"/>
          <w:b/>
          <w:bCs/>
        </w:rPr>
        <w:t>м. Відень,</w:t>
      </w:r>
    </w:p>
    <w:p>
      <w:pPr>
        <w:pStyle w:val="Normal"/>
        <w:ind w:firstLine="360"/>
        <w:jc w:val="both"/>
        <w:rPr>
          <w:rFonts w:ascii="Times New Roman" w:hAnsi="Times New Roman" w:cs="Times New Roman"/>
        </w:rPr>
      </w:pPr>
      <w:r>
        <w:rPr>
          <w:rFonts w:cs="Times New Roman" w:ascii="Times New Roman" w:hAnsi="Times New Roman"/>
        </w:rPr>
        <w:t>Природничий музей — Wien, Burgring 7: Naturhistorisches Museum Wien</w:t>
      </w:r>
    </w:p>
    <w:p>
      <w:pPr>
        <w:pStyle w:val="Normal"/>
        <w:ind w:firstLine="360"/>
        <w:jc w:val="both"/>
        <w:rPr>
          <w:rFonts w:ascii="Times New Roman" w:hAnsi="Times New Roman" w:cs="Times New Roman"/>
        </w:rPr>
      </w:pPr>
      <w:r>
        <w:rPr>
          <w:rFonts w:cs="Times New Roman" w:ascii="Times New Roman" w:hAnsi="Times New Roman"/>
        </w:rPr>
        <w:t>Tel.: +43 (1) 521 77 0.</w:t>
      </w:r>
    </w:p>
    <w:p>
      <w:pPr>
        <w:pStyle w:val="Normal"/>
        <w:ind w:firstLine="360"/>
        <w:jc w:val="both"/>
        <w:rPr>
          <w:rFonts w:ascii="Times New Roman" w:hAnsi="Times New Roman" w:cs="Times New Roman"/>
        </w:rPr>
      </w:pPr>
      <w:hyperlink r:id="rId136">
        <w:r>
          <w:rPr>
            <w:rFonts w:cs="Times New Roman" w:ascii="Times New Roman" w:hAnsi="Times New Roman"/>
          </w:rPr>
          <w:t>www.nhm-wien.ac.at/NHM/Prehist/Homepage_PA_E.html</w:t>
        </w:r>
      </w:hyperlink>
    </w:p>
    <w:p>
      <w:pPr>
        <w:pStyle w:val="Normal"/>
        <w:jc w:val="both"/>
        <w:rPr>
          <w:rFonts w:ascii="Times New Roman" w:hAnsi="Times New Roman" w:cs="Times New Roman"/>
        </w:rPr>
      </w:pPr>
      <w:r>
        <w:rPr>
          <w:rFonts w:cs="Times New Roman" w:ascii="Times New Roman" w:hAnsi="Times New Roman"/>
        </w:rPr>
        <w:t>МОЛДОВА</w:t>
      </w:r>
    </w:p>
    <w:p>
      <w:pPr>
        <w:pStyle w:val="Normal"/>
        <w:ind w:firstLine="360"/>
        <w:jc w:val="both"/>
        <w:rPr>
          <w:rFonts w:ascii="Times New Roman" w:hAnsi="Times New Roman" w:cs="Times New Roman"/>
        </w:rPr>
      </w:pPr>
      <w:r>
        <w:rPr>
          <w:rFonts w:cs="Times New Roman" w:ascii="Times New Roman" w:hAnsi="Times New Roman"/>
          <w:b/>
          <w:bCs/>
          <w:smallCaps/>
        </w:rPr>
        <w:t>m.</w:t>
      </w:r>
      <w:r>
        <w:rPr>
          <w:rFonts w:cs="Times New Roman" w:ascii="Times New Roman" w:hAnsi="Times New Roman"/>
          <w:b/>
          <w:bCs/>
        </w:rPr>
        <w:t xml:space="preserve"> Кишинів,</w:t>
      </w:r>
    </w:p>
    <w:p>
      <w:pPr>
        <w:pStyle w:val="Normal"/>
        <w:ind w:firstLine="360"/>
        <w:jc w:val="both"/>
        <w:rPr>
          <w:rFonts w:ascii="Times New Roman" w:hAnsi="Times New Roman" w:cs="Times New Roman"/>
        </w:rPr>
      </w:pPr>
      <w:r>
        <w:rPr>
          <w:rFonts w:cs="Times New Roman" w:ascii="Times New Roman" w:hAnsi="Times New Roman"/>
        </w:rPr>
        <w:t>Національний музей історії та археології Молдови, вул. 31 августа 1989, 121 -А; тел.: (373-2) 24-43-25, 24-36-77.</w:t>
      </w:r>
    </w:p>
    <w:p>
      <w:pPr>
        <w:pStyle w:val="Normal"/>
        <w:ind w:firstLine="360"/>
        <w:jc w:val="both"/>
        <w:rPr>
          <w:rFonts w:ascii="Times New Roman" w:hAnsi="Times New Roman" w:cs="Times New Roman"/>
        </w:rPr>
      </w:pPr>
      <w:r>
        <w:rPr>
          <w:rFonts w:cs="Times New Roman" w:ascii="Times New Roman" w:hAnsi="Times New Roman"/>
        </w:rPr>
        <w:t>Музей Етнографії та Природничої Історії, вул. М. Когелнічану, 82.; тел.: (373-2) 24-40-02, 22-19-16.</w:t>
      </w:r>
    </w:p>
    <w:p>
      <w:pPr>
        <w:pStyle w:val="Normal"/>
        <w:ind w:firstLine="360"/>
        <w:jc w:val="both"/>
        <w:rPr>
          <w:rFonts w:ascii="Times New Roman" w:hAnsi="Times New Roman" w:cs="Times New Roman"/>
        </w:rPr>
      </w:pPr>
      <w:hyperlink r:id="rId137">
        <w:r>
          <w:rPr>
            <w:rFonts w:cs="Times New Roman" w:ascii="Times New Roman" w:hAnsi="Times New Roman"/>
          </w:rPr>
          <w:t>http://www.allmoldova.com/index.php?action=viewdoc&amp;id=1061995286&amp;lng</w:t>
        </w:r>
      </w:hyperlink>
    </w:p>
    <w:p>
      <w:pPr>
        <w:pStyle w:val="Normal"/>
        <w:jc w:val="both"/>
        <w:rPr>
          <w:rFonts w:ascii="Times New Roman" w:hAnsi="Times New Roman" w:cs="Times New Roman"/>
        </w:rPr>
      </w:pPr>
      <w:r>
        <w:rPr>
          <w:rFonts w:cs="Times New Roman" w:ascii="Times New Roman" w:hAnsi="Times New Roman"/>
        </w:rPr>
        <w:t>ПОЛЬЩА</w:t>
      </w:r>
    </w:p>
    <w:p>
      <w:pPr>
        <w:pStyle w:val="Normal"/>
        <w:ind w:firstLine="360"/>
        <w:jc w:val="both"/>
        <w:rPr>
          <w:rFonts w:ascii="Times New Roman" w:hAnsi="Times New Roman" w:cs="Times New Roman"/>
        </w:rPr>
      </w:pPr>
      <w:r>
        <w:rPr>
          <w:rFonts w:cs="Times New Roman" w:ascii="Times New Roman" w:hAnsi="Times New Roman"/>
          <w:b/>
          <w:bCs/>
        </w:rPr>
        <w:t>м. Варшава,</w:t>
      </w:r>
    </w:p>
    <w:p>
      <w:pPr>
        <w:pStyle w:val="Normal"/>
        <w:ind w:firstLine="360"/>
        <w:jc w:val="both"/>
        <w:rPr>
          <w:rFonts w:ascii="Times New Roman" w:hAnsi="Times New Roman" w:cs="Times New Roman"/>
        </w:rPr>
      </w:pPr>
      <w:r>
        <w:rPr>
          <w:rFonts w:cs="Times New Roman" w:ascii="Times New Roman" w:hAnsi="Times New Roman"/>
        </w:rPr>
        <w:t>Археологічний музей—Warszawa, ul Dhiga 52: Panstwowe Muzeum Archeologiczne w Warszawie; tel.: +48 (022) 831 15 37.</w:t>
      </w:r>
    </w:p>
    <w:p>
      <w:pPr>
        <w:pStyle w:val="Normal"/>
        <w:ind w:firstLine="360"/>
        <w:jc w:val="both"/>
        <w:rPr>
          <w:rFonts w:ascii="Times New Roman" w:hAnsi="Times New Roman" w:cs="Times New Roman"/>
        </w:rPr>
      </w:pPr>
      <w:hyperlink r:id="rId138">
        <w:r>
          <w:rPr>
            <w:rFonts w:cs="Times New Roman" w:ascii="Times New Roman" w:hAnsi="Times New Roman"/>
          </w:rPr>
          <w:t>http://www.pma.pl/main.html</w:t>
        </w:r>
      </w:hyperlink>
    </w:p>
    <w:p>
      <w:pPr>
        <w:pStyle w:val="Normal"/>
        <w:ind w:firstLine="360"/>
        <w:jc w:val="both"/>
        <w:rPr>
          <w:rFonts w:ascii="Times New Roman" w:hAnsi="Times New Roman" w:cs="Times New Roman"/>
        </w:rPr>
      </w:pPr>
      <w:r>
        <w:rPr>
          <w:rFonts w:cs="Times New Roman" w:ascii="Times New Roman" w:hAnsi="Times New Roman"/>
          <w:b/>
          <w:bCs/>
          <w:smallCaps/>
        </w:rPr>
        <w:t>m.</w:t>
      </w:r>
      <w:r>
        <w:rPr>
          <w:rFonts w:cs="Times New Roman" w:ascii="Times New Roman" w:hAnsi="Times New Roman"/>
          <w:b/>
          <w:bCs/>
        </w:rPr>
        <w:t xml:space="preserve"> Краків,</w:t>
      </w:r>
    </w:p>
    <w:p>
      <w:pPr>
        <w:pStyle w:val="Normal"/>
        <w:ind w:firstLine="360"/>
        <w:jc w:val="both"/>
        <w:rPr>
          <w:rFonts w:ascii="Times New Roman" w:hAnsi="Times New Roman" w:cs="Times New Roman"/>
        </w:rPr>
      </w:pPr>
      <w:r>
        <w:rPr>
          <w:rFonts w:cs="Times New Roman" w:ascii="Times New Roman" w:hAnsi="Times New Roman"/>
        </w:rPr>
        <w:t>Краківський археологічний музей, вул. Сенатська, 3; — Krakow, ul. Senacka, 3: Muzeum Archeologiczne w Krakowie.</w:t>
      </w:r>
    </w:p>
    <w:p>
      <w:pPr>
        <w:pStyle w:val="Normal"/>
        <w:ind w:firstLine="360"/>
        <w:jc w:val="both"/>
        <w:rPr>
          <w:rFonts w:ascii="Times New Roman" w:hAnsi="Times New Roman" w:cs="Times New Roman"/>
        </w:rPr>
      </w:pPr>
      <w:r>
        <w:rPr>
          <w:rFonts w:cs="Times New Roman" w:ascii="Times New Roman" w:hAnsi="Times New Roman"/>
        </w:rPr>
        <w:t>http: //www. ma. krakow. pl/</w:t>
      </w:r>
    </w:p>
    <w:p>
      <w:pPr>
        <w:pStyle w:val="Normal"/>
        <w:jc w:val="both"/>
        <w:rPr>
          <w:rFonts w:ascii="Times New Roman" w:hAnsi="Times New Roman" w:cs="Times New Roman"/>
        </w:rPr>
      </w:pPr>
      <w:r>
        <w:rPr>
          <w:rFonts w:cs="Times New Roman" w:ascii="Times New Roman" w:hAnsi="Times New Roman"/>
        </w:rPr>
        <w:t>РОСІЯ</w:t>
      </w:r>
    </w:p>
    <w:p>
      <w:pPr>
        <w:pStyle w:val="Normal"/>
        <w:ind w:firstLine="360"/>
        <w:jc w:val="both"/>
        <w:rPr>
          <w:rFonts w:ascii="Times New Roman" w:hAnsi="Times New Roman" w:cs="Times New Roman"/>
        </w:rPr>
      </w:pPr>
      <w:r>
        <w:rPr>
          <w:rFonts w:cs="Times New Roman" w:ascii="Times New Roman" w:hAnsi="Times New Roman"/>
          <w:b/>
          <w:bCs/>
          <w:smallCaps/>
        </w:rPr>
        <w:t>m»</w:t>
      </w:r>
      <w:r>
        <w:rPr>
          <w:rFonts w:cs="Times New Roman" w:ascii="Times New Roman" w:hAnsi="Times New Roman"/>
          <w:b/>
          <w:bCs/>
        </w:rPr>
        <w:t xml:space="preserve"> Москва,</w:t>
      </w:r>
    </w:p>
    <w:p>
      <w:pPr>
        <w:pStyle w:val="Normal"/>
        <w:ind w:firstLine="360"/>
        <w:jc w:val="both"/>
        <w:rPr>
          <w:rFonts w:ascii="Times New Roman" w:hAnsi="Times New Roman" w:cs="Times New Roman"/>
        </w:rPr>
      </w:pPr>
      <w:r>
        <w:rPr>
          <w:rFonts w:cs="Times New Roman" w:ascii="Times New Roman" w:hAnsi="Times New Roman"/>
        </w:rPr>
        <w:t>Красная площадь, 1/2 Державний історичний музей; тел.: 692-40-19, 692-</w:t>
      </w:r>
    </w:p>
    <w:p>
      <w:pPr>
        <w:pStyle w:val="Normal"/>
        <w:ind w:firstLine="360"/>
        <w:jc w:val="both"/>
        <w:rPr>
          <w:rFonts w:ascii="Times New Roman" w:hAnsi="Times New Roman" w:cs="Times New Roman"/>
        </w:rPr>
      </w:pPr>
      <w:r>
        <w:rPr>
          <w:rFonts w:cs="Times New Roman" w:ascii="Times New Roman" w:hAnsi="Times New Roman"/>
        </w:rPr>
        <w:t>56-60</w:t>
      </w:r>
    </w:p>
    <w:p>
      <w:pPr>
        <w:pStyle w:val="Normal"/>
        <w:ind w:firstLine="360"/>
        <w:jc w:val="both"/>
        <w:rPr>
          <w:rFonts w:ascii="Times New Roman" w:hAnsi="Times New Roman" w:cs="Times New Roman"/>
        </w:rPr>
      </w:pPr>
      <w:hyperlink r:id="rId139">
        <w:r>
          <w:rPr>
            <w:rFonts w:cs="Times New Roman" w:ascii="Times New Roman" w:hAnsi="Times New Roman"/>
          </w:rPr>
          <w:t>http://www.shm.ru/</w:t>
        </w:r>
      </w:hyperlink>
    </w:p>
    <w:p>
      <w:pPr>
        <w:pStyle w:val="Normal"/>
        <w:ind w:firstLine="360"/>
        <w:jc w:val="both"/>
        <w:rPr>
          <w:rFonts w:ascii="Times New Roman" w:hAnsi="Times New Roman" w:cs="Times New Roman"/>
        </w:rPr>
      </w:pPr>
      <w:r>
        <w:rPr>
          <w:rFonts w:cs="Times New Roman" w:ascii="Times New Roman" w:hAnsi="Times New Roman"/>
          <w:b/>
          <w:bCs/>
        </w:rPr>
        <w:t>м. Санкт-Петербург,</w:t>
      </w:r>
    </w:p>
    <w:p>
      <w:pPr>
        <w:pStyle w:val="Normal"/>
        <w:ind w:firstLine="360"/>
        <w:jc w:val="both"/>
        <w:rPr>
          <w:rFonts w:ascii="Times New Roman" w:hAnsi="Times New Roman" w:cs="Times New Roman"/>
        </w:rPr>
      </w:pPr>
      <w:r>
        <w:rPr>
          <w:rFonts w:cs="Times New Roman" w:ascii="Times New Roman" w:hAnsi="Times New Roman"/>
        </w:rPr>
        <w:t>Державний Ермітаж, Дворцовая набережная, 34</w:t>
      </w:r>
    </w:p>
    <w:p>
      <w:pPr>
        <w:pStyle w:val="Normal"/>
        <w:ind w:firstLine="360"/>
        <w:jc w:val="both"/>
        <w:rPr>
          <w:rFonts w:ascii="Times New Roman" w:hAnsi="Times New Roman" w:cs="Times New Roman"/>
        </w:rPr>
      </w:pPr>
      <w:hyperlink r:id="rId140">
        <w:r>
          <w:rPr>
            <w:rFonts w:cs="Times New Roman" w:ascii="Times New Roman" w:hAnsi="Times New Roman"/>
          </w:rPr>
          <w:t>www.hermitagemuseum.org/html_Ru/index.html</w:t>
        </w:r>
      </w:hyperlink>
    </w:p>
    <w:p>
      <w:pPr>
        <w:pStyle w:val="Normal"/>
        <w:jc w:val="both"/>
        <w:rPr>
          <w:rFonts w:ascii="Times New Roman" w:hAnsi="Times New Roman" w:cs="Times New Roman"/>
        </w:rPr>
      </w:pPr>
      <w:r>
        <w:rPr>
          <w:rFonts w:cs="Times New Roman" w:ascii="Times New Roman" w:hAnsi="Times New Roman"/>
        </w:rPr>
        <w:t>РУМУНІЯ</w:t>
      </w:r>
    </w:p>
    <w:p>
      <w:pPr>
        <w:pStyle w:val="Normal"/>
        <w:ind w:firstLine="360"/>
        <w:jc w:val="both"/>
        <w:rPr>
          <w:rFonts w:ascii="Times New Roman" w:hAnsi="Times New Roman" w:cs="Times New Roman"/>
        </w:rPr>
      </w:pPr>
      <w:r>
        <w:rPr>
          <w:rFonts w:cs="Times New Roman" w:ascii="Times New Roman" w:hAnsi="Times New Roman"/>
          <w:b/>
          <w:bCs/>
        </w:rPr>
        <w:t>м. Бакеу,</w:t>
      </w:r>
    </w:p>
    <w:p>
      <w:pPr>
        <w:pStyle w:val="Normal"/>
        <w:ind w:firstLine="360"/>
        <w:jc w:val="both"/>
        <w:rPr>
          <w:rFonts w:ascii="Times New Roman" w:hAnsi="Times New Roman" w:cs="Times New Roman"/>
        </w:rPr>
      </w:pPr>
      <w:r>
        <w:rPr>
          <w:rFonts w:cs="Times New Roman" w:ascii="Times New Roman" w:hAnsi="Times New Roman"/>
        </w:rPr>
        <w:t xml:space="preserve">музейний комплекс — Bacau, str. 9 mai, nr.7: Complexui muzeal "lulian Antonescu, Bacau, tel.: 023 451.24.44 </w:t>
      </w:r>
      <w:hyperlink r:id="rId141">
        <w:r>
          <w:rPr>
            <w:rFonts w:cs="Times New Roman" w:ascii="Times New Roman" w:hAnsi="Times New Roman"/>
          </w:rPr>
          <w:t>www.muzeu-iulian-antonescu-bacau.ro/</w:t>
        </w:r>
      </w:hyperlink>
    </w:p>
    <w:p>
      <w:pPr>
        <w:pStyle w:val="Normal"/>
        <w:ind w:firstLine="360"/>
        <w:jc w:val="both"/>
        <w:rPr>
          <w:rFonts w:ascii="Times New Roman" w:hAnsi="Times New Roman" w:cs="Times New Roman"/>
        </w:rPr>
      </w:pPr>
      <w:r>
        <w:rPr>
          <w:rFonts w:cs="Times New Roman" w:ascii="Times New Roman" w:hAnsi="Times New Roman"/>
          <w:b/>
          <w:bCs/>
        </w:rPr>
        <w:t>м» Бухарест,</w:t>
      </w:r>
    </w:p>
    <w:p>
      <w:pPr>
        <w:pStyle w:val="Normal"/>
        <w:ind w:firstLine="360"/>
        <w:jc w:val="both"/>
        <w:rPr>
          <w:rFonts w:ascii="Times New Roman" w:hAnsi="Times New Roman" w:cs="Times New Roman"/>
        </w:rPr>
      </w:pPr>
      <w:r>
        <w:rPr>
          <w:rFonts w:cs="Times New Roman" w:ascii="Times New Roman" w:hAnsi="Times New Roman"/>
        </w:rPr>
        <w:t xml:space="preserve">Національний музей історії Румунії — Bucuresti, str. Calea Victoriei, nr. 12: Muzeul National de Istorie a Romaniei, Bucuresti, tel.: 021 315.82.07 </w:t>
      </w:r>
      <w:hyperlink r:id="rId142">
        <w:r>
          <w:rPr>
            <w:rFonts w:cs="Times New Roman" w:ascii="Times New Roman" w:hAnsi="Times New Roman"/>
          </w:rPr>
          <w:t>www.mnir.ro/</w:t>
        </w:r>
      </w:hyperlink>
    </w:p>
    <w:p>
      <w:pPr>
        <w:pStyle w:val="Normal"/>
        <w:ind w:firstLine="360"/>
        <w:jc w:val="both"/>
        <w:rPr>
          <w:rFonts w:ascii="Times New Roman" w:hAnsi="Times New Roman" w:cs="Times New Roman"/>
        </w:rPr>
      </w:pPr>
      <w:r>
        <w:rPr>
          <w:rFonts w:cs="Times New Roman" w:ascii="Times New Roman" w:hAnsi="Times New Roman"/>
          <w:b/>
          <w:bCs/>
        </w:rPr>
        <w:t>м. Клуж,</w:t>
      </w:r>
    </w:p>
    <w:p>
      <w:pPr>
        <w:pStyle w:val="Normal"/>
        <w:ind w:firstLine="360"/>
        <w:jc w:val="both"/>
        <w:rPr>
          <w:rFonts w:ascii="Times New Roman" w:hAnsi="Times New Roman" w:cs="Times New Roman"/>
        </w:rPr>
      </w:pPr>
      <w:r>
        <w:rPr>
          <w:rFonts w:cs="Times New Roman" w:ascii="Times New Roman" w:hAnsi="Times New Roman"/>
        </w:rPr>
        <w:t>Національний музей історії Трансільванії — ClujNapoca, str. Constantin Daicoviciu nr. 2: Muzeul National de Istorie a Transilvaniei, Cluj Napoca;</w:t>
      </w:r>
    </w:p>
    <w:p>
      <w:pPr>
        <w:pStyle w:val="Normal"/>
        <w:ind w:firstLine="360"/>
        <w:jc w:val="both"/>
        <w:rPr>
          <w:rFonts w:ascii="Times New Roman" w:hAnsi="Times New Roman" w:cs="Times New Roman"/>
        </w:rPr>
      </w:pPr>
      <w:r>
        <w:rPr>
          <w:rFonts w:cs="Times New Roman" w:ascii="Times New Roman" w:hAnsi="Times New Roman"/>
        </w:rPr>
        <w:t>tel. 026 459.56.77</w:t>
      </w:r>
    </w:p>
    <w:p>
      <w:pPr>
        <w:pStyle w:val="Normal"/>
        <w:ind w:firstLine="360"/>
        <w:jc w:val="both"/>
        <w:rPr>
          <w:rFonts w:ascii="Times New Roman" w:hAnsi="Times New Roman" w:cs="Times New Roman"/>
        </w:rPr>
      </w:pPr>
      <w:r>
        <w:rPr>
          <w:rFonts w:cs="Times New Roman" w:ascii="Times New Roman" w:hAnsi="Times New Roman"/>
        </w:rPr>
        <w:t>www. museum, utcluj. ro/</w:t>
      </w:r>
    </w:p>
    <w:p>
      <w:pPr>
        <w:pStyle w:val="Normal"/>
        <w:ind w:firstLine="360"/>
        <w:jc w:val="both"/>
        <w:rPr>
          <w:rFonts w:ascii="Times New Roman" w:hAnsi="Times New Roman" w:cs="Times New Roman"/>
        </w:rPr>
      </w:pPr>
      <w:r>
        <w:rPr>
          <w:rFonts w:cs="Times New Roman" w:ascii="Times New Roman" w:hAnsi="Times New Roman"/>
          <w:b/>
          <w:bCs/>
        </w:rPr>
        <w:t>c. Кукутень,</w:t>
      </w:r>
    </w:p>
    <w:p>
      <w:pPr>
        <w:pStyle w:val="Normal"/>
        <w:ind w:firstLine="360"/>
        <w:jc w:val="both"/>
        <w:rPr>
          <w:rFonts w:ascii="Times New Roman" w:hAnsi="Times New Roman" w:cs="Times New Roman"/>
        </w:rPr>
      </w:pPr>
      <w:r>
        <w:rPr>
          <w:rFonts w:cs="Times New Roman" w:ascii="Times New Roman" w:hAnsi="Times New Roman"/>
        </w:rPr>
        <w:t>епонімна пам’ятка культури Кукутень — Cucuteni, 55 km de municipiul Iasi, 8 km NE de orasul Targu Frumos, 35 km de municipiul Pascani.</w:t>
      </w:r>
    </w:p>
    <w:p>
      <w:pPr>
        <w:pStyle w:val="Normal"/>
        <w:ind w:firstLine="360"/>
        <w:jc w:val="both"/>
        <w:rPr>
          <w:rFonts w:ascii="Times New Roman" w:hAnsi="Times New Roman" w:cs="Times New Roman"/>
        </w:rPr>
      </w:pPr>
      <w:r>
        <w:rPr>
          <w:rFonts w:cs="Times New Roman" w:ascii="Times New Roman" w:hAnsi="Times New Roman"/>
          <w:b/>
          <w:bCs/>
        </w:rPr>
        <w:t>м. Пятра-Нямц,</w:t>
      </w:r>
    </w:p>
    <w:p>
      <w:pPr>
        <w:pStyle w:val="Normal"/>
        <w:ind w:firstLine="360"/>
        <w:jc w:val="both"/>
        <w:rPr>
          <w:rFonts w:ascii="Times New Roman" w:hAnsi="Times New Roman" w:cs="Times New Roman"/>
        </w:rPr>
      </w:pPr>
      <w:r>
        <w:rPr>
          <w:rFonts w:cs="Times New Roman" w:ascii="Times New Roman" w:hAnsi="Times New Roman"/>
        </w:rPr>
        <w:t>музей мистецтва Кукутень — Piatra Neamt, str. §tefan cel Mare nr. 3: Muzeul de arta eneolitica Cucuteni</w:t>
      </w:r>
    </w:p>
    <w:p>
      <w:pPr>
        <w:pStyle w:val="Normal"/>
        <w:ind w:firstLine="360"/>
        <w:jc w:val="both"/>
        <w:rPr>
          <w:rFonts w:ascii="Times New Roman" w:hAnsi="Times New Roman" w:cs="Times New Roman"/>
        </w:rPr>
      </w:pPr>
      <w:r>
        <w:rPr>
          <w:rFonts w:cs="Times New Roman" w:ascii="Times New Roman" w:hAnsi="Times New Roman"/>
        </w:rPr>
        <w:t>Археологічний музей Piatra Neamt, str. Mihai Eminescu nr. 10: Muzeului de Istorie §i Arheologie Piatra Neamt, tel.: (004) 0233 21.74.96.</w:t>
      </w:r>
    </w:p>
    <w:p>
      <w:pPr>
        <w:pStyle w:val="Normal"/>
        <w:ind w:firstLine="360"/>
        <w:jc w:val="both"/>
        <w:rPr>
          <w:rFonts w:ascii="Times New Roman" w:hAnsi="Times New Roman" w:cs="Times New Roman"/>
        </w:rPr>
      </w:pPr>
      <w:r>
        <w:rPr>
          <w:rFonts w:cs="Times New Roman" w:ascii="Times New Roman" w:hAnsi="Times New Roman"/>
        </w:rPr>
        <w:t>http: //www. neamt. ro/cmj/istorie/mipn_2. html</w:t>
      </w:r>
    </w:p>
    <w:p>
      <w:pPr>
        <w:pStyle w:val="Normal"/>
        <w:ind w:firstLine="360"/>
        <w:jc w:val="both"/>
        <w:rPr>
          <w:rFonts w:ascii="Times New Roman" w:hAnsi="Times New Roman" w:cs="Times New Roman"/>
        </w:rPr>
      </w:pPr>
      <w:r>
        <w:rPr>
          <w:rFonts w:cs="Times New Roman" w:ascii="Times New Roman" w:hAnsi="Times New Roman"/>
          <w:b/>
          <w:bCs/>
        </w:rPr>
        <w:t>м. Сучава,</w:t>
      </w:r>
    </w:p>
    <w:p>
      <w:pPr>
        <w:pStyle w:val="Normal"/>
        <w:ind w:firstLine="360"/>
        <w:jc w:val="both"/>
        <w:rPr>
          <w:rFonts w:ascii="Times New Roman" w:hAnsi="Times New Roman" w:cs="Times New Roman"/>
        </w:rPr>
      </w:pPr>
      <w:r>
        <w:rPr>
          <w:rFonts w:cs="Times New Roman" w:ascii="Times New Roman" w:hAnsi="Times New Roman"/>
        </w:rPr>
        <w:t>Історичний музей — Suceava, str. $tefan cel Mare —33: Muzeul de Istorie, tel.: 0230/216439.</w:t>
      </w:r>
    </w:p>
    <w:p>
      <w:pPr>
        <w:pStyle w:val="Normal"/>
        <w:ind w:firstLine="360"/>
        <w:jc w:val="both"/>
        <w:rPr>
          <w:rFonts w:ascii="Times New Roman" w:hAnsi="Times New Roman" w:cs="Times New Roman"/>
        </w:rPr>
      </w:pPr>
      <w:r>
        <w:rPr>
          <w:rFonts w:cs="Times New Roman" w:ascii="Times New Roman" w:hAnsi="Times New Roman"/>
        </w:rPr>
        <w:t>http: //www. muzeul-bucovina. ro/</w:t>
      </w:r>
    </w:p>
    <w:p>
      <w:pPr>
        <w:pStyle w:val="Normal"/>
        <w:ind w:firstLine="360"/>
        <w:jc w:val="both"/>
        <w:rPr>
          <w:rFonts w:ascii="Times New Roman" w:hAnsi="Times New Roman" w:cs="Times New Roman"/>
        </w:rPr>
      </w:pPr>
      <w:r>
        <w:rPr>
          <w:rFonts w:cs="Times New Roman" w:ascii="Times New Roman" w:hAnsi="Times New Roman"/>
          <w:b/>
          <w:bCs/>
        </w:rPr>
        <w:t>м. Яси,</w:t>
      </w:r>
    </w:p>
    <w:p>
      <w:pPr>
        <w:pStyle w:val="Normal"/>
        <w:ind w:firstLine="360"/>
        <w:jc w:val="both"/>
        <w:rPr>
          <w:rFonts w:ascii="Times New Roman" w:hAnsi="Times New Roman" w:cs="Times New Roman"/>
        </w:rPr>
      </w:pPr>
      <w:r>
        <w:rPr>
          <w:rFonts w:cs="Times New Roman" w:ascii="Times New Roman" w:hAnsi="Times New Roman"/>
        </w:rPr>
        <w:t xml:space="preserve">Національний музей Молдови — Iasi, Piata Stefan cel Mare si Sfant nr. 1: Complexui Muzeal National Moldova, tel.: 023 221.83.83 </w:t>
      </w:r>
      <w:hyperlink r:id="rId143">
        <w:r>
          <w:rPr>
            <w:rFonts w:cs="Times New Roman" w:ascii="Times New Roman" w:hAnsi="Times New Roman"/>
          </w:rPr>
          <w:t>www.muzeul-moldova.ro/</w:t>
        </w:r>
      </w:hyperlink>
    </w:p>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aa_nash_chas@ukr.net"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pn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hyperlink" Target="http://www.museum-ukraine.org.ua/index.php?go=Pages&amp;in=view&amp;id=33" TargetMode="External"/><Relationship Id="rId129" Type="http://schemas.openxmlformats.org/officeDocument/2006/relationships/hyperlink" Target="http://www.museum.vinnica.ua/" TargetMode="External"/><Relationship Id="rId130" Type="http://schemas.openxmlformats.org/officeDocument/2006/relationships/hyperlink" Target="http://www.lhm.lviv.ua/" TargetMode="External"/><Relationship Id="rId131" Type="http://schemas.openxmlformats.org/officeDocument/2006/relationships/hyperlink" Target="http://www.asinfo.com.ua/karpaty/kar_museum_4.php?art=52" TargetMode="External"/><Relationship Id="rId132" Type="http://schemas.openxmlformats.org/officeDocument/2006/relationships/hyperlink" Target="http://www.kievantico.com.ua/service/travel_ukraine/thematic_travel/west/" TargetMode="External"/><Relationship Id="rId133" Type="http://schemas.openxmlformats.org/officeDocument/2006/relationships/hyperlink" Target="http://who-is-who.com.ua/bookmaket/olimp2006/10/114.html" TargetMode="External"/><Relationship Id="rId134" Type="http://schemas.openxmlformats.org/officeDocument/2006/relationships/hyperlink" Target="http://www.museum-ukrame.oig.ua/index.php?go=Pages&amp;in=view&amp;id=" TargetMode="External"/><Relationship Id="rId135" Type="http://schemas.openxmlformats.org/officeDocument/2006/relationships/hyperlink" Target="http://www.arhaeology.farlep.odessa.ua/menuukr/index.html" TargetMode="External"/><Relationship Id="rId136" Type="http://schemas.openxmlformats.org/officeDocument/2006/relationships/hyperlink" Target="http://www.nhm-wien.ac.at/NHM/Prehist/Homepage_PA_E.html" TargetMode="External"/><Relationship Id="rId137" Type="http://schemas.openxmlformats.org/officeDocument/2006/relationships/hyperlink" Target="http://www.allmoldova.com/index.php?action=viewdoc&amp;id=1061995286&amp;lng" TargetMode="External"/><Relationship Id="rId138" Type="http://schemas.openxmlformats.org/officeDocument/2006/relationships/hyperlink" Target="http://www.pma.pl/main.html" TargetMode="External"/><Relationship Id="rId139" Type="http://schemas.openxmlformats.org/officeDocument/2006/relationships/hyperlink" Target="http://www.shm.ru/" TargetMode="External"/><Relationship Id="rId140" Type="http://schemas.openxmlformats.org/officeDocument/2006/relationships/hyperlink" Target="http://www.hermitagemuseum.org/html_Ru/index.html" TargetMode="External"/><Relationship Id="rId141" Type="http://schemas.openxmlformats.org/officeDocument/2006/relationships/hyperlink" Target="http://www.muzeu-iulian-antonescu-bacau.ro/" TargetMode="External"/><Relationship Id="rId142" Type="http://schemas.openxmlformats.org/officeDocument/2006/relationships/hyperlink" Target="http://www.mnir.ro/" TargetMode="External"/><Relationship Id="rId143" Type="http://schemas.openxmlformats.org/officeDocument/2006/relationships/hyperlink" Target="http://www.muzeul-moldova.ro/" TargetMode="External"/><Relationship Id="rId144" Type="http://schemas.openxmlformats.org/officeDocument/2006/relationships/fontTable" Target="fontTable.xml"/><Relationship Id="rId145" Type="http://schemas.openxmlformats.org/officeDocument/2006/relationships/settings" Target="settings.xml"/><Relationship Id="rId146" Type="http://schemas.openxmlformats.org/officeDocument/2006/relationships/theme" Target="theme/theme1.xml"/><Relationship Id="rId14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119BB5E-931F-4924-AC1B-EA4C5DC64B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38</Pages>
  <Words>71218</Words>
  <Characters>405944</Characters>
  <CharactersWithSpaces>476210</CharactersWithSpaces>
  <Paragraphs>9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46:00Z</dcterms:created>
  <dc:creator/>
  <dc:description/>
  <dc:language>en-US</dc:language>
  <cp:lastModifiedBy>Serge</cp:lastModifiedBy>
  <dcterms:modified xsi:type="dcterms:W3CDTF">2022-08-16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