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4218305" cy="626681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218305" cy="6266815"/>
                    </a:xfrm>
                    <a:prstGeom prst="rect">
                      <a:avLst/>
                    </a:prstGeom>
                  </pic:spPr>
                </pic:pic>
              </a:graphicData>
            </a:graphic>
          </wp:inline>
        </w:drawing>
      </w:r>
      <w:bookmarkStart w:id="0" w:name="_GoBack"/>
      <w:bookmarkEnd w:id="0"/>
    </w:p>
    <w:p>
      <w:pPr>
        <w:pStyle w:val="Normal"/>
        <w:jc w:val="both"/>
        <w:rPr>
          <w:rFonts w:ascii="Times New Roman" w:hAnsi="Times New Roman" w:cs="Times New Roman"/>
        </w:rPr>
      </w:pPr>
      <w:r>
        <w:rPr>
          <w:rFonts w:cs="Times New Roman" w:ascii="Times New Roman" w:hAnsi="Times New Roman"/>
        </w:rPr>
        <w:t>PROF. WOLHODYMYR SHAYAN</w:t>
      </w:r>
    </w:p>
    <w:p>
      <w:pPr>
        <w:pStyle w:val="Normal"/>
        <w:numPr>
          <w:ilvl w:val="0"/>
          <w:numId w:val="0"/>
        </w:numPr>
        <w:jc w:val="both"/>
        <w:outlineLvl w:val="1"/>
        <w:rPr>
          <w:rFonts w:ascii="Times New Roman" w:hAnsi="Times New Roman" w:cs="Times New Roman"/>
        </w:rPr>
      </w:pPr>
      <w:bookmarkStart w:id="1" w:name="bookmark2"/>
      <w:bookmarkStart w:id="2" w:name="bookmark1"/>
      <w:bookmarkStart w:id="3" w:name="bookmark0"/>
      <w:r>
        <w:rPr>
          <w:rFonts w:cs="Times New Roman" w:ascii="Times New Roman" w:hAnsi="Times New Roman"/>
        </w:rPr>
        <w:t>The Highest Holiness</w:t>
      </w:r>
      <w:bookmarkEnd w:id="1"/>
      <w:bookmarkEnd w:id="2"/>
      <w:bookmarkEnd w:id="3"/>
    </w:p>
    <w:p>
      <w:pPr>
        <w:pStyle w:val="Normal"/>
        <w:jc w:val="both"/>
        <w:rPr>
          <w:rFonts w:ascii="Times New Roman" w:hAnsi="Times New Roman" w:cs="Times New Roman"/>
        </w:rPr>
      </w:pPr>
      <w:r>
        <w:rPr>
          <w:rFonts w:cs="Times New Roman" w:ascii="Times New Roman" w:hAnsi="Times New Roman"/>
        </w:rPr>
        <w:t>A study about Svantevit</w:t>
      </w:r>
    </w:p>
    <w:p>
      <w:pPr>
        <w:pStyle w:val="Normal"/>
        <w:jc w:val="both"/>
        <w:rPr>
          <w:rFonts w:ascii="Times New Roman" w:hAnsi="Times New Roman" w:cs="Times New Roman"/>
        </w:rPr>
      </w:pPr>
      <w:r>
        <w:rPr>
          <w:rFonts w:cs="Times New Roman" w:ascii="Times New Roman" w:hAnsi="Times New Roman"/>
        </w:rPr>
        <w:t>(In Ukrainian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DER</w:t>
      </w:r>
    </w:p>
    <w:p>
      <w:pPr>
        <w:pStyle w:val="Normal"/>
        <w:jc w:val="both"/>
        <w:rPr>
          <w:rFonts w:ascii="Times New Roman" w:hAnsi="Times New Roman" w:cs="Times New Roman"/>
        </w:rPr>
      </w:pPr>
      <w:r>
        <w:rPr>
          <w:rFonts w:cs="Times New Roman" w:ascii="Times New Roman" w:hAnsi="Times New Roman"/>
        </w:rPr>
        <w:t>ПРОФ. ВОЛОДИМИР ШАЯН</w:t>
      </w:r>
    </w:p>
    <w:p>
      <w:pPr>
        <w:pStyle w:val="Normal"/>
        <w:numPr>
          <w:ilvl w:val="0"/>
          <w:numId w:val="0"/>
        </w:numPr>
        <w:jc w:val="both"/>
        <w:outlineLvl w:val="0"/>
        <w:rPr>
          <w:rFonts w:ascii="Times New Roman" w:hAnsi="Times New Roman" w:cs="Times New Roman"/>
        </w:rPr>
      </w:pPr>
      <w:bookmarkStart w:id="4" w:name="bookmark5"/>
      <w:bookmarkStart w:id="5" w:name="bookmark4"/>
      <w:bookmarkStart w:id="6" w:name="bookmark3"/>
      <w:r>
        <w:rPr>
          <w:rFonts w:cs="Times New Roman" w:ascii="Times New Roman" w:hAnsi="Times New Roman"/>
        </w:rPr>
        <w:t>Найвища Святість</w:t>
      </w:r>
      <w:bookmarkEnd w:id="4"/>
      <w:bookmarkEnd w:id="5"/>
      <w:bookmarkEnd w:id="6"/>
    </w:p>
    <w:p>
      <w:pPr>
        <w:pStyle w:val="Normal"/>
        <w:jc w:val="both"/>
        <w:rPr>
          <w:rFonts w:ascii="Times New Roman" w:hAnsi="Times New Roman" w:cs="Times New Roman"/>
        </w:rPr>
      </w:pPr>
      <w:r>
        <w:rPr>
          <w:rFonts w:cs="Times New Roman" w:ascii="Times New Roman" w:hAnsi="Times New Roman"/>
        </w:rPr>
        <w:t>Студія про Свантеви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РДЕН</w:t>
      </w:r>
    </w:p>
    <w:p>
      <w:pPr>
        <w:pStyle w:val="Normal"/>
        <w:ind w:firstLine="360"/>
        <w:jc w:val="both"/>
        <w:rPr>
          <w:rFonts w:ascii="Times New Roman" w:hAnsi="Times New Roman" w:cs="Times New Roman"/>
        </w:rPr>
      </w:pPr>
      <w:r>
        <w:rPr>
          <w:rFonts w:cs="Times New Roman" w:ascii="Times New Roman" w:hAnsi="Times New Roman"/>
        </w:rPr>
        <w:t>PRINTED IN CANADA</w:t>
      </w:r>
    </w:p>
    <w:p>
      <w:pPr>
        <w:pStyle w:val="Normal"/>
        <w:jc w:val="both"/>
        <w:rPr>
          <w:rFonts w:ascii="Times New Roman" w:hAnsi="Times New Roman" w:cs="Times New Roman"/>
        </w:rPr>
      </w:pPr>
      <w:r>
        <w:rPr>
          <w:rFonts w:cs="Times New Roman" w:ascii="Times New Roman" w:hAnsi="Times New Roman"/>
        </w:rPr>
        <w:t>космогонія святосте</w:t>
      </w:r>
    </w:p>
    <w:p>
      <w:pPr>
        <w:pStyle w:val="Normal"/>
        <w:ind w:firstLine="360"/>
        <w:jc w:val="both"/>
        <w:rPr>
          <w:rFonts w:ascii="Times New Roman" w:hAnsi="Times New Roman" w:cs="Times New Roman"/>
        </w:rPr>
      </w:pPr>
      <w:r>
        <w:rPr>
          <w:rFonts w:cs="Times New Roman" w:ascii="Times New Roman" w:hAnsi="Times New Roman"/>
        </w:rPr>
        <w:t>У моїй праці «Найвище Світло» я виявив, що наші предки відчували та уявляли собі Істоту Все</w:t>
        <w:softHyphen/>
        <w:t>світу як Найвище Світло. Це Небо і Бог і Найвища Творча Снага, Всевічна і Всетворча Істота, якої зов</w:t>
        <w:softHyphen/>
        <w:t>нішнім, видимим проявом для нас є Світло Найви</w:t>
        <w:softHyphen/>
        <w:t>щого Неба над нами.</w:t>
      </w:r>
    </w:p>
    <w:p>
      <w:pPr>
        <w:pStyle w:val="Normal"/>
        <w:ind w:firstLine="360"/>
        <w:jc w:val="both"/>
        <w:rPr>
          <w:rFonts w:ascii="Times New Roman" w:hAnsi="Times New Roman" w:cs="Times New Roman"/>
        </w:rPr>
      </w:pPr>
      <w:r>
        <w:rPr>
          <w:rFonts w:cs="Times New Roman" w:ascii="Times New Roman" w:hAnsi="Times New Roman"/>
        </w:rPr>
        <w:t>У своїй Найвищій Сутності Сварог не був пер</w:t>
        <w:softHyphen/>
        <w:t>соніфікований, а принаймні не до тої міри персоні</w:t>
        <w:softHyphen/>
        <w:t>фікований, як інші Божества, ближчі до людей. Він просто БУВ і Є, Всеживий, Усетворчий, Усеобіймаючий.</w:t>
      </w:r>
    </w:p>
    <w:p>
      <w:pPr>
        <w:pStyle w:val="Normal"/>
        <w:ind w:firstLine="360"/>
        <w:jc w:val="both"/>
        <w:rPr>
          <w:rFonts w:ascii="Times New Roman" w:hAnsi="Times New Roman" w:cs="Times New Roman"/>
        </w:rPr>
      </w:pPr>
      <w:r>
        <w:rPr>
          <w:rFonts w:cs="Times New Roman" w:ascii="Times New Roman" w:hAnsi="Times New Roman"/>
        </w:rPr>
        <w:t>Його стверджувало наявно Світло Дня, - чи Вогонь Світла Дня - що його пізнаємо далі як од</w:t>
        <w:softHyphen/>
        <w:t>ного із Сварожичів - цебто Синів Сварога, Синів Світла.</w:t>
      </w:r>
    </w:p>
    <w:p>
      <w:pPr>
        <w:pStyle w:val="Normal"/>
        <w:ind w:firstLine="360"/>
        <w:jc w:val="both"/>
        <w:rPr>
          <w:rFonts w:ascii="Times New Roman" w:hAnsi="Times New Roman" w:cs="Times New Roman"/>
        </w:rPr>
      </w:pPr>
      <w:r>
        <w:rPr>
          <w:rFonts w:cs="Times New Roman" w:ascii="Times New Roman" w:hAnsi="Times New Roman"/>
        </w:rPr>
        <w:t>Його стверджували Небесні Світила Зір уночі. Його стверджувала присутність Найвищого Неба над нами.</w:t>
      </w:r>
    </w:p>
    <w:p>
      <w:pPr>
        <w:pStyle w:val="Normal"/>
        <w:ind w:firstLine="360"/>
        <w:jc w:val="both"/>
        <w:rPr>
          <w:rFonts w:ascii="Times New Roman" w:hAnsi="Times New Roman" w:cs="Times New Roman"/>
        </w:rPr>
      </w:pPr>
      <w:r>
        <w:rPr>
          <w:rFonts w:cs="Times New Roman" w:ascii="Times New Roman" w:hAnsi="Times New Roman"/>
        </w:rPr>
        <w:t>Сумнів про його існування був невідомий і не</w:t>
        <w:softHyphen/>
        <w:t>можливий. Його вчинило можливим щолиш матеріялістично спрямовані вчення про так звану «Ма-</w:t>
      </w:r>
    </w:p>
    <w:p>
      <w:pPr>
        <w:pStyle w:val="Normal"/>
        <w:jc w:val="both"/>
        <w:rPr>
          <w:rFonts w:ascii="Times New Roman" w:hAnsi="Times New Roman" w:cs="Times New Roman"/>
        </w:rPr>
      </w:pPr>
      <w:r>
        <w:rPr>
          <w:rFonts w:cs="Times New Roman" w:ascii="Times New Roman" w:hAnsi="Times New Roman"/>
        </w:rPr>
        <w:t>терію» як сутність світу, чи то мертву, чи наділену енергією, чи навіть створену.</w:t>
      </w:r>
    </w:p>
    <w:p>
      <w:pPr>
        <w:pStyle w:val="Normal"/>
        <w:ind w:firstLine="360"/>
        <w:jc w:val="both"/>
        <w:rPr>
          <w:rFonts w:ascii="Times New Roman" w:hAnsi="Times New Roman" w:cs="Times New Roman"/>
        </w:rPr>
      </w:pPr>
      <w:r>
        <w:rPr>
          <w:rFonts w:cs="Times New Roman" w:ascii="Times New Roman" w:hAnsi="Times New Roman"/>
        </w:rPr>
        <w:t>Таїнство Істоти Найвищої Святости «відкрили віщуни у серці, шукаючи допитливо» (Риґведа X. 129.)</w:t>
      </w:r>
    </w:p>
    <w:p>
      <w:pPr>
        <w:pStyle w:val="Normal"/>
        <w:ind w:firstLine="360"/>
        <w:jc w:val="both"/>
        <w:rPr>
          <w:rFonts w:ascii="Times New Roman" w:hAnsi="Times New Roman" w:cs="Times New Roman"/>
        </w:rPr>
      </w:pPr>
      <w:r>
        <w:rPr>
          <w:rFonts w:cs="Times New Roman" w:ascii="Times New Roman" w:hAnsi="Times New Roman"/>
        </w:rPr>
        <w:t>Поява Світло-Істоти, абож Світло-Сонця, викли</w:t>
        <w:softHyphen/>
        <w:t>кала в людині дивний і піднесений стан душі від сильного надхнення аж до світовізій віщунів. Зна</w:t>
        <w:softHyphen/>
        <w:t>ють і описують це віщування найнадхненніші віщу</w:t>
        <w:softHyphen/>
        <w:t>ни й поети.</w:t>
      </w:r>
    </w:p>
    <w:p>
      <w:pPr>
        <w:pStyle w:val="Normal"/>
        <w:ind w:firstLine="360"/>
        <w:jc w:val="both"/>
        <w:rPr>
          <w:rFonts w:ascii="Times New Roman" w:hAnsi="Times New Roman" w:cs="Times New Roman"/>
        </w:rPr>
      </w:pPr>
      <w:r>
        <w:rPr>
          <w:rFonts w:cs="Times New Roman" w:ascii="Times New Roman" w:hAnsi="Times New Roman"/>
        </w:rPr>
        <w:t>На силу і своєрідність цього почування я звер</w:t>
        <w:softHyphen/>
        <w:t>нув увагу в моїх літературознавчих студіях зокре</w:t>
        <w:softHyphen/>
        <w:t>ма про Сковороду, Шевченка та Ольжича. Стан світловізії віщуна так чудесно і докладно описаний у поемі Франка «Іван Вишенський», ще жде на ок</w:t>
        <w:softHyphen/>
        <w:t>рему працю, яка докаже, що світловізія Вишенського це не тільки поетична уява Франка, але дійсність такого переживання високими просвітленими.</w:t>
      </w:r>
    </w:p>
    <w:p>
      <w:pPr>
        <w:pStyle w:val="Normal"/>
        <w:ind w:firstLine="360"/>
        <w:jc w:val="both"/>
        <w:rPr>
          <w:rFonts w:ascii="Times New Roman" w:hAnsi="Times New Roman" w:cs="Times New Roman"/>
        </w:rPr>
      </w:pPr>
      <w:r>
        <w:rPr>
          <w:rFonts w:cs="Times New Roman" w:ascii="Times New Roman" w:hAnsi="Times New Roman"/>
        </w:rPr>
        <w:t>Я описав і назвав це дивне і блаженне почуван</w:t>
        <w:softHyphen/>
        <w:t>ня як Святість.</w:t>
      </w:r>
    </w:p>
    <w:p>
      <w:pPr>
        <w:pStyle w:val="Normal"/>
        <w:ind w:firstLine="360"/>
        <w:jc w:val="both"/>
        <w:rPr>
          <w:rFonts w:ascii="Times New Roman" w:hAnsi="Times New Roman" w:cs="Times New Roman"/>
        </w:rPr>
      </w:pPr>
      <w:r>
        <w:rPr>
          <w:rFonts w:cs="Times New Roman" w:ascii="Times New Roman" w:hAnsi="Times New Roman"/>
        </w:rPr>
        <w:t>Дуже міцне і яскраве самоусвідомлення приро</w:t>
        <w:softHyphen/>
        <w:t>ди цього чудовного почування в людській душі зу</w:t>
        <w:softHyphen/>
        <w:t>стрічаємо у Сковороди. З уваги на те, що моя пра</w:t>
        <w:softHyphen/>
        <w:t>ця про нього не змогла бути оголошена друком, ме</w:t>
        <w:softHyphen/>
        <w:t>ні доводиться навести із неї відірвані фрагменти, які є описом вибуху цього почування:</w:t>
      </w:r>
    </w:p>
    <w:p>
      <w:pPr>
        <w:pStyle w:val="Normal"/>
        <w:ind w:firstLine="360"/>
        <w:jc w:val="both"/>
        <w:rPr>
          <w:rFonts w:ascii="Times New Roman" w:hAnsi="Times New Roman" w:cs="Times New Roman"/>
        </w:rPr>
      </w:pPr>
      <w:r>
        <w:rPr>
          <w:rFonts w:cs="Times New Roman" w:ascii="Times New Roman" w:hAnsi="Times New Roman"/>
        </w:rPr>
        <w:t>«... устав я рано і пішов до саду перейтися. Пер</w:t>
        <w:softHyphen/>
        <w:t>ше почуття, яке я пережив моїм серцем, було якесь увільнення немов із в’язів, свобода, бадьорість, на</w:t>
        <w:softHyphen/>
        <w:t>дія зі сповненням. Увівши в такий стан духа всю волю і всі мої бажання, почув я в собі незвичайний</w:t>
      </w:r>
    </w:p>
    <w:p>
      <w:pPr>
        <w:pStyle w:val="Normal"/>
        <w:jc w:val="both"/>
        <w:rPr>
          <w:rFonts w:ascii="Times New Roman" w:hAnsi="Times New Roman" w:cs="Times New Roman"/>
        </w:rPr>
      </w:pPr>
      <w:r>
        <w:rPr>
          <w:rFonts w:cs="Times New Roman" w:ascii="Times New Roman" w:hAnsi="Times New Roman"/>
        </w:rPr>
        <w:t>підйом і рух, що наповнювали мене таємною силою. Нагло якесь ізілляння сповнило мою душу, від чо</w:t>
        <w:softHyphen/>
        <w:t>го все моє нутро розгорілося вогнем, і здавалося, що полум’яна течія кружляє в моїх жилах. Я почав не ходити, а бігати, ніби несений якимсь поривом. Я не почував у собі ні рук, ні ніг і був немов увесь зложений із вогнистого складу, що носився в прос</w:t>
        <w:softHyphen/>
        <w:t>торі кругобуття. Цілий світ зник передо мною. Од</w:t>
        <w:softHyphen/>
        <w:t>не лише почування любови, благодійсности, спокою, вічности оживляло мою істоту. Сльози полились із моїх очей ручаями і розлили премилу гармонію в усе моє буття. Я приник до себе, почув ніби си</w:t>
        <w:softHyphen/>
        <w:t>нівське запевнення любови і від того часу присвя</w:t>
        <w:softHyphen/>
        <w:t>тив себе на синівську слухняність Божому Духові».</w:t>
      </w:r>
    </w:p>
    <w:p>
      <w:pPr>
        <w:pStyle w:val="Normal"/>
        <w:ind w:firstLine="360"/>
        <w:jc w:val="both"/>
        <w:rPr>
          <w:rFonts w:ascii="Times New Roman" w:hAnsi="Times New Roman" w:cs="Times New Roman"/>
        </w:rPr>
      </w:pPr>
      <w:r>
        <w:rPr>
          <w:rFonts w:cs="Times New Roman" w:ascii="Times New Roman" w:hAnsi="Times New Roman"/>
        </w:rPr>
        <w:t>Не місце тут удаватися в аналізу цього почу</w:t>
        <w:softHyphen/>
        <w:t>вання. Вона вже написана в моїй праці. Я відмічую тут основне для нашого досліду відчуття по</w:t>
        <w:softHyphen/>
        <w:t>в’язання цього почування із Світлом чи Вогнем.</w:t>
      </w:r>
    </w:p>
    <w:p>
      <w:pPr>
        <w:pStyle w:val="Normal"/>
        <w:ind w:firstLine="360"/>
        <w:jc w:val="both"/>
        <w:rPr>
          <w:rFonts w:ascii="Times New Roman" w:hAnsi="Times New Roman" w:cs="Times New Roman"/>
        </w:rPr>
      </w:pPr>
      <w:r>
        <w:rPr>
          <w:rFonts w:cs="Times New Roman" w:ascii="Times New Roman" w:hAnsi="Times New Roman"/>
        </w:rPr>
        <w:t>Душу Сковороди наповнило «ізілляння... від чого його нутро розгорілося вогнем, і здавалося, що полум’яна течія кружляє в його жилах... Він був немов увесь зложений із ВОГНИСТОГО СКЛА</w:t>
        <w:softHyphen/>
        <w:t>ДУ, що кружляв у ПРОСТОРІ КРУГОБУТТЯ. Він відчув ніби СИНІВСЬКЕ ЗАПЕВНЕННЯ ЛЮБО</w:t>
        <w:softHyphen/>
        <w:t>ВИ і від того часу - підкреслюємо - і від того ча</w:t>
        <w:softHyphen/>
        <w:t>су - присвятив себе на СИНІВСЬКУ СЛУХНЯ</w:t>
        <w:softHyphen/>
        <w:t>НІСТЬ БОЖОМУ ДУХОВІ».</w:t>
      </w:r>
    </w:p>
    <w:p>
      <w:pPr>
        <w:pStyle w:val="Normal"/>
        <w:ind w:firstLine="360"/>
        <w:jc w:val="both"/>
        <w:rPr>
          <w:rFonts w:ascii="Times New Roman" w:hAnsi="Times New Roman" w:cs="Times New Roman"/>
        </w:rPr>
      </w:pPr>
      <w:r>
        <w:rPr>
          <w:rFonts w:cs="Times New Roman" w:ascii="Times New Roman" w:hAnsi="Times New Roman"/>
        </w:rPr>
        <w:t>Якби Сковорода вивчав докладніше теологію наших прапредків, тоді цього ДУХА БОЖОГО ІЗ ІСТОТИ ВОГНИСТОГО СКЛАДУ, що лине в про</w:t>
        <w:softHyphen/>
        <w:t>сторі кругобуття, що полум’яною течією оживлює нашу істоту і дає їй основну силу нашого життя у</w:t>
      </w:r>
    </w:p>
    <w:p>
      <w:pPr>
        <w:pStyle w:val="Normal"/>
        <w:jc w:val="both"/>
        <w:rPr>
          <w:rFonts w:ascii="Times New Roman" w:hAnsi="Times New Roman" w:cs="Times New Roman"/>
        </w:rPr>
      </w:pPr>
      <w:r>
        <w:rPr>
          <w:rFonts w:cs="Times New Roman" w:ascii="Times New Roman" w:hAnsi="Times New Roman"/>
        </w:rPr>
        <w:t>вигляді надхнення, то він назвав би його ІСТОТОЮ СВЯТО СТИ, абож у мові наших прапредків СВАНТЕВИТОМ.</w:t>
      </w:r>
    </w:p>
    <w:p>
      <w:pPr>
        <w:pStyle w:val="Normal"/>
        <w:ind w:firstLine="360"/>
        <w:jc w:val="both"/>
        <w:rPr>
          <w:rFonts w:ascii="Times New Roman" w:hAnsi="Times New Roman" w:cs="Times New Roman"/>
        </w:rPr>
      </w:pPr>
      <w:r>
        <w:rPr>
          <w:rFonts w:cs="Times New Roman" w:ascii="Times New Roman" w:hAnsi="Times New Roman"/>
        </w:rPr>
        <w:t>Сковорода виразно відчув у цьому найвищому моменті свого життя, що він є СИНОМ НАЙВИЩОЇ СВЯТОСТИ, абож у космологічному сенсі СИНОМ НАЙВИЩОГО СВІТЛА.</w:t>
      </w:r>
    </w:p>
    <w:p>
      <w:pPr>
        <w:pStyle w:val="Normal"/>
        <w:ind w:firstLine="360"/>
        <w:jc w:val="both"/>
        <w:rPr>
          <w:rFonts w:ascii="Times New Roman" w:hAnsi="Times New Roman" w:cs="Times New Roman"/>
        </w:rPr>
      </w:pPr>
      <w:r>
        <w:rPr>
          <w:rFonts w:cs="Times New Roman" w:ascii="Times New Roman" w:hAnsi="Times New Roman"/>
        </w:rPr>
        <w:t>Про численні вибухи цього почування СВЯТОСТИ в житті Шевченка писав я у моїй праці п. з. «Основ</w:t>
        <w:softHyphen/>
        <w:t>на сила творчости Шевченка», і тому доводиться тільки відіслати моїх читачів до неї. В живучости цього почування у Сковороди і Шевченка знаходжу метафізичну єдність їх духовости.</w:t>
      </w:r>
    </w:p>
    <w:p>
      <w:pPr>
        <w:pStyle w:val="Normal"/>
        <w:ind w:firstLine="360"/>
        <w:jc w:val="both"/>
        <w:rPr>
          <w:rFonts w:ascii="Times New Roman" w:hAnsi="Times New Roman" w:cs="Times New Roman"/>
        </w:rPr>
      </w:pPr>
      <w:r>
        <w:rPr>
          <w:rFonts w:cs="Times New Roman" w:ascii="Times New Roman" w:hAnsi="Times New Roman"/>
        </w:rPr>
        <w:t>Сковорода знає, що саме в такому душевному стані даються нові думки, ідеї чи об’явлення.</w:t>
      </w:r>
    </w:p>
    <w:p>
      <w:pPr>
        <w:pStyle w:val="Normal"/>
        <w:ind w:firstLine="360"/>
        <w:jc w:val="both"/>
        <w:rPr>
          <w:rFonts w:ascii="Times New Roman" w:hAnsi="Times New Roman" w:cs="Times New Roman"/>
        </w:rPr>
      </w:pPr>
      <w:r>
        <w:rPr>
          <w:rFonts w:cs="Times New Roman" w:ascii="Times New Roman" w:hAnsi="Times New Roman"/>
        </w:rPr>
        <w:t>Знає теж Іван Франко, що хоривський кущ го</w:t>
        <w:softHyphen/>
        <w:t>рів у його власному серці. Він знав теж муку і від</w:t>
        <w:softHyphen/>
        <w:t>повідальність пророка, що мав би горіння цього ку</w:t>
        <w:softHyphen/>
        <w:t>ща перекласти на людську мову наказів пророка для народу, якого йому дано вести і для історії (Мойсей).</w:t>
      </w:r>
    </w:p>
    <w:p>
      <w:pPr>
        <w:pStyle w:val="Normal"/>
        <w:ind w:firstLine="360"/>
        <w:jc w:val="both"/>
        <w:rPr>
          <w:rFonts w:ascii="Times New Roman" w:hAnsi="Times New Roman" w:cs="Times New Roman"/>
        </w:rPr>
      </w:pPr>
      <w:r>
        <w:rPr>
          <w:rFonts w:cs="Times New Roman" w:ascii="Times New Roman" w:hAnsi="Times New Roman"/>
        </w:rPr>
        <w:t>Знали це почування і дали про це свідоцтво великі містики в Европі. Тут згадаємо тільки Беме, якого свідчення я навів у одній із моїх публі</w:t>
        <w:softHyphen/>
        <w:t>кацій англійською мовою.</w:t>
      </w:r>
    </w:p>
    <w:p>
      <w:pPr>
        <w:pStyle w:val="Normal"/>
        <w:ind w:firstLine="360"/>
        <w:jc w:val="both"/>
        <w:rPr>
          <w:rFonts w:ascii="Times New Roman" w:hAnsi="Times New Roman" w:cs="Times New Roman"/>
        </w:rPr>
      </w:pPr>
      <w:r>
        <w:rPr>
          <w:rFonts w:cs="Times New Roman" w:ascii="Times New Roman" w:hAnsi="Times New Roman"/>
        </w:rPr>
        <w:t>Словом, треба б писати цілу студію про це від</w:t>
        <w:softHyphen/>
        <w:t>чуття у психології пророків та провідних постатей креаціоністичної літератури.</w:t>
      </w:r>
    </w:p>
    <w:p>
      <w:pPr>
        <w:pStyle w:val="Normal"/>
        <w:ind w:firstLine="360"/>
        <w:jc w:val="both"/>
        <w:rPr>
          <w:rFonts w:ascii="Times New Roman" w:hAnsi="Times New Roman" w:cs="Times New Roman"/>
        </w:rPr>
      </w:pPr>
      <w:r>
        <w:rPr>
          <w:rFonts w:cs="Times New Roman" w:ascii="Times New Roman" w:hAnsi="Times New Roman"/>
        </w:rPr>
        <w:t>Характеристичним для них усіх є міцне і не</w:t>
        <w:softHyphen/>
        <w:t>розривне поєднання цього стану із Світлом чи Внут</w:t>
        <w:softHyphen/>
        <w:t>рішнім Вогнем. Ті, що зазнали дару цього Світла</w:t>
      </w:r>
    </w:p>
    <w:p>
      <w:pPr>
        <w:pStyle w:val="Normal"/>
        <w:jc w:val="both"/>
        <w:rPr>
          <w:rFonts w:ascii="Times New Roman" w:hAnsi="Times New Roman" w:cs="Times New Roman"/>
        </w:rPr>
      </w:pPr>
      <w:r>
        <w:rPr>
          <w:rFonts w:cs="Times New Roman" w:ascii="Times New Roman" w:hAnsi="Times New Roman"/>
        </w:rPr>
        <w:t>або прийняли його із уст великих утаємничених так і звалися «ілюмінатами» себто «просвітленими».</w:t>
      </w:r>
    </w:p>
    <w:p>
      <w:pPr>
        <w:pStyle w:val="Normal"/>
        <w:ind w:firstLine="360"/>
        <w:jc w:val="both"/>
        <w:rPr>
          <w:rFonts w:ascii="Times New Roman" w:hAnsi="Times New Roman" w:cs="Times New Roman"/>
        </w:rPr>
      </w:pPr>
      <w:r>
        <w:rPr>
          <w:rFonts w:cs="Times New Roman" w:ascii="Times New Roman" w:hAnsi="Times New Roman"/>
        </w:rPr>
        <w:t>Отже, так відчуваємо Світло в нашій душі. Свя</w:t>
        <w:softHyphen/>
        <w:t>тість - це внутрішнє відчуття природи Світла. Во</w:t>
        <w:softHyphen/>
        <w:t>но родиться немов із самої Істоти Світла.</w:t>
      </w:r>
    </w:p>
    <w:p>
      <w:pPr>
        <w:pStyle w:val="Normal"/>
        <w:ind w:firstLine="360"/>
        <w:jc w:val="both"/>
        <w:rPr>
          <w:rFonts w:ascii="Times New Roman" w:hAnsi="Times New Roman" w:cs="Times New Roman"/>
        </w:rPr>
      </w:pPr>
      <w:r>
        <w:rPr>
          <w:rFonts w:cs="Times New Roman" w:ascii="Times New Roman" w:hAnsi="Times New Roman"/>
        </w:rPr>
        <w:t>Це Світло Саме в Собі. Самоусвідомлення для себе у Космосі і в Людській Душі, що є його части</w:t>
        <w:softHyphen/>
        <w:t>ною. Це трансцендентальна Істота Світла як кате</w:t>
        <w:softHyphen/>
        <w:t>горія відчування й мислення разом. Світло відчу</w:t>
        <w:softHyphen/>
        <w:t>те із психологічного становища, - уживши модер</w:t>
        <w:softHyphen/>
        <w:t>ного визначення.</w:t>
      </w:r>
    </w:p>
    <w:p>
      <w:pPr>
        <w:pStyle w:val="Normal"/>
        <w:ind w:firstLine="360"/>
        <w:jc w:val="both"/>
        <w:rPr>
          <w:rFonts w:ascii="Times New Roman" w:hAnsi="Times New Roman" w:cs="Times New Roman"/>
        </w:rPr>
      </w:pPr>
      <w:r>
        <w:rPr>
          <w:rFonts w:cs="Times New Roman" w:ascii="Times New Roman" w:hAnsi="Times New Roman"/>
        </w:rPr>
        <w:t>Саме таке відчуття стало об’явленням Істоти Найвищого Світла як рівночасно Істоти Найвищої Святости. Світло живе Святістю для себе і в собі.</w:t>
      </w:r>
    </w:p>
    <w:p>
      <w:pPr>
        <w:pStyle w:val="Normal"/>
        <w:ind w:firstLine="360"/>
        <w:jc w:val="both"/>
        <w:rPr>
          <w:rFonts w:ascii="Times New Roman" w:hAnsi="Times New Roman" w:cs="Times New Roman"/>
        </w:rPr>
      </w:pPr>
      <w:r>
        <w:rPr>
          <w:rFonts w:cs="Times New Roman" w:ascii="Times New Roman" w:hAnsi="Times New Roman"/>
        </w:rPr>
        <w:t>Так із Космогонічного Божества народилося Теологічне Божество.</w:t>
      </w:r>
    </w:p>
    <w:p>
      <w:pPr>
        <w:pStyle w:val="Normal"/>
        <w:ind w:firstLine="360"/>
        <w:jc w:val="both"/>
        <w:rPr>
          <w:rFonts w:ascii="Times New Roman" w:hAnsi="Times New Roman" w:cs="Times New Roman"/>
        </w:rPr>
      </w:pPr>
      <w:r>
        <w:rPr>
          <w:rFonts w:cs="Times New Roman" w:ascii="Times New Roman" w:hAnsi="Times New Roman"/>
        </w:rPr>
        <w:t>Була це ціла революція в дотеперішній теого</w:t>
        <w:softHyphen/>
        <w:t>нії. Ми пізнали тут щось із внутрішньої природи Найвищого Світла, його самого внутрішнє Відчуття Вселенної саме як Святости.</w:t>
      </w:r>
    </w:p>
    <w:p>
      <w:pPr>
        <w:pStyle w:val="Normal"/>
        <w:ind w:firstLine="360"/>
        <w:jc w:val="both"/>
        <w:rPr>
          <w:rFonts w:ascii="Times New Roman" w:hAnsi="Times New Roman" w:cs="Times New Roman"/>
        </w:rPr>
      </w:pPr>
      <w:r>
        <w:rPr>
          <w:rFonts w:cs="Times New Roman" w:ascii="Times New Roman" w:hAnsi="Times New Roman"/>
        </w:rPr>
        <w:t>Наші прапредки назвали це Божество СВАНТЕВИТОМ. Нас ніяк не здивує, що він був Сином Найвищого Світла, у своїй природній Істоті із ним Єдиний і Тожсамий.</w:t>
      </w:r>
    </w:p>
    <w:p>
      <w:pPr>
        <w:pStyle w:val="Normal"/>
        <w:ind w:firstLine="360"/>
        <w:jc w:val="both"/>
        <w:rPr>
          <w:rFonts w:ascii="Times New Roman" w:hAnsi="Times New Roman" w:cs="Times New Roman"/>
        </w:rPr>
      </w:pPr>
      <w:r>
        <w:rPr>
          <w:rFonts w:cs="Times New Roman" w:ascii="Times New Roman" w:hAnsi="Times New Roman"/>
        </w:rPr>
        <w:t>Він був і є по всі часи «СВАРОЖИЧЕМ» - си</w:t>
        <w:softHyphen/>
        <w:t>ном СВАРОГА.</w:t>
      </w:r>
    </w:p>
    <w:p>
      <w:pPr>
        <w:pStyle w:val="Normal"/>
        <w:ind w:firstLine="360"/>
        <w:jc w:val="both"/>
        <w:rPr>
          <w:rFonts w:ascii="Times New Roman" w:hAnsi="Times New Roman" w:cs="Times New Roman"/>
        </w:rPr>
      </w:pPr>
      <w:r>
        <w:rPr>
          <w:rFonts w:cs="Times New Roman" w:ascii="Times New Roman" w:hAnsi="Times New Roman"/>
        </w:rPr>
        <w:t>Нас не здивує також, що цю праоснову основ нашої теології знайдемо засвідчену вже у... самій нашій старовинній мові.</w:t>
      </w:r>
    </w:p>
    <w:p>
      <w:pPr>
        <w:pStyle w:val="Normal"/>
        <w:ind w:firstLine="360"/>
        <w:jc w:val="both"/>
        <w:rPr>
          <w:rFonts w:ascii="Times New Roman" w:hAnsi="Times New Roman" w:cs="Times New Roman"/>
        </w:rPr>
      </w:pPr>
      <w:r>
        <w:rPr>
          <w:rFonts w:cs="Times New Roman" w:ascii="Times New Roman" w:hAnsi="Times New Roman"/>
        </w:rPr>
        <w:t>Ми є синами Світла і Святости.</w:t>
      </w:r>
    </w:p>
    <w:p>
      <w:pPr>
        <w:pStyle w:val="Normal"/>
        <w:jc w:val="both"/>
        <w:rPr>
          <w:rFonts w:ascii="Times New Roman" w:hAnsi="Times New Roman" w:cs="Times New Roman"/>
        </w:rPr>
      </w:pPr>
      <w:r>
        <w:rPr>
          <w:rFonts w:cs="Times New Roman" w:ascii="Times New Roman" w:hAnsi="Times New Roman"/>
        </w:rPr>
        <w:t>ОНТОЛОГІЯ святости</w:t>
      </w:r>
    </w:p>
    <w:p>
      <w:pPr>
        <w:pStyle w:val="Normal"/>
        <w:ind w:firstLine="360"/>
        <w:jc w:val="both"/>
        <w:rPr>
          <w:rFonts w:ascii="Times New Roman" w:hAnsi="Times New Roman" w:cs="Times New Roman"/>
        </w:rPr>
      </w:pPr>
      <w:r>
        <w:rPr>
          <w:rFonts w:cs="Times New Roman" w:ascii="Times New Roman" w:hAnsi="Times New Roman"/>
        </w:rPr>
        <w:t>Артур Шопенгауер визначив сутність Космосу в Собі, - або «Річ-у-собі» - дас Дінґ ан зіх - Кан</w:t>
        <w:softHyphen/>
        <w:t>та) як Воля і уявлення (ді Вельт альс Віллє унд Форштеллюнґ). Наш старовинний Віщун, що пер</w:t>
        <w:softHyphen/>
        <w:t>ший назвав Істоту Космосу Свантевитом, заперечу</w:t>
        <w:softHyphen/>
        <w:t>вав би ствердження Шопенгауера. Надто людське, архилюдське, але разом із тим обмежене є поняття «Волі» Шопенгауера. Це тільки ота психологічна і людська якість, яку він відкрив у своїй власній психології як щось засновне і основоположне, про</w:t>
        <w:softHyphen/>
        <w:t>буючи вийти поза агностицизм непізнавального «Дінґ ан зіх» Канта. Він твердив, що ключ до піз</w:t>
        <w:softHyphen/>
        <w:t>нання отого непізнавального є в нашому власному внутрішньому досвіді. Цієї мудрости навчився він із Упанішад. Але тоді його інтерпретація Абсолюту є тільки сповіддю чи самоусвідомленням про влас</w:t>
        <w:softHyphen/>
        <w:t>ний стан його душі. Його «Воля» протиставиться цілому Космосові, експандує, вибухає, розливаєть</w:t>
        <w:softHyphen/>
        <w:t>ся, - протиставиться вороже, - вороже протиста</w:t>
        <w:softHyphen/>
        <w:t>виться цілому світові і... трагічно гине. Отже, це тільки сповідь власного чи загально-ґерманського егоцентризму «Волі» як протиставлення цілому сві</w:t>
        <w:softHyphen/>
        <w:t>тові, як її нагромадження і згущення, а далі сам вибух із... трагічним розлиттям у просторі якже безмежно ширшому від егоцентричного обмеження.</w:t>
      </w:r>
    </w:p>
    <w:p>
      <w:pPr>
        <w:pStyle w:val="Normal"/>
        <w:ind w:firstLine="360"/>
        <w:jc w:val="both"/>
        <w:rPr>
          <w:rFonts w:ascii="Times New Roman" w:hAnsi="Times New Roman" w:cs="Times New Roman"/>
        </w:rPr>
      </w:pPr>
      <w:r>
        <w:rPr>
          <w:rFonts w:cs="Times New Roman" w:ascii="Times New Roman" w:hAnsi="Times New Roman"/>
        </w:rPr>
        <w:t>«Святість» не протиставиться ані Космосові, ані Світові. Це його творча сила, це сам факт розпросторювання світла, - отже, існування - отже, Святости як Існування в Космосі.</w:t>
      </w:r>
    </w:p>
    <w:p>
      <w:pPr>
        <w:pStyle w:val="Normal"/>
        <w:ind w:firstLine="360"/>
        <w:jc w:val="both"/>
        <w:rPr>
          <w:rFonts w:ascii="Times New Roman" w:hAnsi="Times New Roman" w:cs="Times New Roman"/>
        </w:rPr>
      </w:pPr>
      <w:r>
        <w:rPr>
          <w:rFonts w:cs="Times New Roman" w:ascii="Times New Roman" w:hAnsi="Times New Roman"/>
        </w:rPr>
        <w:t>Вона не нищить, але дає силу, одухотворює, спричинює ріст і розріст, - кажучи термінами... сьогоднішньої астрономії, - поширює простір рів</w:t>
        <w:softHyphen/>
        <w:t>ночасно із ростом Світла, як т. зв. «енергії», чи - ще гірше - як т. зв. «космічної матерії».</w:t>
      </w:r>
    </w:p>
    <w:p>
      <w:pPr>
        <w:pStyle w:val="Normal"/>
        <w:ind w:firstLine="360"/>
        <w:jc w:val="both"/>
        <w:rPr>
          <w:rFonts w:ascii="Times New Roman" w:hAnsi="Times New Roman" w:cs="Times New Roman"/>
        </w:rPr>
      </w:pPr>
      <w:r>
        <w:rPr>
          <w:rFonts w:cs="Times New Roman" w:ascii="Times New Roman" w:hAnsi="Times New Roman"/>
        </w:rPr>
        <w:t>І тут найновіша астрономія стрічається із ста</w:t>
        <w:softHyphen/>
        <w:t>ровинною мудрістю волхвів, що приписували «шир</w:t>
        <w:softHyphen/>
        <w:t>ше вимірювання простору» Перунові чи Індрі, яко</w:t>
        <w:softHyphen/>
        <w:t>го вибух Громової Потуги є рівночасно ростом і ви</w:t>
        <w:softHyphen/>
        <w:t>явом світлово-енерґетичної потуги в мільйонах кі</w:t>
        <w:softHyphen/>
        <w:t>ловатів міреної. Але рівночасно для нашого Вол</w:t>
        <w:softHyphen/>
        <w:t>хва це не просто вибух енергії, але рівночасно ви</w:t>
        <w:softHyphen/>
        <w:t>бух його Творчої Розкоші...</w:t>
      </w:r>
    </w:p>
    <w:p>
      <w:pPr>
        <w:pStyle w:val="Normal"/>
        <w:ind w:firstLine="360"/>
        <w:jc w:val="both"/>
        <w:rPr>
          <w:rFonts w:ascii="Times New Roman" w:hAnsi="Times New Roman" w:cs="Times New Roman"/>
        </w:rPr>
      </w:pPr>
      <w:r>
        <w:rPr>
          <w:rFonts w:cs="Times New Roman" w:ascii="Times New Roman" w:hAnsi="Times New Roman"/>
        </w:rPr>
        <w:t>У пізнішій мистецькій творчості це буде... ек</w:t>
        <w:softHyphen/>
        <w:t>статичний танок, у якому Божество розливає Сві</w:t>
        <w:softHyphen/>
        <w:t>тло і Розкіш рівночасно.</w:t>
      </w:r>
    </w:p>
    <w:p>
      <w:pPr>
        <w:pStyle w:val="Normal"/>
        <w:ind w:firstLine="360"/>
        <w:jc w:val="both"/>
        <w:rPr>
          <w:rFonts w:ascii="Times New Roman" w:hAnsi="Times New Roman" w:cs="Times New Roman"/>
        </w:rPr>
      </w:pPr>
      <w:r>
        <w:rPr>
          <w:rFonts w:cs="Times New Roman" w:ascii="Times New Roman" w:hAnsi="Times New Roman"/>
        </w:rPr>
        <w:t>Це є Святість як Основна Сила Божества, що його Істоту пізнавали наші волхви силою духового пізнання і називали його різними іменами. Вони були Сини Сварога, абож по -українському Сварожичі.</w:t>
      </w:r>
    </w:p>
    <w:p>
      <w:pPr>
        <w:pStyle w:val="Normal"/>
        <w:ind w:firstLine="360"/>
        <w:jc w:val="both"/>
        <w:rPr>
          <w:rFonts w:ascii="Times New Roman" w:hAnsi="Times New Roman" w:cs="Times New Roman"/>
        </w:rPr>
      </w:pPr>
      <w:r>
        <w:rPr>
          <w:rFonts w:cs="Times New Roman" w:ascii="Times New Roman" w:hAnsi="Times New Roman"/>
        </w:rPr>
        <w:t>Отже, розпросторення Світла чи вибухи Синіх Громів, які запліднюють Природу у внутрішній сво</w:t>
        <w:softHyphen/>
        <w:t>їй істоті, це те, що дається нам у найвищому святі в житті, саме у відчуванні святости.</w:t>
      </w:r>
    </w:p>
    <w:p>
      <w:pPr>
        <w:pStyle w:val="Normal"/>
        <w:ind w:firstLine="360"/>
        <w:jc w:val="both"/>
        <w:rPr>
          <w:rFonts w:ascii="Times New Roman" w:hAnsi="Times New Roman" w:cs="Times New Roman"/>
        </w:rPr>
      </w:pPr>
      <w:r>
        <w:rPr>
          <w:rFonts w:cs="Times New Roman" w:ascii="Times New Roman" w:hAnsi="Times New Roman"/>
        </w:rPr>
        <w:t>Це є інтерпретація Абсолюту, дана нам у завіщанні того Великого Волхва, що перший назвав Найстаршого Сварожича його назво-істотою «Свантевит».</w:t>
      </w:r>
    </w:p>
    <w:p>
      <w:pPr>
        <w:pStyle w:val="Normal"/>
        <w:ind w:firstLine="360"/>
        <w:jc w:val="both"/>
        <w:rPr>
          <w:rFonts w:ascii="Times New Roman" w:hAnsi="Times New Roman" w:cs="Times New Roman"/>
        </w:rPr>
      </w:pPr>
      <w:r>
        <w:rPr>
          <w:rFonts w:cs="Times New Roman" w:ascii="Times New Roman" w:hAnsi="Times New Roman"/>
        </w:rPr>
        <w:t>Навчає Сковорода, що знали цю найвищу муд</w:t>
        <w:softHyphen/>
        <w:t>рість вже у старовину, зберігали її і нам як заповіт передали. Тайна цієї мудрости - це дане нам тим</w:t>
      </w:r>
    </w:p>
    <w:p>
      <w:pPr>
        <w:pStyle w:val="Normal"/>
        <w:jc w:val="both"/>
        <w:rPr>
          <w:rFonts w:ascii="Times New Roman" w:hAnsi="Times New Roman" w:cs="Times New Roman"/>
        </w:rPr>
      </w:pPr>
      <w:r>
        <w:rPr>
          <w:rFonts w:cs="Times New Roman" w:ascii="Times New Roman" w:hAnsi="Times New Roman"/>
        </w:rPr>
        <w:t>самим Сварогом-Свантевитом світовідчування світу як радісної Святости.</w:t>
      </w:r>
    </w:p>
    <w:p>
      <w:pPr>
        <w:pStyle w:val="Normal"/>
        <w:ind w:firstLine="360"/>
        <w:jc w:val="both"/>
        <w:rPr>
          <w:rFonts w:ascii="Times New Roman" w:hAnsi="Times New Roman" w:cs="Times New Roman"/>
        </w:rPr>
      </w:pPr>
      <w:r>
        <w:rPr>
          <w:rFonts w:cs="Times New Roman" w:ascii="Times New Roman" w:hAnsi="Times New Roman"/>
        </w:rPr>
        <w:t>Як бачимо, наше визначення Святости не по</w:t>
        <w:softHyphen/>
        <w:t>кривається із християнським розумінням цього сло</w:t>
        <w:softHyphen/>
        <w:t>ва, як стану відреченого від світу аскета-схимника, у якому вигасли або, ще гірше, були штучно умо</w:t>
        <w:softHyphen/>
        <w:t>рені та умертвлені його життєві сили, тільки зара</w:t>
        <w:softHyphen/>
        <w:t>ди втечі від світу, тільки заради спасення його влас</w:t>
        <w:softHyphen/>
        <w:t>ної обмеженої душі.</w:t>
      </w:r>
    </w:p>
    <w:p>
      <w:pPr>
        <w:pStyle w:val="Normal"/>
        <w:ind w:firstLine="360"/>
        <w:jc w:val="both"/>
        <w:rPr>
          <w:rFonts w:ascii="Times New Roman" w:hAnsi="Times New Roman" w:cs="Times New Roman"/>
        </w:rPr>
      </w:pPr>
      <w:r>
        <w:rPr>
          <w:rFonts w:cs="Times New Roman" w:ascii="Times New Roman" w:hAnsi="Times New Roman"/>
        </w:rPr>
        <w:t>Як знаємо із Шевченкового «Заповіту» та Фран</w:t>
        <w:softHyphen/>
        <w:t>кового «Івана Вишенського», українська наука про спасення відкидає таке обмежене розуміння свя</w:t>
        <w:softHyphen/>
        <w:t>тости. Шевченко не прагне ані спокою, ані вічного спочинку, ані вічного сну, ані навіть спасення в не</w:t>
        <w:softHyphen/>
        <w:t>бі так довго, поки в неволі його країна, так довго, поки злочин і кат панує над поневоленим його на</w:t>
        <w:softHyphen/>
        <w:t>родом, так довго, поки він - пробудник і пророк - не здійснить свого завдання на землі.</w:t>
      </w:r>
    </w:p>
    <w:p>
      <w:pPr>
        <w:pStyle w:val="Normal"/>
        <w:ind w:firstLine="360"/>
        <w:jc w:val="both"/>
        <w:rPr>
          <w:rFonts w:ascii="Times New Roman" w:hAnsi="Times New Roman" w:cs="Times New Roman"/>
        </w:rPr>
      </w:pPr>
      <w:r>
        <w:rPr>
          <w:rFonts w:cs="Times New Roman" w:ascii="Times New Roman" w:hAnsi="Times New Roman"/>
        </w:rPr>
        <w:t>«А до того - я не знаю Бога.» - написав він виразно у своїм «Заповіті».</w:t>
      </w:r>
    </w:p>
    <w:p>
      <w:pPr>
        <w:pStyle w:val="Normal"/>
        <w:ind w:firstLine="360"/>
        <w:jc w:val="both"/>
        <w:rPr>
          <w:rFonts w:ascii="Times New Roman" w:hAnsi="Times New Roman" w:cs="Times New Roman"/>
        </w:rPr>
      </w:pPr>
      <w:r>
        <w:rPr>
          <w:rFonts w:cs="Times New Roman" w:ascii="Times New Roman" w:hAnsi="Times New Roman"/>
        </w:rPr>
        <w:t>Так само Франко в «Івані Вишенськім» відки</w:t>
        <w:softHyphen/>
        <w:t>дає шукання т. зв. «спасення» своєї тільки власної душечки, як обмежений егоцентризм Вишенського, у часі, коли кличуть і просять його поради і його авторитету його рідні козаки, оборонці, - єдині ге</w:t>
        <w:softHyphen/>
        <w:t>роїчні оборонці віри й правди на землі. Невже ж тоді думати йому про втечу від світу і журитися та дбати тільки про т. зв. «власне спасення». Ного обо</w:t>
        <w:softHyphen/>
        <w:t>в’язком є послужити своєю мудрістю і дозрілим досвідом своїм рідним братам у їх боротьбі за спра</w:t>
        <w:softHyphen/>
        <w:t>ведливу і священну справу.</w:t>
      </w:r>
    </w:p>
    <w:p>
      <w:pPr>
        <w:pStyle w:val="Normal"/>
        <w:ind w:firstLine="360"/>
        <w:jc w:val="both"/>
        <w:rPr>
          <w:rFonts w:ascii="Times New Roman" w:hAnsi="Times New Roman" w:cs="Times New Roman"/>
        </w:rPr>
      </w:pPr>
      <w:r>
        <w:rPr>
          <w:rFonts w:cs="Times New Roman" w:ascii="Times New Roman" w:hAnsi="Times New Roman"/>
        </w:rPr>
        <w:t>Святість дається душі на справжніх висотах ге</w:t>
        <w:softHyphen/>
        <w:t>роїчного чину. Саме так почували себе Лицарі Святослава і лицарі Ігоря - Внуками Дажбога!</w:t>
      </w:r>
    </w:p>
    <w:p>
      <w:pPr>
        <w:pStyle w:val="Normal"/>
        <w:ind w:firstLine="360"/>
        <w:jc w:val="both"/>
        <w:rPr>
          <w:rFonts w:ascii="Times New Roman" w:hAnsi="Times New Roman" w:cs="Times New Roman"/>
        </w:rPr>
      </w:pPr>
      <w:r>
        <w:rPr>
          <w:rFonts w:cs="Times New Roman" w:ascii="Times New Roman" w:hAnsi="Times New Roman"/>
        </w:rPr>
        <w:t>Отже...</w:t>
      </w:r>
    </w:p>
    <w:p>
      <w:pPr>
        <w:pStyle w:val="Normal"/>
        <w:ind w:firstLine="360"/>
        <w:jc w:val="both"/>
        <w:rPr>
          <w:rFonts w:ascii="Times New Roman" w:hAnsi="Times New Roman" w:cs="Times New Roman"/>
        </w:rPr>
      </w:pPr>
      <w:r>
        <w:rPr>
          <w:rFonts w:cs="Times New Roman" w:ascii="Times New Roman" w:hAnsi="Times New Roman"/>
        </w:rPr>
        <w:t>І тут доходимо до глибин нашої онтології...</w:t>
      </w:r>
    </w:p>
    <w:p>
      <w:pPr>
        <w:pStyle w:val="Normal"/>
        <w:ind w:firstLine="360"/>
        <w:jc w:val="both"/>
        <w:rPr>
          <w:rFonts w:ascii="Times New Roman" w:hAnsi="Times New Roman" w:cs="Times New Roman"/>
        </w:rPr>
      </w:pPr>
      <w:r>
        <w:rPr>
          <w:rFonts w:cs="Times New Roman" w:ascii="Times New Roman" w:hAnsi="Times New Roman"/>
        </w:rPr>
        <w:t>Святість це дієва творча сила, вседійсна там, де Світло. А це не «сила» в обмеженому нашому розумінні, але сама внутрішня Істота Світла.</w:t>
      </w:r>
    </w:p>
    <w:p>
      <w:pPr>
        <w:pStyle w:val="Normal"/>
        <w:ind w:firstLine="360"/>
        <w:jc w:val="both"/>
        <w:rPr>
          <w:rFonts w:ascii="Times New Roman" w:hAnsi="Times New Roman" w:cs="Times New Roman"/>
        </w:rPr>
      </w:pPr>
      <w:r>
        <w:rPr>
          <w:rFonts w:cs="Times New Roman" w:ascii="Times New Roman" w:hAnsi="Times New Roman"/>
        </w:rPr>
        <w:t>Світло живе Святістю. Святість - це жива ду</w:t>
        <w:softHyphen/>
        <w:t>ша Світла.</w:t>
      </w:r>
    </w:p>
    <w:p>
      <w:pPr>
        <w:pStyle w:val="Normal"/>
        <w:ind w:firstLine="360"/>
        <w:jc w:val="both"/>
        <w:rPr>
          <w:rFonts w:ascii="Times New Roman" w:hAnsi="Times New Roman" w:cs="Times New Roman"/>
        </w:rPr>
      </w:pPr>
      <w:r>
        <w:rPr>
          <w:rFonts w:cs="Times New Roman" w:ascii="Times New Roman" w:hAnsi="Times New Roman"/>
        </w:rPr>
        <w:t>Воно ближче, воно рідне нам тим, що ми відчу</w:t>
        <w:softHyphen/>
        <w:t>ваємо його в нашій душі. Тоді у нас Свято. Внут</w:t>
        <w:softHyphen/>
        <w:t>рішня радість із піднесенням. Здійснення і новий вогонь до дії.</w:t>
      </w:r>
    </w:p>
    <w:p>
      <w:pPr>
        <w:pStyle w:val="Normal"/>
        <w:ind w:firstLine="360"/>
        <w:jc w:val="both"/>
        <w:rPr>
          <w:rFonts w:ascii="Times New Roman" w:hAnsi="Times New Roman" w:cs="Times New Roman"/>
        </w:rPr>
      </w:pPr>
      <w:r>
        <w:rPr>
          <w:rFonts w:cs="Times New Roman" w:ascii="Times New Roman" w:hAnsi="Times New Roman"/>
        </w:rPr>
        <w:t>Свято тому, що душа сповнена святістю. Тоді все світле, як вишивки на нашій сорочці, як живі барви на живій писанці, тоді все світле і радіснонадхненне.</w:t>
      </w:r>
    </w:p>
    <w:p>
      <w:pPr>
        <w:pStyle w:val="Normal"/>
        <w:ind w:firstLine="360"/>
        <w:jc w:val="both"/>
        <w:rPr>
          <w:rFonts w:ascii="Times New Roman" w:hAnsi="Times New Roman" w:cs="Times New Roman"/>
        </w:rPr>
      </w:pPr>
      <w:r>
        <w:rPr>
          <w:rFonts w:cs="Times New Roman" w:ascii="Times New Roman" w:hAnsi="Times New Roman"/>
        </w:rPr>
        <w:t>«І світ Божий як Великдень</w:t>
      </w:r>
    </w:p>
    <w:p>
      <w:pPr>
        <w:pStyle w:val="Normal"/>
        <w:ind w:firstLine="360"/>
        <w:jc w:val="both"/>
        <w:rPr>
          <w:rFonts w:ascii="Times New Roman" w:hAnsi="Times New Roman" w:cs="Times New Roman"/>
        </w:rPr>
      </w:pPr>
      <w:r>
        <w:rPr>
          <w:rFonts w:cs="Times New Roman" w:ascii="Times New Roman" w:hAnsi="Times New Roman"/>
        </w:rPr>
        <w:t>І люди як люди»</w:t>
      </w:r>
    </w:p>
    <w:p>
      <w:pPr>
        <w:pStyle w:val="Normal"/>
        <w:jc w:val="both"/>
        <w:rPr>
          <w:rFonts w:ascii="Times New Roman" w:hAnsi="Times New Roman" w:cs="Times New Roman"/>
        </w:rPr>
      </w:pPr>
      <w:r>
        <w:rPr>
          <w:rFonts w:cs="Times New Roman" w:ascii="Times New Roman" w:hAnsi="Times New Roman"/>
        </w:rPr>
        <w:t>- навчав про це Шевченко.</w:t>
      </w:r>
    </w:p>
    <w:p>
      <w:pPr>
        <w:pStyle w:val="Normal"/>
        <w:ind w:firstLine="360"/>
        <w:jc w:val="both"/>
        <w:rPr>
          <w:rFonts w:ascii="Times New Roman" w:hAnsi="Times New Roman" w:cs="Times New Roman"/>
        </w:rPr>
      </w:pPr>
      <w:r>
        <w:rPr>
          <w:rFonts w:cs="Times New Roman" w:ascii="Times New Roman" w:hAnsi="Times New Roman"/>
        </w:rPr>
        <w:t>Хочеться розповити серце і ввесь світ обняти. Так писав тойже Шевченко. Єднання із братом, із родом, із громадою, із народом - стається тоді внутрішньою конечністю.</w:t>
      </w:r>
    </w:p>
    <w:p>
      <w:pPr>
        <w:pStyle w:val="Normal"/>
        <w:ind w:firstLine="360"/>
        <w:jc w:val="both"/>
        <w:rPr>
          <w:rFonts w:ascii="Times New Roman" w:hAnsi="Times New Roman" w:cs="Times New Roman"/>
        </w:rPr>
      </w:pPr>
      <w:r>
        <w:rPr>
          <w:rFonts w:cs="Times New Roman" w:ascii="Times New Roman" w:hAnsi="Times New Roman"/>
        </w:rPr>
        <w:t>Ми вдягаємо тоді одіння світле, ясне, розцвітане. Наше обличчя сяє добрістю і надхненною по</w:t>
        <w:softHyphen/>
        <w:t>вагою. Ми піднесені в душі. Прагнемо обряду, як єднання із громадою і родом. Прагнемо висло</w:t>
        <w:softHyphen/>
        <w:t>вити наше почування. Прагнемо співу й музики. Виводимо гаївки. Або радіємо, що наша молодь продовжує свято нашого життя.</w:t>
      </w:r>
    </w:p>
    <w:p>
      <w:pPr>
        <w:pStyle w:val="Normal"/>
        <w:ind w:firstLine="360"/>
        <w:jc w:val="both"/>
        <w:rPr>
          <w:rFonts w:ascii="Times New Roman" w:hAnsi="Times New Roman" w:cs="Times New Roman"/>
        </w:rPr>
      </w:pPr>
      <w:r>
        <w:rPr>
          <w:rFonts w:cs="Times New Roman" w:ascii="Times New Roman" w:hAnsi="Times New Roman"/>
        </w:rPr>
        <w:t>Ми йдемо тоді на Храмове Свято, що його опис стрінемо у нашій праці. І там...</w:t>
      </w:r>
    </w:p>
    <w:p>
      <w:pPr>
        <w:pStyle w:val="Normal"/>
        <w:ind w:firstLine="360"/>
        <w:jc w:val="both"/>
        <w:rPr>
          <w:rFonts w:ascii="Times New Roman" w:hAnsi="Times New Roman" w:cs="Times New Roman"/>
        </w:rPr>
      </w:pPr>
      <w:r>
        <w:rPr>
          <w:rFonts w:cs="Times New Roman" w:ascii="Times New Roman" w:hAnsi="Times New Roman"/>
        </w:rPr>
        <w:t>Там будуть ламати Священний Коловай, спе</w:t>
        <w:softHyphen/>
        <w:t>чений на меду і ціла громада спожиє його частку як наше староукраїнське Священне Причастя.</w:t>
      </w:r>
    </w:p>
    <w:p>
      <w:pPr>
        <w:pStyle w:val="Normal"/>
        <w:ind w:firstLine="360"/>
        <w:jc w:val="both"/>
        <w:rPr>
          <w:rFonts w:ascii="Times New Roman" w:hAnsi="Times New Roman" w:cs="Times New Roman"/>
        </w:rPr>
      </w:pPr>
      <w:r>
        <w:rPr>
          <w:rFonts w:cs="Times New Roman" w:ascii="Times New Roman" w:hAnsi="Times New Roman"/>
        </w:rPr>
        <w:t>Перед Храмом Свантевита.</w:t>
      </w:r>
    </w:p>
    <w:p>
      <w:pPr>
        <w:pStyle w:val="Normal"/>
        <w:ind w:firstLine="360"/>
        <w:jc w:val="both"/>
        <w:rPr>
          <w:rFonts w:ascii="Times New Roman" w:hAnsi="Times New Roman" w:cs="Times New Roman"/>
        </w:rPr>
      </w:pPr>
      <w:r>
        <w:rPr>
          <w:rFonts w:cs="Times New Roman" w:ascii="Times New Roman" w:hAnsi="Times New Roman"/>
        </w:rPr>
        <w:t>Пожива для пробудженого надхнення.</w:t>
      </w:r>
    </w:p>
    <w:p>
      <w:pPr>
        <w:pStyle w:val="Normal"/>
        <w:ind w:firstLine="360"/>
        <w:jc w:val="both"/>
        <w:rPr>
          <w:rFonts w:ascii="Times New Roman" w:hAnsi="Times New Roman" w:cs="Times New Roman"/>
        </w:rPr>
      </w:pPr>
      <w:r>
        <w:rPr>
          <w:rFonts w:cs="Times New Roman" w:ascii="Times New Roman" w:hAnsi="Times New Roman"/>
        </w:rPr>
        <w:t>Буде потім радість цілої громади. Участь у спільноті жертви.</w:t>
      </w:r>
    </w:p>
    <w:p>
      <w:pPr>
        <w:pStyle w:val="Normal"/>
        <w:ind w:firstLine="360"/>
        <w:jc w:val="both"/>
        <w:rPr>
          <w:rFonts w:ascii="Times New Roman" w:hAnsi="Times New Roman" w:cs="Times New Roman"/>
        </w:rPr>
      </w:pPr>
      <w:r>
        <w:rPr>
          <w:rFonts w:cs="Times New Roman" w:ascii="Times New Roman" w:hAnsi="Times New Roman"/>
        </w:rPr>
        <w:t>Це є істота святости виявлена в житті спіль</w:t>
        <w:softHyphen/>
        <w:t>ноти. Корона нашого існування.</w:t>
      </w:r>
    </w:p>
    <w:p>
      <w:pPr>
        <w:pStyle w:val="Normal"/>
        <w:ind w:firstLine="360"/>
        <w:jc w:val="both"/>
        <w:rPr>
          <w:rFonts w:ascii="Times New Roman" w:hAnsi="Times New Roman" w:cs="Times New Roman"/>
        </w:rPr>
      </w:pPr>
      <w:r>
        <w:rPr>
          <w:rFonts w:cs="Times New Roman" w:ascii="Times New Roman" w:hAnsi="Times New Roman"/>
        </w:rPr>
        <w:t>Хочеться ввесь світ обняти. Зайва річ учити його тоді любови до брата. Він хоче сам із себе його обняти і цілувати. Що більше, - він, дру</w:t>
        <w:softHyphen/>
        <w:t>жинник Святослава, готов сто разів згинути в бо</w:t>
        <w:softHyphen/>
        <w:t>ротьбі за свого брата, а брат за нього, і в тому їх сила. Зайва річ учити його, дружинника Свято</w:t>
        <w:softHyphen/>
        <w:t>слава, любови до брата. Але й зайва річ учити його теж любови до ворога, що хоче вчинити його своїм рабом, і це рабство пом’якшувати вченням про підданство і любов до злющого ворога.</w:t>
      </w:r>
    </w:p>
    <w:p>
      <w:pPr>
        <w:pStyle w:val="Normal"/>
        <w:ind w:firstLine="360"/>
        <w:jc w:val="both"/>
        <w:rPr>
          <w:rFonts w:ascii="Times New Roman" w:hAnsi="Times New Roman" w:cs="Times New Roman"/>
        </w:rPr>
      </w:pPr>
      <w:r>
        <w:rPr>
          <w:rFonts w:cs="Times New Roman" w:ascii="Times New Roman" w:hAnsi="Times New Roman"/>
        </w:rPr>
        <w:t>Його душа сповнена любов’ю до брата. Він не тільки любить його. Він хоче його цілувати у цей Великий День Храмового Свята. Це частина самого обряду. Частина всенароднього Причастя. Світ Божий - як Великдень.</w:t>
      </w:r>
    </w:p>
    <w:p>
      <w:pPr>
        <w:pStyle w:val="Normal"/>
        <w:ind w:firstLine="360"/>
        <w:jc w:val="both"/>
        <w:rPr>
          <w:rFonts w:ascii="Times New Roman" w:hAnsi="Times New Roman" w:cs="Times New Roman"/>
        </w:rPr>
      </w:pPr>
      <w:r>
        <w:rPr>
          <w:rFonts w:cs="Times New Roman" w:ascii="Times New Roman" w:hAnsi="Times New Roman"/>
        </w:rPr>
        <w:t>Святість - це активна і творча сила.</w:t>
      </w:r>
    </w:p>
    <w:p>
      <w:pPr>
        <w:pStyle w:val="Normal"/>
        <w:ind w:firstLine="360"/>
        <w:jc w:val="both"/>
        <w:rPr>
          <w:rFonts w:ascii="Times New Roman" w:hAnsi="Times New Roman" w:cs="Times New Roman"/>
        </w:rPr>
      </w:pPr>
      <w:r>
        <w:rPr>
          <w:rFonts w:cs="Times New Roman" w:ascii="Times New Roman" w:hAnsi="Times New Roman"/>
        </w:rPr>
        <w:t>У моїй праці про «Найвище Світло» я підкре</w:t>
        <w:softHyphen/>
        <w:t>слював, як розуміли наші прапредки дію самого Світла.</w:t>
      </w:r>
    </w:p>
    <w:p>
      <w:pPr>
        <w:pStyle w:val="Normal"/>
        <w:ind w:firstLine="360"/>
        <w:jc w:val="both"/>
        <w:rPr>
          <w:rFonts w:ascii="Times New Roman" w:hAnsi="Times New Roman" w:cs="Times New Roman"/>
        </w:rPr>
      </w:pPr>
      <w:r>
        <w:rPr>
          <w:rFonts w:cs="Times New Roman" w:ascii="Times New Roman" w:hAnsi="Times New Roman"/>
        </w:rPr>
        <w:t>Воно підносить трави і ростини. Воно напов</w:t>
        <w:softHyphen/>
        <w:t>нює їх силою Світла. Набрякають, набухають, ви</w:t>
        <w:softHyphen/>
      </w:r>
    </w:p>
    <w:p>
      <w:pPr>
        <w:pStyle w:val="Normal"/>
        <w:jc w:val="both"/>
        <w:rPr>
          <w:rFonts w:ascii="Times New Roman" w:hAnsi="Times New Roman" w:cs="Times New Roman"/>
        </w:rPr>
      </w:pPr>
      <w:r>
        <w:rPr>
          <w:rFonts w:cs="Times New Roman" w:ascii="Times New Roman" w:hAnsi="Times New Roman"/>
        </w:rPr>
        <w:t>прямлюються сповнені своєю кров'ю, сповнені со</w:t>
        <w:softHyphen/>
        <w:t>ками плідної землі, підносяться вгору, до сонця.</w:t>
      </w:r>
    </w:p>
    <w:p>
      <w:pPr>
        <w:pStyle w:val="Normal"/>
        <w:ind w:firstLine="360"/>
        <w:jc w:val="both"/>
        <w:rPr>
          <w:rFonts w:ascii="Times New Roman" w:hAnsi="Times New Roman" w:cs="Times New Roman"/>
        </w:rPr>
      </w:pPr>
      <w:r>
        <w:rPr>
          <w:rFonts w:cs="Times New Roman" w:ascii="Times New Roman" w:hAnsi="Times New Roman"/>
        </w:rPr>
        <w:t>Тисячі й тисячі творчих духів пробуджується тоді до праці. В усьому живому животворить ця благодійна потуга. Розкіш росту і пробудженого творення розливається буйними струменями по всьому світі. Ми кажемо сьогодні: це дія соняшного проміння. Набагато мудріше звали наші прапредки - це в Авесті - цю творчу силу «язатами» - численними, пречисленними творчими духами, що їх будить до праці преблагословенний Хоре.</w:t>
      </w:r>
    </w:p>
    <w:p>
      <w:pPr>
        <w:pStyle w:val="Normal"/>
        <w:ind w:firstLine="360"/>
        <w:jc w:val="both"/>
        <w:rPr>
          <w:rFonts w:ascii="Times New Roman" w:hAnsi="Times New Roman" w:cs="Times New Roman"/>
        </w:rPr>
      </w:pPr>
      <w:r>
        <w:rPr>
          <w:rFonts w:cs="Times New Roman" w:ascii="Times New Roman" w:hAnsi="Times New Roman"/>
        </w:rPr>
        <w:t>Це всі ті лісовики, домовики, польовики, що працюють для нас разом із соняшним світлом, ра</w:t>
        <w:softHyphen/>
        <w:t>зом із весною. Це - коли хочете, - і той предоб</w:t>
        <w:softHyphen/>
        <w:t>рий і розумний лісовик із «Лісової Пісні» Лесі, чи Дух Зеленого Дуба із поеми Ореста, що прийшов до нього у сні, щоб уділити йому дещо із своєї си</w:t>
        <w:softHyphen/>
        <w:t>ли святости.</w:t>
      </w:r>
    </w:p>
    <w:p>
      <w:pPr>
        <w:pStyle w:val="Normal"/>
        <w:ind w:firstLine="360"/>
        <w:jc w:val="both"/>
        <w:rPr>
          <w:rFonts w:ascii="Times New Roman" w:hAnsi="Times New Roman" w:cs="Times New Roman"/>
        </w:rPr>
      </w:pPr>
      <w:r>
        <w:rPr>
          <w:rFonts w:cs="Times New Roman" w:ascii="Times New Roman" w:hAnsi="Times New Roman"/>
        </w:rPr>
        <w:t>Святість - це внутрішня, активна сила, твор</w:t>
        <w:softHyphen/>
        <w:t>ча істота самого Світла. Душа, найочевидніше, від того Світла походить і до того Світла вертаєть</w:t>
        <w:softHyphen/>
        <w:t>ся. Вона... світлороджена святість.</w:t>
      </w:r>
    </w:p>
    <w:p>
      <w:pPr>
        <w:pStyle w:val="Normal"/>
        <w:ind w:firstLine="360"/>
        <w:jc w:val="both"/>
        <w:rPr>
          <w:rFonts w:ascii="Times New Roman" w:hAnsi="Times New Roman" w:cs="Times New Roman"/>
        </w:rPr>
      </w:pPr>
      <w:r>
        <w:rPr>
          <w:rFonts w:cs="Times New Roman" w:ascii="Times New Roman" w:hAnsi="Times New Roman"/>
        </w:rPr>
        <w:t>Як почування людської душі дається нам Свя</w:t>
        <w:softHyphen/>
        <w:t>тість у внутрішньому переживанні і спостереженні, відомому у психології як «інтроспекція». Вона то</w:t>
        <w:softHyphen/>
        <w:t>ді дана нам немов безпосередньо, і тим вона най</w:t>
        <w:softHyphen/>
        <w:t>ближча до нашої душі. Це Світло нашої душі. Це почування не є буденне. Дається рідко. Має різ</w:t>
        <w:softHyphen/>
        <w:t>ну силу й напругу, пов’язане із різними змістами уявлень і думок, залежним від стану духового та розумового розвитку людини. Мушу ще раз віді</w:t>
        <w:softHyphen/>
        <w:t>слати читачів до моїх праць на цю тему, зокрема до</w:t>
      </w:r>
    </w:p>
    <w:p>
      <w:pPr>
        <w:pStyle w:val="Normal"/>
        <w:jc w:val="both"/>
        <w:rPr>
          <w:rFonts w:ascii="Times New Roman" w:hAnsi="Times New Roman" w:cs="Times New Roman"/>
        </w:rPr>
      </w:pPr>
      <w:r>
        <w:rPr>
          <w:rFonts w:cs="Times New Roman" w:ascii="Times New Roman" w:hAnsi="Times New Roman"/>
        </w:rPr>
        <w:t>опису й аналізи проявів цієї Священної Сили у творчості Сковороди і Шевченка. Але це не зна</w:t>
        <w:softHyphen/>
        <w:t>чить, що це почування приступне тільки пророкам чи провідним духам. Ні, зовсім, ні. У них воно має надзвичайну силу напруги і пов’язане із тим, що звемо в їх душі «об’явленням». Але і звичайні люди відчувають його чисто і виразно. Це саме і є почування, що його досвідчуємо у «Свято».</w:t>
      </w:r>
    </w:p>
    <w:p>
      <w:pPr>
        <w:pStyle w:val="Normal"/>
        <w:ind w:firstLine="360"/>
        <w:jc w:val="both"/>
        <w:rPr>
          <w:rFonts w:ascii="Times New Roman" w:hAnsi="Times New Roman" w:cs="Times New Roman"/>
        </w:rPr>
      </w:pPr>
      <w:r>
        <w:rPr>
          <w:rFonts w:cs="Times New Roman" w:ascii="Times New Roman" w:hAnsi="Times New Roman"/>
        </w:rPr>
        <w:t>На то є Свято. Воно має дати нам оцю підне</w:t>
        <w:softHyphen/>
        <w:t>сеність і радість душі, її поживу на будні. Приго</w:t>
        <w:softHyphen/>
        <w:t>тування до свята мають саме на меті допомогти людині пережити чи відчути цей настрій чи почу</w:t>
        <w:softHyphen/>
        <w:t>вання свята. Воно звичайно закрашене радістю. Достойною радістю життєвого благословення чи теж буйнішою радістю молоді, яка в такому на</w:t>
        <w:softHyphen/>
        <w:t>строї відчуває потребу ритуального танцю, хоро</w:t>
        <w:softHyphen/>
        <w:t>водів, чи в нас гаївок, або інших обрядів сполуче</w:t>
        <w:softHyphen/>
        <w:t>них із рухом та забавами.</w:t>
      </w:r>
    </w:p>
    <w:p>
      <w:pPr>
        <w:pStyle w:val="Normal"/>
        <w:ind w:firstLine="360"/>
        <w:jc w:val="both"/>
        <w:rPr>
          <w:rFonts w:ascii="Times New Roman" w:hAnsi="Times New Roman" w:cs="Times New Roman"/>
        </w:rPr>
      </w:pPr>
      <w:r>
        <w:rPr>
          <w:rFonts w:cs="Times New Roman" w:ascii="Times New Roman" w:hAnsi="Times New Roman"/>
        </w:rPr>
        <w:t>Найважливішою істотою Свята в наших пред</w:t>
        <w:softHyphen/>
        <w:t>ків було розпалення Святого Живого Вогню. Так починалося Різдво, Великдень чи Свято Купала. Весняне чи літнє розпалювання Живого Вогню відбувалося в священному гаю, чи на узгір’ю або горі, яка звалася часто «Красною Горою». Там будували звичайно святиню. Що раз більше та</w:t>
        <w:softHyphen/>
        <w:t>ких святинь чи культових місць відкриває сьогод</w:t>
        <w:softHyphen/>
        <w:t>ні археологія.</w:t>
      </w:r>
    </w:p>
    <w:p>
      <w:pPr>
        <w:pStyle w:val="Normal"/>
        <w:ind w:firstLine="360"/>
        <w:jc w:val="both"/>
        <w:rPr>
          <w:rFonts w:ascii="Times New Roman" w:hAnsi="Times New Roman" w:cs="Times New Roman"/>
        </w:rPr>
      </w:pPr>
      <w:r>
        <w:rPr>
          <w:rFonts w:cs="Times New Roman" w:ascii="Times New Roman" w:hAnsi="Times New Roman"/>
        </w:rPr>
        <w:t>Отже, Свято це день, у якому ми повинні від</w:t>
        <w:softHyphen/>
        <w:t>чувати оце небуденне почування Свята. Це те найвище, що дає нам життя. Без Свят заниділа б у людині її здатність відчувати свято. Вона була б духовою калікою. Це пояснює силу Віри, Обряду</w:t>
      </w:r>
    </w:p>
    <w:p>
      <w:pPr>
        <w:pStyle w:val="Normal"/>
        <w:jc w:val="both"/>
        <w:rPr>
          <w:rFonts w:ascii="Times New Roman" w:hAnsi="Times New Roman" w:cs="Times New Roman"/>
        </w:rPr>
      </w:pPr>
      <w:r>
        <w:rPr>
          <w:rFonts w:cs="Times New Roman" w:ascii="Times New Roman" w:hAnsi="Times New Roman"/>
        </w:rPr>
        <w:t>чи Релігії. Це не сама тільки традиція чи вчення. Це та природна потреба душі відчувати свою ду</w:t>
        <w:softHyphen/>
        <w:t>хову природу, саме як свято, як піднесену радість життя чи космічного існування на вищих щаблях самоусвідомлення.</w:t>
      </w:r>
    </w:p>
    <w:p>
      <w:pPr>
        <w:pStyle w:val="Normal"/>
        <w:ind w:firstLine="360"/>
        <w:jc w:val="both"/>
        <w:rPr>
          <w:rFonts w:ascii="Times New Roman" w:hAnsi="Times New Roman" w:cs="Times New Roman"/>
        </w:rPr>
      </w:pPr>
      <w:r>
        <w:rPr>
          <w:rFonts w:cs="Times New Roman" w:ascii="Times New Roman" w:hAnsi="Times New Roman"/>
        </w:rPr>
        <w:t>Не можна яскравіше виразити пов’язаність цього почування святости із світлом, як це вчинили наші прапредки, саме через розпалювання Живо</w:t>
        <w:softHyphen/>
        <w:t>го Вогню. Це - праоснова Свята і праоснова Жер</w:t>
        <w:softHyphen/>
        <w:t>тви, як побачимо це у наших дальших дослідах.</w:t>
      </w:r>
    </w:p>
    <w:p>
      <w:pPr>
        <w:pStyle w:val="Normal"/>
        <w:ind w:firstLine="360"/>
        <w:jc w:val="both"/>
        <w:rPr>
          <w:rFonts w:ascii="Times New Roman" w:hAnsi="Times New Roman" w:cs="Times New Roman"/>
        </w:rPr>
      </w:pPr>
      <w:r>
        <w:rPr>
          <w:rFonts w:cs="Times New Roman" w:ascii="Times New Roman" w:hAnsi="Times New Roman"/>
        </w:rPr>
        <w:t>Людина навчилася творити Свято Вогню, і са</w:t>
        <w:softHyphen/>
        <w:t>ме тоді стала вона Людиною. Усі народи вважали його даром небес чи теж просто самою присутністю Божественної Сили у Вогні та Світлі.</w:t>
      </w:r>
    </w:p>
    <w:p>
      <w:pPr>
        <w:pStyle w:val="Normal"/>
        <w:ind w:firstLine="360"/>
        <w:jc w:val="both"/>
        <w:rPr>
          <w:rFonts w:ascii="Times New Roman" w:hAnsi="Times New Roman" w:cs="Times New Roman"/>
        </w:rPr>
      </w:pPr>
      <w:r>
        <w:rPr>
          <w:rFonts w:cs="Times New Roman" w:ascii="Times New Roman" w:hAnsi="Times New Roman"/>
        </w:rPr>
        <w:t>І саме це просте і преглибоке пізнання лягло в основу нашої рідної віри, онтології і теології.</w:t>
      </w:r>
    </w:p>
    <w:p>
      <w:pPr>
        <w:pStyle w:val="Normal"/>
        <w:ind w:firstLine="360"/>
        <w:jc w:val="both"/>
        <w:rPr>
          <w:rFonts w:ascii="Times New Roman" w:hAnsi="Times New Roman" w:cs="Times New Roman"/>
        </w:rPr>
      </w:pPr>
      <w:r>
        <w:rPr>
          <w:rFonts w:cs="Times New Roman" w:ascii="Times New Roman" w:hAnsi="Times New Roman"/>
        </w:rPr>
        <w:t>Сковорода стверджує, що це таїнство знали в старовині і передавали нащадкам у спадщину. Роз</w:t>
        <w:softHyphen/>
        <w:t>винене, удосконалене вчення про таку природу Бо</w:t>
        <w:softHyphen/>
        <w:t>жества, Космосу і Людської Душі було предметом Знання Таємного, себто вищого пізнання, яке пе</w:t>
        <w:softHyphen/>
        <w:t>редавалося достойним цього просвітлення. Школи такого вчення переслідувалися дуже часто в істо</w:t>
        <w:softHyphen/>
        <w:t>рії з боку панівної верстви теократії, яка вбачала в цьому вченні чи то незгідність із їх догматизмом,, чи то небезпеку для їх теократичної монополії, а отже - влади. Багато пророків згинуло в обороні, чи за визнання оцієї вищої мудрости самоусвідом</w:t>
        <w:softHyphen/>
        <w:t>лення. Усі вони підкреслювали, що таїнство цієї Священної Мудрости є в нашій душі. Не хотів би я тут вирізнити якогось одного пророка, бо було багато надхненних віщунів в історії людства, які</w:t>
      </w:r>
    </w:p>
    <w:p>
      <w:pPr>
        <w:pStyle w:val="Normal"/>
        <w:jc w:val="both"/>
        <w:rPr>
          <w:rFonts w:ascii="Times New Roman" w:hAnsi="Times New Roman" w:cs="Times New Roman"/>
        </w:rPr>
      </w:pPr>
      <w:r>
        <w:rPr>
          <w:rFonts w:cs="Times New Roman" w:ascii="Times New Roman" w:hAnsi="Times New Roman"/>
        </w:rPr>
        <w:t>знали цю правду. їх виявлення і порівняльний розгляд їхнього вчення також переходить межі цієї праці. Тут підкреслюю тільки, що цю таїну таїн знали вже ті прапредки, що назвали Сварожича Свантевитом, або, есотерично кажучи, - Най</w:t>
        <w:softHyphen/>
        <w:t>вище Світло як Найвищу Святість.</w:t>
      </w:r>
    </w:p>
    <w:p>
      <w:pPr>
        <w:pStyle w:val="Normal"/>
        <w:ind w:firstLine="360"/>
        <w:jc w:val="both"/>
        <w:rPr>
          <w:rFonts w:ascii="Times New Roman" w:hAnsi="Times New Roman" w:cs="Times New Roman"/>
        </w:rPr>
      </w:pPr>
      <w:r>
        <w:rPr>
          <w:rFonts w:cs="Times New Roman" w:ascii="Times New Roman" w:hAnsi="Times New Roman"/>
        </w:rPr>
        <w:t>Усі теології нашого світу, себто світу великих вір, уважали Святість основним Атрибутом Бога. Що ж це Атрибут? Вид, дійсність, прикмета, іс</w:t>
        <w:softHyphen/>
        <w:t>тота, частина істоти, «реале», чи «номінале» і т. д., і т. д., це все в різних формах те саме пізнання, що його дали своєму Божеству наші прапредки. їх віру називали «поганською» у змислі поганої і ложної і вчили нас від дитинства погорджувати нею.</w:t>
      </w:r>
    </w:p>
    <w:p>
      <w:pPr>
        <w:pStyle w:val="Normal"/>
        <w:ind w:firstLine="360"/>
        <w:jc w:val="both"/>
        <w:rPr>
          <w:rFonts w:ascii="Times New Roman" w:hAnsi="Times New Roman" w:cs="Times New Roman"/>
        </w:rPr>
      </w:pPr>
      <w:r>
        <w:rPr>
          <w:rFonts w:cs="Times New Roman" w:ascii="Times New Roman" w:hAnsi="Times New Roman"/>
        </w:rPr>
        <w:t>Ми регабітуємо віру наших прапредків перед історією і наукою і спростовуємо всі ці інвективи т. зв. «поганства» як пересуди, злу волю, а що біль</w:t>
        <w:softHyphen/>
        <w:t>ше, - як неправду в науці. Супроти науки, мені здається, немає гіршого злочину як неправда.</w:t>
      </w:r>
    </w:p>
    <w:p>
      <w:pPr>
        <w:pStyle w:val="Normal"/>
        <w:ind w:firstLine="360"/>
        <w:jc w:val="both"/>
        <w:rPr>
          <w:rFonts w:ascii="Times New Roman" w:hAnsi="Times New Roman" w:cs="Times New Roman"/>
        </w:rPr>
      </w:pPr>
      <w:r>
        <w:rPr>
          <w:rFonts w:cs="Times New Roman" w:ascii="Times New Roman" w:hAnsi="Times New Roman"/>
        </w:rPr>
        <w:t>Отже, справа дослідів старовинної, старо-укра</w:t>
        <w:softHyphen/>
        <w:t>їнської, чи взагалі прото-індоевропейської віри, - поскільки можемо прослідити її коріння в най</w:t>
        <w:softHyphen/>
        <w:t>старших чи через найстарші тексти індо-европейських релігій вимагає перш за все ревізії дотепе</w:t>
        <w:softHyphen/>
        <w:t>рішньої методології дослідів, а саме: підходу до цих вірувань, як примітивних, низьких, ніякої, або низької вартости як системи віри і світогляду. Мої досліди Риґведи переконали мене, що є саме нав</w:t>
        <w:softHyphen/>
        <w:t>паки. Тут стрічаємо первісно сильні і надхненні високі, орлині лети людського духу, сміливі відкривальні лети в незнані країни, подиву гідні у сво</w:t>
        <w:softHyphen/>
      </w:r>
    </w:p>
    <w:p>
      <w:pPr>
        <w:pStyle w:val="Normal"/>
        <w:jc w:val="both"/>
        <w:rPr>
          <w:rFonts w:ascii="Times New Roman" w:hAnsi="Times New Roman" w:cs="Times New Roman"/>
        </w:rPr>
      </w:pPr>
      <w:r>
        <w:rPr>
          <w:rFonts w:cs="Times New Roman" w:ascii="Times New Roman" w:hAnsi="Times New Roman"/>
        </w:rPr>
        <w:t>їх висотах чи глибинах пізнання. Те саме відно</w:t>
        <w:softHyphen/>
        <w:t>ситься до всіх інших систем індо-европейських вір, які безсумнівно мають одне коріння у прасивій дав</w:t>
        <w:softHyphen/>
        <w:t>нині. Саме досліди культу Свантевита дають нам змогу перевести один із основних доказів для моєї регабілітації старовинної протослов’янської віри.</w:t>
      </w:r>
    </w:p>
    <w:p>
      <w:pPr>
        <w:pStyle w:val="Normal"/>
        <w:ind w:firstLine="360"/>
        <w:jc w:val="both"/>
        <w:rPr>
          <w:rFonts w:ascii="Times New Roman" w:hAnsi="Times New Roman" w:cs="Times New Roman"/>
        </w:rPr>
      </w:pPr>
      <w:r>
        <w:rPr>
          <w:rFonts w:cs="Times New Roman" w:ascii="Times New Roman" w:hAnsi="Times New Roman"/>
        </w:rPr>
        <w:t>Отже, сама назва визначає суть і онтологічну природу Найвищого Божества чи, як сьогодні ка</w:t>
        <w:softHyphen/>
        <w:t>жемо, Бога.</w:t>
      </w:r>
    </w:p>
    <w:p>
      <w:pPr>
        <w:pStyle w:val="Normal"/>
        <w:ind w:firstLine="360"/>
        <w:jc w:val="both"/>
        <w:rPr>
          <w:rFonts w:ascii="Times New Roman" w:hAnsi="Times New Roman" w:cs="Times New Roman"/>
        </w:rPr>
      </w:pPr>
      <w:r>
        <w:rPr>
          <w:rFonts w:cs="Times New Roman" w:ascii="Times New Roman" w:hAnsi="Times New Roman"/>
        </w:rPr>
        <w:t>Назвали його СВАНТЕВИТОМ у наших дже</w:t>
        <w:softHyphen/>
        <w:t>релах. Старовинну назву СВЯТОГОРА, засвідче</w:t>
        <w:softHyphen/>
        <w:t>ну пізно записаними билинами, уважаю рівнобіж</w:t>
        <w:softHyphen/>
        <w:t>ною і того самого смісту: Горіння Святости чи теж Творення Святости, Космогонічну Основу Святости як Істоти Світла.</w:t>
      </w:r>
    </w:p>
    <w:p>
      <w:pPr>
        <w:pStyle w:val="Normal"/>
        <w:jc w:val="both"/>
        <w:rPr>
          <w:rFonts w:ascii="Times New Roman" w:hAnsi="Times New Roman" w:cs="Times New Roman"/>
        </w:rPr>
      </w:pPr>
      <w:r>
        <w:rPr>
          <w:rFonts w:cs="Times New Roman" w:ascii="Times New Roman" w:hAnsi="Times New Roman"/>
        </w:rPr>
        <w:t>МЕТОДОЛОГІЧНІ ПОСТУЛЯТИ</w:t>
      </w:r>
    </w:p>
    <w:p>
      <w:pPr>
        <w:pStyle w:val="Normal"/>
        <w:ind w:firstLine="360"/>
        <w:jc w:val="both"/>
        <w:rPr>
          <w:rFonts w:ascii="Times New Roman" w:hAnsi="Times New Roman" w:cs="Times New Roman"/>
        </w:rPr>
      </w:pPr>
      <w:r>
        <w:rPr>
          <w:rFonts w:cs="Times New Roman" w:ascii="Times New Roman" w:hAnsi="Times New Roman"/>
        </w:rPr>
        <w:t>Здавалося б зайвим відзначувати методологіч</w:t>
        <w:softHyphen/>
        <w:t>ні постуляти в наукових дослідах. А однак це виявиться основним.</w:t>
      </w:r>
    </w:p>
    <w:p>
      <w:pPr>
        <w:pStyle w:val="Normal"/>
        <w:ind w:firstLine="360"/>
        <w:jc w:val="both"/>
        <w:rPr>
          <w:rFonts w:ascii="Times New Roman" w:hAnsi="Times New Roman" w:cs="Times New Roman"/>
        </w:rPr>
      </w:pPr>
      <w:r>
        <w:rPr>
          <w:rFonts w:cs="Times New Roman" w:ascii="Times New Roman" w:hAnsi="Times New Roman"/>
        </w:rPr>
        <w:t>Те саме слово, себто слово того самого звучан</w:t>
        <w:softHyphen/>
        <w:t>ня, змінює в історії своє значення, обсяг зміщений у ньому, зміст чи то поширений, чи звужений, чи унапрямлений до іншого предмету значенности, чи хоч би значно пересунений у своєму інтенціональному моменті визначення.</w:t>
      </w:r>
    </w:p>
    <w:p>
      <w:pPr>
        <w:pStyle w:val="Normal"/>
        <w:ind w:firstLine="360"/>
        <w:jc w:val="both"/>
        <w:rPr>
          <w:rFonts w:ascii="Times New Roman" w:hAnsi="Times New Roman" w:cs="Times New Roman"/>
        </w:rPr>
      </w:pPr>
      <w:r>
        <w:rPr>
          <w:rFonts w:cs="Times New Roman" w:ascii="Times New Roman" w:hAnsi="Times New Roman"/>
        </w:rPr>
        <w:t>Кожне слово поєднане і викликує численні асоціаційні зв’язки в нашій свідомості, а отже і пізнанні. Усі вони випливають разом із змістом</w:t>
      </w:r>
    </w:p>
    <w:p>
      <w:pPr>
        <w:pStyle w:val="Normal"/>
        <w:jc w:val="both"/>
        <w:rPr>
          <w:rFonts w:ascii="Times New Roman" w:hAnsi="Times New Roman" w:cs="Times New Roman"/>
        </w:rPr>
      </w:pPr>
      <w:r>
        <w:rPr>
          <w:rFonts w:cs="Times New Roman" w:ascii="Times New Roman" w:hAnsi="Times New Roman"/>
        </w:rPr>
        <w:t>слова, як його широка значенева сфера, його клі</w:t>
        <w:softHyphen/>
        <w:t>мат чи навіть його світ. Слово того самого звучан</w:t>
        <w:softHyphen/>
        <w:t>ня в іншому пізнаневому кліматі, в іншій системі цінностей не буде мати тієї самої чи такої самої значеневої сфери та обсягу. Це щоденне явище у філогічних дослідах такого віддаленого від нас світу у часі і просторі як, наприклад, Риґведа. Біль</w:t>
        <w:softHyphen/>
        <w:t>шість незрозумінь чи непорозумінь, а отже зайвих дискусій і недійсних оцінок має тут своє джерело. Для необзнайомлених із цим фактом треба його вияскравити.</w:t>
      </w:r>
    </w:p>
    <w:p>
      <w:pPr>
        <w:pStyle w:val="Normal"/>
        <w:ind w:firstLine="360"/>
        <w:jc w:val="both"/>
        <w:rPr>
          <w:rFonts w:ascii="Times New Roman" w:hAnsi="Times New Roman" w:cs="Times New Roman"/>
        </w:rPr>
      </w:pPr>
      <w:r>
        <w:rPr>
          <w:rFonts w:cs="Times New Roman" w:ascii="Times New Roman" w:hAnsi="Times New Roman"/>
        </w:rPr>
        <w:t>До того роду слів належить і саме слово «Свя</w:t>
        <w:softHyphen/>
        <w:t>тий» - «Святість», що буде предметом нашого до</w:t>
        <w:softHyphen/>
        <w:t>сліду. Отже:</w:t>
      </w:r>
    </w:p>
    <w:p>
      <w:pPr>
        <w:pStyle w:val="Normal"/>
        <w:ind w:firstLine="360"/>
        <w:jc w:val="both"/>
        <w:rPr>
          <w:rFonts w:ascii="Times New Roman" w:hAnsi="Times New Roman" w:cs="Times New Roman"/>
        </w:rPr>
      </w:pPr>
      <w:r>
        <w:rPr>
          <w:rFonts w:cs="Times New Roman" w:ascii="Times New Roman" w:hAnsi="Times New Roman"/>
        </w:rPr>
        <w:t>Один учений - з ним стрінемося у ЛІНГВІСТИЧ</w:t>
        <w:softHyphen/>
        <w:t>НІЙ частині - перекладаючи слово «Святий» з Аве</w:t>
        <w:softHyphen/>
        <w:t>сти, зауважив і відчув, що в зіставленні з ужитко</w:t>
        <w:softHyphen/>
        <w:t>вим і сьогодні щоденним його розумінням, пода</w:t>
        <w:softHyphen/>
        <w:t>ним його через християнізм, це слово може не від</w:t>
        <w:softHyphen/>
        <w:t>давати вірно чи всебічно, чи основно його значен</w:t>
        <w:softHyphen/>
        <w:t>ня в «Авесті». Звідси може постати незрозуміння чи невірне зрозуміння тексту. Це слово звучить у мові Авести: «СПЕНТА».</w:t>
      </w:r>
    </w:p>
    <w:p>
      <w:pPr>
        <w:pStyle w:val="Normal"/>
        <w:ind w:firstLine="360"/>
        <w:jc w:val="both"/>
        <w:rPr>
          <w:rFonts w:ascii="Times New Roman" w:hAnsi="Times New Roman" w:cs="Times New Roman"/>
        </w:rPr>
      </w:pPr>
      <w:r>
        <w:rPr>
          <w:rFonts w:cs="Times New Roman" w:ascii="Times New Roman" w:hAnsi="Times New Roman"/>
        </w:rPr>
        <w:t>Побачимо, що воно похідне від форми «СЬВЕНТА». Важливе сполучення цього слова у виді «СПЕНТА МАИНІЮ» перекладається звичайно «СВЯТИИ ДУХ» чи вірніше: «СВЯТИИ МИСЛЕДУХ». Наш учений уважав, що слово в цьому та інших місцях не віддає того значеневого змісту, що воно його мало в оригіналі. Тому цей учений пропонує і вживає у своєму перекладі визначення: «ІНКРЕМЕНТАЛЬ СПІРІТ», себто Дух, що при</w:t>
        <w:softHyphen/>
      </w:r>
    </w:p>
    <w:p>
      <w:pPr>
        <w:pStyle w:val="Normal"/>
        <w:jc w:val="both"/>
        <w:rPr>
          <w:rFonts w:ascii="Times New Roman" w:hAnsi="Times New Roman" w:cs="Times New Roman"/>
        </w:rPr>
      </w:pPr>
      <w:r>
        <w:rPr>
          <w:rFonts w:cs="Times New Roman" w:ascii="Times New Roman" w:hAnsi="Times New Roman"/>
        </w:rPr>
        <w:t>носить РІСТ, отже збільшення Життя, Потуги, Си</w:t>
        <w:softHyphen/>
        <w:t>ли, саме Творчий ДУХ ВСЕСВІТУ.</w:t>
      </w:r>
    </w:p>
    <w:p>
      <w:pPr>
        <w:pStyle w:val="Normal"/>
        <w:ind w:firstLine="360"/>
        <w:jc w:val="both"/>
        <w:rPr>
          <w:rFonts w:ascii="Times New Roman" w:hAnsi="Times New Roman" w:cs="Times New Roman"/>
        </w:rPr>
      </w:pPr>
      <w:r>
        <w:rPr>
          <w:rFonts w:cs="Times New Roman" w:ascii="Times New Roman" w:hAnsi="Times New Roman"/>
        </w:rPr>
        <w:t>Коли прийняти таке значення для старого за</w:t>
        <w:softHyphen/>
        <w:t>гально-індоєвропейського часу, тоді це важливий ключ до зрозуміння повноти значення СВАНТЕВИТА: це, отже, не тільки БОГ чи ДУХ СВЯТОС</w:t>
        <w:softHyphen/>
        <w:t>ТИ, але це саме її ТВОРЕЦЬ, отже - ТВОРЕЦЬ СВІТЛА, РОСТУ, СИЛИ, ПОТУГИ ВСЬОГО СВІ</w:t>
        <w:softHyphen/>
        <w:t>ТУ, отже БАТЬКО - ТВОРЕЦЬ ВСЕСВІТУ. І са</w:t>
        <w:softHyphen/>
        <w:t>ме такий зміст дасть зрозуміння факту, чому свя</w:t>
        <w:softHyphen/>
        <w:t>тиня Свантевита була такою важливою в світі західньо-північних слов’ян, як це побачимо із тексту.</w:t>
      </w:r>
    </w:p>
    <w:p>
      <w:pPr>
        <w:pStyle w:val="Normal"/>
        <w:ind w:firstLine="360"/>
        <w:jc w:val="both"/>
        <w:rPr>
          <w:rFonts w:ascii="Times New Roman" w:hAnsi="Times New Roman" w:cs="Times New Roman"/>
        </w:rPr>
      </w:pPr>
      <w:r>
        <w:rPr>
          <w:rFonts w:cs="Times New Roman" w:ascii="Times New Roman" w:hAnsi="Times New Roman"/>
        </w:rPr>
        <w:t>Такі і подібні факти мусимо мати постійно на увазі вже від самого початку дослідів як їх методо</w:t>
        <w:softHyphen/>
        <w:t>логічний постулят. Не накидаймо словам їх сьо</w:t>
        <w:softHyphen/>
        <w:t>годнішнього змісту, але спробуймо шляхом сум</w:t>
        <w:softHyphen/>
        <w:t>лінної аналізи дійти саме до його первісного, ос</w:t>
        <w:softHyphen/>
        <w:t>новного, історичного значення. Не накидаймо сло</w:t>
        <w:softHyphen/>
        <w:t>вам сьогоднішніх змістів чи асоціаційних сполу</w:t>
        <w:softHyphen/>
        <w:t>чень і висновків, на цих асоціяціях спертих.</w:t>
      </w:r>
    </w:p>
    <w:p>
      <w:pPr>
        <w:pStyle w:val="Normal"/>
        <w:ind w:firstLine="360"/>
        <w:jc w:val="both"/>
        <w:rPr>
          <w:rFonts w:ascii="Times New Roman" w:hAnsi="Times New Roman" w:cs="Times New Roman"/>
        </w:rPr>
      </w:pPr>
      <w:r>
        <w:rPr>
          <w:rFonts w:cs="Times New Roman" w:ascii="Times New Roman" w:hAnsi="Times New Roman"/>
        </w:rPr>
        <w:t>Наведу коротко інший популярний для зрозу</w:t>
        <w:softHyphen/>
        <w:t>міння приклад із світу «Риґведи»: хто не відчує у слові «корова» емоційних зв’язків як «мати-живителька наших дітей і нашої родини», істоту доб</w:t>
        <w:softHyphen/>
        <w:t>ру і шановану, - той хай не береться читати «Риґ</w:t>
        <w:softHyphen/>
        <w:t>веди», або студіювати старовинні обряди Різдва, в яких господар відвідує з пошаною свою маржинку. Слово «КАВ» сполучене в його уяві із дуже вуль</w:t>
        <w:softHyphen/>
        <w:t>гарним значенням, отже, він тільки закотить губи і докаже, що ... йому б пасти корови, а не бути уче</w:t>
        <w:softHyphen/>
        <w:t>ним. Ні, я недоречно сказав, - був би з нього і пастух дуже поганий.</w:t>
      </w:r>
    </w:p>
    <w:p>
      <w:pPr>
        <w:pStyle w:val="Normal"/>
        <w:ind w:firstLine="360"/>
        <w:jc w:val="both"/>
        <w:rPr>
          <w:rFonts w:ascii="Times New Roman" w:hAnsi="Times New Roman" w:cs="Times New Roman"/>
        </w:rPr>
      </w:pPr>
      <w:r>
        <w:rPr>
          <w:rFonts w:cs="Times New Roman" w:ascii="Times New Roman" w:hAnsi="Times New Roman"/>
        </w:rPr>
        <w:t>А однак, не один раз в науці я стрічаю оці закопилені губи «ученого», що з погордою і упе</w:t>
        <w:softHyphen/>
        <w:t>редженням чи то історичного чи, ще гірше, релі</w:t>
        <w:softHyphen/>
        <w:t>гійного порядку підходить із своїми упередження</w:t>
        <w:softHyphen/>
        <w:t>ми і готовими - якже вузькоглядними! - засудами до предмету дослідів.</w:t>
      </w:r>
    </w:p>
    <w:p>
      <w:pPr>
        <w:pStyle w:val="Normal"/>
        <w:ind w:firstLine="360"/>
        <w:jc w:val="both"/>
        <w:rPr>
          <w:rFonts w:ascii="Times New Roman" w:hAnsi="Times New Roman" w:cs="Times New Roman"/>
        </w:rPr>
      </w:pPr>
      <w:r>
        <w:rPr>
          <w:rFonts w:cs="Times New Roman" w:ascii="Times New Roman" w:hAnsi="Times New Roman"/>
        </w:rPr>
        <w:t>Отже, мусимо мати на увазі цей основний факт, що «СВЯТИЙ» і «СВЯТІСТЬ» уживали наші прапредки в іншому, їхньому власному розумінні святости - як духової і творчої сили й потуги, пов’язаної із потугою світла й вогню у світовід</w:t>
        <w:softHyphen/>
        <w:t>чуванні наших прапредків. Інакше годі було б подумати, що наш князь Святослав - СВЕНТОСЛАВ - міг бути названий так у християнському значенні схимника, відреченця від життя, зокрема відреченця від потуги роду, відреченця від світу і людей, що шукає в манастирях спасення своєї власної душі чи душечки. Для Великого Державнотворчого Духа Святослава така назва не під</w:t>
        <w:softHyphen/>
        <w:t>ходить і не підходила. Отже, маємо до діла із іншим значенням слова «Святий» у назві «СВЯ</w:t>
        <w:softHyphen/>
        <w:t>ТОСЛАВ» - іншим від пізнішого змісту цього слова, наданим йому християнізмом.</w:t>
      </w:r>
    </w:p>
    <w:p>
      <w:pPr>
        <w:pStyle w:val="Normal"/>
        <w:ind w:firstLine="360"/>
        <w:jc w:val="both"/>
        <w:rPr>
          <w:rFonts w:ascii="Times New Roman" w:hAnsi="Times New Roman" w:cs="Times New Roman"/>
        </w:rPr>
      </w:pPr>
      <w:r>
        <w:rPr>
          <w:rFonts w:cs="Times New Roman" w:ascii="Times New Roman" w:hAnsi="Times New Roman"/>
        </w:rPr>
        <w:t>Маючи це на увазі, будемо досліджувати Пос</w:t>
        <w:softHyphen/>
        <w:t>тать ДУХА СВЯТОСТИ, - СВАНТЕВИТА - у тих текстах, їх залишках чи відгуках, де збере</w:t>
        <w:softHyphen/>
        <w:t>глася якась назва його Істоти, чи хочби її тінь, за</w:t>
        <w:softHyphen/>
        <w:t>темнена ворожим до нього почуванням.</w:t>
      </w:r>
    </w:p>
    <w:p>
      <w:pPr>
        <w:pStyle w:val="Normal"/>
        <w:ind w:firstLine="360"/>
        <w:jc w:val="both"/>
        <w:rPr>
          <w:rFonts w:ascii="Times New Roman" w:hAnsi="Times New Roman" w:cs="Times New Roman"/>
        </w:rPr>
      </w:pPr>
      <w:r>
        <w:rPr>
          <w:rFonts w:cs="Times New Roman" w:ascii="Times New Roman" w:hAnsi="Times New Roman"/>
        </w:rPr>
        <w:t>Мистецька скульптура, яка зображувала Свантевита була, згідно із досліджуваним текстом, Чотироголовою Постаттю. Наш геніяльний мистець, що перший насмілився показати в змисловому вигля</w:t>
        <w:softHyphen/>
      </w:r>
    </w:p>
    <w:p>
      <w:pPr>
        <w:pStyle w:val="Normal"/>
        <w:jc w:val="both"/>
        <w:rPr>
          <w:rFonts w:ascii="Times New Roman" w:hAnsi="Times New Roman" w:cs="Times New Roman"/>
        </w:rPr>
      </w:pPr>
      <w:r>
        <w:rPr>
          <w:rFonts w:cs="Times New Roman" w:ascii="Times New Roman" w:hAnsi="Times New Roman"/>
        </w:rPr>
        <w:t>ді і світі Божественну Істоту, показав його у виді могутньої чоловічої Постаті із чотирма головами, зверненими в чотири сторони світу.</w:t>
      </w:r>
    </w:p>
    <w:p>
      <w:pPr>
        <w:pStyle w:val="Normal"/>
        <w:ind w:firstLine="360"/>
        <w:jc w:val="both"/>
        <w:rPr>
          <w:rFonts w:ascii="Times New Roman" w:hAnsi="Times New Roman" w:cs="Times New Roman"/>
        </w:rPr>
      </w:pPr>
      <w:r>
        <w:rPr>
          <w:rFonts w:cs="Times New Roman" w:ascii="Times New Roman" w:hAnsi="Times New Roman"/>
        </w:rPr>
        <w:t>І, отже, знову підіймали над цією статуєю, як і над іншими т. зв. «поганськими» сміх і насміх. Дивіться Ідол, препоганий Ідол, та ще й із дерева і ось що шанували «погани» як Бога. До нього молилися!</w:t>
      </w:r>
    </w:p>
    <w:p>
      <w:pPr>
        <w:pStyle w:val="Normal"/>
        <w:ind w:firstLine="360"/>
        <w:jc w:val="both"/>
        <w:rPr>
          <w:rFonts w:ascii="Times New Roman" w:hAnsi="Times New Roman" w:cs="Times New Roman"/>
        </w:rPr>
      </w:pPr>
      <w:r>
        <w:rPr>
          <w:rFonts w:cs="Times New Roman" w:ascii="Times New Roman" w:hAnsi="Times New Roman"/>
        </w:rPr>
        <w:t>Алеж рівночасно у кожній майже християн</w:t>
        <w:softHyphen/>
        <w:t>ській церкві чи костелі можемо побачити Саваофта у виді Старого Діда, обов’язково із сивою бо</w:t>
        <w:softHyphen/>
        <w:t>родою, а біля нього інші Члени чи Особи Святої Тройці. Так, скаже християнин-теолог, - але це тільки зображення, а не сам предмет малюнку чи статуї.</w:t>
      </w:r>
    </w:p>
    <w:p>
      <w:pPr>
        <w:pStyle w:val="Normal"/>
        <w:ind w:firstLine="360"/>
        <w:jc w:val="both"/>
        <w:rPr>
          <w:rFonts w:ascii="Times New Roman" w:hAnsi="Times New Roman" w:cs="Times New Roman"/>
        </w:rPr>
      </w:pPr>
      <w:r>
        <w:rPr>
          <w:rFonts w:cs="Times New Roman" w:ascii="Times New Roman" w:hAnsi="Times New Roman"/>
        </w:rPr>
        <w:t>Так чому ж твердити, що інакше було у на</w:t>
        <w:softHyphen/>
        <w:t>ших прапредків? Це тільки те саме зображення, а не сам предмет зображення. Бачимо, отже, по</w:t>
        <w:softHyphen/>
        <w:t>двійну мірку оцінки. І то всупереч самому факто</w:t>
        <w:softHyphen/>
        <w:t>ві, що у християн образи є предметом культу, но</w:t>
        <w:softHyphen/>
        <w:t>сяться у процесіях, творять чуда і є святістю.</w:t>
      </w:r>
    </w:p>
    <w:p>
      <w:pPr>
        <w:pStyle w:val="Normal"/>
        <w:ind w:firstLine="360"/>
        <w:jc w:val="both"/>
        <w:rPr>
          <w:rFonts w:ascii="Times New Roman" w:hAnsi="Times New Roman" w:cs="Times New Roman"/>
        </w:rPr>
      </w:pPr>
      <w:r>
        <w:rPr>
          <w:rFonts w:cs="Times New Roman" w:ascii="Times New Roman" w:hAnsi="Times New Roman"/>
        </w:rPr>
        <w:t>Вони антропоморфізовані. Примітивна уява вірних антропоморфізує і саму зображену постать. Чи так було у випадку Свантевита? Ні, тут ба</w:t>
        <w:softHyphen/>
        <w:t>чимо виразно, що постать є тільки символом, який саме хоче уникнути наївної антропоморфізації. «Чотири» голови, самі ті здавалося б смішні чотири голови символізують - підкреслюю - СИМВО</w:t>
        <w:softHyphen/>
        <w:t>ЛІЗУЮТЬ - чотири сторони світу, над якими во</w:t>
        <w:softHyphen/>
        <w:t>лодіє і які утримує Найвища Істота, Найвище Не</w:t>
        <w:softHyphen/>
        <w:t>бо - ІСТОТА - Найвища Святість. Тут виразно</w:t>
      </w:r>
    </w:p>
    <w:p>
      <w:pPr>
        <w:pStyle w:val="Normal"/>
        <w:jc w:val="both"/>
        <w:rPr>
          <w:rFonts w:ascii="Times New Roman" w:hAnsi="Times New Roman" w:cs="Times New Roman"/>
        </w:rPr>
      </w:pPr>
      <w:r>
        <w:rPr>
          <w:rFonts w:cs="Times New Roman" w:ascii="Times New Roman" w:hAnsi="Times New Roman"/>
        </w:rPr>
        <w:t>вжитий символ і мистецькі прийоми зображення, але всупереч цій виразності лають цю статую «Ідо</w:t>
        <w:softHyphen/>
        <w:t>лом», а вважають продуховленням зображення од</w:t>
        <w:softHyphen/>
        <w:t>ноголового сивого Дядька-Батька-Бога.</w:t>
      </w:r>
    </w:p>
    <w:p>
      <w:pPr>
        <w:pStyle w:val="Normal"/>
        <w:ind w:firstLine="360"/>
        <w:jc w:val="both"/>
        <w:rPr>
          <w:rFonts w:ascii="Times New Roman" w:hAnsi="Times New Roman" w:cs="Times New Roman"/>
        </w:rPr>
      </w:pPr>
      <w:r>
        <w:rPr>
          <w:rFonts w:cs="Times New Roman" w:ascii="Times New Roman" w:hAnsi="Times New Roman"/>
        </w:rPr>
        <w:t>Хто ж тут сильніше чи наївніше антропоморфізує?..</w:t>
      </w:r>
    </w:p>
    <w:p>
      <w:pPr>
        <w:pStyle w:val="Normal"/>
        <w:ind w:firstLine="360"/>
        <w:jc w:val="both"/>
        <w:rPr>
          <w:rFonts w:ascii="Times New Roman" w:hAnsi="Times New Roman" w:cs="Times New Roman"/>
        </w:rPr>
      </w:pPr>
      <w:r>
        <w:rPr>
          <w:rFonts w:cs="Times New Roman" w:ascii="Times New Roman" w:hAnsi="Times New Roman"/>
        </w:rPr>
        <w:t>Знову бачимо ті самі упередження, замість прагнення правди, вникнення в інтенції мистцякреаціоніста, вникнення саме у зміст.</w:t>
      </w:r>
    </w:p>
    <w:p>
      <w:pPr>
        <w:pStyle w:val="Normal"/>
        <w:ind w:firstLine="360"/>
        <w:jc w:val="both"/>
        <w:rPr>
          <w:rFonts w:ascii="Times New Roman" w:hAnsi="Times New Roman" w:cs="Times New Roman"/>
        </w:rPr>
      </w:pPr>
      <w:r>
        <w:rPr>
          <w:rFonts w:cs="Times New Roman" w:ascii="Times New Roman" w:hAnsi="Times New Roman"/>
        </w:rPr>
        <w:t>Це вникнення покаже нам виразно інтенцію 'творця статуї. Він тільки мінімально зображений в чоловікоподібному виді, але рівночасно показа</w:t>
        <w:softHyphen/>
        <w:t>ний мистцем-різьбарем, що він не просто чоловікоподібна - себто антропоморфічна особа - але його чотири голови на чотирьох шиях це тільки змисло:ве зображення, що він - Найвище Світло - гля</w:t>
        <w:softHyphen/>
        <w:t>дить на всі чотири сторони Простору, обіймаючи його своїм всеобіймаючим зором, володіє ним і утри</w:t>
        <w:softHyphen/>
        <w:t>мує та творить його основну силу всетворчою по</w:t>
        <w:softHyphen/>
        <w:t>тугою своєї СВЯТОСТИ. Ось що повинна об’єктив</w:t>
        <w:softHyphen/>
        <w:t>ному дослідникові розповісти сама його назва і статуя.</w:t>
      </w:r>
    </w:p>
    <w:p>
      <w:pPr>
        <w:pStyle w:val="Normal"/>
        <w:ind w:firstLine="360"/>
        <w:jc w:val="both"/>
        <w:rPr>
          <w:rFonts w:ascii="Times New Roman" w:hAnsi="Times New Roman" w:cs="Times New Roman"/>
        </w:rPr>
      </w:pPr>
      <w:r>
        <w:rPr>
          <w:rFonts w:cs="Times New Roman" w:ascii="Times New Roman" w:hAnsi="Times New Roman"/>
        </w:rPr>
        <w:t>Тимчасом, зогиджуючи старовинну віру, зогиджували якраз цю велич мистецької і теологічної концепції Свантевита: Глядіть, він чотириголовий. Ідол тільки і нічого більше.</w:t>
      </w:r>
    </w:p>
    <w:p>
      <w:pPr>
        <w:pStyle w:val="Normal"/>
        <w:ind w:firstLine="360"/>
        <w:jc w:val="both"/>
        <w:rPr>
          <w:rFonts w:ascii="Times New Roman" w:hAnsi="Times New Roman" w:cs="Times New Roman"/>
        </w:rPr>
      </w:pPr>
      <w:r>
        <w:rPr>
          <w:rFonts w:cs="Times New Roman" w:ascii="Times New Roman" w:hAnsi="Times New Roman"/>
        </w:rPr>
        <w:t>Самі ж зображували Єгову-Саваофта не тіль</w:t>
        <w:softHyphen/>
        <w:t>ки чоловікоподібним, але зовсім чоловічого виду і йому покланялися. Хто ж тут більший ідоло</w:t>
        <w:softHyphen/>
        <w:t>поклонник?..</w:t>
      </w:r>
    </w:p>
    <w:p>
      <w:pPr>
        <w:pStyle w:val="Normal"/>
        <w:ind w:firstLine="360"/>
        <w:jc w:val="both"/>
        <w:rPr>
          <w:rFonts w:ascii="Times New Roman" w:hAnsi="Times New Roman" w:cs="Times New Roman"/>
        </w:rPr>
      </w:pPr>
      <w:r>
        <w:rPr>
          <w:rFonts w:cs="Times New Roman" w:ascii="Times New Roman" w:hAnsi="Times New Roman"/>
        </w:rPr>
        <w:t>Скаже хтось на оборону тих пересудів:</w:t>
      </w:r>
    </w:p>
    <w:p>
      <w:pPr>
        <w:pStyle w:val="Normal"/>
        <w:ind w:firstLine="360"/>
        <w:jc w:val="both"/>
        <w:rPr>
          <w:rFonts w:ascii="Times New Roman" w:hAnsi="Times New Roman" w:cs="Times New Roman"/>
        </w:rPr>
      </w:pPr>
      <w:r>
        <w:rPr>
          <w:rFonts w:cs="Times New Roman" w:ascii="Times New Roman" w:hAnsi="Times New Roman"/>
        </w:rPr>
        <w:t>- Так може роблять популярні пропагандисти християнізму для дітей, навчаючи катехізму, але ж учені напевно так не думають.</w:t>
      </w:r>
    </w:p>
    <w:p>
      <w:pPr>
        <w:pStyle w:val="Normal"/>
        <w:ind w:firstLine="360"/>
        <w:jc w:val="both"/>
        <w:rPr>
          <w:rFonts w:ascii="Times New Roman" w:hAnsi="Times New Roman" w:cs="Times New Roman"/>
        </w:rPr>
      </w:pPr>
      <w:r>
        <w:rPr>
          <w:rFonts w:cs="Times New Roman" w:ascii="Times New Roman" w:hAnsi="Times New Roman"/>
        </w:rPr>
        <w:t>Тут то й ба! Ученим уділилася оця довговіч</w:t>
        <w:softHyphen/>
        <w:t>на погорда, оце довговічне знецінювання і цьку</w:t>
        <w:softHyphen/>
        <w:t>вання старої віри, так що вони обов’язково підхо</w:t>
        <w:softHyphen/>
        <w:t>дять до предмету із отими закопиленими губами. Роблять це ще й по вченому. Видумують різні «ізми», як от примітивний «анімізм» - він обо</w:t>
        <w:softHyphen/>
        <w:t>в’язково примітивний і обов’язково тільки «ані</w:t>
        <w:softHyphen/>
        <w:t>мізм». Наївний. Що Святість це суто психоло</w:t>
        <w:softHyphen/>
        <w:t>гічне, отже, антропоморфічне поняття, що Святість це також суворо теологічне поняття - сто разів підкреслюю (знайдете його в усіх теологіях!) - то це зовсім відсунули від своєї уваги. Що оживотворення т. зв. «мертвої природи» може бути та</w:t>
        <w:softHyphen/>
        <w:t>кож вислідом «ідеалістичної» філософії, цього теж не взяли до уваги.</w:t>
      </w:r>
    </w:p>
    <w:p>
      <w:pPr>
        <w:pStyle w:val="Normal"/>
        <w:ind w:firstLine="360"/>
        <w:jc w:val="both"/>
        <w:rPr>
          <w:rFonts w:ascii="Times New Roman" w:hAnsi="Times New Roman" w:cs="Times New Roman"/>
        </w:rPr>
      </w:pPr>
      <w:r>
        <w:rPr>
          <w:rFonts w:cs="Times New Roman" w:ascii="Times New Roman" w:hAnsi="Times New Roman"/>
        </w:rPr>
        <w:t>Ітд. Ітд. Я навів тільки найгрубші приклади. Знецінення переводиться навіть більше витончени</w:t>
        <w:softHyphen/>
        <w:t>ми методами.</w:t>
      </w:r>
    </w:p>
    <w:p>
      <w:pPr>
        <w:pStyle w:val="Normal"/>
        <w:ind w:firstLine="360"/>
        <w:jc w:val="both"/>
        <w:rPr>
          <w:rFonts w:ascii="Times New Roman" w:hAnsi="Times New Roman" w:cs="Times New Roman"/>
        </w:rPr>
      </w:pPr>
      <w:r>
        <w:rPr>
          <w:rFonts w:cs="Times New Roman" w:ascii="Times New Roman" w:hAnsi="Times New Roman"/>
        </w:rPr>
        <w:t>Отже, тому я ставлю це питання як питання об’єктивізму дослідів, як питання методології, і врешті як творче питання ще не існуючої науки по</w:t>
        <w:softHyphen/>
        <w:t>рівняльної теології і релігіознавства.</w:t>
      </w:r>
    </w:p>
    <w:p>
      <w:pPr>
        <w:pStyle w:val="Normal"/>
        <w:ind w:firstLine="360"/>
        <w:jc w:val="both"/>
        <w:rPr>
          <w:rFonts w:ascii="Times New Roman" w:hAnsi="Times New Roman" w:cs="Times New Roman"/>
        </w:rPr>
      </w:pPr>
      <w:r>
        <w:rPr>
          <w:rFonts w:cs="Times New Roman" w:ascii="Times New Roman" w:hAnsi="Times New Roman"/>
        </w:rPr>
        <w:t>Мушу зауважити, що ті самі «тонкі» методи досліду, себто пересунення чи накинення іншого - сучасного - змісту вченням старовинних від</w:t>
        <w:softHyphen/>
        <w:t>носиться теж і до історії філософії. Підо впливом панівного матеріалізму 19-го століття викривлю</w:t>
        <w:softHyphen/>
        <w:t>ється в дусі того ж матеріалізму основні поняття старовинної філософії. Забувається, наприклад,</w:t>
      </w:r>
    </w:p>
    <w:p>
      <w:pPr>
        <w:pStyle w:val="Normal"/>
        <w:jc w:val="both"/>
        <w:rPr>
          <w:rFonts w:ascii="Times New Roman" w:hAnsi="Times New Roman" w:cs="Times New Roman"/>
        </w:rPr>
      </w:pPr>
      <w:r>
        <w:rPr>
          <w:rFonts w:cs="Times New Roman" w:ascii="Times New Roman" w:hAnsi="Times New Roman"/>
        </w:rPr>
        <w:t>що школа йонської філософії, коли шукала праосновного первня, з якого сконструйований світ, шукала цього первня як метафізичного елементу, а не як матеріялістичного елементу. «ВОГОНЬ» - «ЗЕМЛЯ» - «ВОДА» - це все живі і творчі «первні», а не елементи хемії. І навіть славний для матеріялістів Демокрит зовсім не був матеріялістом. А ВОГОНЬ Геракліта це теогонія ВОГНЮ і СЛОВА, і СЛОВА як ВОГНЮ, і слова як основи Буття. Але вся ця велич концепцій пропадає в ма</w:t>
        <w:softHyphen/>
        <w:t>теріалістичній інтерпретації «учених».</w:t>
      </w:r>
    </w:p>
    <w:p>
      <w:pPr>
        <w:pStyle w:val="Normal"/>
        <w:ind w:firstLine="360"/>
        <w:jc w:val="both"/>
        <w:rPr>
          <w:rFonts w:ascii="Times New Roman" w:hAnsi="Times New Roman" w:cs="Times New Roman"/>
        </w:rPr>
      </w:pPr>
      <w:r>
        <w:rPr>
          <w:rFonts w:cs="Times New Roman" w:ascii="Times New Roman" w:hAnsi="Times New Roman"/>
        </w:rPr>
        <w:t>Чи це має відношення до нашої праці?..</w:t>
      </w:r>
    </w:p>
    <w:p>
      <w:pPr>
        <w:pStyle w:val="Normal"/>
        <w:ind w:firstLine="360"/>
        <w:jc w:val="both"/>
        <w:rPr>
          <w:rFonts w:ascii="Times New Roman" w:hAnsi="Times New Roman" w:cs="Times New Roman"/>
        </w:rPr>
      </w:pPr>
      <w:r>
        <w:rPr>
          <w:rFonts w:cs="Times New Roman" w:ascii="Times New Roman" w:hAnsi="Times New Roman"/>
        </w:rPr>
        <w:t>Але ж, очевидно!</w:t>
      </w:r>
    </w:p>
    <w:p>
      <w:pPr>
        <w:pStyle w:val="Normal"/>
        <w:ind w:firstLine="360"/>
        <w:jc w:val="both"/>
        <w:rPr>
          <w:rFonts w:ascii="Times New Roman" w:hAnsi="Times New Roman" w:cs="Times New Roman"/>
        </w:rPr>
      </w:pPr>
      <w:r>
        <w:rPr>
          <w:rFonts w:cs="Times New Roman" w:ascii="Times New Roman" w:hAnsi="Times New Roman"/>
        </w:rPr>
        <w:t>Буде мова про ВОГОНЬ. А це не хемічний первень чи процес, але жива світотворча СИЛАІСТОТА.</w:t>
      </w:r>
    </w:p>
    <w:p>
      <w:pPr>
        <w:pStyle w:val="Normal"/>
        <w:ind w:firstLine="360"/>
        <w:jc w:val="both"/>
        <w:rPr>
          <w:rFonts w:ascii="Times New Roman" w:hAnsi="Times New Roman" w:cs="Times New Roman"/>
        </w:rPr>
      </w:pPr>
      <w:r>
        <w:rPr>
          <w:rFonts w:cs="Times New Roman" w:ascii="Times New Roman" w:hAnsi="Times New Roman"/>
        </w:rPr>
        <w:t>Тут поети кращі від учених. Писала Леся Українка, що «тут у лісі немає нічого мертвого. Тут все живе!»</w:t>
      </w:r>
    </w:p>
    <w:p>
      <w:pPr>
        <w:pStyle w:val="Normal"/>
        <w:ind w:firstLine="360"/>
        <w:jc w:val="both"/>
        <w:rPr>
          <w:rFonts w:ascii="Times New Roman" w:hAnsi="Times New Roman" w:cs="Times New Roman"/>
        </w:rPr>
      </w:pPr>
      <w:r>
        <w:rPr>
          <w:rFonts w:cs="Times New Roman" w:ascii="Times New Roman" w:hAnsi="Times New Roman"/>
        </w:rPr>
        <w:t>Найживіше є Світло і Вогонь.</w:t>
      </w:r>
    </w:p>
    <w:p>
      <w:pPr>
        <w:pStyle w:val="Normal"/>
        <w:ind w:firstLine="360"/>
        <w:jc w:val="both"/>
        <w:rPr>
          <w:rFonts w:ascii="Times New Roman" w:hAnsi="Times New Roman" w:cs="Times New Roman"/>
        </w:rPr>
      </w:pPr>
      <w:r>
        <w:rPr>
          <w:rFonts w:cs="Times New Roman" w:ascii="Times New Roman" w:hAnsi="Times New Roman"/>
        </w:rPr>
        <w:t>І світотворча Святість!</w:t>
      </w:r>
    </w:p>
    <w:p>
      <w:pPr>
        <w:pStyle w:val="Normal"/>
        <w:ind w:firstLine="360"/>
        <w:jc w:val="both"/>
        <w:rPr>
          <w:rFonts w:ascii="Times New Roman" w:hAnsi="Times New Roman" w:cs="Times New Roman"/>
        </w:rPr>
      </w:pPr>
      <w:r>
        <w:rPr>
          <w:rFonts w:cs="Times New Roman" w:ascii="Times New Roman" w:hAnsi="Times New Roman"/>
        </w:rPr>
        <w:t>Отже, сформулюємо як методологічний імпе</w:t>
        <w:softHyphen/>
        <w:t>ратив, щоб до дослідження старинної філософії і релігії не підходити, не нав’язувати, і не накидувати понять і уявлень із іншої доби, а зокрема на</w:t>
        <w:softHyphen/>
        <w:t>ше вузьке уявлення про те, як то примітивно ду</w:t>
        <w:softHyphen/>
        <w:t>мали оці старовинні філософи чи творці релігій. Саме тут вузькість учених, що вони не годні виз</w:t>
        <w:softHyphen/>
        <w:t>волитися, хоч би тільки для цілей кращого зро</w:t>
        <w:softHyphen/>
        <w:t>зуміння чогось їм невідомого, від закорінених уяв</w:t>
        <w:softHyphen/>
        <w:t>лень пізнішої доби чи сучасности.</w:t>
      </w:r>
    </w:p>
    <w:p>
      <w:pPr>
        <w:pStyle w:val="Normal"/>
        <w:ind w:firstLine="360"/>
        <w:jc w:val="both"/>
        <w:rPr>
          <w:rFonts w:ascii="Times New Roman" w:hAnsi="Times New Roman" w:cs="Times New Roman"/>
        </w:rPr>
      </w:pPr>
      <w:r>
        <w:rPr>
          <w:rFonts w:cs="Times New Roman" w:ascii="Times New Roman" w:hAnsi="Times New Roman"/>
        </w:rPr>
        <w:t>Але вернімося до самого досліду.</w:t>
      </w:r>
    </w:p>
    <w:p>
      <w:pPr>
        <w:pStyle w:val="Normal"/>
        <w:ind w:firstLine="360"/>
        <w:jc w:val="both"/>
        <w:rPr>
          <w:rFonts w:ascii="Times New Roman" w:hAnsi="Times New Roman" w:cs="Times New Roman"/>
        </w:rPr>
      </w:pPr>
      <w:r>
        <w:rPr>
          <w:rFonts w:cs="Times New Roman" w:ascii="Times New Roman" w:hAnsi="Times New Roman"/>
        </w:rPr>
        <w:t>МИСТЕЦЬКЕ ЗОБРАЖЕННЯ І СИМВОЛИ</w:t>
      </w:r>
    </w:p>
    <w:p>
      <w:pPr>
        <w:pStyle w:val="Normal"/>
        <w:ind w:firstLine="360"/>
        <w:jc w:val="both"/>
        <w:rPr>
          <w:rFonts w:ascii="Times New Roman" w:hAnsi="Times New Roman" w:cs="Times New Roman"/>
        </w:rPr>
      </w:pPr>
      <w:r>
        <w:rPr>
          <w:rFonts w:cs="Times New Roman" w:ascii="Times New Roman" w:hAnsi="Times New Roman"/>
        </w:rPr>
        <w:t>Ми бачили в попередньому розділі, як віщунмистець зображує «Найвищість» - «Всеобіймаючість» - «Всеприсутність» - «Всевидючість» - «Небесність» та інші Атрибути Свантевита через символізм його чотироголовости. Побачимо, що таке характеристичне зображення многоголовости статуй дасться прослідити на інших теренах Европи, приписуваних кельтійцям, а також на терені... Індії, де триголовість Найвищого Божества - Брагми, чи Вішну станеться клясичною, загальноприй</w:t>
        <w:softHyphen/>
        <w:t>нятою формою зображення Єдиності у трьох аспек</w:t>
        <w:softHyphen/>
        <w:t>тах чи особах.</w:t>
      </w:r>
    </w:p>
    <w:p>
      <w:pPr>
        <w:pStyle w:val="Normal"/>
        <w:ind w:firstLine="360"/>
        <w:jc w:val="both"/>
        <w:rPr>
          <w:rFonts w:ascii="Times New Roman" w:hAnsi="Times New Roman" w:cs="Times New Roman"/>
        </w:rPr>
      </w:pPr>
      <w:r>
        <w:rPr>
          <w:rFonts w:cs="Times New Roman" w:ascii="Times New Roman" w:hAnsi="Times New Roman"/>
        </w:rPr>
        <w:t>Якже виразити «Святість» засобами мистець</w:t>
        <w:softHyphen/>
        <w:t>кого символізму, коли вже прийнято загальним стилем зображення Божеств як чоловікоподібних статуй, а їх атрибути як частини тіла, чи предмети людського вжитку, чи людського світу. Чотирорукі зображення Божеств в Індії тримають звичай</w:t>
        <w:softHyphen/>
        <w:t>но у своїх долонях виразно окреслені символи їх Влади чи Божественної Дії. В розвитку символіки, деякі з них наберуть виразно абстрактного вигляду і форми, як от - Тризуб чи розвинена пізніше із нього Ваджра Індри.</w:t>
      </w:r>
    </w:p>
    <w:p>
      <w:pPr>
        <w:pStyle w:val="Normal"/>
        <w:ind w:firstLine="360"/>
        <w:jc w:val="both"/>
        <w:rPr>
          <w:rFonts w:ascii="Times New Roman" w:hAnsi="Times New Roman" w:cs="Times New Roman"/>
        </w:rPr>
      </w:pPr>
      <w:r>
        <w:rPr>
          <w:rFonts w:cs="Times New Roman" w:ascii="Times New Roman" w:hAnsi="Times New Roman"/>
        </w:rPr>
        <w:t>Яким символом виразити «Святість»...</w:t>
      </w:r>
    </w:p>
    <w:p>
      <w:pPr>
        <w:pStyle w:val="Normal"/>
        <w:ind w:firstLine="360"/>
        <w:jc w:val="both"/>
        <w:rPr>
          <w:rFonts w:ascii="Times New Roman" w:hAnsi="Times New Roman" w:cs="Times New Roman"/>
        </w:rPr>
      </w:pPr>
      <w:r>
        <w:rPr>
          <w:rFonts w:cs="Times New Roman" w:ascii="Times New Roman" w:hAnsi="Times New Roman"/>
        </w:rPr>
        <w:t>Від непам’ятних часів уявлення про Божес</w:t>
        <w:softHyphen/>
        <w:t>твенне Надхнення, Радість чи Потугу Чину були поєднані із культом напою, що став теж головним предметом жертви через розлиття. І так у культі арійської віри в Індії став відігравати величезну ролю саме культ Соми, - міцного Божественного</w:t>
      </w:r>
    </w:p>
    <w:p>
      <w:pPr>
        <w:pStyle w:val="Normal"/>
        <w:jc w:val="both"/>
        <w:rPr>
          <w:rFonts w:ascii="Times New Roman" w:hAnsi="Times New Roman" w:cs="Times New Roman"/>
        </w:rPr>
      </w:pPr>
      <w:r>
        <w:rPr>
          <w:rFonts w:cs="Times New Roman" w:ascii="Times New Roman" w:hAnsi="Times New Roman"/>
        </w:rPr>
        <w:t>Напою, який символізував Космічне Надхнення, власне Святість у нашому визначенні.</w:t>
      </w:r>
    </w:p>
    <w:p>
      <w:pPr>
        <w:pStyle w:val="Normal"/>
        <w:ind w:firstLine="360"/>
        <w:jc w:val="both"/>
        <w:rPr>
          <w:rFonts w:ascii="Times New Roman" w:hAnsi="Times New Roman" w:cs="Times New Roman"/>
        </w:rPr>
      </w:pPr>
      <w:r>
        <w:rPr>
          <w:rFonts w:cs="Times New Roman" w:ascii="Times New Roman" w:hAnsi="Times New Roman"/>
        </w:rPr>
        <w:t>Жертва Соми сталася одною із найбільше роз</w:t>
        <w:softHyphen/>
        <w:t>винених жертв через розлиття, - т. зв. «лібації», - а приносили її головно найулюбленішому і найпопулярнішому Богові-Героєві - Індрі, Громоверж</w:t>
        <w:softHyphen/>
        <w:t>цеві, і Володареві над Богами, хоч не був він найви</w:t>
        <w:softHyphen/>
        <w:t>щим Божеством. Ціла дев’ята книга Риґведи при</w:t>
        <w:softHyphen/>
        <w:t>свячена культові Соми, - напиткові Космічного Надхнення і Божественної та Героїчної Потуги.</w:t>
      </w:r>
    </w:p>
    <w:p>
      <w:pPr>
        <w:pStyle w:val="Normal"/>
        <w:ind w:firstLine="360"/>
        <w:jc w:val="both"/>
        <w:rPr>
          <w:rFonts w:ascii="Times New Roman" w:hAnsi="Times New Roman" w:cs="Times New Roman"/>
        </w:rPr>
      </w:pPr>
      <w:r>
        <w:rPr>
          <w:rFonts w:cs="Times New Roman" w:ascii="Times New Roman" w:hAnsi="Times New Roman"/>
        </w:rPr>
        <w:t>Очевидно, субстанція такого напитку змінюва</w:t>
        <w:softHyphen/>
        <w:t>лася із зоною та із розвитком традиційного виробу такого напою. Наші терени славилися здавен-давна виробом меду, сиченого, питного, ферментова</w:t>
        <w:softHyphen/>
        <w:t>ного, а також «алу» або «олу», що відповідає англій</w:t>
        <w:softHyphen/>
        <w:t>ському слову «алє» у теперішній вимові «ейль», себто рід густого пива. Саме ж «пиво» не вимагає пояснень, бо воно очевидно походить від слова «пити».</w:t>
      </w:r>
    </w:p>
    <w:p>
      <w:pPr>
        <w:pStyle w:val="Normal"/>
        <w:ind w:firstLine="360"/>
        <w:jc w:val="both"/>
        <w:rPr>
          <w:rFonts w:ascii="Times New Roman" w:hAnsi="Times New Roman" w:cs="Times New Roman"/>
        </w:rPr>
      </w:pPr>
      <w:r>
        <w:rPr>
          <w:rFonts w:cs="Times New Roman" w:ascii="Times New Roman" w:hAnsi="Times New Roman"/>
        </w:rPr>
        <w:t>Від непам’ятних часів спроваджували в Укра</w:t>
        <w:softHyphen/>
        <w:t>їну, а отже і в Прибалтику «вино». В нашому описі ужиє Саксонець слова «вино», хоч зовсім можливо, що це був рід паленого меду. Можливо, тимбільше що почуємо рівночасно, що головний предмет опи</w:t>
        <w:softHyphen/>
        <w:t>суваної жертви буде величезного розміру округлий хліб, - себто по нашому «коловай» чи «коровай» «СПЕЧЕНИЙ НА МЕДУ».</w:t>
      </w:r>
    </w:p>
    <w:p>
      <w:pPr>
        <w:pStyle w:val="Normal"/>
        <w:ind w:firstLine="360"/>
        <w:jc w:val="both"/>
        <w:rPr>
          <w:rFonts w:ascii="Times New Roman" w:hAnsi="Times New Roman" w:cs="Times New Roman"/>
        </w:rPr>
      </w:pPr>
      <w:r>
        <w:rPr>
          <w:rFonts w:cs="Times New Roman" w:ascii="Times New Roman" w:hAnsi="Times New Roman"/>
        </w:rPr>
        <w:t>Такий напиток пили у сивій давнині із рогу і саме цей сповнений вином чи медом ріг буде сим</w:t>
        <w:softHyphen/>
        <w:t>волізувати в мистецькому зображенні Божественне Надхнення чи саме «Святість».</w:t>
      </w:r>
    </w:p>
    <w:p>
      <w:pPr>
        <w:pStyle w:val="Normal"/>
        <w:ind w:firstLine="360"/>
        <w:jc w:val="both"/>
        <w:rPr>
          <w:rFonts w:ascii="Times New Roman" w:hAnsi="Times New Roman" w:cs="Times New Roman"/>
        </w:rPr>
      </w:pPr>
      <w:r>
        <w:rPr>
          <w:rFonts w:cs="Times New Roman" w:ascii="Times New Roman" w:hAnsi="Times New Roman"/>
        </w:rPr>
        <w:t>Отже, головним символом, який зображує го</w:t>
        <w:softHyphen/>
        <w:t>ловний Атрибут Свантевита буде в аналізованому нами зображенні РІГ ІЗ МЕДОМ.</w:t>
      </w:r>
    </w:p>
    <w:p>
      <w:pPr>
        <w:pStyle w:val="Normal"/>
        <w:ind w:firstLine="360"/>
        <w:jc w:val="both"/>
        <w:rPr>
          <w:rFonts w:ascii="Times New Roman" w:hAnsi="Times New Roman" w:cs="Times New Roman"/>
        </w:rPr>
      </w:pPr>
      <w:r>
        <w:rPr>
          <w:rFonts w:cs="Times New Roman" w:ascii="Times New Roman" w:hAnsi="Times New Roman"/>
        </w:rPr>
        <w:t>Такий РІГ ІЗ МЕДОМ відогравав теж велику ролю в цілому протослов’янському культі, як про це свідчить нагробне зображення напевно слов’ян</w:t>
        <w:softHyphen/>
        <w:t>ського походження надмогильної гранітної плити, на якій зуявлена живого розміру людська постать, а саме - старший віком мужчина, який притискає до грудей величезного розміру РІГ. Опис цього пам’ятника подає Шухґардт у своїй археологічнодослідницькій праці п. з. «Аркона, Ретра, Вінета», 1926 на ст. 23, звідки подаємо наведену репродук</w:t>
        <w:softHyphen/>
        <w:t>цію:</w:t>
      </w:r>
    </w:p>
    <w:p>
      <w:pPr>
        <w:pStyle w:val="Normal"/>
        <w:ind w:firstLine="360"/>
        <w:jc w:val="both"/>
        <w:rPr>
          <w:rFonts w:ascii="Times New Roman" w:hAnsi="Times New Roman" w:cs="Times New Roman"/>
        </w:rPr>
      </w:pPr>
      <w:r>
        <w:rPr>
          <w:rFonts w:cs="Times New Roman" w:ascii="Times New Roman" w:hAnsi="Times New Roman"/>
        </w:rPr>
        <w:t>Таких і подібних знахідок є багато і їх помил</w:t>
        <w:softHyphen/>
        <w:t>ково уважали деякі вчені як зображення самого</w:t>
      </w:r>
    </w:p>
    <w:p>
      <w:pPr>
        <w:pStyle w:val="Normal"/>
        <w:jc w:val="both"/>
        <w:rPr>
          <w:rFonts w:ascii="Times New Roman" w:hAnsi="Times New Roman" w:cs="Times New Roman"/>
          <w:sz w:val="2"/>
          <w:szCs w:val="2"/>
        </w:rPr>
      </w:pPr>
      <w:r>
        <w:rPr/>
        <w:drawing>
          <wp:inline distT="0" distB="0" distL="0" distR="0">
            <wp:extent cx="3340735" cy="168846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3340735" cy="16884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Leuchtturm auf Arkona</w:t>
      </w:r>
    </w:p>
    <w:p>
      <w:pPr>
        <w:pStyle w:val="Normal"/>
        <w:jc w:val="both"/>
        <w:rPr>
          <w:rFonts w:ascii="Times New Roman" w:hAnsi="Times New Roman" w:cs="Times New Roman"/>
        </w:rPr>
      </w:pPr>
      <w:r>
        <w:rPr>
          <w:rFonts w:cs="Times New Roman" w:ascii="Times New Roman" w:hAnsi="Times New Roman"/>
        </w:rPr>
        <w:t>Свантевита, алеж вони виразно одноголові і усе пов’язані із могилою.</w:t>
      </w:r>
    </w:p>
    <w:p>
      <w:pPr>
        <w:pStyle w:val="Normal"/>
        <w:ind w:firstLine="360"/>
        <w:jc w:val="both"/>
        <w:rPr>
          <w:rFonts w:ascii="Times New Roman" w:hAnsi="Times New Roman" w:cs="Times New Roman"/>
        </w:rPr>
      </w:pPr>
      <w:r>
        <w:rPr>
          <w:rFonts w:cs="Times New Roman" w:ascii="Times New Roman" w:hAnsi="Times New Roman"/>
        </w:rPr>
        <w:t>Не буде для нас трудно пояснити це зображен</w:t>
        <w:softHyphen/>
        <w:t>ня. Душа померлого іде до Найвищого Неба, до місця, де всі його хоробрі предки перебувають і там заживає СВЯТОСТИ НЕБЕС, символічно зобра</w:t>
        <w:softHyphen/>
        <w:t>женої у вигляді величезного рога, очевидно із ме</w:t>
        <w:softHyphen/>
        <w:t>дом чи вином. На цих Божественних Левадах Бо</w:t>
        <w:softHyphen/>
        <w:t>жественний МЕД, буде скріплювати його вічне надхнення і святість, як стан блаженности душі ге</w:t>
        <w:softHyphen/>
        <w:t>роя по смерти. Рабів, - як довідуємося із віри лицарів Святослава, - до цього Вирію Прапредків там не пускали. Грудка землі, якою затуляв ге</w:t>
        <w:softHyphen/>
        <w:t>рой свою смертельну рану була там його найкра</w:t>
        <w:softHyphen/>
        <w:t>щим і єдиним свідоцтвом наших прабатьківських чеснот.</w:t>
      </w:r>
    </w:p>
    <w:p>
      <w:pPr>
        <w:pStyle w:val="Normal"/>
        <w:ind w:firstLine="360"/>
        <w:jc w:val="both"/>
        <w:rPr>
          <w:rFonts w:ascii="Times New Roman" w:hAnsi="Times New Roman" w:cs="Times New Roman"/>
        </w:rPr>
      </w:pPr>
      <w:r>
        <w:rPr>
          <w:rFonts w:cs="Times New Roman" w:ascii="Times New Roman" w:hAnsi="Times New Roman"/>
        </w:rPr>
        <w:t>Інші символи Свантевита чи цілої його Святи</w:t>
        <w:softHyphen/>
        <w:t>ні є самозрозумілими саме як символи і не вимага</w:t>
        <w:softHyphen/>
        <w:t>ють окремих міркувань на самому вступі. Це бу</w:t>
        <w:softHyphen/>
        <w:t>де величезний Меч, як Символ Боротьби і Найви</w:t>
        <w:softHyphen/>
        <w:t>щої Влади, а далі прекрасний запряг коня і сам ЖИВИЙ БІЛИЙ КІНЬ, символ білого світу небес.</w:t>
      </w:r>
    </w:p>
    <w:p>
      <w:pPr>
        <w:pStyle w:val="Normal"/>
        <w:ind w:firstLine="360"/>
        <w:jc w:val="both"/>
        <w:rPr>
          <w:rFonts w:ascii="Times New Roman" w:hAnsi="Times New Roman" w:cs="Times New Roman"/>
        </w:rPr>
      </w:pPr>
      <w:r>
        <w:rPr>
          <w:rFonts w:cs="Times New Roman" w:ascii="Times New Roman" w:hAnsi="Times New Roman"/>
        </w:rPr>
        <w:t>І врешті...</w:t>
      </w:r>
    </w:p>
    <w:p>
      <w:pPr>
        <w:pStyle w:val="Normal"/>
        <w:ind w:firstLine="360"/>
        <w:jc w:val="both"/>
        <w:rPr>
          <w:rFonts w:ascii="Times New Roman" w:hAnsi="Times New Roman" w:cs="Times New Roman"/>
        </w:rPr>
      </w:pPr>
      <w:r>
        <w:rPr>
          <w:rFonts w:cs="Times New Roman" w:ascii="Times New Roman" w:hAnsi="Times New Roman"/>
        </w:rPr>
        <w:t>І це найвеличніше у святині і цілому культі...</w:t>
      </w:r>
    </w:p>
    <w:p>
      <w:pPr>
        <w:pStyle w:val="Normal"/>
        <w:ind w:firstLine="360"/>
        <w:jc w:val="both"/>
        <w:rPr>
          <w:rFonts w:ascii="Times New Roman" w:hAnsi="Times New Roman" w:cs="Times New Roman"/>
        </w:rPr>
      </w:pPr>
      <w:r>
        <w:rPr>
          <w:rFonts w:cs="Times New Roman" w:ascii="Times New Roman" w:hAnsi="Times New Roman"/>
        </w:rPr>
        <w:t>Буде там триста найкращих, вибираних лица</w:t>
        <w:softHyphen/>
        <w:t>рів, яких життя присвячене Службі і Славі Сванте</w:t>
        <w:softHyphen/>
        <w:t>вита.</w:t>
      </w:r>
    </w:p>
    <w:p>
      <w:pPr>
        <w:pStyle w:val="Normal"/>
        <w:ind w:firstLine="360"/>
        <w:jc w:val="both"/>
        <w:rPr>
          <w:rFonts w:ascii="Times New Roman" w:hAnsi="Times New Roman" w:cs="Times New Roman"/>
        </w:rPr>
      </w:pPr>
      <w:r>
        <w:rPr>
          <w:rFonts w:cs="Times New Roman" w:ascii="Times New Roman" w:hAnsi="Times New Roman"/>
        </w:rPr>
        <w:t>Нас уже не зачудує, що всі вони будуть на білих конях.</w:t>
      </w:r>
    </w:p>
    <w:p>
      <w:pPr>
        <w:pStyle w:val="Normal"/>
        <w:ind w:firstLine="360"/>
        <w:jc w:val="both"/>
        <w:rPr>
          <w:rFonts w:ascii="Times New Roman" w:hAnsi="Times New Roman" w:cs="Times New Roman"/>
        </w:rPr>
      </w:pPr>
      <w:r>
        <w:rPr>
          <w:rFonts w:cs="Times New Roman" w:ascii="Times New Roman" w:hAnsi="Times New Roman"/>
        </w:rPr>
        <w:t>Чи це дійсність чи мітологія...</w:t>
      </w:r>
    </w:p>
    <w:p>
      <w:pPr>
        <w:pStyle w:val="Normal"/>
        <w:ind w:firstLine="360"/>
        <w:jc w:val="both"/>
        <w:rPr>
          <w:rFonts w:ascii="Times New Roman" w:hAnsi="Times New Roman" w:cs="Times New Roman"/>
        </w:rPr>
      </w:pPr>
      <w:r>
        <w:rPr>
          <w:rFonts w:cs="Times New Roman" w:ascii="Times New Roman" w:hAnsi="Times New Roman"/>
        </w:rPr>
        <w:t>Ми вже готові, щоб критично і аналітично читати основний, документальний текст нашого до</w:t>
        <w:softHyphen/>
        <w:t>сліду, а саме книги:</w:t>
      </w:r>
    </w:p>
    <w:p>
      <w:pPr>
        <w:pStyle w:val="Normal"/>
        <w:ind w:firstLine="360"/>
        <w:jc w:val="both"/>
        <w:rPr>
          <w:rFonts w:ascii="Times New Roman" w:hAnsi="Times New Roman" w:cs="Times New Roman"/>
        </w:rPr>
      </w:pPr>
      <w:r>
        <w:rPr>
          <w:rFonts w:cs="Times New Roman" w:ascii="Times New Roman" w:hAnsi="Times New Roman"/>
        </w:rPr>
        <w:t>Саксо Ґрамматікус: Ґеста Данорум, Лібер XIII.</w:t>
      </w:r>
    </w:p>
    <w:p>
      <w:pPr>
        <w:pStyle w:val="Normal"/>
        <w:ind w:firstLine="360"/>
        <w:jc w:val="both"/>
        <w:rPr>
          <w:rFonts w:ascii="Times New Roman" w:hAnsi="Times New Roman" w:cs="Times New Roman"/>
        </w:rPr>
      </w:pPr>
      <w:r>
        <w:rPr>
          <w:rFonts w:cs="Times New Roman" w:ascii="Times New Roman" w:hAnsi="Times New Roman"/>
        </w:rPr>
        <w:t>Нашу лектуру доводиться, однак почати від критичної дискусії про автентичність свідчень Сак</w:t>
        <w:softHyphen/>
        <w:t>сонця.</w:t>
      </w:r>
    </w:p>
    <w:p>
      <w:pPr>
        <w:pStyle w:val="Normal"/>
        <w:jc w:val="both"/>
        <w:rPr>
          <w:rFonts w:ascii="Times New Roman" w:hAnsi="Times New Roman" w:cs="Times New Roman"/>
        </w:rPr>
      </w:pPr>
      <w:r>
        <w:rPr>
          <w:rFonts w:cs="Times New Roman" w:ascii="Times New Roman" w:hAnsi="Times New Roman"/>
        </w:rPr>
        <w:t>ПРО «ІСТОРІЮ ДАНЦІВ» САКСОНЦЯ ПИСЬМЕННОГО</w:t>
      </w:r>
    </w:p>
    <w:p>
      <w:pPr>
        <w:pStyle w:val="Normal"/>
        <w:ind w:firstLine="360"/>
        <w:jc w:val="both"/>
        <w:rPr>
          <w:rFonts w:ascii="Times New Roman" w:hAnsi="Times New Roman" w:cs="Times New Roman"/>
        </w:rPr>
      </w:pPr>
      <w:r>
        <w:rPr>
          <w:rFonts w:cs="Times New Roman" w:ascii="Times New Roman" w:hAnsi="Times New Roman"/>
        </w:rPr>
        <w:t>Саксо Ґрамамтікус, абож Саксонець Письмен</w:t>
        <w:softHyphen/>
        <w:t>ний, був данським поетом та істориком із родини дружинників у службі князя Вальдемараса Пер</w:t>
        <w:softHyphen/>
        <w:t>шого. Жив він в рр. 1150 - 1206. Увійшов у служ</w:t>
        <w:softHyphen/>
        <w:t>бу архиєпископа Абсальона і, очевидно, мусів на</w:t>
        <w:softHyphen/>
        <w:t>бути для цієї служби усіх конечних знань із опа</w:t>
        <w:softHyphen/>
        <w:t>нуванням латини тодішньої «кляси» і стилю.</w:t>
      </w:r>
    </w:p>
    <w:p>
      <w:pPr>
        <w:pStyle w:val="Normal"/>
        <w:ind w:firstLine="360"/>
        <w:jc w:val="both"/>
        <w:rPr>
          <w:rFonts w:ascii="Times New Roman" w:hAnsi="Times New Roman" w:cs="Times New Roman"/>
        </w:rPr>
      </w:pPr>
      <w:r>
        <w:rPr>
          <w:rFonts w:cs="Times New Roman" w:ascii="Times New Roman" w:hAnsi="Times New Roman"/>
        </w:rPr>
        <w:t>Сам був поетичної вдачі і мав живе заінтересування старовиною, а зокрема історією князів і воєн свого народу. Пише історія, що із спонуки цього архиєпископа він почав писати свою історію 1185 р. Може «спонука» архиєпископа - це тіль</w:t>
        <w:softHyphen/>
        <w:t>ки виправдання і повага для його власних заінтересувань. Цього не знаємо напевно, але знаємо напевно, що його заінтересування історією є жва</w:t>
        <w:softHyphen/>
        <w:t>ві і щирі.</w:t>
      </w:r>
    </w:p>
    <w:p>
      <w:pPr>
        <w:pStyle w:val="Normal"/>
        <w:ind w:firstLine="360"/>
        <w:jc w:val="both"/>
        <w:rPr>
          <w:rFonts w:ascii="Times New Roman" w:hAnsi="Times New Roman" w:cs="Times New Roman"/>
        </w:rPr>
      </w:pPr>
      <w:r>
        <w:rPr>
          <w:rFonts w:cs="Times New Roman" w:ascii="Times New Roman" w:hAnsi="Times New Roman"/>
        </w:rPr>
        <w:t>Події, про які буде мова, відбувалися в році 1168 і саме архиєпископ відігравав важливу ролю в боротьбі за опанування острова Руґії і знищення святині Свантевита у твердині Аркони. Мусимо пам’ятати, що це був час, у якому архиєпископи</w:t>
      </w:r>
    </w:p>
    <w:p>
      <w:pPr>
        <w:pStyle w:val="Normal"/>
        <w:jc w:val="both"/>
        <w:rPr>
          <w:rFonts w:ascii="Times New Roman" w:hAnsi="Times New Roman" w:cs="Times New Roman"/>
        </w:rPr>
      </w:pPr>
      <w:r>
        <w:rPr>
          <w:rFonts w:cs="Times New Roman" w:ascii="Times New Roman" w:hAnsi="Times New Roman"/>
        </w:rPr>
        <w:t>відігравали більше активну і безпосередню ролю в політичному житті, ніж сьогодні. У поході, про який буде мова, архиєпископ Абсальон відігравав ролю головнокомандувача і був автором головного бойового пляну облоги твердині Аркони.</w:t>
      </w:r>
    </w:p>
    <w:p>
      <w:pPr>
        <w:pStyle w:val="Normal"/>
        <w:ind w:firstLine="360"/>
        <w:jc w:val="both"/>
        <w:rPr>
          <w:rFonts w:ascii="Times New Roman" w:hAnsi="Times New Roman" w:cs="Times New Roman"/>
        </w:rPr>
      </w:pPr>
      <w:r>
        <w:rPr>
          <w:rFonts w:cs="Times New Roman" w:ascii="Times New Roman" w:hAnsi="Times New Roman"/>
        </w:rPr>
        <w:t>Для ілюстрації цього факту пригадаймо на</w:t>
        <w:softHyphen/>
        <w:t>шим читачам, що це в той час приблизно князь Англії Генрих ІІ-ий забажав, щоб його канцлер, себто, на сьогоднішні поняття, прем’єр міністрів, став архиєпископом і здійснив це бажання в блис</w:t>
        <w:softHyphen/>
        <w:t>кавичному часі. Він бажав собі далі, щоб цей архиєпископ, мова тут про славного Томаса Бекета, справував надалі уряд йому вірного канцлера і до</w:t>
        <w:softHyphen/>
        <w:t>радника. Тут сталося не по його бажанні. Не бу</w:t>
        <w:softHyphen/>
        <w:t>демо теж слідкувати тут за цією важливою подією в історії Англії. Ми згадали її лише для ілюстра</w:t>
        <w:softHyphen/>
        <w:t>ції ролі архиєпископів того часу.</w:t>
      </w:r>
    </w:p>
    <w:p>
      <w:pPr>
        <w:pStyle w:val="Normal"/>
        <w:ind w:firstLine="360"/>
        <w:jc w:val="both"/>
        <w:rPr>
          <w:rFonts w:ascii="Times New Roman" w:hAnsi="Times New Roman" w:cs="Times New Roman"/>
        </w:rPr>
      </w:pPr>
      <w:r>
        <w:rPr>
          <w:rFonts w:cs="Times New Roman" w:ascii="Times New Roman" w:hAnsi="Times New Roman"/>
        </w:rPr>
        <w:t>В Данії архиєпископ Абсальон зостався вір</w:t>
        <w:softHyphen/>
        <w:t>ним князеві. Історію нападу на Руґію, облоги Ар</w:t>
        <w:softHyphen/>
        <w:t>кони і події після її розгрому можемо слідкувати з виїмковою докладністю в історії Саксонця. Слід думати, що він був безпосереднім учасником і на</w:t>
        <w:softHyphen/>
        <w:t>віть мав за завдання писати хроніку цієї війни. Вона ж була завершенням трьох попередніх спроб опанувати цей острів, у рр. 1136, 1159 і 1166. Цілий хрестоносний похід мав бути піднятий проти дер</w:t>
        <w:softHyphen/>
        <w:t>жави цього острова і твердині старослов’янської віри. Отже, подія вважалася неабиякої ваги та історичного значення для Данії. Роля архиєпископа тут повністю вияскравлена, можливо - пере</w:t>
        <w:softHyphen/>
        <w:t>більшена. Сам безсумнівно хоробрий князь Да</w:t>
        <w:softHyphen/>
        <w:t>нії, Вальдемарс Перший, показаний тут у досить</w:t>
      </w:r>
    </w:p>
    <w:p>
      <w:pPr>
        <w:pStyle w:val="Normal"/>
        <w:jc w:val="both"/>
        <w:rPr>
          <w:rFonts w:ascii="Times New Roman" w:hAnsi="Times New Roman" w:cs="Times New Roman"/>
        </w:rPr>
      </w:pPr>
      <w:r>
        <w:rPr>
          <w:rFonts w:cs="Times New Roman" w:ascii="Times New Roman" w:hAnsi="Times New Roman"/>
        </w:rPr>
        <w:t>пасивній ролі глядача, що дивиться на боротьбу та облогу із свого крісла перед шатром. Натомісць активність і провідна роля архиєпископа скрізь детально висвітлена. Це можу пояснити тільки фактом безпосердньої участи його секрета</w:t>
        <w:softHyphen/>
        <w:t>ря чи учня, саме Саксонця Письменного, у цих по</w:t>
        <w:softHyphen/>
        <w:t>діях і навіть впливу самого архиєпископа - таке яскраве підкреслення його ролі підчас облоги і після розгрому твердині. Так чи інакше події описані ще за життя численних учасників були для них ці</w:t>
        <w:softHyphen/>
        <w:t>каві, тому описані докладно і з конечности в основ</w:t>
        <w:softHyphen/>
        <w:t>ному вірно, хоч саме слово Абсальона могло мати вплив на переоцінку його власної ролі.</w:t>
      </w:r>
    </w:p>
    <w:p>
      <w:pPr>
        <w:pStyle w:val="Normal"/>
        <w:ind w:firstLine="360"/>
        <w:jc w:val="both"/>
        <w:rPr>
          <w:rFonts w:ascii="Times New Roman" w:hAnsi="Times New Roman" w:cs="Times New Roman"/>
        </w:rPr>
      </w:pPr>
      <w:r>
        <w:rPr>
          <w:rFonts w:cs="Times New Roman" w:ascii="Times New Roman" w:hAnsi="Times New Roman"/>
        </w:rPr>
        <w:t>Мабуть із цієї хроніки, а зокрема жвавости її опису постала думка написати цілу історії Данії, її з доручення чи спонуки почав Саксонець від па</w:t>
        <w:softHyphen/>
        <w:t>нування перших християнських князів Данії, а са</w:t>
        <w:softHyphen/>
        <w:t>ме - від Свейна 1076 р. Зовсім подібно як у на</w:t>
        <w:softHyphen/>
        <w:t>ших хроніках. Але є й основна ріжниця, а саме - пізніше її автор доповнив її всіма зібраними ві</w:t>
        <w:softHyphen/>
        <w:t>домостями, переказами чи традиціями дохристиян</w:t>
        <w:softHyphen/>
        <w:t>ської доби із можливо повним використанням ісляндсько-скандинавських саґ, і таким чином по</w:t>
        <w:softHyphen/>
        <w:t>став його монументальний твір «Історія Данії» п. з. оригіналу «Ґеста Данорум».</w:t>
      </w:r>
    </w:p>
    <w:p>
      <w:pPr>
        <w:pStyle w:val="Normal"/>
        <w:ind w:firstLine="360"/>
        <w:jc w:val="both"/>
        <w:rPr>
          <w:rFonts w:ascii="Times New Roman" w:hAnsi="Times New Roman" w:cs="Times New Roman"/>
        </w:rPr>
      </w:pPr>
      <w:r>
        <w:rPr>
          <w:rFonts w:cs="Times New Roman" w:ascii="Times New Roman" w:hAnsi="Times New Roman"/>
        </w:rPr>
        <w:t>Очевидно, трудно вимагати історичної доклад</w:t>
        <w:softHyphen/>
        <w:t>носте від тих частин його історії, які він міг осно</w:t>
        <w:softHyphen/>
        <w:t>вувати тільки на традиції, залишках хронік чи го</w:t>
        <w:softHyphen/>
        <w:t>ловне на саґах, себто поетичних творах, що були рівночасно героїчними і мітологічними епопеями півночі. Але саме в тій частині збереглася велика скарбниця леґенд чи героїчних саґ, від яких зачи-</w:t>
      </w:r>
    </w:p>
    <w:p>
      <w:pPr>
        <w:pStyle w:val="Normal"/>
        <w:jc w:val="both"/>
        <w:rPr>
          <w:rFonts w:ascii="Times New Roman" w:hAnsi="Times New Roman" w:cs="Times New Roman"/>
        </w:rPr>
      </w:pPr>
      <w:r>
        <w:rPr>
          <w:rFonts w:cs="Times New Roman" w:ascii="Times New Roman" w:hAnsi="Times New Roman"/>
        </w:rPr>
        <w:t>нається історія кожного народу. Подібні елемен</w:t>
        <w:softHyphen/>
        <w:t>ти є вплетені, як відомо, і в нашу хроніку, але в дуже незначній мірі, наслідком чого пропала ціла наша історія дохристиянської доби.</w:t>
      </w:r>
    </w:p>
    <w:p>
      <w:pPr>
        <w:pStyle w:val="Normal"/>
        <w:ind w:firstLine="360"/>
        <w:jc w:val="both"/>
        <w:rPr>
          <w:rFonts w:ascii="Times New Roman" w:hAnsi="Times New Roman" w:cs="Times New Roman"/>
        </w:rPr>
      </w:pPr>
      <w:r>
        <w:rPr>
          <w:rFonts w:cs="Times New Roman" w:ascii="Times New Roman" w:hAnsi="Times New Roman"/>
        </w:rPr>
        <w:t>Отже, даремно гніваються деякі історики за «неісторичність у сучасному значенні» хроніки Сак</w:t>
        <w:softHyphen/>
        <w:t>сонця. Ми не мали б історії князевича Гамлета, в оригіналі Амлета, що надхнула Шекспіра до його монументальної трагедії.</w:t>
      </w:r>
    </w:p>
    <w:p>
      <w:pPr>
        <w:pStyle w:val="Normal"/>
        <w:ind w:firstLine="360"/>
        <w:jc w:val="both"/>
        <w:rPr>
          <w:rFonts w:ascii="Times New Roman" w:hAnsi="Times New Roman" w:cs="Times New Roman"/>
        </w:rPr>
      </w:pPr>
      <w:r>
        <w:rPr>
          <w:rFonts w:cs="Times New Roman" w:ascii="Times New Roman" w:hAnsi="Times New Roman"/>
        </w:rPr>
        <w:t>Одначе, навіть ці критично-неґативно настав</w:t>
        <w:softHyphen/>
        <w:t>лені історики признають, що чим ближче до сучас</w:t>
        <w:softHyphen/>
        <w:t>носте тим докладнішою і вірнішою стає його істо</w:t>
        <w:softHyphen/>
        <w:t>рія, а щодо сучасносте то тут залишається ствер</w:t>
        <w:softHyphen/>
        <w:t>дити, що це безпосередня обсервація або докладні звідомлення численних учасників. Це останнє я виключаю на основі цілого ряду подробиць, які вказують на тонкий обсерваційний хист і живий інтерес самого автора.</w:t>
      </w:r>
    </w:p>
    <w:p>
      <w:pPr>
        <w:pStyle w:val="Normal"/>
        <w:ind w:firstLine="360"/>
        <w:jc w:val="both"/>
        <w:rPr>
          <w:rFonts w:ascii="Times New Roman" w:hAnsi="Times New Roman" w:cs="Times New Roman"/>
        </w:rPr>
      </w:pPr>
      <w:r>
        <w:rPr>
          <w:rFonts w:cs="Times New Roman" w:ascii="Times New Roman" w:hAnsi="Times New Roman"/>
        </w:rPr>
        <w:t>Якби однак воно не було, то не може бути сумніву в автетичності і правдивості основних по</w:t>
        <w:softHyphen/>
        <w:t>дій, що ними будемо займатися, вони ж бо або то</w:t>
        <w:softHyphen/>
        <w:t>гочасні, або писані з автопсії.</w:t>
      </w:r>
    </w:p>
    <w:p>
      <w:pPr>
        <w:pStyle w:val="Normal"/>
        <w:ind w:firstLine="360"/>
        <w:jc w:val="both"/>
        <w:rPr>
          <w:rFonts w:ascii="Times New Roman" w:hAnsi="Times New Roman" w:cs="Times New Roman"/>
        </w:rPr>
      </w:pPr>
      <w:r>
        <w:rPr>
          <w:rFonts w:cs="Times New Roman" w:ascii="Times New Roman" w:hAnsi="Times New Roman"/>
        </w:rPr>
        <w:t>Стільки в загальному для нашої оцінки істо</w:t>
        <w:softHyphen/>
        <w:t>рії Саксонця Письменного.</w:t>
      </w:r>
    </w:p>
    <w:p>
      <w:pPr>
        <w:pStyle w:val="Normal"/>
        <w:ind w:firstLine="360"/>
        <w:jc w:val="both"/>
        <w:rPr>
          <w:rFonts w:ascii="Times New Roman" w:hAnsi="Times New Roman" w:cs="Times New Roman"/>
        </w:rPr>
      </w:pPr>
      <w:r>
        <w:rPr>
          <w:rFonts w:cs="Times New Roman" w:ascii="Times New Roman" w:hAnsi="Times New Roman"/>
        </w:rPr>
        <w:t>Якщо йдеться про вужчий предмет досліду, а саме - відомості про внутрішній устрій держави Руґії, опис святині Свантевита, його статуї, як теж статуй інших Божеств в інших містах цього остро</w:t>
        <w:softHyphen/>
        <w:t>ва, то тут ми у дуже щасливому становищі.</w:t>
      </w:r>
    </w:p>
    <w:p>
      <w:pPr>
        <w:pStyle w:val="Normal"/>
        <w:ind w:firstLine="360"/>
        <w:jc w:val="both"/>
        <w:rPr>
          <w:rFonts w:ascii="Times New Roman" w:hAnsi="Times New Roman" w:cs="Times New Roman"/>
        </w:rPr>
      </w:pPr>
      <w:r>
        <w:rPr>
          <w:rFonts w:cs="Times New Roman" w:ascii="Times New Roman" w:hAnsi="Times New Roman"/>
        </w:rPr>
        <w:t>А саме: німецький учений ІПухгардт, згаду</w:t>
        <w:softHyphen/>
        <w:t>ваний уже вище, провів археологічні досліди й роз</w:t>
        <w:softHyphen/>
        <w:t>копки, докладно слідкуючи за описом Саксонця.</w:t>
      </w:r>
    </w:p>
    <w:p>
      <w:pPr>
        <w:pStyle w:val="Normal"/>
        <w:jc w:val="both"/>
        <w:rPr>
          <w:rFonts w:ascii="Times New Roman" w:hAnsi="Times New Roman" w:cs="Times New Roman"/>
        </w:rPr>
      </w:pPr>
      <w:r>
        <w:rPr>
          <w:rFonts w:cs="Times New Roman" w:ascii="Times New Roman" w:hAnsi="Times New Roman"/>
        </w:rPr>
        <w:t>І тут саме виявилася уся докладність і правдивість опису даного Саксонцем у його «Історії».</w:t>
      </w:r>
    </w:p>
    <w:p>
      <w:pPr>
        <w:pStyle w:val="Normal"/>
        <w:ind w:firstLine="360"/>
        <w:jc w:val="both"/>
        <w:rPr>
          <w:rFonts w:ascii="Times New Roman" w:hAnsi="Times New Roman" w:cs="Times New Roman"/>
        </w:rPr>
      </w:pPr>
      <w:r>
        <w:rPr>
          <w:rFonts w:cs="Times New Roman" w:ascii="Times New Roman" w:hAnsi="Times New Roman"/>
        </w:rPr>
        <w:t>Отже, маємо перед собою опис подій, як теж твердині Аркони і святині Свантевита, потвердже</w:t>
        <w:softHyphen/>
        <w:t>ний археологічними розкопками із докладністю, яка зовсім задовільно документує правдивість опи</w:t>
        <w:softHyphen/>
        <w:t>су Саксонця. До цих розкопків трудно буде під</w:t>
        <w:softHyphen/>
        <w:t>копатися якому небудь песимістичному чи ворожо</w:t>
        <w:softHyphen/>
        <w:t>му критикові.</w:t>
      </w:r>
    </w:p>
    <w:p>
      <w:pPr>
        <w:pStyle w:val="Normal"/>
        <w:ind w:firstLine="360"/>
        <w:jc w:val="both"/>
        <w:rPr>
          <w:rFonts w:ascii="Times New Roman" w:hAnsi="Times New Roman" w:cs="Times New Roman"/>
        </w:rPr>
      </w:pPr>
      <w:r>
        <w:rPr>
          <w:rFonts w:cs="Times New Roman" w:ascii="Times New Roman" w:hAnsi="Times New Roman"/>
        </w:rPr>
        <w:t>Ми не маємо теж найменшого сумніву, що ані Абсальон, ані Саксонець не мали ніякої сим</w:t>
        <w:softHyphen/>
        <w:t>патії, а тим менше повного зрозуміння звичаїв чи релігійних вірувань венедських слов’ян острова Руґії. Що більше, цілість походу чи наїзду від</w:t>
        <w:softHyphen/>
        <w:t>бувалася з виразним наміром остаточного знищен</w:t>
        <w:softHyphen/>
        <w:t>ня цього важливого осередку автохтонної та ори</w:t>
        <w:softHyphen/>
        <w:t>гінальної віри цієї слов’янської держави. Тому тут можливі чи то викривлення чи знецінення «по</w:t>
        <w:softHyphen/>
        <w:t>ганської віри», алеж, із другого боку, лицарське походження і поетична вдача разом із інтересом до старовинности мусіла у великій мірі рівноважити ворожість наставників автора, головно архиєпис</w:t>
        <w:softHyphen/>
        <w:t>копа Абсальона до подій і змісту старовинної віри Руґіянців. Тут слід відмітити теж, що не всі князі Данії, уже християнізованої Данії, були прозелі</w:t>
        <w:softHyphen/>
        <w:t>тами. Про одного з них читаємо, що вислав він величний дар Свантевитові в Руґії, славному із сво</w:t>
        <w:softHyphen/>
        <w:t>єї вирочні, за що не похвалили його християнські єпископи.</w:t>
      </w:r>
    </w:p>
    <w:p>
      <w:pPr>
        <w:pStyle w:val="Normal"/>
        <w:ind w:firstLine="360"/>
        <w:jc w:val="both"/>
        <w:rPr>
          <w:rFonts w:ascii="Times New Roman" w:hAnsi="Times New Roman" w:cs="Times New Roman"/>
        </w:rPr>
      </w:pPr>
      <w:r>
        <w:rPr>
          <w:rFonts w:cs="Times New Roman" w:ascii="Times New Roman" w:hAnsi="Times New Roman"/>
        </w:rPr>
        <w:t>Отже, дивним дивом спостереження Саксонця не позбавлені деякої симпатії для старої віри, а зокрема для лицарської оборони твердині Аркони,</w:t>
      </w:r>
    </w:p>
    <w:p>
      <w:pPr>
        <w:pStyle w:val="Normal"/>
        <w:jc w:val="both"/>
        <w:rPr>
          <w:rFonts w:ascii="Times New Roman" w:hAnsi="Times New Roman" w:cs="Times New Roman"/>
        </w:rPr>
      </w:pPr>
      <w:r>
        <w:rPr>
          <w:rFonts w:cs="Times New Roman" w:ascii="Times New Roman" w:hAnsi="Times New Roman"/>
        </w:rPr>
        <w:t>якої лицарі, як побачимо, воліли смерть у полум’ї пожеж, аніж неволю у ворожій до їх віри Данії. Це все разом творить його опис гідним наукової уваги і докладної критичної аналізи.</w:t>
      </w:r>
    </w:p>
    <w:p>
      <w:pPr>
        <w:pStyle w:val="Normal"/>
        <w:ind w:firstLine="360"/>
        <w:jc w:val="both"/>
        <w:rPr>
          <w:rFonts w:ascii="Times New Roman" w:hAnsi="Times New Roman" w:cs="Times New Roman"/>
        </w:rPr>
      </w:pPr>
      <w:r>
        <w:rPr>
          <w:rFonts w:cs="Times New Roman" w:ascii="Times New Roman" w:hAnsi="Times New Roman"/>
        </w:rPr>
        <w:t>Хочу в цій частині праці відмітити одну по</w:t>
        <w:softHyphen/>
        <w:t>дробицю опису, на оборону мого твердження про окрему спостережливість до деяких звичаїв, із яких описом мусів стрінутися наш автор.</w:t>
      </w:r>
    </w:p>
    <w:p>
      <w:pPr>
        <w:pStyle w:val="Normal"/>
        <w:ind w:firstLine="360"/>
        <w:jc w:val="both"/>
        <w:rPr>
          <w:rFonts w:ascii="Times New Roman" w:hAnsi="Times New Roman" w:cs="Times New Roman"/>
        </w:rPr>
      </w:pPr>
      <w:r>
        <w:rPr>
          <w:rFonts w:cs="Times New Roman" w:ascii="Times New Roman" w:hAnsi="Times New Roman"/>
        </w:rPr>
        <w:t>В описі Богослуження перед святинею Свантевита Найвищий Священик культу бере в руки величезних розмірів колач, спечений на меді, і ста</w:t>
        <w:softHyphen/>
        <w:t>вить його поміж собою та громадою вірних, звертаючися до них із запитанням, чи вони бачать його, себто - чи бачать його постать поза величезним людського розміру колачем. Якщо громада від</w:t>
        <w:softHyphen/>
        <w:t>повість, що його бачить, тоді він скаже:</w:t>
      </w:r>
    </w:p>
    <w:p>
      <w:pPr>
        <w:pStyle w:val="Normal"/>
        <w:ind w:firstLine="360"/>
        <w:jc w:val="both"/>
        <w:rPr>
          <w:rFonts w:ascii="Times New Roman" w:hAnsi="Times New Roman" w:cs="Times New Roman"/>
        </w:rPr>
      </w:pPr>
      <w:r>
        <w:rPr>
          <w:rFonts w:cs="Times New Roman" w:ascii="Times New Roman" w:hAnsi="Times New Roman"/>
        </w:rPr>
        <w:t>- «Щоб на другий рік його не бачили!»</w:t>
      </w:r>
    </w:p>
    <w:p>
      <w:pPr>
        <w:pStyle w:val="Normal"/>
        <w:ind w:firstLine="360"/>
        <w:jc w:val="both"/>
        <w:rPr>
          <w:rFonts w:ascii="Times New Roman" w:hAnsi="Times New Roman" w:cs="Times New Roman"/>
        </w:rPr>
      </w:pPr>
      <w:r>
        <w:rPr>
          <w:rFonts w:cs="Times New Roman" w:ascii="Times New Roman" w:hAnsi="Times New Roman"/>
        </w:rPr>
        <w:t>І тут автор додає своє пояснення, що ніяк він не бажає ані собі, ані їм смерти, але, що колач, абож «коловай» був на другий рік ще більший. А був цей колач виразом їх добрих жнив, їхнього добростану. Отже, Найвищий Жрець бажав їм у такий парадоксальний із відтінком веселого пара</w:t>
        <w:softHyphen/>
        <w:t>доксу ще кращого добростану, ще більшого пло</w:t>
        <w:softHyphen/>
        <w:t>дозбору, ще більшого «коловаю».</w:t>
      </w:r>
    </w:p>
    <w:p>
      <w:pPr>
        <w:pStyle w:val="Normal"/>
        <w:ind w:firstLine="360"/>
        <w:jc w:val="both"/>
        <w:rPr>
          <w:rFonts w:ascii="Times New Roman" w:hAnsi="Times New Roman" w:cs="Times New Roman"/>
        </w:rPr>
      </w:pPr>
      <w:r>
        <w:rPr>
          <w:rFonts w:cs="Times New Roman" w:ascii="Times New Roman" w:hAnsi="Times New Roman"/>
        </w:rPr>
        <w:t>І тут стрічаємося з важливим фактом потвер</w:t>
        <w:softHyphen/>
        <w:t>дження правдивости такого обряду, - потверджен</w:t>
        <w:softHyphen/>
        <w:t>ня не менше важного як самі розкопки Шухгардта.</w:t>
      </w:r>
    </w:p>
    <w:p>
      <w:pPr>
        <w:pStyle w:val="Normal"/>
        <w:ind w:firstLine="360"/>
        <w:jc w:val="both"/>
        <w:rPr>
          <w:rFonts w:ascii="Times New Roman" w:hAnsi="Times New Roman" w:cs="Times New Roman"/>
        </w:rPr>
      </w:pPr>
      <w:r>
        <w:rPr>
          <w:rFonts w:cs="Times New Roman" w:ascii="Times New Roman" w:hAnsi="Times New Roman"/>
        </w:rPr>
        <w:t>Бо саме такий зворот, таке благословення, чи докладно таку відповідь маємо стверджену і в укра</w:t>
        <w:softHyphen/>
      </w:r>
    </w:p>
    <w:p>
      <w:pPr>
        <w:pStyle w:val="Normal"/>
        <w:jc w:val="both"/>
        <w:rPr>
          <w:rFonts w:ascii="Times New Roman" w:hAnsi="Times New Roman" w:cs="Times New Roman"/>
        </w:rPr>
      </w:pPr>
      <w:r>
        <w:rPr>
          <w:rFonts w:cs="Times New Roman" w:ascii="Times New Roman" w:hAnsi="Times New Roman"/>
        </w:rPr>
        <w:t>їнському фолкльорі, як старовинний, добре закріп</w:t>
        <w:softHyphen/>
        <w:t>лений обряд, перед початком священної вечері на Різдво. Тут голова роду, поставивши «КОЛЯДУ» на стіл дає родині те саме питання і дослівно ту саму відповідь. Це ж добре відомий факт україн</w:t>
        <w:softHyphen/>
        <w:t>ським етнографам.</w:t>
      </w:r>
    </w:p>
    <w:p>
      <w:pPr>
        <w:pStyle w:val="Normal"/>
        <w:ind w:firstLine="360"/>
        <w:jc w:val="both"/>
        <w:rPr>
          <w:rFonts w:ascii="Times New Roman" w:hAnsi="Times New Roman" w:cs="Times New Roman"/>
        </w:rPr>
      </w:pPr>
      <w:r>
        <w:rPr>
          <w:rFonts w:cs="Times New Roman" w:ascii="Times New Roman" w:hAnsi="Times New Roman"/>
        </w:rPr>
        <w:t>А отже, такий традиційний елемент обряду записує Саксонець як елемент Богослуження в 1168 році!!!</w:t>
      </w:r>
    </w:p>
    <w:p>
      <w:pPr>
        <w:pStyle w:val="Normal"/>
        <w:ind w:firstLine="360"/>
        <w:jc w:val="both"/>
        <w:rPr>
          <w:rFonts w:ascii="Times New Roman" w:hAnsi="Times New Roman" w:cs="Times New Roman"/>
        </w:rPr>
      </w:pPr>
      <w:r>
        <w:rPr>
          <w:rFonts w:cs="Times New Roman" w:ascii="Times New Roman" w:hAnsi="Times New Roman"/>
        </w:rPr>
        <w:t>Ані наші прапредки не вчилися свого обряду із «Історії» Саксонця, друкованої у 16-ому сторіч</w:t>
        <w:softHyphen/>
        <w:t>чі, ані Саксонець не студіював цих обрядів у да</w:t>
        <w:softHyphen/>
        <w:t>лекій Україні чи в Карпатах.</w:t>
      </w:r>
    </w:p>
    <w:p>
      <w:pPr>
        <w:pStyle w:val="Normal"/>
        <w:ind w:firstLine="360"/>
        <w:jc w:val="both"/>
        <w:rPr>
          <w:rFonts w:ascii="Times New Roman" w:hAnsi="Times New Roman" w:cs="Times New Roman"/>
        </w:rPr>
      </w:pPr>
      <w:r>
        <w:rPr>
          <w:rFonts w:cs="Times New Roman" w:ascii="Times New Roman" w:hAnsi="Times New Roman"/>
        </w:rPr>
        <w:t>А однак, обряд є той сам! І записані Саксон</w:t>
        <w:softHyphen/>
        <w:t>цем слова є слово в слово такі самі, як ще й досі в обрядах початку 20-го сторіччя. Несподівано для нас маємо тут точне датування обряду як усенароднього обряду Великого Всенароднього Єднання.</w:t>
      </w:r>
    </w:p>
    <w:p>
      <w:pPr>
        <w:pStyle w:val="Normal"/>
        <w:ind w:firstLine="360"/>
        <w:jc w:val="both"/>
        <w:rPr>
          <w:rFonts w:ascii="Times New Roman" w:hAnsi="Times New Roman" w:cs="Times New Roman"/>
        </w:rPr>
      </w:pPr>
      <w:r>
        <w:rPr>
          <w:rFonts w:cs="Times New Roman" w:ascii="Times New Roman" w:hAnsi="Times New Roman"/>
        </w:rPr>
        <w:t>Бо згідно з описом Саксонця цей Священний Коловай ділили відтак між цілим народом і це бу</w:t>
        <w:softHyphen/>
        <w:t>ло всенароднім причастям. Нам відомо з обрядів, що такого Коловаю не вільно було різати ножем, Його ламали руками!</w:t>
      </w:r>
    </w:p>
    <w:p>
      <w:pPr>
        <w:pStyle w:val="Normal"/>
        <w:ind w:firstLine="360"/>
        <w:jc w:val="both"/>
        <w:rPr>
          <w:rFonts w:ascii="Times New Roman" w:hAnsi="Times New Roman" w:cs="Times New Roman"/>
        </w:rPr>
      </w:pPr>
      <w:r>
        <w:rPr>
          <w:rFonts w:cs="Times New Roman" w:ascii="Times New Roman" w:hAnsi="Times New Roman"/>
        </w:rPr>
        <w:t>Стоїмо перед доказом, безсумнівним твердим доказом старовинности українських обрядів. Старовинности і їх Священного Достоїнства! Отже, довгий є шлях від острова Руґії до Чорноморських Степів, чи від Карпат до Радогощу.</w:t>
      </w:r>
    </w:p>
    <w:p>
      <w:pPr>
        <w:pStyle w:val="Normal"/>
        <w:ind w:firstLine="360"/>
        <w:jc w:val="both"/>
        <w:rPr>
          <w:rFonts w:ascii="Times New Roman" w:hAnsi="Times New Roman" w:cs="Times New Roman"/>
        </w:rPr>
      </w:pPr>
      <w:r>
        <w:rPr>
          <w:rFonts w:cs="Times New Roman" w:ascii="Times New Roman" w:hAnsi="Times New Roman"/>
        </w:rPr>
        <w:t>Це доказ нетільки сивої старовини наших об</w:t>
        <w:softHyphen/>
        <w:t>рядів у ранній, світанково ранній добі історії люд</w:t>
        <w:softHyphen/>
        <w:t>ства, але куди важливіший доказ прапервісної ре</w:t>
        <w:softHyphen/>
      </w:r>
    </w:p>
    <w:p>
      <w:pPr>
        <w:pStyle w:val="Normal"/>
        <w:jc w:val="both"/>
        <w:rPr>
          <w:rFonts w:ascii="Times New Roman" w:hAnsi="Times New Roman" w:cs="Times New Roman"/>
        </w:rPr>
      </w:pPr>
      <w:r>
        <w:rPr>
          <w:rFonts w:cs="Times New Roman" w:ascii="Times New Roman" w:hAnsi="Times New Roman"/>
        </w:rPr>
        <w:t>лігійно-обрядової єдности цілого простору слов’ян</w:t>
        <w:softHyphen/>
        <w:t>ського розселення від Балканського півострову до... острова Руґії на північно-західніх теренах слов’ян</w:t>
        <w:softHyphen/>
        <w:t>ського розселення. Звичайно, із бігом часу роз</w:t>
        <w:softHyphen/>
        <w:t>винули поодинокі народи ще й свої власні обряди чи звичаї, але розвинули їх на ґруті прапервісної спільноти, у якій були вже міцно зарисовані основ</w:t>
        <w:softHyphen/>
        <w:t>ні концепції Найвищого Божества та основні ре</w:t>
        <w:softHyphen/>
        <w:t>лігійно-обрядові звичаї і Богослуження.</w:t>
      </w:r>
    </w:p>
    <w:p>
      <w:pPr>
        <w:pStyle w:val="Normal"/>
        <w:ind w:firstLine="360"/>
        <w:jc w:val="both"/>
        <w:rPr>
          <w:rFonts w:ascii="Times New Roman" w:hAnsi="Times New Roman" w:cs="Times New Roman"/>
        </w:rPr>
      </w:pPr>
      <w:r>
        <w:rPr>
          <w:rFonts w:cs="Times New Roman" w:ascii="Times New Roman" w:hAnsi="Times New Roman"/>
        </w:rPr>
        <w:t>Сьогодні ми збираємо їх залишки. Шукаємо їх у розсіяних свідченнях тих, що вогнем і мечем нищили нашу націю і нашу прабатьківську віру.</w:t>
      </w:r>
    </w:p>
    <w:p>
      <w:pPr>
        <w:pStyle w:val="Normal"/>
        <w:ind w:firstLine="360"/>
        <w:jc w:val="both"/>
        <w:rPr>
          <w:rFonts w:ascii="Times New Roman" w:hAnsi="Times New Roman" w:cs="Times New Roman"/>
        </w:rPr>
      </w:pPr>
      <w:r>
        <w:rPr>
          <w:rFonts w:cs="Times New Roman" w:ascii="Times New Roman" w:hAnsi="Times New Roman"/>
        </w:rPr>
        <w:t>Шукаємо їх у розкопках, у розкопках чужин</w:t>
        <w:softHyphen/>
        <w:t>ців, що не подбали про закріплення чи збережен</w:t>
        <w:softHyphen/>
        <w:t>ня якоюсь надбудовою досліджуваного об'єкту на</w:t>
        <w:softHyphen/>
        <w:t>віть за правилами археології. Шукаємо їх під землею.</w:t>
      </w:r>
    </w:p>
    <w:p>
      <w:pPr>
        <w:pStyle w:val="Normal"/>
        <w:ind w:firstLine="360"/>
        <w:jc w:val="both"/>
        <w:rPr>
          <w:rFonts w:ascii="Times New Roman" w:hAnsi="Times New Roman" w:cs="Times New Roman"/>
        </w:rPr>
      </w:pPr>
      <w:r>
        <w:rPr>
          <w:rFonts w:cs="Times New Roman" w:ascii="Times New Roman" w:hAnsi="Times New Roman"/>
        </w:rPr>
        <w:t>Шукаємо їх в останках звичаїв і обрядів, у піснях чи переказах слов’янських і балтійських на</w:t>
        <w:softHyphen/>
        <w:t>родів, як загубленого чи знищеного скарбу нашої Душі.</w:t>
      </w:r>
    </w:p>
    <w:p>
      <w:pPr>
        <w:pStyle w:val="Normal"/>
        <w:jc w:val="both"/>
        <w:rPr>
          <w:rFonts w:ascii="Times New Roman" w:hAnsi="Times New Roman" w:cs="Times New Roman"/>
        </w:rPr>
      </w:pPr>
      <w:r>
        <w:rPr>
          <w:rFonts w:cs="Times New Roman" w:ascii="Times New Roman" w:hAnsi="Times New Roman"/>
        </w:rPr>
        <w:t>САКСОНЕЦЬ ПИСЬМЕННИЙ</w:t>
      </w:r>
    </w:p>
    <w:p>
      <w:pPr>
        <w:pStyle w:val="Normal"/>
        <w:ind w:left="360" w:hanging="360"/>
        <w:jc w:val="both"/>
        <w:rPr>
          <w:rFonts w:ascii="Times New Roman" w:hAnsi="Times New Roman" w:cs="Times New Roman"/>
        </w:rPr>
      </w:pPr>
      <w:r>
        <w:rPr>
          <w:rFonts w:cs="Times New Roman" w:ascii="Times New Roman" w:hAnsi="Times New Roman"/>
        </w:rPr>
        <w:t>ПРО НАПАД НА ДЕРЖАВУ РУГІЇ ТА ЗНИЩЕННЯ СВЯТИНІ СВАНТЕВИТА</w:t>
      </w:r>
    </w:p>
    <w:p>
      <w:pPr>
        <w:pStyle w:val="Normal"/>
        <w:ind w:left="360" w:hanging="360"/>
        <w:jc w:val="both"/>
        <w:rPr>
          <w:rFonts w:ascii="Times New Roman" w:hAnsi="Times New Roman" w:cs="Times New Roman"/>
        </w:rPr>
      </w:pPr>
      <w:r>
        <w:rPr>
          <w:rFonts w:cs="Times New Roman" w:ascii="Times New Roman" w:hAnsi="Times New Roman"/>
        </w:rPr>
        <w:t>(Саксо Ґрамматікус: Ґеста Данорум; CL XVII етц, пп. 821 етц.)</w:t>
      </w:r>
    </w:p>
    <w:p>
      <w:pPr>
        <w:pStyle w:val="Normal"/>
        <w:ind w:firstLine="360"/>
        <w:jc w:val="both"/>
        <w:rPr>
          <w:rFonts w:ascii="Times New Roman" w:hAnsi="Times New Roman" w:cs="Times New Roman"/>
        </w:rPr>
      </w:pPr>
      <w:r>
        <w:rPr>
          <w:rFonts w:cs="Times New Roman" w:ascii="Times New Roman" w:hAnsi="Times New Roman"/>
        </w:rPr>
        <w:t>Князь (данський Вальдемарс Перший) напав на Руґію в ріжних місцях та, знайшовши всюди нагоду до грабунку, але ніде до вирішальної бит</w:t>
        <w:softHyphen/>
        <w:t>ви, ведений гарячкою проливання крови, вирішив здобувати Аркону облогою. Ця (твердиня Арко</w:t>
        <w:softHyphen/>
        <w:t>ни) розташована була високо на вершку узгір’я. Від сходу, полудня й півночі була вона захищена, не штучно збудованими, але природніми укріп</w:t>
        <w:softHyphen/>
        <w:t>леннями, бо стрімкі узбіччя узгір’я мають вигляд укріплених мурів і ніяка стріла вистрілена навіть із стрільної машини не могла досягнути його (уз</w:t>
        <w:softHyphen/>
        <w:t>гір’я) вершка. Із тих, вище названих сторін сві</w:t>
        <w:softHyphen/>
        <w:t>ту, була ця твердиня боронена морем, що оплива</w:t>
        <w:softHyphen/>
        <w:t>ло хвилями його підніжжя, тоді як від заходу бу</w:t>
        <w:softHyphen/>
        <w:t>ла вона оточена оборонним валом, високим на 50 стіп, якого нижня частина була із землі, а вища з дерева перемішаного з глиною.</w:t>
      </w:r>
    </w:p>
    <w:p>
      <w:pPr>
        <w:pStyle w:val="Normal"/>
        <w:ind w:firstLine="360"/>
        <w:jc w:val="both"/>
        <w:rPr>
          <w:rFonts w:ascii="Times New Roman" w:hAnsi="Times New Roman" w:cs="Times New Roman"/>
        </w:rPr>
      </w:pPr>
      <w:r>
        <w:rPr>
          <w:rFonts w:cs="Times New Roman" w:ascii="Times New Roman" w:hAnsi="Times New Roman"/>
        </w:rPr>
        <w:t>У її (цієї твердині) північному кінці був бага</w:t>
        <w:softHyphen/>
        <w:t>тий у воду живець, до якого вела укріплена для мешканців міста дорога. Коли князь Еріх підчас попередньої облоги перерізав доступ до цього дже</w:t>
        <w:softHyphen/>
        <w:t>рела обложеним мешканцям міста, то завдав їм більше шкоди від спраги як від сили зброї.</w:t>
      </w:r>
    </w:p>
    <w:p>
      <w:pPr>
        <w:pStyle w:val="Normal"/>
        <w:ind w:firstLine="360"/>
        <w:jc w:val="both"/>
        <w:rPr>
          <w:rFonts w:ascii="Times New Roman" w:hAnsi="Times New Roman" w:cs="Times New Roman"/>
        </w:rPr>
      </w:pPr>
      <w:r>
        <w:rPr>
          <w:rFonts w:cs="Times New Roman" w:ascii="Times New Roman" w:hAnsi="Times New Roman"/>
        </w:rPr>
        <w:t>В середині городу була рівна площа, на якій видніла збудована з дерева святиня, прекрасної</w:t>
      </w:r>
    </w:p>
    <w:p>
      <w:pPr>
        <w:pStyle w:val="Normal"/>
        <w:jc w:val="both"/>
        <w:rPr>
          <w:rFonts w:ascii="Times New Roman" w:hAnsi="Times New Roman" w:cs="Times New Roman"/>
        </w:rPr>
      </w:pPr>
      <w:r>
        <w:rPr>
          <w:rFonts w:cs="Times New Roman" w:ascii="Times New Roman" w:hAnsi="Times New Roman"/>
        </w:rPr>
        <w:t>роботи. Була вона у високій пошані не тільки зав</w:t>
        <w:softHyphen/>
        <w:t>дяки величности її вигляду і прикрас, але завдяки святості поміщеної в ній статуї Божества. Зовніш</w:t>
        <w:softHyphen/>
        <w:t>ня сторона будови була вся прикрашена дбайливо виконаними різьбами, розмальованими грубо й не</w:t>
        <w:softHyphen/>
        <w:t>зручно, які уявляли собою ріжні зображення.</w:t>
      </w:r>
    </w:p>
    <w:p>
      <w:pPr>
        <w:pStyle w:val="Normal"/>
        <w:ind w:firstLine="360"/>
        <w:jc w:val="both"/>
        <w:rPr>
          <w:rFonts w:ascii="Times New Roman" w:hAnsi="Times New Roman" w:cs="Times New Roman"/>
        </w:rPr>
      </w:pPr>
      <w:r>
        <w:rPr>
          <w:rFonts w:cs="Times New Roman" w:ascii="Times New Roman" w:hAnsi="Times New Roman"/>
        </w:rPr>
        <w:t>Як вхід до неї (святині) вели тільки одні і єди</w:t>
        <w:softHyphen/>
        <w:t>ні двері. Сама священна статуя була окружена подвійними рядами заслон. Зовнішніми заслона</w:t>
        <w:softHyphen/>
        <w:t>ми були самі стіни, вивершені багряною банею, а внутрішніми заслонами були величні звисаючі ки</w:t>
        <w:softHyphen/>
        <w:t>лими, прикріплені так, що творили немов стіну довкруги чотирьох стовпів. Обидві ці заслони спо</w:t>
        <w:softHyphen/>
        <w:t>лучував тільки спільний дах і дуже мало дерев’я</w:t>
        <w:softHyphen/>
        <w:t>них споруд.</w:t>
      </w:r>
    </w:p>
    <w:p>
      <w:pPr>
        <w:pStyle w:val="Normal"/>
        <w:ind w:firstLine="360"/>
        <w:jc w:val="both"/>
        <w:rPr>
          <w:rFonts w:ascii="Times New Roman" w:hAnsi="Times New Roman" w:cs="Times New Roman"/>
        </w:rPr>
      </w:pPr>
      <w:r>
        <w:rPr>
          <w:rFonts w:cs="Times New Roman" w:ascii="Times New Roman" w:hAnsi="Times New Roman"/>
        </w:rPr>
        <w:t>У святині стояла велика статуя, яка своєю велечиною перевищувала розміри людини. Гідна по</w:t>
        <w:softHyphen/>
        <w:t>диву височіла ця статуя. Вона мала чотири го</w:t>
        <w:softHyphen/>
        <w:t>лови і чотири шиї, із яких дві були спрямовані вперед а дві назад, а кожна із голів зверталася своїм лицем одна направо, а друга наліво.</w:t>
      </w:r>
    </w:p>
    <w:p>
      <w:pPr>
        <w:pStyle w:val="Normal"/>
        <w:ind w:firstLine="360"/>
        <w:jc w:val="both"/>
        <w:rPr>
          <w:rFonts w:ascii="Times New Roman" w:hAnsi="Times New Roman" w:cs="Times New Roman"/>
        </w:rPr>
      </w:pPr>
      <w:r>
        <w:rPr>
          <w:rFonts w:cs="Times New Roman" w:ascii="Times New Roman" w:hAnsi="Times New Roman"/>
        </w:rPr>
        <w:t>Вуса їх (себто цих голів) були попідтинані, а волосся підстрижене так, немов би мистець бажав наслідувати звичаї і спосіб стриження голови Руґіянців.</w:t>
      </w:r>
    </w:p>
    <w:p>
      <w:pPr>
        <w:pStyle w:val="Normal"/>
        <w:ind w:firstLine="360"/>
        <w:jc w:val="both"/>
        <w:rPr>
          <w:rFonts w:ascii="Times New Roman" w:hAnsi="Times New Roman" w:cs="Times New Roman"/>
        </w:rPr>
      </w:pPr>
      <w:r>
        <w:rPr>
          <w:rFonts w:cs="Times New Roman" w:ascii="Times New Roman" w:hAnsi="Times New Roman"/>
        </w:rPr>
        <w:t>У правій руці тримав (зображений статуєю Бог) ріг, мистецьки вирізьблений із ріжнородних металів. Цей ріг щорічно наповнював аж по бе</w:t>
        <w:softHyphen/>
        <w:t>реги священик, що керував їхніми обрядами, який із кількости самого напитку (залишеного в розі) предвиджував багатство плодозборів найближчого року. Ліва рука була зігнена луком і спочивала</w:t>
      </w:r>
    </w:p>
    <w:p>
      <w:pPr>
        <w:pStyle w:val="Normal"/>
        <w:jc w:val="both"/>
        <w:rPr>
          <w:rFonts w:ascii="Times New Roman" w:hAnsi="Times New Roman" w:cs="Times New Roman"/>
        </w:rPr>
      </w:pPr>
      <w:r>
        <w:rPr>
          <w:rFonts w:cs="Times New Roman" w:ascii="Times New Roman" w:hAnsi="Times New Roman"/>
        </w:rPr>
        <w:t>на бедрі. Його шата досягала долішньої частини уд, які вирізьблені із ріжного дерева сполучували</w:t>
        <w:softHyphen/>
        <w:t>ся так невидним сплетом із колінами, що місце споєння частин можна було доглянути тільки збли</w:t>
        <w:softHyphen/>
        <w:t>зька і то після докладного приглянення. Його но</w:t>
        <w:softHyphen/>
        <w:t>ги, як здавалося, доторкалися землі, а їх підстави були глибоко вкопані в неї.</w:t>
      </w:r>
    </w:p>
    <w:p>
      <w:pPr>
        <w:pStyle w:val="Normal"/>
        <w:ind w:firstLine="360"/>
        <w:jc w:val="both"/>
        <w:rPr>
          <w:rFonts w:ascii="Times New Roman" w:hAnsi="Times New Roman" w:cs="Times New Roman"/>
        </w:rPr>
      </w:pPr>
      <w:r>
        <w:rPr>
          <w:rFonts w:cs="Times New Roman" w:ascii="Times New Roman" w:hAnsi="Times New Roman"/>
        </w:rPr>
        <w:t>Поруч видніла упряж коня і сідло статуї, як теж символи Божества. Подив для них збільшу</w:t>
        <w:softHyphen/>
        <w:t>вав надзвичайної величини меч, якого піхву і ру</w:t>
        <w:softHyphen/>
        <w:t>коять, крім прекрасної різьби мистецького вико</w:t>
        <w:softHyphen/>
        <w:t>нання, звеличували ще зовнішні прикраси із сріб</w:t>
        <w:softHyphen/>
        <w:t>ла.</w:t>
      </w:r>
    </w:p>
    <w:p>
      <w:pPr>
        <w:pStyle w:val="Normal"/>
        <w:ind w:firstLine="360"/>
        <w:jc w:val="both"/>
        <w:rPr>
          <w:rFonts w:ascii="Times New Roman" w:hAnsi="Times New Roman" w:cs="Times New Roman"/>
        </w:rPr>
      </w:pPr>
      <w:r>
        <w:rPr>
          <w:rFonts w:cs="Times New Roman" w:ascii="Times New Roman" w:hAnsi="Times New Roman"/>
        </w:rPr>
        <w:t>Торжественний культ цієї статуї відбувався за ось таким обрядом:</w:t>
      </w:r>
    </w:p>
    <w:p>
      <w:pPr>
        <w:pStyle w:val="Normal"/>
        <w:ind w:firstLine="360"/>
        <w:jc w:val="both"/>
        <w:rPr>
          <w:rFonts w:ascii="Times New Roman" w:hAnsi="Times New Roman" w:cs="Times New Roman"/>
        </w:rPr>
      </w:pPr>
      <w:r>
        <w:rPr>
          <w:rFonts w:cs="Times New Roman" w:ascii="Times New Roman" w:hAnsi="Times New Roman"/>
        </w:rPr>
        <w:t>Раз у році після плодозборів збиралися гро</w:t>
        <w:softHyphen/>
        <w:t>мадяни цілого острова без ріжниці перед святинею статуї, убивали жертовні тварини і влаштовували для слави їхньої віри торжественну трапезу. Свя</w:t>
        <w:softHyphen/>
        <w:t>щеник цього Божества, який, усупереч загальному звичаєві цієї країни, відзначався довгою бородою і волоссям, уже попереднього дня перед святом, увійшовши у святилище, куди тільки йому самому лицювало увіходити, найдбайливіше прочищував статую, уживаючи щіточок і дбаючи при тому, щоб у святині навіть не видихувати, і тому для зачерпнення повітря й видиху виходив він за двері, щоб присутність Бога не була занечищена людським віддихом.</w:t>
      </w:r>
    </w:p>
    <w:p>
      <w:pPr>
        <w:pStyle w:val="Normal"/>
        <w:ind w:firstLine="360"/>
        <w:jc w:val="both"/>
        <w:rPr>
          <w:rFonts w:ascii="Times New Roman" w:hAnsi="Times New Roman" w:cs="Times New Roman"/>
        </w:rPr>
      </w:pPr>
      <w:r>
        <w:rPr>
          <w:rFonts w:cs="Times New Roman" w:ascii="Times New Roman" w:hAnsi="Times New Roman"/>
        </w:rPr>
        <w:t>На другий день, коли зібрався народ перед дверима святині, виймав він (найвищий священик) ріг-чашу із рук статуї і пильно дививсь, чи і на</w:t>
        <w:softHyphen/>
      </w:r>
    </w:p>
    <w:p>
      <w:pPr>
        <w:pStyle w:val="Normal"/>
        <w:jc w:val="both"/>
        <w:rPr>
          <w:rFonts w:ascii="Times New Roman" w:hAnsi="Times New Roman" w:cs="Times New Roman"/>
        </w:rPr>
      </w:pPr>
      <w:r>
        <w:rPr>
          <w:rFonts w:cs="Times New Roman" w:ascii="Times New Roman" w:hAnsi="Times New Roman"/>
        </w:rPr>
        <w:t>скільки напиток у ній поменшився, що вказувало б на недостатки у майбутньому році. Помітивши це, він радив їм зберігати ощадно на майбутнє зібране жниво. Коли ж він побачив, що звичайна в чаші кількість напою не зменшилася, тоді передбачав він час рясного плодозбору. Таким чином із тих ворожебних знаків він велів їм уживати зібраних плодів чи то ощадніше, чи то щедріше. Відтак ви</w:t>
        <w:softHyphen/>
        <w:t>ливав він старе вино під ноги статуї як проливну жертву і наново наповнював порожню чашу. Від</w:t>
        <w:softHyphen/>
        <w:t>так немов приливаючи віддав він чашу зображенню Божества і в торжественних словах промови просив він для себе і для цілої країни всього добра, а для її громадян нових багатств і перемог. Після цьо</w:t>
        <w:softHyphen/>
        <w:t>го прикладав він ріг до своїх губ і випивав вино одним духом, наповнював його удруге і вкладав у правицю статуї. Далі продовжував жертву у ви</w:t>
        <w:softHyphen/>
        <w:t>гляді округлого медівника такої величини, що він (медівник) майже рівнявся висоті людини.</w:t>
      </w:r>
    </w:p>
    <w:p>
      <w:pPr>
        <w:pStyle w:val="Normal"/>
        <w:ind w:firstLine="360"/>
        <w:jc w:val="both"/>
        <w:rPr>
          <w:rFonts w:ascii="Times New Roman" w:hAnsi="Times New Roman" w:cs="Times New Roman"/>
        </w:rPr>
      </w:pPr>
      <w:r>
        <w:rPr>
          <w:rFonts w:cs="Times New Roman" w:ascii="Times New Roman" w:hAnsi="Times New Roman"/>
        </w:rPr>
        <w:t>Далі священик ставив цей медівник між собою і народом і питався, звертаючися до народу, чи вони можуть його побачити. Коли вони відповіли, що бачать його, тоді він бажав їм, щоб на другий рік його із-за калача не бачили. У той спосіб він не бажав своєї чи свого народу смерти, але росту й збільшення майбутніх жнив. Далі він поздоров</w:t>
        <w:softHyphen/>
        <w:t>ляв присутню громаду в ім’я Божества і закликав їх до дальшого почитання Бога пильними обрядами жертви, обіцюючи їм як нагороду рясні плоди зем</w:t>
        <w:softHyphen/>
        <w:t>лі, як також перемогу на землі і на морі. Після цих обрядів решту дня присвячували вони розкіш</w:t>
        <w:softHyphen/>
        <w:t>ній і пребагатій трапезі, при чому самі жертовні</w:t>
      </w:r>
    </w:p>
    <w:p>
      <w:pPr>
        <w:pStyle w:val="Normal"/>
        <w:jc w:val="both"/>
        <w:rPr>
          <w:rFonts w:ascii="Times New Roman" w:hAnsi="Times New Roman" w:cs="Times New Roman"/>
        </w:rPr>
      </w:pPr>
      <w:r>
        <w:rPr>
          <w:rFonts w:cs="Times New Roman" w:ascii="Times New Roman" w:hAnsi="Times New Roman"/>
        </w:rPr>
        <w:t>дари споживали вони як пир і насолоду для під</w:t>
        <w:softHyphen/>
        <w:t>небіння, заспокоюючи свою непоміркованість. Не</w:t>
        <w:softHyphen/>
        <w:t>дотримання поміркованости уважалося зовсім при</w:t>
        <w:softHyphen/>
        <w:t>стойним, а поміркованість - незгідною із звичаєм.</w:t>
      </w:r>
    </w:p>
    <w:p>
      <w:pPr>
        <w:pStyle w:val="Normal"/>
        <w:ind w:firstLine="360"/>
        <w:jc w:val="both"/>
        <w:rPr>
          <w:rFonts w:ascii="Times New Roman" w:hAnsi="Times New Roman" w:cs="Times New Roman"/>
        </w:rPr>
      </w:pPr>
      <w:r>
        <w:rPr>
          <w:rFonts w:cs="Times New Roman" w:ascii="Times New Roman" w:hAnsi="Times New Roman"/>
        </w:rPr>
        <w:t>Щорічно складав кожний, чи чоловік чи жін</w:t>
        <w:softHyphen/>
        <w:t>ка, монету як дар культу цієї статуї. Йому нале</w:t>
        <w:softHyphen/>
        <w:t>жала теж третя частина зброї і здобичі, так немов</w:t>
        <w:softHyphen/>
        <w:t>би вони були здобуті під його проводом та опікою.</w:t>
      </w:r>
    </w:p>
    <w:p>
      <w:pPr>
        <w:pStyle w:val="Normal"/>
        <w:ind w:firstLine="360"/>
        <w:jc w:val="both"/>
        <w:rPr>
          <w:rFonts w:ascii="Times New Roman" w:hAnsi="Times New Roman" w:cs="Times New Roman"/>
        </w:rPr>
      </w:pPr>
      <w:r>
        <w:rPr>
          <w:rFonts w:cs="Times New Roman" w:ascii="Times New Roman" w:hAnsi="Times New Roman"/>
        </w:rPr>
        <w:t>Цьому Божеству приналежало триста добір</w:t>
        <w:softHyphen/>
        <w:t>них коней і стільки ж озброєних лицарів, а вся їхня здобич чи то у війні чи промислом здобута підлягала опіці жерців, які із тих здобутків ве</w:t>
        <w:softHyphen/>
        <w:t>ліли виконувати ріжні емблеми чи прикраси свя</w:t>
        <w:softHyphen/>
        <w:t>тині та складали їх у сховищах святині, де крім великої кількости грошей зберігалися теж числен</w:t>
        <w:softHyphen/>
        <w:t>ні багряні тканини наднищені часом. Тут можна було бачити теж величезну кількість вотивних да</w:t>
        <w:softHyphen/>
        <w:t>рів, принесених як побожні обітниці всіми тими, що бажали добродійства.</w:t>
      </w:r>
    </w:p>
    <w:p>
      <w:pPr>
        <w:pStyle w:val="Normal"/>
        <w:ind w:firstLine="360"/>
        <w:jc w:val="both"/>
        <w:rPr>
          <w:rFonts w:ascii="Times New Roman" w:hAnsi="Times New Roman" w:cs="Times New Roman"/>
        </w:rPr>
      </w:pPr>
      <w:r>
        <w:rPr>
          <w:rFonts w:cs="Times New Roman" w:ascii="Times New Roman" w:hAnsi="Times New Roman"/>
        </w:rPr>
        <w:t>Ця статуя збирала данину із цілої Слов’ян</w:t>
        <w:softHyphen/>
        <w:t>щини. Сусідні князі постачали дари на честь святині.</w:t>
      </w:r>
    </w:p>
    <w:p>
      <w:pPr>
        <w:pStyle w:val="Normal"/>
        <w:ind w:firstLine="360"/>
        <w:jc w:val="both"/>
        <w:rPr>
          <w:rFonts w:ascii="Times New Roman" w:hAnsi="Times New Roman" w:cs="Times New Roman"/>
        </w:rPr>
      </w:pPr>
      <w:r>
        <w:rPr>
          <w:rFonts w:cs="Times New Roman" w:ascii="Times New Roman" w:hAnsi="Times New Roman"/>
        </w:rPr>
        <w:t>Між іншими, також князь Данії Свенус для з’єднання ласки цього Божества дарував у його честь величну і дорогу чашу, ставлячи вище почитання інородної віри від домашньої, і за це не</w:t>
        <w:softHyphen/>
        <w:t>щасне жертвування поплативсь він горлом.</w:t>
      </w:r>
    </w:p>
    <w:p>
      <w:pPr>
        <w:pStyle w:val="Normal"/>
        <w:ind w:firstLine="360"/>
        <w:jc w:val="both"/>
        <w:rPr>
          <w:rFonts w:ascii="Times New Roman" w:hAnsi="Times New Roman" w:cs="Times New Roman"/>
        </w:rPr>
      </w:pPr>
      <w:r>
        <w:rPr>
          <w:rFonts w:cs="Times New Roman" w:ascii="Times New Roman" w:hAnsi="Times New Roman"/>
        </w:rPr>
        <w:t>Це Божество мало теж інші святині у числен</w:t>
        <w:softHyphen/>
        <w:t>них місцях, якими управляли священики меншої гідности і влади.</w:t>
      </w:r>
    </w:p>
    <w:p>
      <w:pPr>
        <w:pStyle w:val="Normal"/>
        <w:ind w:firstLine="360"/>
        <w:jc w:val="both"/>
        <w:rPr>
          <w:rFonts w:ascii="Times New Roman" w:hAnsi="Times New Roman" w:cs="Times New Roman"/>
        </w:rPr>
      </w:pPr>
      <w:r>
        <w:rPr>
          <w:rFonts w:cs="Times New Roman" w:ascii="Times New Roman" w:hAnsi="Times New Roman"/>
        </w:rPr>
        <w:t>Крім цього Божеству приналежав білий Кінь. Підстригати чи виривати волосіння із його гриви</w:t>
      </w:r>
    </w:p>
    <w:p>
      <w:pPr>
        <w:pStyle w:val="Normal"/>
        <w:jc w:val="both"/>
        <w:rPr>
          <w:rFonts w:ascii="Times New Roman" w:hAnsi="Times New Roman" w:cs="Times New Roman"/>
        </w:rPr>
      </w:pPr>
      <w:r>
        <w:rPr>
          <w:rFonts w:cs="Times New Roman" w:ascii="Times New Roman" w:hAnsi="Times New Roman"/>
        </w:rPr>
        <w:t>або хвоста вважалося злочином. Тільки свяще</w:t>
        <w:softHyphen/>
        <w:t>ник мав право його годувати чи досідати, щоб че</w:t>
        <w:softHyphen/>
        <w:t>рез часте його вживання це Божественне сотворіння не втрачало свойого значення.</w:t>
      </w:r>
    </w:p>
    <w:p>
      <w:pPr>
        <w:pStyle w:val="Normal"/>
        <w:ind w:firstLine="360"/>
        <w:jc w:val="both"/>
        <w:rPr>
          <w:rFonts w:ascii="Times New Roman" w:hAnsi="Times New Roman" w:cs="Times New Roman"/>
        </w:rPr>
      </w:pPr>
      <w:r>
        <w:rPr>
          <w:rFonts w:cs="Times New Roman" w:ascii="Times New Roman" w:hAnsi="Times New Roman"/>
        </w:rPr>
        <w:t>На цьому коневі вирушав у бій Свантевит, - бо таке було названня цієї статуї, - проти ворогів своїх святощів, як вони вірили. Головний доказ для цього вбачали вони в тому, що ранком, хоч кінь стояв уночі у стайні, то мимо цього бував часто вкритий потом і густою піною, так немов би вернувся із довгої їзди, пробігши простори великих доріг.</w:t>
      </w:r>
    </w:p>
    <w:p>
      <w:pPr>
        <w:pStyle w:val="Normal"/>
        <w:ind w:firstLine="360"/>
        <w:jc w:val="both"/>
        <w:rPr>
          <w:rFonts w:ascii="Times New Roman" w:hAnsi="Times New Roman" w:cs="Times New Roman"/>
        </w:rPr>
      </w:pPr>
      <w:r>
        <w:rPr>
          <w:rFonts w:cs="Times New Roman" w:ascii="Times New Roman" w:hAnsi="Times New Roman"/>
        </w:rPr>
        <w:t>Цього коня вживали також у передбачуванні майбутнього ось яким чином: Коли сподівалися війни проти якоїсь країни, тоді служба святині за</w:t>
        <w:softHyphen/>
        <w:t>стромлювала перед нею списи у три ряди. У кож</w:t>
        <w:softHyphen/>
        <w:t>ному ряді були все два списи зложені навкоси, устромлені вістрям у землю. Відступи між рядами були однакові. Коли треба було підняти війну, тоді священик, відправивши торжественні молитви провадив цього коня у запрягу через ряди списів. Коли кінь переступив їх наперед правою ногою, то це було прихильним знаменом. Коли ж навпа</w:t>
        <w:softHyphen/>
        <w:t>ки, кінь хочби один раз підняв ліву ногу раніше за праву, тоді треба було змінити плян війни. Так само морська виправа уважалася небезпечною, як</w:t>
        <w:softHyphen/>
        <w:t>що не побачили тричі, раз по раз, доброго кроку коня. Також, задумуючи інші справи, брали по</w:t>
        <w:softHyphen/>
        <w:t>ради про її успіхи вже із першої зустрічі з конем. Якщо знаки були прихильні, вони хутко виправля</w:t>
        <w:softHyphen/>
        <w:t>лися в дорогу, якщо ж недобрі, вони заверталися й залишалися дома.</w:t>
      </w:r>
    </w:p>
    <w:p>
      <w:pPr>
        <w:pStyle w:val="Normal"/>
        <w:ind w:firstLine="360"/>
        <w:jc w:val="both"/>
        <w:rPr>
          <w:rFonts w:ascii="Times New Roman" w:hAnsi="Times New Roman" w:cs="Times New Roman"/>
        </w:rPr>
      </w:pPr>
      <w:r>
        <w:rPr>
          <w:rFonts w:cs="Times New Roman" w:ascii="Times New Roman" w:hAnsi="Times New Roman"/>
        </w:rPr>
        <w:t>Також не було їм невідомим уживання доще</w:t>
        <w:softHyphen/>
        <w:t>чок (в оригіналі - «сортес», що може означати також табличку з написом, як їх уживали для во</w:t>
        <w:softHyphen/>
        <w:t>рожіння римляни. Слово «також» указує, що цей римський звичай був відомий Саксонцеві). Три такі таблички з дерева, з одного боку білі, а з дру</w:t>
        <w:softHyphen/>
        <w:t>гого чорні, були вкинені в середину ворожільного заглиблення. Білі означали вдачу, а чорні не</w:t>
        <w:softHyphen/>
        <w:t>вдачу.</w:t>
      </w:r>
    </w:p>
    <w:p>
      <w:pPr>
        <w:pStyle w:val="Normal"/>
        <w:ind w:firstLine="360"/>
        <w:jc w:val="both"/>
        <w:rPr>
          <w:rFonts w:ascii="Times New Roman" w:hAnsi="Times New Roman" w:cs="Times New Roman"/>
        </w:rPr>
      </w:pPr>
      <w:r>
        <w:rPr>
          <w:rFonts w:cs="Times New Roman" w:ascii="Times New Roman" w:hAnsi="Times New Roman"/>
        </w:rPr>
        <w:t>Але навіть жінки не були виключені від того роду знання. Вони сідали близько вогню і, не рахуючи, ані не надумуючися, рисували лінії на попелі. Коли їх число було паристе, то це вважа</w:t>
        <w:softHyphen/>
        <w:t>лося знаком надійним, а коли непаристе, тоді впев</w:t>
        <w:softHyphen/>
        <w:t>няли, що це знак зловісний.</w:t>
      </w:r>
    </w:p>
    <w:p>
      <w:pPr>
        <w:pStyle w:val="Normal"/>
        <w:ind w:firstLine="360"/>
        <w:jc w:val="both"/>
        <w:rPr>
          <w:rFonts w:ascii="Times New Roman" w:hAnsi="Times New Roman" w:cs="Times New Roman"/>
        </w:rPr>
      </w:pPr>
      <w:r>
        <w:rPr>
          <w:rFonts w:cs="Times New Roman" w:ascii="Times New Roman" w:hAnsi="Times New Roman"/>
        </w:rPr>
        <w:t>Це була, отже, та твердиня, що її укріплення прагнув князь (Данії) розруйнувати неменше як їх релігію. Він уважав, що разом із її знищенням зможе він вирвати із корінням у цілій Руґії її по</w:t>
        <w:softHyphen/>
        <w:t>ганські культи. Він не сумнівався, що так довго, як довго стояла ця статуя (Свантевита), легше є знищити їх укріплення, ніж їхню поганську віру.</w:t>
      </w:r>
    </w:p>
    <w:p>
      <w:pPr>
        <w:pStyle w:val="Normal"/>
        <w:ind w:firstLine="360"/>
        <w:jc w:val="both"/>
        <w:rPr>
          <w:rFonts w:ascii="Times New Roman" w:hAnsi="Times New Roman" w:cs="Times New Roman"/>
        </w:rPr>
      </w:pPr>
      <w:r>
        <w:rPr>
          <w:rFonts w:cs="Times New Roman" w:ascii="Times New Roman" w:hAnsi="Times New Roman"/>
        </w:rPr>
        <w:t>Він вирішив отже, щоб приспішити це розруйнування, заготовити величезну скількість дерева із сусідніх лісів для будови машин при облозі, хоч довелося йому при тому перемучити все військо...»</w:t>
      </w:r>
    </w:p>
    <w:p>
      <w:pPr>
        <w:pStyle w:val="Normal"/>
        <w:ind w:firstLine="360"/>
        <w:jc w:val="both"/>
        <w:rPr>
          <w:rFonts w:ascii="Times New Roman" w:hAnsi="Times New Roman" w:cs="Times New Roman"/>
        </w:rPr>
      </w:pPr>
      <w:r>
        <w:rPr>
          <w:rFonts w:cs="Times New Roman" w:ascii="Times New Roman" w:hAnsi="Times New Roman"/>
        </w:rPr>
        <w:t>Тут мусимо розпрощатися з дослідним пере</w:t>
        <w:softHyphen/>
        <w:t>кладом тексту Саксонця, бо далі вже йде довший опис самих воєнних дій, які не мають такого ос</w:t>
        <w:softHyphen/>
        <w:t>новного значення для наших дослідів. Доводить</w:t>
        <w:softHyphen/>
        <w:t>ся їх тут далі переказувати у скороченні, що зу</w:t>
        <w:softHyphen/>
      </w:r>
    </w:p>
    <w:p>
      <w:pPr>
        <w:pStyle w:val="Normal"/>
        <w:jc w:val="both"/>
        <w:rPr>
          <w:rFonts w:ascii="Times New Roman" w:hAnsi="Times New Roman" w:cs="Times New Roman"/>
        </w:rPr>
      </w:pPr>
      <w:r>
        <w:rPr>
          <w:rFonts w:cs="Times New Roman" w:ascii="Times New Roman" w:hAnsi="Times New Roman"/>
        </w:rPr>
        <w:t>пиниться на місцях більш помітних для нашого предмету.</w:t>
      </w:r>
    </w:p>
    <w:p>
      <w:pPr>
        <w:pStyle w:val="Normal"/>
        <w:ind w:firstLine="360"/>
        <w:jc w:val="both"/>
        <w:rPr>
          <w:rFonts w:ascii="Times New Roman" w:hAnsi="Times New Roman" w:cs="Times New Roman"/>
        </w:rPr>
      </w:pPr>
      <w:r>
        <w:rPr>
          <w:rFonts w:cs="Times New Roman" w:ascii="Times New Roman" w:hAnsi="Times New Roman"/>
        </w:rPr>
        <w:t>Отже, почалася облога. Данці обсадили за</w:t>
        <w:softHyphen/>
        <w:t>логами також надбережжя навпроти острова Віттова, щоб не допустити до відсічі. Під час оборо</w:t>
        <w:softHyphen/>
        <w:t>ни винесли арконці на мури і оборонні ворота го</w:t>
        <w:softHyphen/>
        <w:t>роду ріжні знамена, між ними, відмічає Саксонець, священний прапор, який називався «Станіца». На марґінесі манускрипту був ще допис чи замітка чиєюсь рукою: «Стватира». Це знамено мали ви</w:t>
        <w:softHyphen/>
        <w:t>носити у часі священного бою у вирішальних бит</w:t>
        <w:softHyphen/>
        <w:t>вах, і тоді - як він каже, - усе було дозволене. Мабуть, не без сарказму зауважив він, що це тим знаменам довірили арконці оборону своєго горо</w:t>
        <w:softHyphen/>
        <w:t>ду. Він від мічу є також, що це знамено - «Стані</w:t>
        <w:softHyphen/>
        <w:t>ца» - було в надзвичайній пошані, яка «майже рівнялася маєстатові всіх Богів».</w:t>
      </w:r>
    </w:p>
    <w:p>
      <w:pPr>
        <w:pStyle w:val="Normal"/>
        <w:ind w:firstLine="360"/>
        <w:jc w:val="both"/>
        <w:rPr>
          <w:rFonts w:ascii="Times New Roman" w:hAnsi="Times New Roman" w:cs="Times New Roman"/>
        </w:rPr>
      </w:pPr>
      <w:r>
        <w:rPr>
          <w:rFonts w:cs="Times New Roman" w:ascii="Times New Roman" w:hAnsi="Times New Roman"/>
        </w:rPr>
        <w:t>У вирішальному часі облоги Данцям удалося підкласти, розпалити і підсичувати заздалегідь при</w:t>
        <w:softHyphen/>
        <w:t>готованими матеріялами, вогонь під головною де</w:t>
        <w:softHyphen/>
        <w:t>рев'яною оборонною вежою над воротами твердині! Це вирішило про вислід облоги. Численні оборон</w:t>
        <w:softHyphen/>
        <w:t>ці і громадяни кидалися самі у вогонь, що далі поширився, воліючи смерть аніж данську неволю.</w:t>
      </w:r>
    </w:p>
    <w:p>
      <w:pPr>
        <w:pStyle w:val="Normal"/>
        <w:ind w:firstLine="360"/>
        <w:jc w:val="both"/>
        <w:rPr>
          <w:rFonts w:ascii="Times New Roman" w:hAnsi="Times New Roman" w:cs="Times New Roman"/>
        </w:rPr>
      </w:pPr>
      <w:r>
        <w:rPr>
          <w:rFonts w:cs="Times New Roman" w:ascii="Times New Roman" w:hAnsi="Times New Roman"/>
        </w:rPr>
        <w:t>Постали бої уздовж цілого укріплення. Данський князь велів винести крісло перед своє шат</w:t>
        <w:softHyphen/>
        <w:t>ро, щоб приглядатися битві.</w:t>
      </w:r>
    </w:p>
    <w:p>
      <w:pPr>
        <w:pStyle w:val="Normal"/>
        <w:ind w:firstLine="360"/>
        <w:jc w:val="both"/>
        <w:rPr>
          <w:rFonts w:ascii="Times New Roman" w:hAnsi="Times New Roman" w:cs="Times New Roman"/>
        </w:rPr>
      </w:pPr>
      <w:r>
        <w:rPr>
          <w:rFonts w:cs="Times New Roman" w:ascii="Times New Roman" w:hAnsi="Times New Roman"/>
        </w:rPr>
        <w:t>«Священне знам’я» згоріло у пожежі городу.</w:t>
      </w:r>
    </w:p>
    <w:p>
      <w:pPr>
        <w:pStyle w:val="Normal"/>
        <w:ind w:firstLine="360"/>
        <w:jc w:val="both"/>
        <w:rPr>
          <w:rFonts w:ascii="Times New Roman" w:hAnsi="Times New Roman" w:cs="Times New Roman"/>
        </w:rPr>
      </w:pPr>
      <w:r>
        <w:rPr>
          <w:rFonts w:cs="Times New Roman" w:ascii="Times New Roman" w:hAnsi="Times New Roman"/>
        </w:rPr>
        <w:t>На боці данців воювали теж «Померани» під проводом «Казимира» і «Богіслава». Вони споді</w:t>
        <w:softHyphen/>
        <w:t>валися нагороди у вигляді приділу землі за цю їх участь в нищівному поході проти руґіянців. Але,</w:t>
      </w:r>
    </w:p>
    <w:p>
      <w:pPr>
        <w:pStyle w:val="Normal"/>
        <w:jc w:val="both"/>
        <w:rPr>
          <w:rFonts w:ascii="Times New Roman" w:hAnsi="Times New Roman" w:cs="Times New Roman"/>
        </w:rPr>
      </w:pPr>
      <w:r>
        <w:rPr>
          <w:rFonts w:cs="Times New Roman" w:ascii="Times New Roman" w:hAnsi="Times New Roman"/>
        </w:rPr>
        <w:t>як довідуємося із дальшого тексту, вони завелися у сподіваннях і почували себе обдуреними.</w:t>
      </w:r>
    </w:p>
    <w:p>
      <w:pPr>
        <w:pStyle w:val="Normal"/>
        <w:ind w:firstLine="360"/>
        <w:jc w:val="both"/>
        <w:rPr>
          <w:rFonts w:ascii="Times New Roman" w:hAnsi="Times New Roman" w:cs="Times New Roman"/>
        </w:rPr>
      </w:pPr>
      <w:r>
        <w:rPr>
          <w:rFonts w:cs="Times New Roman" w:ascii="Times New Roman" w:hAnsi="Times New Roman"/>
        </w:rPr>
        <w:t>Після розгрому оборонців і програної битви князь данський подиктував їм умовини підданства, між ними на першому місці домагання видати йо</w:t>
        <w:softHyphen/>
        <w:t>му статую Свантевита і всі скарби святині, та прий</w:t>
        <w:softHyphen/>
        <w:t>няти - разом із своїм рабством - «правдиву віру з усіма звичаями за взором данців».</w:t>
      </w:r>
    </w:p>
    <w:p>
      <w:pPr>
        <w:pStyle w:val="Normal"/>
        <w:ind w:firstLine="360"/>
        <w:jc w:val="both"/>
        <w:rPr>
          <w:rFonts w:ascii="Times New Roman" w:hAnsi="Times New Roman" w:cs="Times New Roman"/>
        </w:rPr>
      </w:pPr>
      <w:r>
        <w:rPr>
          <w:rFonts w:cs="Times New Roman" w:ascii="Times New Roman" w:hAnsi="Times New Roman"/>
        </w:rPr>
        <w:t>З наказу князя Данії якийсь Есберн і Суно увійшли до святині, щоб знищити статую. Це ви</w:t>
        <w:softHyphen/>
        <w:t>явилося нелегке, і їм довелося зрубати статую в ногах так, що вона впала на сусідню стіну святи</w:t>
        <w:softHyphen/>
        <w:t>ні. На основі пляну розкопок святині слід думати, що це була найближча до статуї задня стіна свя</w:t>
        <w:softHyphen/>
        <w:t>тині. Саксонець згадує теж, що в святині знайде</w:t>
        <w:softHyphen/>
        <w:t>но численні роги ріжних диких звірів, дивної фор</w:t>
        <w:softHyphen/>
        <w:t>ми. Не подає докладно місця. Можна думати, що близько стін.</w:t>
      </w:r>
    </w:p>
    <w:p>
      <w:pPr>
        <w:pStyle w:val="Normal"/>
        <w:ind w:firstLine="360"/>
        <w:jc w:val="both"/>
        <w:rPr>
          <w:rFonts w:ascii="Times New Roman" w:hAnsi="Times New Roman" w:cs="Times New Roman"/>
        </w:rPr>
      </w:pPr>
      <w:r>
        <w:rPr>
          <w:rFonts w:cs="Times New Roman" w:ascii="Times New Roman" w:hAnsi="Times New Roman"/>
        </w:rPr>
        <w:t>При тій нагоді відмічує автор ось яку «дра</w:t>
        <w:softHyphen/>
        <w:t>матичну» подробицю свойого оповідання. Наводи</w:t>
        <w:softHyphen/>
        <w:t>мо в перекладі:</w:t>
      </w:r>
    </w:p>
    <w:p>
      <w:pPr>
        <w:pStyle w:val="Normal"/>
        <w:ind w:firstLine="360"/>
        <w:jc w:val="both"/>
        <w:rPr>
          <w:rFonts w:ascii="Times New Roman" w:hAnsi="Times New Roman" w:cs="Times New Roman"/>
        </w:rPr>
      </w:pPr>
      <w:r>
        <w:rPr>
          <w:rFonts w:cs="Times New Roman" w:ascii="Times New Roman" w:hAnsi="Times New Roman"/>
        </w:rPr>
        <w:t>«Було видно, як чорт у постаті чорного звіря втік із святині і щез із очей тих, що стояли дов</w:t>
        <w:softHyphen/>
        <w:t>круги».</w:t>
      </w:r>
    </w:p>
    <w:p>
      <w:pPr>
        <w:pStyle w:val="Normal"/>
        <w:ind w:firstLine="360"/>
        <w:jc w:val="both"/>
        <w:rPr>
          <w:rFonts w:ascii="Times New Roman" w:hAnsi="Times New Roman" w:cs="Times New Roman"/>
        </w:rPr>
      </w:pPr>
      <w:r>
        <w:rPr>
          <w:rFonts w:cs="Times New Roman" w:ascii="Times New Roman" w:hAnsi="Times New Roman"/>
        </w:rPr>
        <w:t>Щоб докінчити таке прогнання чорта, саму статую порубали на дрібні шматочки і спалили, при цьому варили на цьому вогні свою їжу. Та</w:t>
        <w:softHyphen/>
        <w:t>кож цілу святиню «предали вогневі» - а «із де</w:t>
        <w:softHyphen/>
        <w:t>рева укріплень збудували церкву».</w:t>
      </w:r>
    </w:p>
    <w:p>
      <w:pPr>
        <w:pStyle w:val="Normal"/>
        <w:ind w:firstLine="360"/>
        <w:jc w:val="both"/>
        <w:rPr>
          <w:rFonts w:ascii="Times New Roman" w:hAnsi="Times New Roman" w:cs="Times New Roman"/>
        </w:rPr>
      </w:pPr>
      <w:r>
        <w:rPr>
          <w:rFonts w:cs="Times New Roman" w:ascii="Times New Roman" w:hAnsi="Times New Roman"/>
        </w:rPr>
        <w:t>«Так замінили вони знаряддя війни на меш</w:t>
        <w:softHyphen/>
        <w:t>кання миру!» - заявляє тріюмфально данський літописець.</w:t>
      </w:r>
    </w:p>
    <w:p>
      <w:pPr>
        <w:pStyle w:val="Normal"/>
        <w:ind w:firstLine="360"/>
        <w:jc w:val="both"/>
        <w:rPr>
          <w:rFonts w:ascii="Times New Roman" w:hAnsi="Times New Roman" w:cs="Times New Roman"/>
        </w:rPr>
      </w:pPr>
      <w:r>
        <w:rPr>
          <w:rFonts w:cs="Times New Roman" w:ascii="Times New Roman" w:hAnsi="Times New Roman"/>
        </w:rPr>
        <w:t>Тут зауважимо, - хоч до коментарів ми ще не перейшли, - що треба було аж двісті років, щоб зґерманізувати Руґію. Але навіть тоді зали</w:t>
        <w:softHyphen/>
        <w:t>шилися численні прізвища мешканців і місць сло</w:t>
        <w:softHyphen/>
        <w:t>в’янського звучання. Визволення від чорта і не</w:t>
        <w:softHyphen/>
        <w:t>сення миру на світі не є винаходом сучасних ідео</w:t>
        <w:softHyphen/>
        <w:t>логів. Бо так, отже, визволили від «поганства» і спацифікували Руґію. Але перейдімо до самого оповідання.</w:t>
      </w:r>
    </w:p>
    <w:p>
      <w:pPr>
        <w:pStyle w:val="Normal"/>
        <w:ind w:firstLine="360"/>
        <w:jc w:val="both"/>
        <w:rPr>
          <w:rFonts w:ascii="Times New Roman" w:hAnsi="Times New Roman" w:cs="Times New Roman"/>
        </w:rPr>
      </w:pPr>
      <w:r>
        <w:rPr>
          <w:rFonts w:cs="Times New Roman" w:ascii="Times New Roman" w:hAnsi="Times New Roman"/>
        </w:rPr>
        <w:t>Після знищення Аркони і після уже перед тим доконаного відрізання всіх можливостей від</w:t>
        <w:softHyphen/>
        <w:t>січі та оборони острова інші зовсім слабко укріп</w:t>
        <w:softHyphen/>
        <w:t>лені городи були змушені здатися. Важливу ролю при цьому відігравала дипломатія єпископа Абсальона. Ці події описані широко і в подро</w:t>
        <w:softHyphen/>
        <w:t>бицях.</w:t>
      </w:r>
    </w:p>
    <w:p>
      <w:pPr>
        <w:pStyle w:val="Normal"/>
        <w:ind w:firstLine="360"/>
        <w:jc w:val="both"/>
        <w:rPr>
          <w:rFonts w:ascii="Times New Roman" w:hAnsi="Times New Roman" w:cs="Times New Roman"/>
        </w:rPr>
      </w:pPr>
      <w:r>
        <w:rPr>
          <w:rFonts w:cs="Times New Roman" w:ascii="Times New Roman" w:hAnsi="Times New Roman"/>
        </w:rPr>
        <w:t>Горе переможеним!</w:t>
      </w:r>
    </w:p>
    <w:p>
      <w:pPr>
        <w:pStyle w:val="Normal"/>
        <w:ind w:firstLine="360"/>
        <w:jc w:val="both"/>
        <w:rPr>
          <w:rFonts w:ascii="Times New Roman" w:hAnsi="Times New Roman" w:cs="Times New Roman"/>
        </w:rPr>
      </w:pPr>
      <w:r>
        <w:rPr>
          <w:rFonts w:cs="Times New Roman" w:ascii="Times New Roman" w:hAnsi="Times New Roman"/>
        </w:rPr>
        <w:t>Піддався зчерги город названий «Гарц» - за моїм здогадом, мабуть, перекручення назви «Градець» - себто менший город. Були там інші свя</w:t>
        <w:softHyphen/>
        <w:t>тині меншого розміру й значення. Літописець по</w:t>
        <w:softHyphen/>
        <w:t>дає вже зовсім коротко описи статуй і назви Бо</w:t>
        <w:softHyphen/>
        <w:t>жеств. До цих його свідчень вернемо у дальших студіях.</w:t>
      </w:r>
    </w:p>
    <w:p>
      <w:pPr>
        <w:pStyle w:val="Normal"/>
        <w:jc w:val="both"/>
        <w:rPr>
          <w:rFonts w:ascii="Times New Roman" w:hAnsi="Times New Roman" w:cs="Times New Roman"/>
        </w:rPr>
      </w:pPr>
      <w:r>
        <w:rPr>
          <w:rFonts w:cs="Times New Roman" w:ascii="Times New Roman" w:hAnsi="Times New Roman"/>
        </w:rPr>
        <w:t>СВІДОЦТВО ТІТМАРА</w:t>
      </w:r>
    </w:p>
    <w:p>
      <w:pPr>
        <w:pStyle w:val="Normal"/>
        <w:ind w:firstLine="360"/>
        <w:jc w:val="both"/>
        <w:rPr>
          <w:rFonts w:ascii="Times New Roman" w:hAnsi="Times New Roman" w:cs="Times New Roman"/>
        </w:rPr>
      </w:pPr>
      <w:r>
        <w:rPr>
          <w:rFonts w:cs="Times New Roman" w:ascii="Times New Roman" w:hAnsi="Times New Roman"/>
        </w:rPr>
        <w:t>Ми навели найповніший із історичних опис статуї старовинного слов’янського Божества, який рівночасно давав нам уявлення про саму його свя</w:t>
        <w:softHyphen/>
        <w:t>тиню та деякі обряди і вірування. Заки перейде</w:t>
        <w:softHyphen/>
        <w:t>мо до аналізи свідоцтва Саксонця, мені видається доцільним навести чи познайомитися із іншими</w:t>
      </w:r>
    </w:p>
    <w:p>
      <w:pPr>
        <w:pStyle w:val="Normal"/>
        <w:jc w:val="both"/>
        <w:rPr>
          <w:rFonts w:ascii="Times New Roman" w:hAnsi="Times New Roman" w:cs="Times New Roman"/>
        </w:rPr>
      </w:pPr>
      <w:r>
        <w:rPr>
          <w:rFonts w:cs="Times New Roman" w:ascii="Times New Roman" w:hAnsi="Times New Roman"/>
        </w:rPr>
        <w:t>найважливішими джерелами, відомими в історії.</w:t>
      </w:r>
    </w:p>
    <w:p>
      <w:pPr>
        <w:pStyle w:val="Normal"/>
        <w:ind w:firstLine="360"/>
        <w:jc w:val="both"/>
        <w:rPr>
          <w:rFonts w:ascii="Times New Roman" w:hAnsi="Times New Roman" w:cs="Times New Roman"/>
        </w:rPr>
      </w:pPr>
      <w:r>
        <w:rPr>
          <w:rFonts w:cs="Times New Roman" w:ascii="Times New Roman" w:hAnsi="Times New Roman"/>
        </w:rPr>
        <w:t>Отже, наведімо опис святині в Ретрі із «Хро</w:t>
        <w:softHyphen/>
        <w:t>ніки Тітмара». Вона прийнята в науці як одне із важливих джерел до історії слов’янсько-герман</w:t>
        <w:softHyphen/>
        <w:t>ських відносин. Запис цей старший на півтора сто</w:t>
        <w:softHyphen/>
        <w:t>ліття від «Історії Данії» і дасть нам змогу провес</w:t>
        <w:softHyphen/>
        <w:t>ти далі критичні зіставлення й порівняння.</w:t>
      </w:r>
    </w:p>
    <w:p>
      <w:pPr>
        <w:pStyle w:val="Normal"/>
        <w:ind w:firstLine="360"/>
        <w:jc w:val="both"/>
        <w:rPr>
          <w:rFonts w:ascii="Times New Roman" w:hAnsi="Times New Roman" w:cs="Times New Roman"/>
        </w:rPr>
      </w:pPr>
      <w:r>
        <w:rPr>
          <w:rFonts w:cs="Times New Roman" w:ascii="Times New Roman" w:hAnsi="Times New Roman"/>
        </w:rPr>
        <w:t>Тітмар походив із княжо-вельможної родини, його генеалогічне дерево із роду Вальбек досто</w:t>
        <w:softHyphen/>
        <w:t>вірно відоме. Свою карі єру завершив він як єпис</w:t>
        <w:softHyphen/>
        <w:t>коп Мерсебурґа над рікою Салє, недалеко від сьо</w:t>
        <w:softHyphen/>
        <w:t>годнішнього міста Гале. Твердиня Мерсебурґ бу</w:t>
        <w:softHyphen/>
        <w:t>ла укріплена Гайнріхом Першим як випадова фор</w:t>
        <w:softHyphen/>
        <w:t>теця проти слов’янства. Тітмар живе у часі ви</w:t>
        <w:softHyphen/>
        <w:t>буху й розмаху німецької експансії, яка маскува</w:t>
        <w:softHyphen/>
        <w:t>лася в той час свіжою ще «ідеологією» Священної Римської Держави Німецької Нації» (Дас гайліґе роміше Райх дер дойчен націон). Місто Мерсебурґ було надкордонною твердинею. Воно на захід від Липська, себто сьогоднішнього Ляйпціґу. Основ</w:t>
        <w:softHyphen/>
        <w:t>ною ідеєю, яка закривала і загрівала до цієї відо</w:t>
        <w:softHyphen/>
        <w:t>мої в історії «експанзії» було бажання Риму «на</w:t>
        <w:softHyphen/>
        <w:t>вернути» східню й північну частину Европи на християнство, та бажання тодішньої Німеччини за</w:t>
        <w:softHyphen/>
        <w:t>воювати ці землі. Отже, «Свята Держава» - цей титул дістала вона разом із благословенням із Ри</w:t>
        <w:softHyphen/>
        <w:t>му - запопадливо виконувала оце «навертання» вогнем і мечем, яке закінчилося нетільки «навер</w:t>
        <w:softHyphen/>
        <w:t>ненням», але цілковитим знищенням цілих народів. В нашому випадку це будуть слов’янські лютичі, що замешкували й мали свої держави над Балтій</w:t>
        <w:softHyphen/>
        <w:t>ським морем, у краю, що звався «Волинь».</w:t>
      </w:r>
    </w:p>
    <w:p>
      <w:pPr>
        <w:pStyle w:val="Normal"/>
        <w:ind w:firstLine="360"/>
        <w:jc w:val="both"/>
        <w:rPr>
          <w:rFonts w:ascii="Times New Roman" w:hAnsi="Times New Roman" w:cs="Times New Roman"/>
        </w:rPr>
      </w:pPr>
      <w:r>
        <w:rPr>
          <w:rFonts w:cs="Times New Roman" w:ascii="Times New Roman" w:hAnsi="Times New Roman"/>
        </w:rPr>
        <w:t>Свідоцтво такої «святости» держави німецької нації є саме «Хроніка Тітмара, єпископа Мерсебурзького», який являється ідеологом і аполегетом політики Оттонів і Гайнриха Першого, себто систематичного поневолення, витискання й вини</w:t>
        <w:softHyphen/>
        <w:t>щування східньопівнічного слов’янства та литов</w:t>
        <w:softHyphen/>
        <w:t>ських над балтійських народів. Вистачить глянути на мапу історичної Великої Німеччини, щоб поба</w:t>
        <w:softHyphen/>
        <w:t>чити успіхи такого їх ширення християнізму.</w:t>
      </w:r>
    </w:p>
    <w:p>
      <w:pPr>
        <w:pStyle w:val="Normal"/>
        <w:ind w:firstLine="360"/>
        <w:jc w:val="both"/>
        <w:rPr>
          <w:rFonts w:ascii="Times New Roman" w:hAnsi="Times New Roman" w:cs="Times New Roman"/>
        </w:rPr>
      </w:pPr>
      <w:r>
        <w:rPr>
          <w:rFonts w:cs="Times New Roman" w:ascii="Times New Roman" w:hAnsi="Times New Roman"/>
        </w:rPr>
        <w:t>Подібно як і Саксонця не будемо, отже, підо</w:t>
        <w:softHyphen/>
        <w:t>зрівати нашого автора в об'єктивізмі. Тітмар жив у часі від 975 до 1018 року. Вартість його хроніки подібно як і Саксонця різно оцінювана і різна в книгах. Старші, від 1-ої до 4-ої, уважаються ком</w:t>
        <w:softHyphen/>
        <w:t>піляцією попередніх джерел. Книга шоста, з якої буде зачерпнуте наше наведення, уважається дос</w:t>
        <w:softHyphen/>
        <w:t>товірною та описує сучасні Тітмарові події, по</w:t>
        <w:softHyphen/>
        <w:t>ходи й війни. При нагоді одного із боїв описує він святиню в Ретрі, у країні, якої мешканців називає він «лютичами». Про них говорить він наступне:</w:t>
      </w:r>
    </w:p>
    <w:p>
      <w:pPr>
        <w:pStyle w:val="Normal"/>
        <w:ind w:firstLine="360"/>
        <w:jc w:val="both"/>
        <w:rPr>
          <w:rFonts w:ascii="Times New Roman" w:hAnsi="Times New Roman" w:cs="Times New Roman"/>
        </w:rPr>
      </w:pPr>
      <w:r>
        <w:rPr>
          <w:rFonts w:cs="Times New Roman" w:ascii="Times New Roman" w:hAnsi="Times New Roman"/>
        </w:rPr>
        <w:t>«Лютичі були колись невільниками, але через нашу (німецьку) несправедливість вони тепер є вільні».</w:t>
      </w:r>
    </w:p>
    <w:p>
      <w:pPr>
        <w:pStyle w:val="Normal"/>
        <w:ind w:firstLine="360"/>
        <w:jc w:val="both"/>
        <w:rPr>
          <w:rFonts w:ascii="Times New Roman" w:hAnsi="Times New Roman" w:cs="Times New Roman"/>
        </w:rPr>
      </w:pPr>
      <w:r>
        <w:rPr>
          <w:rFonts w:cs="Times New Roman" w:ascii="Times New Roman" w:hAnsi="Times New Roman"/>
        </w:rPr>
        <w:t>Капітально щира «ідеологія»! Справедливим є поневолення лютичів. їх недостатнє покарання було «несправедливим», наслідком чого вони є ще вільні і, очевидно «ненавернені». Такі поняття мав єпископ Мерсебурґа про слов’ян чи надбалтійські народи. Він піддає гострій критиці князів саксон</w:t>
        <w:softHyphen/>
        <w:t>ських за те, що вони виявляли млявість і бездар</w:t>
        <w:softHyphen/>
        <w:t>ність у веденні війни із тодішньою Польщею.</w:t>
      </w:r>
    </w:p>
    <w:p>
      <w:pPr>
        <w:pStyle w:val="Normal"/>
        <w:ind w:firstLine="360"/>
        <w:jc w:val="both"/>
        <w:rPr>
          <w:rFonts w:ascii="Times New Roman" w:hAnsi="Times New Roman" w:cs="Times New Roman"/>
        </w:rPr>
      </w:pPr>
      <w:r>
        <w:rPr>
          <w:rFonts w:cs="Times New Roman" w:ascii="Times New Roman" w:hAnsi="Times New Roman"/>
        </w:rPr>
        <w:t>Про віру лютичів він - як сам каже - пише з почуттям огиди. А все ж наслідки знищення старовинної культури і віри народів над Балтій</w:t>
        <w:softHyphen/>
        <w:t>ським Морем змушують нас користати із його «Хроніки» у відношенні до фактів, воєнних подій і подекуди опису місцевостей чи звичаїв. Отже, із об’ємистої «Хроніки» наведемо тільки місце, яке відноситься до опису святині і Божества в Ретрі. Пам’ятаймо, що цей опис на півтора століття стар</w:t>
        <w:softHyphen/>
        <w:t>ший і відноситься до місця далеко віддаленого від Руґії.</w:t>
      </w:r>
    </w:p>
    <w:p>
      <w:pPr>
        <w:pStyle w:val="Normal"/>
        <w:ind w:firstLine="360"/>
        <w:jc w:val="both"/>
        <w:rPr>
          <w:rFonts w:ascii="Times New Roman" w:hAnsi="Times New Roman" w:cs="Times New Roman"/>
        </w:rPr>
      </w:pPr>
      <w:r>
        <w:rPr>
          <w:rFonts w:cs="Times New Roman" w:ascii="Times New Roman" w:hAnsi="Times New Roman"/>
        </w:rPr>
        <w:t>Свій опис починає він словами, які самі за се</w:t>
        <w:softHyphen/>
        <w:t>бе кажуть про його наставу до віри інших народів:</w:t>
      </w:r>
    </w:p>
    <w:p>
      <w:pPr>
        <w:pStyle w:val="Normal"/>
        <w:ind w:firstLine="360"/>
        <w:jc w:val="both"/>
        <w:rPr>
          <w:rFonts w:ascii="Times New Roman" w:hAnsi="Times New Roman" w:cs="Times New Roman"/>
        </w:rPr>
      </w:pPr>
      <w:r>
        <w:rPr>
          <w:rFonts w:cs="Times New Roman" w:ascii="Times New Roman" w:hAnsi="Times New Roman"/>
        </w:rPr>
        <w:t>Книга VI. Розділ 23.</w:t>
      </w:r>
    </w:p>
    <w:p>
      <w:pPr>
        <w:pStyle w:val="Normal"/>
        <w:ind w:firstLine="360"/>
        <w:jc w:val="both"/>
        <w:rPr>
          <w:rFonts w:ascii="Times New Roman" w:hAnsi="Times New Roman" w:cs="Times New Roman"/>
        </w:rPr>
      </w:pPr>
      <w:r>
        <w:rPr>
          <w:rFonts w:cs="Times New Roman" w:ascii="Times New Roman" w:hAnsi="Times New Roman"/>
        </w:rPr>
        <w:t>«Хоч мені осоружно говорити про них (себто лютичів), то однак стисло представлю, хто вони і звідки прийшли (до воєнного походу), щоб ти знав, дорогий читачу, пусті забобони і огидну їх віру.</w:t>
      </w:r>
    </w:p>
    <w:p>
      <w:pPr>
        <w:pStyle w:val="Normal"/>
        <w:ind w:firstLine="360"/>
        <w:jc w:val="both"/>
        <w:rPr>
          <w:rFonts w:ascii="Times New Roman" w:hAnsi="Times New Roman" w:cs="Times New Roman"/>
        </w:rPr>
      </w:pPr>
      <w:r>
        <w:rPr>
          <w:rFonts w:cs="Times New Roman" w:ascii="Times New Roman" w:hAnsi="Times New Roman"/>
        </w:rPr>
        <w:t>Існує у краю Рієдірів город, що має трикутний вид і троє воріт, які ведуть до нього. Він зветься Рідеґост, а оточений він з усіх боків величезним пралісом, недоторкненим рукою мешканців і ша</w:t>
        <w:softHyphen/>
        <w:t>нований як святість. Двоє воріт цього городу від</w:t>
        <w:softHyphen/>
        <w:t>криті для всіх, що до нього увіходять, а треті во</w:t>
        <w:softHyphen/>
        <w:t>рота є звернені до сходу і є найменші. Виходять до дороги, яка веде до недалекого, але жахливого вигляду озера.</w:t>
      </w:r>
    </w:p>
    <w:p>
      <w:pPr>
        <w:pStyle w:val="Normal"/>
        <w:ind w:firstLine="360"/>
        <w:jc w:val="both"/>
        <w:rPr>
          <w:rFonts w:ascii="Times New Roman" w:hAnsi="Times New Roman" w:cs="Times New Roman"/>
        </w:rPr>
      </w:pPr>
      <w:r>
        <w:rPr>
          <w:rFonts w:cs="Times New Roman" w:ascii="Times New Roman" w:hAnsi="Times New Roman"/>
        </w:rPr>
        <w:t>У городі є тільки одна святиня, мистецьки збу</w:t>
        <w:softHyphen/>
        <w:t>дована з дерева, якої основи підтримували роги диких тварин. її зовнішні стіни були прикрашені зображенням Богів і Богинь, як можна зблизька</w:t>
      </w:r>
    </w:p>
    <w:p>
      <w:pPr>
        <w:pStyle w:val="Normal"/>
        <w:jc w:val="both"/>
        <w:rPr>
          <w:rFonts w:ascii="Times New Roman" w:hAnsi="Times New Roman" w:cs="Times New Roman"/>
        </w:rPr>
      </w:pPr>
      <w:r>
        <w:rPr>
          <w:rFonts w:cs="Times New Roman" w:ascii="Times New Roman" w:hAnsi="Times New Roman"/>
        </w:rPr>
        <w:t>зауважити, предивно вирізьбленими. А внутрі сто</w:t>
        <w:softHyphen/>
        <w:t>ять Богове, зроблені людською рукою, у жахливих шоломах і панцирях, кожний із них із вирізьбле</w:t>
        <w:softHyphen/>
        <w:t>ним іменем (сінґуліс номінібус інскульптіс).</w:t>
      </w:r>
    </w:p>
    <w:p>
      <w:pPr>
        <w:pStyle w:val="Normal"/>
        <w:ind w:firstLine="360"/>
        <w:jc w:val="both"/>
        <w:rPr>
          <w:rFonts w:ascii="Times New Roman" w:hAnsi="Times New Roman" w:cs="Times New Roman"/>
        </w:rPr>
      </w:pPr>
      <w:r>
        <w:rPr>
          <w:rFonts w:cs="Times New Roman" w:ascii="Times New Roman" w:hAnsi="Times New Roman"/>
        </w:rPr>
        <w:t>Перший із них зветсься СВАРОЖИЧ (кворум прімус ЗУАРАСІЦІ діцітур). Йому віддають наддзвичайну честь і релігійну пошану перед іншими Богами усі погани.</w:t>
      </w:r>
    </w:p>
    <w:p>
      <w:pPr>
        <w:pStyle w:val="Normal"/>
        <w:ind w:firstLine="360"/>
        <w:jc w:val="both"/>
        <w:rPr>
          <w:rFonts w:ascii="Times New Roman" w:hAnsi="Times New Roman" w:cs="Times New Roman"/>
        </w:rPr>
      </w:pPr>
      <w:r>
        <w:rPr>
          <w:rFonts w:cs="Times New Roman" w:ascii="Times New Roman" w:hAnsi="Times New Roman"/>
        </w:rPr>
        <w:t>Є там також прапори, яких звідтіль ніде не виносять, хіба що вони потрібні на війну, і тоді не</w:t>
        <w:softHyphen/>
        <w:t>суть їх бійці-піхотинці.</w:t>
      </w:r>
    </w:p>
    <w:p>
      <w:pPr>
        <w:pStyle w:val="Normal"/>
        <w:ind w:firstLine="360"/>
        <w:jc w:val="both"/>
        <w:rPr>
          <w:rFonts w:ascii="Times New Roman" w:hAnsi="Times New Roman" w:cs="Times New Roman"/>
        </w:rPr>
      </w:pPr>
      <w:r>
        <w:rPr>
          <w:rFonts w:cs="Times New Roman" w:ascii="Times New Roman" w:hAnsi="Times New Roman"/>
        </w:rPr>
        <w:t>Для дбайливого збереження цього всього ус</w:t>
        <w:softHyphen/>
        <w:t>тановили тубильці окремих священиків. Вони, ко</w:t>
        <w:softHyphen/>
        <w:t>ли збираються тут для молитви, або переблагання гніву Богів, єдині тут сидять, коли всі інші стоять. Шепчучи між собою таємні слова із трепетом ви</w:t>
        <w:softHyphen/>
        <w:t>копують землю, щоб кинувши жереби, дослідити певність справ сумнівних. Скінчивши (цю ворож</w:t>
        <w:softHyphen/>
        <w:t>бу), вони прикривають жереби веленою дерниною та вбивають у землю навкоси два вістря списів і ведуть через них із знаками покори коня, якого вважають за щось найбільше і шанують як свя</w:t>
        <w:softHyphen/>
        <w:t>тість. Відтак, кинувши жереби, якими вже раз досліджували питання, продовжують наново воро</w:t>
        <w:softHyphen/>
        <w:t>жіння, немовби доконане тою Божественною тва</w:t>
        <w:softHyphen/>
        <w:t>риною. Якщо із обох ворожінь випаде той сам знак, тоді ці племена виконують за ним свої дії, якщо ні, тоді із сумом відступають від намірених плянів.</w:t>
      </w:r>
    </w:p>
    <w:p>
      <w:pPr>
        <w:pStyle w:val="Normal"/>
        <w:ind w:firstLine="360"/>
        <w:jc w:val="both"/>
        <w:rPr>
          <w:rFonts w:ascii="Times New Roman" w:hAnsi="Times New Roman" w:cs="Times New Roman"/>
        </w:rPr>
      </w:pPr>
      <w:r>
        <w:rPr>
          <w:rFonts w:cs="Times New Roman" w:ascii="Times New Roman" w:hAnsi="Times New Roman"/>
        </w:rPr>
        <w:t>Як засвідчує старовинність, обманена різними заблудами, існує оповідання, що скільки разів гро</w:t>
        <w:softHyphen/>
      </w:r>
    </w:p>
    <w:p>
      <w:pPr>
        <w:pStyle w:val="Normal"/>
        <w:jc w:val="both"/>
        <w:rPr>
          <w:rFonts w:ascii="Times New Roman" w:hAnsi="Times New Roman" w:cs="Times New Roman"/>
        </w:rPr>
      </w:pPr>
      <w:r>
        <w:rPr>
          <w:rFonts w:cs="Times New Roman" w:ascii="Times New Roman" w:hAnsi="Times New Roman"/>
        </w:rPr>
        <w:t>зили їм заколоти довгої домашньої війни, стільки разів виходить із згаданого озера величезний дик, із білими зубами укритими блискучою піною і на очах усіх качається розкішно в калюжі серед жах</w:t>
        <w:softHyphen/>
        <w:t>ливих потрясень.</w:t>
      </w:r>
    </w:p>
    <w:p>
      <w:pPr>
        <w:pStyle w:val="Normal"/>
        <w:ind w:firstLine="360"/>
        <w:jc w:val="both"/>
        <w:rPr>
          <w:rFonts w:ascii="Times New Roman" w:hAnsi="Times New Roman" w:cs="Times New Roman"/>
        </w:rPr>
      </w:pPr>
      <w:r>
        <w:rPr>
          <w:rFonts w:cs="Times New Roman" w:ascii="Times New Roman" w:hAnsi="Times New Roman"/>
        </w:rPr>
        <w:t>Скільки є в цій країні округ, стільки є свя</w:t>
        <w:softHyphen/>
        <w:t>тинь і окремі зображення демонів шануються не</w:t>
        <w:softHyphen/>
        <w:t>вірними. Між ними однак вище згаданий город має найвищу владу. Коли йдуть на війну, то все його поздоровляють, коли щасливо вертають, ша</w:t>
        <w:softHyphen/>
        <w:t>нують його належними дарами та жеребами і че</w:t>
        <w:softHyphen/>
        <w:t>рез коня допитуюють, як вище описано, яку при</w:t>
        <w:softHyphen/>
        <w:t>ємну для Богів жертву повинні принести їхні свя</w:t>
        <w:softHyphen/>
        <w:t>щеники. Німий їх гнів заспокоюють жертвами людей і кров’ю тварин.</w:t>
      </w:r>
    </w:p>
    <w:p>
      <w:pPr>
        <w:pStyle w:val="Normal"/>
        <w:ind w:firstLine="360"/>
        <w:jc w:val="both"/>
        <w:rPr>
          <w:rFonts w:ascii="Times New Roman" w:hAnsi="Times New Roman" w:cs="Times New Roman"/>
        </w:rPr>
      </w:pPr>
      <w:r>
        <w:rPr>
          <w:rFonts w:cs="Times New Roman" w:ascii="Times New Roman" w:hAnsi="Times New Roman"/>
        </w:rPr>
        <w:t>Ці всі племена разом називаються лютичами...</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ут кінчиться опис «чортопочитателів» - лю</w:t>
        <w:softHyphen/>
        <w:t>тичів, винищених до кінця упродовж дальшої істо</w:t>
        <w:softHyphen/>
        <w:t>рії Німеччини.</w:t>
      </w:r>
    </w:p>
    <w:p>
      <w:pPr>
        <w:pStyle w:val="Normal"/>
        <w:ind w:firstLine="360"/>
        <w:jc w:val="both"/>
        <w:rPr>
          <w:rFonts w:ascii="Times New Roman" w:hAnsi="Times New Roman" w:cs="Times New Roman"/>
        </w:rPr>
      </w:pPr>
      <w:r>
        <w:rPr>
          <w:rFonts w:cs="Times New Roman" w:ascii="Times New Roman" w:hAnsi="Times New Roman"/>
        </w:rPr>
        <w:t>Одним із дальших свідоцтв про долю цих лю</w:t>
        <w:softHyphen/>
        <w:t>тичів, а також із згадкою імени Сварожича, є лист святого Брунона, у якому він засуджує Гайнриха ІІ-го за його союз із «поганськими» лютичами.</w:t>
      </w:r>
    </w:p>
    <w:p>
      <w:pPr>
        <w:pStyle w:val="Normal"/>
        <w:ind w:firstLine="360"/>
        <w:jc w:val="both"/>
        <w:rPr>
          <w:rFonts w:ascii="Times New Roman" w:hAnsi="Times New Roman" w:cs="Times New Roman"/>
        </w:rPr>
      </w:pPr>
      <w:r>
        <w:rPr>
          <w:rFonts w:cs="Times New Roman" w:ascii="Times New Roman" w:hAnsi="Times New Roman"/>
        </w:rPr>
        <w:t>«Яким чином - пише патетично святий Бру</w:t>
        <w:softHyphen/>
        <w:t>ней - можуть співдіяти разом Сварожич - чорт - і вождь святих!»</w:t>
      </w:r>
    </w:p>
    <w:p>
      <w:pPr>
        <w:pStyle w:val="Normal"/>
        <w:ind w:firstLine="360"/>
        <w:jc w:val="both"/>
        <w:rPr>
          <w:rFonts w:ascii="Times New Roman" w:hAnsi="Times New Roman" w:cs="Times New Roman"/>
        </w:rPr>
      </w:pPr>
      <w:r>
        <w:rPr>
          <w:rFonts w:cs="Times New Roman" w:ascii="Times New Roman" w:hAnsi="Times New Roman"/>
        </w:rPr>
        <w:t>Ніякого союзу, навіть хвилевого! Єдиною мож</w:t>
        <w:softHyphen/>
        <w:t>ливою формою «співіснування» є їх (себто люти</w:t>
        <w:softHyphen/>
        <w:t>чів) «навернення» наслідком якого навіть їх ім’я пропало в історії.</w:t>
      </w:r>
    </w:p>
    <w:p>
      <w:pPr>
        <w:pStyle w:val="Normal"/>
        <w:jc w:val="both"/>
        <w:rPr>
          <w:rFonts w:ascii="Times New Roman" w:hAnsi="Times New Roman" w:cs="Times New Roman"/>
        </w:rPr>
      </w:pPr>
      <w:r>
        <w:rPr>
          <w:rFonts w:cs="Times New Roman" w:ascii="Times New Roman" w:hAnsi="Times New Roman"/>
        </w:rPr>
        <w:t>СВІДОЦТВО ГЕРБОРДА</w:t>
      </w:r>
    </w:p>
    <w:p>
      <w:pPr>
        <w:pStyle w:val="Normal"/>
        <w:ind w:firstLine="360"/>
        <w:jc w:val="both"/>
        <w:rPr>
          <w:rFonts w:ascii="Times New Roman" w:hAnsi="Times New Roman" w:cs="Times New Roman"/>
        </w:rPr>
      </w:pPr>
      <w:r>
        <w:rPr>
          <w:rFonts w:cs="Times New Roman" w:ascii="Times New Roman" w:hAnsi="Times New Roman"/>
        </w:rPr>
        <w:t>Нашим черговим документом буде: «Гербордус: Діялоґус де віта Оттоніс епіскопі Бамберґенсіс. Ед. Кепке-Пертз» - себто «Герборд: Розмова про життя Оттона, єпископа Бамберґенського». Гер</w:t>
        <w:softHyphen/>
        <w:t>борд, це монах із манастиря у Міхельберзі, близь</w:t>
        <w:softHyphen/>
        <w:t>ко Бамберґу. Про його життя знаємо дуже мало, напевне лише те, що був хронографом манастиря подібно як його попередник Ебон. Його «Розмова» написана 1159 р., а його смерть датована 1168 р. Єпископ Бамберзький, якого життя описує Герборд, справував свій уряд в рр. 1103 -1139, отже, не був його сучасником. Герборд однак користувався ма</w:t>
        <w:softHyphen/>
        <w:t>теріалами чи хроніками попередників, сучасників. Головним «подвигом» цього єпископа було знищен</w:t>
        <w:softHyphen/>
        <w:t>ня чотирьох святинь у місті Штетіні над Одрою. Відрізану голову триголової статуї слов’янського Божества він вислав папі римському як свій тро</w:t>
        <w:softHyphen/>
        <w:t>фей і доказ вірности. Стаття мала високу мистець</w:t>
        <w:softHyphen/>
        <w:t>ку вартість. Хоч у Ватикані зберігається безліч статуй старовинних грецько-римських Богів, то од</w:t>
        <w:softHyphen/>
        <w:t>нак не думаю, що цей трофей по-варварськи від</w:t>
        <w:softHyphen/>
        <w:t>різаної голови там зберігається. Його опис цієї події додає декілька цінних подробиць до відомо</w:t>
        <w:softHyphen/>
        <w:t>го вже матеріалу попередніх свідчень. Саме істо</w:t>
        <w:softHyphen/>
        <w:t>ричне тло подібне як у інших авторів залишаємо тут без обговорення, а наводимо в перекладі тіль</w:t>
        <w:softHyphen/>
        <w:t>ки ті місця, які відносяться до опису самих святинь.</w:t>
      </w:r>
    </w:p>
    <w:p>
      <w:pPr>
        <w:pStyle w:val="Normal"/>
        <w:ind w:firstLine="360"/>
        <w:jc w:val="both"/>
        <w:rPr>
          <w:rFonts w:ascii="Times New Roman" w:hAnsi="Times New Roman" w:cs="Times New Roman"/>
        </w:rPr>
      </w:pPr>
      <w:r>
        <w:rPr>
          <w:rFonts w:cs="Times New Roman" w:ascii="Times New Roman" w:hAnsi="Times New Roman"/>
        </w:rPr>
        <w:t>Сам манускрипт монаха Герборда відкритий Гізебрехтом щойно в 1865 р., ще не повністю вико</w:t>
        <w:softHyphen/>
        <w:t>ристаний у вивченні предмету.</w:t>
      </w:r>
    </w:p>
    <w:p>
      <w:pPr>
        <w:pStyle w:val="Normal"/>
        <w:ind w:firstLine="360"/>
        <w:jc w:val="both"/>
        <w:rPr>
          <w:rFonts w:ascii="Times New Roman" w:hAnsi="Times New Roman" w:cs="Times New Roman"/>
        </w:rPr>
      </w:pPr>
      <w:r>
        <w:rPr>
          <w:rFonts w:cs="Times New Roman" w:ascii="Times New Roman" w:hAnsi="Times New Roman"/>
        </w:rPr>
        <w:t>Читаємо текст:</w:t>
      </w:r>
    </w:p>
    <w:p>
      <w:pPr>
        <w:pStyle w:val="Normal"/>
        <w:ind w:firstLine="360"/>
        <w:jc w:val="both"/>
        <w:rPr>
          <w:rFonts w:ascii="Times New Roman" w:hAnsi="Times New Roman" w:cs="Times New Roman"/>
        </w:rPr>
      </w:pPr>
      <w:r>
        <w:rPr>
          <w:rFonts w:cs="Times New Roman" w:ascii="Times New Roman" w:hAnsi="Times New Roman"/>
        </w:rPr>
        <w:t>«Тіємо: Чому вони називали свої святині «континами».</w:t>
      </w:r>
    </w:p>
    <w:p>
      <w:pPr>
        <w:pStyle w:val="Normal"/>
        <w:ind w:firstLine="360"/>
        <w:jc w:val="both"/>
        <w:rPr>
          <w:rFonts w:ascii="Times New Roman" w:hAnsi="Times New Roman" w:cs="Times New Roman"/>
        </w:rPr>
      </w:pPr>
      <w:r>
        <w:rPr>
          <w:rFonts w:cs="Times New Roman" w:ascii="Times New Roman" w:hAnsi="Times New Roman"/>
        </w:rPr>
        <w:t>Сефридус: Слов’янська мова в численних міс</w:t>
        <w:softHyphen/>
        <w:t>цях наближена до латини, тому я думаю, що «континами» вони звуться від слова «контінере» (себто «заключати в собі»).</w:t>
      </w:r>
    </w:p>
    <w:p>
      <w:pPr>
        <w:pStyle w:val="Normal"/>
        <w:ind w:firstLine="360"/>
        <w:jc w:val="both"/>
        <w:rPr>
          <w:rFonts w:ascii="Times New Roman" w:hAnsi="Times New Roman" w:cs="Times New Roman"/>
        </w:rPr>
      </w:pPr>
      <w:r>
        <w:rPr>
          <w:rFonts w:cs="Times New Roman" w:ascii="Times New Roman" w:hAnsi="Times New Roman"/>
        </w:rPr>
        <w:t>32. В Щтетинській державі були чотири контини, але одна із них, що була головною, була чу</w:t>
        <w:softHyphen/>
        <w:t>дово і по-мистецьки збудована (мірабілі культу) і мала внутрі і назовні скульптури, на стінах зна</w:t>
        <w:softHyphen/>
        <w:t>мениті зображення людей, птах і тварин, так вір</w:t>
        <w:softHyphen/>
        <w:t>но представлених у їх природній поставі, що міг би ти взяти їх за живих і віддихаючих, і мушу відмі</w:t>
        <w:softHyphen/>
        <w:t>тити як дуже рідкісне явище, що краски образів іззовні святині, ані не блідли, ані не могли бути змиті дощем чи снігом. Такого було досягнено вмілістю малярів.</w:t>
      </w:r>
    </w:p>
    <w:p>
      <w:pPr>
        <w:pStyle w:val="Normal"/>
        <w:ind w:firstLine="360"/>
        <w:jc w:val="both"/>
        <w:rPr>
          <w:rFonts w:ascii="Times New Roman" w:hAnsi="Times New Roman" w:cs="Times New Roman"/>
        </w:rPr>
      </w:pPr>
      <w:r>
        <w:rPr>
          <w:rFonts w:cs="Times New Roman" w:ascii="Times New Roman" w:hAnsi="Times New Roman"/>
        </w:rPr>
        <w:t>До цієї будівлі приносили вони звичаєм своїх прабатьків здобуті скарби і зброю ворогів і що здобули вони в боротьбі на суші і на морі на осно</w:t>
        <w:softHyphen/>
        <w:t>ві закону про десятину.</w:t>
      </w:r>
    </w:p>
    <w:p>
      <w:pPr>
        <w:pStyle w:val="Normal"/>
        <w:ind w:firstLine="360"/>
        <w:jc w:val="both"/>
        <w:rPr>
          <w:rFonts w:ascii="Times New Roman" w:hAnsi="Times New Roman" w:cs="Times New Roman"/>
        </w:rPr>
      </w:pPr>
      <w:r>
        <w:rPr>
          <w:rFonts w:cs="Times New Roman" w:ascii="Times New Roman" w:hAnsi="Times New Roman"/>
        </w:rPr>
        <w:t>Були тут також золоті і срібні миси (кратерай), із яких їхні вельможі ворожили, їли і пили, та які зберігалися як святість, щоб їх виносити під час святочних днів. Також зберігали вони там для прикраси і на славу своїх Богів роги биків, покриті золотом і дорогим камінням, із яких вони пили, або вживали як труби. Також мечі й кин</w:t>
        <w:softHyphen/>
        <w:t>джали і багато дорогоцінностей, рідкісних і пре</w:t>
        <w:softHyphen/>
        <w:t>красних, які вони, коли святиня була зруйнована,</w:t>
      </w:r>
    </w:p>
    <w:p>
      <w:pPr>
        <w:pStyle w:val="Normal"/>
        <w:jc w:val="both"/>
        <w:rPr>
          <w:rFonts w:ascii="Times New Roman" w:hAnsi="Times New Roman" w:cs="Times New Roman"/>
        </w:rPr>
      </w:pPr>
      <w:r>
        <w:rPr>
          <w:rFonts w:cs="Times New Roman" w:ascii="Times New Roman" w:hAnsi="Times New Roman"/>
        </w:rPr>
        <w:t>вирішили подарувати єпископові і священикам. Але він сказав: Я зовсім не думаю, що ми повинні на вас збагачуватися, бо маємо подібні речі і ще кра</w:t>
        <w:softHyphen/>
        <w:t>щі дома понад достатком. Поділіть їх радше між тими, кому вони належать для вашого вжитку із Божим благословенням. Тоді він покропив ці ре</w:t>
        <w:softHyphen/>
        <w:t>чі свяченою водою, зробив над ними знак хреста і приказав, щоб їх поділили між собою.</w:t>
      </w:r>
    </w:p>
    <w:p>
      <w:pPr>
        <w:pStyle w:val="Normal"/>
        <w:ind w:firstLine="360"/>
        <w:jc w:val="both"/>
        <w:rPr>
          <w:rFonts w:ascii="Times New Roman" w:hAnsi="Times New Roman" w:cs="Times New Roman"/>
        </w:rPr>
      </w:pPr>
      <w:r>
        <w:rPr>
          <w:rFonts w:cs="Times New Roman" w:ascii="Times New Roman" w:hAnsi="Times New Roman"/>
        </w:rPr>
        <w:t>Але була там триголова статуя, із трьома го</w:t>
        <w:softHyphen/>
        <w:t>ловами на одному тулубі, яку називали «Триглавом». Цю забрав сам, знищив її тулуб, а три ра</w:t>
        <w:softHyphen/>
        <w:t>зом сполучені голови забрав як трофеї зі собою і вислав відтак до Риму іменно, щоб апостольсько</w:t>
        <w:softHyphen/>
        <w:t>му панові і всього костела показати те, що він до</w:t>
        <w:softHyphen/>
        <w:t>вершив серед народу, будуючи і винищуючи.</w:t>
      </w:r>
    </w:p>
    <w:p>
      <w:pPr>
        <w:pStyle w:val="Normal"/>
        <w:ind w:firstLine="360"/>
        <w:jc w:val="both"/>
        <w:rPr>
          <w:rFonts w:ascii="Times New Roman" w:hAnsi="Times New Roman" w:cs="Times New Roman"/>
        </w:rPr>
      </w:pPr>
      <w:r>
        <w:rPr>
          <w:rFonts w:cs="Times New Roman" w:ascii="Times New Roman" w:hAnsi="Times New Roman"/>
        </w:rPr>
        <w:t>Три інші контини зазнавали меншої пошани і мали менше прикрас.</w:t>
      </w:r>
      <w:r>
        <w:rPr>
          <w:rFonts w:cs="Times New Roman" w:ascii="Times New Roman" w:hAnsi="Times New Roman"/>
          <w:vertAlign w:val="superscript"/>
        </w:rPr>
        <w:t>1</w:t>
      </w:r>
      <w:r>
        <w:rPr>
          <w:rFonts w:cs="Times New Roman" w:ascii="Times New Roman" w:hAnsi="Times New Roman"/>
        </w:rPr>
        <w:t xml:space="preserve"> Були там лавки і столи вокруг побудовані, де вони відбували свої зібран</w:t>
        <w:softHyphen/>
        <w:t>ня і наради. Туди вони збиралися чи то бенкету</w:t>
        <w:softHyphen/>
        <w:t>вати, чи забавлятися, чи полагоджувати поважні вирішення. В означені дні й години вони сходи</w:t>
        <w:softHyphen/>
        <w:t>лися до цих домів.</w:t>
      </w:r>
    </w:p>
    <w:p>
      <w:pPr>
        <w:pStyle w:val="Normal"/>
        <w:ind w:firstLine="360"/>
        <w:jc w:val="both"/>
        <w:rPr>
          <w:rFonts w:ascii="Times New Roman" w:hAnsi="Times New Roman" w:cs="Times New Roman"/>
        </w:rPr>
      </w:pPr>
      <w:r>
        <w:rPr>
          <w:rFonts w:cs="Times New Roman" w:ascii="Times New Roman" w:hAnsi="Times New Roman"/>
        </w:rPr>
        <w:t>Крім того стояв там могутній дуб, а під ним пливло наймиліше джерело, про яке простолюддя вважало, що в них перебуває Божество, шанували їх як святі й оточували великою пошаною.</w:t>
      </w:r>
    </w:p>
    <w:p>
      <w:pPr>
        <w:pStyle w:val="Normal"/>
        <w:ind w:firstLine="360"/>
        <w:jc w:val="both"/>
        <w:rPr>
          <w:rFonts w:ascii="Times New Roman" w:hAnsi="Times New Roman" w:cs="Times New Roman"/>
        </w:rPr>
      </w:pPr>
      <w:r>
        <w:rPr>
          <w:rFonts w:cs="Times New Roman" w:ascii="Times New Roman" w:hAnsi="Times New Roman"/>
        </w:rPr>
        <w:t>Коли єпископ після розруйнування контин, хо</w:t>
        <w:softHyphen/>
        <w:t>тів зрубати також цього дуба, народ просив його, щоб він цього не робив. Вони впевняли, що на майбутнє вони не будуть відправляти в цьому міс</w:t>
        <w:softHyphen/>
        <w:t>ці ніяких релігійних обрядів, а тільки бувати там</w:t>
      </w:r>
    </w:p>
    <w:p>
      <w:pPr>
        <w:pStyle w:val="Normal"/>
        <w:jc w:val="both"/>
        <w:rPr>
          <w:rFonts w:ascii="Times New Roman" w:hAnsi="Times New Roman" w:cs="Times New Roman"/>
        </w:rPr>
      </w:pPr>
      <w:r>
        <w:rPr>
          <w:rFonts w:cs="Times New Roman" w:ascii="Times New Roman" w:hAnsi="Times New Roman"/>
        </w:rPr>
        <w:t>задля тіні й приємности. У тому немає ніякого гріха, та що вони воліли б врятувати це місце, ніж бути ним врятовані. Одержавши їх обіцянки, ска</w:t>
        <w:softHyphen/>
        <w:t>зав єпископ: Я успокоївся щодо дерева, але муси</w:t>
        <w:softHyphen/>
        <w:t>те припинити живі ворожіння вашої долі, бо хрис</w:t>
        <w:softHyphen/>
        <w:t>тиянам не вільно ворожити із лету птах чи як інакше.</w:t>
      </w:r>
    </w:p>
    <w:p>
      <w:pPr>
        <w:pStyle w:val="Normal"/>
        <w:ind w:firstLine="360"/>
        <w:jc w:val="both"/>
        <w:rPr>
          <w:rFonts w:ascii="Times New Roman" w:hAnsi="Times New Roman" w:cs="Times New Roman"/>
        </w:rPr>
      </w:pPr>
      <w:r>
        <w:rPr>
          <w:rFonts w:cs="Times New Roman" w:ascii="Times New Roman" w:hAnsi="Times New Roman"/>
        </w:rPr>
        <w:t>33. Іменно вони мали дивної величини коня, добре годованого, вороної краски і надзвичайно швидкого. Його не запрягали цілий рік і він був таким святим, що не стерпів би ніякого їздця і мав одного із чотирьох священиків як свого дбайли</w:t>
        <w:softHyphen/>
        <w:t>вого опікуна».</w:t>
      </w:r>
    </w:p>
    <w:p>
      <w:pPr>
        <w:pStyle w:val="Normal"/>
        <w:ind w:firstLine="360"/>
        <w:jc w:val="both"/>
        <w:rPr>
          <w:rFonts w:ascii="Times New Roman" w:hAnsi="Times New Roman" w:cs="Times New Roman"/>
        </w:rPr>
      </w:pPr>
      <w:r>
        <w:rPr>
          <w:rFonts w:cs="Times New Roman" w:ascii="Times New Roman" w:hAnsi="Times New Roman"/>
        </w:rPr>
        <w:t>Тут прощаємося із текстом, який далі подає докладний опис ворожіння із рухів серед списів священного коня, подібний в основі до тих, що ми їх стрічали в попередніх джерелах.</w:t>
      </w:r>
    </w:p>
    <w:p>
      <w:pPr>
        <w:pStyle w:val="Normal"/>
        <w:jc w:val="both"/>
        <w:rPr>
          <w:rFonts w:ascii="Times New Roman" w:hAnsi="Times New Roman" w:cs="Times New Roman"/>
        </w:rPr>
      </w:pPr>
      <w:r>
        <w:rPr>
          <w:rFonts w:cs="Times New Roman" w:ascii="Times New Roman" w:hAnsi="Times New Roman"/>
        </w:rPr>
        <w:t>Ствердження</w:t>
      </w:r>
    </w:p>
    <w:p>
      <w:pPr>
        <w:pStyle w:val="Normal"/>
        <w:ind w:firstLine="360"/>
        <w:jc w:val="both"/>
        <w:rPr>
          <w:rFonts w:ascii="Times New Roman" w:hAnsi="Times New Roman" w:cs="Times New Roman"/>
        </w:rPr>
      </w:pPr>
      <w:r>
        <w:rPr>
          <w:rFonts w:cs="Times New Roman" w:ascii="Times New Roman" w:hAnsi="Times New Roman"/>
        </w:rPr>
        <w:t>Ми познайомилися з основними історичними джерелами для нашого досліду. Ще залишилося декілька менше важливих, або значно пізніших як «Книтлінґасаґа» аж із XIV сторіччя. І вони вносять щось нове, що свідчить про те, що було більше оповідань чи джерел до цієї теми. Але в основному вони переповідають уже відомі нам події. Будемо ними користуватися вже в часі на</w:t>
        <w:softHyphen/>
        <w:t>шої аналізи, для доповнень чи додаткових насвіт</w:t>
        <w:softHyphen/>
        <w:t>лень.</w:t>
      </w:r>
    </w:p>
    <w:p>
      <w:pPr>
        <w:pStyle w:val="Normal"/>
        <w:ind w:firstLine="360"/>
        <w:jc w:val="both"/>
        <w:rPr>
          <w:rFonts w:ascii="Times New Roman" w:hAnsi="Times New Roman" w:cs="Times New Roman"/>
        </w:rPr>
      </w:pPr>
      <w:r>
        <w:rPr>
          <w:rFonts w:cs="Times New Roman" w:ascii="Times New Roman" w:hAnsi="Times New Roman"/>
        </w:rPr>
        <w:t>Отже, час на деякі основні ствердження, на які наш доказовий матеріал повністю дозволяє.</w:t>
      </w:r>
    </w:p>
    <w:p>
      <w:pPr>
        <w:pStyle w:val="Normal"/>
        <w:ind w:firstLine="360"/>
        <w:jc w:val="both"/>
        <w:rPr>
          <w:rFonts w:ascii="Times New Roman" w:hAnsi="Times New Roman" w:cs="Times New Roman"/>
        </w:rPr>
      </w:pPr>
      <w:r>
        <w:rPr>
          <w:rFonts w:cs="Times New Roman" w:ascii="Times New Roman" w:hAnsi="Times New Roman"/>
        </w:rPr>
        <w:t>Перш за все відмітьмо важливу подробицю, яку чи то не доглянули, чи навмисне знехтували дослідники.</w:t>
      </w:r>
    </w:p>
    <w:p>
      <w:pPr>
        <w:pStyle w:val="Normal"/>
        <w:ind w:firstLine="360"/>
        <w:jc w:val="both"/>
        <w:rPr>
          <w:rFonts w:ascii="Times New Roman" w:hAnsi="Times New Roman" w:cs="Times New Roman"/>
        </w:rPr>
      </w:pPr>
      <w:r>
        <w:rPr>
          <w:rFonts w:cs="Times New Roman" w:ascii="Times New Roman" w:hAnsi="Times New Roman"/>
        </w:rPr>
        <w:t>Святиня в Ретрі мала більше зображень чи статуй старовинних Божеств. Під ними були ви</w:t>
        <w:softHyphen/>
        <w:t>різьблені написи, по латині «інскульптай». Дата бі</w:t>
        <w:softHyphen/>
        <w:t>ля 1000 року. Але ж святиня була старша, отже, доби сучасної Володимирові або й ранішої. На да</w:t>
        <w:softHyphen/>
        <w:t>лекому північному заході знали досконало мону</w:t>
        <w:softHyphen/>
        <w:t>ментальну різьбу в дереві і письмо. Підкреслюю: І ПИСЬМО! Нічого дивного в цьому немає. Ні</w:t>
        <w:softHyphen/>
        <w:t>чого дивного зокрема для мене. Різці до писання чи вірніше вирізування буков на корі стрічаємо в археологічних розкопках пограничних староукра</w:t>
        <w:softHyphen/>
        <w:t>їнських городів як «Родень». Споконвіку ішла тор</w:t>
        <w:softHyphen/>
        <w:t>гівля з надбалтійським прибережжям та їх янтар був у старовині дорожчий від золота. Було б див</w:t>
        <w:softHyphen/>
        <w:t>но, якби вони не знали письма. Але ще покутує в історіях деяких учених перестарілий образ при</w:t>
        <w:softHyphen/>
        <w:t>мітивного і неграмотного «поганства», очевидно, без письма, яке мало б прибути перше тільки і ра</w:t>
        <w:softHyphen/>
        <w:t>зом із християнством. Багато документів і фактів свідчать проти такого наївного і примітивного уяв</w:t>
        <w:softHyphen/>
        <w:t>лення, як ось наведене вище свідоцтво, яке долучуємо до колекції.</w:t>
      </w:r>
    </w:p>
    <w:p>
      <w:pPr>
        <w:pStyle w:val="Normal"/>
        <w:ind w:firstLine="360"/>
        <w:jc w:val="both"/>
        <w:rPr>
          <w:rFonts w:ascii="Times New Roman" w:hAnsi="Times New Roman" w:cs="Times New Roman"/>
        </w:rPr>
      </w:pPr>
      <w:r>
        <w:rPr>
          <w:rFonts w:cs="Times New Roman" w:ascii="Times New Roman" w:hAnsi="Times New Roman"/>
        </w:rPr>
        <w:t>Повинен би здивувати тих «істориків» також стан суспільности на цих далеких землях. Великі добре укріплені городи із кількома або одною го</w:t>
        <w:softHyphen/>
        <w:t>ловною святинею. У городі Граці бачив Саксонець кількаповерхові будинки над вузькими вулицями. Пожежа могла б знищити ціле місто. Чуємо в ін</w:t>
        <w:softHyphen/>
        <w:t>ших описах про розвинене купецтво і широку тор</w:t>
        <w:softHyphen/>
      </w:r>
    </w:p>
    <w:p>
      <w:pPr>
        <w:pStyle w:val="Normal"/>
        <w:jc w:val="both"/>
        <w:rPr>
          <w:rFonts w:ascii="Times New Roman" w:hAnsi="Times New Roman" w:cs="Times New Roman"/>
        </w:rPr>
      </w:pPr>
      <w:r>
        <w:rPr>
          <w:rFonts w:cs="Times New Roman" w:ascii="Times New Roman" w:hAnsi="Times New Roman"/>
        </w:rPr>
        <w:t>гівлю. Купці приїжджали до венедських городів, були добре угощувані, ніколи ніхто не робив їм кривди. Торгували усім головно рибою та продук</w:t>
        <w:softHyphen/>
        <w:t>тами землі. Виробляли широко всякі тканини, і ці тканини або «плаття» були також засобом плачення як гроші. Слово «платити» походить від «плат</w:t>
        <w:softHyphen/>
        <w:t>тя» як римське «пекунія», або германське «фіі» від «худоби». Слово «Товар» означає ціну і предмет набуття пізніше.</w:t>
      </w:r>
    </w:p>
    <w:p>
      <w:pPr>
        <w:pStyle w:val="Normal"/>
        <w:ind w:firstLine="360"/>
        <w:jc w:val="both"/>
        <w:rPr>
          <w:rFonts w:ascii="Times New Roman" w:hAnsi="Times New Roman" w:cs="Times New Roman"/>
        </w:rPr>
      </w:pPr>
      <w:r>
        <w:rPr>
          <w:rFonts w:cs="Times New Roman" w:ascii="Times New Roman" w:hAnsi="Times New Roman"/>
        </w:rPr>
        <w:t>А проте, що найбільше здивує і нас самих, це добре й високозорганізована теократія цих держав і народів.</w:t>
      </w:r>
    </w:p>
    <w:p>
      <w:pPr>
        <w:pStyle w:val="Normal"/>
        <w:ind w:firstLine="360"/>
        <w:jc w:val="both"/>
        <w:rPr>
          <w:rFonts w:ascii="Times New Roman" w:hAnsi="Times New Roman" w:cs="Times New Roman"/>
        </w:rPr>
      </w:pPr>
      <w:r>
        <w:rPr>
          <w:rFonts w:cs="Times New Roman" w:ascii="Times New Roman" w:hAnsi="Times New Roman"/>
        </w:rPr>
        <w:t>Теократія - це система правління держави, у якій найвище місце і найважливішу ролю відігра</w:t>
        <w:softHyphen/>
        <w:t>ють священики чи жерці. Таку визначну чи вирі</w:t>
        <w:softHyphen/>
        <w:t>шальну ролю відігравали у певну добу держав</w:t>
        <w:softHyphen/>
        <w:t>ницького розвитку священики в усіх старовинних державах. Ми бачили яскраві приклади у Єгипті, Індії чи Мезопотамії.</w:t>
      </w:r>
    </w:p>
    <w:p>
      <w:pPr>
        <w:pStyle w:val="Normal"/>
        <w:ind w:firstLine="360"/>
        <w:jc w:val="both"/>
        <w:rPr>
          <w:rFonts w:ascii="Times New Roman" w:hAnsi="Times New Roman" w:cs="Times New Roman"/>
        </w:rPr>
      </w:pPr>
      <w:r>
        <w:rPr>
          <w:rFonts w:cs="Times New Roman" w:ascii="Times New Roman" w:hAnsi="Times New Roman"/>
        </w:rPr>
        <w:t>Значна частина воєнних здобутків чи здобичі іде до святині. Гербордус говорить виразно про ста</w:t>
        <w:softHyphen/>
        <w:t>ровинний «закон десятини». Цей старовинний закон примінив Володимир і до нової, чужим Богам збу</w:t>
        <w:softHyphen/>
        <w:t>дованої Божниці.</w:t>
      </w:r>
    </w:p>
    <w:p>
      <w:pPr>
        <w:pStyle w:val="Normal"/>
        <w:ind w:firstLine="360"/>
        <w:jc w:val="both"/>
        <w:rPr>
          <w:rFonts w:ascii="Times New Roman" w:hAnsi="Times New Roman" w:cs="Times New Roman"/>
        </w:rPr>
      </w:pPr>
      <w:r>
        <w:rPr>
          <w:rFonts w:cs="Times New Roman" w:ascii="Times New Roman" w:hAnsi="Times New Roman"/>
        </w:rPr>
        <w:t>Ворожіння у святині є національно-державним актом. Він вирішає про всі важливі справи. Авто</w:t>
        <w:softHyphen/>
        <w:t>ритет священиків стоїть там вище від княжої вла</w:t>
        <w:softHyphen/>
        <w:t>ди. Природа дивної сили інтуїції священиків ви</w:t>
        <w:softHyphen/>
        <w:t>магає окремого розгляду. Зовнішні події, як ру</w:t>
        <w:softHyphen/>
        <w:t>хи птах чи коня тільки пробуджували в них таєм</w:t>
        <w:softHyphen/>
        <w:t>ну силу їх відчуття.</w:t>
      </w:r>
    </w:p>
    <w:p>
      <w:pPr>
        <w:pStyle w:val="Normal"/>
        <w:ind w:firstLine="360"/>
        <w:jc w:val="both"/>
        <w:rPr>
          <w:rFonts w:ascii="Times New Roman" w:hAnsi="Times New Roman" w:cs="Times New Roman"/>
        </w:rPr>
      </w:pPr>
      <w:r>
        <w:rPr>
          <w:rFonts w:cs="Times New Roman" w:ascii="Times New Roman" w:hAnsi="Times New Roman"/>
        </w:rPr>
        <w:t>Щобільше. Стрічаємо в державі Руґії дивний факт, що Святиня Свантевита має своє власне оз</w:t>
        <w:softHyphen/>
        <w:t>броєне лицарство у вигляді трьохсот лицарів на до</w:t>
        <w:softHyphen/>
        <w:t>бірних конях. Це неабияка сила у тих часах. Во</w:t>
        <w:softHyphen/>
        <w:t>ни боролися на суходолі і на морі. Про боротьбу на морі говорить теж виразно Гербордус. Три сот</w:t>
        <w:softHyphen/>
        <w:t>ні лицарів крім святині улаштовують свої власні походи, очевидно, разом із державно-князівськими, чи теж виправи. Уся їхня здобич належить тоді святині. Отже, це була форма організації збройномілітарної сили, яку бачимо пізніше в історії хрес</w:t>
        <w:softHyphen/>
        <w:t>тоносців як ордени.</w:t>
      </w:r>
    </w:p>
    <w:p>
      <w:pPr>
        <w:pStyle w:val="Normal"/>
        <w:ind w:firstLine="360"/>
        <w:jc w:val="both"/>
        <w:rPr>
          <w:rFonts w:ascii="Times New Roman" w:hAnsi="Times New Roman" w:cs="Times New Roman"/>
        </w:rPr>
      </w:pPr>
      <w:r>
        <w:rPr>
          <w:rFonts w:cs="Times New Roman" w:ascii="Times New Roman" w:hAnsi="Times New Roman"/>
        </w:rPr>
        <w:t>Ствердімо виразно для всієї історії, що таку форму організації, коли лицарі присвячені святині воюють у її обороні, а рівночасно їх лицарство є суспільною службою Священній Ідеї чи Справі, стрічаємо в державі Руґії вже в завершеній формі. Звичайно, і в інших державах був обов’язок оцьо</w:t>
        <w:softHyphen/>
        <w:t>го служіння святині так, що священна десятина була загально-обов’язуючим законом у цілому сло</w:t>
        <w:softHyphen/>
        <w:t>в’янському світі.</w:t>
      </w:r>
    </w:p>
    <w:p>
      <w:pPr>
        <w:pStyle w:val="Normal"/>
        <w:ind w:firstLine="360"/>
        <w:jc w:val="both"/>
        <w:rPr>
          <w:rFonts w:ascii="Times New Roman" w:hAnsi="Times New Roman" w:cs="Times New Roman"/>
        </w:rPr>
      </w:pPr>
      <w:r>
        <w:rPr>
          <w:rFonts w:cs="Times New Roman" w:ascii="Times New Roman" w:hAnsi="Times New Roman"/>
        </w:rPr>
        <w:t>У постійній загрозі з боку Данії і Німеччини конечність створення такої організації була само</w:t>
        <w:softHyphen/>
        <w:t>зрозумілою, а проте, творення такої форми суспіль</w:t>
        <w:softHyphen/>
        <w:t>но-національного ладу залишиться духовим здо</w:t>
        <w:softHyphen/>
        <w:t>бутком цього старовинного ладу на острові Руґії. Була там, як знаємо, головна і верховна святиня величезного засягу духової влади на всі околичні держави. її повагу засвідчує факт, що новонавернений данський князь складає їй величавий дару</w:t>
        <w:softHyphen/>
        <w:t>нок, за що єпископи домоглися його покарання смертю. Довідуємося теж із наведених джерел,</w:t>
      </w:r>
    </w:p>
    <w:p>
      <w:pPr>
        <w:pStyle w:val="Normal"/>
        <w:jc w:val="both"/>
        <w:rPr>
          <w:rFonts w:ascii="Times New Roman" w:hAnsi="Times New Roman" w:cs="Times New Roman"/>
        </w:rPr>
      </w:pPr>
      <w:r>
        <w:rPr>
          <w:rFonts w:cs="Times New Roman" w:ascii="Times New Roman" w:hAnsi="Times New Roman"/>
        </w:rPr>
        <w:t>що спроби завоювання Руґії були численні. Дові</w:t>
        <w:softHyphen/>
        <w:t>дуємося теж, що хвилева перемога не давала ще панування над Руґією. Що лише після знищення святинь на цілому острові вдалося закріпачення Руґії.</w:t>
      </w:r>
    </w:p>
    <w:p>
      <w:pPr>
        <w:pStyle w:val="Normal"/>
        <w:ind w:firstLine="360"/>
        <w:jc w:val="both"/>
        <w:rPr>
          <w:rFonts w:ascii="Times New Roman" w:hAnsi="Times New Roman" w:cs="Times New Roman"/>
        </w:rPr>
      </w:pPr>
      <w:r>
        <w:rPr>
          <w:rFonts w:cs="Times New Roman" w:ascii="Times New Roman" w:hAnsi="Times New Roman"/>
        </w:rPr>
        <w:t>Про організацію цього священного ордену на Руґії знаємо, на жаль, замало. Чи це були молоді мужі певного віку, які відбували цю службу до певного віку, чи радше це були лицарі, що присвя</w:t>
        <w:softHyphen/>
        <w:t>чували ціле життя обороні святині і держави.</w:t>
      </w:r>
    </w:p>
    <w:p>
      <w:pPr>
        <w:pStyle w:val="Normal"/>
        <w:ind w:firstLine="360"/>
        <w:jc w:val="both"/>
        <w:rPr>
          <w:rFonts w:ascii="Times New Roman" w:hAnsi="Times New Roman" w:cs="Times New Roman"/>
        </w:rPr>
      </w:pPr>
      <w:r>
        <w:rPr>
          <w:rFonts w:cs="Times New Roman" w:ascii="Times New Roman" w:hAnsi="Times New Roman"/>
        </w:rPr>
        <w:t>Очевидно, була теж добре зорганізована і устійнена гієрархія священиків Свантевита із голов</w:t>
        <w:softHyphen/>
        <w:t>ним і найстаршим священиком. Мусів отже, бути їх вишкіл, отже - система навчання і теології. Ви</w:t>
        <w:softHyphen/>
        <w:t>разно читаємо про їх молитви, обряди, благосло</w:t>
        <w:softHyphen/>
        <w:t>вення, а найважливіше - їх значення, таємне передвіщування, яке в усіх старовинних культах ві</w:t>
        <w:softHyphen/>
        <w:t>дігравало важливу ролю. Отже, це не була народня віра самого тільки фолкльору, - яку нази</w:t>
        <w:softHyphen/>
        <w:t>вали вороги «народною» або сільською, - по-латині «паґанус» - від чого пішло оте згірдливе сло</w:t>
        <w:softHyphen/>
        <w:t>во «поганська віра», - але це була високозорганізована державна віра слов’янських держав перед християнською добою їх історії. Це так на далекій півночі. Якою ж величною мусіла бути релігія премогутнього Києва.</w:t>
      </w:r>
    </w:p>
    <w:p>
      <w:pPr>
        <w:pStyle w:val="Normal"/>
        <w:ind w:firstLine="360"/>
        <w:jc w:val="both"/>
        <w:rPr>
          <w:rFonts w:ascii="Times New Roman" w:hAnsi="Times New Roman" w:cs="Times New Roman"/>
        </w:rPr>
      </w:pPr>
      <w:r>
        <w:rPr>
          <w:rFonts w:cs="Times New Roman" w:ascii="Times New Roman" w:hAnsi="Times New Roman"/>
        </w:rPr>
        <w:t>В «Історії» Геродота стрічаємо опис міста Ґелону, що існувало в часі походу Дарія на Скитію. Цей город мав округлу форму і був обведений ви</w:t>
        <w:softHyphen/>
        <w:t>соким дерев’яним валом. Були в ньому будинки і численні святині з дерева. Божественні статуї,</w:t>
      </w:r>
    </w:p>
    <w:p>
      <w:pPr>
        <w:pStyle w:val="Normal"/>
        <w:jc w:val="both"/>
        <w:rPr>
          <w:rFonts w:ascii="Times New Roman" w:hAnsi="Times New Roman" w:cs="Times New Roman"/>
        </w:rPr>
      </w:pPr>
      <w:r>
        <w:rPr>
          <w:rFonts w:cs="Times New Roman" w:ascii="Times New Roman" w:hAnsi="Times New Roman"/>
        </w:rPr>
        <w:t>яким молилися горожани Ґелону, вважав Геродот «грецькими». Зокрема була там святиня «Діонісія» та відбувалося храмове свято що три роки. Після Богослуження були там звичайні пирування й забави.</w:t>
      </w:r>
    </w:p>
    <w:p>
      <w:pPr>
        <w:pStyle w:val="Normal"/>
        <w:ind w:firstLine="360"/>
        <w:jc w:val="both"/>
        <w:rPr>
          <w:rFonts w:ascii="Times New Roman" w:hAnsi="Times New Roman" w:cs="Times New Roman"/>
        </w:rPr>
      </w:pPr>
      <w:r>
        <w:rPr>
          <w:rFonts w:cs="Times New Roman" w:ascii="Times New Roman" w:hAnsi="Times New Roman"/>
        </w:rPr>
        <w:t>Покинений його мешканцями город був спа</w:t>
        <w:softHyphen/>
        <w:t>лений Дарієм. Мешкали в ньому синьоокі жителі із русявим волоссям. Давніше мали жити там та</w:t>
        <w:softHyphen/>
        <w:t>кож греки. Мешканці Ґелону не були однак гре</w:t>
        <w:softHyphen/>
        <w:t>ками. Були окремим народом і говорили окремою мовою. Не' воювали теж на боці Скитів проти Дарія.</w:t>
      </w:r>
    </w:p>
    <w:p>
      <w:pPr>
        <w:pStyle w:val="Normal"/>
        <w:ind w:firstLine="360"/>
        <w:jc w:val="both"/>
        <w:rPr>
          <w:rFonts w:ascii="Times New Roman" w:hAnsi="Times New Roman" w:cs="Times New Roman"/>
        </w:rPr>
      </w:pPr>
      <w:r>
        <w:rPr>
          <w:rFonts w:cs="Times New Roman" w:ascii="Times New Roman" w:hAnsi="Times New Roman"/>
        </w:rPr>
        <w:t>Про город цей довідуємося від Геродота, іцо був він на схід від Танаїса, себто Дону. Але без археологічних доказів трудно зідентифікувати йо</w:t>
        <w:softHyphen/>
        <w:t>го місце на мапі. Слід думати, що був він теж не</w:t>
        <w:softHyphen/>
        <w:t>далеко від моря, коли були там колись греки, себ</w:t>
        <w:softHyphen/>
        <w:t>то грецькі колоністи. А в тім це вже є міркування. Не насмілюємося на ніяку ідентифікацію народу, що збудував у дереві Ґелон і велику Святиню Бо</w:t>
        <w:softHyphen/>
        <w:t>га, якого окреслив Геродот як «Діонісія».</w:t>
      </w:r>
    </w:p>
    <w:p>
      <w:pPr>
        <w:pStyle w:val="Normal"/>
        <w:ind w:firstLine="360"/>
        <w:jc w:val="both"/>
        <w:rPr>
          <w:rFonts w:ascii="Times New Roman" w:hAnsi="Times New Roman" w:cs="Times New Roman"/>
        </w:rPr>
      </w:pPr>
      <w:r>
        <w:rPr>
          <w:rFonts w:cs="Times New Roman" w:ascii="Times New Roman" w:hAnsi="Times New Roman"/>
        </w:rPr>
        <w:t>Для нас важить тільки ствердження так вчас</w:t>
        <w:softHyphen/>
        <w:t>ного існування типу культури, яку далі стрічаємо в Україні і в досліджуваній Руґії. І там городи і святині з дерева і Божества, яких грецькі купці могли б із легкістю взяти за своїх рідних. А зо</w:t>
        <w:softHyphen/>
        <w:t>крема Божества із яким сполучувався культ їм ві</w:t>
        <w:softHyphen/>
        <w:t>домий, як культ Діонісія. Це пир і забава після Богослуження. Не знаємо тільки чи пили вони ви</w:t>
        <w:softHyphen/>
        <w:t>но чи престаровинний «МЕД», відомий із праісто</w:t>
        <w:softHyphen/>
        <w:t>рії мови як спільний цілій групі індоєвропейських мов і народів.</w:t>
      </w:r>
    </w:p>
    <w:p>
      <w:pPr>
        <w:pStyle w:val="Normal"/>
        <w:ind w:firstLine="360"/>
        <w:jc w:val="both"/>
        <w:rPr>
          <w:rFonts w:ascii="Times New Roman" w:hAnsi="Times New Roman" w:cs="Times New Roman"/>
        </w:rPr>
      </w:pPr>
      <w:r>
        <w:rPr>
          <w:rFonts w:cs="Times New Roman" w:ascii="Times New Roman" w:hAnsi="Times New Roman"/>
        </w:rPr>
        <w:t>Знаємо також, що цього типу виразно старо</w:t>
        <w:softHyphen/>
        <w:t>українські городи окружали широким вінцем престаровинний Київ уздовж ріки Росі чи понад Су</w:t>
        <w:softHyphen/>
        <w:t>лою, як наприклад Родень чи Воїнь, відомі із літо</w:t>
        <w:softHyphen/>
        <w:t>писів та із археологічних розкопок.</w:t>
      </w:r>
    </w:p>
    <w:p>
      <w:pPr>
        <w:pStyle w:val="Normal"/>
        <w:ind w:firstLine="360"/>
        <w:jc w:val="both"/>
        <w:rPr>
          <w:rFonts w:ascii="Times New Roman" w:hAnsi="Times New Roman" w:cs="Times New Roman"/>
        </w:rPr>
      </w:pPr>
      <w:r>
        <w:rPr>
          <w:rFonts w:cs="Times New Roman" w:ascii="Times New Roman" w:hAnsi="Times New Roman"/>
        </w:rPr>
        <w:t>Підкреслюю, що в цій праці не роблю ніяких висновків чи навіть спроби ідентифікації населення Ґелону, що їх Геродот називає Будинами. Ствер</w:t>
        <w:softHyphen/>
        <w:t>джую тільки подібність культового елементу свя</w:t>
        <w:softHyphen/>
        <w:t>тині з дерева та культу Божества із трирічним празником того самого типу, що й у далекій Руґії. Стверджуємо тільки величезне простірне і часове розпросторення культури цього типу.</w:t>
      </w:r>
    </w:p>
    <w:p>
      <w:pPr>
        <w:pStyle w:val="Normal"/>
        <w:ind w:firstLine="360"/>
        <w:jc w:val="both"/>
        <w:rPr>
          <w:rFonts w:ascii="Times New Roman" w:hAnsi="Times New Roman" w:cs="Times New Roman"/>
        </w:rPr>
      </w:pPr>
      <w:r>
        <w:rPr>
          <w:rFonts w:cs="Times New Roman" w:ascii="Times New Roman" w:hAnsi="Times New Roman"/>
        </w:rPr>
        <w:t>Не знаємо назви Божества із Ґелону, бо ж Діонісій це тільки грецька назва перенесена на Бо</w:t>
        <w:softHyphen/>
        <w:t>жество Ґелону. Мусило однак бути якесь спорід</w:t>
        <w:softHyphen/>
        <w:t>нення в загальному культі. Але ж коли б навіть прийняти його ідентифікацію, як грецьке Божес</w:t>
        <w:softHyphen/>
        <w:t>тво Діонісія, то і тоді це тільки інша назва для окреслення Божества Духового Щастя, Надхнення, масової евфорії, радости, щастя та навіть бур</w:t>
        <w:softHyphen/>
        <w:t>хливого радісного піднесення вираженого екста</w:t>
        <w:softHyphen/>
        <w:t>тичного типу танцями.</w:t>
      </w:r>
    </w:p>
    <w:p>
      <w:pPr>
        <w:pStyle w:val="Normal"/>
        <w:ind w:firstLine="360"/>
        <w:jc w:val="both"/>
        <w:rPr>
          <w:rFonts w:ascii="Times New Roman" w:hAnsi="Times New Roman" w:cs="Times New Roman"/>
        </w:rPr>
      </w:pPr>
      <w:r>
        <w:rPr>
          <w:rFonts w:cs="Times New Roman" w:ascii="Times New Roman" w:hAnsi="Times New Roman"/>
        </w:rPr>
        <w:t>Надхненне Щастя, як відчування Життя, від</w:t>
        <w:softHyphen/>
        <w:t>чуте тут як важливий аспект Істоти Буття.</w:t>
      </w:r>
    </w:p>
    <w:p>
      <w:pPr>
        <w:pStyle w:val="Normal"/>
        <w:ind w:firstLine="360"/>
        <w:jc w:val="both"/>
        <w:rPr>
          <w:rFonts w:ascii="Times New Roman" w:hAnsi="Times New Roman" w:cs="Times New Roman"/>
        </w:rPr>
      </w:pPr>
      <w:r>
        <w:rPr>
          <w:rFonts w:cs="Times New Roman" w:ascii="Times New Roman" w:hAnsi="Times New Roman"/>
        </w:rPr>
        <w:t>Згадаймо ще, що новіші досліди вказують на глибоку старовинність городів і поселень над Су</w:t>
        <w:softHyphen/>
        <w:t>лою чи над Південним Богом. Прекрасної назви городи як «Воїнь» чи «Родень» побудовані на ще старшого типу поселеннях чи городах. Час і дати цих долішніх наверствувань нам невідомі. Ще ба</w:t>
        <w:softHyphen/>
      </w:r>
    </w:p>
    <w:p>
      <w:pPr>
        <w:pStyle w:val="Normal"/>
        <w:jc w:val="both"/>
        <w:rPr>
          <w:rFonts w:ascii="Times New Roman" w:hAnsi="Times New Roman" w:cs="Times New Roman"/>
        </w:rPr>
      </w:pPr>
      <w:r>
        <w:rPr>
          <w:rFonts w:cs="Times New Roman" w:ascii="Times New Roman" w:hAnsi="Times New Roman"/>
        </w:rPr>
        <w:t>гато цікавого і нового вижидаємо від археологіч</w:t>
        <w:softHyphen/>
        <w:t>них дослідів.</w:t>
      </w:r>
    </w:p>
    <w:p>
      <w:pPr>
        <w:pStyle w:val="Normal"/>
        <w:ind w:firstLine="360"/>
        <w:jc w:val="both"/>
        <w:rPr>
          <w:rFonts w:ascii="Times New Roman" w:hAnsi="Times New Roman" w:cs="Times New Roman"/>
        </w:rPr>
      </w:pPr>
      <w:r>
        <w:rPr>
          <w:rFonts w:cs="Times New Roman" w:ascii="Times New Roman" w:hAnsi="Times New Roman"/>
        </w:rPr>
        <w:t>Ледви чи виявлять вони увесь багатий і гли</w:t>
        <w:softHyphen/>
        <w:t>бокий зміст релігійних культів і віри нашої старо</w:t>
        <w:softHyphen/>
        <w:t>вини. І вже без археології, а просто з історії Укра</w:t>
        <w:softHyphen/>
        <w:t>їни знаємо, що не може бути щасливою нація, яка відречеться свого Божества Надхненного Щастя і Святости як Істоти Буття.</w:t>
      </w:r>
    </w:p>
    <w:p>
      <w:pPr>
        <w:pStyle w:val="Normal"/>
        <w:ind w:firstLine="360"/>
        <w:jc w:val="both"/>
        <w:rPr>
          <w:rFonts w:ascii="Times New Roman" w:hAnsi="Times New Roman" w:cs="Times New Roman"/>
        </w:rPr>
      </w:pPr>
      <w:r>
        <w:rPr>
          <w:rFonts w:cs="Times New Roman" w:ascii="Times New Roman" w:hAnsi="Times New Roman"/>
        </w:rPr>
        <w:t>Триста лицарів на добірних конях виявилися за слабою силою на сторожі Святости Національ</w:t>
        <w:softHyphen/>
        <w:t>ної Віри.</w:t>
      </w:r>
    </w:p>
    <w:p>
      <w:pPr>
        <w:pStyle w:val="Normal"/>
        <w:ind w:firstLine="360"/>
        <w:jc w:val="both"/>
        <w:rPr>
          <w:rFonts w:ascii="Times New Roman" w:hAnsi="Times New Roman" w:cs="Times New Roman"/>
        </w:rPr>
      </w:pPr>
      <w:r>
        <w:rPr>
          <w:rFonts w:cs="Times New Roman" w:ascii="Times New Roman" w:hAnsi="Times New Roman"/>
        </w:rPr>
        <w:t>Я навів Геродота для ствердження, єдиної об</w:t>
        <w:softHyphen/>
        <w:t>ставини, а саме, що той тип культури, який він стверджує в Гельоні на Придніпров’ї, хоч безсум</w:t>
        <w:softHyphen/>
        <w:t>нівно підлягав розвиткові і змінам продовж тисячеліття, всеж таки навіть після півтора тисячеліття виказує такі прикмети, які вказують на їх гене</w:t>
        <w:softHyphen/>
        <w:t>тичне споріднення.</w:t>
      </w:r>
    </w:p>
    <w:p>
      <w:pPr>
        <w:pStyle w:val="Normal"/>
        <w:ind w:firstLine="360"/>
        <w:jc w:val="both"/>
        <w:rPr>
          <w:rFonts w:ascii="Times New Roman" w:hAnsi="Times New Roman" w:cs="Times New Roman"/>
        </w:rPr>
      </w:pPr>
      <w:r>
        <w:rPr>
          <w:rFonts w:cs="Times New Roman" w:ascii="Times New Roman" w:hAnsi="Times New Roman"/>
        </w:rPr>
        <w:t>Ще яскравішим прикладом генетичного спо</w:t>
        <w:softHyphen/>
        <w:t>ріднення культур просторів, про які мова, є ще та</w:t>
        <w:softHyphen/>
        <w:t>кий культовий елемент, який ми ствердили в на</w:t>
        <w:softHyphen/>
        <w:t>ших головних джерелах а саме: численні роги звірят, про які згадують усі наведені автори. Роги служили перш за все, як архаїчна ритуальна чаша в руках Богів чи померлих, що ішли до неба. Ми бачили, що ці роги, роги биків зокрема були різь</w:t>
        <w:softHyphen/>
        <w:t>блені і мистецьки прикрашені. Гербордус пише теж найвиразніше, що ці прикраси були із золота і дорогого каміння. Отже такі золочені роги ха</w:t>
        <w:softHyphen/>
        <w:t>рактеризують жертовних биків, що їх роги золоти</w:t>
        <w:softHyphen/>
        <w:t>ли чи то перед чи після жертви. Маємо про це</w:t>
      </w:r>
    </w:p>
    <w:p>
      <w:pPr>
        <w:pStyle w:val="Normal"/>
        <w:jc w:val="both"/>
        <w:rPr>
          <w:rFonts w:ascii="Times New Roman" w:hAnsi="Times New Roman" w:cs="Times New Roman"/>
        </w:rPr>
      </w:pPr>
      <w:r>
        <w:rPr>
          <w:rFonts w:cs="Times New Roman" w:ascii="Times New Roman" w:hAnsi="Times New Roman"/>
        </w:rPr>
        <w:t>свідчення не тільки в самого Гомера, добре відомі, але і в самих археологічних розкопках і то на ба</w:t>
        <w:softHyphen/>
        <w:t>гато старших від самого Гомера. Маю на увазі славного бика із Мікени чи радше його голову із суцільного золота із наголошеними золотими ро</w:t>
        <w:softHyphen/>
        <w:t>гами і найвиразнішим символом сонця у виді ро</w:t>
        <w:softHyphen/>
        <w:t>зети на його чолі. Ніхто із учених не має сумніву, що це предмет культу. Культура мікенська і кританська довгий час уважалися передгрецькою і на</w:t>
        <w:softHyphen/>
        <w:t>зивалися так званою середземноморською культу</w:t>
        <w:softHyphen/>
        <w:t>рою невідомого народу чи народів. Сьогодні не</w:t>
        <w:softHyphen/>
        <w:t>має в науці сумніву, що це була старо-геленська культура. Не має сумніву після кілька разів вже згадуваного мною відчитання написів із Крити т.. зв. письма лінеарного стилю «Б». Але ж ця куль</w:t>
        <w:softHyphen/>
        <w:t>тура датована. Отже золотили роги жертовним би</w:t>
        <w:softHyphen/>
        <w:t>кам не тільки за часів Гомера, себто приблизно ти</w:t>
        <w:softHyphen/>
        <w:t>сячу років до нашої ери, але за часів мікенсько-кританської культури із третього і другого століття до нашої ери. Речі надто відомі, щоб забирати місце наведеннями чи доказами. А втім подібні роги можна оглядати в численних музеях, у першому із краю у Британському в Лондоні. І знову немож</w:t>
        <w:softHyphen/>
        <w:t>ливо припустити, що ця культура мандрувала із: Руґії до Крети, але, що вона мала спільний осе</w:t>
        <w:softHyphen/>
        <w:t>редок прото-індоевропейської чи пізнішої вже спе</w:t>
        <w:softHyphen/>
        <w:t>ціалізованої культури. В кожній із них стрічаємо ту саму старовинну жертву і культ. Знову ж не доводиться цитувати пречисленних місць із Риґведи, як теж наведень, що могутнього звучання назвою «Бугая» називали самих Богів. В описува</w:t>
        <w:softHyphen/>
        <w:t>них в наших джерелах святинях місце бика зайняв</w:t>
      </w:r>
    </w:p>
    <w:p>
      <w:pPr>
        <w:pStyle w:val="Normal"/>
        <w:jc w:val="both"/>
        <w:rPr>
          <w:rFonts w:ascii="Times New Roman" w:hAnsi="Times New Roman" w:cs="Times New Roman"/>
        </w:rPr>
      </w:pPr>
      <w:r>
        <w:rPr>
          <w:rFonts w:cs="Times New Roman" w:ascii="Times New Roman" w:hAnsi="Times New Roman"/>
        </w:rPr>
        <w:t>кінь, але в ритуалі жертви існував далі бик як пред</w:t>
        <w:softHyphen/>
        <w:t>мет великої жертви. Звідси роги биків і звірят у наших святинях. Розгалужені роги диких звірят зокрема оленів служили теж для скріплення чи прикраси самих основ дерев’яної будови святині. З’явище теж відоме в новіших дослідах археології України.</w:t>
      </w:r>
    </w:p>
    <w:p>
      <w:pPr>
        <w:pStyle w:val="Normal"/>
        <w:ind w:firstLine="360"/>
        <w:jc w:val="both"/>
        <w:rPr>
          <w:rFonts w:ascii="Times New Roman" w:hAnsi="Times New Roman" w:cs="Times New Roman"/>
        </w:rPr>
      </w:pPr>
      <w:r>
        <w:rPr>
          <w:rFonts w:cs="Times New Roman" w:ascii="Times New Roman" w:hAnsi="Times New Roman"/>
        </w:rPr>
        <w:t>Прямуємо очевидно до доказу релігійно-зви</w:t>
        <w:softHyphen/>
        <w:t>чаєвої і культурної єдности цілого первісного сло</w:t>
        <w:softHyphen/>
        <w:t>в’янського розселення. Різниці, які витворилися згодом і які можемо прослідити навіть на прикла</w:t>
        <w:softHyphen/>
        <w:t>дах декількох описаних святинь творилися в льокальних культах, однак зовсім виразно на спіль</w:t>
        <w:softHyphen/>
        <w:t>ній основі.</w:t>
      </w:r>
    </w:p>
    <w:p>
      <w:pPr>
        <w:pStyle w:val="Normal"/>
        <w:ind w:firstLine="360"/>
        <w:jc w:val="both"/>
        <w:rPr>
          <w:rFonts w:ascii="Times New Roman" w:hAnsi="Times New Roman" w:cs="Times New Roman"/>
        </w:rPr>
      </w:pPr>
      <w:r>
        <w:rPr>
          <w:rFonts w:cs="Times New Roman" w:ascii="Times New Roman" w:hAnsi="Times New Roman"/>
        </w:rPr>
        <w:t>Врешті нас не повинна здивувати сама будова святині в Арконі. Це виразна копула на квадраті. Але ж це основний елемент усього пізнішого церковно-народнього будівництва в історичних часах. Замісць однієї копули стрінемо щораз більше ус</w:t>
        <w:softHyphen/>
        <w:t>кладнену систему цих копул або бань, аж до їх многогранного багатства в улюбленому стилі ко</w:t>
        <w:softHyphen/>
        <w:t>зацьких церков із численними банями. Розвиткові пізнішої архітектури із її дерев’яних правзорів над</w:t>
        <w:softHyphen/>
        <w:t>то багато місця і томів своїх прекрасних праць при</w:t>
        <w:softHyphen/>
        <w:t>святив Стржиґовскі, щоб доказувати цю відому іс</w:t>
        <w:softHyphen/>
        <w:t>тину. Отже в культурі Руґії стрічаємо клясичний приклад такого пратипу святині із копулою на квадраті і подвійною святинею внутрі із «святая святих», де містилася статуя Божества. Інші свя</w:t>
        <w:softHyphen/>
        <w:t>тині в Штетині служили рівночасно як святиня громади для нарад чи спільної святочної трапези чи пирування.</w:t>
      </w:r>
    </w:p>
    <w:p>
      <w:pPr>
        <w:pStyle w:val="Normal"/>
        <w:ind w:firstLine="360"/>
        <w:jc w:val="both"/>
        <w:rPr>
          <w:rFonts w:ascii="Times New Roman" w:hAnsi="Times New Roman" w:cs="Times New Roman"/>
        </w:rPr>
      </w:pPr>
      <w:r>
        <w:rPr>
          <w:rFonts w:cs="Times New Roman" w:ascii="Times New Roman" w:hAnsi="Times New Roman"/>
        </w:rPr>
        <w:t>У всіх наведених описах стрічаємо подив для різьбарського мистецтва і технічної малярської вмілости, як теж багатства зовнішніх і внутрішніх прикрас. Це знову елемент добре відомий нашо</w:t>
        <w:softHyphen/>
        <w:t>му народньому будівництві по селах. Стржиґовскі вважає такі будови з дерева куди ціннішими саме з мистецького боку ніж будови з каменя. Бу</w:t>
        <w:softHyphen/>
        <w:t>дова з каменя була смертю для народнього мистец</w:t>
        <w:softHyphen/>
        <w:t>тва та причиною занику його самородної геніяльности у дерев’яному будівництві. Грецькі будови з каменя були спочатку перекладом взорів із де</w:t>
        <w:softHyphen/>
        <w:t>рева на камінь. Старий дерев’яний стовп засту</w:t>
        <w:softHyphen/>
        <w:t>пила дерев’яна колюмна, яка далі розвинулася до розмірів монументальної грецької архітектури. Цей процес занидіння народнього генія в будівництві, коли воно переходить на камінь, дасться виразно прослідити в українських селах нашого століття. Коли, йдучи за покликом моди чи західніх церков, села проявили «амбіцію» мати муровані церкви, тоді голі, порожні і бідні стіни покриті вапном за</w:t>
        <w:softHyphen/>
        <w:t>ступили складність архітектоніки і всю красу різь</w:t>
        <w:softHyphen/>
        <w:t>би народнього стилю. Ці прекрасні святині нищи</w:t>
        <w:softHyphen/>
        <w:t>ли варвари із Заходу, а затриманий і розвинений народній стиль пізніших християнських церков ви</w:t>
        <w:softHyphen/>
        <w:t>нищує сьогодні большевицький варвар під протес</w:t>
        <w:softHyphen/>
        <w:t>ти деяких самих комуністів. («Собор» - Гончара). Як засвідчують наші джерела всі ці святині були спалені християнами.</w:t>
      </w:r>
    </w:p>
    <w:p>
      <w:pPr>
        <w:pStyle w:val="Normal"/>
        <w:ind w:firstLine="360"/>
        <w:jc w:val="both"/>
        <w:rPr>
          <w:rFonts w:ascii="Times New Roman" w:hAnsi="Times New Roman" w:cs="Times New Roman"/>
        </w:rPr>
      </w:pPr>
      <w:r>
        <w:rPr>
          <w:rFonts w:cs="Times New Roman" w:ascii="Times New Roman" w:hAnsi="Times New Roman"/>
        </w:rPr>
        <w:t>Тут доводиться відмітити чи не найсмішніший і найбільше жалюгідний елемент християнської пропаганди. Отже пише Саксонець байочку, якто із горіючої святині вискочив сам Чорт у подобі зві</w:t>
        <w:softHyphen/>
      </w:r>
    </w:p>
    <w:p>
      <w:pPr>
        <w:pStyle w:val="Normal"/>
        <w:jc w:val="both"/>
        <w:rPr>
          <w:rFonts w:ascii="Times New Roman" w:hAnsi="Times New Roman" w:cs="Times New Roman"/>
        </w:rPr>
      </w:pPr>
      <w:r>
        <w:rPr>
          <w:rFonts w:cs="Times New Roman" w:ascii="Times New Roman" w:hAnsi="Times New Roman"/>
        </w:rPr>
        <w:t>ряти і щез на очах всіх. Якщо цей Чорт мав таку силу, щоб щезати, коли йому треба, то чому ж він не щез у святині, себто у своїй святині Чорта. А вибіг на двір, щоб показатися і потвердити тріюмф... християнської пропаганди. От дивіться був там сам Чорт і його прогнали. Зовсім незрозуміле, чо</w:t>
        <w:softHyphen/>
        <w:t>му він боявся вогню, що його так припекли вогнем. Вогнем і мечем нищили християни не Чорта, але високу і мудру старовинну віру та цілі народи, які винищували чи уярмлювали разом із прогнанням оцього Чорта. Пишемо його з великої букви, бо це ж мала б бути теж метафізична істота.</w:t>
      </w:r>
    </w:p>
    <w:p>
      <w:pPr>
        <w:pStyle w:val="Normal"/>
        <w:ind w:firstLine="360"/>
        <w:jc w:val="both"/>
        <w:rPr>
          <w:rFonts w:ascii="Times New Roman" w:hAnsi="Times New Roman" w:cs="Times New Roman"/>
        </w:rPr>
      </w:pPr>
      <w:r>
        <w:rPr>
          <w:rFonts w:cs="Times New Roman" w:ascii="Times New Roman" w:hAnsi="Times New Roman"/>
        </w:rPr>
        <w:t>Очевидно існували школи і традиція цього ви</w:t>
        <w:softHyphen/>
        <w:t>сокого мистецтва будови святинь, які викликали високий подив тих варварів, які ці святині дощенту розруйновували. Існували теж школи теології для стилю символічного зображення Божества, як на</w:t>
        <w:softHyphen/>
        <w:t>приклад Чотириголового чи Триголового в Арконі і Штетині. Християнські зображення Христа в пізніших століттях як Три-обличного носить на мою думку відбитку цієї старої школи. Самою ж концепцією Триєдиности зможемо займатися аж у заавансовій стадії дослідів цієї теми, а саме теми старовинних дохристиянських релігійних і містич</w:t>
        <w:softHyphen/>
        <w:t>но-метафізичних концепцій Троїстости. Тут відмічуємо тільки наявність доказового матеріалу в нашій святині у Штетині. Сюди належить теж пи</w:t>
        <w:softHyphen/>
        <w:t>тання чи можливо зберігся отой «трофей», що його вислав єпископ Оттон папі римському.</w:t>
      </w:r>
    </w:p>
    <w:p>
      <w:pPr>
        <w:pStyle w:val="Normal"/>
        <w:ind w:firstLine="360"/>
        <w:jc w:val="both"/>
        <w:rPr>
          <w:rFonts w:ascii="Times New Roman" w:hAnsi="Times New Roman" w:cs="Times New Roman"/>
        </w:rPr>
      </w:pPr>
      <w:r>
        <w:rPr>
          <w:rFonts w:cs="Times New Roman" w:ascii="Times New Roman" w:hAnsi="Times New Roman"/>
        </w:rPr>
        <w:t>Бачимо теж в нашому джерелі картину одного з обрядів, а саме річного всенароднього празника чи свята в день закінчення плодозборів. (Чи не з</w:t>
      </w:r>
    </w:p>
    <w:p>
      <w:pPr>
        <w:pStyle w:val="Normal"/>
        <w:jc w:val="both"/>
        <w:rPr>
          <w:rFonts w:ascii="Times New Roman" w:hAnsi="Times New Roman" w:cs="Times New Roman"/>
        </w:rPr>
      </w:pPr>
      <w:r>
        <w:rPr>
          <w:rFonts w:cs="Times New Roman" w:ascii="Times New Roman" w:hAnsi="Times New Roman"/>
        </w:rPr>
        <w:t>початком серпня, на закінчення старовинного лі</w:t>
        <w:softHyphen/>
        <w:t>та).</w:t>
      </w:r>
    </w:p>
    <w:p>
      <w:pPr>
        <w:pStyle w:val="Normal"/>
        <w:ind w:firstLine="360"/>
        <w:jc w:val="both"/>
        <w:rPr>
          <w:rFonts w:ascii="Times New Roman" w:hAnsi="Times New Roman" w:cs="Times New Roman"/>
        </w:rPr>
      </w:pPr>
      <w:r>
        <w:rPr>
          <w:rFonts w:cs="Times New Roman" w:ascii="Times New Roman" w:hAnsi="Times New Roman"/>
        </w:rPr>
        <w:t>Свято всенародно. Триває цілий день. Голов</w:t>
        <w:softHyphen/>
        <w:t>на жертва це величезного розміру коловай, що йо</w:t>
        <w:softHyphen/>
        <w:t>го споживає ціла громада, як символ і дійсність її релігійнонаціональної спільноти, як її всенародне причастя. Я звернув вже у вступі увагу на те, що одну із складових частин цього Богослуження ба</w:t>
        <w:softHyphen/>
        <w:t>чимо збережену і зображену в народніх обрядах України. Це побажання, щоб коловай був на дру</w:t>
        <w:softHyphen/>
        <w:t>гий рік ще більший, а разом із тим сам плодозбір і добростан цілого народу чи роду. Це один із численних доказів факту релігійної спільноти на терені цілого поселення братніх слов’янських пле</w:t>
        <w:softHyphen/>
        <w:t>мен і народів. Ця спільнота як я згадав не була обов’язково єдиноформна чи устійнена згори, але вона випливала із традиційної спільноти.</w:t>
      </w:r>
    </w:p>
    <w:p>
      <w:pPr>
        <w:pStyle w:val="Normal"/>
        <w:ind w:firstLine="360"/>
        <w:jc w:val="both"/>
        <w:rPr>
          <w:rFonts w:ascii="Times New Roman" w:hAnsi="Times New Roman" w:cs="Times New Roman"/>
        </w:rPr>
      </w:pPr>
      <w:r>
        <w:rPr>
          <w:rFonts w:cs="Times New Roman" w:ascii="Times New Roman" w:hAnsi="Times New Roman"/>
        </w:rPr>
        <w:t>ЮМНА І КИЇВ В АДАМА БРЕМЕНСЬКОГО</w:t>
      </w:r>
    </w:p>
    <w:p>
      <w:pPr>
        <w:pStyle w:val="Normal"/>
        <w:ind w:firstLine="360"/>
        <w:jc w:val="both"/>
        <w:rPr>
          <w:rFonts w:ascii="Times New Roman" w:hAnsi="Times New Roman" w:cs="Times New Roman"/>
        </w:rPr>
      </w:pPr>
      <w:r>
        <w:rPr>
          <w:rFonts w:cs="Times New Roman" w:ascii="Times New Roman" w:hAnsi="Times New Roman"/>
        </w:rPr>
        <w:t>У перегляді наших джерел не можемо помину</w:t>
        <w:softHyphen/>
        <w:t>ти Адама Бременського. Джерело добре відоме в історіографії, щоб спинюватися над його обгово</w:t>
        <w:softHyphen/>
        <w:t>ренням. Численні вістки про слов’янські народи, переліки їх назов, пов’язані із згадками про них чи описами вимагали б чимало праці. У нашу сту</w:t>
        <w:softHyphen/>
        <w:t>дію не внесе це джерело нічого істотно нового, хоч воно й найстарше. Алеж воно і важливе. Стріне?до в ньому характеристику народу, які визнавали своїм Божеством Свантевита Сварожича Радогоста. Знайдемо при нагоді цікаву для наших чи</w:t>
        <w:softHyphen/>
        <w:t>тачів згадку про Київ. Наведемо, отже, декілька</w:t>
      </w:r>
    </w:p>
    <w:p>
      <w:pPr>
        <w:pStyle w:val="Normal"/>
        <w:jc w:val="both"/>
        <w:rPr>
          <w:rFonts w:ascii="Times New Roman" w:hAnsi="Times New Roman" w:cs="Times New Roman"/>
        </w:rPr>
      </w:pPr>
      <w:r>
        <w:rPr>
          <w:rFonts w:cs="Times New Roman" w:ascii="Times New Roman" w:hAnsi="Times New Roman"/>
        </w:rPr>
        <w:t>фрагментів із другої книги його «Ґеста Гамбурґенсіс Екклєсіє».</w:t>
      </w:r>
    </w:p>
    <w:p>
      <w:pPr>
        <w:pStyle w:val="Normal"/>
        <w:ind w:firstLine="360"/>
        <w:jc w:val="both"/>
        <w:rPr>
          <w:rFonts w:ascii="Times New Roman" w:hAnsi="Times New Roman" w:cs="Times New Roman"/>
        </w:rPr>
      </w:pPr>
      <w:r>
        <w:rPr>
          <w:rFonts w:cs="Times New Roman" w:ascii="Times New Roman" w:hAnsi="Times New Roman"/>
        </w:rPr>
        <w:t>Невідомі нам дати із життєпису Адама Бремен</w:t>
        <w:softHyphen/>
        <w:t>ського, але відомо що його «Ґеста» написані напев</w:t>
        <w:softHyphen/>
        <w:t>но перед 1076 роком.</w:t>
      </w:r>
    </w:p>
    <w:p>
      <w:pPr>
        <w:pStyle w:val="Normal"/>
        <w:ind w:firstLine="360"/>
        <w:jc w:val="both"/>
        <w:rPr>
          <w:rFonts w:ascii="Times New Roman" w:hAnsi="Times New Roman" w:cs="Times New Roman"/>
        </w:rPr>
      </w:pPr>
      <w:r>
        <w:rPr>
          <w:rFonts w:cs="Times New Roman" w:ascii="Times New Roman" w:hAnsi="Times New Roman"/>
        </w:rPr>
        <w:t>У цій книзі Адам Бременський дає перелік назв слов’янських племен між Лабою і Одрою. Між ци</w:t>
        <w:softHyphen/>
        <w:t>ми племенами найпотужніші є Ретарії.</w:t>
      </w:r>
    </w:p>
    <w:p>
      <w:pPr>
        <w:pStyle w:val="Normal"/>
        <w:ind w:firstLine="360"/>
        <w:jc w:val="both"/>
        <w:rPr>
          <w:rFonts w:ascii="Times New Roman" w:hAnsi="Times New Roman" w:cs="Times New Roman"/>
        </w:rPr>
      </w:pPr>
      <w:r>
        <w:rPr>
          <w:rFonts w:cs="Times New Roman" w:ascii="Times New Roman" w:hAnsi="Times New Roman"/>
        </w:rPr>
        <w:t>«їх місто, відома в цілому світі Ретра, є осід</w:t>
        <w:softHyphen/>
        <w:t>ком ідолопоклонства, де збудовано велику святиню демонам, із яких найважніший є Редіґаст. Його статуя із золота, його приміщення з пурпури. Са</w:t>
        <w:softHyphen/>
        <w:t>ме місто має дев'ять брам і є окружене глибоким озером, через яке веде дерев’яний міст і вільно по ньому проходити тільки жертвоприносцям або ба</w:t>
        <w:softHyphen/>
        <w:t>жаючим почути пророчню...</w:t>
      </w:r>
    </w:p>
    <w:p>
      <w:pPr>
        <w:pStyle w:val="Normal"/>
        <w:ind w:firstLine="360"/>
        <w:jc w:val="both"/>
        <w:rPr>
          <w:rFonts w:ascii="Times New Roman" w:hAnsi="Times New Roman" w:cs="Times New Roman"/>
        </w:rPr>
      </w:pPr>
      <w:r>
        <w:rPr>
          <w:rFonts w:cs="Times New Roman" w:ascii="Times New Roman" w:hAnsi="Times New Roman"/>
        </w:rPr>
        <w:t>... до тої святині веде із города Гаммбурґа по</w:t>
        <w:softHyphen/>
        <w:t>дорож чотирнадцяти днів...</w:t>
      </w:r>
    </w:p>
    <w:p>
      <w:pPr>
        <w:pStyle w:val="Normal"/>
        <w:ind w:firstLine="360"/>
        <w:jc w:val="both"/>
        <w:rPr>
          <w:rFonts w:ascii="Times New Roman" w:hAnsi="Times New Roman" w:cs="Times New Roman"/>
        </w:rPr>
      </w:pPr>
      <w:r>
        <w:rPr>
          <w:rFonts w:cs="Times New Roman" w:ascii="Times New Roman" w:hAnsi="Times New Roman"/>
        </w:rPr>
        <w:t>19. Поза лютіцами (себто лютичами - прим. Е. Ш.), яких зовуть теж іншим іменем «вільців» стрічає нас ріка Оддара, найбагатша ріка Склявонії. На її березі, де вона вливається у Скитські Во</w:t>
        <w:softHyphen/>
        <w:t>ди (себто Балтійське Море - прим. В. Ш.) явля</w:t>
        <w:softHyphen/>
        <w:t>ється вельмишанований город Юмна, дуже бажане місце відвідин для варварів і греків, які мешкають довкруги. Тому що на славу цього городу розка</w:t>
        <w:softHyphen/>
        <w:t>зують великі і майже неймовірні речі, я вважаю цікавим уставити тут дещо, що заслуговує на від</w:t>
        <w:softHyphen/>
        <w:t>мічення. Це є справді найбільший з усіх городів, які є в Европі. Живуть там Скляви й інші народи, греки і варвари. Навіть саксонцям, які там при</w:t>
        <w:softHyphen/>
        <w:t>ходять вільно тут мешкати на рівних правах із ін</w:t>
        <w:softHyphen/>
      </w:r>
    </w:p>
    <w:p>
      <w:pPr>
        <w:pStyle w:val="Normal"/>
        <w:jc w:val="both"/>
        <w:rPr>
          <w:rFonts w:ascii="Times New Roman" w:hAnsi="Times New Roman" w:cs="Times New Roman"/>
        </w:rPr>
      </w:pPr>
      <w:r>
        <w:rPr>
          <w:rFonts w:cs="Times New Roman" w:ascii="Times New Roman" w:hAnsi="Times New Roman"/>
        </w:rPr>
        <w:t>шими, звичайно тільки так, що вони під час свого побуту не виявляють прилюдно свого християнства (себто не відправляють прилюдно своїх Богослужень - прим. В. Ш.). Бо всі є тут у заблуді по</w:t>
        <w:softHyphen/>
        <w:t>ганського ідолопоклонства. Але зрештою, що від</w:t>
        <w:softHyphen/>
        <w:t>носиться до звичаїв і гостинности, то не можна знайти другого народу, який був би більше гідний пошани і готовий до гостинности. Це місто, яке о багате всіма товарами півночі народів, має теж усі можливі приємності і рідкісні розваги...</w:t>
      </w:r>
    </w:p>
    <w:p>
      <w:pPr>
        <w:pStyle w:val="Normal"/>
        <w:ind w:firstLine="360"/>
        <w:jc w:val="both"/>
        <w:rPr>
          <w:rFonts w:ascii="Times New Roman" w:hAnsi="Times New Roman" w:cs="Times New Roman"/>
        </w:rPr>
      </w:pPr>
      <w:r>
        <w:rPr>
          <w:rFonts w:cs="Times New Roman" w:ascii="Times New Roman" w:hAnsi="Times New Roman"/>
        </w:rPr>
        <w:t>... від Юмни, їдучи кораблями, можна прича</w:t>
        <w:softHyphen/>
        <w:t>лити за 14 днів до Остроґарду в Русі, якої столицею є Хіве (себто Київ - прим. В. Ш.), що є суперни</w:t>
        <w:softHyphen/>
        <w:t>ком скиптру Константинополя, одна із найвеляч</w:t>
        <w:softHyphen/>
        <w:t>ніших гордощів Греції».</w:t>
      </w:r>
    </w:p>
    <w:p>
      <w:pPr>
        <w:pStyle w:val="Normal"/>
        <w:ind w:firstLine="360"/>
        <w:jc w:val="both"/>
        <w:rPr>
          <w:rFonts w:ascii="Times New Roman" w:hAnsi="Times New Roman" w:cs="Times New Roman"/>
        </w:rPr>
      </w:pPr>
      <w:r>
        <w:rPr>
          <w:rFonts w:cs="Times New Roman" w:ascii="Times New Roman" w:hAnsi="Times New Roman"/>
        </w:rPr>
        <w:t>Стільки наведень. Не будемо розплутувати безнадійно заплутаної термінології Адама Бремен</w:t>
        <w:softHyphen/>
        <w:t>ського. Я навів це місце головно для характерис</w:t>
        <w:softHyphen/>
        <w:t>тики населення городів Ретри і Юмни.</w:t>
      </w:r>
    </w:p>
    <w:p>
      <w:pPr>
        <w:pStyle w:val="Normal"/>
        <w:ind w:firstLine="360"/>
        <w:jc w:val="both"/>
        <w:rPr>
          <w:rFonts w:ascii="Times New Roman" w:hAnsi="Times New Roman" w:cs="Times New Roman"/>
        </w:rPr>
      </w:pPr>
      <w:r>
        <w:rPr>
          <w:rFonts w:cs="Times New Roman" w:ascii="Times New Roman" w:hAnsi="Times New Roman"/>
        </w:rPr>
        <w:t>Де ж сьогодні цей найбільший в Европі город Юмна, що був там, де ріка Оддара, себто сьогодні Одра, впадає у «Скитські Води» - Скитські Води в 11-тому столітті!!! Що ж це за Скити, що в оди</w:t>
        <w:softHyphen/>
        <w:t>надцятому столітті їхніми водами було Балтійське море!!! І що ж це за «греки», що були поганськи</w:t>
        <w:softHyphen/>
        <w:t>ми ідолопоклонниками в одинадцятому столітті і жили в Києві, а цей Київ був суперником для скиптра Царгороду, теж грецького, і цей Київ був од</w:t>
        <w:softHyphen/>
        <w:t>нією із найвеличніших гордощів... тіє ж Греції. Он яка мішанина назов, але із неї якже виразно про</w:t>
        <w:softHyphen/>
        <w:t>зирає слава і могутність Києва.</w:t>
      </w:r>
    </w:p>
    <w:p>
      <w:pPr>
        <w:pStyle w:val="Normal"/>
        <w:ind w:firstLine="360"/>
        <w:jc w:val="both"/>
        <w:rPr>
          <w:rFonts w:ascii="Times New Roman" w:hAnsi="Times New Roman" w:cs="Times New Roman"/>
        </w:rPr>
      </w:pPr>
      <w:r>
        <w:rPr>
          <w:rFonts w:cs="Times New Roman" w:ascii="Times New Roman" w:hAnsi="Times New Roman"/>
        </w:rPr>
        <w:t>Мішали нас греки із скитами і всі землі на північ від берегів Синього Моря - Руського Моря, називали «Скитією». Називали «скитами» ще Лев Діякон воїнів Святослава та й усю тодішню Русь, хоч знав він назву «гой Рос», як я це доказав у моїх працях про Святослава. Отже, ще й північні води старої Руси звалися скитськими. А тут ще й на додаток помішання - Адам Бременський вираз</w:t>
        <w:softHyphen/>
        <w:t>но мішає нас із греками, хоч бувало, що жили й греки у славному Києві.</w:t>
      </w:r>
    </w:p>
    <w:p>
      <w:pPr>
        <w:pStyle w:val="Normal"/>
        <w:ind w:firstLine="360"/>
        <w:jc w:val="both"/>
        <w:rPr>
          <w:rFonts w:ascii="Times New Roman" w:hAnsi="Times New Roman" w:cs="Times New Roman"/>
        </w:rPr>
      </w:pPr>
      <w:r>
        <w:rPr>
          <w:rFonts w:cs="Times New Roman" w:ascii="Times New Roman" w:hAnsi="Times New Roman"/>
        </w:rPr>
        <w:t>Як я згадав, не будемо всіх тих помішань роз</w:t>
        <w:softHyphen/>
        <w:t>плутувати. Поза тими подробицями чи важливи</w:t>
        <w:softHyphen/>
        <w:t>ми справами залишиться важливе для нашої студїі ствердження про надзвичайну гостинність грома</w:t>
        <w:softHyphen/>
        <w:t>дян города Юмни.</w:t>
      </w:r>
    </w:p>
    <w:p>
      <w:pPr>
        <w:pStyle w:val="Normal"/>
        <w:ind w:firstLine="360"/>
        <w:jc w:val="both"/>
        <w:rPr>
          <w:rFonts w:ascii="Times New Roman" w:hAnsi="Times New Roman" w:cs="Times New Roman"/>
        </w:rPr>
      </w:pPr>
      <w:r>
        <w:rPr>
          <w:rFonts w:cs="Times New Roman" w:ascii="Times New Roman" w:hAnsi="Times New Roman"/>
        </w:rPr>
        <w:t>Залишиться теж важливе ствердження про сла</w:t>
        <w:softHyphen/>
        <w:t>ву великого Києва, який у той уже час уважали далекі народи в західній Европі городом із казки, що був суперником для скиптра Царгороду. Слав</w:t>
        <w:softHyphen/>
        <w:t>ним київським купцям оплачувалася довга їзда лодіями аж на острів Волинь, щоб торгувати багат</w:t>
        <w:softHyphen/>
        <w:t>ством Києва і багатством усіх північних народів. Були для тих купців усякі розваги в Юмні і в... Царгороді цілі квартали, бо такі привілеї виборю</w:t>
        <w:softHyphen/>
        <w:t>вали від гордої Візантії Олег, Ігор, Святослав, Во</w:t>
        <w:softHyphen/>
        <w:t>лодимир.</w:t>
      </w:r>
    </w:p>
    <w:p>
      <w:pPr>
        <w:pStyle w:val="Normal"/>
        <w:ind w:firstLine="360"/>
        <w:jc w:val="both"/>
        <w:rPr>
          <w:rFonts w:ascii="Times New Roman" w:hAnsi="Times New Roman" w:cs="Times New Roman"/>
        </w:rPr>
      </w:pPr>
      <w:r>
        <w:rPr>
          <w:rFonts w:cs="Times New Roman" w:ascii="Times New Roman" w:hAnsi="Times New Roman"/>
        </w:rPr>
        <w:t>Де ж сьогодні цей город Юмна ? І де була Ретра? Де була Святиня із золотою статуєю Радогоста ?</w:t>
      </w:r>
    </w:p>
    <w:p>
      <w:pPr>
        <w:pStyle w:val="Normal"/>
        <w:ind w:firstLine="360"/>
        <w:jc w:val="both"/>
        <w:rPr>
          <w:rFonts w:ascii="Times New Roman" w:hAnsi="Times New Roman" w:cs="Times New Roman"/>
        </w:rPr>
      </w:pPr>
      <w:r>
        <w:rPr>
          <w:rFonts w:cs="Times New Roman" w:ascii="Times New Roman" w:hAnsi="Times New Roman"/>
        </w:rPr>
        <w:t>Почуємо від одного «знавця», який має марку поважного вченого, що це все байка й вигадка, що</w:t>
      </w:r>
    </w:p>
    <w:p>
      <w:pPr>
        <w:pStyle w:val="Normal"/>
        <w:jc w:val="both"/>
        <w:rPr>
          <w:rFonts w:ascii="Times New Roman" w:hAnsi="Times New Roman" w:cs="Times New Roman"/>
        </w:rPr>
      </w:pPr>
      <w:r>
        <w:rPr>
          <w:rFonts w:cs="Times New Roman" w:ascii="Times New Roman" w:hAnsi="Times New Roman"/>
        </w:rPr>
        <w:t>іншого і ніде такого не було, а Радоґоста цей «уче</w:t>
        <w:softHyphen/>
        <w:t>ний» - як сам скаже - «викинув на сміття».</w:t>
      </w:r>
    </w:p>
    <w:p>
      <w:pPr>
        <w:pStyle w:val="Normal"/>
        <w:ind w:firstLine="360"/>
        <w:jc w:val="both"/>
        <w:rPr>
          <w:rFonts w:ascii="Times New Roman" w:hAnsi="Times New Roman" w:cs="Times New Roman"/>
        </w:rPr>
      </w:pPr>
      <w:r>
        <w:rPr>
          <w:rFonts w:cs="Times New Roman" w:ascii="Times New Roman" w:hAnsi="Times New Roman"/>
        </w:rPr>
        <w:t>Цим ученим, що таке писав, був А. Брюкнер, польський учений, а писав він таке у своїй праці п. з. «Мітольоґія словянська», виданій в 1918 році.</w:t>
      </w:r>
    </w:p>
    <w:p>
      <w:pPr>
        <w:pStyle w:val="Normal"/>
        <w:ind w:firstLine="360"/>
        <w:jc w:val="both"/>
        <w:rPr>
          <w:rFonts w:ascii="Times New Roman" w:hAnsi="Times New Roman" w:cs="Times New Roman"/>
        </w:rPr>
      </w:pPr>
      <w:r>
        <w:rPr>
          <w:rFonts w:cs="Times New Roman" w:ascii="Times New Roman" w:hAnsi="Times New Roman"/>
        </w:rPr>
        <w:t>Трохи поспішився Брюкнер із своїми нищів</w:t>
        <w:softHyphen/>
        <w:t>ними «науково-скептичними» висновками. Треба було заждати декілька років на... розкопки Шухгартдта, уже згадуваного в нашій праці.</w:t>
      </w:r>
    </w:p>
    <w:p>
      <w:pPr>
        <w:pStyle w:val="Normal"/>
        <w:ind w:firstLine="360"/>
        <w:jc w:val="both"/>
        <w:rPr>
          <w:rFonts w:ascii="Times New Roman" w:hAnsi="Times New Roman" w:cs="Times New Roman"/>
        </w:rPr>
      </w:pPr>
      <w:r>
        <w:rPr>
          <w:rFonts w:cs="Times New Roman" w:ascii="Times New Roman" w:hAnsi="Times New Roman"/>
        </w:rPr>
        <w:t>Шухгартд відкрив,, що город Ретра, інакше Радогост, був оточений подвійним валом, зовнішнім і внутрішнім. Внутрішній вал мав три брами із високими вежами укріплень, які немов три великі «зуби» виставали над оборонними валами: звідси назва «урбс трікорніс», як у тексті, який треба так само перекласти. Город Тризубний - бож знав Гельгольд латину настільки добре, щоб відрізни</w:t>
        <w:softHyphen/>
        <w:t>ти трикутник від трьох зубів високих веж характе</w:t>
        <w:softHyphen/>
        <w:t>ристичних для вигляду цього городу. Шухгардт одушевлений величністю заложення будови наз</w:t>
        <w:softHyphen/>
        <w:t>вав цей город Партеноном Півночі. І навіть було йому аж дивно, що цей Партенон Півночі збудува</w:t>
        <w:softHyphen/>
        <w:t>ли... слов’яни.</w:t>
      </w:r>
    </w:p>
    <w:p>
      <w:pPr>
        <w:pStyle w:val="Normal"/>
        <w:ind w:firstLine="360"/>
        <w:jc w:val="both"/>
        <w:rPr>
          <w:rFonts w:ascii="Times New Roman" w:hAnsi="Times New Roman" w:cs="Times New Roman"/>
        </w:rPr>
      </w:pPr>
      <w:r>
        <w:rPr>
          <w:rFonts w:cs="Times New Roman" w:ascii="Times New Roman" w:hAnsi="Times New Roman"/>
        </w:rPr>
        <w:t>Дивно і нашому Адамові Бременському, що ці слов’яни вгощали у своєму городі на рівних пра</w:t>
        <w:softHyphen/>
        <w:t>вах також... саксонців. Дивно, аж дивно.</w:t>
      </w:r>
    </w:p>
    <w:p>
      <w:pPr>
        <w:pStyle w:val="Normal"/>
        <w:ind w:firstLine="360"/>
        <w:jc w:val="both"/>
        <w:rPr>
          <w:rFonts w:ascii="Times New Roman" w:hAnsi="Times New Roman" w:cs="Times New Roman"/>
        </w:rPr>
      </w:pPr>
      <w:r>
        <w:rPr>
          <w:rFonts w:cs="Times New Roman" w:ascii="Times New Roman" w:hAnsi="Times New Roman"/>
        </w:rPr>
        <w:t>Вони були такої доброї вдачі і такі гостинні. Одною із назов їхнє Божество називалося РАДОГОСТ. Тут не треба... прото-індоевропейського, щоб пояснити українцеві цю назву Божества. Радогост, чи Радогощ, це очевидно одна із назов, оз</w:t>
        <w:softHyphen/>
        <w:t>начає прикмету їх Бога Святости. Він Радий Гос</w:t>
        <w:softHyphen/>
      </w:r>
    </w:p>
    <w:p>
      <w:pPr>
        <w:pStyle w:val="Normal"/>
        <w:jc w:val="both"/>
        <w:rPr>
          <w:rFonts w:ascii="Times New Roman" w:hAnsi="Times New Roman" w:cs="Times New Roman"/>
        </w:rPr>
      </w:pPr>
      <w:r>
        <w:rPr>
          <w:rFonts w:cs="Times New Roman" w:ascii="Times New Roman" w:hAnsi="Times New Roman"/>
        </w:rPr>
        <w:t>тям. Це було теж заповіддю цілого города. Наз</w:t>
        <w:softHyphen/>
        <w:t>вою Божества і назвою города, ось так як Атени. Чому ж викидати цю назву на смітник, коли вона навіть тільки в одному городі була відома. Але чи в одному городі. Його справжньої назви чужи</w:t>
        <w:softHyphen/>
        <w:t>нець не почув. Бож і написаний під статуєю на</w:t>
        <w:softHyphen/>
        <w:t>пис «Сварожич» був тільки «патронімікон» себто назвою по батькові. Насправді всі ці три назви, - це зовсім ясне - відносяться до одного того само</w:t>
        <w:softHyphen/>
        <w:t>го Божества - Свантевита - Сина Сварога - із численними іншими означеннями у гимнах і в мо</w:t>
        <w:softHyphen/>
        <w:t>литвах.</w:t>
      </w:r>
    </w:p>
    <w:p>
      <w:pPr>
        <w:pStyle w:val="Normal"/>
        <w:ind w:firstLine="360"/>
        <w:jc w:val="both"/>
        <w:rPr>
          <w:rFonts w:ascii="Times New Roman" w:hAnsi="Times New Roman" w:cs="Times New Roman"/>
        </w:rPr>
      </w:pPr>
      <w:r>
        <w:rPr>
          <w:rFonts w:cs="Times New Roman" w:ascii="Times New Roman" w:hAnsi="Times New Roman"/>
        </w:rPr>
        <w:t>Де ж шукати сьогодні цих городів... знищених ревними германцями, визнавцями християнізму, громадянами Священної Римської Держави Ні</w:t>
        <w:softHyphen/>
        <w:t>мецького Народу, як звалася Німеччина Оттонів чи Гайнріхів. Розуміємо, чому дивувався Адам Бременський цій гостинності громадян Юмни. Бож за цю гостинність вони відплатили їм цілковитим і повним знищенням. Щоправда, і інші слов’ян</w:t>
        <w:softHyphen/>
        <w:t>ські «браття» у сателітній службі цієї «Святої Ні</w:t>
        <w:softHyphen/>
        <w:t>меччини» прикладали руку до цього знищення. Злочинну братовбивчу руку. Дивні є шляхи й за</w:t>
        <w:softHyphen/>
        <w:t>кони історії.</w:t>
      </w:r>
    </w:p>
    <w:p>
      <w:pPr>
        <w:pStyle w:val="Normal"/>
        <w:jc w:val="both"/>
        <w:rPr>
          <w:rFonts w:ascii="Times New Roman" w:hAnsi="Times New Roman" w:cs="Times New Roman"/>
        </w:rPr>
      </w:pPr>
      <w:r>
        <w:rPr>
          <w:rFonts w:cs="Times New Roman" w:ascii="Times New Roman" w:hAnsi="Times New Roman"/>
        </w:rPr>
        <w:t>АРКО НА</w:t>
      </w:r>
    </w:p>
    <w:p>
      <w:pPr>
        <w:pStyle w:val="Normal"/>
        <w:ind w:firstLine="360"/>
        <w:jc w:val="both"/>
        <w:rPr>
          <w:rFonts w:ascii="Times New Roman" w:hAnsi="Times New Roman" w:cs="Times New Roman"/>
        </w:rPr>
      </w:pPr>
      <w:r>
        <w:rPr>
          <w:rFonts w:cs="Times New Roman" w:ascii="Times New Roman" w:hAnsi="Times New Roman"/>
        </w:rPr>
        <w:t>«Піднесенонадхненний вид дає нам схід сонця над Арконою. Сонце, що виринає з моря, освічує багровим світлом перше тільки саму Аркону і кру</w:t>
        <w:softHyphen/>
        <w:t>говид, тоді коли цілий острів поринає ще в теміні. Аж після декількох хвилин стає ясність на цілій Руґії із її надбережжям».</w:t>
      </w:r>
    </w:p>
    <w:p>
      <w:pPr>
        <w:pStyle w:val="Normal"/>
        <w:ind w:firstLine="360"/>
        <w:jc w:val="both"/>
        <w:rPr>
          <w:rFonts w:ascii="Times New Roman" w:hAnsi="Times New Roman" w:cs="Times New Roman"/>
        </w:rPr>
      </w:pPr>
      <w:r>
        <w:rPr>
          <w:rFonts w:cs="Times New Roman" w:ascii="Times New Roman" w:hAnsi="Times New Roman"/>
        </w:rPr>
        <w:t>Не маючи змоги хочби оглянути цей священ</w:t>
        <w:softHyphen/>
        <w:t>ний прагород, який є сьогодні під владою сателітної Німеччини, я сягнув у своїй ностальгії до ста</w:t>
        <w:softHyphen/>
        <w:t>рих туристичних провідників із двадцяти років цьо</w:t>
        <w:softHyphen/>
        <w:t>го століття, щоб довідатися дещо про краєвид та назви місцевостей в Арконі та в цілій Руґії. Мої розшуки були нагороджені, бо ось у виданні «Ґрібенс Райзефірер, Банд 65. Руґен, 1920 21. Берлін», знайшов я на сторінці 121 угорі наведене в пере</w:t>
        <w:softHyphen/>
        <w:t>кладі ствердження.</w:t>
      </w:r>
    </w:p>
    <w:p>
      <w:pPr>
        <w:pStyle w:val="Normal"/>
        <w:ind w:firstLine="360"/>
        <w:jc w:val="both"/>
        <w:rPr>
          <w:rFonts w:ascii="Times New Roman" w:hAnsi="Times New Roman" w:cs="Times New Roman"/>
        </w:rPr>
      </w:pPr>
      <w:r>
        <w:rPr>
          <w:rFonts w:cs="Times New Roman" w:ascii="Times New Roman" w:hAnsi="Times New Roman"/>
        </w:rPr>
        <w:t>Опис сходу сонця пояснив мені важливе пи</w:t>
        <w:softHyphen/>
        <w:t>тання. Чому саме це місце вибрали надхненні вол</w:t>
        <w:softHyphen/>
        <w:t>хви для величної святині. Сходяче сонце вирізнює це місце своїм світанковим благословенням. На</w:t>
        <w:softHyphen/>
        <w:t>віть на безвірних туристів воно робить потрясаюче і величне враження, визначене в німецькій мові як: «дас Ергабене». Почування добре відоме в музиці Шуберта.</w:t>
      </w:r>
    </w:p>
    <w:p>
      <w:pPr>
        <w:pStyle w:val="Normal"/>
        <w:ind w:firstLine="360"/>
        <w:jc w:val="both"/>
        <w:rPr>
          <w:rFonts w:ascii="Times New Roman" w:hAnsi="Times New Roman" w:cs="Times New Roman"/>
        </w:rPr>
      </w:pPr>
      <w:r>
        <w:rPr>
          <w:rFonts w:cs="Times New Roman" w:ascii="Times New Roman" w:hAnsi="Times New Roman"/>
        </w:rPr>
        <w:t>Город Аркона був розташований на високогі</w:t>
        <w:softHyphen/>
        <w:t>р’ї піднесеному на 50 метрів над морем, над стрім</w:t>
        <w:softHyphen/>
        <w:t>кими і драматичними скелями він панував над ці</w:t>
        <w:softHyphen/>
        <w:t>лим островом. Ця частина острова Руґії зветься ще й сьогодні ВІТТОВ.</w:t>
      </w:r>
    </w:p>
    <w:p>
      <w:pPr>
        <w:pStyle w:val="Normal"/>
        <w:ind w:firstLine="360"/>
        <w:jc w:val="both"/>
        <w:rPr>
          <w:rFonts w:ascii="Times New Roman" w:hAnsi="Times New Roman" w:cs="Times New Roman"/>
        </w:rPr>
      </w:pPr>
      <w:r>
        <w:rPr>
          <w:rFonts w:cs="Times New Roman" w:ascii="Times New Roman" w:hAnsi="Times New Roman"/>
        </w:rPr>
        <w:t>Сьогодні, чи в 1920 році, височіла там морська ліхтарня, яка розсівала могутнє світло у групах білих вогненних блискавиць, у групах по три.</w:t>
      </w:r>
    </w:p>
    <w:p>
      <w:pPr>
        <w:pStyle w:val="Normal"/>
        <w:ind w:firstLine="360"/>
        <w:jc w:val="both"/>
        <w:rPr>
          <w:rFonts w:ascii="Times New Roman" w:hAnsi="Times New Roman" w:cs="Times New Roman"/>
        </w:rPr>
      </w:pPr>
      <w:r>
        <w:rPr>
          <w:rFonts w:cs="Times New Roman" w:ascii="Times New Roman" w:hAnsi="Times New Roman"/>
        </w:rPr>
        <w:t>Найближча залюднена місцевість це (в 1920 році) «велике село» із 600 мешканцями, що зветь</w:t>
        <w:softHyphen/>
        <w:t>ся Альтенкірхен - себто Старацерква. Провідник заповідає гордо, що є там навіть пошта, лікар і ап</w:t>
        <w:softHyphen/>
        <w:t>тека. Але є там і атракція для туристів. Читаємо:</w:t>
      </w:r>
    </w:p>
    <w:p>
      <w:pPr>
        <w:pStyle w:val="Normal"/>
        <w:ind w:firstLine="360"/>
        <w:jc w:val="both"/>
        <w:rPr>
          <w:rFonts w:ascii="Times New Roman" w:hAnsi="Times New Roman" w:cs="Times New Roman"/>
        </w:rPr>
      </w:pPr>
      <w:r>
        <w:rPr>
          <w:rFonts w:cs="Times New Roman" w:ascii="Times New Roman" w:hAnsi="Times New Roman"/>
        </w:rPr>
        <w:t>«У передсінку церкви знаходиться вмурована статуя Божища (Ґетенбільд) дуже правдоподібно Свантевита, яка характеризується рогом в руці. Щоб її оглянути треба зголоситися у кантора (себ</w:t>
        <w:softHyphen/>
        <w:t>то дяка)». Ст. 119.</w:t>
      </w:r>
    </w:p>
    <w:p>
      <w:pPr>
        <w:pStyle w:val="Normal"/>
        <w:ind w:firstLine="360"/>
        <w:jc w:val="both"/>
        <w:rPr>
          <w:rFonts w:ascii="Times New Roman" w:hAnsi="Times New Roman" w:cs="Times New Roman"/>
        </w:rPr>
      </w:pPr>
      <w:r>
        <w:rPr>
          <w:rFonts w:cs="Times New Roman" w:ascii="Times New Roman" w:hAnsi="Times New Roman"/>
        </w:rPr>
        <w:t>Дивна річ, не читав я нічого про цю статую в науковій літературі предмету. Треба було аж цьо</w:t>
        <w:softHyphen/>
        <w:t>го випадкового провідника для туристів. Звичай</w:t>
        <w:softHyphen/>
        <w:t>но це не статуя із Святині Аркони, яку порубали на шматки і спалили данські варвари за свідчен</w:t>
        <w:softHyphen/>
        <w:t>ням Саксонця Письменного. Що ж це за статуя? Одна із численних, що залишилися на острові. Чи справді це Свантевит? Знаємо, що не тільки ріг у руці, але перш за все чотириголовість була його характеристикою. Може це тільки один із нагроб</w:t>
        <w:softHyphen/>
        <w:t>них каменів, один із тих, що їх наводить Шухґардт. Не зображує він Бога, але руґіянця, що йде до не</w:t>
        <w:softHyphen/>
        <w:t>бес Свантевита із рогом у руці. А в тім не знаємо, не оглянувши статуї. Наводимо це місце для від</w:t>
        <w:softHyphen/>
        <w:t>мічення, що там досьогодні збереглася пам’ять про Свантевита та що слава цієї святині по сьогодні лунає у пам'яті острів’ян, і ліберальний дяк у цер</w:t>
        <w:softHyphen/>
        <w:t>кві Альтенкірхен показував цікавим туристам якусь статую, вмуровану статую як Свантевита.</w:t>
      </w:r>
    </w:p>
    <w:p>
      <w:pPr>
        <w:pStyle w:val="Normal"/>
        <w:ind w:firstLine="360"/>
        <w:jc w:val="both"/>
        <w:rPr>
          <w:rFonts w:ascii="Times New Roman" w:hAnsi="Times New Roman" w:cs="Times New Roman"/>
        </w:rPr>
      </w:pPr>
      <w:r>
        <w:rPr>
          <w:rFonts w:cs="Times New Roman" w:ascii="Times New Roman" w:hAnsi="Times New Roman"/>
        </w:rPr>
        <w:t>Але ствердження про драматичне світло сон</w:t>
        <w:softHyphen/>
        <w:t>ця при вході над святинею придасться нам для... етимології слова Аркона, до розгляду якої бажаю перейти в цьому розділі.</w:t>
      </w:r>
    </w:p>
    <w:p>
      <w:pPr>
        <w:pStyle w:val="Normal"/>
        <w:ind w:firstLine="360"/>
        <w:jc w:val="both"/>
        <w:rPr>
          <w:rFonts w:ascii="Times New Roman" w:hAnsi="Times New Roman" w:cs="Times New Roman"/>
        </w:rPr>
      </w:pPr>
      <w:r>
        <w:rPr>
          <w:rFonts w:cs="Times New Roman" w:ascii="Times New Roman" w:hAnsi="Times New Roman"/>
        </w:rPr>
        <w:t>Дотеперішні спроби пояснення уважаю неза</w:t>
        <w:softHyphen/>
        <w:t>довільними і своїм звичаєм, замість довгих диску</w:t>
        <w:softHyphen/>
        <w:t>сій із авторами, перейду прямо до розгляду:</w:t>
      </w:r>
    </w:p>
    <w:p>
      <w:pPr>
        <w:pStyle w:val="Normal"/>
        <w:ind w:firstLine="360"/>
        <w:jc w:val="both"/>
        <w:rPr>
          <w:rFonts w:ascii="Times New Roman" w:hAnsi="Times New Roman" w:cs="Times New Roman"/>
        </w:rPr>
      </w:pPr>
      <w:r>
        <w:rPr>
          <w:rFonts w:cs="Times New Roman" w:ascii="Times New Roman" w:hAnsi="Times New Roman"/>
        </w:rPr>
        <w:t>Уважаю це слово похідним від праслов’янсько</w:t>
        <w:softHyphen/>
        <w:t>го кореня «рек», відомого у численних формах як «рек-шти».</w:t>
      </w:r>
    </w:p>
    <w:p>
      <w:pPr>
        <w:pStyle w:val="Normal"/>
        <w:ind w:firstLine="360"/>
        <w:jc w:val="both"/>
        <w:rPr>
          <w:rFonts w:ascii="Times New Roman" w:hAnsi="Times New Roman" w:cs="Times New Roman"/>
        </w:rPr>
      </w:pPr>
      <w:r>
        <w:rPr>
          <w:rFonts w:cs="Times New Roman" w:ascii="Times New Roman" w:hAnsi="Times New Roman"/>
        </w:rPr>
        <w:t>Але у нашому слові «АРКОНА» він виступає у своїй міцнішій формі «АРК». Ця форма кореня напевно старша, не збереглася в текстах із виїмком одного єдиного тексту «Слова про похід Ігоря».</w:t>
      </w:r>
    </w:p>
    <w:p>
      <w:pPr>
        <w:pStyle w:val="Normal"/>
        <w:ind w:firstLine="360"/>
        <w:jc w:val="both"/>
        <w:rPr>
          <w:rFonts w:ascii="Times New Roman" w:hAnsi="Times New Roman" w:cs="Times New Roman"/>
        </w:rPr>
      </w:pPr>
      <w:r>
        <w:rPr>
          <w:rFonts w:cs="Times New Roman" w:ascii="Times New Roman" w:hAnsi="Times New Roman"/>
        </w:rPr>
        <w:t>А саме стрічаємо там форму «АРКУЧИ» себто «АРК учи».</w:t>
      </w:r>
    </w:p>
    <w:p>
      <w:pPr>
        <w:pStyle w:val="Normal"/>
        <w:ind w:firstLine="360"/>
        <w:jc w:val="both"/>
        <w:rPr>
          <w:rFonts w:ascii="Times New Roman" w:hAnsi="Times New Roman" w:cs="Times New Roman"/>
        </w:rPr>
      </w:pPr>
      <w:r>
        <w:rPr>
          <w:rFonts w:cs="Times New Roman" w:ascii="Times New Roman" w:hAnsi="Times New Roman"/>
        </w:rPr>
        <w:t>Отже хоч єдиний раз, але маємо цю форму потверджену у тексті, достойному і старовинному. Усі пам’ятаємо це місце. Стрічаємо його аж чоти</w:t>
        <w:softHyphen/>
        <w:t>ри рази у «Слові» у зовсім подібних фразах. Ярославна виходить на вежу в Путивлі, молиться до Сонця, до Вітру, до Дніпра, як до Божеств, які виз</w:t>
        <w:softHyphen/>
        <w:t>навала, АРКУЧИ, себто рекучи.</w:t>
      </w:r>
    </w:p>
    <w:p>
      <w:pPr>
        <w:pStyle w:val="Normal"/>
        <w:ind w:firstLine="360"/>
        <w:jc w:val="both"/>
        <w:rPr>
          <w:rFonts w:ascii="Times New Roman" w:hAnsi="Times New Roman" w:cs="Times New Roman"/>
        </w:rPr>
      </w:pPr>
      <w:r>
        <w:rPr>
          <w:rFonts w:cs="Times New Roman" w:ascii="Times New Roman" w:hAnsi="Times New Roman"/>
        </w:rPr>
        <w:t>«ЯРОСЛАВНА РАНО ПЛАЧЕТЕ... АРКУЧИ...</w:t>
      </w:r>
    </w:p>
    <w:p>
      <w:pPr>
        <w:pStyle w:val="Normal"/>
        <w:ind w:firstLine="360"/>
        <w:jc w:val="both"/>
        <w:rPr>
          <w:rFonts w:ascii="Times New Roman" w:hAnsi="Times New Roman" w:cs="Times New Roman"/>
        </w:rPr>
      </w:pPr>
      <w:r>
        <w:rPr>
          <w:rFonts w:cs="Times New Roman" w:ascii="Times New Roman" w:hAnsi="Times New Roman"/>
        </w:rPr>
        <w:t>Три рази і:</w:t>
      </w:r>
    </w:p>
    <w:p>
      <w:pPr>
        <w:pStyle w:val="Normal"/>
        <w:ind w:firstLine="360"/>
        <w:jc w:val="both"/>
        <w:rPr>
          <w:rFonts w:ascii="Times New Roman" w:hAnsi="Times New Roman" w:cs="Times New Roman"/>
        </w:rPr>
      </w:pPr>
      <w:r>
        <w:rPr>
          <w:rFonts w:cs="Times New Roman" w:ascii="Times New Roman" w:hAnsi="Times New Roman"/>
        </w:rPr>
        <w:t>«ІСПЛАКАША СЯ ЖЕНЬІ РУСЬСКИЇ АР</w:t>
        <w:softHyphen/>
        <w:t>КУЧИ...»</w:t>
      </w:r>
    </w:p>
    <w:p>
      <w:pPr>
        <w:pStyle w:val="Normal"/>
        <w:ind w:firstLine="360"/>
        <w:jc w:val="both"/>
        <w:rPr>
          <w:rFonts w:ascii="Times New Roman" w:hAnsi="Times New Roman" w:cs="Times New Roman"/>
        </w:rPr>
      </w:pPr>
      <w:r>
        <w:rPr>
          <w:rFonts w:cs="Times New Roman" w:ascii="Times New Roman" w:hAnsi="Times New Roman"/>
        </w:rPr>
        <w:t>Автор «Слова» вживає різних форм від «рекшти» себто від кореня «РЕК», але ця єдина в ньо</w:t>
        <w:softHyphen/>
        <w:t>го від кореня «АРК» - «АРК-учи».</w:t>
      </w:r>
    </w:p>
    <w:p>
      <w:pPr>
        <w:pStyle w:val="Normal"/>
        <w:ind w:firstLine="360"/>
        <w:jc w:val="both"/>
        <w:rPr>
          <w:rFonts w:ascii="Times New Roman" w:hAnsi="Times New Roman" w:cs="Times New Roman"/>
        </w:rPr>
      </w:pPr>
      <w:r>
        <w:rPr>
          <w:rFonts w:cs="Times New Roman" w:ascii="Times New Roman" w:hAnsi="Times New Roman"/>
        </w:rPr>
        <w:t>Від цієї форми АРК - як потвердженої - лег</w:t>
        <w:softHyphen/>
        <w:t>ко вже вивести словозначення «АРКОНА» за зраз</w:t>
        <w:softHyphen/>
        <w:t>ком інших українських слів як от - запона - себ</w:t>
        <w:softHyphen/>
        <w:t>то «за-ПО-на», або «заслона» від «за-СТЛО-на», або хочби «оборона» від «о-БОРО-на» і т. п. Те ж саме в інших слов’янських мовах. Отже, це ста</w:t>
        <w:softHyphen/>
        <w:t>ровинні суфікси і старовинне словоутворення із на</w:t>
        <w:softHyphen/>
        <w:t>явністю апофонії в деяких випадках (як СТЕЛ, СТЛ, СТЛО).</w:t>
      </w:r>
    </w:p>
    <w:p>
      <w:pPr>
        <w:pStyle w:val="Normal"/>
        <w:ind w:firstLine="360"/>
        <w:jc w:val="both"/>
        <w:rPr>
          <w:rFonts w:ascii="Times New Roman" w:hAnsi="Times New Roman" w:cs="Times New Roman"/>
        </w:rPr>
      </w:pPr>
      <w:r>
        <w:rPr>
          <w:rFonts w:cs="Times New Roman" w:ascii="Times New Roman" w:hAnsi="Times New Roman"/>
        </w:rPr>
        <w:t>Отже, «АРКОНА» вслід за тим це місце - са</w:t>
        <w:softHyphen/>
        <w:t>ме святиня - де «речеться» доля людини, де ре</w:t>
        <w:softHyphen/>
        <w:t>четься Слово Боже, гимни, жертовні молитви і бла</w:t>
        <w:softHyphen/>
        <w:t>гословення. З національно-державного боку най</w:t>
        <w:softHyphen/>
        <w:t>важливішою була тут «пророчня» - себто поперед</w:t>
        <w:softHyphen/>
        <w:t>нє «речення» саме про-речення - пророчня. Слово - «про-РОЧ-ення» так само походить від кореня «РЕК» як його апофонічна відміна доконаного ви</w:t>
        <w:softHyphen/>
        <w:t>ду як у словах «ви-РОК» - «ви-РОЧ-ня».</w:t>
      </w:r>
    </w:p>
    <w:p>
      <w:pPr>
        <w:pStyle w:val="Normal"/>
        <w:ind w:firstLine="360"/>
        <w:jc w:val="both"/>
        <w:rPr>
          <w:rFonts w:ascii="Times New Roman" w:hAnsi="Times New Roman" w:cs="Times New Roman"/>
        </w:rPr>
      </w:pPr>
      <w:r>
        <w:rPr>
          <w:rFonts w:cs="Times New Roman" w:ascii="Times New Roman" w:hAnsi="Times New Roman"/>
        </w:rPr>
        <w:t>Отже, АРКОНА має те саме значення що ла</w:t>
        <w:softHyphen/>
        <w:t>тинське слово «оракулюм» себто пророче предвиджування, і передсказування (віщування) авґурами і гаруспексами, чи жрекинями як у Дельфах. До цих святинь їздили здалека або довго мандру</w:t>
        <w:softHyphen/>
        <w:t>вали, хто прагнув наперед збагнути свою долю.</w:t>
      </w:r>
    </w:p>
    <w:p>
      <w:pPr>
        <w:pStyle w:val="Normal"/>
        <w:ind w:firstLine="360"/>
        <w:jc w:val="both"/>
        <w:rPr>
          <w:rFonts w:ascii="Times New Roman" w:hAnsi="Times New Roman" w:cs="Times New Roman"/>
        </w:rPr>
      </w:pPr>
      <w:r>
        <w:rPr>
          <w:rFonts w:cs="Times New Roman" w:ascii="Times New Roman" w:hAnsi="Times New Roman"/>
        </w:rPr>
        <w:t>Але слово Аркона не звужене до самої тільки вирочні, воно обіймає собою всі інші дійства свя</w:t>
        <w:softHyphen/>
        <w:t>тині, пов’язані із торжественним «реченням» - «роком».</w:t>
      </w:r>
    </w:p>
    <w:p>
      <w:pPr>
        <w:pStyle w:val="Normal"/>
        <w:ind w:firstLine="360"/>
        <w:jc w:val="both"/>
        <w:rPr>
          <w:rFonts w:ascii="Times New Roman" w:hAnsi="Times New Roman" w:cs="Times New Roman"/>
        </w:rPr>
      </w:pPr>
      <w:r>
        <w:rPr>
          <w:rFonts w:cs="Times New Roman" w:ascii="Times New Roman" w:hAnsi="Times New Roman"/>
        </w:rPr>
        <w:t>Саме Аркона, як уже знаємо із наших джерел, була славна як осередок релігійного авторитету, а рівночасно як вирочня. Це все обняте одним іме</w:t>
        <w:softHyphen/>
      </w:r>
    </w:p>
    <w:p>
      <w:pPr>
        <w:pStyle w:val="Normal"/>
        <w:jc w:val="both"/>
        <w:rPr>
          <w:rFonts w:ascii="Times New Roman" w:hAnsi="Times New Roman" w:cs="Times New Roman"/>
        </w:rPr>
      </w:pPr>
      <w:r>
        <w:rPr>
          <w:rFonts w:cs="Times New Roman" w:ascii="Times New Roman" w:hAnsi="Times New Roman"/>
        </w:rPr>
        <w:t>нем АРКОНА. Але власне ми ще не обняли усе із цього словозначення. Дотеперішнє пояснення знайдемо ще тільки поверховним. І саме тут дово</w:t>
        <w:softHyphen/>
        <w:t>диться сягнути глибше в аналізу так форми як і значення цього слова.</w:t>
      </w:r>
    </w:p>
    <w:p>
      <w:pPr>
        <w:pStyle w:val="Normal"/>
        <w:ind w:firstLine="360"/>
        <w:jc w:val="both"/>
        <w:rPr>
          <w:rFonts w:ascii="Times New Roman" w:hAnsi="Times New Roman" w:cs="Times New Roman"/>
        </w:rPr>
      </w:pPr>
      <w:r>
        <w:rPr>
          <w:rFonts w:cs="Times New Roman" w:ascii="Times New Roman" w:hAnsi="Times New Roman"/>
        </w:rPr>
        <w:t>Отже, вернімося до розгляду самої форми «АР</w:t>
        <w:softHyphen/>
        <w:t>КУЧИ» у «Слові». Ця форма кореня заникла в усіх слов’янських мовах, а збереглася тільки у «Слові». Висновок - це дуже архаїчна форма, архаїчна вже і для автора «Слова». Він уживає її замість пізнішої форми «РЬКУЧИ» чи «РЕКУЧИ». Чому?.. Ця форма звучить поетично, святочно, на</w:t>
        <w:softHyphen/>
        <w:t>віть літургійно. Було уживане в поемах Бояна чи надовго перед ним у поемах лицарського чи народ</w:t>
        <w:softHyphen/>
        <w:t>нього епосу, і то дуже часто для наведення чужої мови, попередженої стереотиповою чи традиційною формою уведення чужої мови. Зовсім так, як це робить Гомер, коли наводить мову своїх героїв. Має він для цього декілька зворотів, як:</w:t>
      </w:r>
    </w:p>
    <w:p>
      <w:pPr>
        <w:pStyle w:val="Normal"/>
        <w:ind w:firstLine="360"/>
        <w:jc w:val="both"/>
        <w:rPr>
          <w:rFonts w:ascii="Times New Roman" w:hAnsi="Times New Roman" w:cs="Times New Roman"/>
        </w:rPr>
      </w:pPr>
      <w:r>
        <w:rPr>
          <w:rFonts w:cs="Times New Roman" w:ascii="Times New Roman" w:hAnsi="Times New Roman"/>
        </w:rPr>
        <w:t>«Відповідаючи, мовив тоді Одісей велемудрий» і т. п.</w:t>
      </w:r>
    </w:p>
    <w:p>
      <w:pPr>
        <w:pStyle w:val="Normal"/>
        <w:ind w:firstLine="360"/>
        <w:jc w:val="both"/>
        <w:rPr>
          <w:rFonts w:ascii="Times New Roman" w:hAnsi="Times New Roman" w:cs="Times New Roman"/>
        </w:rPr>
      </w:pPr>
      <w:r>
        <w:rPr>
          <w:rFonts w:cs="Times New Roman" w:ascii="Times New Roman" w:hAnsi="Times New Roman"/>
        </w:rPr>
        <w:t>І саме тому, що це була часто уживана і добре відома старовинна формула наведення промови, са</w:t>
        <w:softHyphen/>
        <w:t>ме тому вона як архаїчна прикраса була ужита в тих місцях, де мова про торжественну молитву, чи голосіння «жон руських».</w:t>
      </w:r>
    </w:p>
    <w:p>
      <w:pPr>
        <w:pStyle w:val="Normal"/>
        <w:ind w:firstLine="360"/>
        <w:jc w:val="both"/>
        <w:rPr>
          <w:rFonts w:ascii="Times New Roman" w:hAnsi="Times New Roman" w:cs="Times New Roman"/>
        </w:rPr>
      </w:pPr>
      <w:r>
        <w:rPr>
          <w:rFonts w:cs="Times New Roman" w:ascii="Times New Roman" w:hAnsi="Times New Roman"/>
        </w:rPr>
        <w:t>Висновок: Можемо прийняти як доказане, що ця форма є не тільки архаїчна, але насправді ста</w:t>
        <w:softHyphen/>
        <w:t>ровинна.</w:t>
      </w:r>
    </w:p>
    <w:p>
      <w:pPr>
        <w:pStyle w:val="Normal"/>
        <w:ind w:firstLine="360"/>
        <w:jc w:val="both"/>
        <w:rPr>
          <w:rFonts w:ascii="Times New Roman" w:hAnsi="Times New Roman" w:cs="Times New Roman"/>
        </w:rPr>
      </w:pPr>
      <w:r>
        <w:rPr>
          <w:rFonts w:cs="Times New Roman" w:ascii="Times New Roman" w:hAnsi="Times New Roman"/>
        </w:rPr>
        <w:t>Маємо, отже, обов’язок сягнути до старших зна</w:t>
        <w:softHyphen/>
      </w:r>
    </w:p>
    <w:p>
      <w:pPr>
        <w:pStyle w:val="Normal"/>
        <w:jc w:val="both"/>
        <w:rPr>
          <w:rFonts w:ascii="Times New Roman" w:hAnsi="Times New Roman" w:cs="Times New Roman"/>
        </w:rPr>
      </w:pPr>
      <w:r>
        <w:rPr>
          <w:rFonts w:cs="Times New Roman" w:ascii="Times New Roman" w:hAnsi="Times New Roman"/>
        </w:rPr>
        <w:t>чень цієї форми чи самого кореня в його поширеній формі «АРК».</w:t>
      </w:r>
    </w:p>
    <w:p>
      <w:pPr>
        <w:pStyle w:val="Normal"/>
        <w:ind w:firstLine="360"/>
        <w:jc w:val="both"/>
        <w:rPr>
          <w:rFonts w:ascii="Times New Roman" w:hAnsi="Times New Roman" w:cs="Times New Roman"/>
        </w:rPr>
      </w:pPr>
      <w:r>
        <w:rPr>
          <w:rFonts w:cs="Times New Roman" w:ascii="Times New Roman" w:hAnsi="Times New Roman"/>
        </w:rPr>
        <w:t>Отож сягнемо тут нашим звичаєм до санскри</w:t>
        <w:softHyphen/>
        <w:t>ту. Цей крок зовсім виправданий саме старовинністю цієї форми і також фактом, що вона ужита у вищому степені «ґуна». Саме в тій формі стрі</w:t>
        <w:softHyphen/>
        <w:t>немо її у санскриті.</w:t>
      </w:r>
    </w:p>
    <w:p>
      <w:pPr>
        <w:pStyle w:val="Normal"/>
        <w:ind w:firstLine="360"/>
        <w:jc w:val="both"/>
        <w:rPr>
          <w:rFonts w:ascii="Times New Roman" w:hAnsi="Times New Roman" w:cs="Times New Roman"/>
        </w:rPr>
      </w:pPr>
      <w:r>
        <w:rPr>
          <w:rFonts w:cs="Times New Roman" w:ascii="Times New Roman" w:hAnsi="Times New Roman"/>
        </w:rPr>
        <w:t>її звучання як «АРК» і «АРЧ» уже нас зовсім не здивує. Це палятальна і гортанна форма при</w:t>
        <w:softHyphen/>
        <w:t>голосної «К» і «Ч» і їх замінність перед м’якою голосною «Е» стрічаємо як тверде правило у сло</w:t>
        <w:softHyphen/>
        <w:t>в’янських мовах, отже - рек-ти, але рече, отже - «рок», але «реч-ення». Отже - АРКОНА.</w:t>
      </w:r>
    </w:p>
    <w:p>
      <w:pPr>
        <w:pStyle w:val="Normal"/>
        <w:ind w:firstLine="360"/>
        <w:jc w:val="both"/>
        <w:rPr>
          <w:rFonts w:ascii="Times New Roman" w:hAnsi="Times New Roman" w:cs="Times New Roman"/>
        </w:rPr>
      </w:pPr>
      <w:r>
        <w:rPr>
          <w:rFonts w:cs="Times New Roman" w:ascii="Times New Roman" w:hAnsi="Times New Roman"/>
        </w:rPr>
        <w:t>Степенування рек - арк - указує виразно, що маємо тут до діла із первісною голосною «РИ» - «РУ», себто сонантичним «Р». Саме таке сонантичне «Р» - у звучаннях між «РИ» і «РУ» дає зовсім правильно вищий степень «АР».</w:t>
      </w:r>
    </w:p>
    <w:p>
      <w:pPr>
        <w:pStyle w:val="Normal"/>
        <w:ind w:firstLine="360"/>
        <w:jc w:val="both"/>
        <w:rPr>
          <w:rFonts w:ascii="Times New Roman" w:hAnsi="Times New Roman" w:cs="Times New Roman"/>
        </w:rPr>
      </w:pPr>
      <w:r>
        <w:rPr>
          <w:rFonts w:cs="Times New Roman" w:ascii="Times New Roman" w:hAnsi="Times New Roman"/>
        </w:rPr>
        <w:t>Отже, для кореня (санскр) «РИЧ» - «РУЧ» також «РИК» - «РУК» маємо вищий степень - «АРЧ» і «АРК». Нас не здивує, що знайдемо там слово «АРКА». Що ж означає цей корінь? На</w:t>
        <w:softHyphen/>
        <w:t>решті маємо право сягнути до словників і текстів.</w:t>
      </w:r>
    </w:p>
    <w:p>
      <w:pPr>
        <w:pStyle w:val="Normal"/>
        <w:ind w:firstLine="360"/>
        <w:jc w:val="both"/>
        <w:rPr>
          <w:rFonts w:ascii="Times New Roman" w:hAnsi="Times New Roman" w:cs="Times New Roman"/>
        </w:rPr>
      </w:pPr>
      <w:r>
        <w:rPr>
          <w:rFonts w:cs="Times New Roman" w:ascii="Times New Roman" w:hAnsi="Times New Roman"/>
        </w:rPr>
        <w:t>І тут жде нас велике здивування, бо це слово має два основні значення, уживані разом як одне нерозривне:</w:t>
      </w:r>
    </w:p>
    <w:p>
      <w:pPr>
        <w:pStyle w:val="Normal"/>
        <w:ind w:firstLine="360"/>
        <w:jc w:val="both"/>
        <w:rPr>
          <w:rFonts w:ascii="Times New Roman" w:hAnsi="Times New Roman" w:cs="Times New Roman"/>
        </w:rPr>
      </w:pPr>
      <w:r>
        <w:rPr>
          <w:rFonts w:cs="Times New Roman" w:ascii="Times New Roman" w:hAnsi="Times New Roman"/>
        </w:rPr>
        <w:t>«СВІТИТИ, БЛЕСТІТИ, ХВАЛИТИ, СЛАВИ</w:t>
        <w:softHyphen/>
        <w:t>ТИ, ВЕЛИЧАТИ як у гимнах і молитвах». Отже торжественне слово, торжественна промова, ГОЛО</w:t>
        <w:softHyphen/>
        <w:t>СИТИ СЛАВУ, СЛАВОСЛОВИТИ, але в санскриті</w:t>
      </w:r>
    </w:p>
    <w:p>
      <w:pPr>
        <w:pStyle w:val="Normal"/>
        <w:jc w:val="both"/>
        <w:rPr>
          <w:rFonts w:ascii="Times New Roman" w:hAnsi="Times New Roman" w:cs="Times New Roman"/>
        </w:rPr>
      </w:pPr>
      <w:r>
        <w:rPr>
          <w:rFonts w:cs="Times New Roman" w:ascii="Times New Roman" w:hAnsi="Times New Roman"/>
        </w:rPr>
        <w:t>тут підкреслений світловий елемент цього слова, отже щось в роді, «сяйво-славити» чи «світло-славити» як одне нерозривне поняття ширшого як у нас семантичного навантаження, але напевно дій</w:t>
        <w:softHyphen/>
        <w:t>сного у часах індоєвропейської спільноти. Існує у санскриті група коренів, як «руч» і інші, про які згодом, пов’язаних чи прямо виражаючих ся</w:t>
        <w:softHyphen/>
        <w:t>яння, блиск, світло, світлість тощо.</w:t>
      </w:r>
    </w:p>
    <w:p>
      <w:pPr>
        <w:pStyle w:val="Normal"/>
        <w:ind w:firstLine="360"/>
        <w:jc w:val="both"/>
        <w:rPr>
          <w:rFonts w:ascii="Times New Roman" w:hAnsi="Times New Roman" w:cs="Times New Roman"/>
        </w:rPr>
      </w:pPr>
      <w:r>
        <w:rPr>
          <w:rFonts w:cs="Times New Roman" w:ascii="Times New Roman" w:hAnsi="Times New Roman"/>
        </w:rPr>
        <w:t>Пригадаймо собі, що від того самого кореня «РИК» - «РУК» походить преславне слово «РИҐВЕДА» («ґ» постає тут через асиміляцію), яке оз</w:t>
        <w:softHyphen/>
        <w:t>начає ЗНАННЯ СВІТЛИХ ГИМНІВ, себто торжественних звернень у святочному і жертовному сло</w:t>
        <w:softHyphen/>
        <w:t>ві до Богів. Це Світло СЛОВО до СВІТЛИСТИХ,, себто до Богів.</w:t>
      </w:r>
    </w:p>
    <w:p>
      <w:pPr>
        <w:pStyle w:val="Normal"/>
        <w:ind w:firstLine="360"/>
        <w:jc w:val="both"/>
        <w:rPr>
          <w:rFonts w:ascii="Times New Roman" w:hAnsi="Times New Roman" w:cs="Times New Roman"/>
        </w:rPr>
      </w:pPr>
      <w:r>
        <w:rPr>
          <w:rFonts w:cs="Times New Roman" w:ascii="Times New Roman" w:hAnsi="Times New Roman"/>
        </w:rPr>
        <w:t>Отже, наш корінь «АРК» уже в самій своїй ос</w:t>
        <w:softHyphen/>
        <w:t>нові мав оцей ритуальний відтінок чи саме зна</w:t>
        <w:softHyphen/>
        <w:t>чення як обрядово-релігійне світло-словлення.</w:t>
      </w:r>
    </w:p>
    <w:p>
      <w:pPr>
        <w:pStyle w:val="Normal"/>
        <w:ind w:firstLine="360"/>
        <w:jc w:val="both"/>
        <w:rPr>
          <w:rFonts w:ascii="Times New Roman" w:hAnsi="Times New Roman" w:cs="Times New Roman"/>
        </w:rPr>
      </w:pPr>
      <w:r>
        <w:rPr>
          <w:rFonts w:cs="Times New Roman" w:ascii="Times New Roman" w:hAnsi="Times New Roman"/>
        </w:rPr>
        <w:t>Елемент світло, слова як світла, був виразно і нерозривно пов’язаний із самим основним його&gt; значенням.</w:t>
      </w:r>
    </w:p>
    <w:p>
      <w:pPr>
        <w:pStyle w:val="Normal"/>
        <w:ind w:firstLine="360"/>
        <w:jc w:val="both"/>
        <w:rPr>
          <w:rFonts w:ascii="Times New Roman" w:hAnsi="Times New Roman" w:cs="Times New Roman"/>
        </w:rPr>
      </w:pPr>
      <w:r>
        <w:rPr>
          <w:rFonts w:cs="Times New Roman" w:ascii="Times New Roman" w:hAnsi="Times New Roman"/>
        </w:rPr>
        <w:t>Отже АРКОНА - святиня, це місце, де виго</w:t>
        <w:softHyphen/>
        <w:t>лошується торжественним і світлим словом, саме світло-словленням, звернення до СВАНТЕВИТА.</w:t>
      </w:r>
    </w:p>
    <w:p>
      <w:pPr>
        <w:pStyle w:val="Normal"/>
        <w:ind w:firstLine="360"/>
        <w:jc w:val="both"/>
        <w:rPr>
          <w:rFonts w:ascii="Times New Roman" w:hAnsi="Times New Roman" w:cs="Times New Roman"/>
        </w:rPr>
      </w:pPr>
      <w:r>
        <w:rPr>
          <w:rFonts w:cs="Times New Roman" w:ascii="Times New Roman" w:hAnsi="Times New Roman"/>
        </w:rPr>
        <w:t>Драматичний і сильно діючий на почування схід сонця скріплював і визначував силу цього міс</w:t>
        <w:softHyphen/>
        <w:t>ця саме як світлосвященного. Саме під час сходу сонця приносили дуже часто жертви і виголошу</w:t>
        <w:softHyphen/>
        <w:t>вали гимни наші прапредки.</w:t>
      </w:r>
    </w:p>
    <w:p>
      <w:pPr>
        <w:pStyle w:val="Normal"/>
        <w:ind w:firstLine="360"/>
        <w:jc w:val="both"/>
        <w:rPr>
          <w:rFonts w:ascii="Times New Roman" w:hAnsi="Times New Roman" w:cs="Times New Roman"/>
        </w:rPr>
      </w:pPr>
      <w:r>
        <w:rPr>
          <w:rFonts w:cs="Times New Roman" w:ascii="Times New Roman" w:hAnsi="Times New Roman"/>
        </w:rPr>
        <w:t>АРКОНА це СВІТЛА СВЯТИНЯ.</w:t>
      </w:r>
    </w:p>
    <w:p>
      <w:pPr>
        <w:pStyle w:val="Normal"/>
        <w:ind w:firstLine="360"/>
        <w:jc w:val="both"/>
        <w:rPr>
          <w:rFonts w:ascii="Times New Roman" w:hAnsi="Times New Roman" w:cs="Times New Roman"/>
        </w:rPr>
      </w:pPr>
      <w:r>
        <w:rPr>
          <w:rFonts w:cs="Times New Roman" w:ascii="Times New Roman" w:hAnsi="Times New Roman"/>
        </w:rPr>
        <w:t>Квод ерат демонстрандум.</w:t>
      </w:r>
    </w:p>
    <w:p>
      <w:pPr>
        <w:pStyle w:val="Normal"/>
        <w:ind w:firstLine="360"/>
        <w:jc w:val="both"/>
        <w:rPr>
          <w:rFonts w:ascii="Times New Roman" w:hAnsi="Times New Roman" w:cs="Times New Roman"/>
        </w:rPr>
      </w:pPr>
      <w:r>
        <w:rPr>
          <w:rFonts w:cs="Times New Roman" w:ascii="Times New Roman" w:hAnsi="Times New Roman"/>
        </w:rPr>
        <w:t>Що й треба було доказати.</w:t>
      </w:r>
    </w:p>
    <w:p>
      <w:pPr>
        <w:pStyle w:val="Normal"/>
        <w:ind w:firstLine="360"/>
        <w:jc w:val="both"/>
        <w:rPr>
          <w:rFonts w:ascii="Times New Roman" w:hAnsi="Times New Roman" w:cs="Times New Roman"/>
        </w:rPr>
      </w:pPr>
      <w:r>
        <w:rPr>
          <w:rFonts w:cs="Times New Roman" w:ascii="Times New Roman" w:hAnsi="Times New Roman"/>
        </w:rPr>
        <w:t>Вище я згадав уже, що від цього ж кореня АРК маємо в санскриті словоутворення «АРКА», яке послужить додатковим доказом для нашої ети</w:t>
        <w:softHyphen/>
        <w:t>мології. Це слово значить: «Промінь, Блискави</w:t>
        <w:softHyphen/>
        <w:t>ця, Сонце, Вогонь, а рівночасно - Гимн, Прославна Пісня і Релігійний Обряд. Значення «Сонце» слід, на мою думку, уважати переносним і похід</w:t>
        <w:softHyphen/>
        <w:t>ним, подібно як і дальше значення «ІНДРА» - Бог Блискавиці. Одне із таких переносних значень було б незрозуміле для сьогоднішнього читача.</w:t>
      </w:r>
    </w:p>
    <w:p>
      <w:pPr>
        <w:pStyle w:val="Normal"/>
        <w:ind w:firstLine="360"/>
        <w:jc w:val="both"/>
        <w:rPr>
          <w:rFonts w:ascii="Times New Roman" w:hAnsi="Times New Roman" w:cs="Times New Roman"/>
        </w:rPr>
      </w:pPr>
      <w:r>
        <w:rPr>
          <w:rFonts w:cs="Times New Roman" w:ascii="Times New Roman" w:hAnsi="Times New Roman"/>
        </w:rPr>
        <w:t>Алеж усі ці значення, отже - Світло, Сяйво, Блискавиці, Вогонь, Сонце, - Релігійні Обряди, Славлення, Гимни, Світлославлення, - це все ра</w:t>
        <w:softHyphen/>
        <w:t>зом обіймає дійство нашої Святині в одному слові «АРКОНА». Звучання його могутнє і надхненне із численними емоційними і значеневими пов’я</w:t>
        <w:softHyphen/>
        <w:t>заннями.</w:t>
      </w:r>
    </w:p>
    <w:p>
      <w:pPr>
        <w:pStyle w:val="Normal"/>
        <w:ind w:firstLine="360"/>
        <w:jc w:val="both"/>
        <w:rPr>
          <w:rFonts w:ascii="Times New Roman" w:hAnsi="Times New Roman" w:cs="Times New Roman"/>
        </w:rPr>
      </w:pPr>
      <w:r>
        <w:rPr>
          <w:rFonts w:cs="Times New Roman" w:ascii="Times New Roman" w:hAnsi="Times New Roman"/>
        </w:rPr>
        <w:t>«Аркона» - це велике і священне слово, гід</w:t>
        <w:softHyphen/>
        <w:t>не найвищої святині і осідку найвищого волхва із цілим релігійним орденом, відомих нам «трьох со</w:t>
        <w:softHyphen/>
        <w:t>ток лицарів на добірних конях».</w:t>
      </w:r>
    </w:p>
    <w:p>
      <w:pPr>
        <w:pStyle w:val="Normal"/>
        <w:ind w:firstLine="360"/>
        <w:jc w:val="both"/>
        <w:rPr>
          <w:rFonts w:ascii="Times New Roman" w:hAnsi="Times New Roman" w:cs="Times New Roman"/>
        </w:rPr>
      </w:pPr>
      <w:r>
        <w:rPr>
          <w:rFonts w:cs="Times New Roman" w:ascii="Times New Roman" w:hAnsi="Times New Roman"/>
        </w:rPr>
        <w:t>Тепер, коли етимологію цього слова можна вважати доказаною, вернемо до появи цього коре</w:t>
        <w:softHyphen/>
        <w:t>ня у вигляді «арк - аркучи» у «Слові про похід Ігоря».</w:t>
      </w:r>
    </w:p>
    <w:p>
      <w:pPr>
        <w:pStyle w:val="Normal"/>
        <w:ind w:firstLine="360"/>
        <w:jc w:val="both"/>
        <w:rPr>
          <w:rFonts w:ascii="Times New Roman" w:hAnsi="Times New Roman" w:cs="Times New Roman"/>
        </w:rPr>
      </w:pPr>
      <w:r>
        <w:rPr>
          <w:rFonts w:cs="Times New Roman" w:ascii="Times New Roman" w:hAnsi="Times New Roman"/>
        </w:rPr>
        <w:t>З обуренням стверджую, що деякі сучасні уче</w:t>
        <w:softHyphen/>
        <w:t>ні пробують поправляти текст «Слова», даючи т. зв. «зреконструйований текст». Такій реконструк</w:t>
        <w:softHyphen/>
        <w:t>ції підлягає теж для цих нещасних учених також слово «аркучи», яке вони самовільно і всупереч</w:t>
      </w:r>
    </w:p>
    <w:p>
      <w:pPr>
        <w:pStyle w:val="Normal"/>
        <w:jc w:val="both"/>
        <w:rPr>
          <w:rFonts w:ascii="Times New Roman" w:hAnsi="Times New Roman" w:cs="Times New Roman"/>
        </w:rPr>
      </w:pPr>
      <w:r>
        <w:rPr>
          <w:rFonts w:cs="Times New Roman" w:ascii="Times New Roman" w:hAnsi="Times New Roman"/>
        </w:rPr>
        <w:t>правилам текстології змінюють на «рькучи». Отже, форма «аркучи» нібито є «помилкою» чи «дефор</w:t>
        <w:softHyphen/>
        <w:t>мацією» тексту «Слова», яку слід «направити». Я навмисне навів повністю всі чотири місця, в яких це слово наведене. Отже, треба було б прийняти, що всі переписувачі «Слова» помилилися аж в чо</w:t>
        <w:softHyphen/>
        <w:t>тирьох місцях. Отже, - і автори першого видан</w:t>
        <w:softHyphen/>
        <w:t>ня, і переписувач тексту для Катерини чи давніші переписувачі тексту. Аж чотири рази і в зовсім подібному тексті. Наявна нісенітниця припускати помилку аж у чотирьох місцях. Деформацією чи помилкою вважали це місце учені тому, що цієї форми як незвичної для них вони не розуміли. От</w:t>
        <w:softHyphen/>
        <w:t>же, «реконструктори» просто не знали елементів порівняльної лінґвістики і не потрудилися перестудіювати цю форму в її світлі. Вони й зовсім не шукали ані не підозрівали існування таких старо</w:t>
        <w:softHyphen/>
        <w:t>винних форм у старо-українському тексті. І отже, у висліді, так грубо фальшується текст «Слова», рівночасно позбавляючи його однієї із найцінні</w:t>
        <w:softHyphen/>
        <w:t>ших його прикрас, його старовинного архаїзму, який крім того є одним із зайвих уже сьогодні до</w:t>
        <w:softHyphen/>
        <w:t>казів автентичности самого «Слова». Бож порів</w:t>
        <w:softHyphen/>
        <w:t>няльне мовознавство не було відоме ані в 15, ані в 16-ім столітті, ані за часів Мусин-Пушкіна, ані не знав його переписувач манускрипту для Катерини, який невідомий досьогодні. Всі вони, ані ніхто із них не міг «видумати» такої архаїчної і, як дока</w:t>
        <w:softHyphen/>
        <w:t>зано мною, автентичної форми від кореня «рек», який у формі «арк» уже загинув у старо-україн</w:t>
        <w:softHyphen/>
        <w:t>ській мові доби автора «Слова». Воно було для цього автора реторичним місцем давнього вже тоді</w:t>
      </w:r>
    </w:p>
    <w:p>
      <w:pPr>
        <w:pStyle w:val="Normal"/>
        <w:jc w:val="both"/>
        <w:rPr>
          <w:rFonts w:ascii="Times New Roman" w:hAnsi="Times New Roman" w:cs="Times New Roman"/>
        </w:rPr>
      </w:pPr>
      <w:r>
        <w:rPr>
          <w:rFonts w:cs="Times New Roman" w:ascii="Times New Roman" w:hAnsi="Times New Roman"/>
        </w:rPr>
        <w:t>наведення, але зрозуміле ще для слухачів і чита</w:t>
        <w:softHyphen/>
        <w:t>чів.</w:t>
      </w:r>
    </w:p>
    <w:p>
      <w:pPr>
        <w:pStyle w:val="Normal"/>
        <w:ind w:firstLine="360"/>
        <w:jc w:val="both"/>
        <w:rPr>
          <w:rFonts w:ascii="Times New Roman" w:hAnsi="Times New Roman" w:cs="Times New Roman"/>
        </w:rPr>
      </w:pPr>
      <w:r>
        <w:rPr>
          <w:rFonts w:cs="Times New Roman" w:ascii="Times New Roman" w:hAnsi="Times New Roman"/>
        </w:rPr>
        <w:t>Алеж французький учений Мазон витратив грубе томище своєї сумної слави праці, щоб «дока</w:t>
        <w:softHyphen/>
        <w:t>зати», що «Слово» це фальшивка, - що це просто «семинарійна вправа» якогось пляґіятора «Задонщини».</w:t>
      </w:r>
    </w:p>
    <w:p>
      <w:pPr>
        <w:pStyle w:val="Normal"/>
        <w:ind w:firstLine="360"/>
        <w:jc w:val="both"/>
        <w:rPr>
          <w:rFonts w:ascii="Times New Roman" w:hAnsi="Times New Roman" w:cs="Times New Roman"/>
        </w:rPr>
      </w:pPr>
      <w:r>
        <w:rPr>
          <w:rFonts w:cs="Times New Roman" w:ascii="Times New Roman" w:hAnsi="Times New Roman"/>
        </w:rPr>
        <w:t>Звичайно, можна ученому помилятися, алеж джерело помилки в наявній тенденційности при</w:t>
        <w:softHyphen/>
        <w:t>нижування цього архитвору старо-української лі</w:t>
        <w:softHyphen/>
        <w:t>тератури. Можна й вибачити помилку, коли ав</w:t>
        <w:softHyphen/>
        <w:t>тор її перед смертю відкликав.</w:t>
      </w:r>
    </w:p>
    <w:p>
      <w:pPr>
        <w:pStyle w:val="Normal"/>
        <w:ind w:firstLine="360"/>
        <w:jc w:val="both"/>
        <w:rPr>
          <w:rFonts w:ascii="Times New Roman" w:hAnsi="Times New Roman" w:cs="Times New Roman"/>
        </w:rPr>
      </w:pPr>
      <w:r>
        <w:rPr>
          <w:rFonts w:cs="Times New Roman" w:ascii="Times New Roman" w:hAnsi="Times New Roman"/>
        </w:rPr>
        <w:t>Отже, слово «Аркона» від тієї самої форми кореня «арк», що й старо-українське слово «аркучи» у старо-українському тексті. Але ми відкри</w:t>
        <w:softHyphen/>
        <w:t>ли цілі призабуті і потоплені поклади значень цьо</w:t>
        <w:softHyphen/>
        <w:t>го слова як от: Світло, Блискавиця, Громо-ясність і Громо-гуркіт, Сонце, Вогонь, які то словозначення були надхненним підкладом для величного слова: Світло - Слава - Слово, і - Святиня Світлослова, - благословення світлом Сходячогс Сонця.</w:t>
      </w:r>
    </w:p>
    <w:p>
      <w:pPr>
        <w:pStyle w:val="Normal"/>
        <w:jc w:val="both"/>
        <w:rPr>
          <w:rFonts w:ascii="Times New Roman" w:hAnsi="Times New Roman" w:cs="Times New Roman"/>
        </w:rPr>
      </w:pPr>
      <w:r>
        <w:rPr>
          <w:rFonts w:cs="Times New Roman" w:ascii="Times New Roman" w:hAnsi="Times New Roman"/>
        </w:rPr>
        <w:t>НАЗВА БОГА</w:t>
      </w:r>
    </w:p>
    <w:p>
      <w:pPr>
        <w:pStyle w:val="Normal"/>
        <w:ind w:firstLine="360"/>
        <w:jc w:val="both"/>
        <w:rPr>
          <w:rFonts w:ascii="Times New Roman" w:hAnsi="Times New Roman" w:cs="Times New Roman"/>
        </w:rPr>
      </w:pPr>
      <w:r>
        <w:rPr>
          <w:rFonts w:cs="Times New Roman" w:ascii="Times New Roman" w:hAnsi="Times New Roman"/>
        </w:rPr>
        <w:t>У наших дослідах про Свантевита із Аркони ми дійшли до місця, де можемо почати етимологічний дослід його назви, або власного імени Бога. Тут знову виявиться конечність методологічного роз</w:t>
        <w:softHyphen/>
        <w:t>гляду самого питання назви Бога. Це виявиться конечним у нашій дискусії із деякими ученими.</w:t>
      </w:r>
    </w:p>
    <w:p>
      <w:pPr>
        <w:pStyle w:val="Normal"/>
        <w:ind w:firstLine="360"/>
        <w:jc w:val="both"/>
        <w:rPr>
          <w:rFonts w:ascii="Times New Roman" w:hAnsi="Times New Roman" w:cs="Times New Roman"/>
        </w:rPr>
      </w:pPr>
      <w:r>
        <w:rPr>
          <w:rFonts w:cs="Times New Roman" w:ascii="Times New Roman" w:hAnsi="Times New Roman"/>
        </w:rPr>
        <w:t>«Бог не має імени власного» - навчав Сворода. Проте поети віщуни та надхненні мудреці на</w:t>
        <w:softHyphen/>
        <w:t>зивають Бога різними іменами.</w:t>
      </w:r>
    </w:p>
    <w:p>
      <w:pPr>
        <w:pStyle w:val="Normal"/>
        <w:ind w:firstLine="360"/>
        <w:jc w:val="both"/>
        <w:rPr>
          <w:rFonts w:ascii="Times New Roman" w:hAnsi="Times New Roman" w:cs="Times New Roman"/>
        </w:rPr>
      </w:pPr>
      <w:r>
        <w:rPr>
          <w:rFonts w:cs="Times New Roman" w:ascii="Times New Roman" w:hAnsi="Times New Roman"/>
        </w:rPr>
        <w:t>І в нашу добу означають християни у своїх молитвах різними визначеннями чи назвами Істоту, яку загальним іменем ми звикли називати «БОГ». Кажуть: Всевишній, Предвічний, Всемогучий, Панбіг або Памбіг, Господь, Вседержитель, Цар Небесний, Отець і т. п. Це ті найбільше відомі озна</w:t>
        <w:softHyphen/>
        <w:t>чення у щоденному вжитку. Синоніми, метафоричні визначення, описи, прикмети тощо. Якби хтось твердив, що кожна із тих назов означає якогось «окремого Бога», то просто зробив би із себе дурня.</w:t>
      </w:r>
    </w:p>
    <w:p>
      <w:pPr>
        <w:pStyle w:val="Normal"/>
        <w:ind w:firstLine="360"/>
        <w:jc w:val="both"/>
        <w:rPr>
          <w:rFonts w:ascii="Times New Roman" w:hAnsi="Times New Roman" w:cs="Times New Roman"/>
        </w:rPr>
      </w:pPr>
      <w:r>
        <w:rPr>
          <w:rFonts w:cs="Times New Roman" w:ascii="Times New Roman" w:hAnsi="Times New Roman"/>
        </w:rPr>
        <w:t>Коли ж сягнемо до християнської теології і Біблії, тоді побачимо, що скрізь у цілій історії юдаїзму уже в самих писаннях стрічаємо різні осо</w:t>
        <w:softHyphen/>
        <w:t>бові назви юдео-християнського Божества: Ельогім, Адонай, Шаддай, чи найбільше відоме із них &lt;ЄГОВА» або «ЯХВЕ». Кожна із тих назов істо</w:t>
        <w:softHyphen/>
        <w:t>рично зумовлена, мала колись своє зрозуміле або таємне значення, постала на певному етапі чи була</w:t>
      </w:r>
    </w:p>
    <w:p>
      <w:pPr>
        <w:pStyle w:val="Normal"/>
        <w:jc w:val="both"/>
        <w:rPr>
          <w:rFonts w:ascii="Times New Roman" w:hAnsi="Times New Roman" w:cs="Times New Roman"/>
        </w:rPr>
      </w:pPr>
      <w:r>
        <w:rPr>
          <w:rFonts w:cs="Times New Roman" w:ascii="Times New Roman" w:hAnsi="Times New Roman"/>
        </w:rPr>
        <w:t>перейнята з історії цієї релігії. Із їх значенням чи вжитком пов’язані символічно-магічні доктрини чи спекулятивні роздумування метафізичного харак</w:t>
        <w:softHyphen/>
        <w:t>теру. Цілі рухи в історії засновувалися на деяких містичних поясненнях цієї назви. Щобільше, слід виразно ствердити, що змінювалися в історії не тільки назви, але й саме розуміння Божества. Так, наприклад, назва Ельогім є виразно числом многим у старогебрейській граматиці (наприклад, як ґойґоїм). Однак на основі історичної тяглости даної віри всі учені приймають, що це різні історичні назви того самого Божества.</w:t>
      </w:r>
    </w:p>
    <w:p>
      <w:pPr>
        <w:pStyle w:val="Normal"/>
        <w:ind w:firstLine="360"/>
        <w:jc w:val="both"/>
        <w:rPr>
          <w:rFonts w:ascii="Times New Roman" w:hAnsi="Times New Roman" w:cs="Times New Roman"/>
        </w:rPr>
      </w:pPr>
      <w:r>
        <w:rPr>
          <w:rFonts w:cs="Times New Roman" w:ascii="Times New Roman" w:hAnsi="Times New Roman"/>
        </w:rPr>
        <w:t>Одначе, цього самозрозумілого принципу ніхто з учених не пробував навіть застосувати до дослі</w:t>
        <w:softHyphen/>
        <w:t>дів старослов’янської релігії. Вони не завдали собі труду пошукати, чи може хоч деякі назви є тільки різними назвами чи визначеннями тої самої Істоти, Метафізичної чи Божественної. Щоправда, знайде</w:t>
        <w:softHyphen/>
        <w:t>мо в цій вірі більше окремих розумінь чи персоні</w:t>
        <w:softHyphen/>
        <w:t>фікацій. Але рівночасно знайдемо там явище гено</w:t>
        <w:softHyphen/>
        <w:t>теїзму, себто індентифікації окремих чи частинно окремих концепцій Божества із Найвищим чи Єдиним Божеством. Кажуть мудреці, що якоюнебудь із тих назов називати чи кликати Бога, то він їх зрозуміє і почує. Отже, ці різні назви відно</w:t>
        <w:softHyphen/>
        <w:t>сяться в інтенціональному їх моменті до того само</w:t>
        <w:softHyphen/>
        <w:t>го уявлення про Найвищу Істоту чи Небесну Особу Божу. Це все відбувається ще на історичному рівні антропоморфізації наших уявлень про Найвищу Істоту.</w:t>
      </w:r>
    </w:p>
    <w:p>
      <w:pPr>
        <w:pStyle w:val="Normal"/>
        <w:ind w:firstLine="360"/>
        <w:jc w:val="both"/>
        <w:rPr>
          <w:rFonts w:ascii="Times New Roman" w:hAnsi="Times New Roman" w:cs="Times New Roman"/>
        </w:rPr>
      </w:pPr>
      <w:r>
        <w:rPr>
          <w:rFonts w:cs="Times New Roman" w:ascii="Times New Roman" w:hAnsi="Times New Roman"/>
        </w:rPr>
        <w:t>Пригляньмося до явища генотеїзму на ґрунті християнізму.</w:t>
      </w:r>
    </w:p>
    <w:p>
      <w:pPr>
        <w:pStyle w:val="Normal"/>
        <w:ind w:firstLine="360"/>
        <w:jc w:val="both"/>
        <w:rPr>
          <w:rFonts w:ascii="Times New Roman" w:hAnsi="Times New Roman" w:cs="Times New Roman"/>
        </w:rPr>
      </w:pPr>
      <w:r>
        <w:rPr>
          <w:rFonts w:cs="Times New Roman" w:ascii="Times New Roman" w:hAnsi="Times New Roman"/>
        </w:rPr>
        <w:t>Маємо в християнізмі три Особи Божі, що тво* рять саме генотеїстичну, містичну єдність. Маємо далі цілих дев’ять хорів, духів, та множество свя</w:t>
        <w:softHyphen/>
        <w:t>тих осіб, до яких звертаються християни у молит</w:t>
        <w:softHyphen/>
        <w:t>вах і культі за охороною чи протекцією, або, як во</w:t>
        <w:softHyphen/>
        <w:t>ни кажуть, заступництвом за них перед Богом.</w:t>
      </w:r>
    </w:p>
    <w:p>
      <w:pPr>
        <w:pStyle w:val="Normal"/>
        <w:ind w:firstLine="360"/>
        <w:jc w:val="both"/>
        <w:rPr>
          <w:rFonts w:ascii="Times New Roman" w:hAnsi="Times New Roman" w:cs="Times New Roman"/>
        </w:rPr>
      </w:pPr>
      <w:r>
        <w:rPr>
          <w:rFonts w:cs="Times New Roman" w:ascii="Times New Roman" w:hAnsi="Times New Roman"/>
        </w:rPr>
        <w:t>Особове розрізнення було куди слабше і плив</w:t>
        <w:softHyphen/>
        <w:t>кіше у старовинних часах, коли віра була народньою, а не догматичною.</w:t>
      </w:r>
    </w:p>
    <w:p>
      <w:pPr>
        <w:pStyle w:val="Normal"/>
        <w:ind w:firstLine="360"/>
        <w:jc w:val="both"/>
        <w:rPr>
          <w:rFonts w:ascii="Times New Roman" w:hAnsi="Times New Roman" w:cs="Times New Roman"/>
        </w:rPr>
      </w:pPr>
      <w:r>
        <w:rPr>
          <w:rFonts w:cs="Times New Roman" w:ascii="Times New Roman" w:hAnsi="Times New Roman"/>
        </w:rPr>
        <w:t>Коли припустити три Особи або Вияв Божественности, то чому тільки три, або чому аж три?</w:t>
      </w:r>
    </w:p>
    <w:p>
      <w:pPr>
        <w:pStyle w:val="Normal"/>
        <w:ind w:firstLine="360"/>
        <w:jc w:val="both"/>
        <w:rPr>
          <w:rFonts w:ascii="Times New Roman" w:hAnsi="Times New Roman" w:cs="Times New Roman"/>
        </w:rPr>
      </w:pPr>
      <w:r>
        <w:rPr>
          <w:rFonts w:cs="Times New Roman" w:ascii="Times New Roman" w:hAnsi="Times New Roman"/>
        </w:rPr>
        <w:t>Чому ж тоді не дозволити думки, що Триголо</w:t>
        <w:softHyphen/>
        <w:t>вий, Троян, Троїсте чи Трисвітле Сонце, коли ці генотеїстичні концепції шукали свойого виразу і поєднання в концепції Трійці. Алеж не кожний ге</w:t>
        <w:softHyphen/>
        <w:t>нотеїзм і не на кожному етапі мусів шукати саме Трійці. Йому вистачило відчуття і зрозуміння, що кожне із його Божеств є Аспектом Найвищої Істо</w:t>
        <w:softHyphen/>
        <w:t>ти, яка є дальша і менше зрозуміла для його люд</w:t>
        <w:softHyphen/>
        <w:t>ської уяви, ніж саме ближчі до нього Світлисті Істо</w:t>
        <w:softHyphen/>
        <w:t>ти або Божества.</w:t>
      </w:r>
    </w:p>
    <w:p>
      <w:pPr>
        <w:pStyle w:val="Normal"/>
        <w:ind w:firstLine="360"/>
        <w:jc w:val="both"/>
        <w:rPr>
          <w:rFonts w:ascii="Times New Roman" w:hAnsi="Times New Roman" w:cs="Times New Roman"/>
        </w:rPr>
      </w:pPr>
      <w:r>
        <w:rPr>
          <w:rFonts w:cs="Times New Roman" w:ascii="Times New Roman" w:hAnsi="Times New Roman"/>
        </w:rPr>
        <w:t>Подумаймо на хвилину, як працює думка сьо</w:t>
        <w:softHyphen/>
        <w:t>годнішнього християнина, коли він уживає різних означень для Єдиного Бога. Отже, коли кажемо Всевишній, то маємо на увазі саме старе розуміння Божества як Найвище Небо. На таке розуміння Божественности в історії старослов’янської віри я вказав і проаналізував у моїй праці п. з. «Найвище Світло».</w:t>
      </w:r>
    </w:p>
    <w:p>
      <w:pPr>
        <w:pStyle w:val="Normal"/>
        <w:ind w:firstLine="360"/>
        <w:jc w:val="both"/>
        <w:rPr>
          <w:rFonts w:ascii="Times New Roman" w:hAnsi="Times New Roman" w:cs="Times New Roman"/>
        </w:rPr>
      </w:pPr>
      <w:r>
        <w:rPr>
          <w:rFonts w:cs="Times New Roman" w:ascii="Times New Roman" w:hAnsi="Times New Roman"/>
        </w:rPr>
        <w:t>Коли кажемо Бог Предвічний, або само «Пред</w:t>
        <w:softHyphen/>
        <w:t>вічний», тоді маємо на увазі його часове існування, або як ми кажемо, часовий аспект його Істоти, себ</w:t>
        <w:softHyphen/>
      </w:r>
    </w:p>
    <w:p>
      <w:pPr>
        <w:pStyle w:val="Normal"/>
        <w:jc w:val="both"/>
        <w:rPr>
          <w:rFonts w:ascii="Times New Roman" w:hAnsi="Times New Roman" w:cs="Times New Roman"/>
        </w:rPr>
      </w:pPr>
      <w:r>
        <w:rPr>
          <w:rFonts w:cs="Times New Roman" w:ascii="Times New Roman" w:hAnsi="Times New Roman"/>
        </w:rPr>
        <w:t>то наше уявлення про безперервне у минулому, Чи перед Вічністю існування, як ПРИЧИНУ ПРИЧИН у теології Сковороди.</w:t>
      </w:r>
    </w:p>
    <w:p>
      <w:pPr>
        <w:pStyle w:val="Normal"/>
        <w:ind w:firstLine="360"/>
        <w:jc w:val="both"/>
        <w:rPr>
          <w:rFonts w:ascii="Times New Roman" w:hAnsi="Times New Roman" w:cs="Times New Roman"/>
        </w:rPr>
      </w:pPr>
      <w:r>
        <w:rPr>
          <w:rFonts w:cs="Times New Roman" w:ascii="Times New Roman" w:hAnsi="Times New Roman"/>
        </w:rPr>
        <w:t>Коли кажемо «Господь», то маємо на увазі, що світ є його власністю, а він його володарем, влади</w:t>
        <w:softHyphen/>
        <w:t>кою, який розподілює і приділює добро для нашого особистого вжитку. Не всі, що вимовляють сотні разів «Господи помилуй!», розуміють слово «Гос</w:t>
        <w:softHyphen/>
        <w:t>подь». Воно звучало колись «ҐОС-ПАТІ» і означало «ПАНА ЧЕРЕДИ КОРОВ». Воно постало в часах, коли влада, володіння і добростан виражувалися я багатстві череди корів на травистих пасовищах, «Господар» так і д©сьогодні означає в українській мові власника «господарства», себто загороди, хати, поля і худоби. Це було дуже почесне слово. Отже, і Бог був таким найвищим господарем - уруґауяойті - себто володарем широких пасовищ для ко</w:t>
        <w:softHyphen/>
        <w:t>рів. (Порівняй мою працю «Назви рік Дунай, Дні</w:t>
        <w:softHyphen/>
        <w:t>про і Дністер). Слово «ҐОСПАТІ», себто «ҐОСПАТІ» є напевно іранського мовного походження і відноситься до тієї престаровинної доби, коли по</w:t>
        <w:softHyphen/>
        <w:t>стали назви «Дніпро» і «Бористен».</w:t>
      </w:r>
    </w:p>
    <w:p>
      <w:pPr>
        <w:pStyle w:val="Normal"/>
        <w:ind w:firstLine="360"/>
        <w:jc w:val="both"/>
        <w:rPr>
          <w:rFonts w:ascii="Times New Roman" w:hAnsi="Times New Roman" w:cs="Times New Roman"/>
        </w:rPr>
      </w:pPr>
      <w:r>
        <w:rPr>
          <w:rFonts w:cs="Times New Roman" w:ascii="Times New Roman" w:hAnsi="Times New Roman"/>
        </w:rPr>
        <w:t>Отже, у слові «Господь» маємо на увазі цей аспект Божества, цю його ВЛАДУ й ПАНУВАННЯ, силою якої він розподілює і наділює людей багат</w:t>
        <w:softHyphen/>
        <w:t>ством і добростаном.</w:t>
      </w:r>
    </w:p>
    <w:p>
      <w:pPr>
        <w:pStyle w:val="Normal"/>
        <w:ind w:firstLine="360"/>
        <w:jc w:val="both"/>
        <w:rPr>
          <w:rFonts w:ascii="Times New Roman" w:hAnsi="Times New Roman" w:cs="Times New Roman"/>
        </w:rPr>
      </w:pPr>
      <w:r>
        <w:rPr>
          <w:rFonts w:cs="Times New Roman" w:ascii="Times New Roman" w:hAnsi="Times New Roman"/>
        </w:rPr>
        <w:t>Коли англійці звертаються до Бога словом «Льорд», то мають тут те саме уявлення, що й у слові «Ґос-ПАТІ», хоч більше модерне, як власни</w:t>
        <w:softHyphen/>
        <w:t>ка великих земель, саме цілої землі і рівночасно Володаря цих земель.</w:t>
      </w:r>
    </w:p>
    <w:p>
      <w:pPr>
        <w:pStyle w:val="Normal"/>
        <w:ind w:firstLine="360"/>
        <w:jc w:val="both"/>
        <w:rPr>
          <w:rFonts w:ascii="Times New Roman" w:hAnsi="Times New Roman" w:cs="Times New Roman"/>
        </w:rPr>
      </w:pPr>
      <w:r>
        <w:rPr>
          <w:rFonts w:cs="Times New Roman" w:ascii="Times New Roman" w:hAnsi="Times New Roman"/>
        </w:rPr>
        <w:t>Коли кажемо «Отче наш», то маємо на увазі відношення до Бога як відношення дітей до Батька, узагальнене на ціле людство, чи живі істоти. І. т. д.</w:t>
      </w:r>
    </w:p>
    <w:p>
      <w:pPr>
        <w:pStyle w:val="Normal"/>
        <w:ind w:firstLine="360"/>
        <w:jc w:val="both"/>
        <w:rPr>
          <w:rFonts w:ascii="Times New Roman" w:hAnsi="Times New Roman" w:cs="Times New Roman"/>
        </w:rPr>
      </w:pPr>
      <w:r>
        <w:rPr>
          <w:rFonts w:cs="Times New Roman" w:ascii="Times New Roman" w:hAnsi="Times New Roman"/>
        </w:rPr>
        <w:t>Отже, у кожному означенні відокремлюємо в думках якийсь окремий вид чи аспект, дію чи функцію, чи владу цієї Найвищої Істоти. Ми не кажемо, що яканебудь із них вичерпує, або «все</w:t>
        <w:softHyphen/>
        <w:t>бічно пізнає» Бога. Ні, до цього ніхто із теологів не мав претенсій. Усі ж самі доґматики твердили, що наше пізнання Бога є недосконале і частинне.</w:t>
      </w:r>
    </w:p>
    <w:p>
      <w:pPr>
        <w:pStyle w:val="Normal"/>
        <w:ind w:firstLine="360"/>
        <w:jc w:val="both"/>
        <w:rPr>
          <w:rFonts w:ascii="Times New Roman" w:hAnsi="Times New Roman" w:cs="Times New Roman"/>
        </w:rPr>
      </w:pPr>
      <w:r>
        <w:rPr>
          <w:rFonts w:cs="Times New Roman" w:ascii="Times New Roman" w:hAnsi="Times New Roman"/>
        </w:rPr>
        <w:t>Чим більше аспектів пізнання, тим воно багат</w:t>
        <w:softHyphen/>
        <w:t>ше, тим більше всебічне наближення до більше повної - а всеж таки обмеженої, людської, - саме людської, - історично-розвоєвої, - саме історичнорозвоєвої, - уяви про Найвищу Істоту.</w:t>
      </w:r>
    </w:p>
    <w:p>
      <w:pPr>
        <w:pStyle w:val="Normal"/>
        <w:ind w:firstLine="360"/>
        <w:jc w:val="both"/>
        <w:rPr>
          <w:rFonts w:ascii="Times New Roman" w:hAnsi="Times New Roman" w:cs="Times New Roman"/>
        </w:rPr>
      </w:pPr>
      <w:r>
        <w:rPr>
          <w:rFonts w:cs="Times New Roman" w:ascii="Times New Roman" w:hAnsi="Times New Roman"/>
        </w:rPr>
        <w:t>Чому ж відмовляємо це право такого думання нашим прабатькам? Це ж саме їх учення, це ж саме їхня старовинна мудрість, яку засвоїло, а далі догматизувало християнство до форми вчення про Трійцю ОСІБ Божих - саме ОСІБ - а далі до цілої гієрархії Світлистих янголів і духів. Тоді то, як бачимо, старовинні назви і розуміння Божеств заступлять «святими»! В нашому випадку дослідів це буде Святий Вит, абож Свантевит чи Санктус Вітус.</w:t>
      </w:r>
    </w:p>
    <w:p>
      <w:pPr>
        <w:pStyle w:val="Normal"/>
        <w:ind w:firstLine="360"/>
        <w:jc w:val="both"/>
        <w:rPr>
          <w:rFonts w:ascii="Times New Roman" w:hAnsi="Times New Roman" w:cs="Times New Roman"/>
        </w:rPr>
      </w:pPr>
      <w:r>
        <w:rPr>
          <w:rFonts w:cs="Times New Roman" w:ascii="Times New Roman" w:hAnsi="Times New Roman"/>
        </w:rPr>
        <w:t>І потім, спираючись на це суто догматично роз</w:t>
        <w:softHyphen/>
        <w:t>різнення Особи від Святих і Духів, будуть лаяти політеїзмом всі старі релігії, дарма, що це саме там виросло розуміння Божества у генотеїстичному ро</w:t>
        <w:softHyphen/>
        <w:t>зумінні. Скажуть «Багато Богів», хоч наш нарід так і розуміє досьогодні Богами своїх святих як, на</w:t>
        <w:softHyphen/>
      </w:r>
    </w:p>
    <w:p>
      <w:pPr>
        <w:pStyle w:val="Normal"/>
        <w:jc w:val="both"/>
        <w:rPr>
          <w:rFonts w:ascii="Times New Roman" w:hAnsi="Times New Roman" w:cs="Times New Roman"/>
        </w:rPr>
      </w:pPr>
      <w:r>
        <w:rPr>
          <w:rFonts w:cs="Times New Roman" w:ascii="Times New Roman" w:hAnsi="Times New Roman"/>
        </w:rPr>
        <w:t>приклад, Святого Юрія. Він же був Богом і таким залишився.</w:t>
      </w:r>
    </w:p>
    <w:p>
      <w:pPr>
        <w:pStyle w:val="Normal"/>
        <w:ind w:firstLine="360"/>
        <w:jc w:val="both"/>
        <w:rPr>
          <w:rFonts w:ascii="Times New Roman" w:hAnsi="Times New Roman" w:cs="Times New Roman"/>
        </w:rPr>
      </w:pPr>
      <w:r>
        <w:rPr>
          <w:rFonts w:cs="Times New Roman" w:ascii="Times New Roman" w:hAnsi="Times New Roman"/>
        </w:rPr>
        <w:t>Не дивуємося теологам, зависним за монополію своєї влади. Але дивуємося ученим, та ще й дослід</w:t>
        <w:softHyphen/>
        <w:t>никам старовини, що вони застосували цю знецінювальну доґму до дослідів і всюди там, де є різна назва, шукали обов’язково різних богів.</w:t>
      </w:r>
    </w:p>
    <w:p>
      <w:pPr>
        <w:pStyle w:val="Normal"/>
        <w:ind w:firstLine="360"/>
        <w:jc w:val="both"/>
        <w:rPr>
          <w:rFonts w:ascii="Times New Roman" w:hAnsi="Times New Roman" w:cs="Times New Roman"/>
        </w:rPr>
      </w:pPr>
      <w:r>
        <w:rPr>
          <w:rFonts w:cs="Times New Roman" w:ascii="Times New Roman" w:hAnsi="Times New Roman"/>
        </w:rPr>
        <w:t>Якже вони загнівалися б на ствердження, що концепція Бога Духа, Бога Отця і Бога Сина є многобожжям або політеїзмом, бо, мовляв, СИН і БАТЬКО це ті самі види, але від споконвіку був усе той сам Син і Батько тожсамі і єдині і такі самі. Чому ж учені не скажуть або не дозволять при</w:t>
        <w:softHyphen/>
        <w:t>пустити таке саме розуміння, коли мова про Сварожичів - а саме про них буде мова, - чи про Синів Адіті, хоч це саме Риґведа вчить найвиразніше, що «РІЗНО НАЗИВАЮТЬ ПОЕТИ І ВІЩУНИ ТЕ, ЩО Є ОДНЕ».</w:t>
      </w:r>
    </w:p>
    <w:p>
      <w:pPr>
        <w:pStyle w:val="Normal"/>
        <w:ind w:firstLine="360"/>
        <w:jc w:val="both"/>
        <w:rPr>
          <w:rFonts w:ascii="Times New Roman" w:hAnsi="Times New Roman" w:cs="Times New Roman"/>
        </w:rPr>
      </w:pPr>
      <w:r>
        <w:rPr>
          <w:rFonts w:cs="Times New Roman" w:ascii="Times New Roman" w:hAnsi="Times New Roman"/>
        </w:rPr>
        <w:t>А в тім, мусимо мати на увазі популярний і теологічний рівень та вчення кожної релігії.</w:t>
      </w:r>
    </w:p>
    <w:p>
      <w:pPr>
        <w:pStyle w:val="Normal"/>
        <w:ind w:firstLine="360"/>
        <w:jc w:val="both"/>
        <w:rPr>
          <w:rFonts w:ascii="Times New Roman" w:hAnsi="Times New Roman" w:cs="Times New Roman"/>
        </w:rPr>
      </w:pPr>
      <w:r>
        <w:rPr>
          <w:rFonts w:cs="Times New Roman" w:ascii="Times New Roman" w:hAnsi="Times New Roman"/>
        </w:rPr>
        <w:t>Для пересічного християнина є зовсім незрозу</w:t>
        <w:softHyphen/>
        <w:t>мілі субтельні розрізнення чи «Син» походить від Батька чи також від Духа, чи навпаки Дух похо</w:t>
        <w:softHyphen/>
        <w:t>дить від Батька чи також або саме від Батька і Сина. А однак за це єдине слово «ФІЛЮКВЕ», себто і від Сина велися найжорстокіші релігійні війни в історії людства. Висилалися мечі посвячені володарям як, наприклад, Янові Казимирові, щоб воював схизма</w:t>
        <w:softHyphen/>
        <w:t>тиків за це слово «ФІЛЮКВЕ», себто «і від Сина ісходящого». Горіли вогнища і пливли Дніпром дараби із повішаними козаками. Хто перерахує тих усіх мучеників і жертов боротьби за владу однієї</w:t>
      </w:r>
    </w:p>
    <w:p>
      <w:pPr>
        <w:pStyle w:val="Normal"/>
        <w:jc w:val="both"/>
        <w:rPr>
          <w:rFonts w:ascii="Times New Roman" w:hAnsi="Times New Roman" w:cs="Times New Roman"/>
        </w:rPr>
      </w:pPr>
      <w:r>
        <w:rPr>
          <w:rFonts w:cs="Times New Roman" w:ascii="Times New Roman" w:hAnsi="Times New Roman"/>
        </w:rPr>
        <w:t>чи другої чужої в Україні Церкви, за Владу над Європою.</w:t>
      </w:r>
    </w:p>
    <w:p>
      <w:pPr>
        <w:pStyle w:val="Normal"/>
        <w:ind w:firstLine="360"/>
        <w:jc w:val="both"/>
        <w:rPr>
          <w:rFonts w:ascii="Times New Roman" w:hAnsi="Times New Roman" w:cs="Times New Roman"/>
        </w:rPr>
      </w:pPr>
      <w:r>
        <w:rPr>
          <w:rFonts w:cs="Times New Roman" w:ascii="Times New Roman" w:hAnsi="Times New Roman"/>
        </w:rPr>
        <w:t>Треба було втілення Духа Нації у постать Сковороди, щоб навчити своїх козацьких синів, що це все словне суєвір’я, що не може Бог бажати, щоб «усі церемонії бути вшиті на одну форму» (Сково</w:t>
        <w:softHyphen/>
        <w:t>рода: «Асхань»), що вся ця боротьба це тільки «Зміїн Потоп», який заливає землю своєю злобою і суєвір’ям.</w:t>
      </w:r>
    </w:p>
    <w:p>
      <w:pPr>
        <w:pStyle w:val="Normal"/>
        <w:ind w:firstLine="360"/>
        <w:jc w:val="both"/>
        <w:rPr>
          <w:rFonts w:ascii="Times New Roman" w:hAnsi="Times New Roman" w:cs="Times New Roman"/>
        </w:rPr>
      </w:pPr>
      <w:r>
        <w:rPr>
          <w:rFonts w:cs="Times New Roman" w:ascii="Times New Roman" w:hAnsi="Times New Roman"/>
        </w:rPr>
        <w:t>Наші прапредки пізнали Сварога, Космічне Світло, як найвище Божество чи Божественне Праначало Світу. Його Діючу Всепотугу, його твор</w:t>
        <w:softHyphen/>
        <w:t>чий світоаспект, пізнали як СВІТЛО-СВЯТІСТЬ і назвали цю Істоту Сином Сварога, себто Сварожичем. Що поза своєю назвою «по Батькові» - себто патронімікон - він буде мати інші назви, визначен</w:t>
        <w:softHyphen/>
        <w:t>ня повино бути самозрозуміле для вчених. І коли знайдемо під одним Божеством напис «Сварожич», коли довідаємося, що називали Божество Свантевитом, тож зовсім не буде означати різних Богів і Божеств, так як назва Петрович не тільки не за</w:t>
        <w:softHyphen/>
        <w:t>перечує, але вимагає імени власного «Володимир». Коли ж Божество, а зокрема улюблене Божество, називали різними іншими іменами, - коли ж на</w:t>
        <w:softHyphen/>
        <w:t>зивали його різними іменами в різних часах в істо</w:t>
        <w:softHyphen/>
        <w:t>рії, коли далі зважимо існування місцевих відмін у назвах Божеств, тоді постулятом ученого буде завдання шукати можливих чи дійсних ідентифіка</w:t>
        <w:softHyphen/>
        <w:t>цій, а не згори їх виключати або такий постулят зовсім ігнорувати.</w:t>
      </w:r>
    </w:p>
    <w:p>
      <w:pPr>
        <w:pStyle w:val="Normal"/>
        <w:ind w:firstLine="360"/>
        <w:jc w:val="both"/>
        <w:rPr>
          <w:rFonts w:ascii="Times New Roman" w:hAnsi="Times New Roman" w:cs="Times New Roman"/>
        </w:rPr>
      </w:pPr>
      <w:r>
        <w:rPr>
          <w:rFonts w:cs="Times New Roman" w:ascii="Times New Roman" w:hAnsi="Times New Roman"/>
        </w:rPr>
        <w:t>Не знаємо напевно, скільки було Сварожичів, один чи більше, чи один мав більше назов, чи їх</w:t>
      </w:r>
    </w:p>
    <w:p>
      <w:pPr>
        <w:pStyle w:val="Normal"/>
        <w:jc w:val="both"/>
        <w:rPr>
          <w:rFonts w:ascii="Times New Roman" w:hAnsi="Times New Roman" w:cs="Times New Roman"/>
        </w:rPr>
      </w:pPr>
      <w:r>
        <w:rPr>
          <w:rFonts w:cs="Times New Roman" w:ascii="Times New Roman" w:hAnsi="Times New Roman"/>
        </w:rPr>
        <w:t>більше були єдині у природі з їх Батьком Сварогом, про ці всі теологічно-словні делінеації не журився віруючий, який усією силою істоти відчував дійс</w:t>
        <w:softHyphen/>
        <w:t>ність Сварога і Сварожичів і знав, що вони такі самі із Світла, із Світла як Святости з усіх Божественних Потуг, видимих чи проявлених у природі і... його власній душі.</w:t>
      </w:r>
    </w:p>
    <w:p>
      <w:pPr>
        <w:pStyle w:val="Normal"/>
        <w:ind w:firstLine="360"/>
        <w:jc w:val="both"/>
        <w:rPr>
          <w:rFonts w:ascii="Times New Roman" w:hAnsi="Times New Roman" w:cs="Times New Roman"/>
        </w:rPr>
      </w:pPr>
      <w:r>
        <w:rPr>
          <w:rFonts w:cs="Times New Roman" w:ascii="Times New Roman" w:hAnsi="Times New Roman"/>
        </w:rPr>
        <w:t>Чому ж відмовляти нашим прабатькам права різними назвами, окресленнями і мітами називати те, що є одне, але ж напевно багатогранне і багатопроявне. Чи, кажучи мовою теологів, різними атри</w:t>
        <w:softHyphen/>
        <w:t>бутами наближуватися до пізнання Всевічного чи Предвічного.</w:t>
      </w:r>
    </w:p>
    <w:p>
      <w:pPr>
        <w:pStyle w:val="Normal"/>
        <w:ind w:firstLine="360"/>
        <w:jc w:val="both"/>
        <w:rPr>
          <w:rFonts w:ascii="Times New Roman" w:hAnsi="Times New Roman" w:cs="Times New Roman"/>
        </w:rPr>
      </w:pPr>
      <w:r>
        <w:rPr>
          <w:rFonts w:cs="Times New Roman" w:ascii="Times New Roman" w:hAnsi="Times New Roman"/>
        </w:rPr>
        <w:t>їх окреме бачення поодиноких аспектів чи Атрибутів Божественної Істоти, що вони в тих Діях, чи виявах Волі й Потуги Божественности вбачали часто окрему Істоту чи навіть Особу, себто Особу Божу. Чи будемо битися сьогодні за букву «і».</w:t>
      </w:r>
    </w:p>
    <w:p>
      <w:pPr>
        <w:pStyle w:val="Normal"/>
        <w:ind w:firstLine="360"/>
        <w:jc w:val="both"/>
        <w:rPr>
          <w:rFonts w:ascii="Times New Roman" w:hAnsi="Times New Roman" w:cs="Times New Roman"/>
        </w:rPr>
      </w:pPr>
      <w:r>
        <w:rPr>
          <w:rFonts w:cs="Times New Roman" w:ascii="Times New Roman" w:hAnsi="Times New Roman"/>
        </w:rPr>
        <w:t>Чи може знайдемо мудрість прабатьків, що Пратворче Начало вбачали не тільки в тому, ще є сьогодні звуженою істотою світла для фізики, але саме в метафізичній природі СВІТЛА як СВЯТОС</w:t>
        <w:softHyphen/>
        <w:t>ТИ.</w:t>
      </w:r>
    </w:p>
    <w:p>
      <w:pPr>
        <w:pStyle w:val="Normal"/>
        <w:ind w:firstLine="360"/>
        <w:jc w:val="both"/>
        <w:rPr>
          <w:rFonts w:ascii="Times New Roman" w:hAnsi="Times New Roman" w:cs="Times New Roman"/>
        </w:rPr>
      </w:pPr>
      <w:r>
        <w:rPr>
          <w:rFonts w:cs="Times New Roman" w:ascii="Times New Roman" w:hAnsi="Times New Roman"/>
        </w:rPr>
        <w:t>Тут усе буде від цього ДУХА. І Батько і СИН (Сварожич) чи СИНИ, чи ПОТУГИ, ВЛАДИ, ТРО</w:t>
        <w:softHyphen/>
        <w:t>НИ, чи увесь обнятий і необнятий безмір Вселенної як прояв СВІТЛОСВЯТОСТИ, отже СИНА, отже Сварожича, якого наші предки назвали Свантевитом. Але ж називали його на просторах Слов’янщи</w:t>
        <w:softHyphen/>
        <w:t>ни іншими іменами як найвище Діюче Божество, бо Сварог зостався для них необіймальним люд</w:t>
        <w:softHyphen/>
      </w:r>
    </w:p>
    <w:p>
      <w:pPr>
        <w:pStyle w:val="Normal"/>
        <w:jc w:val="both"/>
        <w:rPr>
          <w:rFonts w:ascii="Times New Roman" w:hAnsi="Times New Roman" w:cs="Times New Roman"/>
        </w:rPr>
      </w:pPr>
      <w:r>
        <w:rPr>
          <w:rFonts w:cs="Times New Roman" w:ascii="Times New Roman" w:hAnsi="Times New Roman"/>
        </w:rPr>
        <w:t>ською думкою ДУХОМ СВІТЛА і БАТЬКОМ Вселенної, із її невидними небесами, де всі душі хороб</w:t>
        <w:softHyphen/>
        <w:t>рих перебувають.</w:t>
      </w:r>
    </w:p>
    <w:p>
      <w:pPr>
        <w:pStyle w:val="Normal"/>
        <w:ind w:firstLine="360"/>
        <w:jc w:val="both"/>
        <w:rPr>
          <w:rFonts w:ascii="Times New Roman" w:hAnsi="Times New Roman" w:cs="Times New Roman"/>
        </w:rPr>
      </w:pPr>
      <w:r>
        <w:rPr>
          <w:rFonts w:cs="Times New Roman" w:ascii="Times New Roman" w:hAnsi="Times New Roman"/>
        </w:rPr>
        <w:t>Питання назви «Найвищого Божества» затра</w:t>
        <w:softHyphen/>
        <w:t>чує тут зміст, як питання назви і слова. Так само як питання, хто старший Батько чи Син у християн</w:t>
        <w:softHyphen/>
        <w:t>ській теології.</w:t>
      </w:r>
    </w:p>
    <w:p>
      <w:pPr>
        <w:pStyle w:val="Normal"/>
        <w:ind w:firstLine="360"/>
        <w:jc w:val="both"/>
        <w:rPr>
          <w:rFonts w:ascii="Times New Roman" w:hAnsi="Times New Roman" w:cs="Times New Roman"/>
        </w:rPr>
      </w:pPr>
      <w:r>
        <w:rPr>
          <w:rFonts w:cs="Times New Roman" w:ascii="Times New Roman" w:hAnsi="Times New Roman"/>
        </w:rPr>
        <w:t>Алеж пропала вся глибінь розуміння цих справ нашими прапредками. Тут слово! Саме назва просліджена до його пракореня і празмісту розкриває нам свої тайни.</w:t>
      </w:r>
    </w:p>
    <w:p>
      <w:pPr>
        <w:pStyle w:val="Normal"/>
        <w:ind w:firstLine="360"/>
        <w:jc w:val="both"/>
        <w:rPr>
          <w:rFonts w:ascii="Times New Roman" w:hAnsi="Times New Roman" w:cs="Times New Roman"/>
        </w:rPr>
      </w:pPr>
      <w:r>
        <w:rPr>
          <w:rFonts w:cs="Times New Roman" w:ascii="Times New Roman" w:hAnsi="Times New Roman"/>
        </w:rPr>
        <w:t>З другого боку ситуація не така трагічна, бо коли не збереглися (чи може збереглися тексти праслов'янські чи праукраїнські!), то збереглися тексти братніх чи синівських вір Риґведи й Авести, і вони засвідчують саме про всю глибінь і мудрість високо-теологічних концепцій старовинного часу. Наші лінгвістично-порівняльні досліди назовництва у сфері віри й релігії надто яскраво доказують спорідненість, а отже і правильність критичних вис</w:t>
        <w:softHyphen/>
        <w:t>новків із ділянки саме теологічних концепцій.</w:t>
      </w:r>
    </w:p>
    <w:p>
      <w:pPr>
        <w:pStyle w:val="Normal"/>
        <w:ind w:firstLine="360"/>
        <w:jc w:val="both"/>
        <w:rPr>
          <w:rFonts w:ascii="Times New Roman" w:hAnsi="Times New Roman" w:cs="Times New Roman"/>
        </w:rPr>
      </w:pPr>
      <w:r>
        <w:rPr>
          <w:rFonts w:cs="Times New Roman" w:ascii="Times New Roman" w:hAnsi="Times New Roman"/>
        </w:rPr>
        <w:t>У цій методологічній частині наших дослідів звернемо ще увагу на елемент простірного поши</w:t>
        <w:softHyphen/>
        <w:t>рення культу чи назви і рівночасно на його льокальне забарвлення чи навіть льокальні назви.</w:t>
      </w:r>
    </w:p>
    <w:p>
      <w:pPr>
        <w:pStyle w:val="Normal"/>
        <w:ind w:firstLine="360"/>
        <w:jc w:val="both"/>
        <w:rPr>
          <w:rFonts w:ascii="Times New Roman" w:hAnsi="Times New Roman" w:cs="Times New Roman"/>
        </w:rPr>
      </w:pPr>
      <w:r>
        <w:rPr>
          <w:rFonts w:cs="Times New Roman" w:ascii="Times New Roman" w:hAnsi="Times New Roman"/>
        </w:rPr>
        <w:t>Для ясности про що йдеться, відкличуся знову до відомих прикладів із життя християнізму ще в сучасності, отже, наглядно стверджувальному ви</w:t>
        <w:softHyphen/>
        <w:t>гляді.</w:t>
      </w:r>
    </w:p>
    <w:p>
      <w:pPr>
        <w:pStyle w:val="Normal"/>
        <w:ind w:firstLine="360"/>
        <w:jc w:val="both"/>
        <w:rPr>
          <w:rFonts w:ascii="Times New Roman" w:hAnsi="Times New Roman" w:cs="Times New Roman"/>
        </w:rPr>
      </w:pPr>
      <w:r>
        <w:rPr>
          <w:rFonts w:cs="Times New Roman" w:ascii="Times New Roman" w:hAnsi="Times New Roman"/>
        </w:rPr>
        <w:t>Існує культ матері Божої в Люрді, у Фатімі, в Ірляндії, у якомусь селі, а також у Валії, у яко</w:t>
        <w:softHyphen/>
        <w:t>мусь селі і т. д.</w:t>
      </w:r>
    </w:p>
    <w:p>
      <w:pPr>
        <w:pStyle w:val="Normal"/>
        <w:ind w:firstLine="360"/>
        <w:jc w:val="both"/>
        <w:rPr>
          <w:rFonts w:ascii="Times New Roman" w:hAnsi="Times New Roman" w:cs="Times New Roman"/>
        </w:rPr>
      </w:pPr>
      <w:r>
        <w:rPr>
          <w:rFonts w:cs="Times New Roman" w:ascii="Times New Roman" w:hAnsi="Times New Roman"/>
        </w:rPr>
        <w:t>Існує культ Матері Божої як Королеви Поль</w:t>
        <w:softHyphen/>
        <w:t>ської Корони, зокрема в місцевості Ченстохова, де також відбуваються чудеса, і існує Культ Матері Божої Покрови, як Покрови українських військо</w:t>
        <w:softHyphen/>
        <w:t>вих частин чи видів війська.</w:t>
      </w:r>
    </w:p>
    <w:p>
      <w:pPr>
        <w:pStyle w:val="Normal"/>
        <w:ind w:firstLine="360"/>
        <w:jc w:val="both"/>
        <w:rPr>
          <w:rFonts w:ascii="Times New Roman" w:hAnsi="Times New Roman" w:cs="Times New Roman"/>
        </w:rPr>
      </w:pPr>
      <w:r>
        <w:rPr>
          <w:rFonts w:cs="Times New Roman" w:ascii="Times New Roman" w:hAnsi="Times New Roman"/>
        </w:rPr>
        <w:t>Тут не досліджую історії цього культу і його пов’язання чи синкретизму із культом Великої Ма</w:t>
        <w:softHyphen/>
        <w:t>тері (Кибеллі) чи іншими подібними і старовинни</w:t>
        <w:softHyphen/>
        <w:t>ми культами. Стверджую тільки, що те саме Бо</w:t>
        <w:softHyphen/>
        <w:t>жество чи Свята Особа може бути опікуном двох ворожих і непримиренних армій, як - польської і української, у боротьбі за державну суверенність України, яку Польща у своїй історії заперечувала.</w:t>
      </w:r>
    </w:p>
    <w:p>
      <w:pPr>
        <w:pStyle w:val="Normal"/>
        <w:ind w:firstLine="360"/>
        <w:jc w:val="both"/>
        <w:rPr>
          <w:rFonts w:ascii="Times New Roman" w:hAnsi="Times New Roman" w:cs="Times New Roman"/>
        </w:rPr>
      </w:pPr>
      <w:r>
        <w:rPr>
          <w:rFonts w:cs="Times New Roman" w:ascii="Times New Roman" w:hAnsi="Times New Roman"/>
        </w:rPr>
        <w:t>У системі християнізму це культ особи святої із Палестини, що була матір’ю Ісуса з Назарету. Вона мала разом із тілом у стані «успення» бути пере</w:t>
        <w:softHyphen/>
        <w:t>несеною до неба. Бачимо, однак, якого сильного забарвлення набирає її культ у теренах. Це звичай</w:t>
        <w:softHyphen/>
        <w:t>но пояснюється переємством старшого культу саме Великої Матері, яку цей християнський культ ви</w:t>
        <w:softHyphen/>
        <w:t>тиснув, але не вчинив зайвим. Через перенесення уяви та емоцій наступає своєрідний синкретизм. Такі явища можемо неодноразово спостерігати в історії релігій.</w:t>
      </w:r>
    </w:p>
    <w:p>
      <w:pPr>
        <w:pStyle w:val="Normal"/>
        <w:ind w:firstLine="360"/>
        <w:jc w:val="both"/>
        <w:rPr>
          <w:rFonts w:ascii="Times New Roman" w:hAnsi="Times New Roman" w:cs="Times New Roman"/>
        </w:rPr>
      </w:pPr>
      <w:r>
        <w:rPr>
          <w:rFonts w:cs="Times New Roman" w:ascii="Times New Roman" w:hAnsi="Times New Roman"/>
        </w:rPr>
        <w:t>Хочу тут указати, що якби так до історії хрис</w:t>
        <w:softHyphen/>
        <w:t>тиянізму залишилася така маленька обмаль, зали</w:t>
        <w:softHyphen/>
        <w:t>шок джерел, як до староукраїнської віри, тоді бу</w:t>
        <w:softHyphen/>
        <w:t>ли б зовсім неправильні висновки такі:</w:t>
      </w:r>
    </w:p>
    <w:p>
      <w:pPr>
        <w:pStyle w:val="Normal"/>
        <w:ind w:firstLine="360"/>
        <w:jc w:val="both"/>
        <w:rPr>
          <w:rFonts w:ascii="Times New Roman" w:hAnsi="Times New Roman" w:cs="Times New Roman"/>
        </w:rPr>
      </w:pPr>
      <w:r>
        <w:rPr>
          <w:rFonts w:cs="Times New Roman" w:ascii="Times New Roman" w:hAnsi="Times New Roman"/>
        </w:rPr>
        <w:t>Поскільки сліди цього культу ми знайшли б у самій тільки Фатимі ствердити, що тільки - під</w:t>
        <w:softHyphen/>
        <w:t>креслюю - тільки там був цей культ, та що він був</w:t>
      </w:r>
    </w:p>
    <w:p>
      <w:pPr>
        <w:pStyle w:val="Normal"/>
        <w:jc w:val="both"/>
        <w:rPr>
          <w:rFonts w:ascii="Times New Roman" w:hAnsi="Times New Roman" w:cs="Times New Roman"/>
        </w:rPr>
      </w:pPr>
      <w:r>
        <w:rPr>
          <w:rFonts w:cs="Times New Roman" w:ascii="Times New Roman" w:hAnsi="Times New Roman"/>
        </w:rPr>
        <w:t>сутолвокального характеру! Або, що він був тільки у Фатимі і Люрді, але не було його в Ірландії, якби не залишилося слідів із того села, де цей культ є сьогодні. Такі висновки зовсім невиправдані. Ми можемо сказати щонайвище: не знаємо, або - не</w:t>
        <w:softHyphen/>
        <w:t>має джерел, але напевно, щось було таке. І далі робити висновки із цього буцімто льокального зявища. Мовляв, цей культ створили... мешканці Люрду, бо він там засвідчений.</w:t>
      </w:r>
    </w:p>
    <w:p>
      <w:pPr>
        <w:pStyle w:val="Normal"/>
        <w:ind w:firstLine="360"/>
        <w:jc w:val="both"/>
        <w:rPr>
          <w:rFonts w:ascii="Times New Roman" w:hAnsi="Times New Roman" w:cs="Times New Roman"/>
        </w:rPr>
      </w:pPr>
      <w:r>
        <w:rPr>
          <w:rFonts w:cs="Times New Roman" w:ascii="Times New Roman" w:hAnsi="Times New Roman"/>
        </w:rPr>
        <w:t>А однак, на кожному кроці роблять такі вис</w:t>
        <w:softHyphen/>
        <w:t>новки дослідники старослов'янської віри. Щобільше, вони вимагають, щоб тільки - підкреслюю - тільки там говорити про даний культ, де він ствер</w:t>
        <w:softHyphen/>
        <w:t>джений у скупих, аж надто скупих джерелах.</w:t>
      </w:r>
    </w:p>
    <w:p>
      <w:pPr>
        <w:pStyle w:val="Normal"/>
        <w:ind w:firstLine="360"/>
        <w:jc w:val="both"/>
        <w:rPr>
          <w:rFonts w:ascii="Times New Roman" w:hAnsi="Times New Roman" w:cs="Times New Roman"/>
        </w:rPr>
      </w:pPr>
      <w:r>
        <w:rPr>
          <w:rFonts w:cs="Times New Roman" w:ascii="Times New Roman" w:hAnsi="Times New Roman"/>
        </w:rPr>
        <w:t>Можемо напевно ствердити, що культ Сванте</w:t>
        <w:softHyphen/>
        <w:t>вита існував усюди там, де його заступив пізніший культ Свентого Вита виразно створений Римом на те, щоб витиснути культ саме Свантевита як Бо</w:t>
        <w:softHyphen/>
        <w:t>жества. Цей культ Святого Вита легко ствердити як поширений на широких просторах Північної Слов’янщини, Чехії та Полудневої Слов’янщини. Але із цього не можна зробити висновку, що тільки там він існував. Тільки там заступила його культ римо-католицька церква і тільки там цей культ Свантого Вита залишив живі сліди, саме в двоєвірному християнізмі.</w:t>
      </w:r>
    </w:p>
    <w:p>
      <w:pPr>
        <w:pStyle w:val="Normal"/>
        <w:ind w:firstLine="360"/>
        <w:jc w:val="both"/>
        <w:rPr>
          <w:rFonts w:ascii="Times New Roman" w:hAnsi="Times New Roman" w:cs="Times New Roman"/>
        </w:rPr>
      </w:pPr>
      <w:r>
        <w:rPr>
          <w:rFonts w:cs="Times New Roman" w:ascii="Times New Roman" w:hAnsi="Times New Roman"/>
        </w:rPr>
        <w:t>Алеж назви «Свентослав», «Свентопулк», «Свентомир» напевно дохристиянські і збереглися як імена князів саме дохристиянської доби. Отже, існу</w:t>
        <w:softHyphen/>
        <w:t>вало дохристиянське поняття і слово «Свенто». Між «СВЯТІСТЮ» як слово-істота - а «Святістю» як Богоназва немає ніякої пропасти, але органічна</w:t>
      </w:r>
    </w:p>
    <w:p>
      <w:pPr>
        <w:pStyle w:val="Normal"/>
        <w:jc w:val="both"/>
        <w:rPr>
          <w:rFonts w:ascii="Times New Roman" w:hAnsi="Times New Roman" w:cs="Times New Roman"/>
        </w:rPr>
      </w:pPr>
      <w:r>
        <w:rPr>
          <w:rFonts w:cs="Times New Roman" w:ascii="Times New Roman" w:hAnsi="Times New Roman"/>
        </w:rPr>
        <w:t>ідейносвітоглядова єдність. Отже, це одна із на</w:t>
        <w:softHyphen/>
        <w:t>зов, яких було більше і це одна із назов, які зберег</w:t>
        <w:softHyphen/>
        <w:t>лися на теренах, де існують про це засвідчення. Але ми ані не годні викреслити цієї назви із інших теренів, а тим паче робити висновків про її чисто льокальне значення чи походження, а ще гірше - льокалізацію в часі. Мовляв: тільки в одинадцято</w:t>
        <w:softHyphen/>
        <w:t>му столітті, бо такі є засвідчення ворожих нам німців.</w:t>
      </w:r>
    </w:p>
    <w:p>
      <w:pPr>
        <w:pStyle w:val="Normal"/>
        <w:ind w:firstLine="360"/>
        <w:jc w:val="both"/>
        <w:rPr>
          <w:rFonts w:ascii="Times New Roman" w:hAnsi="Times New Roman" w:cs="Times New Roman"/>
        </w:rPr>
      </w:pPr>
      <w:r>
        <w:rPr>
          <w:rFonts w:cs="Times New Roman" w:ascii="Times New Roman" w:hAnsi="Times New Roman"/>
        </w:rPr>
        <w:t>Буває ще гірше. Назву РАДОГОСТА, чи РАДЕГОСТА стрічаємо тільки в одному джерелі. Тоді сказав учений Брюкнер, що це видумка, що такого Бога не було, і - тут наводжу його слова дослівно - що «він викинув цього Бога на смітник».</w:t>
      </w:r>
    </w:p>
    <w:p>
      <w:pPr>
        <w:pStyle w:val="Normal"/>
        <w:ind w:firstLine="360"/>
        <w:jc w:val="both"/>
        <w:rPr>
          <w:rFonts w:ascii="Times New Roman" w:hAnsi="Times New Roman" w:cs="Times New Roman"/>
        </w:rPr>
      </w:pPr>
      <w:r>
        <w:rPr>
          <w:rFonts w:cs="Times New Roman" w:ascii="Times New Roman" w:hAnsi="Times New Roman"/>
        </w:rPr>
        <w:t>Он як було! Викинув Бога на смітник. Яка си</w:t>
        <w:softHyphen/>
        <w:t>ла «доказовости» ученого.</w:t>
      </w:r>
    </w:p>
    <w:p>
      <w:pPr>
        <w:pStyle w:val="Normal"/>
        <w:ind w:firstLine="360"/>
        <w:jc w:val="both"/>
        <w:rPr>
          <w:rFonts w:ascii="Times New Roman" w:hAnsi="Times New Roman" w:cs="Times New Roman"/>
        </w:rPr>
      </w:pPr>
      <w:r>
        <w:rPr>
          <w:rFonts w:cs="Times New Roman" w:ascii="Times New Roman" w:hAnsi="Times New Roman"/>
        </w:rPr>
        <w:t>Насправді це назва Божества, яку ми стрічали в одному із наших засвідчених джерел. Це, можли</w:t>
        <w:softHyphen/>
        <w:t>во, льокальна назва. Алеж дійсна назва дійсного Божества. Назва надто прозора, щоб її пояснювати. Він був РАДИИ ГОСТЯМ, отже - РАДОГОЩ чи РАДОГОСТ. Знаємо з опису цього чужинця, що цілий город був радий гостям. Були там гості із далеких земель, як от Греція і приймали там навіть, собі на горе, саксонців, які відплатили їм за гостин</w:t>
        <w:softHyphen/>
        <w:t>ність знищенням. «Були гостям раді», як кажуть в Україні. Отже, і їх Бог мав теж як одну із назов Радогост. Звичайно не було такого окремого і іншо</w:t>
        <w:softHyphen/>
        <w:t>го від інших Бога. Алеж такі вони всі. Не інші від інших.</w:t>
      </w:r>
    </w:p>
    <w:p>
      <w:pPr>
        <w:pStyle w:val="Normal"/>
        <w:ind w:firstLine="360"/>
        <w:jc w:val="both"/>
        <w:rPr>
          <w:rFonts w:ascii="Times New Roman" w:hAnsi="Times New Roman" w:cs="Times New Roman"/>
        </w:rPr>
      </w:pPr>
      <w:r>
        <w:rPr>
          <w:rFonts w:cs="Times New Roman" w:ascii="Times New Roman" w:hAnsi="Times New Roman"/>
        </w:rPr>
        <w:t>Білий Кінь і Меч це не тільки атрибути Свантевита із Аркони. Ми ж читали вже ці засвідчення.</w:t>
      </w:r>
    </w:p>
    <w:p>
      <w:pPr>
        <w:pStyle w:val="Normal"/>
        <w:jc w:val="both"/>
        <w:rPr>
          <w:rFonts w:ascii="Times New Roman" w:hAnsi="Times New Roman" w:cs="Times New Roman"/>
        </w:rPr>
      </w:pPr>
      <w:r>
        <w:rPr>
          <w:rFonts w:cs="Times New Roman" w:ascii="Times New Roman" w:hAnsi="Times New Roman"/>
        </w:rPr>
        <w:t>Отже, немає потреби викидати Бога на «смітник» тільки тому, що одна із його назов раз засвідчена. Крім того, що назву подібного типу стрічаємо пізні</w:t>
        <w:softHyphen/>
        <w:t>ше, у «Слові». Там «Мати Божа» є «ПИРОГОЩА», себто вгощає «пиром». Вона не тільки гостинна. Вона ще й цілим пиром угощає. Національна прик</w:t>
        <w:softHyphen/>
        <w:t>мета, національне уявлення про основи моралі пере</w:t>
        <w:softHyphen/>
        <w:t>несені на улюблене Божество. Це ж Божество несе усе добро і всі добрі прикмети людини у світ. Свантевит був Радогостем. Він мав напевно ще сто інших добрих прикмет Людини.</w:t>
      </w:r>
    </w:p>
    <w:p>
      <w:pPr>
        <w:pStyle w:val="Normal"/>
        <w:ind w:firstLine="360"/>
        <w:jc w:val="both"/>
        <w:rPr>
          <w:rFonts w:ascii="Times New Roman" w:hAnsi="Times New Roman" w:cs="Times New Roman"/>
        </w:rPr>
      </w:pPr>
      <w:r>
        <w:rPr>
          <w:rFonts w:cs="Times New Roman" w:ascii="Times New Roman" w:hAnsi="Times New Roman"/>
        </w:rPr>
        <w:t>Жорстоко і до щенту винищили пам’ятники і тексти старовинної нашої віри. Гаї священні попа</w:t>
        <w:softHyphen/>
        <w:t>лено. Статуї порубано. Святині спалено. Зовсім так, як учив Мойсей і як це здійснювали християни під час ширення християнізму. А тепер кажуть нам учені: докажи, покажи, і тільки те, що покажеш, буде прийняте в науці. Докажи, що існувало те все, що було спалене і знищене дощенту!</w:t>
      </w:r>
    </w:p>
    <w:p>
      <w:pPr>
        <w:pStyle w:val="Normal"/>
        <w:ind w:firstLine="360"/>
        <w:jc w:val="both"/>
        <w:rPr>
          <w:rFonts w:ascii="Times New Roman" w:hAnsi="Times New Roman" w:cs="Times New Roman"/>
        </w:rPr>
      </w:pPr>
      <w:r>
        <w:rPr>
          <w:rFonts w:cs="Times New Roman" w:ascii="Times New Roman" w:hAnsi="Times New Roman"/>
        </w:rPr>
        <w:t>Чи така «об’єктивна» наука свідомо служить цьому культуронищівному християнізмові, чи то ці учені напоєні століттями зневаги і пересудів до свя</w:t>
        <w:softHyphen/>
        <w:t>тої віри наших прапредків.</w:t>
      </w:r>
    </w:p>
    <w:p>
      <w:pPr>
        <w:pStyle w:val="Normal"/>
        <w:ind w:firstLine="360"/>
        <w:jc w:val="both"/>
        <w:rPr>
          <w:rFonts w:ascii="Times New Roman" w:hAnsi="Times New Roman" w:cs="Times New Roman"/>
        </w:rPr>
      </w:pPr>
      <w:r>
        <w:rPr>
          <w:rFonts w:cs="Times New Roman" w:ascii="Times New Roman" w:hAnsi="Times New Roman"/>
        </w:rPr>
        <w:t>Що ж, докажемо існування того всього, що зни</w:t>
        <w:softHyphen/>
        <w:t>щено. Але ви «учені» будете засоромлені вашого нищівного скептицизму, як протинауки.</w:t>
      </w:r>
    </w:p>
    <w:p>
      <w:pPr>
        <w:pStyle w:val="Normal"/>
        <w:ind w:firstLine="360"/>
        <w:jc w:val="both"/>
        <w:rPr>
          <w:rFonts w:ascii="Times New Roman" w:hAnsi="Times New Roman" w:cs="Times New Roman"/>
        </w:rPr>
      </w:pPr>
      <w:r>
        <w:rPr>
          <w:rFonts w:cs="Times New Roman" w:ascii="Times New Roman" w:hAnsi="Times New Roman"/>
        </w:rPr>
        <w:t>Насправді не вимагає доказу, чо в старовині називали Богів чи Бога різними іменами. У мене на руках дешеві видання гіндуїзму. Маленькі кни</w:t>
        <w:softHyphen/>
        <w:t>жечки, що звуться «Сагасранама» - себто «Тисяча назов».</w:t>
      </w:r>
    </w:p>
    <w:p>
      <w:pPr>
        <w:pStyle w:val="Normal"/>
        <w:ind w:firstLine="360"/>
        <w:jc w:val="both"/>
        <w:rPr>
          <w:rFonts w:ascii="Times New Roman" w:hAnsi="Times New Roman" w:cs="Times New Roman"/>
        </w:rPr>
      </w:pPr>
      <w:r>
        <w:rPr>
          <w:rFonts w:cs="Times New Roman" w:ascii="Times New Roman" w:hAnsi="Times New Roman"/>
        </w:rPr>
        <w:t>Тисяча назов Сурії (Бога Сонця), «Тисяча назов Вішну», «Тисяча назов Сіви».</w:t>
      </w:r>
    </w:p>
    <w:p>
      <w:pPr>
        <w:pStyle w:val="Normal"/>
        <w:ind w:firstLine="360"/>
        <w:jc w:val="both"/>
        <w:rPr>
          <w:rFonts w:ascii="Times New Roman" w:hAnsi="Times New Roman" w:cs="Times New Roman"/>
        </w:rPr>
      </w:pPr>
      <w:r>
        <w:rPr>
          <w:rFonts w:cs="Times New Roman" w:ascii="Times New Roman" w:hAnsi="Times New Roman"/>
        </w:rPr>
        <w:t>Справді тисяч назов має те, що люди звуть Бо</w:t>
        <w:softHyphen/>
        <w:t>гом, Сварогом; Свантевитом, Перуном, Дажбогом, Велесом, Хорсом, Родом чи тисячами інших, ...люд</w:t>
        <w:softHyphen/>
        <w:t>ських назов і визначень.</w:t>
      </w:r>
    </w:p>
    <w:p>
      <w:pPr>
        <w:pStyle w:val="Normal"/>
        <w:ind w:firstLine="360"/>
        <w:jc w:val="both"/>
        <w:rPr>
          <w:rFonts w:ascii="Times New Roman" w:hAnsi="Times New Roman" w:cs="Times New Roman"/>
        </w:rPr>
      </w:pPr>
      <w:r>
        <w:rPr>
          <w:rFonts w:cs="Times New Roman" w:ascii="Times New Roman" w:hAnsi="Times New Roman"/>
        </w:rPr>
        <w:t>Алеж саме Веди вчать рівночасно суворого монотеїзму і вчення про Єдність (Адвайта-вада).</w:t>
      </w:r>
    </w:p>
    <w:p>
      <w:pPr>
        <w:pStyle w:val="Normal"/>
        <w:ind w:firstLine="360"/>
        <w:jc w:val="both"/>
        <w:rPr>
          <w:rFonts w:ascii="Times New Roman" w:hAnsi="Times New Roman" w:cs="Times New Roman"/>
        </w:rPr>
      </w:pPr>
      <w:r>
        <w:rPr>
          <w:rFonts w:cs="Times New Roman" w:ascii="Times New Roman" w:hAnsi="Times New Roman"/>
        </w:rPr>
        <w:t>«Різно називають Волхви те, що є Одне».</w:t>
      </w:r>
    </w:p>
    <w:p>
      <w:pPr>
        <w:pStyle w:val="Normal"/>
        <w:jc w:val="both"/>
        <w:rPr>
          <w:rFonts w:ascii="Times New Roman" w:hAnsi="Times New Roman" w:cs="Times New Roman"/>
        </w:rPr>
      </w:pPr>
      <w:r>
        <w:rPr>
          <w:rFonts w:cs="Times New Roman" w:ascii="Times New Roman" w:hAnsi="Times New Roman"/>
        </w:rPr>
        <w:t>НАЗВА БОЖЕСТВА «СВАНТЕВИТ»</w:t>
      </w:r>
    </w:p>
    <w:p>
      <w:pPr>
        <w:pStyle w:val="Normal"/>
        <w:ind w:firstLine="360"/>
        <w:jc w:val="both"/>
        <w:rPr>
          <w:rFonts w:ascii="Times New Roman" w:hAnsi="Times New Roman" w:cs="Times New Roman"/>
        </w:rPr>
      </w:pPr>
      <w:r>
        <w:rPr>
          <w:rFonts w:cs="Times New Roman" w:ascii="Times New Roman" w:hAnsi="Times New Roman"/>
        </w:rPr>
        <w:t>Спробуємо з черги перейти до досліду етимоло</w:t>
        <w:softHyphen/>
        <w:t>гії назви «Свантевит» у світлі наведених дослідів та лінгвістики.</w:t>
      </w:r>
    </w:p>
    <w:p>
      <w:pPr>
        <w:pStyle w:val="Normal"/>
        <w:ind w:firstLine="360"/>
        <w:jc w:val="both"/>
        <w:rPr>
          <w:rFonts w:ascii="Times New Roman" w:hAnsi="Times New Roman" w:cs="Times New Roman"/>
        </w:rPr>
      </w:pPr>
      <w:r>
        <w:rPr>
          <w:rFonts w:cs="Times New Roman" w:ascii="Times New Roman" w:hAnsi="Times New Roman"/>
        </w:rPr>
        <w:t>У записі Саксонця воно має форму «Свантевітус» - в латинській мові ґерманомовним автором. Не міг він у своїй мові, ані в латинізованій трансскрипції зробити різниці між «С» і «Сь», як теж між м’ягким і твердим «Вь» чи «Вь». Не міг теж запи</w:t>
        <w:softHyphen/>
        <w:t>сати цієї назви в інших відмінках і додав латинське закінчення «ус» до родового відмінка у звучанні «Свантевіт».</w:t>
      </w:r>
    </w:p>
    <w:p>
      <w:pPr>
        <w:pStyle w:val="Normal"/>
        <w:ind w:firstLine="360"/>
        <w:jc w:val="both"/>
        <w:rPr>
          <w:rFonts w:ascii="Times New Roman" w:hAnsi="Times New Roman" w:cs="Times New Roman"/>
        </w:rPr>
      </w:pPr>
      <w:r>
        <w:rPr>
          <w:rFonts w:cs="Times New Roman" w:ascii="Times New Roman" w:hAnsi="Times New Roman"/>
        </w:rPr>
        <w:t>Слово очевидно зложене із двох частин, а саме «Сванте» і «Вит» чи може «Вид».</w:t>
      </w:r>
    </w:p>
    <w:p>
      <w:pPr>
        <w:pStyle w:val="Normal"/>
        <w:ind w:firstLine="360"/>
        <w:jc w:val="both"/>
        <w:rPr>
          <w:rFonts w:ascii="Times New Roman" w:hAnsi="Times New Roman" w:cs="Times New Roman"/>
        </w:rPr>
      </w:pPr>
      <w:r>
        <w:rPr>
          <w:rFonts w:cs="Times New Roman" w:ascii="Times New Roman" w:hAnsi="Times New Roman"/>
        </w:rPr>
        <w:t>Перше із них «Сванте» пізнаємо слухом як піз</w:t>
        <w:softHyphen/>
        <w:t>ніше українське «Сьвято» - у польській мові «сьвєнто». У польській мові затримався виразно но</w:t>
        <w:softHyphen/>
        <w:t>совий звук «єн» після подвійного м’ягчення «сь» і «вь». Не маємо теж сумніву як звучало це слово у староукраїнській мові. Маємо грецький запис</w:t>
      </w:r>
    </w:p>
    <w:p>
      <w:pPr>
        <w:pStyle w:val="Normal"/>
        <w:jc w:val="both"/>
        <w:rPr>
          <w:rFonts w:ascii="Times New Roman" w:hAnsi="Times New Roman" w:cs="Times New Roman"/>
        </w:rPr>
      </w:pPr>
      <w:r>
        <w:rPr>
          <w:rFonts w:cs="Times New Roman" w:ascii="Times New Roman" w:hAnsi="Times New Roman"/>
        </w:rPr>
        <w:t>цього слова, сучасний Святославові у Лева Дияко</w:t>
        <w:softHyphen/>
        <w:t>на.</w:t>
      </w:r>
    </w:p>
    <w:p>
      <w:pPr>
        <w:pStyle w:val="Normal"/>
        <w:ind w:firstLine="360"/>
        <w:jc w:val="both"/>
        <w:rPr>
          <w:rFonts w:ascii="Times New Roman" w:hAnsi="Times New Roman" w:cs="Times New Roman"/>
        </w:rPr>
      </w:pPr>
      <w:r>
        <w:rPr>
          <w:rFonts w:cs="Times New Roman" w:ascii="Times New Roman" w:hAnsi="Times New Roman"/>
        </w:rPr>
        <w:t>Грецький автор мав трудність із написом м’ягченого «Сь» та твердого «л». Стрічаємо теж харак</w:t>
        <w:softHyphen/>
        <w:t>теристичний «перезвук» дзвінкого «вь» на грецьке «ф». Відомо вже теж, що візантійська буква «в» бета вимовлялася як «в» отже «Васілєвс» а не «Базілєєвс». Звашивши всі ці помилки чи труднощі у транскрипції одержуємо звучання «Свентославос» або «Сьвентославос». Не можемо прийняти, що но</w:t>
        <w:softHyphen/>
        <w:t>сове «єн» є помилкою Лева Диякона. Воно так мусіло звучати в дев’ятому столітті. Отже, в дев’ято</w:t>
        <w:softHyphen/>
        <w:t>му столітті був у староукраїнській мові і вимові ще виразний носовий звук у слові «Свенто», який піз</w:t>
        <w:softHyphen/>
        <w:t>ніше через затрату носівки почав звучати як «я» - «Сьвьятослав». Припускаю, що так «с» як і «в» було цілий час м’ягчене, але це м’ягчення не могло бути записане ані в латинській ані в грецькій мові. У польській мові затрималася, отже, ця старша форма у вигляді «Сьвьвєнто (носове «єн»). Форми «Сьванто» чи «Сьвянто» уважаю із усіх найстар</w:t>
        <w:softHyphen/>
        <w:t>шою. Заміна носівки «ан» на «єн» є зовсім законна у виду зміцненевої палаталізації у вимові і подвій</w:t>
        <w:softHyphen/>
        <w:t>ного м’ягчення «с» і «вь». Отже, записана у «Сак</w:t>
        <w:softHyphen/>
        <w:t>сонця» форма із носівкою «ан» є найстаршою з усіх відомих нам форм. Нічого дивного, так сама свя</w:t>
        <w:softHyphen/>
        <w:t>тиня як і назва вказує на величну старовинність, і ця форма мусіла бути протослов’янською, поши</w:t>
        <w:softHyphen/>
        <w:t>реною на терені усієї слов’янщини. В дуже старо</w:t>
        <w:softHyphen/>
        <w:t>винному, невідомому нам часі ця форма у старо</w:t>
        <w:softHyphen/>
        <w:t>українській мові набрала звучання «єн». На цьо</w:t>
        <w:softHyphen/>
        <w:t>му ж протослов’янському ґрунті пов’язаність коре</w:t>
        <w:softHyphen/>
      </w:r>
    </w:p>
    <w:p>
      <w:pPr>
        <w:pStyle w:val="Normal"/>
        <w:jc w:val="both"/>
        <w:rPr>
          <w:rFonts w:ascii="Times New Roman" w:hAnsi="Times New Roman" w:cs="Times New Roman"/>
        </w:rPr>
      </w:pPr>
      <w:r>
        <w:rPr>
          <w:rFonts w:cs="Times New Roman" w:ascii="Times New Roman" w:hAnsi="Times New Roman"/>
        </w:rPr>
        <w:t>ня «сьвєнт» із іменниковим і дієслівним коренем «світ» «сьвіт» мусила бути відчутна вухом і без</w:t>
        <w:softHyphen/>
        <w:t>посередньо зрозуміла як зміцнення кореня шляхом «сьвіт» «сьвет» «сьвєнт». Отже «Сьвєнт» є похід</w:t>
        <w:softHyphen/>
        <w:t>не від «Сьвіт», так як наш «Сьвантевит» виявиться сином Сварога - саме сином Найвищого «СьвітлоСьвіту», - саме Сварожичем.</w:t>
      </w:r>
    </w:p>
    <w:p>
      <w:pPr>
        <w:pStyle w:val="Normal"/>
        <w:ind w:firstLine="360"/>
        <w:jc w:val="both"/>
        <w:rPr>
          <w:rFonts w:ascii="Times New Roman" w:hAnsi="Times New Roman" w:cs="Times New Roman"/>
        </w:rPr>
      </w:pPr>
      <w:r>
        <w:rPr>
          <w:rFonts w:cs="Times New Roman" w:ascii="Times New Roman" w:hAnsi="Times New Roman"/>
        </w:rPr>
        <w:t>Нас не здивує теж, що похідні, чи рівнобіжні словоутворення від цього кореня стрінемо теж в інших індоєвропейських мовах, отже - у санскриті і в мові «Авести». Отже, це слово протоінд©європей</w:t>
        <w:softHyphen/>
        <w:t>ське. Дивним дивом стрічаємо цю серію пов’язань знов у тих самих групах, що й «Свар» чи «Дану»« Дунай».</w:t>
      </w:r>
    </w:p>
    <w:p>
      <w:pPr>
        <w:pStyle w:val="Normal"/>
        <w:jc w:val="both"/>
        <w:rPr>
          <w:rFonts w:ascii="Times New Roman" w:hAnsi="Times New Roman" w:cs="Times New Roman"/>
        </w:rPr>
      </w:pPr>
      <w:r>
        <w:rPr>
          <w:rFonts w:cs="Times New Roman" w:ascii="Times New Roman" w:hAnsi="Times New Roman"/>
        </w:rPr>
        <w:t>У санскриті</w:t>
      </w:r>
    </w:p>
    <w:p>
      <w:pPr>
        <w:pStyle w:val="Normal"/>
        <w:ind w:firstLine="360"/>
        <w:jc w:val="both"/>
        <w:rPr>
          <w:rFonts w:ascii="Times New Roman" w:hAnsi="Times New Roman" w:cs="Times New Roman"/>
        </w:rPr>
      </w:pPr>
      <w:r>
        <w:rPr>
          <w:rFonts w:cs="Times New Roman" w:ascii="Times New Roman" w:hAnsi="Times New Roman"/>
        </w:rPr>
        <w:t>Стрінемо тут, а саме - у найстарших текстах Риґведи, слово докладно того самого звучання, а саме - «СЬВАНТА». Звертаю увагу, що маємо тут доклано той сам звук «сь», що й у слов’янських мо</w:t>
        <w:softHyphen/>
        <w:t>вах. А також довге «аа», що цілком відповідає фак</w:t>
        <w:softHyphen/>
        <w:t>тові зміцнення, про яке я згадував вище. Зубна приголосна «н» не може інакше звучати перед зуб</w:t>
        <w:softHyphen/>
        <w:t>ною приголосною «т» - як тільки носово. Вона ж і класифікована у граматиці санскриту як «носо</w:t>
        <w:softHyphen/>
        <w:t>вий зубний звук». Отже, маємо повну зрідність фо</w:t>
        <w:softHyphen/>
        <w:t>нетичного звучання «Сьванта» - протослов’янської мови і старосанскритської, абож інакше - ведій</w:t>
        <w:softHyphen/>
        <w:t>ської мови.</w:t>
      </w:r>
    </w:p>
    <w:p>
      <w:pPr>
        <w:pStyle w:val="Normal"/>
        <w:ind w:firstLine="360"/>
        <w:jc w:val="both"/>
        <w:rPr>
          <w:rFonts w:ascii="Times New Roman" w:hAnsi="Times New Roman" w:cs="Times New Roman"/>
        </w:rPr>
      </w:pPr>
      <w:r>
        <w:rPr>
          <w:rFonts w:cs="Times New Roman" w:ascii="Times New Roman" w:hAnsi="Times New Roman"/>
        </w:rPr>
        <w:t>При аналізі семантики цього слова стрічаємо, однак, величезну несподіванку. А саме, як я згаду</w:t>
        <w:softHyphen/>
      </w:r>
    </w:p>
    <w:p>
      <w:pPr>
        <w:pStyle w:val="Normal"/>
        <w:jc w:val="both"/>
        <w:rPr>
          <w:rFonts w:ascii="Times New Roman" w:hAnsi="Times New Roman" w:cs="Times New Roman"/>
        </w:rPr>
      </w:pPr>
      <w:r>
        <w:rPr>
          <w:rFonts w:cs="Times New Roman" w:ascii="Times New Roman" w:hAnsi="Times New Roman"/>
        </w:rPr>
        <w:t>вав у вступі, стрінемо тут старше, напевно дохри</w:t>
        <w:softHyphen/>
        <w:t>стиянське і напевно первісне значення цього слова.</w:t>
      </w:r>
    </w:p>
    <w:p>
      <w:pPr>
        <w:pStyle w:val="Normal"/>
        <w:ind w:firstLine="360"/>
        <w:jc w:val="both"/>
        <w:rPr>
          <w:rFonts w:ascii="Times New Roman" w:hAnsi="Times New Roman" w:cs="Times New Roman"/>
        </w:rPr>
      </w:pPr>
      <w:r>
        <w:rPr>
          <w:rFonts w:cs="Times New Roman" w:ascii="Times New Roman" w:hAnsi="Times New Roman"/>
        </w:rPr>
        <w:t>Отже, Ґрасман подає нам значення: як «гюльфрайх» і «бефройндет», себто той, що несе багату поміч, той, що є дружній. Увіходять, отже, у зміст цього слова поняття «дружньости» і «доброти», «щедрости» і «несення помочі», в загальному - «той, що несе добростан». Не буду на цей раз мучити читача надто довгими аналізами тексту. Вони зо</w:t>
        <w:softHyphen/>
        <w:t>всім потверджують і навіть поширюють значення подане Ґрасманом. Воно відповідає теж поясненням цього слова у коментаріях Саяни.</w:t>
      </w:r>
    </w:p>
    <w:p>
      <w:pPr>
        <w:pStyle w:val="Normal"/>
        <w:ind w:firstLine="360"/>
        <w:jc w:val="both"/>
        <w:rPr>
          <w:rFonts w:ascii="Times New Roman" w:hAnsi="Times New Roman" w:cs="Times New Roman"/>
        </w:rPr>
      </w:pPr>
      <w:r>
        <w:rPr>
          <w:rFonts w:cs="Times New Roman" w:ascii="Times New Roman" w:hAnsi="Times New Roman"/>
        </w:rPr>
        <w:t>Алеж маємо в Риґведі ще й похідні від цього слова, а саме - утворене від нього «номен аґентіс» або дієвої особи чи дії, а саме «СЬВАТРА», означає: ТОЙ, ЩО ТВОРИТЬ ДОЗРІННЯ РОСТУ, Сприяю</w:t>
        <w:softHyphen/>
        <w:t>чий Дозріванню, Міцний, Потужний, а також - Друг-Допоможець, Приятель (пояснений словом МІТРА!!!), і врешті сама СИЛА і МІЦЬ.</w:t>
      </w:r>
    </w:p>
    <w:p>
      <w:pPr>
        <w:pStyle w:val="Normal"/>
        <w:ind w:firstLine="360"/>
        <w:jc w:val="both"/>
        <w:rPr>
          <w:rFonts w:ascii="Times New Roman" w:hAnsi="Times New Roman" w:cs="Times New Roman"/>
        </w:rPr>
      </w:pPr>
      <w:r>
        <w:rPr>
          <w:rFonts w:cs="Times New Roman" w:ascii="Times New Roman" w:hAnsi="Times New Roman"/>
        </w:rPr>
        <w:t>Наш читач-дослідник не може мати найменшо</w:t>
        <w:softHyphen/>
        <w:t>го сумніву, що ці всі означення чудово відповідають до Істоти Нашого Божества. Його головне свято у часі дозрівання збіжжя до жнив, саме після жнив, коли це йому приносять першу жертву із жнив у вигляді оцього на меді спеченого КОЛОВАЮ, яким ціла громада причащається торжественно після принесення Коловаю в жертві, як теж у зв’язку із цим святом відбувалися пророкування чи волхування щодо врожаю в найближчому році. Очевид</w:t>
        <w:softHyphen/>
        <w:t>но, це все у супроводі гимнів і молитов, як це ми бачили в описі «Саксонця».</w:t>
      </w:r>
    </w:p>
    <w:p>
      <w:pPr>
        <w:pStyle w:val="Normal"/>
        <w:ind w:firstLine="360"/>
        <w:jc w:val="both"/>
        <w:rPr>
          <w:rFonts w:ascii="Times New Roman" w:hAnsi="Times New Roman" w:cs="Times New Roman"/>
        </w:rPr>
      </w:pPr>
      <w:r>
        <w:rPr>
          <w:rFonts w:cs="Times New Roman" w:ascii="Times New Roman" w:hAnsi="Times New Roman"/>
        </w:rPr>
        <w:t>Є ще інші похідні в санскриті ведійському як «сьватрабгадж» і «сьватрія», які тільки скріплюють вище сказане.</w:t>
      </w:r>
    </w:p>
    <w:p>
      <w:pPr>
        <w:pStyle w:val="Normal"/>
        <w:ind w:firstLine="360"/>
        <w:jc w:val="both"/>
        <w:rPr>
          <w:rFonts w:ascii="Times New Roman" w:hAnsi="Times New Roman" w:cs="Times New Roman"/>
        </w:rPr>
      </w:pPr>
      <w:r>
        <w:rPr>
          <w:rFonts w:cs="Times New Roman" w:ascii="Times New Roman" w:hAnsi="Times New Roman"/>
        </w:rPr>
        <w:t>Не маємо також сумніву, що так як старо</w:t>
        <w:softHyphen/>
        <w:t>українським це слово пов’язане із основними свої</w:t>
        <w:softHyphen/>
        <w:t>ми коріннями у звучанні «сьвіт», себто те саме, що в сьогоднішній українській мові «сьвітити», блища</w:t>
        <w:softHyphen/>
        <w:t>ти, бути ясним, як теж похідний прикметник «сьвета», що так і значить «білий, ясний, блискучий» і відноситься також... до барви коня, і то не абиякого коня, але мітологічного Коня, якого Лицарі Ранку Асьвіни подарували Педові. Сьвантевит - як ми бачили - був Божеством Білого Коня.</w:t>
      </w:r>
    </w:p>
    <w:p>
      <w:pPr>
        <w:pStyle w:val="Normal"/>
        <w:ind w:firstLine="360"/>
        <w:jc w:val="both"/>
        <w:rPr>
          <w:rFonts w:ascii="Times New Roman" w:hAnsi="Times New Roman" w:cs="Times New Roman"/>
        </w:rPr>
      </w:pPr>
      <w:r>
        <w:rPr>
          <w:rFonts w:cs="Times New Roman" w:ascii="Times New Roman" w:hAnsi="Times New Roman"/>
        </w:rPr>
        <w:t>І врешті слова «СЬВЕТАНА» так і значить «Світання». Тут, мабуть, не треба вже доказувати споріднення.</w:t>
      </w:r>
    </w:p>
    <w:p>
      <w:pPr>
        <w:pStyle w:val="Normal"/>
        <w:ind w:firstLine="360"/>
        <w:jc w:val="both"/>
        <w:rPr>
          <w:rFonts w:ascii="Times New Roman" w:hAnsi="Times New Roman" w:cs="Times New Roman"/>
        </w:rPr>
      </w:pPr>
      <w:r>
        <w:rPr>
          <w:rFonts w:cs="Times New Roman" w:ascii="Times New Roman" w:hAnsi="Times New Roman"/>
        </w:rPr>
        <w:t>Що й треба було доказати!</w:t>
      </w:r>
    </w:p>
    <w:p>
      <w:pPr>
        <w:pStyle w:val="Normal"/>
        <w:ind w:firstLine="360"/>
        <w:jc w:val="both"/>
        <w:rPr>
          <w:rFonts w:ascii="Times New Roman" w:hAnsi="Times New Roman" w:cs="Times New Roman"/>
        </w:rPr>
      </w:pPr>
      <w:r>
        <w:rPr>
          <w:rFonts w:cs="Times New Roman" w:ascii="Times New Roman" w:hAnsi="Times New Roman"/>
        </w:rPr>
        <w:t>Наш Святослав, який так гордо відкинув християнізм, кажучи, що з нього будуть сміятися його хоробрі лицарі, не був Святим у християнському значенні схимника і аскета, людини, що не має жінки і живе у відреченні від світу. Ні, зовсім ні. Це пізніше значення цього слова і воно у тому піз</w:t>
        <w:softHyphen/>
        <w:t>нішому значенні аж ніяк і ніяк не могло відноси</w:t>
        <w:softHyphen/>
        <w:t>тися до нашого прехороброго та улюбленого цілою стоп’ятьдесяттисячною армією лицарів Божествен</w:t>
        <w:softHyphen/>
        <w:t>ного Святослава. Його Святість - це міць, це ли</w:t>
        <w:softHyphen/>
        <w:t>царська дружність і любов, це готовість нести по</w:t>
        <w:softHyphen/>
        <w:t>міч, це дар приносити достаток, ріст і добростан, це разом із тим Світла Радість Життя і Життєтворчість.</w:t>
      </w:r>
    </w:p>
    <w:p>
      <w:pPr>
        <w:pStyle w:val="Normal"/>
        <w:ind w:firstLine="360"/>
        <w:jc w:val="both"/>
        <w:rPr>
          <w:rFonts w:ascii="Times New Roman" w:hAnsi="Times New Roman" w:cs="Times New Roman"/>
        </w:rPr>
      </w:pPr>
      <w:r>
        <w:rPr>
          <w:rFonts w:cs="Times New Roman" w:ascii="Times New Roman" w:hAnsi="Times New Roman"/>
        </w:rPr>
        <w:t>Божеством такої Святости був престаровинний Свантевит син Сварога Вічного Світа і Вічної Свя</w:t>
        <w:softHyphen/>
        <w:t>тости.</w:t>
      </w:r>
    </w:p>
    <w:p>
      <w:pPr>
        <w:pStyle w:val="Normal"/>
        <w:ind w:firstLine="360"/>
        <w:jc w:val="both"/>
        <w:rPr>
          <w:rFonts w:ascii="Times New Roman" w:hAnsi="Times New Roman" w:cs="Times New Roman"/>
        </w:rPr>
      </w:pPr>
      <w:r>
        <w:rPr>
          <w:rFonts w:cs="Times New Roman" w:ascii="Times New Roman" w:hAnsi="Times New Roman"/>
        </w:rPr>
        <w:t>Я вже не буду займатися значеннями цього слова у пізнішому класичному санскриті, в основ</w:t>
        <w:softHyphen/>
        <w:t>ному тими самими, ані аналізою текстів, бо самі ж словникові пояснення зовсім вірно і майже повніс</w:t>
        <w:softHyphen/>
        <w:t>тю вичерпують його зміст.</w:t>
      </w:r>
    </w:p>
    <w:p>
      <w:pPr>
        <w:pStyle w:val="Normal"/>
        <w:ind w:firstLine="360"/>
        <w:jc w:val="both"/>
        <w:rPr>
          <w:rFonts w:ascii="Times New Roman" w:hAnsi="Times New Roman" w:cs="Times New Roman"/>
        </w:rPr>
      </w:pPr>
      <w:r>
        <w:rPr>
          <w:rFonts w:cs="Times New Roman" w:ascii="Times New Roman" w:hAnsi="Times New Roman"/>
        </w:rPr>
        <w:t>Похідне слово від «Сьвента» маємо в Авесті у формі «Спента».</w:t>
      </w:r>
    </w:p>
    <w:p>
      <w:pPr>
        <w:pStyle w:val="Normal"/>
        <w:ind w:firstLine="360"/>
        <w:jc w:val="both"/>
        <w:rPr>
          <w:rFonts w:ascii="Times New Roman" w:hAnsi="Times New Roman" w:cs="Times New Roman"/>
        </w:rPr>
      </w:pPr>
      <w:r>
        <w:rPr>
          <w:rFonts w:cs="Times New Roman" w:ascii="Times New Roman" w:hAnsi="Times New Roman"/>
        </w:rPr>
        <w:t>Уже Бартоломай мав сумніви, чи можна всюди, де виступає це слово в Авесті, подати просто значен</w:t>
        <w:softHyphen/>
        <w:t>ня «сьвятий» «гайліґ», бо хоч воно і значить і по</w:t>
        <w:softHyphen/>
        <w:t>ходить від слова «сьвента», алеж тільки умовно означає те, що це слово в пізніших християнських значеннях. Коли мова про «Святого Духа», то ця ріжниця не кидається в очі, якщо не шукати глиби</w:t>
        <w:softHyphen/>
        <w:t>ні значення. Але як її шукати, тоді знайдемо, що цей Святий Дух Авести саме і є Творчим Духом Потуги, Світла і саме Святости. Це ж Він непримирений ворог Темряви, Ворог Демонів, Ворог Духа Зла (АНҐРА МАИНІЮ) або Агрімана. Споконвіч</w:t>
        <w:softHyphen/>
        <w:t>на боротьба ведеться між цими Духами. Беруть у ній участь цілі світи. Символіку цієї боротьби ми бачили у культі Білого Коня, що на цьому мав Свантевит вирушати ніччю на бій із його ворогами. Отже, цей кінь мав бути ранком вкритий білою пі</w:t>
        <w:softHyphen/>
        <w:t>ною від далекого лету. Так вірили його визнавці, як це засвідчує Саксонець. Алеж маємо тут тільки старшу форму цієї Ідеї Споконвічної Боротьби Агурамазди із Анра Майнію у вигляді боротьби його Ордену Божественних сил і Потуг, Духів і Язатів.</w:t>
      </w:r>
    </w:p>
    <w:p>
      <w:pPr>
        <w:pStyle w:val="Normal"/>
        <w:ind w:firstLine="360"/>
        <w:jc w:val="both"/>
        <w:rPr>
          <w:rFonts w:ascii="Times New Roman" w:hAnsi="Times New Roman" w:cs="Times New Roman"/>
        </w:rPr>
      </w:pPr>
      <w:r>
        <w:rPr>
          <w:rFonts w:cs="Times New Roman" w:ascii="Times New Roman" w:hAnsi="Times New Roman"/>
        </w:rPr>
        <w:t>Великий Меч, Священний Меч Свантевита був тим самим символом, зрозумілим усім його дітям і синам. Священний Меч на боротьбу проти сили темряви і зла. Звідси теж його найвища Влада.</w:t>
      </w:r>
    </w:p>
    <w:p>
      <w:pPr>
        <w:pStyle w:val="Normal"/>
        <w:ind w:firstLine="360"/>
        <w:jc w:val="both"/>
        <w:rPr>
          <w:rFonts w:ascii="Times New Roman" w:hAnsi="Times New Roman" w:cs="Times New Roman"/>
        </w:rPr>
      </w:pPr>
      <w:r>
        <w:rPr>
          <w:rFonts w:cs="Times New Roman" w:ascii="Times New Roman" w:hAnsi="Times New Roman"/>
        </w:rPr>
        <w:t>Може цей міт звучить для декого сьогодні наїв</w:t>
        <w:softHyphen/>
        <w:t>но, для тих, які не розуміють, що Боротьба між Добром і Злом ведеться споконвічно, щоденно і що</w:t>
        <w:softHyphen/>
        <w:t>хвилинно, що її театром є перш за все наша душа, а далі світ та історія. Це за допомогою того старо</w:t>
        <w:softHyphen/>
        <w:t>винного міту наші прапредки заявили своє місце у цій споконвічній боротьбі. Вони - сини Світла і Святости. їхня Боротьба - це споконвічний даний їм як найвище призначення Священний Героїзм. Своє ідеологічне завершення чи одну із висот зна</w:t>
        <w:softHyphen/>
        <w:t>ходимо у нашому преславному «Слові». Воно захо</w:t>
        <w:softHyphen/>
        <w:t>валося, щоб скласти перед нами завдання, не докін</w:t>
        <w:softHyphen/>
        <w:t>чене завдання прапредків, що його довершити суди</w:t>
        <w:softHyphen/>
        <w:t>лося нам.</w:t>
      </w:r>
    </w:p>
    <w:p>
      <w:pPr>
        <w:pStyle w:val="Normal"/>
        <w:ind w:firstLine="360"/>
        <w:jc w:val="both"/>
        <w:rPr>
          <w:rFonts w:ascii="Times New Roman" w:hAnsi="Times New Roman" w:cs="Times New Roman"/>
        </w:rPr>
      </w:pPr>
      <w:r>
        <w:rPr>
          <w:rFonts w:cs="Times New Roman" w:ascii="Times New Roman" w:hAnsi="Times New Roman"/>
        </w:rPr>
        <w:t>Але вернімося до значення слова «Спента» у релігії культу Вогню і культу Боротьби у первісній Авесті, чи передавестійському світогляді її творців. Отож - уже Бартоломай веде дискусію у свойому словнику чи «Спента» не значить «той, що прино</w:t>
        <w:softHyphen/>
        <w:t>сить благодать, приріст і благостан («гайль»). Алеж дальші досліди цього слова Ґершона в його праці про «Гимн до Мітри» довели його до конечности перекладу слова «Спента Майнію», себто Святого Мисле-Духа, як «Інкременталь Спіріт», себто Духа, що приносить Ріст у широкому значен</w:t>
        <w:softHyphen/>
        <w:t>ні цього слова. Ми додамо в тому значенні, що ми його стрічаємо в Риґведі і... нашому культі Сванте</w:t>
        <w:softHyphen/>
        <w:t>вита і в наших іменах, що мають у собі корінь</w:t>
      </w:r>
    </w:p>
    <w:p>
      <w:pPr>
        <w:pStyle w:val="Normal"/>
        <w:jc w:val="both"/>
        <w:rPr>
          <w:rFonts w:ascii="Times New Roman" w:hAnsi="Times New Roman" w:cs="Times New Roman"/>
        </w:rPr>
      </w:pPr>
      <w:r>
        <w:rPr>
          <w:rFonts w:cs="Times New Roman" w:ascii="Times New Roman" w:hAnsi="Times New Roman"/>
        </w:rPr>
        <w:t>«Свято-» як «Свято-слав», чи «Свято-полк», себто той, що веде Святу Боротьбу.</w:t>
      </w:r>
    </w:p>
    <w:p>
      <w:pPr>
        <w:pStyle w:val="Normal"/>
        <w:ind w:firstLine="360"/>
        <w:jc w:val="both"/>
        <w:rPr>
          <w:rFonts w:ascii="Times New Roman" w:hAnsi="Times New Roman" w:cs="Times New Roman"/>
        </w:rPr>
      </w:pPr>
      <w:r>
        <w:rPr>
          <w:rFonts w:cs="Times New Roman" w:ascii="Times New Roman" w:hAnsi="Times New Roman"/>
        </w:rPr>
        <w:t>Але, алеж... тут добігаємо до основного вис</w:t>
        <w:softHyphen/>
        <w:t>новку моєї праці. Не їздили літаком до Індії наші праволхви, щоб учитися там мітології і семантики слова «Святість». Не їздили волхви із Руґії чи з прапоселень слов’янщини до Заратуштри вчитися про Міт Священної Боротьби Світла із Тьмою, Ворожости із Святістю.</w:t>
      </w:r>
    </w:p>
    <w:p>
      <w:pPr>
        <w:pStyle w:val="Normal"/>
        <w:ind w:firstLine="360"/>
        <w:jc w:val="both"/>
        <w:rPr>
          <w:rFonts w:ascii="Times New Roman" w:hAnsi="Times New Roman" w:cs="Times New Roman"/>
        </w:rPr>
      </w:pPr>
      <w:r>
        <w:rPr>
          <w:rFonts w:cs="Times New Roman" w:ascii="Times New Roman" w:hAnsi="Times New Roman"/>
        </w:rPr>
        <w:t>Нічого дивного, що попали ми в неволю, забув</w:t>
        <w:softHyphen/>
        <w:t>ши наш великий Заповіт. Але й нічого, щоб попа</w:t>
        <w:softHyphen/>
        <w:t>дати в розпач. Це був дорогий і жахливий досвід. Може саме сьогодні світ потребує саме такої ясної ідеології.</w:t>
      </w:r>
    </w:p>
    <w:p>
      <w:pPr>
        <w:pStyle w:val="Normal"/>
        <w:ind w:firstLine="360"/>
        <w:jc w:val="both"/>
        <w:rPr>
          <w:rFonts w:ascii="Times New Roman" w:hAnsi="Times New Roman" w:cs="Times New Roman"/>
        </w:rPr>
      </w:pPr>
      <w:r>
        <w:rPr>
          <w:rFonts w:cs="Times New Roman" w:ascii="Times New Roman" w:hAnsi="Times New Roman"/>
        </w:rPr>
        <w:t>Разом з обновленою вірою наших прапредків ми знайдемо і цю світотворчу силу в нашій душі, щоб зло і неволю перебороти в його світовій боротьбі.</w:t>
      </w:r>
    </w:p>
    <w:p>
      <w:pPr>
        <w:pStyle w:val="Normal"/>
        <w:ind w:firstLine="360"/>
        <w:jc w:val="both"/>
        <w:rPr>
          <w:rFonts w:ascii="Times New Roman" w:hAnsi="Times New Roman" w:cs="Times New Roman"/>
        </w:rPr>
      </w:pPr>
      <w:r>
        <w:rPr>
          <w:rFonts w:cs="Times New Roman" w:ascii="Times New Roman" w:hAnsi="Times New Roman"/>
        </w:rPr>
        <w:t>Відновимо тоді величну святиню Свантевіта, - Божества Святости, як світотворчої Потуги.</w:t>
      </w:r>
    </w:p>
    <w:p>
      <w:pPr>
        <w:pStyle w:val="Normal"/>
        <w:ind w:firstLine="360"/>
        <w:jc w:val="both"/>
        <w:rPr>
          <w:rFonts w:ascii="Times New Roman" w:hAnsi="Times New Roman" w:cs="Times New Roman"/>
        </w:rPr>
      </w:pPr>
      <w:r>
        <w:rPr>
          <w:rFonts w:cs="Times New Roman" w:ascii="Times New Roman" w:hAnsi="Times New Roman"/>
        </w:rPr>
        <w:t>Це ми сотворимо світ - залунала вже програ</w:t>
        <w:softHyphen/>
        <w:t>ма відновленої Віри.</w:t>
      </w:r>
    </w:p>
    <w:p>
      <w:pPr>
        <w:pStyle w:val="Normal"/>
        <w:ind w:firstLine="360"/>
        <w:jc w:val="both"/>
        <w:rPr>
          <w:rFonts w:ascii="Times New Roman" w:hAnsi="Times New Roman" w:cs="Times New Roman"/>
        </w:rPr>
      </w:pPr>
      <w:r>
        <w:rPr>
          <w:rFonts w:cs="Times New Roman" w:ascii="Times New Roman" w:hAnsi="Times New Roman"/>
        </w:rPr>
        <w:t>Сотворимо світ із святости. Що лише тепер ро</w:t>
        <w:softHyphen/>
        <w:t>зуміємо цю деклярацію.</w:t>
      </w:r>
    </w:p>
    <w:p>
      <w:pPr>
        <w:pStyle w:val="Normal"/>
        <w:ind w:firstLine="360"/>
        <w:jc w:val="both"/>
        <w:rPr>
          <w:rFonts w:ascii="Times New Roman" w:hAnsi="Times New Roman" w:cs="Times New Roman"/>
        </w:rPr>
      </w:pPr>
      <w:r>
        <w:rPr>
          <w:rFonts w:cs="Times New Roman" w:ascii="Times New Roman" w:hAnsi="Times New Roman"/>
        </w:rPr>
        <w:t>Заповіт наших прапредків. Заповіт народів, що одідичили не тільки мову, але саме її найглибший зміст із так названої мовної єдности індоєвропей</w:t>
        <w:softHyphen/>
        <w:t>ських народів.</w:t>
      </w:r>
    </w:p>
    <w:p>
      <w:pPr>
        <w:pStyle w:val="Normal"/>
        <w:ind w:firstLine="360"/>
        <w:jc w:val="both"/>
        <w:rPr>
          <w:rFonts w:ascii="Times New Roman" w:hAnsi="Times New Roman" w:cs="Times New Roman"/>
        </w:rPr>
      </w:pPr>
      <w:r>
        <w:rPr>
          <w:rFonts w:cs="Times New Roman" w:ascii="Times New Roman" w:hAnsi="Times New Roman"/>
        </w:rPr>
        <w:t>Хто ж вони були, де виросли і виплекали цю свою мову і ці всі такі прекрасні і високі ідеали чи міти про Сварога, про Сварожичів, про споконвічну</w:t>
      </w:r>
    </w:p>
    <w:p>
      <w:pPr>
        <w:pStyle w:val="Normal"/>
        <w:jc w:val="both"/>
        <w:rPr>
          <w:rFonts w:ascii="Times New Roman" w:hAnsi="Times New Roman" w:cs="Times New Roman"/>
        </w:rPr>
      </w:pPr>
      <w:r>
        <w:rPr>
          <w:rFonts w:cs="Times New Roman" w:ascii="Times New Roman" w:hAnsi="Times New Roman"/>
        </w:rPr>
        <w:t>боротьбу Лицарського Бога Перемоги із Темрявою і Безвладом Хаосу.</w:t>
      </w:r>
    </w:p>
    <w:p>
      <w:pPr>
        <w:pStyle w:val="Normal"/>
        <w:ind w:firstLine="360"/>
        <w:jc w:val="both"/>
        <w:rPr>
          <w:rFonts w:ascii="Times New Roman" w:hAnsi="Times New Roman" w:cs="Times New Roman"/>
        </w:rPr>
      </w:pPr>
      <w:r>
        <w:rPr>
          <w:rFonts w:cs="Times New Roman" w:ascii="Times New Roman" w:hAnsi="Times New Roman"/>
        </w:rPr>
        <w:t>Хто знайде у собі поклик Сина Світла й Свя</w:t>
        <w:softHyphen/>
        <w:t>тости, хто відчує себе рідним сином чи внуком Дажбога, Бога Сонця, абож Многоіменного Бога Святос</w:t>
        <w:softHyphen/>
        <w:t>ти, - той у своїм серці розв’яже цю загадку.</w:t>
      </w:r>
    </w:p>
    <w:p>
      <w:pPr>
        <w:pStyle w:val="Normal"/>
        <w:ind w:firstLine="360"/>
        <w:jc w:val="both"/>
        <w:rPr>
          <w:rFonts w:ascii="Times New Roman" w:hAnsi="Times New Roman" w:cs="Times New Roman"/>
        </w:rPr>
      </w:pPr>
      <w:r>
        <w:rPr>
          <w:rFonts w:cs="Times New Roman" w:ascii="Times New Roman" w:hAnsi="Times New Roman"/>
        </w:rPr>
        <w:t>В литовській мові знайдемо досліджувальний корінь «Шві» «швє» в численних розгалуженнях і формах. Отже:</w:t>
      </w:r>
    </w:p>
    <w:p>
      <w:pPr>
        <w:pStyle w:val="Normal"/>
        <w:ind w:firstLine="360"/>
        <w:jc w:val="both"/>
        <w:rPr>
          <w:rFonts w:ascii="Times New Roman" w:hAnsi="Times New Roman" w:cs="Times New Roman"/>
        </w:rPr>
      </w:pPr>
      <w:r>
        <w:rPr>
          <w:rFonts w:cs="Times New Roman" w:ascii="Times New Roman" w:hAnsi="Times New Roman"/>
        </w:rPr>
        <w:t>«швєчію» «швієсті» (довге «е») - світити;</w:t>
      </w:r>
    </w:p>
    <w:p>
      <w:pPr>
        <w:pStyle w:val="Normal"/>
        <w:ind w:firstLine="360"/>
        <w:jc w:val="both"/>
        <w:rPr>
          <w:rFonts w:ascii="Times New Roman" w:hAnsi="Times New Roman" w:cs="Times New Roman"/>
        </w:rPr>
      </w:pPr>
      <w:r>
        <w:rPr>
          <w:rFonts w:cs="Times New Roman" w:ascii="Times New Roman" w:hAnsi="Times New Roman"/>
        </w:rPr>
        <w:t>«Швіту» «швітеті» - світити, блискати, блестіти;</w:t>
      </w:r>
    </w:p>
    <w:p>
      <w:pPr>
        <w:pStyle w:val="Normal"/>
        <w:ind w:firstLine="360"/>
        <w:jc w:val="both"/>
        <w:rPr>
          <w:rFonts w:ascii="Times New Roman" w:hAnsi="Times New Roman" w:cs="Times New Roman"/>
        </w:rPr>
      </w:pPr>
      <w:r>
        <w:rPr>
          <w:rFonts w:cs="Times New Roman" w:ascii="Times New Roman" w:hAnsi="Times New Roman"/>
        </w:rPr>
        <w:t>«швінту» «швісті» - ясніти, ставати ясним. Відмітьмо появу вставного «Н» у цій формі;</w:t>
      </w:r>
    </w:p>
    <w:p>
      <w:pPr>
        <w:pStyle w:val="Normal"/>
        <w:ind w:firstLine="360"/>
        <w:jc w:val="both"/>
        <w:rPr>
          <w:rFonts w:ascii="Times New Roman" w:hAnsi="Times New Roman" w:cs="Times New Roman"/>
        </w:rPr>
      </w:pPr>
      <w:r>
        <w:rPr>
          <w:rFonts w:cs="Times New Roman" w:ascii="Times New Roman" w:hAnsi="Times New Roman"/>
        </w:rPr>
        <w:t>«Швайтау» «швайтиті» - розсвічувати, чини</w:t>
        <w:softHyphen/>
        <w:t>ти світло. (Це форма кавзативна, виявляє найміцнішу форму корінної голосівки, про що далі);</w:t>
      </w:r>
    </w:p>
    <w:p>
      <w:pPr>
        <w:pStyle w:val="Normal"/>
        <w:ind w:firstLine="360"/>
        <w:jc w:val="both"/>
        <w:rPr>
          <w:rFonts w:ascii="Times New Roman" w:hAnsi="Times New Roman" w:cs="Times New Roman"/>
        </w:rPr>
      </w:pPr>
      <w:r>
        <w:rPr>
          <w:rFonts w:cs="Times New Roman" w:ascii="Times New Roman" w:hAnsi="Times New Roman"/>
        </w:rPr>
        <w:t>«швітруоті» - слабко блимати;</w:t>
      </w:r>
    </w:p>
    <w:p>
      <w:pPr>
        <w:pStyle w:val="Normal"/>
        <w:ind w:firstLine="360"/>
        <w:jc w:val="both"/>
        <w:rPr>
          <w:rFonts w:ascii="Times New Roman" w:hAnsi="Times New Roman" w:cs="Times New Roman"/>
        </w:rPr>
      </w:pPr>
      <w:r>
        <w:rPr>
          <w:rFonts w:cs="Times New Roman" w:ascii="Times New Roman" w:hAnsi="Times New Roman"/>
        </w:rPr>
        <w:t>«швєтиляс» - «сьвітило» - зоря;</w:t>
      </w:r>
    </w:p>
    <w:p>
      <w:pPr>
        <w:pStyle w:val="Normal"/>
        <w:ind w:firstLine="360"/>
        <w:jc w:val="both"/>
        <w:rPr>
          <w:rFonts w:ascii="Times New Roman" w:hAnsi="Times New Roman" w:cs="Times New Roman"/>
        </w:rPr>
      </w:pPr>
      <w:r>
        <w:rPr>
          <w:rFonts w:cs="Times New Roman" w:ascii="Times New Roman" w:hAnsi="Times New Roman"/>
        </w:rPr>
        <w:t>«швєтімас» - світлий, світячий, блискучий;</w:t>
      </w:r>
    </w:p>
    <w:p>
      <w:pPr>
        <w:pStyle w:val="Normal"/>
        <w:ind w:firstLine="360"/>
        <w:jc w:val="both"/>
        <w:rPr>
          <w:rFonts w:ascii="Times New Roman" w:hAnsi="Times New Roman" w:cs="Times New Roman"/>
        </w:rPr>
      </w:pPr>
      <w:r>
        <w:rPr>
          <w:rFonts w:cs="Times New Roman" w:ascii="Times New Roman" w:hAnsi="Times New Roman"/>
        </w:rPr>
        <w:t>«швентіне» - «сьвятиня» - святиня;</w:t>
      </w:r>
    </w:p>
    <w:p>
      <w:pPr>
        <w:pStyle w:val="Normal"/>
        <w:ind w:firstLine="360"/>
        <w:jc w:val="both"/>
        <w:rPr>
          <w:rFonts w:ascii="Times New Roman" w:hAnsi="Times New Roman" w:cs="Times New Roman"/>
        </w:rPr>
      </w:pPr>
      <w:r>
        <w:rPr>
          <w:rFonts w:cs="Times New Roman" w:ascii="Times New Roman" w:hAnsi="Times New Roman"/>
        </w:rPr>
        <w:t>«швенте» - «сьвято» - свято;</w:t>
      </w:r>
    </w:p>
    <w:p>
      <w:pPr>
        <w:pStyle w:val="Normal"/>
        <w:ind w:firstLine="360"/>
        <w:jc w:val="both"/>
        <w:rPr>
          <w:rFonts w:ascii="Times New Roman" w:hAnsi="Times New Roman" w:cs="Times New Roman"/>
        </w:rPr>
      </w:pPr>
      <w:r>
        <w:rPr>
          <w:rFonts w:cs="Times New Roman" w:ascii="Times New Roman" w:hAnsi="Times New Roman"/>
        </w:rPr>
        <w:t>«іпвентіті» - посвячувати, освячувати;</w:t>
      </w:r>
    </w:p>
    <w:p>
      <w:pPr>
        <w:pStyle w:val="Normal"/>
        <w:ind w:firstLine="360"/>
        <w:jc w:val="both"/>
        <w:rPr>
          <w:rFonts w:ascii="Times New Roman" w:hAnsi="Times New Roman" w:cs="Times New Roman"/>
        </w:rPr>
      </w:pPr>
      <w:r>
        <w:rPr>
          <w:rFonts w:cs="Times New Roman" w:ascii="Times New Roman" w:hAnsi="Times New Roman"/>
        </w:rPr>
        <w:t>«швентас» - посвячений (дієприкметник часу минулого, страдального виду - партіціпіюм пер</w:t>
        <w:softHyphen/>
        <w:t>фекті пассіві).</w:t>
      </w:r>
    </w:p>
    <w:p>
      <w:pPr>
        <w:pStyle w:val="Normal"/>
        <w:ind w:firstLine="360"/>
        <w:jc w:val="both"/>
        <w:rPr>
          <w:rFonts w:ascii="Times New Roman" w:hAnsi="Times New Roman" w:cs="Times New Roman"/>
        </w:rPr>
      </w:pPr>
      <w:r>
        <w:rPr>
          <w:rFonts w:cs="Times New Roman" w:ascii="Times New Roman" w:hAnsi="Times New Roman"/>
        </w:rPr>
        <w:t>У старопруській мові маємо засвідчення: «свента».</w:t>
      </w:r>
    </w:p>
    <w:p>
      <w:pPr>
        <w:pStyle w:val="Normal"/>
        <w:ind w:firstLine="360"/>
        <w:jc w:val="both"/>
        <w:rPr>
          <w:rFonts w:ascii="Times New Roman" w:hAnsi="Times New Roman" w:cs="Times New Roman"/>
        </w:rPr>
      </w:pPr>
      <w:r>
        <w:rPr>
          <w:rFonts w:cs="Times New Roman" w:ascii="Times New Roman" w:hAnsi="Times New Roman"/>
        </w:rPr>
        <w:t>У латвійській мові - «свінет» «свіну» в зна</w:t>
        <w:softHyphen/>
        <w:t>ченні святкувати.</w:t>
      </w:r>
    </w:p>
    <w:p>
      <w:pPr>
        <w:pStyle w:val="Normal"/>
        <w:ind w:firstLine="360"/>
        <w:jc w:val="both"/>
        <w:rPr>
          <w:rFonts w:ascii="Times New Roman" w:hAnsi="Times New Roman" w:cs="Times New Roman"/>
        </w:rPr>
      </w:pPr>
      <w:r>
        <w:rPr>
          <w:rFonts w:cs="Times New Roman" w:ascii="Times New Roman" w:hAnsi="Times New Roman"/>
        </w:rPr>
        <w:t>Цих наведень надто вистачить, щоб доказати дивно широкий засяг цього слова також в усіх бал</w:t>
        <w:softHyphen/>
      </w:r>
    </w:p>
    <w:p>
      <w:pPr>
        <w:pStyle w:val="Normal"/>
        <w:jc w:val="both"/>
        <w:rPr>
          <w:rFonts w:ascii="Times New Roman" w:hAnsi="Times New Roman" w:cs="Times New Roman"/>
        </w:rPr>
      </w:pPr>
      <w:r>
        <w:rPr>
          <w:rFonts w:cs="Times New Roman" w:ascii="Times New Roman" w:hAnsi="Times New Roman"/>
        </w:rPr>
        <w:t>тійських мовах. Також це доказ, що старопруська і латвійська форма показує старше «с», «сь», так що литовське «ш» є похідне і новіше.</w:t>
      </w:r>
    </w:p>
    <w:p>
      <w:pPr>
        <w:pStyle w:val="Normal"/>
        <w:ind w:firstLine="360"/>
        <w:jc w:val="both"/>
        <w:rPr>
          <w:rFonts w:ascii="Times New Roman" w:hAnsi="Times New Roman" w:cs="Times New Roman"/>
        </w:rPr>
      </w:pPr>
      <w:r>
        <w:rPr>
          <w:rFonts w:cs="Times New Roman" w:ascii="Times New Roman" w:hAnsi="Times New Roman"/>
        </w:rPr>
        <w:t>Отже, широкий значенний засяг цього кореня і слова стрічаємо в усіх слов’янських мовах, у бал</w:t>
        <w:softHyphen/>
        <w:t>тійських, у санскриті і в Авесті.</w:t>
      </w:r>
    </w:p>
    <w:p>
      <w:pPr>
        <w:pStyle w:val="Normal"/>
        <w:ind w:firstLine="360"/>
        <w:jc w:val="both"/>
        <w:rPr>
          <w:rFonts w:ascii="Times New Roman" w:hAnsi="Times New Roman" w:cs="Times New Roman"/>
        </w:rPr>
      </w:pPr>
      <w:r>
        <w:rPr>
          <w:rFonts w:cs="Times New Roman" w:ascii="Times New Roman" w:hAnsi="Times New Roman"/>
        </w:rPr>
        <w:t>Постає теж питання, чи латинське слово «санктус» не є похідне від скріпленого коріня «сен» «сан» через здогадне «сан-стус», далі «сан-ктус». Як на здогад, можемо навести ось наступне.</w:t>
      </w:r>
    </w:p>
    <w:p>
      <w:pPr>
        <w:pStyle w:val="Normal"/>
        <w:ind w:firstLine="360"/>
        <w:jc w:val="both"/>
        <w:rPr>
          <w:rFonts w:ascii="Times New Roman" w:hAnsi="Times New Roman" w:cs="Times New Roman"/>
        </w:rPr>
      </w:pPr>
      <w:r>
        <w:rPr>
          <w:rFonts w:cs="Times New Roman" w:ascii="Times New Roman" w:hAnsi="Times New Roman"/>
        </w:rPr>
        <w:t>У ватиканській галереї скульптури стрічаємо статую Божества, відому мені тільки із каталогів, під назвою «СЕМО САНКУС». Божество і назва мабуть італьського, передримського походження. Постає спокуса дошукуватися в цій назві «СЕМА» - із списка Володимирових Богів у хроніці, якщо хитати це місце хроніки як «СЕМу» «РОҐЛу». Але залишаємо це тільки як можливий здогад для даль</w:t>
        <w:softHyphen/>
        <w:t>шого досліду. Зображене у статуї Божество має бу</w:t>
        <w:softHyphen/>
        <w:t>ти, за описом у каталозі, «типу Аполона».</w:t>
      </w:r>
    </w:p>
    <w:p>
      <w:pPr>
        <w:pStyle w:val="Normal"/>
        <w:ind w:firstLine="360"/>
        <w:jc w:val="both"/>
        <w:rPr>
          <w:rFonts w:ascii="Times New Roman" w:hAnsi="Times New Roman" w:cs="Times New Roman"/>
        </w:rPr>
      </w:pPr>
      <w:r>
        <w:rPr>
          <w:rFonts w:cs="Times New Roman" w:ascii="Times New Roman" w:hAnsi="Times New Roman"/>
        </w:rPr>
        <w:t>Коли навіть відкинути цей здогад, то не зали</w:t>
        <w:softHyphen/>
        <w:t>шиться в нас ніякого сумніву, що слово «Сьвента»«Сванта» належить до протоіндоевропейської доби прамови.</w:t>
      </w:r>
    </w:p>
    <w:p>
      <w:pPr>
        <w:pStyle w:val="Normal"/>
        <w:ind w:firstLine="360"/>
        <w:jc w:val="both"/>
        <w:rPr>
          <w:rFonts w:ascii="Times New Roman" w:hAnsi="Times New Roman" w:cs="Times New Roman"/>
        </w:rPr>
      </w:pPr>
      <w:r>
        <w:rPr>
          <w:rFonts w:cs="Times New Roman" w:ascii="Times New Roman" w:hAnsi="Times New Roman"/>
        </w:rPr>
        <w:t>Не залишиться теж сумнівним, що авестійське слово у звучанні «спента» «спанті» - у значенні «святий» - є молодше і похідне від звучання «свента» «сванта», - а отже слов’яно-балтійська форма є старшою від мови Авести, а можливо і від санскриту.</w:t>
      </w:r>
    </w:p>
    <w:p>
      <w:pPr>
        <w:pStyle w:val="Normal"/>
        <w:ind w:firstLine="360"/>
        <w:jc w:val="both"/>
        <w:rPr>
          <w:rFonts w:ascii="Times New Roman" w:hAnsi="Times New Roman" w:cs="Times New Roman"/>
        </w:rPr>
      </w:pPr>
      <w:r>
        <w:rPr>
          <w:rFonts w:cs="Times New Roman" w:ascii="Times New Roman" w:hAnsi="Times New Roman"/>
        </w:rPr>
        <w:t>Стоїмо знову перед загадкою. І знову доводить</w:t>
        <w:softHyphen/>
        <w:t>ся стверджувати, що життя і живучість цього слова</w:t>
      </w:r>
    </w:p>
    <w:p>
      <w:pPr>
        <w:pStyle w:val="Normal"/>
        <w:jc w:val="both"/>
        <w:rPr>
          <w:rFonts w:ascii="Times New Roman" w:hAnsi="Times New Roman" w:cs="Times New Roman"/>
        </w:rPr>
      </w:pPr>
      <w:r>
        <w:rPr>
          <w:rFonts w:cs="Times New Roman" w:ascii="Times New Roman" w:hAnsi="Times New Roman"/>
        </w:rPr>
        <w:t>в протоіндоевропейській, а далі і в протослов’ян</w:t>
        <w:softHyphen/>
        <w:t>сько-балтійській епосі, - це історія принаймні де</w:t>
        <w:softHyphen/>
        <w:t>кількох тисячеліть. Таку священним жахом спов</w:t>
        <w:softHyphen/>
        <w:t>нюючу нас старовинність доводиться ствердити як науковий факт і цьому прерідному і пресвятому слову, що стало основою назви Божества «СВАНТЕВИТ».</w:t>
      </w:r>
    </w:p>
    <w:p>
      <w:pPr>
        <w:pStyle w:val="Normal"/>
        <w:ind w:firstLine="360"/>
        <w:jc w:val="both"/>
        <w:rPr>
          <w:rFonts w:ascii="Times New Roman" w:hAnsi="Times New Roman" w:cs="Times New Roman"/>
        </w:rPr>
      </w:pPr>
      <w:r>
        <w:rPr>
          <w:rFonts w:cs="Times New Roman" w:ascii="Times New Roman" w:hAnsi="Times New Roman"/>
        </w:rPr>
        <w:t>Алеж дотепер я орудував самими словникови</w:t>
        <w:softHyphen/>
        <w:t>ми ствердженнями. Спробуймо, одначе, піти ще глибше і шукати кореня оцього слова «Сьвента»«сьванта». Шукаємо, отже, корінь самого кореня.</w:t>
      </w:r>
    </w:p>
    <w:p>
      <w:pPr>
        <w:pStyle w:val="Normal"/>
        <w:ind w:firstLine="360"/>
        <w:jc w:val="both"/>
        <w:rPr>
          <w:rFonts w:ascii="Times New Roman" w:hAnsi="Times New Roman" w:cs="Times New Roman"/>
        </w:rPr>
      </w:pPr>
      <w:r>
        <w:rPr>
          <w:rFonts w:cs="Times New Roman" w:ascii="Times New Roman" w:hAnsi="Times New Roman"/>
        </w:rPr>
        <w:t>Шукаємо за тим праядром слова, із якого роз</w:t>
        <w:softHyphen/>
        <w:t>рослися і визріли оці могутні, кількатисячлітні Священні Дуби, що символізують сам ріст людської думки і людського роду, - оті дуби, що обіймають своїми могутніми стовбурами і галуззям розріст слова-символу, слова-віри, слова-релігії словотвор</w:t>
        <w:softHyphen/>
        <w:t>чою силою наших прапредків, як священну таїну таїн, замкнену у слові «Святий».</w:t>
      </w:r>
    </w:p>
    <w:p>
      <w:pPr>
        <w:pStyle w:val="Normal"/>
        <w:ind w:firstLine="360"/>
        <w:jc w:val="both"/>
        <w:rPr>
          <w:rFonts w:ascii="Times New Roman" w:hAnsi="Times New Roman" w:cs="Times New Roman"/>
        </w:rPr>
      </w:pPr>
      <w:r>
        <w:rPr>
          <w:rFonts w:cs="Times New Roman" w:ascii="Times New Roman" w:hAnsi="Times New Roman"/>
        </w:rPr>
        <w:t>Сягнемо до порівняльного мовознавства, шу</w:t>
        <w:softHyphen/>
        <w:t>каючи самої вже праісторії цього слова. Один із розділів цієї праісторії матиме основне значення для дослідників про теологічні і метафізичні уяв</w:t>
        <w:softHyphen/>
        <w:t>лення віри наших прапредків.</w:t>
      </w:r>
    </w:p>
    <w:p>
      <w:pPr>
        <w:pStyle w:val="Normal"/>
        <w:ind w:firstLine="360"/>
        <w:jc w:val="both"/>
        <w:rPr>
          <w:rFonts w:ascii="Times New Roman" w:hAnsi="Times New Roman" w:cs="Times New Roman"/>
        </w:rPr>
      </w:pPr>
      <w:r>
        <w:rPr>
          <w:rFonts w:cs="Times New Roman" w:ascii="Times New Roman" w:hAnsi="Times New Roman"/>
        </w:rPr>
        <w:t>Отже, є безсумнівне на основі наведеного ма</w:t>
        <w:softHyphen/>
        <w:t>теріалу, що корінь «сьвента» є похідний від кореня «сьві» «сьве». Пригадаймо собі тільки санскрит</w:t>
        <w:softHyphen/>
        <w:t>ську чергу слів:</w:t>
      </w:r>
    </w:p>
    <w:p>
      <w:pPr>
        <w:pStyle w:val="Normal"/>
        <w:ind w:firstLine="360"/>
        <w:jc w:val="both"/>
        <w:rPr>
          <w:rFonts w:ascii="Times New Roman" w:hAnsi="Times New Roman" w:cs="Times New Roman"/>
        </w:rPr>
      </w:pPr>
      <w:r>
        <w:rPr>
          <w:rFonts w:cs="Times New Roman" w:ascii="Times New Roman" w:hAnsi="Times New Roman"/>
        </w:rPr>
        <w:t>«сьвет-а-те» - ясніє.</w:t>
      </w:r>
    </w:p>
    <w:p>
      <w:pPr>
        <w:pStyle w:val="Normal"/>
        <w:ind w:firstLine="360"/>
        <w:jc w:val="both"/>
        <w:rPr>
          <w:rFonts w:ascii="Times New Roman" w:hAnsi="Times New Roman" w:cs="Times New Roman"/>
        </w:rPr>
      </w:pPr>
      <w:r>
        <w:rPr>
          <w:rFonts w:cs="Times New Roman" w:ascii="Times New Roman" w:hAnsi="Times New Roman"/>
        </w:rPr>
        <w:t>«Сьвітна» «сьвітнія» «сьвітра» - світлий, ясний, білий, а також «Сьветія» - світлий, ясний, сіяючий.</w:t>
      </w:r>
    </w:p>
    <w:p>
      <w:pPr>
        <w:pStyle w:val="Normal"/>
        <w:ind w:firstLine="360"/>
        <w:jc w:val="both"/>
        <w:rPr>
          <w:rFonts w:ascii="Times New Roman" w:hAnsi="Times New Roman" w:cs="Times New Roman"/>
        </w:rPr>
      </w:pPr>
      <w:r>
        <w:rPr>
          <w:rFonts w:cs="Times New Roman" w:ascii="Times New Roman" w:hAnsi="Times New Roman"/>
        </w:rPr>
        <w:t>Просто нашим вухом чуємо там рідність слова: «Сьвіт» «Сьвїт» «Сьвіят» у всіх його слов’янських видозмінах.</w:t>
      </w:r>
    </w:p>
    <w:p>
      <w:pPr>
        <w:pStyle w:val="Normal"/>
        <w:ind w:firstLine="360"/>
        <w:jc w:val="both"/>
        <w:rPr>
          <w:rFonts w:ascii="Times New Roman" w:hAnsi="Times New Roman" w:cs="Times New Roman"/>
        </w:rPr>
      </w:pPr>
      <w:r>
        <w:rPr>
          <w:rFonts w:cs="Times New Roman" w:ascii="Times New Roman" w:hAnsi="Times New Roman"/>
        </w:rPr>
        <w:t>Читач напевно теж зауважив при наведенні значеневих груп із балтійських мов, що чуємо там виразно корінь «сьві».</w:t>
      </w:r>
    </w:p>
    <w:p>
      <w:pPr>
        <w:pStyle w:val="Normal"/>
        <w:ind w:firstLine="360"/>
        <w:jc w:val="both"/>
        <w:rPr>
          <w:rFonts w:ascii="Times New Roman" w:hAnsi="Times New Roman" w:cs="Times New Roman"/>
        </w:rPr>
      </w:pPr>
      <w:r>
        <w:rPr>
          <w:rFonts w:cs="Times New Roman" w:ascii="Times New Roman" w:hAnsi="Times New Roman"/>
        </w:rPr>
        <w:t>А отже, усі слов’яно-балтійські і всі санскрит</w:t>
        <w:softHyphen/>
        <w:t>ські форми дадуться звести до пракореня «сьві», від якого всі інші дієслівні і віддієслівні форми дадуться легко вивести на основі історичної фоне</w:t>
        <w:softHyphen/>
        <w:t>тики і морфології цих мовних родин. Досліджуймо.</w:t>
      </w:r>
    </w:p>
    <w:p>
      <w:pPr>
        <w:pStyle w:val="Normal"/>
        <w:ind w:firstLine="360"/>
        <w:jc w:val="both"/>
        <w:rPr>
          <w:rFonts w:ascii="Times New Roman" w:hAnsi="Times New Roman" w:cs="Times New Roman"/>
        </w:rPr>
      </w:pPr>
      <w:r>
        <w:rPr>
          <w:rFonts w:cs="Times New Roman" w:ascii="Times New Roman" w:hAnsi="Times New Roman"/>
        </w:rPr>
        <w:t>Отже, найстарші слов»янські записи показують форму «сьвіть сен», себто, коли відділити корінь від закінчень, свв-ітть-сен. Маємо тут «коротке «і» в корені, котре, як бачимо далі, підлягає степенуванню. Алеж звернімо увагу на значення. Слово має значення зворотне, медіяльне. Світло світиться в цьому слові само для себе, само із себе, само у собі, бож така є функція зворотної (медіяльної) форми. Дієслово є неперехідне. Не можна «світити когось», можна, тільки «світитися» саме як світло, що світить само із себе.</w:t>
      </w:r>
    </w:p>
    <w:p>
      <w:pPr>
        <w:pStyle w:val="Normal"/>
        <w:ind w:firstLine="360"/>
        <w:jc w:val="both"/>
        <w:rPr>
          <w:rFonts w:ascii="Times New Roman" w:hAnsi="Times New Roman" w:cs="Times New Roman"/>
        </w:rPr>
      </w:pPr>
      <w:r>
        <w:rPr>
          <w:rFonts w:cs="Times New Roman" w:ascii="Times New Roman" w:hAnsi="Times New Roman"/>
        </w:rPr>
        <w:t>Цей пракорінь відмінявся в протоінодевропейській формі через поширення кореня вставним «Н» (як у клясі «Н» «НА» у санскриті), як наприклад у санскриті корінь «від» - «ві-Нд-аті», себто «віндаті» - знаходить, творить. Цей крок не є здогадом, бо маємо цю форму потверджену в литовській мові, а саме «швінту», себто «шві-Н-ту».</w:t>
      </w:r>
    </w:p>
    <w:p>
      <w:pPr>
        <w:pStyle w:val="Normal"/>
        <w:ind w:firstLine="360"/>
        <w:jc w:val="both"/>
        <w:rPr>
          <w:rFonts w:ascii="Times New Roman" w:hAnsi="Times New Roman" w:cs="Times New Roman"/>
        </w:rPr>
      </w:pPr>
      <w:r>
        <w:rPr>
          <w:rFonts w:cs="Times New Roman" w:ascii="Times New Roman" w:hAnsi="Times New Roman"/>
        </w:rPr>
        <w:t>Саме це вставне «Н» дасть нам у дальшому розвитку оцю носівну, яку ми ствердили у прото</w:t>
        <w:softHyphen/>
        <w:t>слов’янській мові. Форма «сьвента» була б отже</w:t>
      </w:r>
    </w:p>
    <w:p>
      <w:pPr>
        <w:pStyle w:val="Normal"/>
        <w:jc w:val="both"/>
        <w:rPr>
          <w:rFonts w:ascii="Times New Roman" w:hAnsi="Times New Roman" w:cs="Times New Roman"/>
        </w:rPr>
      </w:pPr>
      <w:r>
        <w:rPr>
          <w:rFonts w:cs="Times New Roman" w:ascii="Times New Roman" w:hAnsi="Times New Roman"/>
        </w:rPr>
        <w:t>віддієслівним прикметником чи навіть тільки са</w:t>
        <w:softHyphen/>
        <w:t>мим дієприкметником часу теперішнього діяльного виду, себто «ТОЙ, ЩО СВІТИТЬСЯ» - ТОЙ, ЩО СВІТИТЬ» - ТОЙ, ЩО ТВОРИТЬ І РОЗСІВАЄ СВІТЛО» - САМЕ СВІТЛО ЯК СВІТ!!!</w:t>
      </w:r>
    </w:p>
    <w:p>
      <w:pPr>
        <w:pStyle w:val="Normal"/>
        <w:ind w:firstLine="360"/>
        <w:jc w:val="both"/>
        <w:rPr>
          <w:rFonts w:ascii="Times New Roman" w:hAnsi="Times New Roman" w:cs="Times New Roman"/>
        </w:rPr>
      </w:pPr>
      <w:r>
        <w:rPr>
          <w:rFonts w:cs="Times New Roman" w:ascii="Times New Roman" w:hAnsi="Times New Roman"/>
        </w:rPr>
        <w:t>Отже, всі слов’яно-балтійські форми нашого слова «сьвента» «сьванта» «сванта» і т. п. похо</w:t>
        <w:softHyphen/>
        <w:t>дять від кореня «сьві» і означають усе те, що цей корінь у своїй глибині і ширині означає.</w:t>
      </w:r>
    </w:p>
    <w:p>
      <w:pPr>
        <w:pStyle w:val="Normal"/>
        <w:ind w:firstLine="360"/>
        <w:jc w:val="both"/>
        <w:rPr>
          <w:rFonts w:ascii="Times New Roman" w:hAnsi="Times New Roman" w:cs="Times New Roman"/>
        </w:rPr>
      </w:pPr>
      <w:r>
        <w:rPr>
          <w:rFonts w:cs="Times New Roman" w:ascii="Times New Roman" w:hAnsi="Times New Roman"/>
        </w:rPr>
        <w:t>Отже, від «СВІТЛА» як «СВІТ» доходить до його АВТОРА і ТВОРЦЯ, до того, що світить, опро</w:t>
        <w:softHyphen/>
        <w:t>мінює, гріє, дає йому снагу чи творчу силу - от так, як стебелинам трави дають снагу проміння сонця, «той ТВОРЕЦЬ і ВСЕДЕРЖИТЕЛЬ» зветь</w:t>
        <w:softHyphen/>
        <w:t>ся тим словом СВАНТА.</w:t>
      </w:r>
    </w:p>
    <w:p>
      <w:pPr>
        <w:pStyle w:val="Normal"/>
        <w:ind w:firstLine="360"/>
        <w:jc w:val="both"/>
        <w:rPr>
          <w:rFonts w:ascii="Times New Roman" w:hAnsi="Times New Roman" w:cs="Times New Roman"/>
        </w:rPr>
      </w:pPr>
      <w:r>
        <w:rPr>
          <w:rFonts w:cs="Times New Roman" w:ascii="Times New Roman" w:hAnsi="Times New Roman"/>
        </w:rPr>
        <w:t>Ми бачили, що це слово звучало теж СВАРОГ, чи перше СВАРОГ. У формі «СВАНТА» бачимо підкреслену особову, підметну, дієву і саме творчу форму цієї метафізичної «СИЛИ СВІТЛА СВЯ</w:t>
        <w:softHyphen/>
        <w:t>ТОСТИ», висловлену віддієслівними дієприкметни</w:t>
        <w:softHyphen/>
        <w:t>ком ЧАСУ ТЕПЕРІШНЬОГО, саме той, що світить, що дає і творить Світло-Світ.</w:t>
      </w:r>
    </w:p>
    <w:p>
      <w:pPr>
        <w:pStyle w:val="Normal"/>
        <w:ind w:firstLine="360"/>
        <w:jc w:val="both"/>
        <w:rPr>
          <w:rFonts w:ascii="Times New Roman" w:hAnsi="Times New Roman" w:cs="Times New Roman"/>
        </w:rPr>
      </w:pPr>
      <w:r>
        <w:rPr>
          <w:rFonts w:cs="Times New Roman" w:ascii="Times New Roman" w:hAnsi="Times New Roman"/>
        </w:rPr>
        <w:t>І той, ЩО ТВОРИТЬ СВІТ, І той, ЩО ТВО</w:t>
        <w:softHyphen/>
        <w:t>РИТЬ СВІТЛО, ТОЙ САМЕ ЗВЕТЬСЯ «СВЯ</w:t>
        <w:softHyphen/>
        <w:t>ТИЙ».</w:t>
      </w:r>
    </w:p>
    <w:p>
      <w:pPr>
        <w:pStyle w:val="Normal"/>
        <w:ind w:firstLine="360"/>
        <w:jc w:val="both"/>
        <w:rPr>
          <w:rFonts w:ascii="Times New Roman" w:hAnsi="Times New Roman" w:cs="Times New Roman"/>
        </w:rPr>
      </w:pPr>
      <w:r>
        <w:rPr>
          <w:rFonts w:cs="Times New Roman" w:ascii="Times New Roman" w:hAnsi="Times New Roman"/>
        </w:rPr>
        <w:t>Але вернімося до граматики, яка, як бачимо, допомагає нам відтворювати мислевий процес на</w:t>
        <w:softHyphen/>
        <w:t>ших прапредків.</w:t>
      </w:r>
    </w:p>
    <w:p>
      <w:pPr>
        <w:pStyle w:val="Normal"/>
        <w:ind w:firstLine="360"/>
        <w:jc w:val="both"/>
        <w:rPr>
          <w:rFonts w:ascii="Times New Roman" w:hAnsi="Times New Roman" w:cs="Times New Roman"/>
        </w:rPr>
      </w:pPr>
      <w:r>
        <w:rPr>
          <w:rFonts w:cs="Times New Roman" w:ascii="Times New Roman" w:hAnsi="Times New Roman"/>
        </w:rPr>
        <w:t>Отож у слові «сьвіт-іт сен» ми стрічали його медіяльну форму із дуже слабким «і» в корені. Я згадав, що корінь «сьві» підлягає степенуванню.</w:t>
      </w:r>
    </w:p>
    <w:p>
      <w:pPr>
        <w:pStyle w:val="Normal"/>
        <w:jc w:val="both"/>
        <w:rPr>
          <w:rFonts w:ascii="Times New Roman" w:hAnsi="Times New Roman" w:cs="Times New Roman"/>
        </w:rPr>
      </w:pPr>
      <w:r>
        <w:rPr>
          <w:rFonts w:cs="Times New Roman" w:ascii="Times New Roman" w:hAnsi="Times New Roman"/>
        </w:rPr>
        <w:t>Голосна «і» буде мати міцніші форми у черзі «I»«Е»-«АИ», і це степенування відношу не тільки до санскриту, але і до прото-індо-европейської доби. І справді, якраз у цьому корені знаходжу одне із потверджень моєї тези.</w:t>
      </w:r>
    </w:p>
    <w:p>
      <w:pPr>
        <w:pStyle w:val="Normal"/>
        <w:ind w:firstLine="360"/>
        <w:jc w:val="both"/>
        <w:rPr>
          <w:rFonts w:ascii="Times New Roman" w:hAnsi="Times New Roman" w:cs="Times New Roman"/>
        </w:rPr>
      </w:pPr>
      <w:r>
        <w:rPr>
          <w:rFonts w:cs="Times New Roman" w:ascii="Times New Roman" w:hAnsi="Times New Roman"/>
        </w:rPr>
        <w:t>«Сьвет-і-ті» це все значить світити комусь, сві</w:t>
        <w:softHyphen/>
        <w:t>тити для когось. Стверджуємо тут скріплення «і» на «е». Те саме в литовській мові.</w:t>
      </w:r>
    </w:p>
    <w:p>
      <w:pPr>
        <w:pStyle w:val="Normal"/>
        <w:ind w:firstLine="360"/>
        <w:jc w:val="both"/>
        <w:rPr>
          <w:rFonts w:ascii="Times New Roman" w:hAnsi="Times New Roman" w:cs="Times New Roman"/>
        </w:rPr>
      </w:pPr>
      <w:r>
        <w:rPr>
          <w:rFonts w:cs="Times New Roman" w:ascii="Times New Roman" w:hAnsi="Times New Roman"/>
        </w:rPr>
        <w:t>Алеж найбільше цікавою із цього погляду є саме литовська причинотворча (кавзативна) форма «швайт», яка доказує існування саме найвищого ступеня у черзі «і»-«е»-«ай».</w:t>
      </w:r>
    </w:p>
    <w:p>
      <w:pPr>
        <w:pStyle w:val="Normal"/>
        <w:ind w:firstLine="360"/>
        <w:jc w:val="both"/>
        <w:rPr>
          <w:rFonts w:ascii="Times New Roman" w:hAnsi="Times New Roman" w:cs="Times New Roman"/>
        </w:rPr>
      </w:pPr>
      <w:r>
        <w:rPr>
          <w:rFonts w:cs="Times New Roman" w:ascii="Times New Roman" w:hAnsi="Times New Roman"/>
        </w:rPr>
        <w:t>Мої читачі вже звикли до того, що справа не в самій граматиці, але в тому, що кожна така зміна означала теж зміну значення.</w:t>
      </w:r>
    </w:p>
    <w:p>
      <w:pPr>
        <w:pStyle w:val="Normal"/>
        <w:ind w:firstLine="360"/>
        <w:jc w:val="both"/>
        <w:rPr>
          <w:rFonts w:ascii="Times New Roman" w:hAnsi="Times New Roman" w:cs="Times New Roman"/>
        </w:rPr>
      </w:pPr>
      <w:r>
        <w:rPr>
          <w:rFonts w:cs="Times New Roman" w:ascii="Times New Roman" w:hAnsi="Times New Roman"/>
        </w:rPr>
        <w:t>Отже, «СВІТ» і «СВЕТ» - це два різні значен</w:t>
        <w:softHyphen/>
        <w:t>ня. Зміцнення голосної означає посідання, похо</w:t>
        <w:softHyphen/>
        <w:t>дження, власність і властивість значення кореня. - «Сьвет»- значить посідання властивости «світ» світити. Означає власне, своє «свічення» як джере</w:t>
        <w:softHyphen/>
        <w:t>ло світла. Означає активну прикметність «свічення».</w:t>
      </w:r>
    </w:p>
    <w:p>
      <w:pPr>
        <w:pStyle w:val="Normal"/>
        <w:ind w:firstLine="360"/>
        <w:jc w:val="both"/>
        <w:rPr>
          <w:rFonts w:ascii="Times New Roman" w:hAnsi="Times New Roman" w:cs="Times New Roman"/>
        </w:rPr>
      </w:pPr>
      <w:r>
        <w:rPr>
          <w:rFonts w:cs="Times New Roman" w:ascii="Times New Roman" w:hAnsi="Times New Roman"/>
        </w:rPr>
        <w:t>А найвища форма «сьвайт» означає саме спричи</w:t>
        <w:softHyphen/>
        <w:t>нювання свічення.</w:t>
      </w:r>
    </w:p>
    <w:p>
      <w:pPr>
        <w:pStyle w:val="Normal"/>
        <w:ind w:firstLine="360"/>
        <w:jc w:val="both"/>
        <w:rPr>
          <w:rFonts w:ascii="Times New Roman" w:hAnsi="Times New Roman" w:cs="Times New Roman"/>
        </w:rPr>
      </w:pPr>
      <w:r>
        <w:rPr>
          <w:rFonts w:cs="Times New Roman" w:ascii="Times New Roman" w:hAnsi="Times New Roman"/>
        </w:rPr>
        <w:t>Віднаходимо значення слова «СЬВІТ» в нашій мові. Тут легко помішати найвищу форму голосної із найнижчою через пізніший процес скорочення.</w:t>
      </w:r>
    </w:p>
    <w:p>
      <w:pPr>
        <w:pStyle w:val="Normal"/>
        <w:ind w:firstLine="360"/>
        <w:jc w:val="both"/>
        <w:rPr>
          <w:rFonts w:ascii="Times New Roman" w:hAnsi="Times New Roman" w:cs="Times New Roman"/>
        </w:rPr>
      </w:pPr>
      <w:r>
        <w:rPr>
          <w:rFonts w:cs="Times New Roman" w:ascii="Times New Roman" w:hAnsi="Times New Roman"/>
        </w:rPr>
        <w:t>У протослов’янській мові ми мали там довгий двозвук (дифтонґ), про якого звучання сперечають</w:t>
        <w:softHyphen/>
        <w:t>ся учені. Слово у писаній формі мало оце старовин</w:t>
        <w:softHyphen/>
        <w:t>не «ять», яке звучало як «їя», абож приблизно так. І саме ця форма була рефлексом старовинного «АИ»</w:t>
      </w:r>
    </w:p>
    <w:p>
      <w:pPr>
        <w:pStyle w:val="Normal"/>
        <w:jc w:val="both"/>
        <w:rPr>
          <w:rFonts w:ascii="Times New Roman" w:hAnsi="Times New Roman" w:cs="Times New Roman"/>
        </w:rPr>
      </w:pPr>
      <w:r>
        <w:rPr>
          <w:rFonts w:cs="Times New Roman" w:ascii="Times New Roman" w:hAnsi="Times New Roman"/>
        </w:rPr>
        <w:t>як - довгого двозвука, тричі довгого, якого най</w:t>
        <w:softHyphen/>
        <w:t>виразніший слід стрічаємо саме в литовськім запи</w:t>
        <w:softHyphen/>
        <w:t>сі: «швайт» із дуже довгим сильно наголошеним «АИ».</w:t>
      </w:r>
    </w:p>
    <w:p>
      <w:pPr>
        <w:pStyle w:val="Normal"/>
        <w:ind w:firstLine="360"/>
        <w:jc w:val="both"/>
        <w:rPr>
          <w:rFonts w:ascii="Times New Roman" w:hAnsi="Times New Roman" w:cs="Times New Roman"/>
        </w:rPr>
      </w:pPr>
      <w:r>
        <w:rPr>
          <w:rFonts w:cs="Times New Roman" w:ascii="Times New Roman" w:hAnsi="Times New Roman"/>
        </w:rPr>
        <w:t>Наше слово «Сьвіт» звучало приблизно чи здо</w:t>
        <w:softHyphen/>
        <w:t>гадно як «СВЇЯТ», що дало в польській мові зву</w:t>
        <w:softHyphen/>
        <w:t>чання «сьвіят», у московській «сьвЄт», а в україн</w:t>
        <w:softHyphen/>
        <w:t>ській мові через скорочення «сьвіт».</w:t>
      </w:r>
    </w:p>
    <w:p>
      <w:pPr>
        <w:pStyle w:val="Normal"/>
        <w:ind w:firstLine="360"/>
        <w:jc w:val="both"/>
        <w:rPr>
          <w:rFonts w:ascii="Times New Roman" w:hAnsi="Times New Roman" w:cs="Times New Roman"/>
        </w:rPr>
      </w:pPr>
      <w:r>
        <w:rPr>
          <w:rFonts w:cs="Times New Roman" w:ascii="Times New Roman" w:hAnsi="Times New Roman"/>
        </w:rPr>
        <w:t>Алеж саме ця найвища форма голосної дає нам зрозуміння значення слова «СВІТ». Це не тіль</w:t>
        <w:softHyphen/>
        <w:t>ки СВІТ як СВІТЛО. Це не тільки його тотожність із Світлом, але це його АКТИВНА СВІТЛОТВОРЧА і СВІТОТВОРЧА СНАГА. І саме тому було можливе поєднання СВІТЛО-СВІТУ із СВЯТІСТЮ як його творчою сутністю. Дістаємо рівночасно ключ до зрозуміння самої святости у староукраїн</w:t>
        <w:softHyphen/>
        <w:t>ському значенні цього слово-символу.</w:t>
      </w:r>
    </w:p>
    <w:p>
      <w:pPr>
        <w:pStyle w:val="Normal"/>
        <w:ind w:firstLine="360"/>
        <w:jc w:val="both"/>
        <w:rPr>
          <w:rFonts w:ascii="Times New Roman" w:hAnsi="Times New Roman" w:cs="Times New Roman"/>
        </w:rPr>
      </w:pPr>
      <w:r>
        <w:rPr>
          <w:rFonts w:cs="Times New Roman" w:ascii="Times New Roman" w:hAnsi="Times New Roman"/>
        </w:rPr>
        <w:t>Слово Світ обіймає, отже, три ступені значення:</w:t>
      </w:r>
    </w:p>
    <w:p>
      <w:pPr>
        <w:pStyle w:val="Normal"/>
        <w:tabs>
          <w:tab w:val="clear" w:pos="708"/>
          <w:tab w:val="left" w:pos="712" w:leader="none"/>
        </w:tabs>
        <w:ind w:firstLine="360"/>
        <w:jc w:val="both"/>
        <w:rPr>
          <w:rFonts w:ascii="Times New Roman" w:hAnsi="Times New Roman" w:cs="Times New Roman"/>
        </w:rPr>
      </w:pPr>
      <w:bookmarkStart w:id="7" w:name="bookmark6"/>
      <w:r>
        <w:rPr>
          <w:rFonts w:cs="Times New Roman" w:ascii="Times New Roman" w:hAnsi="Times New Roman"/>
        </w:rPr>
        <w:t>1</w:t>
      </w:r>
      <w:bookmarkEnd w:id="7"/>
      <w:r>
        <w:rPr>
          <w:rFonts w:cs="Times New Roman" w:ascii="Times New Roman" w:hAnsi="Times New Roman"/>
        </w:rPr>
        <w:t>.</w:t>
        <w:tab/>
        <w:t>Світ - від світитися - (як медіяльна фор</w:t>
        <w:softHyphen/>
        <w:t>ма).</w:t>
      </w:r>
    </w:p>
    <w:p>
      <w:pPr>
        <w:pStyle w:val="Normal"/>
        <w:tabs>
          <w:tab w:val="clear" w:pos="708"/>
          <w:tab w:val="left" w:pos="720" w:leader="none"/>
        </w:tabs>
        <w:ind w:firstLine="360"/>
        <w:jc w:val="both"/>
        <w:rPr>
          <w:rFonts w:ascii="Times New Roman" w:hAnsi="Times New Roman" w:cs="Times New Roman"/>
        </w:rPr>
      </w:pPr>
      <w:bookmarkStart w:id="8" w:name="bookmark7"/>
      <w:r>
        <w:rPr>
          <w:rFonts w:cs="Times New Roman" w:ascii="Times New Roman" w:hAnsi="Times New Roman"/>
        </w:rPr>
        <w:t>2</w:t>
      </w:r>
      <w:bookmarkEnd w:id="8"/>
      <w:r>
        <w:rPr>
          <w:rFonts w:cs="Times New Roman" w:ascii="Times New Roman" w:hAnsi="Times New Roman"/>
        </w:rPr>
        <w:t>.</w:t>
        <w:tab/>
        <w:t>Сьвет - світити комусь, проявлятися як світло.</w:t>
      </w:r>
    </w:p>
    <w:p>
      <w:pPr>
        <w:pStyle w:val="Normal"/>
        <w:tabs>
          <w:tab w:val="clear" w:pos="708"/>
          <w:tab w:val="left" w:pos="705" w:leader="none"/>
        </w:tabs>
        <w:ind w:firstLine="360"/>
        <w:jc w:val="both"/>
        <w:rPr>
          <w:rFonts w:ascii="Times New Roman" w:hAnsi="Times New Roman" w:cs="Times New Roman"/>
        </w:rPr>
      </w:pPr>
      <w:bookmarkStart w:id="9" w:name="bookmark8"/>
      <w:r>
        <w:rPr>
          <w:rFonts w:cs="Times New Roman" w:ascii="Times New Roman" w:hAnsi="Times New Roman"/>
        </w:rPr>
        <w:t>3</w:t>
      </w:r>
      <w:bookmarkEnd w:id="9"/>
      <w:r>
        <w:rPr>
          <w:rFonts w:cs="Times New Roman" w:ascii="Times New Roman" w:hAnsi="Times New Roman"/>
        </w:rPr>
        <w:t>.</w:t>
        <w:tab/>
        <w:t>Сьвайт - пізніше «СЬВЇЯТ»-«СВЄТ»- «СЬВІТ» - саме як активна світлотворча сила, із усіма значеневими спорідненнями і похідними від цього слово-символу.</w:t>
      </w:r>
    </w:p>
    <w:p>
      <w:pPr>
        <w:pStyle w:val="Normal"/>
        <w:ind w:firstLine="360"/>
        <w:jc w:val="both"/>
        <w:rPr>
          <w:rFonts w:ascii="Times New Roman" w:hAnsi="Times New Roman" w:cs="Times New Roman"/>
        </w:rPr>
      </w:pPr>
      <w:r>
        <w:rPr>
          <w:rFonts w:cs="Times New Roman" w:ascii="Times New Roman" w:hAnsi="Times New Roman"/>
        </w:rPr>
        <w:t>Нарешті розуміємо всю глибину нашого слова «СВІТ.</w:t>
      </w:r>
    </w:p>
    <w:p>
      <w:pPr>
        <w:pStyle w:val="Normal"/>
        <w:ind w:firstLine="360"/>
        <w:jc w:val="both"/>
        <w:rPr>
          <w:rFonts w:ascii="Times New Roman" w:hAnsi="Times New Roman" w:cs="Times New Roman"/>
        </w:rPr>
      </w:pPr>
      <w:r>
        <w:rPr>
          <w:rFonts w:cs="Times New Roman" w:ascii="Times New Roman" w:hAnsi="Times New Roman"/>
        </w:rPr>
        <w:t>Це КОСМОС ЯК САМОРОДНЕ СВІТЛО, само для себе, само від себе, алеж воно і творче і свідоме, воно ширить світло, творить світ форм, світ видів,</w:t>
      </w:r>
    </w:p>
    <w:p>
      <w:pPr>
        <w:pStyle w:val="Normal"/>
        <w:jc w:val="both"/>
        <w:rPr>
          <w:rFonts w:ascii="Times New Roman" w:hAnsi="Times New Roman" w:cs="Times New Roman"/>
        </w:rPr>
      </w:pPr>
      <w:r>
        <w:rPr>
          <w:rFonts w:cs="Times New Roman" w:ascii="Times New Roman" w:hAnsi="Times New Roman"/>
        </w:rPr>
        <w:t>саме космос, саме чудо існування космосу як різновидности метафізичної природи «СВІТЛА» - яке у своїй свідомій - психологічній формі існування буде зватися «СВЯТІСТЮ».</w:t>
      </w:r>
    </w:p>
    <w:p>
      <w:pPr>
        <w:pStyle w:val="Normal"/>
        <w:ind w:firstLine="360"/>
        <w:jc w:val="both"/>
        <w:rPr>
          <w:rFonts w:ascii="Times New Roman" w:hAnsi="Times New Roman" w:cs="Times New Roman"/>
        </w:rPr>
      </w:pPr>
      <w:r>
        <w:rPr>
          <w:rFonts w:cs="Times New Roman" w:ascii="Times New Roman" w:hAnsi="Times New Roman"/>
        </w:rPr>
        <w:t>Так зрозуміле Божество як син Найвищого Світлосвіту буде зватися «СВАНТЕ-ВИТОМ».</w:t>
      </w:r>
    </w:p>
    <w:p>
      <w:pPr>
        <w:pStyle w:val="Normal"/>
        <w:ind w:firstLine="360"/>
        <w:jc w:val="both"/>
        <w:rPr>
          <w:rFonts w:ascii="Times New Roman" w:hAnsi="Times New Roman" w:cs="Times New Roman"/>
        </w:rPr>
      </w:pPr>
      <w:r>
        <w:rPr>
          <w:rFonts w:cs="Times New Roman" w:ascii="Times New Roman" w:hAnsi="Times New Roman"/>
        </w:rPr>
        <w:t>Наш Свантевит в одному із наведених джерел так і зветься за Батьком СВАРОЖИЧЕМ, сином Сварога. Сином у цьому Божественному Світотворчо му глуздові як звидний і творчий, а рівночасно продуховлений КОСМОС.</w:t>
      </w:r>
    </w:p>
    <w:p>
      <w:pPr>
        <w:pStyle w:val="Normal"/>
        <w:ind w:firstLine="360"/>
        <w:jc w:val="both"/>
        <w:rPr>
          <w:rFonts w:ascii="Times New Roman" w:hAnsi="Times New Roman" w:cs="Times New Roman"/>
        </w:rPr>
      </w:pPr>
      <w:r>
        <w:rPr>
          <w:rFonts w:cs="Times New Roman" w:ascii="Times New Roman" w:hAnsi="Times New Roman"/>
        </w:rPr>
        <w:t>Святість - це проявлені сили світотворчости.</w:t>
      </w:r>
    </w:p>
    <w:p>
      <w:pPr>
        <w:pStyle w:val="Normal"/>
        <w:ind w:firstLine="360"/>
        <w:jc w:val="both"/>
        <w:rPr>
          <w:rFonts w:ascii="Times New Roman" w:hAnsi="Times New Roman" w:cs="Times New Roman"/>
        </w:rPr>
      </w:pPr>
      <w:r>
        <w:rPr>
          <w:rFonts w:cs="Times New Roman" w:ascii="Times New Roman" w:hAnsi="Times New Roman"/>
        </w:rPr>
        <w:t>Для цієї творчости не має ніякої смерти, ані навіть ніякого зла, бож вона сама собою є Вічністю ЖИТТЯ і Вічністю Творчости ДОБРА.</w:t>
      </w:r>
    </w:p>
    <w:p>
      <w:pPr>
        <w:pStyle w:val="Normal"/>
        <w:ind w:firstLine="360"/>
        <w:jc w:val="both"/>
        <w:rPr>
          <w:rFonts w:ascii="Times New Roman" w:hAnsi="Times New Roman" w:cs="Times New Roman"/>
        </w:rPr>
      </w:pPr>
      <w:r>
        <w:rPr>
          <w:rFonts w:cs="Times New Roman" w:ascii="Times New Roman" w:hAnsi="Times New Roman"/>
        </w:rPr>
        <w:t>Тут теж таїна безсмертности світотворчих ге</w:t>
        <w:softHyphen/>
        <w:t>роїв і поетів, чи надхненних пророків, бож Усесвіт - це</w:t>
      </w:r>
    </w:p>
    <w:p>
      <w:pPr>
        <w:pStyle w:val="Normal"/>
        <w:jc w:val="both"/>
        <w:rPr>
          <w:rFonts w:ascii="Times New Roman" w:hAnsi="Times New Roman" w:cs="Times New Roman"/>
        </w:rPr>
      </w:pPr>
      <w:r>
        <w:rPr>
          <w:rFonts w:cs="Times New Roman" w:ascii="Times New Roman" w:hAnsi="Times New Roman"/>
        </w:rPr>
        <w:t>«Святість істніння,</w:t>
      </w:r>
    </w:p>
    <w:p>
      <w:pPr>
        <w:pStyle w:val="Normal"/>
        <w:jc w:val="both"/>
        <w:rPr>
          <w:rFonts w:ascii="Times New Roman" w:hAnsi="Times New Roman" w:cs="Times New Roman"/>
        </w:rPr>
      </w:pPr>
      <w:r>
        <w:rPr>
          <w:rFonts w:cs="Times New Roman" w:ascii="Times New Roman" w:hAnsi="Times New Roman"/>
        </w:rPr>
        <w:t>Всесила творчого горіння».</w:t>
      </w:r>
    </w:p>
    <w:p>
      <w:pPr>
        <w:pStyle w:val="Normal"/>
        <w:jc w:val="both"/>
        <w:rPr>
          <w:rFonts w:ascii="Times New Roman" w:hAnsi="Times New Roman" w:cs="Times New Roman"/>
        </w:rPr>
      </w:pPr>
      <w:r>
        <w:rPr>
          <w:rFonts w:cs="Times New Roman" w:ascii="Times New Roman" w:hAnsi="Times New Roman"/>
        </w:rPr>
        <w:t>(Повстань Перуне)</w:t>
      </w:r>
    </w:p>
    <w:p>
      <w:pPr>
        <w:pStyle w:val="Normal"/>
        <w:ind w:firstLine="360"/>
        <w:jc w:val="both"/>
        <w:rPr>
          <w:rFonts w:ascii="Times New Roman" w:hAnsi="Times New Roman" w:cs="Times New Roman"/>
        </w:rPr>
      </w:pPr>
      <w:r>
        <w:rPr>
          <w:rFonts w:cs="Times New Roman" w:ascii="Times New Roman" w:hAnsi="Times New Roman"/>
        </w:rPr>
        <w:t>Не маючи вже найменшого сумніву щодо ети</w:t>
        <w:softHyphen/>
        <w:t>мології слова «СВАНТЕ», але прагнучи якоїсь джерельної вказівки про час чи старовинність зву</w:t>
        <w:softHyphen/>
        <w:t>чання цього слова, я шукав його серед залишків чи лише дрібних скалок мови самих руґянців чи теж надлабських і надбалтійських слов’ян. Як відо</w:t>
        <w:softHyphen/>
        <w:t>мо, ці мови загинули майже безслідно під заливом германської християнізації і народовбивчого «тис</w:t>
        <w:softHyphen/>
        <w:t>ку на схід». Одначе, залишилося декілька записок чи засвідчень про мову надлабських слов’ян.</w:t>
      </w:r>
    </w:p>
    <w:p>
      <w:pPr>
        <w:pStyle w:val="Normal"/>
        <w:ind w:firstLine="360"/>
        <w:jc w:val="both"/>
        <w:rPr>
          <w:rFonts w:ascii="Times New Roman" w:hAnsi="Times New Roman" w:cs="Times New Roman"/>
        </w:rPr>
      </w:pPr>
      <w:r>
        <w:rPr>
          <w:rFonts w:cs="Times New Roman" w:ascii="Times New Roman" w:hAnsi="Times New Roman"/>
        </w:rPr>
        <w:t>Мій труд був нагороджений і я вже зовсім не здивувався, що знайшов там наше слово у його стародавньому звучанні - «САНТЕ», як також цілу групу похідних слів, а саме:</w:t>
      </w:r>
    </w:p>
    <w:p>
      <w:pPr>
        <w:pStyle w:val="Normal"/>
        <w:ind w:firstLine="360"/>
        <w:jc w:val="both"/>
        <w:rPr>
          <w:rFonts w:ascii="Times New Roman" w:hAnsi="Times New Roman" w:cs="Times New Roman"/>
        </w:rPr>
      </w:pPr>
      <w:r>
        <w:rPr>
          <w:rFonts w:cs="Times New Roman" w:ascii="Times New Roman" w:hAnsi="Times New Roman"/>
        </w:rPr>
        <w:t>Сванте - (довге носове «ан») - святий</w:t>
      </w:r>
    </w:p>
    <w:p>
      <w:pPr>
        <w:pStyle w:val="Normal"/>
        <w:ind w:firstLine="360"/>
        <w:jc w:val="both"/>
        <w:rPr>
          <w:rFonts w:ascii="Times New Roman" w:hAnsi="Times New Roman" w:cs="Times New Roman"/>
        </w:rPr>
      </w:pPr>
      <w:r>
        <w:rPr>
          <w:rFonts w:cs="Times New Roman" w:ascii="Times New Roman" w:hAnsi="Times New Roman"/>
        </w:rPr>
        <w:t>Свантоіна - (довге носове «ан») - Святість</w:t>
      </w:r>
    </w:p>
    <w:p>
      <w:pPr>
        <w:pStyle w:val="Normal"/>
        <w:ind w:firstLine="360"/>
        <w:jc w:val="both"/>
        <w:rPr>
          <w:rFonts w:ascii="Times New Roman" w:hAnsi="Times New Roman" w:cs="Times New Roman"/>
        </w:rPr>
      </w:pPr>
      <w:r>
        <w:rPr>
          <w:rFonts w:cs="Times New Roman" w:ascii="Times New Roman" w:hAnsi="Times New Roman"/>
        </w:rPr>
        <w:t>Свейтоє - світає</w:t>
      </w:r>
    </w:p>
    <w:p>
      <w:pPr>
        <w:pStyle w:val="Normal"/>
        <w:ind w:firstLine="360"/>
        <w:jc w:val="both"/>
        <w:rPr>
          <w:rFonts w:ascii="Times New Roman" w:hAnsi="Times New Roman" w:cs="Times New Roman"/>
        </w:rPr>
      </w:pPr>
      <w:r>
        <w:rPr>
          <w:rFonts w:cs="Times New Roman" w:ascii="Times New Roman" w:hAnsi="Times New Roman"/>
        </w:rPr>
        <w:t>Светет - світить, сіяє</w:t>
      </w:r>
    </w:p>
    <w:p>
      <w:pPr>
        <w:pStyle w:val="Normal"/>
        <w:ind w:firstLine="360"/>
        <w:jc w:val="both"/>
        <w:rPr>
          <w:rFonts w:ascii="Times New Roman" w:hAnsi="Times New Roman" w:cs="Times New Roman"/>
        </w:rPr>
      </w:pPr>
      <w:r>
        <w:rPr>
          <w:rFonts w:cs="Times New Roman" w:ascii="Times New Roman" w:hAnsi="Times New Roman"/>
        </w:rPr>
        <w:t>Свеча - світло, світило</w:t>
      </w:r>
    </w:p>
    <w:p>
      <w:pPr>
        <w:pStyle w:val="Normal"/>
        <w:ind w:firstLine="360"/>
        <w:jc w:val="both"/>
        <w:rPr>
          <w:rFonts w:ascii="Times New Roman" w:hAnsi="Times New Roman" w:cs="Times New Roman"/>
        </w:rPr>
      </w:pPr>
      <w:r>
        <w:rPr>
          <w:rFonts w:cs="Times New Roman" w:ascii="Times New Roman" w:hAnsi="Times New Roman"/>
        </w:rPr>
        <w:t>Свьотлє - (прикметник) світлий, ясний.</w:t>
      </w:r>
    </w:p>
    <w:p>
      <w:pPr>
        <w:pStyle w:val="Normal"/>
        <w:ind w:firstLine="360"/>
        <w:jc w:val="both"/>
        <w:rPr>
          <w:rFonts w:ascii="Times New Roman" w:hAnsi="Times New Roman" w:cs="Times New Roman"/>
        </w:rPr>
      </w:pPr>
      <w:r>
        <w:rPr>
          <w:rFonts w:cs="Times New Roman" w:ascii="Times New Roman" w:hAnsi="Times New Roman"/>
        </w:rPr>
        <w:t>Але стрічаємо там також новий варіянт із цієї групи, а саме:</w:t>
      </w:r>
    </w:p>
    <w:p>
      <w:pPr>
        <w:pStyle w:val="Normal"/>
        <w:ind w:firstLine="360"/>
        <w:jc w:val="both"/>
        <w:rPr>
          <w:rFonts w:ascii="Times New Roman" w:hAnsi="Times New Roman" w:cs="Times New Roman"/>
        </w:rPr>
      </w:pPr>
      <w:r>
        <w:rPr>
          <w:rFonts w:cs="Times New Roman" w:ascii="Times New Roman" w:hAnsi="Times New Roman"/>
        </w:rPr>
        <w:t>свйонте - святий.</w:t>
      </w:r>
    </w:p>
    <w:p>
      <w:pPr>
        <w:pStyle w:val="Normal"/>
        <w:ind w:firstLine="360"/>
        <w:jc w:val="both"/>
        <w:rPr>
          <w:rFonts w:ascii="Times New Roman" w:hAnsi="Times New Roman" w:cs="Times New Roman"/>
        </w:rPr>
      </w:pPr>
      <w:r>
        <w:rPr>
          <w:rFonts w:cs="Times New Roman" w:ascii="Times New Roman" w:hAnsi="Times New Roman"/>
        </w:rPr>
        <w:t>Саме подвійність цієї форми заслуговує на ува</w:t>
        <w:softHyphen/>
        <w:t>гу. Маємо, отже, безсумнівно старовинне прото</w:t>
        <w:softHyphen/>
        <w:t>слов’янське звучання «сванте» і другу форму «с’йонте», яку легко пояснити як скорочення із форми «свйонте». Голосна «ан» - носівка, набирає тут західнослов’янського забарвлення як «он» - носове - рівнобіжно до похиленого «о» в цих мо</w:t>
        <w:softHyphen/>
        <w:t>вах (порівняй польську західно-діялектичну вимо</w:t>
        <w:softHyphen/>
        <w:t>ву «пан» «пон»). Цю фазу похиленого «Он» маємо потверджену теж у польській сучасній мові у слові «свйонткі», наприклад, «зєльоне свйонткі».</w:t>
      </w:r>
    </w:p>
    <w:p>
      <w:pPr>
        <w:pStyle w:val="Normal"/>
        <w:ind w:firstLine="360"/>
        <w:jc w:val="both"/>
        <w:rPr>
          <w:rFonts w:ascii="Times New Roman" w:hAnsi="Times New Roman" w:cs="Times New Roman"/>
        </w:rPr>
      </w:pPr>
      <w:r>
        <w:rPr>
          <w:rFonts w:cs="Times New Roman" w:ascii="Times New Roman" w:hAnsi="Times New Roman"/>
        </w:rPr>
        <w:t>Отже, знаходимо тут потвердження старовинности слова «сванте» і його довгу присутність в істо</w:t>
        <w:softHyphen/>
        <w:t>ричних часах у надбалтійських слов’янських мовах.</w:t>
      </w:r>
    </w:p>
    <w:p>
      <w:pPr>
        <w:pStyle w:val="Normal"/>
        <w:ind w:firstLine="360"/>
        <w:jc w:val="both"/>
        <w:rPr>
          <w:rFonts w:ascii="Times New Roman" w:hAnsi="Times New Roman" w:cs="Times New Roman"/>
        </w:rPr>
      </w:pPr>
      <w:r>
        <w:rPr>
          <w:rFonts w:cs="Times New Roman" w:ascii="Times New Roman" w:hAnsi="Times New Roman"/>
        </w:rPr>
        <w:t>Мої розшуки нагороджені ще й тим, що в цих залишках надбалтійських мов я знайшов ще й но</w:t>
        <w:softHyphen/>
        <w:t>вий варіянт слова «сонце», а саме форму «слюоне», побіч «слюонце» і «слюонейца». Це єдина форма у слов’янських мовах, яка показує нездрібнілий су</w:t>
        <w:softHyphen/>
      </w:r>
    </w:p>
    <w:p>
      <w:pPr>
        <w:pStyle w:val="Normal"/>
        <w:jc w:val="both"/>
        <w:rPr>
          <w:rFonts w:ascii="Times New Roman" w:hAnsi="Times New Roman" w:cs="Times New Roman"/>
        </w:rPr>
      </w:pPr>
      <w:r>
        <w:rPr>
          <w:rFonts w:cs="Times New Roman" w:ascii="Times New Roman" w:hAnsi="Times New Roman"/>
        </w:rPr>
        <w:t>фікс «На» «НЕ», саме «слюо-не». У моїй праці про історію слова «сонце» я приймав цей суфікс як здогадний. Тут я знайшов його джерельне потвер</w:t>
        <w:softHyphen/>
        <w:t>дження. Отже, маємо побіч здогадної фази</w:t>
      </w:r>
    </w:p>
    <w:p>
      <w:pPr>
        <w:pStyle w:val="Normal"/>
        <w:ind w:firstLine="360"/>
        <w:jc w:val="both"/>
        <w:rPr>
          <w:rFonts w:ascii="Times New Roman" w:hAnsi="Times New Roman" w:cs="Times New Roman"/>
        </w:rPr>
      </w:pPr>
      <w:r>
        <w:rPr>
          <w:rFonts w:cs="Times New Roman" w:ascii="Times New Roman" w:hAnsi="Times New Roman"/>
        </w:rPr>
        <w:t>суль-не - чи соль-не</w:t>
      </w:r>
    </w:p>
    <w:p>
      <w:pPr>
        <w:pStyle w:val="Normal"/>
        <w:jc w:val="both"/>
        <w:rPr>
          <w:rFonts w:ascii="Times New Roman" w:hAnsi="Times New Roman" w:cs="Times New Roman"/>
        </w:rPr>
      </w:pPr>
      <w:r>
        <w:rPr>
          <w:rFonts w:cs="Times New Roman" w:ascii="Times New Roman" w:hAnsi="Times New Roman"/>
        </w:rPr>
        <w:t>її західнослов’янську відміну із характеристичною переставною, але ще не здрібнілою формою у виг</w:t>
        <w:softHyphen/>
        <w:t>ляді :</w:t>
      </w:r>
    </w:p>
    <w:p>
      <w:pPr>
        <w:pStyle w:val="Normal"/>
        <w:ind w:firstLine="360"/>
        <w:jc w:val="both"/>
        <w:rPr>
          <w:rFonts w:ascii="Times New Roman" w:hAnsi="Times New Roman" w:cs="Times New Roman"/>
        </w:rPr>
      </w:pPr>
      <w:r>
        <w:rPr>
          <w:rFonts w:cs="Times New Roman" w:ascii="Times New Roman" w:hAnsi="Times New Roman"/>
        </w:rPr>
        <w:t>слюо-не.</w:t>
      </w:r>
    </w:p>
    <w:p>
      <w:pPr>
        <w:pStyle w:val="Normal"/>
        <w:ind w:firstLine="360"/>
        <w:jc w:val="both"/>
        <w:rPr>
          <w:rFonts w:ascii="Times New Roman" w:hAnsi="Times New Roman" w:cs="Times New Roman"/>
        </w:rPr>
      </w:pPr>
      <w:r>
        <w:rPr>
          <w:rFonts w:cs="Times New Roman" w:ascii="Times New Roman" w:hAnsi="Times New Roman"/>
        </w:rPr>
        <w:t>Двозвук «уо» - мусів бути протяжним і міцно наголошеним рефлексом указаного мною степенування голосної «у» на «о».</w:t>
      </w:r>
    </w:p>
    <w:p>
      <w:pPr>
        <w:pStyle w:val="Normal"/>
        <w:ind w:firstLine="360"/>
        <w:jc w:val="both"/>
        <w:rPr>
          <w:rFonts w:ascii="Times New Roman" w:hAnsi="Times New Roman" w:cs="Times New Roman"/>
        </w:rPr>
      </w:pPr>
      <w:r>
        <w:rPr>
          <w:rFonts w:cs="Times New Roman" w:ascii="Times New Roman" w:hAnsi="Times New Roman"/>
        </w:rPr>
        <w:t>Форма безсумнівно архаїчна. Це додатковий доказ правильности моєї теорії про історію слова «сонце», а рівночасно доказ глибокої передісторич</w:t>
        <w:softHyphen/>
        <w:t>ної стародавности цього словоутворення, яке вияв</w:t>
        <w:softHyphen/>
        <w:t>ляє вже західнослов’янську характеристику слово</w:t>
        <w:softHyphen/>
        <w:t>утворення.</w:t>
      </w:r>
    </w:p>
    <w:p>
      <w:pPr>
        <w:pStyle w:val="Normal"/>
        <w:ind w:firstLine="360"/>
        <w:jc w:val="both"/>
        <w:rPr>
          <w:rFonts w:ascii="Times New Roman" w:hAnsi="Times New Roman" w:cs="Times New Roman"/>
        </w:rPr>
      </w:pPr>
      <w:r>
        <w:rPr>
          <w:rFonts w:cs="Times New Roman" w:ascii="Times New Roman" w:hAnsi="Times New Roman"/>
        </w:rPr>
        <w:t>Не можна теж мати сумніву, що утворення цього слова старше від германського «сонне» «зон</w:t>
        <w:softHyphen/>
        <w:t>не», яке виявляє вже похідну асиміляцію «ль» - на «н», а саме «сольне» «сонне». Від слова «сон</w:t>
        <w:softHyphen/>
        <w:t>не» - сольне не могло вже постати, але навпаки від виду «соль-не» через асиміляцію мусіло постати слово «сонне».</w:t>
      </w:r>
    </w:p>
    <w:p>
      <w:pPr>
        <w:pStyle w:val="Normal"/>
        <w:ind w:firstLine="360"/>
        <w:jc w:val="both"/>
        <w:rPr>
          <w:rFonts w:ascii="Times New Roman" w:hAnsi="Times New Roman" w:cs="Times New Roman"/>
        </w:rPr>
      </w:pPr>
      <w:r>
        <w:rPr>
          <w:rFonts w:cs="Times New Roman" w:ascii="Times New Roman" w:hAnsi="Times New Roman"/>
        </w:rPr>
        <w:t>Крім того форма «слюо-не» виявляє ще рефлекс хитання між «у» і «о» - суль-соль - із характе</w:t>
        <w:softHyphen/>
        <w:t>ристичним двозвуком, саме як видом старовинного степенування «у» до «о».</w:t>
      </w:r>
    </w:p>
    <w:p>
      <w:pPr>
        <w:pStyle w:val="Normal"/>
        <w:ind w:firstLine="360"/>
        <w:jc w:val="both"/>
        <w:rPr>
          <w:rFonts w:ascii="Times New Roman" w:hAnsi="Times New Roman" w:cs="Times New Roman"/>
        </w:rPr>
      </w:pPr>
      <w:r>
        <w:rPr>
          <w:rFonts w:cs="Times New Roman" w:ascii="Times New Roman" w:hAnsi="Times New Roman"/>
        </w:rPr>
        <w:t>Разом із упадком святині Свантевита затрати</w:t>
        <w:softHyphen/>
        <w:t>лася і мова народу і сам цей нарід залишився в останках свойого існування.</w:t>
      </w:r>
    </w:p>
    <w:p>
      <w:pPr>
        <w:pStyle w:val="Normal"/>
        <w:ind w:firstLine="360"/>
        <w:jc w:val="both"/>
        <w:rPr>
          <w:rFonts w:ascii="Times New Roman" w:hAnsi="Times New Roman" w:cs="Times New Roman"/>
        </w:rPr>
      </w:pPr>
      <w:r>
        <w:rPr>
          <w:rFonts w:cs="Times New Roman" w:ascii="Times New Roman" w:hAnsi="Times New Roman"/>
        </w:rPr>
        <w:t>Основним джерелом для наведених мовних до</w:t>
        <w:softHyphen/>
        <w:t>відок була для мене праця:</w:t>
      </w:r>
    </w:p>
    <w:p>
      <w:pPr>
        <w:pStyle w:val="Normal"/>
        <w:ind w:firstLine="360"/>
        <w:jc w:val="both"/>
        <w:rPr>
          <w:rFonts w:ascii="Times New Roman" w:hAnsi="Times New Roman" w:cs="Times New Roman"/>
        </w:rPr>
      </w:pPr>
      <w:r>
        <w:rPr>
          <w:rFonts w:cs="Times New Roman" w:ascii="Times New Roman" w:hAnsi="Times New Roman"/>
        </w:rPr>
        <w:t>Paul Rost: Die Sprachreste der Dravano-Polaben im Hannoversschen, Leipzig, 1907.</w:t>
      </w:r>
    </w:p>
    <w:p>
      <w:pPr>
        <w:pStyle w:val="Normal"/>
        <w:ind w:firstLine="360"/>
        <w:jc w:val="both"/>
        <w:rPr>
          <w:rFonts w:ascii="Times New Roman" w:hAnsi="Times New Roman" w:cs="Times New Roman"/>
        </w:rPr>
      </w:pPr>
      <w:r>
        <w:rPr>
          <w:rFonts w:cs="Times New Roman" w:ascii="Times New Roman" w:hAnsi="Times New Roman"/>
        </w:rPr>
        <w:t>J. Legowski i T. Lehr-Splawinski: Szczqtki jezyka dawnych slowianskich mieszkancow wyspy Rugji, Slavia Occidentalis, 1922.</w:t>
      </w:r>
    </w:p>
    <w:p>
      <w:pPr>
        <w:pStyle w:val="Normal"/>
        <w:ind w:firstLine="360"/>
        <w:jc w:val="both"/>
        <w:rPr>
          <w:rFonts w:ascii="Times New Roman" w:hAnsi="Times New Roman" w:cs="Times New Roman"/>
        </w:rPr>
      </w:pPr>
      <w:r>
        <w:rPr>
          <w:rFonts w:cs="Times New Roman" w:ascii="Times New Roman" w:hAnsi="Times New Roman"/>
        </w:rPr>
        <w:t>Доводиться перейти з черги до розгляду другої частини назви «Сванте-вит», а саме до слова «ВИТ».</w:t>
      </w:r>
    </w:p>
    <w:p>
      <w:pPr>
        <w:pStyle w:val="Normal"/>
        <w:ind w:firstLine="360"/>
        <w:jc w:val="both"/>
        <w:rPr>
          <w:rFonts w:ascii="Times New Roman" w:hAnsi="Times New Roman" w:cs="Times New Roman"/>
        </w:rPr>
      </w:pPr>
      <w:r>
        <w:rPr>
          <w:rFonts w:cs="Times New Roman" w:ascii="Times New Roman" w:hAnsi="Times New Roman"/>
        </w:rPr>
        <w:t>Мушу сказати, що тут ми на менше певному ґрунті не тому, щоб бракувало етимологічних пояс</w:t>
        <w:softHyphen/>
        <w:t>нень слова «вит», а радше тому, що тих можливих пояснень є забагато і трудно знайти якесь джерель</w:t>
        <w:softHyphen/>
        <w:t>не і безсумнівне пояснення і потвердження для одного із декількох можливих.</w:t>
      </w:r>
    </w:p>
    <w:p>
      <w:pPr>
        <w:pStyle w:val="Normal"/>
        <w:ind w:firstLine="360"/>
        <w:jc w:val="both"/>
        <w:rPr>
          <w:rFonts w:ascii="Times New Roman" w:hAnsi="Times New Roman" w:cs="Times New Roman"/>
        </w:rPr>
      </w:pPr>
      <w:r>
        <w:rPr>
          <w:rFonts w:cs="Times New Roman" w:ascii="Times New Roman" w:hAnsi="Times New Roman"/>
        </w:rPr>
        <w:t>Із цих труднощів пробував вийти Ал. Брюкнер у своїй праці в польській мові п. з. «Мітольоґія слов’яньска». Він пропонував розуміти слово «вит», як частинку закінчення типу «іт», «ат», «овіт», як у прикметниках «хоро-вит-ий», «слабо-вит-ий», «глупо-ват-ий», чи «жовто-ват-ий» - і т. п. Справді існує такий вид суфіксів в індо-европейських мовах, чого прикладом може бути санскритське слово «бгаґа-ват», себто «Бого-вит-ий» (із суфіксами «ват» і «вант».</w:t>
      </w:r>
    </w:p>
    <w:p>
      <w:pPr>
        <w:pStyle w:val="Normal"/>
        <w:ind w:firstLine="360"/>
        <w:jc w:val="both"/>
        <w:rPr>
          <w:rFonts w:ascii="Times New Roman" w:hAnsi="Times New Roman" w:cs="Times New Roman"/>
        </w:rPr>
      </w:pPr>
      <w:r>
        <w:rPr>
          <w:rFonts w:cs="Times New Roman" w:ascii="Times New Roman" w:hAnsi="Times New Roman"/>
        </w:rPr>
        <w:t>Алеж трудно прийняти цю теорію тому, що існує ціла група імен власних, як «Віто-слав», «Віто-мисл», «Віто-віце», «Вітораз», «Вітород». Деякі з тих назов стрічаємо якраз у наших джерелах. Неможливо, щоб ці назви постали із самого при</w:t>
        <w:softHyphen/>
        <w:t>ростка так, як неможливе ім’я «енко-слав» чи «ський-слав».</w:t>
      </w:r>
    </w:p>
    <w:p>
      <w:pPr>
        <w:pStyle w:val="Normal"/>
        <w:ind w:firstLine="360"/>
        <w:jc w:val="both"/>
        <w:rPr>
          <w:rFonts w:ascii="Times New Roman" w:hAnsi="Times New Roman" w:cs="Times New Roman"/>
        </w:rPr>
      </w:pPr>
      <w:r>
        <w:rPr>
          <w:rFonts w:cs="Times New Roman" w:ascii="Times New Roman" w:hAnsi="Times New Roman"/>
        </w:rPr>
        <w:t>Слово «Вит» мусимо мати повне значення імен</w:t>
        <w:softHyphen/>
        <w:t>ника чи дієслівного кореня у функції іменника, як «Свято-мир», «Дунай-пер», «Бори-вой», «Яро-плук». Отже, «Яро-вит», «Людовит», «Яроплук», «Ярослав» чи «Рує-вит», «Мило-вит», «Добро-вит» є того само</w:t>
        <w:softHyphen/>
        <w:t>го типу що й «Сванте-вит». «Вит» це повнозначне слово, а не закінченева частинка. Воно є іменником, або дієслівним коренем. Теорію Брюкнера мусимо здати до архіву.</w:t>
      </w:r>
    </w:p>
    <w:p>
      <w:pPr>
        <w:pStyle w:val="Normal"/>
        <w:ind w:firstLine="360"/>
        <w:jc w:val="both"/>
        <w:rPr>
          <w:rFonts w:ascii="Times New Roman" w:hAnsi="Times New Roman" w:cs="Times New Roman"/>
        </w:rPr>
      </w:pPr>
      <w:r>
        <w:rPr>
          <w:rFonts w:cs="Times New Roman" w:ascii="Times New Roman" w:hAnsi="Times New Roman"/>
        </w:rPr>
        <w:t>Нерадо шукаю пояснення на ґрунті сучасних слов’янських мов, бо досвід моїх дослідів веде в глибоке протоіндоевропейське минуле. Отже, усі ці імена, як Віто-слав, сьогодні для нас незрозумілі.</w:t>
      </w:r>
    </w:p>
    <w:p>
      <w:pPr>
        <w:pStyle w:val="Normal"/>
        <w:ind w:firstLine="360"/>
        <w:jc w:val="both"/>
        <w:rPr>
          <w:rFonts w:ascii="Times New Roman" w:hAnsi="Times New Roman" w:cs="Times New Roman"/>
        </w:rPr>
      </w:pPr>
      <w:r>
        <w:rPr>
          <w:rFonts w:cs="Times New Roman" w:ascii="Times New Roman" w:hAnsi="Times New Roman"/>
        </w:rPr>
        <w:t>Проте, не годен я поминути слов’янського ко</w:t>
        <w:softHyphen/>
        <w:t>реня «вит», «віт» у значенні «вітати». Алеж і це слово «вітати» мало інше значення чи відтінок у давнині. Ще Шевченко уживає це слово в значенні: перебувати високо вгорі, літати і бути у висотах, далі перебувати, а щолиш у новіших часах «віта</w:t>
        <w:softHyphen/>
        <w:t>ти», себто зустрічати привітом. Цей привіт «Вітай із нами» - означав у старовині, «перебувай із нами», «будь із нами в нашому домі». Тут основне було значення «перебування». В нашому випадку слово «ВИТ» означало б той, що перебуває і ширяє висо</w:t>
        <w:softHyphen/>
        <w:t>ко, отже у світі СВЯТОСТИ, також той, який ба"?ав би, щоб ми із ним чи він із нами перебував пазом. Також той, що перебуває у Святости. Отже, той сповнений і живучий у світі Святости.</w:t>
      </w:r>
    </w:p>
    <w:p>
      <w:pPr>
        <w:pStyle w:val="Normal"/>
        <w:ind w:firstLine="360"/>
        <w:jc w:val="both"/>
        <w:rPr>
          <w:rFonts w:ascii="Times New Roman" w:hAnsi="Times New Roman" w:cs="Times New Roman"/>
        </w:rPr>
      </w:pPr>
      <w:r>
        <w:rPr>
          <w:rFonts w:cs="Times New Roman" w:ascii="Times New Roman" w:hAnsi="Times New Roman"/>
        </w:rPr>
        <w:t>Значення зовсім підходить до того всього, що ми навчилися про істоту Божества, а однак воно здається мені надто вже сучасним у мовному розу</w:t>
        <w:softHyphen/>
        <w:t>мінні часу.</w:t>
      </w:r>
    </w:p>
    <w:p>
      <w:pPr>
        <w:pStyle w:val="Normal"/>
        <w:ind w:firstLine="360"/>
        <w:jc w:val="both"/>
        <w:rPr>
          <w:rFonts w:ascii="Times New Roman" w:hAnsi="Times New Roman" w:cs="Times New Roman"/>
        </w:rPr>
      </w:pPr>
      <w:r>
        <w:rPr>
          <w:rFonts w:cs="Times New Roman" w:ascii="Times New Roman" w:hAnsi="Times New Roman"/>
        </w:rPr>
        <w:t>Шукаючи далі знаходжу слово в литовській мові «вит-іс» і наше «вит-езь» «витязь» - у зна</w:t>
        <w:softHyphen/>
        <w:t>ченні «лицар, герой, переможець», указувало б на якесь старинне слово, якого слідом було б слов’ян</w:t>
        <w:softHyphen/>
        <w:t>ське «Вить» «віть» у значенні «воєнна здобич пере</w:t>
        <w:softHyphen/>
        <w:t>можця». Отже - Поборник, Переможець, Богатир, отже - Лицар-Володар. В нашому випадку це да</w:t>
        <w:softHyphen/>
        <w:t>ло б цілий комплекс значень як ТОП, ЩО Є ВОЛО</w:t>
        <w:softHyphen/>
        <w:t>ДАРЕМ СВЯТОСТИ, ТОП, ЩО ПЕРЕМАГАЄ СИ</w:t>
        <w:softHyphen/>
        <w:t>ЛОЮ СВЯТОСТИ, Бог ПЕРЕМОГИ СВЯТОСТИ як творчої і світотворчої потуги.</w:t>
      </w:r>
    </w:p>
    <w:p>
      <w:pPr>
        <w:pStyle w:val="Normal"/>
        <w:ind w:firstLine="360"/>
        <w:jc w:val="both"/>
        <w:rPr>
          <w:rFonts w:ascii="Times New Roman" w:hAnsi="Times New Roman" w:cs="Times New Roman"/>
        </w:rPr>
      </w:pPr>
      <w:r>
        <w:rPr>
          <w:rFonts w:cs="Times New Roman" w:ascii="Times New Roman" w:hAnsi="Times New Roman"/>
        </w:rPr>
        <w:t>У текстах «Книтлінґасаґи» стрічаємо таке пояс</w:t>
        <w:softHyphen/>
        <w:t>нення до Триглава, якого вважаємо іншим видом Свантеви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 erat eorum deus, qui cum eis in expeditioni</w:t>
        <w:softHyphen/>
        <w:t>bus ibat”.</w:t>
      </w:r>
    </w:p>
    <w:p>
      <w:pPr>
        <w:pStyle w:val="Normal"/>
        <w:ind w:firstLine="360"/>
        <w:jc w:val="both"/>
        <w:rPr>
          <w:rFonts w:ascii="Times New Roman" w:hAnsi="Times New Roman" w:cs="Times New Roman"/>
        </w:rPr>
      </w:pPr>
      <w:r>
        <w:rPr>
          <w:rFonts w:cs="Times New Roman" w:ascii="Times New Roman" w:hAnsi="Times New Roman"/>
        </w:rPr>
        <w:t>Себто: «Він був їхній Бог Перемоги, який ішов із ними на (воєнні) походи».</w:t>
      </w:r>
    </w:p>
    <w:p>
      <w:pPr>
        <w:pStyle w:val="Normal"/>
        <w:ind w:firstLine="360"/>
        <w:jc w:val="both"/>
        <w:rPr>
          <w:rFonts w:ascii="Times New Roman" w:hAnsi="Times New Roman" w:cs="Times New Roman"/>
        </w:rPr>
      </w:pPr>
      <w:r>
        <w:rPr>
          <w:rFonts w:cs="Times New Roman" w:ascii="Times New Roman" w:hAnsi="Times New Roman"/>
        </w:rPr>
        <w:t>Знам’я Бога символізувало його самого. Участь Бога в боротьбі даного народу стрічаємо часто май</w:t>
        <w:softHyphen/>
        <w:t>же в усіх старовинних текстах, хочби у «Второзаконії» Мойсея, численну скількість запевнень.</w:t>
      </w:r>
    </w:p>
    <w:p>
      <w:pPr>
        <w:pStyle w:val="Normal"/>
        <w:ind w:firstLine="360"/>
        <w:jc w:val="both"/>
        <w:rPr>
          <w:rFonts w:ascii="Times New Roman" w:hAnsi="Times New Roman" w:cs="Times New Roman"/>
        </w:rPr>
      </w:pPr>
      <w:r>
        <w:rPr>
          <w:rFonts w:cs="Times New Roman" w:ascii="Times New Roman" w:hAnsi="Times New Roman"/>
        </w:rPr>
        <w:t>Пригадаймо собі надзвичайну ролю «станіци», себто прапору, на появу якого лицарі оборонці Аркони мусили вийти із себе, довершувати най</w:t>
        <w:softHyphen/>
        <w:t>вищого героїзму із повним забуттям небезпеки сво</w:t>
        <w:softHyphen/>
        <w:t>його життя. Бог був тоді із ними. Боротьба ішла на смерть чи життя.</w:t>
      </w:r>
    </w:p>
    <w:p>
      <w:pPr>
        <w:pStyle w:val="Normal"/>
        <w:ind w:firstLine="360"/>
        <w:jc w:val="both"/>
        <w:rPr>
          <w:rFonts w:ascii="Times New Roman" w:hAnsi="Times New Roman" w:cs="Times New Roman"/>
        </w:rPr>
      </w:pPr>
      <w:r>
        <w:rPr>
          <w:rFonts w:cs="Times New Roman" w:ascii="Times New Roman" w:hAnsi="Times New Roman"/>
        </w:rPr>
        <w:t>Пригадаймо собі, що Свантевит часто воював проти своїх ворогів, себто сил Темноти на Білому Коні, на чудово різьбленому сідлі, мав великий меч і боєвий виряд.</w:t>
      </w:r>
    </w:p>
    <w:p>
      <w:pPr>
        <w:pStyle w:val="Normal"/>
        <w:ind w:firstLine="360"/>
        <w:jc w:val="both"/>
        <w:rPr>
          <w:rFonts w:ascii="Times New Roman" w:hAnsi="Times New Roman" w:cs="Times New Roman"/>
        </w:rPr>
      </w:pPr>
      <w:r>
        <w:rPr>
          <w:rFonts w:cs="Times New Roman" w:ascii="Times New Roman" w:hAnsi="Times New Roman"/>
        </w:rPr>
        <w:t>Отже, разом із його розумінням як Божество Святости іде його розуміння як Бога-Переможця над злом і темрявою, що зовсім відповідає розумін</w:t>
        <w:softHyphen/>
        <w:t>ню святости як творчої і світотворчої сили і духо</w:t>
        <w:softHyphen/>
        <w:t>вої потуги.</w:t>
      </w:r>
    </w:p>
    <w:p>
      <w:pPr>
        <w:pStyle w:val="Normal"/>
        <w:ind w:firstLine="360"/>
        <w:jc w:val="both"/>
        <w:rPr>
          <w:rFonts w:ascii="Times New Roman" w:hAnsi="Times New Roman" w:cs="Times New Roman"/>
        </w:rPr>
      </w:pPr>
      <w:r>
        <w:rPr>
          <w:rFonts w:cs="Times New Roman" w:ascii="Times New Roman" w:hAnsi="Times New Roman"/>
        </w:rPr>
        <w:t>Якщо вийти поза балто-слов’янський мовний терен, тоді знайдемо в санскриті старовинне слово «віті». Його старовинність засвідчене хочби тим, що одне із його значень записане тільки лексикографа</w:t>
        <w:softHyphen/>
        <w:t>ми. Це слово означає:</w:t>
      </w:r>
    </w:p>
    <w:p>
      <w:pPr>
        <w:pStyle w:val="Normal"/>
        <w:ind w:firstLine="360"/>
        <w:jc w:val="both"/>
        <w:rPr>
          <w:rFonts w:ascii="Times New Roman" w:hAnsi="Times New Roman" w:cs="Times New Roman"/>
        </w:rPr>
      </w:pPr>
      <w:r>
        <w:rPr>
          <w:rFonts w:cs="Times New Roman" w:ascii="Times New Roman" w:hAnsi="Times New Roman"/>
        </w:rPr>
        <w:t>ВІТІ - (довге І) - Радість, Свято, Свято як споживання святочних страв і напоїв, - далі, Світ</w:t>
        <w:softHyphen/>
        <w:t>ло, Сяйво, і навіть «Сонце», а також «Вогонь Боже</w:t>
        <w:softHyphen/>
        <w:t>ства Вогню». У множині це слово означає почитателів Вогню в усякій формі.</w:t>
      </w:r>
    </w:p>
    <w:p>
      <w:pPr>
        <w:pStyle w:val="Normal"/>
        <w:ind w:firstLine="360"/>
        <w:jc w:val="both"/>
        <w:rPr>
          <w:rFonts w:ascii="Times New Roman" w:hAnsi="Times New Roman" w:cs="Times New Roman"/>
        </w:rPr>
      </w:pPr>
      <w:r>
        <w:rPr>
          <w:rFonts w:cs="Times New Roman" w:ascii="Times New Roman" w:hAnsi="Times New Roman"/>
        </w:rPr>
        <w:t>У зложеннях як Віті-радгас воно значить той, що дає Радість.</w:t>
      </w:r>
    </w:p>
    <w:p>
      <w:pPr>
        <w:pStyle w:val="Normal"/>
        <w:ind w:firstLine="360"/>
        <w:jc w:val="both"/>
        <w:rPr>
          <w:rFonts w:ascii="Times New Roman" w:hAnsi="Times New Roman" w:cs="Times New Roman"/>
        </w:rPr>
      </w:pPr>
      <w:r>
        <w:rPr>
          <w:rFonts w:cs="Times New Roman" w:ascii="Times New Roman" w:hAnsi="Times New Roman"/>
        </w:rPr>
        <w:t>Підкреслімо, що всі ці значення мають релі</w:t>
        <w:softHyphen/>
        <w:t>гійний відтінок і знаходимо їх у священних текстах Риґведи, Айтарея-Брагманас та в Пуранах. Лекси</w:t>
        <w:softHyphen/>
        <w:t>кографічне значення - це саме «Сонце», очевидно, в метафоричному значенні.</w:t>
      </w:r>
    </w:p>
    <w:p>
      <w:pPr>
        <w:pStyle w:val="Normal"/>
        <w:ind w:firstLine="360"/>
        <w:jc w:val="both"/>
        <w:rPr>
          <w:rFonts w:ascii="Times New Roman" w:hAnsi="Times New Roman" w:cs="Times New Roman"/>
        </w:rPr>
      </w:pPr>
      <w:r>
        <w:rPr>
          <w:rFonts w:cs="Times New Roman" w:ascii="Times New Roman" w:hAnsi="Times New Roman"/>
        </w:rPr>
        <w:t>У моїх дослідах я звик до того, що літургійнорелігійне чи магічно-жертовне значення старовин</w:t>
        <w:softHyphen/>
        <w:t>них слів знаходжу у... Риґведі. Це мабуть дає нам ключ, чи хочби одну можливість для семантичної інтерпретації слова СВАНТЕВИТ.</w:t>
      </w:r>
    </w:p>
    <w:p>
      <w:pPr>
        <w:pStyle w:val="Normal"/>
        <w:ind w:firstLine="360"/>
        <w:jc w:val="both"/>
        <w:rPr>
          <w:rFonts w:ascii="Times New Roman" w:hAnsi="Times New Roman" w:cs="Times New Roman"/>
        </w:rPr>
      </w:pPr>
      <w:r>
        <w:rPr>
          <w:rFonts w:cs="Times New Roman" w:ascii="Times New Roman" w:hAnsi="Times New Roman"/>
        </w:rPr>
        <w:t>Це - Радість Святости, Вогонь Святости, це врешті Сонце Святости.</w:t>
      </w:r>
    </w:p>
    <w:p>
      <w:pPr>
        <w:pStyle w:val="Normal"/>
        <w:ind w:firstLine="360"/>
        <w:jc w:val="both"/>
        <w:rPr>
          <w:rFonts w:ascii="Times New Roman" w:hAnsi="Times New Roman" w:cs="Times New Roman"/>
        </w:rPr>
      </w:pPr>
      <w:r>
        <w:rPr>
          <w:rFonts w:cs="Times New Roman" w:ascii="Times New Roman" w:hAnsi="Times New Roman"/>
        </w:rPr>
        <w:t>Можливі ще й інші корені, як «від» чи «вінд», алеж дивно, що досі вони якісь близькі одне до одного у семантиці і пов’язанні.</w:t>
      </w:r>
    </w:p>
    <w:p>
      <w:pPr>
        <w:pStyle w:val="Normal"/>
        <w:ind w:firstLine="360"/>
        <w:jc w:val="both"/>
        <w:rPr>
          <w:rFonts w:ascii="Times New Roman" w:hAnsi="Times New Roman" w:cs="Times New Roman"/>
        </w:rPr>
      </w:pPr>
      <w:r>
        <w:rPr>
          <w:rFonts w:cs="Times New Roman" w:ascii="Times New Roman" w:hAnsi="Times New Roman"/>
        </w:rPr>
        <w:t>Усі вони скріплюють значення Бога Святости як творчої, активної, переможної, життєдайної і радостедайної Сили і Свідомости Космічного Боже</w:t>
        <w:softHyphen/>
        <w:t>ства Святости, саме СВАНТЕВИТА.</w:t>
      </w:r>
    </w:p>
    <w:p>
      <w:pPr>
        <w:pStyle w:val="Normal"/>
        <w:ind w:firstLine="360"/>
        <w:jc w:val="both"/>
        <w:rPr>
          <w:rFonts w:ascii="Times New Roman" w:hAnsi="Times New Roman" w:cs="Times New Roman"/>
        </w:rPr>
      </w:pPr>
      <w:r>
        <w:rPr>
          <w:rFonts w:cs="Times New Roman" w:ascii="Times New Roman" w:hAnsi="Times New Roman"/>
        </w:rPr>
        <w:t>На закінчення розділу про етимологію назви Свантевит для вірности усім існуючим джерелам відмітім ще дивну справу записів, які стрічаємо у тексті «Книтлінґасаґи». Джерело:</w:t>
      </w:r>
    </w:p>
    <w:p>
      <w:pPr>
        <w:pStyle w:val="Normal"/>
        <w:ind w:firstLine="360"/>
        <w:jc w:val="both"/>
        <w:rPr>
          <w:rFonts w:ascii="Times New Roman" w:hAnsi="Times New Roman" w:cs="Times New Roman"/>
        </w:rPr>
      </w:pPr>
      <w:r>
        <w:rPr>
          <w:rFonts w:cs="Times New Roman" w:ascii="Times New Roman" w:hAnsi="Times New Roman"/>
        </w:rPr>
        <w:t>Knytlingasaga Jomskivingasaga ok Knytlinga, Kaufmannahofn, 1828, cap. 122, p. 384.</w:t>
      </w:r>
    </w:p>
    <w:p>
      <w:pPr>
        <w:pStyle w:val="Normal"/>
        <w:ind w:firstLine="360"/>
        <w:jc w:val="both"/>
        <w:rPr>
          <w:rFonts w:ascii="Times New Roman" w:hAnsi="Times New Roman" w:cs="Times New Roman"/>
        </w:rPr>
      </w:pPr>
      <w:r>
        <w:rPr>
          <w:rFonts w:cs="Times New Roman" w:ascii="Times New Roman" w:hAnsi="Times New Roman"/>
        </w:rPr>
        <w:t>Стрічаємо там запис:</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VANTAVIZ”.</w:t>
      </w:r>
    </w:p>
    <w:p>
      <w:pPr>
        <w:pStyle w:val="Normal"/>
        <w:ind w:firstLine="360"/>
        <w:jc w:val="both"/>
        <w:rPr>
          <w:rFonts w:ascii="Times New Roman" w:hAnsi="Times New Roman" w:cs="Times New Roman"/>
        </w:rPr>
      </w:pPr>
      <w:r>
        <w:rPr>
          <w:rFonts w:cs="Times New Roman" w:ascii="Times New Roman" w:hAnsi="Times New Roman"/>
        </w:rPr>
        <w:t>Але рівночасно подане там читання інших ма</w:t>
        <w:softHyphen/>
        <w:t>нускриптів, яке звучит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VARAVIZ”.</w:t>
      </w:r>
    </w:p>
    <w:p>
      <w:pPr>
        <w:pStyle w:val="Normal"/>
        <w:ind w:left="360" w:hanging="360"/>
        <w:jc w:val="both"/>
        <w:rPr>
          <w:rFonts w:ascii="Times New Roman" w:hAnsi="Times New Roman" w:cs="Times New Roman"/>
        </w:rPr>
      </w:pPr>
      <w:r>
        <w:rPr>
          <w:rFonts w:cs="Times New Roman" w:ascii="Times New Roman" w:hAnsi="Times New Roman"/>
        </w:rPr>
        <w:t>Стрічаємо там і назви інших Божеств, як от - RINVIT, TURUPIDH, ok PURUVIT</w:t>
      </w:r>
    </w:p>
    <w:p>
      <w:pPr>
        <w:pStyle w:val="Normal"/>
        <w:jc w:val="both"/>
        <w:rPr>
          <w:rFonts w:ascii="Times New Roman" w:hAnsi="Times New Roman" w:cs="Times New Roman"/>
        </w:rPr>
      </w:pPr>
      <w:r>
        <w:rPr>
          <w:rFonts w:cs="Times New Roman" w:ascii="Times New Roman" w:hAnsi="Times New Roman"/>
        </w:rPr>
        <w:t>із різночитанням: PRUNVIT.</w:t>
      </w:r>
    </w:p>
    <w:p>
      <w:pPr>
        <w:pStyle w:val="Normal"/>
        <w:ind w:firstLine="360"/>
        <w:jc w:val="both"/>
        <w:rPr>
          <w:rFonts w:ascii="Times New Roman" w:hAnsi="Times New Roman" w:cs="Times New Roman"/>
        </w:rPr>
      </w:pPr>
      <w:r>
        <w:rPr>
          <w:rFonts w:cs="Times New Roman" w:ascii="Times New Roman" w:hAnsi="Times New Roman"/>
        </w:rPr>
        <w:t>На перший погляд ці записи виглядають як зіпсовані або неточно записані зі слуху. А проте поява запису «Свантовіц» (із «зет» у кінці слова) не видається мені тільки самою помилкою. Зауваж</w:t>
        <w:softHyphen/>
        <w:t>мо, що запис відрізнює інші закінчення, як Ринвіт, Пурувіт чи врешті важливе Прунвіт.</w:t>
      </w:r>
    </w:p>
    <w:p>
      <w:pPr>
        <w:pStyle w:val="Normal"/>
        <w:ind w:firstLine="360"/>
        <w:jc w:val="both"/>
        <w:rPr>
          <w:rFonts w:ascii="Times New Roman" w:hAnsi="Times New Roman" w:cs="Times New Roman"/>
        </w:rPr>
      </w:pPr>
      <w:r>
        <w:rPr>
          <w:rFonts w:cs="Times New Roman" w:ascii="Times New Roman" w:hAnsi="Times New Roman"/>
        </w:rPr>
        <w:t>Назва СВАРАВІЦ напевно не є тільки помил</w:t>
        <w:softHyphen/>
        <w:t>кою, ані різнописанням. Автори запису мусили, отже, чути дві назви для того самого Божества. І дві назви стрічаємо в наших текстах. Пам’ятаємо запис «ЗУАРАСІЦ» із хроніки Тітмара.</w:t>
      </w:r>
    </w:p>
    <w:p>
      <w:pPr>
        <w:pStyle w:val="Normal"/>
        <w:ind w:firstLine="360"/>
        <w:jc w:val="both"/>
        <w:rPr>
          <w:rFonts w:ascii="Times New Roman" w:hAnsi="Times New Roman" w:cs="Times New Roman"/>
        </w:rPr>
      </w:pPr>
      <w:r>
        <w:rPr>
          <w:rFonts w:cs="Times New Roman" w:ascii="Times New Roman" w:hAnsi="Times New Roman"/>
        </w:rPr>
        <w:t>«Сварожич» - це назва по батькові. Із описів хроніки не маємо сумніву, що цей напис відносить</w:t>
        <w:softHyphen/>
      </w:r>
    </w:p>
    <w:p>
      <w:pPr>
        <w:pStyle w:val="Normal"/>
        <w:jc w:val="both"/>
        <w:rPr>
          <w:rFonts w:ascii="Times New Roman" w:hAnsi="Times New Roman" w:cs="Times New Roman"/>
        </w:rPr>
      </w:pPr>
      <w:r>
        <w:rPr>
          <w:rFonts w:cs="Times New Roman" w:ascii="Times New Roman" w:hAnsi="Times New Roman"/>
        </w:rPr>
        <w:t>ся до Божества Свантевита. Для нас є очевидною різновидність його зображень. Чому це в недоґматичній релігії мали б бути всі зображення одного стилю.</w:t>
      </w:r>
    </w:p>
    <w:p>
      <w:pPr>
        <w:pStyle w:val="Normal"/>
        <w:ind w:firstLine="360"/>
        <w:jc w:val="both"/>
        <w:rPr>
          <w:rFonts w:ascii="Times New Roman" w:hAnsi="Times New Roman" w:cs="Times New Roman"/>
        </w:rPr>
      </w:pPr>
      <w:r>
        <w:rPr>
          <w:rFonts w:cs="Times New Roman" w:ascii="Times New Roman" w:hAnsi="Times New Roman"/>
        </w:rPr>
        <w:t>Знаходимо тут ще додаткове потвердження, що Свантевит звався також Сварович, і тут можлива помилка в самому записі поодиноких буков, але не цілости слова: Свантавіц і Сваравіц.</w:t>
      </w:r>
    </w:p>
    <w:p>
      <w:pPr>
        <w:pStyle w:val="Normal"/>
        <w:ind w:firstLine="360"/>
        <w:jc w:val="both"/>
        <w:rPr>
          <w:rFonts w:ascii="Times New Roman" w:hAnsi="Times New Roman" w:cs="Times New Roman"/>
        </w:rPr>
      </w:pPr>
      <w:r>
        <w:rPr>
          <w:rFonts w:cs="Times New Roman" w:ascii="Times New Roman" w:hAnsi="Times New Roman"/>
        </w:rPr>
        <w:t>Сварожич, отже, син Сварога. Алеж закінчен</w:t>
        <w:softHyphen/>
        <w:t>ня «вич» у м’ягченій західньо-слов’янській вимові, передана старонорвежським «віз», могло теж від</w:t>
        <w:softHyphen/>
        <w:t>бивати різновидність назов по Батькові.</w:t>
      </w:r>
    </w:p>
    <w:p>
      <w:pPr>
        <w:pStyle w:val="Normal"/>
        <w:ind w:firstLine="360"/>
        <w:jc w:val="both"/>
        <w:rPr>
          <w:rFonts w:ascii="Times New Roman" w:hAnsi="Times New Roman" w:cs="Times New Roman"/>
        </w:rPr>
      </w:pPr>
      <w:r>
        <w:rPr>
          <w:rFonts w:cs="Times New Roman" w:ascii="Times New Roman" w:hAnsi="Times New Roman"/>
        </w:rPr>
        <w:t>«Свантавіц» могло б бути таким самим чи по</w:t>
        <w:softHyphen/>
        <w:t>дібним «патронімікон» як «Сварожич» і могло в на</w:t>
        <w:softHyphen/>
        <w:t>родній етимології помішатися із «Свантевит» поскільки слово «вит» перестало бути зрозумілим. Поняттєво, себто семантично, не було тут ніякої трудности, поскільки, нам уже відомо, Свантевит був сином Сварога, а це те саме, що сином Святости як сутности Сварога.</w:t>
      </w:r>
    </w:p>
    <w:p>
      <w:pPr>
        <w:pStyle w:val="Normal"/>
        <w:ind w:firstLine="360"/>
        <w:jc w:val="both"/>
        <w:rPr>
          <w:rFonts w:ascii="Times New Roman" w:hAnsi="Times New Roman" w:cs="Times New Roman"/>
        </w:rPr>
      </w:pPr>
      <w:r>
        <w:rPr>
          <w:rFonts w:cs="Times New Roman" w:ascii="Times New Roman" w:hAnsi="Times New Roman"/>
        </w:rPr>
        <w:t>Тут ми дійшли до моменту, коли лінґвістичні труднощі даються зрозуміти тільки у світлі гено</w:t>
        <w:softHyphen/>
        <w:t>теїзму. Пригадуємо собі наші міркування із розді</w:t>
        <w:softHyphen/>
        <w:t>лу про назви Бога. В інтенціональному моменті свого значеневого спрямування до предмету ви</w:t>
        <w:softHyphen/>
        <w:t>значення є те саме інтуїтивне поєднання різних, сказати б, «з’явищевих» появ Божества в одну різновидну сутність. Звідси БОГ і БОГ-СИН, БОГ і ВЕЛИКА МАТІР чи інші зуявлення, якими вира</w:t>
        <w:softHyphen/>
        <w:t>жене наше ітуїтивне прагнення обняти різновид</w:t>
        <w:softHyphen/>
        <w:t>ність БОГОПОЯВИ одним метафізичним поняттям.</w:t>
      </w:r>
    </w:p>
    <w:p>
      <w:pPr>
        <w:pStyle w:val="Normal"/>
        <w:jc w:val="both"/>
        <w:rPr>
          <w:rFonts w:ascii="Times New Roman" w:hAnsi="Times New Roman" w:cs="Times New Roman"/>
        </w:rPr>
      </w:pPr>
      <w:r>
        <w:rPr>
          <w:rFonts w:cs="Times New Roman" w:ascii="Times New Roman" w:hAnsi="Times New Roman"/>
        </w:rPr>
        <w:t>Це був довгий процес пізнавання Божества, який надалі триває в історії, а якого слідами є... оці різні назви ВСЕПРОЯВНОГО БОГА.</w:t>
      </w:r>
    </w:p>
    <w:p>
      <w:pPr>
        <w:pStyle w:val="Normal"/>
        <w:ind w:firstLine="360"/>
        <w:jc w:val="both"/>
        <w:rPr>
          <w:rFonts w:ascii="Times New Roman" w:hAnsi="Times New Roman" w:cs="Times New Roman"/>
        </w:rPr>
      </w:pPr>
      <w:r>
        <w:rPr>
          <w:rFonts w:cs="Times New Roman" w:ascii="Times New Roman" w:hAnsi="Times New Roman"/>
        </w:rPr>
        <w:t>Алеж це тільки дигресія. Сам предмет гено</w:t>
        <w:softHyphen/>
        <w:t>теїзму, як я писав у праці про Сварога, вимагає глибоких і дбайливих студій. Цей розділ подуманий як лінґвітистичний і доводиться вернутися до лінгвістики.</w:t>
      </w:r>
    </w:p>
    <w:p>
      <w:pPr>
        <w:pStyle w:val="Normal"/>
        <w:ind w:firstLine="360"/>
        <w:jc w:val="both"/>
        <w:rPr>
          <w:rFonts w:ascii="Times New Roman" w:hAnsi="Times New Roman" w:cs="Times New Roman"/>
        </w:rPr>
      </w:pPr>
      <w:r>
        <w:rPr>
          <w:rFonts w:cs="Times New Roman" w:ascii="Times New Roman" w:hAnsi="Times New Roman"/>
        </w:rPr>
        <w:t>Можемо ствердити, що й записи «ПУРУВІТ» і «ПРУНВІТ» є теж різновидностями подібних зву</w:t>
        <w:softHyphen/>
        <w:t>чань. Коли приймемо, що в основі «ПР» є голосівкове «РИ» «РУ», то для германського вуха, яке не знає голосівкового «Р», звучало найближче до «РУ», і так воно насправді було.</w:t>
      </w:r>
    </w:p>
    <w:p>
      <w:pPr>
        <w:pStyle w:val="Normal"/>
        <w:ind w:firstLine="360"/>
        <w:jc w:val="both"/>
        <w:rPr>
          <w:rFonts w:ascii="Times New Roman" w:hAnsi="Times New Roman" w:cs="Times New Roman"/>
        </w:rPr>
      </w:pPr>
      <w:r>
        <w:rPr>
          <w:rFonts w:cs="Times New Roman" w:ascii="Times New Roman" w:hAnsi="Times New Roman"/>
        </w:rPr>
        <w:t>Пригадаймо собі, що в українській мові, коли вже затратилася голосівковість (сонантичність) «Р», появляється там коротке «у», отже - Дні-пР</w:t>
      </w:r>
    </w:p>
    <w:p>
      <w:pPr>
        <w:pStyle w:val="Normal"/>
        <w:tabs>
          <w:tab w:val="clear" w:pos="708"/>
          <w:tab w:val="left" w:pos="356" w:leader="none"/>
        </w:tabs>
        <w:jc w:val="both"/>
        <w:rPr>
          <w:rFonts w:ascii="Times New Roman" w:hAnsi="Times New Roman" w:cs="Times New Roman"/>
        </w:rPr>
      </w:pPr>
      <w:r>
        <w:rPr>
          <w:rFonts w:cs="Times New Roman" w:ascii="Times New Roman" w:hAnsi="Times New Roman"/>
        </w:rPr>
        <w:t>-</w:t>
        <w:tab/>
        <w:t>дає Дні-пру - із коротким «у», яке далі теж скоротилося і затрималося, отже у висліді просто</w:t>
      </w:r>
    </w:p>
    <w:p>
      <w:pPr>
        <w:pStyle w:val="Normal"/>
        <w:tabs>
          <w:tab w:val="clear" w:pos="708"/>
          <w:tab w:val="left" w:pos="363" w:leader="none"/>
        </w:tabs>
        <w:jc w:val="both"/>
        <w:rPr>
          <w:rFonts w:ascii="Times New Roman" w:hAnsi="Times New Roman" w:cs="Times New Roman"/>
        </w:rPr>
      </w:pPr>
      <w:r>
        <w:rPr>
          <w:rFonts w:cs="Times New Roman" w:ascii="Times New Roman" w:hAnsi="Times New Roman"/>
        </w:rPr>
        <w:t>-</w:t>
        <w:tab/>
        <w:t>ДНІПР - порівняй мою працю на цю тему. В інших слов’янських мовах як і в українській мо</w:t>
        <w:softHyphen/>
        <w:t>ві бачимо хитання: отже місцевість у Сербії, що звалася - ПРН-ЯВІР, звучить сьогодні ПРИНЯВІР, себто Перуновий явір. Але «прст» звучить «перст». Отже, старий норвежець як на свій слух записав добре ПУРУВІТ чи ПРУНВІТ. Безсумнівно стрічаємо тут назву ПЕРУНА на Руґії. Нічого див</w:t>
        <w:softHyphen/>
        <w:t>ного. Громи це для ока і відчування наших предків наймогутніший вид ВСЕПОТУГИ і ВСЕВЛАДИ БОГА. До цього предмету вернемо у студії про Перуна. Тут відмічуємо тільки матеріял для дослідів</w:t>
      </w:r>
    </w:p>
    <w:p>
      <w:pPr>
        <w:pStyle w:val="Normal"/>
        <w:jc w:val="both"/>
        <w:rPr>
          <w:rFonts w:ascii="Times New Roman" w:hAnsi="Times New Roman" w:cs="Times New Roman"/>
        </w:rPr>
      </w:pPr>
      <w:r>
        <w:rPr>
          <w:rFonts w:cs="Times New Roman" w:ascii="Times New Roman" w:hAnsi="Times New Roman"/>
        </w:rPr>
        <w:t>ствердженого мною генотеїзму, передчутого вже Костомаровим, у старослов’янській релігії.</w:t>
      </w:r>
    </w:p>
    <w:p>
      <w:pPr>
        <w:pStyle w:val="Normal"/>
        <w:ind w:firstLine="360"/>
        <w:jc w:val="both"/>
        <w:rPr>
          <w:rFonts w:ascii="Times New Roman" w:hAnsi="Times New Roman" w:cs="Times New Roman"/>
        </w:rPr>
      </w:pPr>
      <w:r>
        <w:rPr>
          <w:rFonts w:cs="Times New Roman" w:ascii="Times New Roman" w:hAnsi="Times New Roman"/>
        </w:rPr>
        <w:t>Хочу однак ствердити, що синівство Свантевита від Прабатька Богів Сварога основую не на мож</w:t>
        <w:softHyphen/>
        <w:t>ливості! народної етимології у згаданому записі «Книтлінґасаґи», але на виразному ствердженні Дітмара про напис - саме напис - під статуєю Божества - Сварожича-Свантевита.</w:t>
      </w:r>
    </w:p>
    <w:p>
      <w:pPr>
        <w:pStyle w:val="Normal"/>
        <w:ind w:firstLine="360"/>
        <w:jc w:val="both"/>
        <w:rPr>
          <w:rFonts w:ascii="Times New Roman" w:hAnsi="Times New Roman" w:cs="Times New Roman"/>
        </w:rPr>
      </w:pPr>
      <w:r>
        <w:rPr>
          <w:rFonts w:cs="Times New Roman" w:ascii="Times New Roman" w:hAnsi="Times New Roman"/>
        </w:rPr>
        <w:t>Можливість, що запис Книтлінґасади є патро</w:t>
        <w:softHyphen/>
        <w:t>німічною формою зовсім не виключає ствердження, що існувало слово чи корінь «ВІТ» «ВІТІ» чи «ВІД» в старослов’янській прамові, як я вказував вище. Можу тут додатково вказати на виразно сло</w:t>
        <w:softHyphen/>
        <w:t>в’янську назву «ВГП-МІР» у... Иорданіса, як Гот</w:t>
        <w:softHyphen/>
        <w:t>ського князя. Слов’янська назва так мало відомого із свойого етнічного складу племени «ґотів» нас зовсім і ніяк не здивує, таксамо як нас не дивує поява 5-тьох «ВАЛЬДЕМАРІВ» у золотій добі істо</w:t>
        <w:softHyphen/>
        <w:t>рії Данії, бож добре відомо, що всі вони були вну</w:t>
        <w:softHyphen/>
        <w:t>ками і правнуками Володимира Великого.</w:t>
      </w:r>
    </w:p>
    <w:p>
      <w:pPr>
        <w:pStyle w:val="Normal"/>
        <w:jc w:val="both"/>
        <w:rPr>
          <w:rFonts w:ascii="Times New Roman" w:hAnsi="Times New Roman" w:cs="Times New Roman"/>
        </w:rPr>
      </w:pPr>
      <w:r>
        <w:rPr>
          <w:rFonts w:cs="Times New Roman" w:ascii="Times New Roman" w:hAnsi="Times New Roman"/>
        </w:rPr>
        <w:t>ОНОМАСТИКА РУГІЇ</w:t>
      </w:r>
    </w:p>
    <w:p>
      <w:pPr>
        <w:pStyle w:val="Normal"/>
        <w:ind w:firstLine="360"/>
        <w:jc w:val="both"/>
        <w:rPr>
          <w:rFonts w:ascii="Times New Roman" w:hAnsi="Times New Roman" w:cs="Times New Roman"/>
        </w:rPr>
      </w:pPr>
      <w:r>
        <w:rPr>
          <w:rFonts w:cs="Times New Roman" w:ascii="Times New Roman" w:hAnsi="Times New Roman"/>
        </w:rPr>
        <w:t>Назви місцевостей острова Руґії, відчитані на згаданій уже мапі острова Руґії, мають свою ви</w:t>
        <w:softHyphen/>
        <w:t>мову. Сімсот літ Германізації не стерли численних слов’янських назов:</w:t>
      </w:r>
    </w:p>
    <w:p>
      <w:pPr>
        <w:pStyle w:val="Normal"/>
        <w:ind w:firstLine="360"/>
        <w:jc w:val="both"/>
        <w:rPr>
          <w:rFonts w:ascii="Times New Roman" w:hAnsi="Times New Roman" w:cs="Times New Roman"/>
        </w:rPr>
      </w:pPr>
      <w:r>
        <w:rPr>
          <w:rFonts w:cs="Times New Roman" w:ascii="Times New Roman" w:hAnsi="Times New Roman"/>
        </w:rPr>
        <w:t>Wolhin, Presenske, Dranske, Kreptiz, Leblin, Grubonov, Ruschvitz, Kublekov, Medow, Krackvitz, Sallentiv, Passtiz, Stedar, Stubnitz, Dubnitz, Gnies, Parehov, Budkevitz, Lussmitz, Lubzov, Voldenitz, Vilmnitz.</w:t>
      </w:r>
    </w:p>
    <w:p>
      <w:pPr>
        <w:pStyle w:val="Normal"/>
        <w:ind w:firstLine="360"/>
        <w:jc w:val="both"/>
        <w:rPr>
          <w:rFonts w:ascii="Times New Roman" w:hAnsi="Times New Roman" w:cs="Times New Roman"/>
        </w:rPr>
      </w:pPr>
      <w:r>
        <w:rPr>
          <w:rFonts w:cs="Times New Roman" w:ascii="Times New Roman" w:hAnsi="Times New Roman"/>
        </w:rPr>
        <w:t>Найцікавіша із тих місцевостей мас свою проречисту назву:</w:t>
      </w:r>
    </w:p>
    <w:p>
      <w:pPr>
        <w:pStyle w:val="Normal"/>
        <w:jc w:val="both"/>
        <w:rPr>
          <w:rFonts w:ascii="Times New Roman" w:hAnsi="Times New Roman" w:cs="Times New Roman"/>
        </w:rPr>
      </w:pPr>
      <w:r>
        <w:rPr>
          <w:rFonts w:cs="Times New Roman" w:ascii="Times New Roman" w:hAnsi="Times New Roman"/>
        </w:rPr>
        <w:t>SWANTOW.</w:t>
      </w:r>
    </w:p>
    <w:p>
      <w:pPr>
        <w:pStyle w:val="Normal"/>
        <w:ind w:firstLine="360"/>
        <w:jc w:val="both"/>
        <w:rPr>
          <w:rFonts w:ascii="Times New Roman" w:hAnsi="Times New Roman" w:cs="Times New Roman"/>
        </w:rPr>
      </w:pPr>
      <w:r>
        <w:rPr>
          <w:rFonts w:cs="Times New Roman" w:ascii="Times New Roman" w:hAnsi="Times New Roman"/>
        </w:rPr>
        <w:t>Я навів тільки деякі для прикладу. Звертають нашу увагу такі назви, як от - Свантов, Медов, Дранске, Стедар, які мають звучання далекої до</w:t>
        <w:softHyphen/>
        <w:t>історичної давноти. Деякі з них мають свою відому історію. Так, наприклад, Германське закінчення, але слов’янський корінь, має назва місцевости не</w:t>
        <w:softHyphen/>
        <w:t>далеко Аркони, що зветься «Яромарсбурґ». Прізвище «Яромара» відоме нам із хронік як того зрадникакнязя, що воював проти Аркони по стороні данського короля. Нічого дивного, що після перемоги наго</w:t>
        <w:softHyphen/>
        <w:t>родили його правом поселення, яке назвав він Яромарс-бурґом.</w:t>
      </w:r>
    </w:p>
    <w:p>
      <w:pPr>
        <w:pStyle w:val="Normal"/>
        <w:ind w:firstLine="360"/>
        <w:jc w:val="both"/>
        <w:rPr>
          <w:rFonts w:ascii="Times New Roman" w:hAnsi="Times New Roman" w:cs="Times New Roman"/>
        </w:rPr>
      </w:pPr>
      <w:r>
        <w:rPr>
          <w:rFonts w:cs="Times New Roman" w:ascii="Times New Roman" w:hAnsi="Times New Roman"/>
        </w:rPr>
        <w:t>Із хронік довідуємося теж про численні інші прізвища князів із прекрасним старовинним зву</w:t>
        <w:softHyphen/>
        <w:t>чанням.</w:t>
      </w:r>
    </w:p>
    <w:p>
      <w:pPr>
        <w:pStyle w:val="Normal"/>
        <w:ind w:firstLine="360"/>
        <w:jc w:val="both"/>
        <w:rPr>
          <w:rFonts w:ascii="Times New Roman" w:hAnsi="Times New Roman" w:cs="Times New Roman"/>
        </w:rPr>
      </w:pPr>
      <w:r>
        <w:rPr>
          <w:rFonts w:cs="Times New Roman" w:ascii="Times New Roman" w:hAnsi="Times New Roman"/>
        </w:rPr>
        <w:t>Тут ще широке поле для ономастичних дослі</w:t>
        <w:softHyphen/>
        <w:t>дів, але для нашого предмету вони не істотні. Це тільки додаткове свідоцтво для сивої давнини цього слов’янського острова, де наші прапредки так хо</w:t>
        <w:softHyphen/>
        <w:t>робро боронили своєї віри у дванадцятому столітті.</w:t>
      </w:r>
    </w:p>
    <w:p>
      <w:pPr>
        <w:pStyle w:val="Normal"/>
        <w:ind w:firstLine="360"/>
        <w:jc w:val="both"/>
        <w:rPr>
          <w:rFonts w:ascii="Times New Roman" w:hAnsi="Times New Roman" w:cs="Times New Roman"/>
        </w:rPr>
      </w:pPr>
      <w:r>
        <w:rPr>
          <w:rFonts w:cs="Times New Roman" w:ascii="Times New Roman" w:hAnsi="Times New Roman"/>
        </w:rPr>
        <w:t>Усежтаки я наведу декілька з них. Вони харак</w:t>
        <w:softHyphen/>
        <w:t>теристичні своїм старовинним звучанням:</w:t>
      </w:r>
    </w:p>
    <w:p>
      <w:pPr>
        <w:pStyle w:val="Normal"/>
        <w:ind w:firstLine="360"/>
        <w:jc w:val="both"/>
        <w:rPr>
          <w:rFonts w:ascii="Times New Roman" w:hAnsi="Times New Roman" w:cs="Times New Roman"/>
        </w:rPr>
      </w:pPr>
      <w:r>
        <w:rPr>
          <w:rFonts w:cs="Times New Roman" w:ascii="Times New Roman" w:hAnsi="Times New Roman"/>
        </w:rPr>
        <w:t>СВАНТІБОР</w:t>
      </w:r>
    </w:p>
    <w:p>
      <w:pPr>
        <w:pStyle w:val="Normal"/>
        <w:ind w:firstLine="360"/>
        <w:jc w:val="both"/>
        <w:rPr>
          <w:rFonts w:ascii="Times New Roman" w:hAnsi="Times New Roman" w:cs="Times New Roman"/>
        </w:rPr>
      </w:pPr>
      <w:r>
        <w:rPr>
          <w:rFonts w:cs="Times New Roman" w:ascii="Times New Roman" w:hAnsi="Times New Roman"/>
        </w:rPr>
        <w:t>ВАРТІСЛАВ</w:t>
      </w:r>
    </w:p>
    <w:p>
      <w:pPr>
        <w:pStyle w:val="Normal"/>
        <w:ind w:firstLine="360"/>
        <w:jc w:val="both"/>
        <w:rPr>
          <w:rFonts w:ascii="Times New Roman" w:hAnsi="Times New Roman" w:cs="Times New Roman"/>
        </w:rPr>
      </w:pPr>
      <w:r>
        <w:rPr>
          <w:rFonts w:cs="Times New Roman" w:ascii="Times New Roman" w:hAnsi="Times New Roman"/>
        </w:rPr>
        <w:t>СТОЇСЛАВ</w:t>
      </w:r>
    </w:p>
    <w:p>
      <w:pPr>
        <w:pStyle w:val="Normal"/>
        <w:ind w:firstLine="360"/>
        <w:jc w:val="both"/>
        <w:rPr>
          <w:rFonts w:ascii="Times New Roman" w:hAnsi="Times New Roman" w:cs="Times New Roman"/>
        </w:rPr>
      </w:pPr>
      <w:r>
        <w:rPr>
          <w:rFonts w:cs="Times New Roman" w:ascii="Times New Roman" w:hAnsi="Times New Roman"/>
        </w:rPr>
        <w:t>ТЕСЛАВ (слід думати, що «Т» мало ще лінґвальну вимову і з нього розвинулося, абож воно відповідало чеському Чеслав)</w:t>
      </w:r>
    </w:p>
    <w:p>
      <w:pPr>
        <w:pStyle w:val="Normal"/>
        <w:ind w:firstLine="360"/>
        <w:jc w:val="both"/>
        <w:rPr>
          <w:rFonts w:ascii="Times New Roman" w:hAnsi="Times New Roman" w:cs="Times New Roman"/>
        </w:rPr>
      </w:pPr>
      <w:r>
        <w:rPr>
          <w:rFonts w:cs="Times New Roman" w:ascii="Times New Roman" w:hAnsi="Times New Roman"/>
        </w:rPr>
        <w:t>ДУБИСЛАВ</w:t>
      </w:r>
    </w:p>
    <w:p>
      <w:pPr>
        <w:pStyle w:val="Normal"/>
        <w:ind w:firstLine="360"/>
        <w:jc w:val="both"/>
        <w:rPr>
          <w:rFonts w:ascii="Times New Roman" w:hAnsi="Times New Roman" w:cs="Times New Roman"/>
        </w:rPr>
      </w:pPr>
      <w:r>
        <w:rPr>
          <w:rFonts w:cs="Times New Roman" w:ascii="Times New Roman" w:hAnsi="Times New Roman"/>
        </w:rPr>
        <w:t>ЯРОМ АР (Яромир)</w:t>
      </w:r>
    </w:p>
    <w:p>
      <w:pPr>
        <w:pStyle w:val="Normal"/>
        <w:ind w:firstLine="360"/>
        <w:jc w:val="both"/>
        <w:rPr>
          <w:rFonts w:ascii="Times New Roman" w:hAnsi="Times New Roman" w:cs="Times New Roman"/>
        </w:rPr>
      </w:pPr>
      <w:r>
        <w:rPr>
          <w:rFonts w:cs="Times New Roman" w:ascii="Times New Roman" w:hAnsi="Times New Roman"/>
        </w:rPr>
        <w:t>ПОБИҐНЕВ (Побийгнів)</w:t>
      </w:r>
    </w:p>
    <w:p>
      <w:pPr>
        <w:pStyle w:val="Normal"/>
        <w:ind w:firstLine="360"/>
        <w:jc w:val="both"/>
        <w:rPr>
          <w:rFonts w:ascii="Times New Roman" w:hAnsi="Times New Roman" w:cs="Times New Roman"/>
        </w:rPr>
      </w:pPr>
      <w:r>
        <w:rPr>
          <w:rFonts w:cs="Times New Roman" w:ascii="Times New Roman" w:hAnsi="Times New Roman"/>
        </w:rPr>
        <w:t>БУРІСЛАВ (Борислав)</w:t>
      </w:r>
    </w:p>
    <w:p>
      <w:pPr>
        <w:pStyle w:val="Normal"/>
        <w:ind w:firstLine="360"/>
        <w:jc w:val="both"/>
        <w:rPr>
          <w:rFonts w:ascii="Times New Roman" w:hAnsi="Times New Roman" w:cs="Times New Roman"/>
        </w:rPr>
      </w:pPr>
      <w:r>
        <w:rPr>
          <w:rFonts w:cs="Times New Roman" w:ascii="Times New Roman" w:hAnsi="Times New Roman"/>
        </w:rPr>
        <w:t>ВИСЛАВ</w:t>
      </w:r>
    </w:p>
    <w:p>
      <w:pPr>
        <w:pStyle w:val="Normal"/>
        <w:ind w:firstLine="360"/>
        <w:jc w:val="both"/>
        <w:rPr>
          <w:rFonts w:ascii="Times New Roman" w:hAnsi="Times New Roman" w:cs="Times New Roman"/>
        </w:rPr>
      </w:pPr>
      <w:r>
        <w:rPr>
          <w:rFonts w:cs="Times New Roman" w:ascii="Times New Roman" w:hAnsi="Times New Roman"/>
        </w:rPr>
        <w:t>СВАНТОПОЛК</w:t>
      </w:r>
    </w:p>
    <w:p>
      <w:pPr>
        <w:pStyle w:val="Normal"/>
        <w:ind w:firstLine="360"/>
        <w:jc w:val="both"/>
        <w:rPr>
          <w:rFonts w:ascii="Times New Roman" w:hAnsi="Times New Roman" w:cs="Times New Roman"/>
        </w:rPr>
      </w:pPr>
      <w:r>
        <w:rPr>
          <w:rFonts w:cs="Times New Roman" w:ascii="Times New Roman" w:hAnsi="Times New Roman"/>
        </w:rPr>
        <w:t>ЯРОСЛАВ</w:t>
      </w:r>
    </w:p>
    <w:p>
      <w:pPr>
        <w:pStyle w:val="Normal"/>
        <w:ind w:firstLine="360"/>
        <w:jc w:val="both"/>
        <w:rPr>
          <w:rFonts w:ascii="Times New Roman" w:hAnsi="Times New Roman" w:cs="Times New Roman"/>
        </w:rPr>
      </w:pPr>
      <w:r>
        <w:rPr>
          <w:rFonts w:cs="Times New Roman" w:ascii="Times New Roman" w:hAnsi="Times New Roman"/>
        </w:rPr>
        <w:t>ВАРНУТА</w:t>
      </w:r>
    </w:p>
    <w:p>
      <w:pPr>
        <w:pStyle w:val="Normal"/>
        <w:ind w:firstLine="360"/>
        <w:jc w:val="both"/>
        <w:rPr>
          <w:rFonts w:ascii="Times New Roman" w:hAnsi="Times New Roman" w:cs="Times New Roman"/>
        </w:rPr>
      </w:pPr>
      <w:r>
        <w:rPr>
          <w:rFonts w:cs="Times New Roman" w:ascii="Times New Roman" w:hAnsi="Times New Roman"/>
        </w:rPr>
        <w:t>СЕНТЕСЛАВ</w:t>
      </w:r>
    </w:p>
    <w:p>
      <w:pPr>
        <w:pStyle w:val="Normal"/>
        <w:ind w:firstLine="360"/>
        <w:jc w:val="both"/>
        <w:rPr>
          <w:rFonts w:ascii="Times New Roman" w:hAnsi="Times New Roman" w:cs="Times New Roman"/>
        </w:rPr>
      </w:pPr>
      <w:r>
        <w:rPr>
          <w:rFonts w:cs="Times New Roman" w:ascii="Times New Roman" w:hAnsi="Times New Roman"/>
        </w:rPr>
        <w:t>БОҐІСЛАВ</w:t>
      </w:r>
    </w:p>
    <w:p>
      <w:pPr>
        <w:pStyle w:val="Normal"/>
        <w:ind w:firstLine="360"/>
        <w:jc w:val="both"/>
        <w:rPr>
          <w:rFonts w:ascii="Times New Roman" w:hAnsi="Times New Roman" w:cs="Times New Roman"/>
        </w:rPr>
      </w:pPr>
      <w:r>
        <w:rPr>
          <w:rFonts w:cs="Times New Roman" w:ascii="Times New Roman" w:hAnsi="Times New Roman"/>
        </w:rPr>
        <w:t>та інші.</w:t>
      </w:r>
    </w:p>
    <w:p>
      <w:pPr>
        <w:pStyle w:val="Normal"/>
        <w:ind w:firstLine="360"/>
        <w:jc w:val="both"/>
        <w:rPr>
          <w:rFonts w:ascii="Times New Roman" w:hAnsi="Times New Roman" w:cs="Times New Roman"/>
        </w:rPr>
      </w:pPr>
      <w:r>
        <w:rPr>
          <w:rFonts w:cs="Times New Roman" w:ascii="Times New Roman" w:hAnsi="Times New Roman"/>
        </w:rPr>
        <w:t>Як бачимо, два із тих прізвищ мають у своєму корені слово «сванте» - Свантибор - себто БО</w:t>
        <w:softHyphen/>
        <w:t>РЕЦЬ СВЯТОСТИ, БОРЕЦЬ за СВЯТУ справу, - Свантополк, у пізнішій староукраїнській формі Святсполк, часто уживане як ім’я князів - воно означає те саме - СВЯЩЕННИЙ ПОХІД, СВЯ</w:t>
        <w:softHyphen/>
        <w:t>ЩЕННОГО БОРЦЯ.</w:t>
      </w:r>
    </w:p>
    <w:p>
      <w:pPr>
        <w:pStyle w:val="Normal"/>
        <w:ind w:firstLine="360"/>
        <w:jc w:val="both"/>
        <w:rPr>
          <w:rFonts w:ascii="Times New Roman" w:hAnsi="Times New Roman" w:cs="Times New Roman"/>
        </w:rPr>
      </w:pPr>
      <w:r>
        <w:rPr>
          <w:rFonts w:cs="Times New Roman" w:ascii="Times New Roman" w:hAnsi="Times New Roman"/>
        </w:rPr>
        <w:t>Усі ці імена безперечно дохристиянські. Зна</w:t>
        <w:softHyphen/>
        <w:t>ходимо їх головно у свідченнях Саксонця. Вони вказують та ще зайвий раз потверджують розумін</w:t>
        <w:softHyphen/>
        <w:t>ня Святости як поєднаної із силою боротьби і воєн</w:t>
        <w:softHyphen/>
        <w:t>ного походу (полку) для її ствердження в історії.</w:t>
      </w:r>
    </w:p>
    <w:p>
      <w:pPr>
        <w:pStyle w:val="Normal"/>
        <w:ind w:firstLine="360"/>
        <w:jc w:val="both"/>
        <w:rPr>
          <w:rFonts w:ascii="Times New Roman" w:hAnsi="Times New Roman" w:cs="Times New Roman"/>
        </w:rPr>
      </w:pPr>
      <w:r>
        <w:rPr>
          <w:rFonts w:cs="Times New Roman" w:ascii="Times New Roman" w:hAnsi="Times New Roman"/>
        </w:rPr>
        <w:t>До цієї групи імен належить і згадуване вже ім’я улюбленого в історії України князя СВЯТО</w:t>
        <w:softHyphen/>
        <w:t>СЛАВА, князя СВЯТОЇ СЛАВИ.</w:t>
      </w:r>
    </w:p>
    <w:p>
      <w:pPr>
        <w:pStyle w:val="Normal"/>
        <w:ind w:firstLine="360"/>
        <w:jc w:val="both"/>
        <w:rPr>
          <w:rFonts w:ascii="Times New Roman" w:hAnsi="Times New Roman" w:cs="Times New Roman"/>
        </w:rPr>
      </w:pPr>
      <w:r>
        <w:rPr>
          <w:rFonts w:cs="Times New Roman" w:ascii="Times New Roman" w:hAnsi="Times New Roman"/>
        </w:rPr>
        <w:t>Якщо мова про історичні записи про сам острів Руґію, то слід тут згадати про свідчення римського історика Тацита.</w:t>
      </w:r>
    </w:p>
    <w:p>
      <w:pPr>
        <w:pStyle w:val="Normal"/>
        <w:ind w:firstLine="360"/>
        <w:jc w:val="both"/>
        <w:rPr>
          <w:rFonts w:ascii="Times New Roman" w:hAnsi="Times New Roman" w:cs="Times New Roman"/>
        </w:rPr>
      </w:pPr>
      <w:r>
        <w:rPr>
          <w:rFonts w:cs="Times New Roman" w:ascii="Times New Roman" w:hAnsi="Times New Roman"/>
        </w:rPr>
        <w:t>Як відомо, спираючися на свідченнях римських старшин і полководців із другого століття нашого літочислення, Тацит наводить довгу листу слов’ян</w:t>
        <w:softHyphen/>
        <w:t>ських племен.</w:t>
      </w:r>
    </w:p>
    <w:p>
      <w:pPr>
        <w:pStyle w:val="Normal"/>
        <w:ind w:firstLine="360"/>
        <w:jc w:val="both"/>
        <w:rPr>
          <w:rFonts w:ascii="Times New Roman" w:hAnsi="Times New Roman" w:cs="Times New Roman"/>
        </w:rPr>
      </w:pPr>
      <w:r>
        <w:rPr>
          <w:rFonts w:cs="Times New Roman" w:ascii="Times New Roman" w:hAnsi="Times New Roman"/>
        </w:rPr>
        <w:t>Між ними плем’я Ранів або Руянів, про яких він виразно каже, що вони поселені над морем, себ</w:t>
        <w:softHyphen/>
        <w:t>то над Балтійським морем. Не може бути сумніву, що мова тут про Руґіянців.</w:t>
      </w:r>
    </w:p>
    <w:p>
      <w:pPr>
        <w:pStyle w:val="Normal"/>
        <w:ind w:firstLine="360"/>
        <w:jc w:val="both"/>
        <w:rPr>
          <w:rFonts w:ascii="Times New Roman" w:hAnsi="Times New Roman" w:cs="Times New Roman"/>
        </w:rPr>
      </w:pPr>
      <w:r>
        <w:rPr>
          <w:rFonts w:cs="Times New Roman" w:ascii="Times New Roman" w:hAnsi="Times New Roman"/>
        </w:rPr>
        <w:t>Але це джерело як і його свідчення надто доб</w:t>
        <w:softHyphen/>
        <w:t>ре відомі і висвітлені істориками, щоб присвячува</w:t>
        <w:softHyphen/>
        <w:t>ти йому більше місця. А однак... а однак ціла спра</w:t>
        <w:softHyphen/>
        <w:t>ва давности слов’янських поселень не тільки на терені Прибалтики, але і в Північно-Західній Европі ще не достатньо досліджена, а ще менше доцінена в історіографії.</w:t>
      </w:r>
    </w:p>
    <w:p>
      <w:pPr>
        <w:pStyle w:val="Normal"/>
        <w:ind w:firstLine="360"/>
        <w:jc w:val="both"/>
        <w:rPr>
          <w:rFonts w:ascii="Times New Roman" w:hAnsi="Times New Roman" w:cs="Times New Roman"/>
        </w:rPr>
      </w:pPr>
      <w:r>
        <w:rPr>
          <w:rFonts w:cs="Times New Roman" w:ascii="Times New Roman" w:hAnsi="Times New Roman"/>
        </w:rPr>
        <w:t>Культ Свантевита, якого прадавність і прапервісність засвідчена самою його назвою, а ще більше теологічним змістом, стоїть як непорушна скеля, як могутній свідок високого Духа Релігійної Куль</w:t>
        <w:softHyphen/>
        <w:t>тури наших прабатьків, що в культі Свантевита вбачали багатойменного і багатовидного Сина Свя</w:t>
        <w:softHyphen/>
        <w:t>тости, Сина ПРАБАТЬКА КОСМОСУ, СВАРОГА.</w:t>
      </w:r>
    </w:p>
    <w:p>
      <w:pPr>
        <w:pStyle w:val="Normal"/>
        <w:jc w:val="both"/>
        <w:rPr>
          <w:rFonts w:ascii="Times New Roman" w:hAnsi="Times New Roman" w:cs="Times New Roman"/>
        </w:rPr>
      </w:pPr>
      <w:r>
        <w:rPr>
          <w:rFonts w:cs="Times New Roman" w:ascii="Times New Roman" w:hAnsi="Times New Roman"/>
        </w:rPr>
        <w:t>ВИСНОВКИ</w:t>
      </w:r>
    </w:p>
    <w:p>
      <w:pPr>
        <w:pStyle w:val="Normal"/>
        <w:ind w:firstLine="360"/>
        <w:jc w:val="both"/>
        <w:rPr>
          <w:rFonts w:ascii="Times New Roman" w:hAnsi="Times New Roman" w:cs="Times New Roman"/>
        </w:rPr>
      </w:pPr>
      <w:r>
        <w:rPr>
          <w:rFonts w:cs="Times New Roman" w:ascii="Times New Roman" w:hAnsi="Times New Roman"/>
        </w:rPr>
        <w:t>Так, висновків треба. Маємо перед собою вели</w:t>
        <w:softHyphen/>
        <w:t>чезний матеріял фактів. Маємо перед собою цілу добу боротьби двох світів: церковно-християнсько</w:t>
        <w:softHyphen/>
        <w:t>го і народньо-слов’янського.</w:t>
      </w:r>
    </w:p>
    <w:p>
      <w:pPr>
        <w:pStyle w:val="Normal"/>
        <w:ind w:firstLine="360"/>
        <w:jc w:val="both"/>
        <w:rPr>
          <w:rFonts w:ascii="Times New Roman" w:hAnsi="Times New Roman" w:cs="Times New Roman"/>
        </w:rPr>
      </w:pPr>
      <w:r>
        <w:rPr>
          <w:rFonts w:cs="Times New Roman" w:ascii="Times New Roman" w:hAnsi="Times New Roman"/>
        </w:rPr>
        <w:t>Церковно-християнський світ озброївся в дина</w:t>
        <w:softHyphen/>
        <w:t>мічну потугу т. зв. «Святої Римської Імперії Німець</w:t>
        <w:softHyphen/>
        <w:t>кого Народу» (“Das heilige romische Reich der deutschen Nation”). Рим і воюючий християнський універсалізм, заснований на традиціях римської імперії, знайшов добре знаряддя і збройне рам’я для свого намагання установлення світового тота</w:t>
        <w:softHyphen/>
      </w:r>
    </w:p>
    <w:p>
      <w:pPr>
        <w:pStyle w:val="Normal"/>
        <w:jc w:val="both"/>
        <w:rPr>
          <w:rFonts w:ascii="Times New Roman" w:hAnsi="Times New Roman" w:cs="Times New Roman"/>
        </w:rPr>
      </w:pPr>
      <w:r>
        <w:rPr>
          <w:rFonts w:cs="Times New Roman" w:ascii="Times New Roman" w:hAnsi="Times New Roman"/>
        </w:rPr>
        <w:t>літаризму. «Поганські» народи мають бути навер</w:t>
        <w:softHyphen/>
        <w:t>нені або винищені. Навернені - це значить упоко</w:t>
        <w:softHyphen/>
        <w:t>рені мілітарною силою і підляглі світсько-церков</w:t>
        <w:softHyphen/>
        <w:t>ній владі держав завойовників. Це означало також грабунок святинь і майна завойованих, установлен</w:t>
        <w:softHyphen/>
        <w:t>ня десятин на підкорених землях, а далі - тілесно</w:t>
        <w:softHyphen/>
        <w:t>го рабства. Це також ріст і експанзія націй паную</w:t>
        <w:softHyphen/>
        <w:t>чих і завойовників. Германські племена і народи, войовничі і без того, знайшли тут «оправдання» для завойовницьких і загарбницьких походів на цілі століття.</w:t>
      </w:r>
    </w:p>
    <w:p>
      <w:pPr>
        <w:pStyle w:val="Normal"/>
        <w:ind w:firstLine="360"/>
        <w:jc w:val="both"/>
        <w:rPr>
          <w:rFonts w:ascii="Times New Roman" w:hAnsi="Times New Roman" w:cs="Times New Roman"/>
        </w:rPr>
      </w:pPr>
      <w:r>
        <w:rPr>
          <w:rFonts w:cs="Times New Roman" w:ascii="Times New Roman" w:hAnsi="Times New Roman"/>
        </w:rPr>
        <w:t>Найповнішу картину цієї німецько-германської експансії на схід знаходжу у солідній і чесній на</w:t>
        <w:softHyphen/>
        <w:t>уковій праці Джеймса Томпсона п. з. «Февдальна Німеччина», виданій Університетом у Шікаґо, у 1928 році, а зокрема в її розділі п. з. «Навернення слов’ян».</w:t>
      </w:r>
    </w:p>
    <w:p>
      <w:pPr>
        <w:pStyle w:val="Normal"/>
        <w:ind w:firstLine="360"/>
        <w:jc w:val="both"/>
        <w:rPr>
          <w:rFonts w:ascii="Times New Roman" w:hAnsi="Times New Roman" w:cs="Times New Roman"/>
        </w:rPr>
      </w:pPr>
      <w:r>
        <w:rPr>
          <w:rFonts w:cs="Times New Roman" w:ascii="Times New Roman" w:hAnsi="Times New Roman"/>
        </w:rPr>
        <w:t>Thompson, James Westfall: Feudal Germany, Univ. of Chicago Press, 1928. “The Conversion of the Slaves”.</w:t>
      </w:r>
    </w:p>
    <w:p>
      <w:pPr>
        <w:pStyle w:val="Normal"/>
        <w:ind w:firstLine="360"/>
        <w:jc w:val="both"/>
        <w:rPr>
          <w:rFonts w:ascii="Times New Roman" w:hAnsi="Times New Roman" w:cs="Times New Roman"/>
        </w:rPr>
      </w:pPr>
      <w:r>
        <w:rPr>
          <w:rFonts w:cs="Times New Roman" w:ascii="Times New Roman" w:hAnsi="Times New Roman"/>
        </w:rPr>
        <w:t>Праця заснована головно на самих же німець</w:t>
        <w:softHyphen/>
        <w:t>ких джерелах і треба дивуватися, що так мало із її висновків знаходимо у т. зв. «історіях світу», а навіть в історіях поодиноких народів. Період роз* бишапької експансії Германських народів, прикри</w:t>
        <w:softHyphen/>
        <w:t>тих благословеннями Риму на «святість імперії» повинен би бути забутий або прикритий.</w:t>
      </w:r>
    </w:p>
    <w:p>
      <w:pPr>
        <w:pStyle w:val="Normal"/>
        <w:ind w:firstLine="360"/>
        <w:jc w:val="both"/>
        <w:rPr>
          <w:rFonts w:ascii="Times New Roman" w:hAnsi="Times New Roman" w:cs="Times New Roman"/>
        </w:rPr>
      </w:pPr>
      <w:r>
        <w:rPr>
          <w:rFonts w:cs="Times New Roman" w:ascii="Times New Roman" w:hAnsi="Times New Roman"/>
        </w:rPr>
        <w:t>Тимчасом: західньо-слов’янські племена і на</w:t>
        <w:softHyphen/>
        <w:t>роди, надбалтійські слов’яни як і балтійські наро</w:t>
        <w:softHyphen/>
        <w:t>ди в обличчі смертельної загрози ставили довгий і рішучий спротив. Шлях цього спротиву позначе</w:t>
        <w:softHyphen/>
        <w:t>ний відомими і невідомими кривавими погромами,</w:t>
      </w:r>
    </w:p>
    <w:p>
      <w:pPr>
        <w:pStyle w:val="Normal"/>
        <w:jc w:val="both"/>
        <w:rPr>
          <w:rFonts w:ascii="Times New Roman" w:hAnsi="Times New Roman" w:cs="Times New Roman"/>
        </w:rPr>
      </w:pPr>
      <w:r>
        <w:rPr>
          <w:rFonts w:cs="Times New Roman" w:ascii="Times New Roman" w:hAnsi="Times New Roman"/>
        </w:rPr>
        <w:t>паленням святинь, святих статуй, винищуванням народів і тривалими завоюваннями здобутих тере</w:t>
        <w:softHyphen/>
        <w:t>нів.</w:t>
      </w:r>
    </w:p>
    <w:p>
      <w:pPr>
        <w:pStyle w:val="Normal"/>
        <w:ind w:firstLine="360"/>
        <w:jc w:val="both"/>
        <w:rPr>
          <w:rFonts w:ascii="Times New Roman" w:hAnsi="Times New Roman" w:cs="Times New Roman"/>
        </w:rPr>
      </w:pPr>
      <w:r>
        <w:rPr>
          <w:rFonts w:cs="Times New Roman" w:ascii="Times New Roman" w:hAnsi="Times New Roman"/>
        </w:rPr>
        <w:t>«А овшім це їм зробите: вівтарі їх порозвалює</w:t>
        <w:softHyphen/>
        <w:t>те, а стовпи їх порубаєте на дрібні кусочки, а гаї їх посвячені вирубаєте, а різьблені їх статуї вогнем попалите» (Мойсей, V. 7. 5.).</w:t>
      </w:r>
    </w:p>
    <w:p>
      <w:pPr>
        <w:pStyle w:val="Normal"/>
        <w:ind w:firstLine="360"/>
        <w:jc w:val="both"/>
        <w:rPr>
          <w:rFonts w:ascii="Times New Roman" w:hAnsi="Times New Roman" w:cs="Times New Roman"/>
        </w:rPr>
      </w:pPr>
      <w:r>
        <w:rPr>
          <w:rFonts w:cs="Times New Roman" w:ascii="Times New Roman" w:hAnsi="Times New Roman"/>
        </w:rPr>
        <w:t>На шляху цього походу знищення і завоювання упав у історії хоробрий нарід Прусів, а їх земля ста</w:t>
        <w:softHyphen/>
        <w:t>лася твердинею Германізму. Кривавий тевтонський Орден Хрестоносців закує в залізні диби Литву і Литвонію. Тут ще далеко не все висунене на світло денне. Наші джерела наведені у цій праці мали за</w:t>
        <w:softHyphen/>
        <w:t>свідчувати тріюмф воюючого християнізму над т. зв. «поганами». Із панегіричних історій цих похо</w:t>
        <w:softHyphen/>
        <w:t>дів устає перед нами всього декілька картин і де</w:t>
        <w:softHyphen/>
        <w:t>кілька відомостей про їх віру. Не були вони при</w:t>
        <w:softHyphen/>
        <w:t>значені ані на звеличення, ані на свідоцтво, ані на вивчення цієї знищеної віри. Навпаки, наведені згадки мали засвідчувати славу здобичників і муд</w:t>
        <w:softHyphen/>
        <w:t>рість тих, що ведені жорстоким фанатизмом, на</w:t>
        <w:softHyphen/>
        <w:t>штовхували амбіції і жорстокість своїх князів до злочинів убивства народів і їх віри. Отже, помимо їх бажання устає перед нами струнка і монумен</w:t>
        <w:softHyphen/>
        <w:t>тальна велич, сонячна осяяність і надхненна вишинність віри і мудрости наших прапредків. Устає, щоб ніколи не погаснути осяйна постать Сванте</w:t>
        <w:softHyphen/>
        <w:t>вита.</w:t>
      </w:r>
    </w:p>
    <w:p>
      <w:pPr>
        <w:pStyle w:val="Normal"/>
        <w:ind w:firstLine="360"/>
        <w:jc w:val="both"/>
        <w:rPr>
          <w:rFonts w:ascii="Times New Roman" w:hAnsi="Times New Roman" w:cs="Times New Roman"/>
        </w:rPr>
      </w:pPr>
      <w:r>
        <w:rPr>
          <w:rFonts w:cs="Times New Roman" w:ascii="Times New Roman" w:hAnsi="Times New Roman"/>
        </w:rPr>
        <w:t>І те, що перше кидається у вічі при зустрічі із цим Божеством, це сама превисока і якже модерна теологія і теогонія його постаті. Підчас пізнішого цькування старої нашої предківської віри християн</w:t>
        <w:softHyphen/>
      </w:r>
    </w:p>
    <w:p>
      <w:pPr>
        <w:pStyle w:val="Normal"/>
        <w:jc w:val="both"/>
        <w:rPr>
          <w:rFonts w:ascii="Times New Roman" w:hAnsi="Times New Roman" w:cs="Times New Roman"/>
        </w:rPr>
      </w:pPr>
      <w:r>
        <w:rPr>
          <w:rFonts w:cs="Times New Roman" w:ascii="Times New Roman" w:hAnsi="Times New Roman"/>
        </w:rPr>
        <w:t>ські пропагандисти усе воювали закидом, що ця віра була примітивна, анімістична, обожнююча «мертві стовпи», чи якусь там обмежену «силу» т. зв. «природи». Ця «природа» за вченням хрис</w:t>
        <w:softHyphen/>
        <w:t>тиянського дуалізму мала бути «мертвою» і «без</w:t>
        <w:softHyphen/>
        <w:t>душною». Т. зв. «погани» почитали, щось «мертве», їхні статуї мали б бути самими «богами» - писани</w:t>
        <w:softHyphen/>
        <w:t>ми згірдливо з малої букви.</w:t>
      </w:r>
    </w:p>
    <w:p>
      <w:pPr>
        <w:pStyle w:val="Normal"/>
        <w:ind w:firstLine="360"/>
        <w:jc w:val="both"/>
        <w:rPr>
          <w:rFonts w:ascii="Times New Roman" w:hAnsi="Times New Roman" w:cs="Times New Roman"/>
        </w:rPr>
      </w:pPr>
      <w:r>
        <w:rPr>
          <w:rFonts w:cs="Times New Roman" w:ascii="Times New Roman" w:hAnsi="Times New Roman"/>
        </w:rPr>
        <w:t>їх же Бог - себто Бог Християнський - як вони вчили, це мав би бути єдино-живий Бог, який мав навіть як чоловік зійти на землю, вродившися непорочно із лона матері одного народу. Так немов би вже хочби стара грецька віра не вчила про си</w:t>
        <w:softHyphen/>
        <w:t>нівство Боже численних героїв від їх живих і чоловікоподібних Божеств. Щобільше численні старо</w:t>
        <w:softHyphen/>
        <w:t>винні народи, ті із великих, вірили у своє Божест</w:t>
        <w:softHyphen/>
        <w:t>венне походження. Стрічаємо в історіях теогонію численних націй в історії. У тому числі українці ві</w:t>
        <w:softHyphen/>
        <w:t>рили, що вони є внуками Даж-Бога. Не самим «де</w:t>
        <w:softHyphen/>
        <w:t>ревом» і не самим «стовпом» був, отже, їх Дідо.</w:t>
      </w:r>
    </w:p>
    <w:p>
      <w:pPr>
        <w:pStyle w:val="Normal"/>
        <w:ind w:firstLine="360"/>
        <w:jc w:val="both"/>
        <w:rPr>
          <w:rFonts w:ascii="Times New Roman" w:hAnsi="Times New Roman" w:cs="Times New Roman"/>
        </w:rPr>
      </w:pPr>
      <w:r>
        <w:rPr>
          <w:rFonts w:cs="Times New Roman" w:ascii="Times New Roman" w:hAnsi="Times New Roman"/>
        </w:rPr>
        <w:t>І не просто «сліпою» і «мертвою» «силою при</w:t>
        <w:softHyphen/>
        <w:t>роди» був їхній Божественний Дідо, але свідомою світотворчою і животворчою Бого-Істотою, Твор</w:t>
        <w:softHyphen/>
        <w:t>цем усієї Всеживої Вселенної, а в ній Людини чи нашої нації.</w:t>
      </w:r>
    </w:p>
    <w:p>
      <w:pPr>
        <w:pStyle w:val="Normal"/>
        <w:ind w:firstLine="360"/>
        <w:jc w:val="both"/>
        <w:rPr>
          <w:rFonts w:ascii="Times New Roman" w:hAnsi="Times New Roman" w:cs="Times New Roman"/>
        </w:rPr>
      </w:pPr>
      <w:r>
        <w:rPr>
          <w:rFonts w:cs="Times New Roman" w:ascii="Times New Roman" w:hAnsi="Times New Roman"/>
        </w:rPr>
        <w:t>Алеле такими вигадками і нісенітницями зогиджували християнські апологети, чи пак пропаган</w:t>
        <w:softHyphen/>
        <w:t>дисти, уявлення старовинних про Божество, і їм удалося упродовж століть закріпити такий ненауко</w:t>
        <w:softHyphen/>
        <w:t>вий, недійсний і викривлений погляд про розуміння Божества старовинними дохристиянськими віруван</w:t>
        <w:softHyphen/>
        <w:t>нями. У такому образі доказом сили їх власного</w:t>
      </w:r>
    </w:p>
    <w:p>
      <w:pPr>
        <w:pStyle w:val="Normal"/>
        <w:jc w:val="both"/>
        <w:rPr>
          <w:rFonts w:ascii="Times New Roman" w:hAnsi="Times New Roman" w:cs="Times New Roman"/>
        </w:rPr>
      </w:pPr>
      <w:r>
        <w:rPr>
          <w:rFonts w:cs="Times New Roman" w:ascii="Times New Roman" w:hAnsi="Times New Roman"/>
        </w:rPr>
        <w:t>Бога мало бути те, що статуї були порубані і це сталося безкарно: Дивіться! Нічого не сталося! Наш Бог дужчий! Такі «аргументи» виразно стрі</w:t>
        <w:softHyphen/>
        <w:t>чаємо в наших текстах, чи теж у хроніках християн</w:t>
        <w:softHyphen/>
        <w:t>ських монахів старої Руси.</w:t>
      </w:r>
    </w:p>
    <w:p>
      <w:pPr>
        <w:pStyle w:val="Normal"/>
        <w:ind w:firstLine="360"/>
        <w:jc w:val="both"/>
        <w:rPr>
          <w:rFonts w:ascii="Times New Roman" w:hAnsi="Times New Roman" w:cs="Times New Roman"/>
        </w:rPr>
      </w:pPr>
      <w:r>
        <w:rPr>
          <w:rFonts w:cs="Times New Roman" w:ascii="Times New Roman" w:hAnsi="Times New Roman"/>
        </w:rPr>
        <w:t>Не впав вогонь із неба і не запалив землю під погромниками. їх Бог, Єгова чи Христос сильніший! Стрічаємо часто в історії християнізму цей аргумент там, де руйнуються святині. Силу цього аргументу бачать християни сьогодні, коли то їх власні святи</w:t>
        <w:softHyphen/>
        <w:t>ні руйнуються в ім’я безбожницького ленінізму. Невже знищення народу і його віри є непомильною познакою святости чи правди завойовника?!.. Тіль</w:t>
        <w:softHyphen/>
        <w:t>ки Шевченко пророкував, що «сонце стане і оскверненну землю спалить». Чим же ж була вона оскверненна, як не злочинами насильства народу над народами ?</w:t>
      </w:r>
    </w:p>
    <w:p>
      <w:pPr>
        <w:pStyle w:val="Normal"/>
        <w:ind w:firstLine="360"/>
        <w:jc w:val="both"/>
        <w:rPr>
          <w:rFonts w:ascii="Times New Roman" w:hAnsi="Times New Roman" w:cs="Times New Roman"/>
        </w:rPr>
      </w:pPr>
      <w:r>
        <w:rPr>
          <w:rFonts w:cs="Times New Roman" w:ascii="Times New Roman" w:hAnsi="Times New Roman"/>
        </w:rPr>
        <w:t>Але не будемо ще тут розглядати філософії історії у світлі вчення про історичний карман на</w:t>
        <w:softHyphen/>
        <w:t>родів. Не будемо теж увіходити в оцінку концепцій «природи» і світу в системі християнізму.</w:t>
      </w:r>
    </w:p>
    <w:p>
      <w:pPr>
        <w:pStyle w:val="Normal"/>
        <w:ind w:firstLine="360"/>
        <w:jc w:val="both"/>
        <w:rPr>
          <w:rFonts w:ascii="Times New Roman" w:hAnsi="Times New Roman" w:cs="Times New Roman"/>
        </w:rPr>
      </w:pPr>
      <w:r>
        <w:rPr>
          <w:rFonts w:cs="Times New Roman" w:ascii="Times New Roman" w:hAnsi="Times New Roman"/>
        </w:rPr>
        <w:t>Ствердимо натомість виразно, що у світлі на</w:t>
        <w:softHyphen/>
        <w:t>ведених джерел у відношенні до концепції Свантевита стрічаємося із Божеством високої теологічної дійсности.</w:t>
      </w:r>
    </w:p>
    <w:p>
      <w:pPr>
        <w:pStyle w:val="Normal"/>
        <w:ind w:firstLine="360"/>
        <w:jc w:val="both"/>
        <w:rPr>
          <w:rFonts w:ascii="Times New Roman" w:hAnsi="Times New Roman" w:cs="Times New Roman"/>
        </w:rPr>
      </w:pPr>
      <w:r>
        <w:rPr>
          <w:rFonts w:cs="Times New Roman" w:ascii="Times New Roman" w:hAnsi="Times New Roman"/>
        </w:rPr>
        <w:t>Це Бог Святости, - а Святість, як я вже вказу</w:t>
        <w:softHyphen/>
        <w:t>вав, є основним атрибутом Бога та самою його сутністю.</w:t>
      </w:r>
    </w:p>
    <w:p>
      <w:pPr>
        <w:pStyle w:val="Normal"/>
        <w:ind w:firstLine="360"/>
        <w:jc w:val="both"/>
        <w:rPr>
          <w:rFonts w:ascii="Times New Roman" w:hAnsi="Times New Roman" w:cs="Times New Roman"/>
        </w:rPr>
      </w:pPr>
      <w:r>
        <w:rPr>
          <w:rFonts w:cs="Times New Roman" w:ascii="Times New Roman" w:hAnsi="Times New Roman"/>
        </w:rPr>
        <w:t>«Святий Боже, Святий Кріпкий, Святий Без</w:t>
        <w:softHyphen/>
        <w:t>смертний!» - моляться християни.</w:t>
      </w:r>
    </w:p>
    <w:p>
      <w:pPr>
        <w:pStyle w:val="Normal"/>
        <w:ind w:firstLine="360"/>
        <w:jc w:val="both"/>
        <w:rPr>
          <w:rFonts w:ascii="Times New Roman" w:hAnsi="Times New Roman" w:cs="Times New Roman"/>
        </w:rPr>
      </w:pPr>
      <w:r>
        <w:rPr>
          <w:rFonts w:cs="Times New Roman" w:ascii="Times New Roman" w:hAnsi="Times New Roman"/>
        </w:rPr>
        <w:t>І так теж молилися вже споконвіку наші предки, а їх розуміння Святости було куди глибше, живіше</w:t>
      </w:r>
    </w:p>
    <w:p>
      <w:pPr>
        <w:pStyle w:val="Normal"/>
        <w:jc w:val="both"/>
        <w:rPr>
          <w:rFonts w:ascii="Times New Roman" w:hAnsi="Times New Roman" w:cs="Times New Roman"/>
        </w:rPr>
      </w:pPr>
      <w:r>
        <w:rPr>
          <w:rFonts w:cs="Times New Roman" w:ascii="Times New Roman" w:hAnsi="Times New Roman"/>
        </w:rPr>
        <w:t>і світотворче ніж у світозаперечливій і світовідверненій системі християнізму.</w:t>
      </w:r>
    </w:p>
    <w:p>
      <w:pPr>
        <w:pStyle w:val="Normal"/>
        <w:ind w:firstLine="360"/>
        <w:jc w:val="both"/>
        <w:rPr>
          <w:rFonts w:ascii="Times New Roman" w:hAnsi="Times New Roman" w:cs="Times New Roman"/>
        </w:rPr>
      </w:pPr>
      <w:r>
        <w:rPr>
          <w:rFonts w:cs="Times New Roman" w:ascii="Times New Roman" w:hAnsi="Times New Roman"/>
        </w:rPr>
        <w:t>Свантевит - це Бог Святости. І тут першим питанням для порівняльного вірознавства повинно бути питання, що це є Святість? Яка це Святість лежить в основі розуміння атрибуту Святости Бога ? Яка її природа, бож християнська теологія знає кілька її видів чи значень.</w:t>
      </w:r>
    </w:p>
    <w:p>
      <w:pPr>
        <w:pStyle w:val="Normal"/>
        <w:ind w:firstLine="360"/>
        <w:jc w:val="both"/>
        <w:rPr>
          <w:rFonts w:ascii="Times New Roman" w:hAnsi="Times New Roman" w:cs="Times New Roman"/>
        </w:rPr>
      </w:pPr>
      <w:r>
        <w:rPr>
          <w:rFonts w:cs="Times New Roman" w:ascii="Times New Roman" w:hAnsi="Times New Roman"/>
        </w:rPr>
        <w:t>Такого питання наука, а головно християнська теологія собі не завдала. І всупереч самій назві і істоті було «здеґрадовано» Божество Свантевита до типу «поганського» у жахливому спрощенні цього розуміння, із виразними елементами знецінення і зневаги.</w:t>
      </w:r>
    </w:p>
    <w:p>
      <w:pPr>
        <w:pStyle w:val="Normal"/>
        <w:ind w:firstLine="360"/>
        <w:jc w:val="both"/>
        <w:rPr>
          <w:rFonts w:ascii="Times New Roman" w:hAnsi="Times New Roman" w:cs="Times New Roman"/>
        </w:rPr>
      </w:pPr>
      <w:r>
        <w:rPr>
          <w:rFonts w:cs="Times New Roman" w:ascii="Times New Roman" w:hAnsi="Times New Roman"/>
        </w:rPr>
        <w:t>Я вже стверджував, що Святість Свантевита не дасться вмістити у християнсько-церковне розумін</w:t>
        <w:softHyphen/>
        <w:t>ня цього поняття. Може найближче ще є поняття «Санктум Авґустум» - “Sanctum Augustum” - себто «Святість Блаженної Щасливости», але й це поняття не віддає Активної, Космічної, Тьмоборчої Святости Свантевита. Це не стан Душі Людської чи Душі Людиноподібного Божества. Це стан ціло</w:t>
        <w:softHyphen/>
        <w:t>го Всесвіту!</w:t>
      </w:r>
    </w:p>
    <w:p>
      <w:pPr>
        <w:pStyle w:val="Normal"/>
        <w:ind w:firstLine="360"/>
        <w:jc w:val="both"/>
        <w:rPr>
          <w:rFonts w:ascii="Times New Roman" w:hAnsi="Times New Roman" w:cs="Times New Roman"/>
        </w:rPr>
      </w:pPr>
      <w:r>
        <w:rPr>
          <w:rFonts w:cs="Times New Roman" w:ascii="Times New Roman" w:hAnsi="Times New Roman"/>
        </w:rPr>
        <w:t>І вже тут треба впасти на коліна перед Косміч</w:t>
        <w:softHyphen/>
        <w:t>ною Величчю такого розуміння Божества. Навіть християнські теологи нашого часу пізнають, який маленький, який анахронічно обмежений у часі і просторі є той малесенький світочок, який упродовж століть затискав хочби поняття «нескінченого сві</w:t>
        <w:softHyphen/>
        <w:t>ту» видвигнено в історичних часах теологією Джордана Бруна, спаленого на вогнищі після сімох літ ув’язнення за «єресь» «поширити світ».</w:t>
      </w:r>
    </w:p>
    <w:p>
      <w:pPr>
        <w:pStyle w:val="Normal"/>
        <w:ind w:firstLine="360"/>
        <w:jc w:val="both"/>
        <w:rPr>
          <w:rFonts w:ascii="Times New Roman" w:hAnsi="Times New Roman" w:cs="Times New Roman"/>
        </w:rPr>
      </w:pPr>
      <w:r>
        <w:rPr>
          <w:rFonts w:cs="Times New Roman" w:ascii="Times New Roman" w:hAnsi="Times New Roman"/>
        </w:rPr>
        <w:t>Старовинне розуміння всесвіту нашими прапредками було вільне від теологічних обмежень. Нескінченний Світо-Світло-Духовий Простір над нами це Сварог. Ного діюча, проявлена Світло-Істота у нашому світлосвіті - це його Син Свантевит, чи точніше його сини із різними назвами.</w:t>
      </w:r>
    </w:p>
    <w:p>
      <w:pPr>
        <w:pStyle w:val="Normal"/>
        <w:ind w:firstLine="360"/>
        <w:jc w:val="both"/>
        <w:rPr>
          <w:rFonts w:ascii="Times New Roman" w:hAnsi="Times New Roman" w:cs="Times New Roman"/>
        </w:rPr>
      </w:pPr>
      <w:r>
        <w:rPr>
          <w:rFonts w:cs="Times New Roman" w:ascii="Times New Roman" w:hAnsi="Times New Roman"/>
        </w:rPr>
        <w:t>Щобільше! Уже в нашому сторіччі клюється в науці наукове поняття астрофізиків, які побіч «Світу» потребують поняття ще незрозумілого для них «Протисвіту».</w:t>
      </w:r>
    </w:p>
    <w:p>
      <w:pPr>
        <w:pStyle w:val="Normal"/>
        <w:ind w:firstLine="360"/>
        <w:jc w:val="both"/>
        <w:rPr>
          <w:rFonts w:ascii="Times New Roman" w:hAnsi="Times New Roman" w:cs="Times New Roman"/>
        </w:rPr>
      </w:pPr>
      <w:r>
        <w:rPr>
          <w:rFonts w:cs="Times New Roman" w:ascii="Times New Roman" w:hAnsi="Times New Roman"/>
        </w:rPr>
        <w:t>Це Свантевит веде якусь невидиму Космічну Боротьбу із тим «Протисвітом» модерної науки.</w:t>
      </w:r>
    </w:p>
    <w:p>
      <w:pPr>
        <w:pStyle w:val="Normal"/>
        <w:ind w:firstLine="360"/>
        <w:jc w:val="both"/>
        <w:rPr>
          <w:rFonts w:ascii="Times New Roman" w:hAnsi="Times New Roman" w:cs="Times New Roman"/>
        </w:rPr>
      </w:pPr>
      <w:r>
        <w:rPr>
          <w:rFonts w:cs="Times New Roman" w:ascii="Times New Roman" w:hAnsi="Times New Roman"/>
        </w:rPr>
        <w:t>Дозволю собі навести тут ще додаткове джере</w:t>
        <w:softHyphen/>
        <w:t>ло хронікаря Еббона до цих моїх стверджень теоло</w:t>
        <w:softHyphen/>
        <w:t>гічної натури.</w:t>
      </w:r>
    </w:p>
    <w:p>
      <w:pPr>
        <w:pStyle w:val="Normal"/>
        <w:ind w:firstLine="360"/>
        <w:jc w:val="both"/>
        <w:rPr>
          <w:rFonts w:ascii="Times New Roman" w:hAnsi="Times New Roman" w:cs="Times New Roman"/>
        </w:rPr>
      </w:pPr>
      <w:r>
        <w:rPr>
          <w:rFonts w:cs="Times New Roman" w:ascii="Times New Roman" w:hAnsi="Times New Roman"/>
        </w:rPr>
        <w:t>Було для Еббона - а також для пізніших - важливим питання, що означають три голови Три</w:t>
        <w:softHyphen/>
        <w:t>глава у Щетині. Еббо записує вирішаючу відповідь:</w:t>
      </w:r>
    </w:p>
    <w:p>
      <w:pPr>
        <w:pStyle w:val="Normal"/>
        <w:tabs>
          <w:tab w:val="clear" w:pos="708"/>
          <w:tab w:val="left" w:pos="35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mmum eorum deum tria habere capita, quoniam tria procurat regna, id est coeli, terrae et inferni”.</w:t>
        <w:tab/>
        <w:t>(Hilferding, 167)</w:t>
      </w:r>
    </w:p>
    <w:p>
      <w:pPr>
        <w:pStyle w:val="Normal"/>
        <w:ind w:firstLine="360"/>
        <w:jc w:val="both"/>
        <w:rPr>
          <w:rFonts w:ascii="Times New Roman" w:hAnsi="Times New Roman" w:cs="Times New Roman"/>
        </w:rPr>
      </w:pPr>
      <w:r>
        <w:rPr>
          <w:rFonts w:cs="Times New Roman" w:ascii="Times New Roman" w:hAnsi="Times New Roman"/>
        </w:rPr>
        <w:t>Один із найстарших хронікарів, ще не зіпсова</w:t>
        <w:softHyphen/>
        <w:t>ний пізнішою пропагандою, засвідчує безпосередньо високий теологічний характер Триглава. Триглав це Бог Богів із Щетина. Це різновидність розумін</w:t>
        <w:softHyphen/>
        <w:t>ня Свантевита, пізнаваного в іншому аспекті. Він має три голови, «бо під його владою є три держави, а саме Неба, Землі і Підземелля».</w:t>
      </w:r>
    </w:p>
    <w:p>
      <w:pPr>
        <w:pStyle w:val="Normal"/>
        <w:ind w:firstLine="360"/>
        <w:jc w:val="both"/>
        <w:rPr>
          <w:rFonts w:ascii="Times New Roman" w:hAnsi="Times New Roman" w:cs="Times New Roman"/>
        </w:rPr>
      </w:pPr>
      <w:r>
        <w:rPr>
          <w:rFonts w:cs="Times New Roman" w:ascii="Times New Roman" w:hAnsi="Times New Roman"/>
        </w:rPr>
        <w:t>То це тобі не вітер, ані не повітря, ані не стовп, марний пропаґандистичний брехуне! Це навіть не лютий Демон одного народу, що хоче цілий світ за</w:t>
        <w:softHyphen/>
        <w:t>воювати через знищення. Ні!</w:t>
      </w:r>
    </w:p>
    <w:p>
      <w:pPr>
        <w:pStyle w:val="Normal"/>
        <w:ind w:firstLine="360"/>
        <w:jc w:val="both"/>
        <w:rPr>
          <w:rFonts w:ascii="Times New Roman" w:hAnsi="Times New Roman" w:cs="Times New Roman"/>
        </w:rPr>
      </w:pPr>
      <w:r>
        <w:rPr>
          <w:rFonts w:cs="Times New Roman" w:ascii="Times New Roman" w:hAnsi="Times New Roman"/>
        </w:rPr>
        <w:t>Це теологічне Божество пар екслянс, що воло</w:t>
        <w:softHyphen/>
        <w:t>діє трьома світами, видимими і невидимими.</w:t>
      </w:r>
    </w:p>
    <w:p>
      <w:pPr>
        <w:pStyle w:val="Normal"/>
        <w:ind w:firstLine="360"/>
        <w:jc w:val="both"/>
        <w:rPr>
          <w:rFonts w:ascii="Times New Roman" w:hAnsi="Times New Roman" w:cs="Times New Roman"/>
        </w:rPr>
      </w:pPr>
      <w:r>
        <w:rPr>
          <w:rFonts w:cs="Times New Roman" w:ascii="Times New Roman" w:hAnsi="Times New Roman"/>
        </w:rPr>
        <w:t>Свантевит воює не з марними данцями, - але з його ворогами, з ворогами Космосу - і ПсихоКосмосу, - з ворогами Світла і Світу - із невиди</w:t>
        <w:softHyphen/>
        <w:t>мим ворожим Протисвітом, якого існування відкри</w:t>
        <w:softHyphen/>
        <w:t>вають при кінці 20-го століття. Його Кінь і Меч це тільки уявленні символи Сили Володаря Всесвіту. А цілий цей Видимий і Дійсний для нас Усесвіт є Сином Сварога.</w:t>
      </w:r>
    </w:p>
    <w:p>
      <w:pPr>
        <w:pStyle w:val="Normal"/>
        <w:ind w:firstLine="360"/>
        <w:jc w:val="both"/>
        <w:rPr>
          <w:rFonts w:ascii="Times New Roman" w:hAnsi="Times New Roman" w:cs="Times New Roman"/>
        </w:rPr>
      </w:pPr>
      <w:r>
        <w:rPr>
          <w:rFonts w:cs="Times New Roman" w:ascii="Times New Roman" w:hAnsi="Times New Roman"/>
        </w:rPr>
        <w:t>Свантевит є також Сином Бога. Але не марним єдиним Чоловіком, якого Батько посилає на самозатрату, щоб рятувати непослушні мурашки люд</w:t>
        <w:softHyphen/>
        <w:t>ського роду. Сварог і Свантевит це Божества Кос</w:t>
        <w:softHyphen/>
        <w:t>мічного Розміру і Космічного Ладу. Людина утра</w:t>
        <w:softHyphen/>
        <w:t>тила разом із старовинною вірою оце величне і світотворче відчуття величі Живого Космосу і сво</w:t>
        <w:softHyphen/>
        <w:t>його в ньому місця та пов’язаности із ним.</w:t>
      </w:r>
    </w:p>
    <w:p>
      <w:pPr>
        <w:pStyle w:val="Normal"/>
        <w:ind w:firstLine="360"/>
        <w:jc w:val="both"/>
        <w:rPr>
          <w:rFonts w:ascii="Times New Roman" w:hAnsi="Times New Roman" w:cs="Times New Roman"/>
        </w:rPr>
      </w:pPr>
      <w:r>
        <w:rPr>
          <w:rFonts w:cs="Times New Roman" w:ascii="Times New Roman" w:hAnsi="Times New Roman"/>
        </w:rPr>
        <w:t>І хоч Усесвіт сьогодні більший ніж уявляли собі наші предки, - але може він тільки більше вимірний, бо все одно вони уявляли його безконеч</w:t>
        <w:softHyphen/>
        <w:t>ним, - то все ж саме сьогодні схиляємо нашу горду козацьку голову в поклоні перед Божеством Всесві</w:t>
        <w:softHyphen/>
        <w:t>ту - Батьком і Сином.</w:t>
      </w:r>
    </w:p>
    <w:p>
      <w:pPr>
        <w:pStyle w:val="Normal"/>
        <w:ind w:firstLine="360"/>
        <w:jc w:val="both"/>
        <w:rPr>
          <w:rFonts w:ascii="Times New Roman" w:hAnsi="Times New Roman" w:cs="Times New Roman"/>
        </w:rPr>
      </w:pPr>
      <w:r>
        <w:rPr>
          <w:rFonts w:cs="Times New Roman" w:ascii="Times New Roman" w:hAnsi="Times New Roman"/>
        </w:rPr>
        <w:t>Еббо, складаючи своє свідчення, напевно не здавав собі справи, що послужить воно для опрокинення пізнішої забріханости християнської про</w:t>
        <w:softHyphen/>
        <w:t>паганди проти старої віри слов’янських народів бу</w:t>
        <w:softHyphen/>
        <w:t>цімто вона була чи не найпримітивнішою в Европі. На жаль, за цією пропаґандою пішли численні на</w:t>
        <w:softHyphen/>
        <w:t>уковці і дослідники, які не доглянули ні глибини, ні висоти утраченої віри як душі народу, і верзли</w:t>
      </w:r>
    </w:p>
    <w:p>
      <w:pPr>
        <w:pStyle w:val="Normal"/>
        <w:jc w:val="both"/>
        <w:rPr>
          <w:rFonts w:ascii="Times New Roman" w:hAnsi="Times New Roman" w:cs="Times New Roman"/>
        </w:rPr>
      </w:pPr>
      <w:r>
        <w:rPr>
          <w:rFonts w:cs="Times New Roman" w:ascii="Times New Roman" w:hAnsi="Times New Roman"/>
        </w:rPr>
        <w:t>про анімізм, примітивізм чи обожнювання самих сил природи.</w:t>
      </w:r>
    </w:p>
    <w:p>
      <w:pPr>
        <w:pStyle w:val="Normal"/>
        <w:ind w:firstLine="360"/>
        <w:jc w:val="both"/>
        <w:rPr>
          <w:rFonts w:ascii="Times New Roman" w:hAnsi="Times New Roman" w:cs="Times New Roman"/>
        </w:rPr>
      </w:pPr>
      <w:r>
        <w:rPr>
          <w:rFonts w:cs="Times New Roman" w:ascii="Times New Roman" w:hAnsi="Times New Roman"/>
        </w:rPr>
        <w:t>Саме цю відрізану чи відрубану голову Три</w:t>
        <w:softHyphen/>
        <w:t>глава було вислано папі римському як тріюмфальний трофей здобичників, як це ми читали у власних свідченнях цих варварів. Я завдав собі даремного труду шукати її в каталогах скарбів старовинного мистецтва Ватикану. Я знав, що моя праця даремна, але для наукової докладности мені потрібне було і таке ствердження. Цю відрубану голову Божества не посилали там для збереження. Вона мала бути доказом обезголовлення віри цілого народу. Історія не записує такого злочину як «деіцид», хоч вона добре знає геноцид. Але ж наші свідки добре знали, що не можна тривало опанувати Руґії, без знищен</w:t>
        <w:softHyphen/>
        <w:t>ня її головної святині, святині Свантевита. Це важ</w:t>
        <w:softHyphen/>
        <w:t>ливий досвід історії.</w:t>
      </w:r>
    </w:p>
    <w:p>
      <w:pPr>
        <w:pStyle w:val="Normal"/>
        <w:ind w:firstLine="360"/>
        <w:jc w:val="both"/>
        <w:rPr>
          <w:rFonts w:ascii="Times New Roman" w:hAnsi="Times New Roman" w:cs="Times New Roman"/>
        </w:rPr>
      </w:pPr>
      <w:r>
        <w:rPr>
          <w:rFonts w:cs="Times New Roman" w:ascii="Times New Roman" w:hAnsi="Times New Roman"/>
        </w:rPr>
        <w:t>А найважливіший висновок для нас, для тих, що в глибині прадавньости шукають міцного ко</w:t>
        <w:softHyphen/>
        <w:t>ріння для росту у висоту сучасної історії - це наступне.</w:t>
      </w:r>
    </w:p>
    <w:p>
      <w:pPr>
        <w:pStyle w:val="Normal"/>
        <w:ind w:firstLine="360"/>
        <w:jc w:val="both"/>
        <w:rPr>
          <w:rFonts w:ascii="Times New Roman" w:hAnsi="Times New Roman" w:cs="Times New Roman"/>
        </w:rPr>
      </w:pPr>
      <w:r>
        <w:rPr>
          <w:rFonts w:cs="Times New Roman" w:ascii="Times New Roman" w:hAnsi="Times New Roman"/>
        </w:rPr>
        <w:t>Ми не забудемо візії Ордену триста лицарів на добірних конях, мабуть білих, що бережуть святи</w:t>
        <w:softHyphen/>
        <w:t>ню, боронять у світі Правду і Волю, а разом із тим життя свойого народу. Сьогодні їх завдання значно поширене, бож Лад і Законність і Гієрархію треба установити у цілому світі.</w:t>
      </w:r>
    </w:p>
    <w:p>
      <w:pPr>
        <w:pStyle w:val="Normal"/>
        <w:ind w:firstLine="360"/>
        <w:jc w:val="both"/>
        <w:rPr>
          <w:rFonts w:ascii="Times New Roman" w:hAnsi="Times New Roman" w:cs="Times New Roman"/>
        </w:rPr>
      </w:pPr>
      <w:r>
        <w:rPr>
          <w:rFonts w:cs="Times New Roman" w:ascii="Times New Roman" w:hAnsi="Times New Roman"/>
        </w:rPr>
        <w:t>Блискуче потвердження моїх висновків про Єдино-Божество слов'янської віри у формі гено</w:t>
        <w:softHyphen/>
        <w:t>теїзму знаходжу у яскравому ствердженні Гельмольда, яке з уваги на його надзвичайну доказову вагу наводжу в оригіналі і в перекладі.</w:t>
      </w:r>
    </w:p>
    <w:p>
      <w:pPr>
        <w:pStyle w:val="Normal"/>
        <w:ind w:firstLine="360"/>
        <w:jc w:val="both"/>
        <w:rPr>
          <w:rFonts w:ascii="Times New Roman" w:hAnsi="Times New Roman" w:cs="Times New Roman"/>
        </w:rPr>
      </w:pPr>
      <w:r>
        <w:rPr>
          <w:rFonts w:cs="Times New Roman" w:ascii="Times New Roman" w:hAnsi="Times New Roman"/>
        </w:rPr>
        <w:t>Латинський оригін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ter multiformia vero deorum numina, quibus arva, silvas, tristitias atque voluptates attribuunt, non diffitentur unum deum in celis ceteris imperitantem, illum prepotentem celestia tantum curare, hos vero distributis officiis obsequentes de sanguine eius pro</w:t>
        <w:softHyphen/>
        <w:t>cessisse et unumquemque eo prestantiorem, quo pro</w:t>
        <w:softHyphen/>
        <w:t>ximiorem illi deo deorum”.</w:t>
      </w:r>
    </w:p>
    <w:p>
      <w:pPr>
        <w:pStyle w:val="Normal"/>
        <w:jc w:val="both"/>
        <w:rPr>
          <w:rFonts w:ascii="Times New Roman" w:hAnsi="Times New Roman" w:cs="Times New Roman"/>
        </w:rPr>
      </w:pPr>
      <w:r>
        <w:rPr>
          <w:rFonts w:cs="Times New Roman" w:ascii="Times New Roman" w:hAnsi="Times New Roman"/>
        </w:rPr>
        <w:t>(Helmondi Chron. Slavorum, 1.83)</w:t>
      </w:r>
    </w:p>
    <w:p>
      <w:pPr>
        <w:pStyle w:val="Normal"/>
        <w:ind w:firstLine="360"/>
        <w:jc w:val="both"/>
        <w:rPr>
          <w:rFonts w:ascii="Times New Roman" w:hAnsi="Times New Roman" w:cs="Times New Roman"/>
        </w:rPr>
      </w:pPr>
      <w:r>
        <w:rPr>
          <w:rFonts w:cs="Times New Roman" w:ascii="Times New Roman" w:hAnsi="Times New Roman"/>
        </w:rPr>
        <w:t>У перекладі:</w:t>
      </w:r>
    </w:p>
    <w:p>
      <w:pPr>
        <w:pStyle w:val="Normal"/>
        <w:ind w:firstLine="360"/>
        <w:jc w:val="both"/>
        <w:rPr>
          <w:rFonts w:ascii="Times New Roman" w:hAnsi="Times New Roman" w:cs="Times New Roman"/>
        </w:rPr>
      </w:pPr>
      <w:r>
        <w:rPr>
          <w:rFonts w:cs="Times New Roman" w:ascii="Times New Roman" w:hAnsi="Times New Roman"/>
        </w:rPr>
        <w:t>Поміж многовидними появами Божеств, яким приписують володіння полями, лісами, жалощами чи розкошами, не бракує їм віри в Одного Бога, який у небесах володарствує над усім іншим. Цей Премогутній Бог володарує саме над небесними Істотами, а вони виконують призначені їм обов’яз</w:t>
        <w:softHyphen/>
        <w:t>ки; а походять вони із його крови і кожний із них тим визначніший, чим ближчий він до цього Бога Богів. (Гельмольд: Слов’янська хроніка, 183)</w:t>
      </w:r>
    </w:p>
    <w:p>
      <w:pPr>
        <w:pStyle w:val="Normal"/>
        <w:ind w:firstLine="360"/>
        <w:jc w:val="both"/>
        <w:rPr>
          <w:rFonts w:ascii="Times New Roman" w:hAnsi="Times New Roman" w:cs="Times New Roman"/>
        </w:rPr>
      </w:pPr>
      <w:r>
        <w:rPr>
          <w:rFonts w:cs="Times New Roman" w:ascii="Times New Roman" w:hAnsi="Times New Roman"/>
        </w:rPr>
        <w:t>Не можна ясніше. Існує Один Бог, Володар на небесах і над усіма небесними Істотами. Усі вони наділені Владою над якоюсь Потугою світу - як Поля і Ліси, чи як Психологічні Потуги Страждань і Розкошів.</w:t>
      </w:r>
    </w:p>
    <w:p>
      <w:pPr>
        <w:pStyle w:val="Normal"/>
        <w:ind w:firstLine="360"/>
        <w:jc w:val="both"/>
        <w:rPr>
          <w:rFonts w:ascii="Times New Roman" w:hAnsi="Times New Roman" w:cs="Times New Roman"/>
        </w:rPr>
      </w:pPr>
      <w:r>
        <w:rPr>
          <w:rFonts w:cs="Times New Roman" w:ascii="Times New Roman" w:hAnsi="Times New Roman"/>
        </w:rPr>
        <w:t>Усі вони є Аспектами Однієї Волі і Однієї Поту</w:t>
        <w:softHyphen/>
        <w:t>ги. Найвищий Бог є Многопроявний і Многопотужний. Усі ці Божественні Істоти постали із його Єди</w:t>
        <w:softHyphen/>
        <w:t>ної Крови. Кров - це Таїнство Сімени і Розроду. Таїнство Множества і Єдности. Одне із найбільших Таїнств для всього Первісного і Теперішнього Людства.</w:t>
      </w:r>
    </w:p>
    <w:p>
      <w:pPr>
        <w:pStyle w:val="Normal"/>
        <w:ind w:firstLine="360"/>
        <w:jc w:val="both"/>
        <w:rPr>
          <w:rFonts w:ascii="Times New Roman" w:hAnsi="Times New Roman" w:cs="Times New Roman"/>
        </w:rPr>
      </w:pPr>
      <w:r>
        <w:rPr>
          <w:rFonts w:cs="Times New Roman" w:ascii="Times New Roman" w:hAnsi="Times New Roman"/>
        </w:rPr>
        <w:t>Між цими Многовидними Божеськими Істотами існує Гієрархія Постання. Є ближчі до його Небес</w:t>
        <w:softHyphen/>
        <w:t>но-Висотної Істоти і є дальші походженням. Але всі вони наділені та є виявами його Божественної Потуги (нуміна мультіформія!).</w:t>
      </w:r>
    </w:p>
    <w:p>
      <w:pPr>
        <w:pStyle w:val="Normal"/>
        <w:ind w:firstLine="360"/>
        <w:jc w:val="both"/>
        <w:rPr>
          <w:rFonts w:ascii="Times New Roman" w:hAnsi="Times New Roman" w:cs="Times New Roman"/>
        </w:rPr>
      </w:pPr>
      <w:r>
        <w:rPr>
          <w:rFonts w:cs="Times New Roman" w:ascii="Times New Roman" w:hAnsi="Times New Roman"/>
        </w:rPr>
        <w:t>Як його звати. У моїй праці про Найвище Світ</w:t>
        <w:softHyphen/>
        <w:t>ло я доказав, що його людське, праслав’янське ім’я звучало «Сварог».</w:t>
      </w:r>
    </w:p>
    <w:p>
      <w:pPr>
        <w:pStyle w:val="Normal"/>
        <w:ind w:firstLine="360"/>
        <w:jc w:val="both"/>
        <w:rPr>
          <w:rFonts w:ascii="Times New Roman" w:hAnsi="Times New Roman" w:cs="Times New Roman"/>
        </w:rPr>
      </w:pPr>
      <w:r>
        <w:rPr>
          <w:rFonts w:cs="Times New Roman" w:ascii="Times New Roman" w:hAnsi="Times New Roman"/>
        </w:rPr>
        <w:t>Найближчий його Син - Сварожич - зветься у наших текстах Свантевит. Але мав він і інші назви і інші Потугопрояви вбачали основою його назов і його Істоти. Ми пізнали Істоту Першого Сварожича, Дієвого Володаря Світів і Духової Сутности Все</w:t>
        <w:softHyphen/>
        <w:t>світу.</w:t>
      </w:r>
    </w:p>
    <w:p>
      <w:pPr>
        <w:pStyle w:val="Normal"/>
        <w:ind w:firstLine="360"/>
        <w:jc w:val="both"/>
        <w:rPr>
          <w:rFonts w:ascii="Times New Roman" w:hAnsi="Times New Roman" w:cs="Times New Roman"/>
        </w:rPr>
      </w:pPr>
      <w:r>
        <w:rPr>
          <w:rFonts w:cs="Times New Roman" w:ascii="Times New Roman" w:hAnsi="Times New Roman"/>
        </w:rPr>
        <w:t>Чи ж треба ясніших доказів? Гельмольд, як теж ніодин із наших авторів джерельних докумен</w:t>
        <w:softHyphen/>
        <w:t>тацій, не був прихильником старослов’янської віри і не був заінтересований у її похвалах. Навпаки, - повторюю, - основний закид для розбивання цієї віри був раціоналістичний закид її сповидної многобожественности.</w:t>
      </w:r>
    </w:p>
    <w:p>
      <w:pPr>
        <w:pStyle w:val="Normal"/>
        <w:ind w:firstLine="360"/>
        <w:jc w:val="both"/>
        <w:rPr>
          <w:rFonts w:ascii="Times New Roman" w:hAnsi="Times New Roman" w:cs="Times New Roman"/>
        </w:rPr>
      </w:pPr>
      <w:r>
        <w:rPr>
          <w:rFonts w:cs="Times New Roman" w:ascii="Times New Roman" w:hAnsi="Times New Roman"/>
        </w:rPr>
        <w:t>А ось стрічаємо пряме і явне як теж рідкісне чи виїмкове ствердження про саму теологію і теоло</w:t>
        <w:softHyphen/>
        <w:t>гічну гієрархію єдинокровних Небесних Істот, від Батька ісходящих.</w:t>
      </w:r>
    </w:p>
    <w:p>
      <w:pPr>
        <w:pStyle w:val="Normal"/>
        <w:ind w:firstLine="360"/>
        <w:jc w:val="both"/>
        <w:rPr>
          <w:rFonts w:ascii="Times New Roman" w:hAnsi="Times New Roman" w:cs="Times New Roman"/>
        </w:rPr>
      </w:pPr>
      <w:r>
        <w:rPr>
          <w:rFonts w:cs="Times New Roman" w:ascii="Times New Roman" w:hAnsi="Times New Roman"/>
        </w:rPr>
        <w:t>Свідоцтво не є єдиним. Тут пригадаю моїм чи</w:t>
        <w:softHyphen/>
        <w:t>тачам і дослідникам свідоцтво Прокопія, наведене вже Костомаровим у скороченні, а мною у довшому тексті у праці про «Дунай, Дніпро і Дністер».</w:t>
      </w:r>
    </w:p>
    <w:p>
      <w:pPr>
        <w:pStyle w:val="Normal"/>
        <w:ind w:firstLine="360"/>
        <w:jc w:val="both"/>
        <w:rPr>
          <w:rFonts w:ascii="Times New Roman" w:hAnsi="Times New Roman" w:cs="Times New Roman"/>
        </w:rPr>
      </w:pPr>
      <w:r>
        <w:rPr>
          <w:rFonts w:cs="Times New Roman" w:ascii="Times New Roman" w:hAnsi="Times New Roman"/>
        </w:rPr>
        <w:t>Пригадую:</w:t>
      </w:r>
    </w:p>
    <w:p>
      <w:pPr>
        <w:pStyle w:val="Normal"/>
        <w:ind w:firstLine="360"/>
        <w:jc w:val="both"/>
        <w:rPr>
          <w:rFonts w:ascii="Times New Roman" w:hAnsi="Times New Roman" w:cs="Times New Roman"/>
        </w:rPr>
      </w:pPr>
      <w:r>
        <w:rPr>
          <w:rFonts w:cs="Times New Roman" w:ascii="Times New Roman" w:hAnsi="Times New Roman"/>
        </w:rPr>
        <w:t>«Вони вірять в одного Бога, творця блискавиці і громів, який є ВОЛОДАРЕМ УСЬОГО СВІТУ, і</w:t>
      </w:r>
    </w:p>
    <w:p>
      <w:pPr>
        <w:pStyle w:val="Normal"/>
        <w:jc w:val="both"/>
        <w:rPr>
          <w:rFonts w:ascii="Times New Roman" w:hAnsi="Times New Roman" w:cs="Times New Roman"/>
        </w:rPr>
      </w:pPr>
      <w:r>
        <w:rPr>
          <w:rFonts w:cs="Times New Roman" w:ascii="Times New Roman" w:hAnsi="Times New Roman"/>
        </w:rPr>
        <w:t>жертвують йому волів та інші жертвоприношення».</w:t>
      </w:r>
    </w:p>
    <w:p>
      <w:pPr>
        <w:pStyle w:val="Normal"/>
        <w:ind w:firstLine="360"/>
        <w:jc w:val="both"/>
        <w:rPr>
          <w:rFonts w:ascii="Times New Roman" w:hAnsi="Times New Roman" w:cs="Times New Roman"/>
        </w:rPr>
      </w:pPr>
      <w:r>
        <w:rPr>
          <w:rFonts w:cs="Times New Roman" w:ascii="Times New Roman" w:hAnsi="Times New Roman"/>
        </w:rPr>
        <w:t>Щобільше, Костомарову було відоме наведене місце Гельмольда, хоч наводить його тільки у нот</w:t>
        <w:softHyphen/>
        <w:t>ці. Я вже стверджував, що знаменита праця Косто</w:t>
        <w:softHyphen/>
        <w:t>марова, спалена московською цензурою, заслуговує на перевидання і докладне вивчення.</w:t>
      </w:r>
    </w:p>
    <w:p>
      <w:pPr>
        <w:pStyle w:val="Normal"/>
        <w:ind w:firstLine="360"/>
        <w:jc w:val="both"/>
        <w:rPr>
          <w:rFonts w:ascii="Times New Roman" w:hAnsi="Times New Roman" w:cs="Times New Roman"/>
        </w:rPr>
      </w:pPr>
      <w:r>
        <w:rPr>
          <w:rFonts w:cs="Times New Roman" w:ascii="Times New Roman" w:hAnsi="Times New Roman"/>
        </w:rPr>
        <w:t>Що ж бачимо? На двох кінцях слов’янського розселення у двох епохах стрічаємо те саме сві</w:t>
        <w:softHyphen/>
        <w:t>доцтво про Єдино-Божество слов’ян у вигляді гено</w:t>
        <w:softHyphen/>
        <w:t>теїзму.</w:t>
      </w:r>
    </w:p>
    <w:p>
      <w:pPr>
        <w:pStyle w:val="Normal"/>
        <w:ind w:firstLine="360"/>
        <w:jc w:val="both"/>
        <w:rPr>
          <w:rFonts w:ascii="Times New Roman" w:hAnsi="Times New Roman" w:cs="Times New Roman"/>
        </w:rPr>
      </w:pPr>
      <w:r>
        <w:rPr>
          <w:rFonts w:cs="Times New Roman" w:ascii="Times New Roman" w:hAnsi="Times New Roman"/>
        </w:rPr>
        <w:t>У Прокопія, який мав діло із старовинним українським лицарством, висовується саме Перуновладність Істоти Найвищого Бога, його Бойова Владо-Поява у світі. Алеж і Свантевит має свого Білого Коня і Меч, щоб вів він свої бої у Небесах Найвищих. Наші історичні бої на Землі були відбиткою того Космотворчого Бою, що творить Світлий ДОБРОЛАД.</w:t>
      </w:r>
    </w:p>
    <w:p>
      <w:pPr>
        <w:pStyle w:val="Normal"/>
        <w:ind w:firstLine="360"/>
        <w:jc w:val="both"/>
        <w:rPr>
          <w:rFonts w:ascii="Times New Roman" w:hAnsi="Times New Roman" w:cs="Times New Roman"/>
        </w:rPr>
      </w:pPr>
      <w:r>
        <w:rPr>
          <w:rFonts w:cs="Times New Roman" w:ascii="Times New Roman" w:hAnsi="Times New Roman"/>
        </w:rPr>
        <w:t>Різно називали віщуни те, що є Одне.</w:t>
      </w:r>
    </w:p>
    <w:p>
      <w:pPr>
        <w:pStyle w:val="Normal"/>
        <w:ind w:firstLine="360"/>
        <w:jc w:val="both"/>
        <w:rPr>
          <w:rFonts w:ascii="Times New Roman" w:hAnsi="Times New Roman" w:cs="Times New Roman"/>
        </w:rPr>
      </w:pPr>
      <w:r>
        <w:rPr>
          <w:rFonts w:cs="Times New Roman" w:ascii="Times New Roman" w:hAnsi="Times New Roman"/>
        </w:rPr>
        <w:t>Ось на скелях Ірану викутий у ґранітах наступ</w:t>
        <w:softHyphen/>
        <w:t>ний напи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ga vazraka Auramazda hya imam bumim ada hya avam agmana ada hya martiyam ada”</w:t>
      </w:r>
    </w:p>
    <w:p>
      <w:pPr>
        <w:pStyle w:val="Normal"/>
        <w:ind w:firstLine="360"/>
        <w:jc w:val="both"/>
        <w:rPr>
          <w:rFonts w:ascii="Times New Roman" w:hAnsi="Times New Roman" w:cs="Times New Roman"/>
        </w:rPr>
      </w:pPr>
      <w:r>
        <w:rPr>
          <w:rFonts w:cs="Times New Roman" w:ascii="Times New Roman" w:hAnsi="Times New Roman"/>
        </w:rPr>
        <w:t>У перекладі:</w:t>
      </w:r>
    </w:p>
    <w:p>
      <w:pPr>
        <w:pStyle w:val="Normal"/>
        <w:jc w:val="both"/>
        <w:rPr>
          <w:rFonts w:ascii="Times New Roman" w:hAnsi="Times New Roman" w:cs="Times New Roman"/>
        </w:rPr>
      </w:pPr>
      <w:r>
        <w:rPr>
          <w:rFonts w:cs="Times New Roman" w:ascii="Times New Roman" w:hAnsi="Times New Roman"/>
        </w:rPr>
        <w:t>Великий Бог є Агурамазда,</w:t>
      </w:r>
    </w:p>
    <w:p>
      <w:pPr>
        <w:pStyle w:val="Normal"/>
        <w:ind w:firstLine="360"/>
        <w:jc w:val="both"/>
        <w:rPr>
          <w:rFonts w:ascii="Times New Roman" w:hAnsi="Times New Roman" w:cs="Times New Roman"/>
        </w:rPr>
      </w:pPr>
      <w:r>
        <w:rPr>
          <w:rFonts w:cs="Times New Roman" w:ascii="Times New Roman" w:hAnsi="Times New Roman"/>
        </w:rPr>
        <w:t>який дав (створив) цю земля, який дав це небо</w:t>
      </w:r>
    </w:p>
    <w:p>
      <w:pPr>
        <w:pStyle w:val="Normal"/>
        <w:ind w:firstLine="360"/>
        <w:jc w:val="both"/>
        <w:rPr>
          <w:rFonts w:ascii="Times New Roman" w:hAnsi="Times New Roman" w:cs="Times New Roman"/>
        </w:rPr>
      </w:pPr>
      <w:r>
        <w:rPr>
          <w:rFonts w:cs="Times New Roman" w:ascii="Times New Roman" w:hAnsi="Times New Roman"/>
        </w:rPr>
        <w:t>який дав (створив) Людину.</w:t>
      </w:r>
    </w:p>
    <w:p>
      <w:pPr>
        <w:pStyle w:val="Normal"/>
        <w:ind w:firstLine="360"/>
        <w:jc w:val="both"/>
        <w:rPr>
          <w:rFonts w:ascii="Times New Roman" w:hAnsi="Times New Roman" w:cs="Times New Roman"/>
        </w:rPr>
      </w:pPr>
      <w:r>
        <w:rPr>
          <w:rFonts w:cs="Times New Roman" w:ascii="Times New Roman" w:hAnsi="Times New Roman"/>
        </w:rPr>
        <w:t>Тут Найвище Божество зветься Агура-Маздою,</w:t>
      </w:r>
    </w:p>
    <w:p>
      <w:pPr>
        <w:pStyle w:val="Normal"/>
        <w:tabs>
          <w:tab w:val="clear" w:pos="708"/>
          <w:tab w:val="left" w:pos="356" w:leader="none"/>
        </w:tabs>
        <w:jc w:val="both"/>
        <w:rPr>
          <w:rFonts w:ascii="Times New Roman" w:hAnsi="Times New Roman" w:cs="Times New Roman"/>
        </w:rPr>
      </w:pPr>
      <w:r>
        <w:rPr>
          <w:rFonts w:cs="Times New Roman" w:ascii="Times New Roman" w:hAnsi="Times New Roman"/>
        </w:rPr>
        <w:t>-</w:t>
        <w:tab/>
        <w:t>у молодшому тексті Аурамаздою, - а це значить Божественне Добро і Світло.</w:t>
      </w:r>
    </w:p>
    <w:p>
      <w:pPr>
        <w:pStyle w:val="Normal"/>
        <w:ind w:firstLine="360"/>
        <w:jc w:val="both"/>
        <w:rPr>
          <w:rFonts w:ascii="Times New Roman" w:hAnsi="Times New Roman" w:cs="Times New Roman"/>
        </w:rPr>
      </w:pPr>
      <w:r>
        <w:rPr>
          <w:rFonts w:cs="Times New Roman" w:ascii="Times New Roman" w:hAnsi="Times New Roman"/>
        </w:rPr>
        <w:t>Хто ж не побачить тут поза іранською мовою ту саму Бого-Істоту, що зветься Сварог, Свантевит Агура-Мазда, чи Перун, чи ще іншими іменами.</w:t>
      </w:r>
    </w:p>
    <w:p>
      <w:pPr>
        <w:pStyle w:val="Normal"/>
        <w:ind w:firstLine="360"/>
        <w:jc w:val="both"/>
        <w:rPr>
          <w:rFonts w:ascii="Times New Roman" w:hAnsi="Times New Roman" w:cs="Times New Roman"/>
        </w:rPr>
      </w:pPr>
      <w:r>
        <w:rPr>
          <w:rFonts w:cs="Times New Roman" w:ascii="Times New Roman" w:hAnsi="Times New Roman"/>
        </w:rPr>
        <w:t>В написі на скелях стрічаємо однак назву Баґа</w:t>
      </w:r>
    </w:p>
    <w:p>
      <w:pPr>
        <w:pStyle w:val="Normal"/>
        <w:tabs>
          <w:tab w:val="clear" w:pos="708"/>
          <w:tab w:val="left" w:pos="360" w:leader="none"/>
        </w:tabs>
        <w:jc w:val="both"/>
        <w:rPr>
          <w:rFonts w:ascii="Times New Roman" w:hAnsi="Times New Roman" w:cs="Times New Roman"/>
        </w:rPr>
      </w:pPr>
      <w:r>
        <w:rPr>
          <w:rFonts w:cs="Times New Roman" w:ascii="Times New Roman" w:hAnsi="Times New Roman"/>
        </w:rPr>
        <w:t>-</w:t>
        <w:tab/>
        <w:t>Бог. І цей напис веде нас до дальших дослідів над сутністю Бога і його розуміння народами в істо</w:t>
        <w:softHyphen/>
        <w:t>рії людства. І це те саме, що досліди над числен</w:t>
        <w:softHyphen/>
        <w:t>ністю його назов і над Єдністю Многопроявних По</w:t>
        <w:softHyphen/>
        <w:t>туг у Космосах. Мультіформія нуміна!</w:t>
      </w:r>
    </w:p>
    <w:p>
      <w:pPr>
        <w:pStyle w:val="Normal"/>
        <w:ind w:firstLine="360"/>
        <w:jc w:val="both"/>
        <w:rPr>
          <w:rFonts w:ascii="Times New Roman" w:hAnsi="Times New Roman" w:cs="Times New Roman"/>
        </w:rPr>
      </w:pPr>
      <w:r>
        <w:rPr>
          <w:rFonts w:cs="Times New Roman" w:ascii="Times New Roman" w:hAnsi="Times New Roman"/>
        </w:rPr>
        <w:t>А в наших хроніках. Монахи, що їх писали, були так сповнені богопротивною зненавистю до старої української віри, що не залишилося нам ні</w:t>
        <w:softHyphen/>
        <w:t>чого із пам’яти про них окрім декількох назов у перечисленні т. зв. «Володимирових богів». І тому ми мусіли шукати слідів нашої правди і віри у чу</w:t>
        <w:softHyphen/>
        <w:t>жих, хоч також ворожих джерелах.</w:t>
      </w:r>
    </w:p>
    <w:p>
      <w:pPr>
        <w:pStyle w:val="Normal"/>
        <w:ind w:firstLine="360"/>
        <w:jc w:val="both"/>
        <w:rPr>
          <w:rFonts w:ascii="Times New Roman" w:hAnsi="Times New Roman" w:cs="Times New Roman"/>
        </w:rPr>
      </w:pPr>
      <w:r>
        <w:rPr>
          <w:rFonts w:cs="Times New Roman" w:ascii="Times New Roman" w:hAnsi="Times New Roman"/>
        </w:rPr>
        <w:t>Але є і далекий відблиск цієї правди і в одній із наших хронік, саме в місці, де при нагоді наве</w:t>
        <w:softHyphen/>
        <w:t>дення Хроніки Малялі автор здобувся на вбогий коментар і поверховне зіставлення деяких грецьких назов із староукраїнськими. При цій нагоді згадує він про Сварожичів. За цією хронікою Дажбог це також Сварожич, себто син Сварога. Але розгляд цієї хроніки може бути предметом дальших дослі</w:t>
        <w:softHyphen/>
        <w:t>дів, які мусили бути підготовані моїми попередніми працями відносно старослов’янської і староукраїн</w:t>
        <w:softHyphen/>
        <w:t>ської віри. Будемо займатися преулюбленими Сина</w:t>
        <w:softHyphen/>
        <w:t>ми Сварога, однієї крови із ним та із нами, онуками Дажбога Сварожича.</w:t>
      </w:r>
    </w:p>
    <w:p>
      <w:pPr>
        <w:pStyle w:val="Normal"/>
        <w:jc w:val="both"/>
        <w:rPr>
          <w:rFonts w:ascii="Times New Roman" w:hAnsi="Times New Roman" w:cs="Times New Roman"/>
        </w:rPr>
      </w:pPr>
      <w:r>
        <w:rPr>
          <w:rFonts w:cs="Times New Roman" w:ascii="Times New Roman" w:hAnsi="Times New Roman"/>
        </w:rPr>
        <w:t>БІБЛІОГРАФІЯ</w:t>
      </w:r>
    </w:p>
    <w:p>
      <w:pPr>
        <w:pStyle w:val="Normal"/>
        <w:ind w:firstLine="360"/>
        <w:jc w:val="both"/>
        <w:rPr>
          <w:rFonts w:ascii="Times New Roman" w:hAnsi="Times New Roman" w:cs="Times New Roman"/>
        </w:rPr>
      </w:pPr>
      <w:r>
        <w:rPr>
          <w:rFonts w:cs="Times New Roman" w:ascii="Times New Roman" w:hAnsi="Times New Roman"/>
        </w:rPr>
        <w:t>Предмет наших дослідів в’яжеться нерозривно з історією північно-західньої слов’янщини. Острів лужицької культури чудом зберігся серед заливу германської експансії і з природи речі мусив бути обнятий моїми дослідами, головно мови із виразни</w:t>
        <w:softHyphen/>
        <w:t>ми слідами цікавих чи навіть єдинозбережених архаїзмів.</w:t>
      </w:r>
    </w:p>
    <w:p>
      <w:pPr>
        <w:pStyle w:val="Normal"/>
        <w:ind w:firstLine="360"/>
        <w:jc w:val="both"/>
        <w:rPr>
          <w:rFonts w:ascii="Times New Roman" w:hAnsi="Times New Roman" w:cs="Times New Roman"/>
        </w:rPr>
      </w:pPr>
      <w:r>
        <w:rPr>
          <w:rFonts w:cs="Times New Roman" w:ascii="Times New Roman" w:hAnsi="Times New Roman"/>
        </w:rPr>
        <w:t>Усі ці дбайливі досліди тільки зміцнили мою тезу про основну релігійнокультурну єдність праслов’янщини і старослов’янської доби поодиноких племен і народів, навіть у пізнішій добі їх спеціалі</w:t>
        <w:softHyphen/>
        <w:t>зованого розвитку. Одначе, розміри праці дозволи</w:t>
        <w:softHyphen/>
        <w:t>ли мені зосередитися головно на центральній проб</w:t>
        <w:softHyphen/>
        <w:t>лемі праслов’янських Божеств. Тому величезну кількість опанованого матеріалу довелося залиши</w:t>
        <w:softHyphen/>
        <w:t>ти без обговорення. Цей матеріал можливо буде ви</w:t>
        <w:softHyphen/>
        <w:t>користаний у дальших студіях над фолкльором та історичною етнографією старослов’янського світу.</w:t>
      </w:r>
    </w:p>
    <w:p>
      <w:pPr>
        <w:pStyle w:val="Normal"/>
        <w:ind w:firstLine="360"/>
        <w:jc w:val="both"/>
        <w:rPr>
          <w:rFonts w:ascii="Times New Roman" w:hAnsi="Times New Roman" w:cs="Times New Roman"/>
        </w:rPr>
      </w:pPr>
      <w:r>
        <w:rPr>
          <w:rFonts w:cs="Times New Roman" w:ascii="Times New Roman" w:hAnsi="Times New Roman"/>
        </w:rPr>
        <w:t>Бібліографія предмету - величезна. Слід ствердити, що моя праця у її майже вичерпному джерельному обґрунтовуванні була можливою тіль</w:t>
        <w:softHyphen/>
        <w:t>ки завдяки існуванню Британського Музею в Лон</w:t>
        <w:softHyphen/>
        <w:t>доні, супроти якого почуваю незмінний подив і вдячність.</w:t>
      </w:r>
    </w:p>
    <w:p>
      <w:pPr>
        <w:pStyle w:val="Normal"/>
        <w:ind w:firstLine="360"/>
        <w:jc w:val="both"/>
        <w:rPr>
          <w:rFonts w:ascii="Times New Roman" w:hAnsi="Times New Roman" w:cs="Times New Roman"/>
        </w:rPr>
      </w:pPr>
      <w:r>
        <w:rPr>
          <w:rFonts w:cs="Times New Roman" w:ascii="Times New Roman" w:hAnsi="Times New Roman"/>
        </w:rPr>
        <w:t>Ті самі обмеження розміру змушують мене по</w:t>
        <w:softHyphen/>
        <w:t>дати тільки найважливішу і найвужче спеціалізо</w:t>
        <w:softHyphen/>
        <w:t>вану бібліографію предмету. Численні загальні пра</w:t>
        <w:softHyphen/>
        <w:t>ці я мусив поминути. Також мені видавалося зай</w:t>
        <w:softHyphen/>
        <w:t>вим наводити загальновідомі праці із цієї ділянки відомих і часто цитованих у бібліографіях праць</w:t>
      </w:r>
    </w:p>
    <w:p>
      <w:pPr>
        <w:pStyle w:val="Normal"/>
        <w:jc w:val="both"/>
        <w:rPr>
          <w:rFonts w:ascii="Times New Roman" w:hAnsi="Times New Roman" w:cs="Times New Roman"/>
        </w:rPr>
      </w:pPr>
      <w:r>
        <w:rPr>
          <w:rFonts w:cs="Times New Roman" w:ascii="Times New Roman" w:hAnsi="Times New Roman"/>
        </w:rPr>
        <w:t>у слов’янських мовах, як от - Булатова, Анічкова, Афанасієва, Антоновича, Грінченка, Костомарова, Потебні, Срезнєвського, Фамінцина, Чубинського, Гільфердінґа і численних інших. Бібліографія цих творів і джерельних матеріялів повторюється в усіх загального типу наукових студіях слов’янської віри і фолкльору.</w:t>
      </w:r>
    </w:p>
    <w:p>
      <w:pPr>
        <w:pStyle w:val="Normal"/>
        <w:ind w:firstLine="360"/>
        <w:jc w:val="both"/>
        <w:rPr>
          <w:rFonts w:ascii="Times New Roman" w:hAnsi="Times New Roman" w:cs="Times New Roman"/>
        </w:rPr>
      </w:pPr>
      <w:r>
        <w:rPr>
          <w:rFonts w:cs="Times New Roman" w:ascii="Times New Roman" w:hAnsi="Times New Roman"/>
        </w:rPr>
        <w:t>Також було неможливим у цій праці увійти в детальну дискусію із пречисленними неправильни</w:t>
        <w:softHyphen/>
        <w:t>ми насвітленнями чи висновками у відношенні до предмету досліду. Я вчинив це тільки в найконечніших випадках. Подана бібліографія, головно ні</w:t>
        <w:softHyphen/>
        <w:t>мецьких учених, вимагає, очевидно, дбайливого обговорення, а ще більше - їх твердження - дбай</w:t>
        <w:softHyphen/>
        <w:t>ливої критичної аналізи. Алеж не забудьмо, що й важлива праця Томпсона (наведена в тексті), яка широко насвітлює процес завоювання і германіза</w:t>
        <w:softHyphen/>
        <w:t>ції північно-західньої слов’янщини з боку Герман</w:t>
        <w:softHyphen/>
        <w:t>ської експансії, побудована в основному на критич</w:t>
        <w:softHyphen/>
        <w:t>ному насвітленні самих же німецьких джерел.</w:t>
      </w:r>
    </w:p>
    <w:p>
      <w:pPr>
        <w:pStyle w:val="Normal"/>
        <w:ind w:firstLine="360"/>
        <w:jc w:val="both"/>
        <w:rPr>
          <w:rFonts w:ascii="Times New Roman" w:hAnsi="Times New Roman" w:cs="Times New Roman"/>
        </w:rPr>
      </w:pPr>
      <w:r>
        <w:rPr>
          <w:rFonts w:cs="Times New Roman" w:ascii="Times New Roman" w:hAnsi="Times New Roman"/>
        </w:rPr>
        <w:t>В головному мені йшлося про ствердження від</w:t>
        <w:softHyphen/>
        <w:t>повідної методології предмету в дусі історичного об’єктивізму. Я подбав про важливий наголос саме на цю сторінку.</w:t>
      </w:r>
    </w:p>
    <w:p>
      <w:pPr>
        <w:pStyle w:val="Normal"/>
        <w:ind w:firstLine="360"/>
        <w:jc w:val="both"/>
        <w:rPr>
          <w:rFonts w:ascii="Times New Roman" w:hAnsi="Times New Roman" w:cs="Times New Roman"/>
        </w:rPr>
      </w:pPr>
      <w:r>
        <w:rPr>
          <w:rFonts w:cs="Times New Roman" w:ascii="Times New Roman" w:hAnsi="Times New Roman"/>
        </w:rPr>
        <w:t>Поминаю теж у бібліографії джерельні твори прямо цитовані у тексті, щоб уникнути повторень.</w:t>
      </w:r>
    </w:p>
    <w:p>
      <w:pPr>
        <w:pStyle w:val="Normal"/>
        <w:ind w:firstLine="360"/>
        <w:jc w:val="both"/>
        <w:rPr>
          <w:rFonts w:ascii="Times New Roman" w:hAnsi="Times New Roman" w:cs="Times New Roman"/>
        </w:rPr>
      </w:pPr>
      <w:r>
        <w:rPr>
          <w:rFonts w:cs="Times New Roman" w:ascii="Times New Roman" w:hAnsi="Times New Roman"/>
        </w:rPr>
        <w:t>Barthold, F. W., Geschichte von Riigen und Pommern, 1840.</w:t>
      </w:r>
    </w:p>
    <w:p>
      <w:pPr>
        <w:pStyle w:val="Normal"/>
        <w:ind w:firstLine="360"/>
        <w:jc w:val="both"/>
        <w:rPr>
          <w:rFonts w:ascii="Times New Roman" w:hAnsi="Times New Roman" w:cs="Times New Roman"/>
        </w:rPr>
      </w:pPr>
      <w:r>
        <w:rPr>
          <w:rFonts w:cs="Times New Roman" w:ascii="Times New Roman" w:hAnsi="Times New Roman"/>
        </w:rPr>
        <w:t>Beyer, W. G., Die Hauptgottheiten der westwendischen Vdlkerschaften, 1872.</w:t>
      </w:r>
    </w:p>
    <w:p>
      <w:pPr>
        <w:pStyle w:val="Normal"/>
        <w:ind w:firstLine="360"/>
        <w:jc w:val="both"/>
        <w:rPr>
          <w:rFonts w:ascii="Times New Roman" w:hAnsi="Times New Roman" w:cs="Times New Roman"/>
        </w:rPr>
      </w:pPr>
      <w:r>
        <w:rPr>
          <w:rFonts w:cs="Times New Roman" w:ascii="Times New Roman" w:hAnsi="Times New Roman"/>
        </w:rPr>
        <w:t>Cerny, A., Mythiske bytos.ce luziskych Serbov, Bautzen, 1893, 98.</w:t>
      </w:r>
    </w:p>
    <w:p>
      <w:pPr>
        <w:pStyle w:val="Normal"/>
        <w:ind w:firstLine="360"/>
        <w:jc w:val="both"/>
        <w:rPr>
          <w:rFonts w:ascii="Times New Roman" w:hAnsi="Times New Roman" w:cs="Times New Roman"/>
        </w:rPr>
      </w:pPr>
      <w:r>
        <w:rPr>
          <w:rFonts w:cs="Times New Roman" w:ascii="Times New Roman" w:hAnsi="Times New Roman"/>
        </w:rPr>
        <w:t>Eggert, O., Die Wendziige Waldemars I. und Knuts VI. von Denmark nach Pommem und Mecklenburg, Stettin, 1927.</w:t>
      </w:r>
    </w:p>
    <w:p>
      <w:pPr>
        <w:pStyle w:val="Normal"/>
        <w:ind w:firstLine="360"/>
        <w:jc w:val="both"/>
        <w:rPr>
          <w:rFonts w:ascii="Times New Roman" w:hAnsi="Times New Roman" w:cs="Times New Roman"/>
        </w:rPr>
      </w:pPr>
      <w:r>
        <w:rPr>
          <w:rFonts w:cs="Times New Roman" w:ascii="Times New Roman" w:hAnsi="Times New Roman"/>
        </w:rPr>
        <w:t>Fock, O., Rugen’sch-pommersche Geschicten aus sieben Jahrhunderten. I., Leipzig, 1861.</w:t>
      </w:r>
    </w:p>
    <w:p>
      <w:pPr>
        <w:pStyle w:val="Normal"/>
        <w:ind w:firstLine="360"/>
        <w:jc w:val="both"/>
        <w:rPr>
          <w:rFonts w:ascii="Times New Roman" w:hAnsi="Times New Roman" w:cs="Times New Roman"/>
        </w:rPr>
      </w:pPr>
      <w:r>
        <w:rPr>
          <w:rFonts w:cs="Times New Roman" w:ascii="Times New Roman" w:hAnsi="Times New Roman"/>
        </w:rPr>
        <w:t>Frenzel, A. M., Dissertations tres de idolis Soraborum, Wittenberg, 1691.</w:t>
      </w:r>
    </w:p>
    <w:p>
      <w:pPr>
        <w:pStyle w:val="Normal"/>
        <w:ind w:firstLine="360"/>
        <w:jc w:val="both"/>
        <w:rPr>
          <w:rFonts w:ascii="Times New Roman" w:hAnsi="Times New Roman" w:cs="Times New Roman"/>
        </w:rPr>
      </w:pPr>
      <w:r>
        <w:rPr>
          <w:rFonts w:cs="Times New Roman" w:ascii="Times New Roman" w:hAnsi="Times New Roman"/>
        </w:rPr>
        <w:t>Frenzel, W., Vilderhandbuch der Vorgeschichte der Oberlausitz, Bautzen, 1929.</w:t>
      </w:r>
    </w:p>
    <w:p>
      <w:pPr>
        <w:pStyle w:val="Normal"/>
        <w:ind w:firstLine="360"/>
        <w:jc w:val="both"/>
        <w:rPr>
          <w:rFonts w:ascii="Times New Roman" w:hAnsi="Times New Roman" w:cs="Times New Roman"/>
        </w:rPr>
      </w:pPr>
      <w:r>
        <w:rPr>
          <w:rFonts w:cs="Times New Roman" w:ascii="Times New Roman" w:hAnsi="Times New Roman"/>
        </w:rPr>
        <w:t>Giesebrecht, L., Wendische Geschichten aus den Jahren 789 bis 1182, Berlin, 1843.</w:t>
      </w:r>
    </w:p>
    <w:p>
      <w:pPr>
        <w:pStyle w:val="Normal"/>
        <w:ind w:firstLine="360"/>
        <w:jc w:val="both"/>
        <w:rPr>
          <w:rFonts w:ascii="Times New Roman" w:hAnsi="Times New Roman" w:cs="Times New Roman"/>
        </w:rPr>
      </w:pPr>
      <w:r>
        <w:rPr>
          <w:rFonts w:cs="Times New Roman" w:ascii="Times New Roman" w:hAnsi="Times New Roman"/>
        </w:rPr>
        <w:t>Haag, G., Beitrage zur Quellenkritik der Lebensbeschreibungen des Bischofs Otto I. von Bamberg, 1878.</w:t>
      </w:r>
    </w:p>
    <w:p>
      <w:pPr>
        <w:pStyle w:val="Normal"/>
        <w:ind w:firstLine="360"/>
        <w:jc w:val="both"/>
        <w:rPr>
          <w:rFonts w:ascii="Times New Roman" w:hAnsi="Times New Roman" w:cs="Times New Roman"/>
        </w:rPr>
      </w:pPr>
      <w:r>
        <w:rPr>
          <w:rFonts w:cs="Times New Roman" w:ascii="Times New Roman" w:hAnsi="Times New Roman"/>
        </w:rPr>
        <w:t>Haas, A., Arkona im Jahre 1168, Stettin, 1925.</w:t>
      </w:r>
    </w:p>
    <w:p>
      <w:pPr>
        <w:pStyle w:val="Normal"/>
        <w:ind w:firstLine="360"/>
        <w:jc w:val="both"/>
        <w:rPr>
          <w:rFonts w:ascii="Times New Roman" w:hAnsi="Times New Roman" w:cs="Times New Roman"/>
        </w:rPr>
      </w:pPr>
      <w:r>
        <w:rPr>
          <w:rFonts w:cs="Times New Roman" w:ascii="Times New Roman" w:hAnsi="Times New Roman"/>
        </w:rPr>
        <w:t>Haas, A., Beitrage zur Kenntnis der riigenschen Burgwalle, 1910.</w:t>
      </w:r>
    </w:p>
    <w:p>
      <w:pPr>
        <w:pStyle w:val="Normal"/>
        <w:ind w:firstLine="360"/>
        <w:jc w:val="both"/>
        <w:rPr>
          <w:rFonts w:ascii="Times New Roman" w:hAnsi="Times New Roman" w:cs="Times New Roman"/>
        </w:rPr>
      </w:pPr>
      <w:r>
        <w:rPr>
          <w:rFonts w:cs="Times New Roman" w:ascii="Times New Roman" w:hAnsi="Times New Roman"/>
        </w:rPr>
        <w:t>Haas, A., Slavische Kultstatte auf der Insel Riigen, 1918.</w:t>
      </w:r>
    </w:p>
    <w:p>
      <w:pPr>
        <w:pStyle w:val="Normal"/>
        <w:ind w:firstLine="360"/>
        <w:jc w:val="both"/>
        <w:rPr>
          <w:rFonts w:ascii="Times New Roman" w:hAnsi="Times New Roman" w:cs="Times New Roman"/>
        </w:rPr>
      </w:pPr>
      <w:r>
        <w:rPr>
          <w:rFonts w:cs="Times New Roman" w:ascii="Times New Roman" w:hAnsi="Times New Roman"/>
        </w:rPr>
        <w:t>Hamann, C., Die Beziehungen Riigens zu Denmark von 1168 bis. zum Aussterben der einheimischen riigischen Dynastie, 1325, 1933.</w:t>
      </w:r>
    </w:p>
    <w:p>
      <w:pPr>
        <w:pStyle w:val="Normal"/>
        <w:ind w:firstLine="360"/>
        <w:jc w:val="both"/>
        <w:rPr>
          <w:rFonts w:ascii="Times New Roman" w:hAnsi="Times New Roman" w:cs="Times New Roman"/>
        </w:rPr>
      </w:pPr>
      <w:r>
        <w:rPr>
          <w:rFonts w:cs="Times New Roman" w:ascii="Times New Roman" w:hAnsi="Times New Roman"/>
        </w:rPr>
        <w:t>Jatzwauk, J., Wendische (Sorbische) Bibliographe, Leipzig, 1929.</w:t>
      </w:r>
    </w:p>
    <w:p>
      <w:pPr>
        <w:pStyle w:val="Normal"/>
        <w:ind w:firstLine="360"/>
        <w:jc w:val="both"/>
        <w:rPr>
          <w:rFonts w:ascii="Times New Roman" w:hAnsi="Times New Roman" w:cs="Times New Roman"/>
        </w:rPr>
      </w:pPr>
      <w:r>
        <w:rPr>
          <w:rFonts w:cs="Times New Roman" w:ascii="Times New Roman" w:hAnsi="Times New Roman"/>
        </w:rPr>
        <w:t>Miicke, Worterbuch der niederwendischen Sprache, 2 vols., 1926-28.</w:t>
      </w:r>
    </w:p>
    <w:p>
      <w:pPr>
        <w:pStyle w:val="Normal"/>
        <w:ind w:firstLine="360"/>
        <w:jc w:val="both"/>
        <w:rPr>
          <w:rFonts w:ascii="Times New Roman" w:hAnsi="Times New Roman" w:cs="Times New Roman"/>
        </w:rPr>
      </w:pPr>
      <w:r>
        <w:rPr>
          <w:rFonts w:cs="Times New Roman" w:ascii="Times New Roman" w:hAnsi="Times New Roman"/>
        </w:rPr>
        <w:t>Von Sommerfeld, W., Geschichte der Germanisierung des Herzogstums Pommern oder Slavien bis zum Ablauf des 13-en Jahrhunderts, 1896.</w:t>
      </w:r>
    </w:p>
    <w:p>
      <w:pPr>
        <w:pStyle w:val="Normal"/>
        <w:ind w:firstLine="360"/>
        <w:jc w:val="both"/>
        <w:rPr>
          <w:rFonts w:ascii="Times New Roman" w:hAnsi="Times New Roman" w:cs="Times New Roman"/>
        </w:rPr>
      </w:pPr>
      <w:r>
        <w:rPr>
          <w:rFonts w:cs="Times New Roman" w:ascii="Times New Roman" w:hAnsi="Times New Roman"/>
        </w:rPr>
        <w:t>Schumann, H., Die Kultur Pommerns in vorgeschichtlichen Zeit, Berlin, 1897.</w:t>
      </w:r>
    </w:p>
    <w:p>
      <w:pPr>
        <w:pStyle w:val="Normal"/>
        <w:ind w:firstLine="360"/>
        <w:jc w:val="both"/>
        <w:rPr>
          <w:rFonts w:ascii="Times New Roman" w:hAnsi="Times New Roman" w:cs="Times New Roman"/>
        </w:rPr>
      </w:pPr>
      <w:r>
        <w:rPr>
          <w:rFonts w:cs="Times New Roman" w:ascii="Times New Roman" w:hAnsi="Times New Roman"/>
        </w:rPr>
        <w:t>Strzygowski, J., Die altslawische Kunst. Ein Versuch ihres Nachweises, Augsburg, 1929.</w:t>
      </w:r>
    </w:p>
    <w:p>
      <w:pPr>
        <w:pStyle w:val="Normal"/>
        <w:ind w:firstLine="360"/>
        <w:jc w:val="both"/>
        <w:rPr>
          <w:rFonts w:ascii="Times New Roman" w:hAnsi="Times New Roman" w:cs="Times New Roman"/>
        </w:rPr>
      </w:pPr>
      <w:r>
        <w:rPr>
          <w:rFonts w:cs="Times New Roman" w:ascii="Times New Roman" w:hAnsi="Times New Roman"/>
        </w:rPr>
        <w:t>Strzygowski, J., Early Church Art in Northern Europe with special references to timber construction and decoration, London, 1928.</w:t>
      </w:r>
    </w:p>
    <w:p>
      <w:pPr>
        <w:pStyle w:val="Normal"/>
        <w:ind w:firstLine="360"/>
        <w:jc w:val="both"/>
        <w:rPr>
          <w:rFonts w:ascii="Times New Roman" w:hAnsi="Times New Roman" w:cs="Times New Roman"/>
        </w:rPr>
      </w:pPr>
      <w:r>
        <w:rPr>
          <w:rFonts w:cs="Times New Roman" w:ascii="Times New Roman" w:hAnsi="Times New Roman"/>
        </w:rPr>
        <w:t>Wehrmann, M., Geschichte der Stadt Stettin, Stettin, 1911.</w:t>
      </w:r>
    </w:p>
    <w:p>
      <w:pPr>
        <w:pStyle w:val="Normal"/>
        <w:ind w:firstLine="360"/>
        <w:jc w:val="both"/>
        <w:rPr>
          <w:rFonts w:ascii="Times New Roman" w:hAnsi="Times New Roman" w:cs="Times New Roman"/>
        </w:rPr>
      </w:pPr>
      <w:r>
        <w:rPr>
          <w:rFonts w:cs="Times New Roman" w:ascii="Times New Roman" w:hAnsi="Times New Roman"/>
        </w:rPr>
        <w:t>Weber, L., Svantevit uns Sein Heiligtum, 1931.</w:t>
      </w:r>
    </w:p>
    <w:p>
      <w:pPr>
        <w:pStyle w:val="Normal"/>
        <w:ind w:firstLine="360"/>
        <w:jc w:val="both"/>
        <w:rPr>
          <w:rFonts w:ascii="Times New Roman" w:hAnsi="Times New Roman" w:cs="Times New Roman"/>
        </w:rPr>
      </w:pPr>
      <w:r>
        <w:rPr>
          <w:rFonts w:cs="Times New Roman" w:ascii="Times New Roman" w:hAnsi="Times New Roman"/>
        </w:rPr>
        <w:t>Weber, L., Nachtragliches zu Svantevit, 1931.</w:t>
      </w:r>
    </w:p>
    <w:p>
      <w:pPr>
        <w:pStyle w:val="Normal"/>
        <w:ind w:firstLine="360"/>
        <w:jc w:val="both"/>
        <w:rPr>
          <w:rFonts w:ascii="Times New Roman" w:hAnsi="Times New Roman" w:cs="Times New Roman"/>
        </w:rPr>
      </w:pPr>
      <w:r>
        <w:rPr>
          <w:rFonts w:cs="Times New Roman" w:ascii="Times New Roman" w:hAnsi="Times New Roman"/>
        </w:rPr>
        <w:t>Weber, L., Zu Eleusis und Arkona, 1934.</w:t>
      </w:r>
    </w:p>
    <w:p>
      <w:pPr>
        <w:pStyle w:val="Normal"/>
        <w:ind w:firstLine="360"/>
        <w:jc w:val="both"/>
        <w:rPr>
          <w:rFonts w:ascii="Times New Roman" w:hAnsi="Times New Roman" w:cs="Times New Roman"/>
        </w:rPr>
      </w:pPr>
      <w:r>
        <w:rPr>
          <w:rFonts w:cs="Times New Roman" w:ascii="Times New Roman" w:hAnsi="Times New Roman"/>
        </w:rPr>
        <w:t>Wigger, F., Mecklemburgische Annalen bis zum Jahre 1966. Eine chronologisch geordnete Quellensammlung etc., 1869.</w:t>
      </w:r>
    </w:p>
    <w:p>
      <w:pPr>
        <w:pStyle w:val="Normal"/>
        <w:ind w:firstLine="360"/>
        <w:jc w:val="both"/>
        <w:rPr>
          <w:rFonts w:ascii="Times New Roman" w:hAnsi="Times New Roman" w:cs="Times New Roman"/>
        </w:rPr>
      </w:pPr>
      <w:r>
        <w:rPr>
          <w:rFonts w:cs="Times New Roman" w:ascii="Times New Roman" w:hAnsi="Times New Roman"/>
        </w:rPr>
        <w:t>Wigger, F., Uber die neueste Kritik des Helmhold, 1877.</w:t>
      </w:r>
    </w:p>
    <w:p>
      <w:pPr>
        <w:pStyle w:val="Normal"/>
        <w:jc w:val="both"/>
        <w:rPr>
          <w:rFonts w:ascii="Times New Roman" w:hAnsi="Times New Roman" w:cs="Times New Roman"/>
        </w:rPr>
      </w:pPr>
      <w:r>
        <w:rPr>
          <w:rFonts w:cs="Times New Roman" w:ascii="Times New Roman" w:hAnsi="Times New Roman"/>
        </w:rPr>
        <w:t>ЗМІСТ</w:t>
      </w:r>
    </w:p>
    <w:p>
      <w:pPr>
        <w:pStyle w:val="Normal"/>
        <w:jc w:val="both"/>
        <w:rPr>
          <w:rFonts w:ascii="Times New Roman" w:hAnsi="Times New Roman" w:cs="Times New Roman"/>
        </w:rPr>
      </w:pPr>
      <w:r>
        <w:rPr>
          <w:rFonts w:cs="Times New Roman" w:ascii="Times New Roman" w:hAnsi="Times New Roman"/>
        </w:rPr>
        <w:t>Сторінка</w:t>
      </w:r>
    </w:p>
    <w:p>
      <w:pPr>
        <w:pStyle w:val="Normal"/>
        <w:tabs>
          <w:tab w:val="clear" w:pos="708"/>
          <w:tab w:val="right" w:pos="5235" w:leader="dot"/>
        </w:tabs>
        <w:jc w:val="both"/>
        <w:rPr>
          <w:rFonts w:ascii="Times New Roman" w:hAnsi="Times New Roman" w:cs="Times New Roman"/>
        </w:rPr>
      </w:pPr>
      <w:r>
        <w:rPr>
          <w:rFonts w:cs="Times New Roman" w:ascii="Times New Roman" w:hAnsi="Times New Roman"/>
        </w:rPr>
        <w:t xml:space="preserve">Космогонія Святости </w:t>
        <w:tab/>
        <w:t xml:space="preserve"> 5</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Онтологія Святости</w:t>
        <w:tab/>
        <w:t>10</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Методологічні постуляти</w:t>
        <w:tab/>
        <w:t>19</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Мистецьке зображення і символи</w:t>
        <w:tab/>
        <w:t>27</w:t>
      </w:r>
    </w:p>
    <w:p>
      <w:pPr>
        <w:pStyle w:val="Normal"/>
        <w:tabs>
          <w:tab w:val="clear" w:pos="708"/>
          <w:tab w:val="right" w:pos="5235" w:leader="dot"/>
        </w:tabs>
        <w:jc w:val="both"/>
        <w:rPr>
          <w:rFonts w:ascii="Times New Roman" w:hAnsi="Times New Roman" w:cs="Times New Roman"/>
        </w:rPr>
      </w:pPr>
      <w:r>
        <w:rPr>
          <w:rFonts w:cs="Times New Roman" w:ascii="Times New Roman" w:hAnsi="Times New Roman"/>
        </w:rPr>
        <w:t xml:space="preserve">Про "Історію Данців" Саксонця Письменного </w:t>
        <w:tab/>
        <w:t xml:space="preserve"> 31</w:t>
      </w:r>
    </w:p>
    <w:p>
      <w:pPr>
        <w:pStyle w:val="Normal"/>
        <w:jc w:val="both"/>
        <w:rPr>
          <w:rFonts w:ascii="Times New Roman" w:hAnsi="Times New Roman" w:cs="Times New Roman"/>
        </w:rPr>
      </w:pPr>
      <w:r>
        <w:rPr>
          <w:rFonts w:cs="Times New Roman" w:ascii="Times New Roman" w:hAnsi="Times New Roman"/>
        </w:rPr>
        <w:t>Саксонець Письменний про напад на державу Руґії</w:t>
      </w:r>
    </w:p>
    <w:p>
      <w:pPr>
        <w:pStyle w:val="Normal"/>
        <w:tabs>
          <w:tab w:val="clear" w:pos="708"/>
          <w:tab w:val="right" w:pos="5235" w:leader="none"/>
        </w:tabs>
        <w:ind w:firstLine="360"/>
        <w:jc w:val="both"/>
        <w:rPr>
          <w:rFonts w:ascii="Times New Roman" w:hAnsi="Times New Roman" w:cs="Times New Roman"/>
        </w:rPr>
      </w:pPr>
      <w:r>
        <w:rPr>
          <w:rFonts w:cs="Times New Roman" w:ascii="Times New Roman" w:hAnsi="Times New Roman"/>
        </w:rPr>
        <w:t>та знищення святині Свантевита</w:t>
        <w:tab/>
        <w:t>39</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Свідоцтво Тітмара</w:t>
        <w:tab/>
        <w:t>48</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Свідоцтво Герборда</w:t>
        <w:tab/>
        <w:t>54</w:t>
      </w:r>
    </w:p>
    <w:p>
      <w:pPr>
        <w:pStyle w:val="Normal"/>
        <w:tabs>
          <w:tab w:val="clear" w:pos="708"/>
          <w:tab w:val="right" w:pos="5235" w:leader="dot"/>
        </w:tabs>
        <w:jc w:val="both"/>
        <w:rPr>
          <w:rFonts w:ascii="Times New Roman" w:hAnsi="Times New Roman" w:cs="Times New Roman"/>
        </w:rPr>
      </w:pPr>
      <w:r>
        <w:rPr>
          <w:rFonts w:cs="Times New Roman" w:ascii="Times New Roman" w:hAnsi="Times New Roman"/>
        </w:rPr>
        <w:t xml:space="preserve">Юмна і Київ в Адама Бременського </w:t>
        <w:tab/>
        <w:t xml:space="preserve"> 69</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Аркона</w:t>
        <w:tab/>
        <w:t>75</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Назіва Бога</w:t>
        <w:tab/>
        <w:t>85</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Назва Божества "Свантевит”</w:t>
        <w:tab/>
        <w:t>98</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Ономастика Руґії</w:t>
        <w:tab/>
        <w:t>123</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Висновки</w:t>
        <w:tab/>
        <w:t>126</w:t>
      </w:r>
    </w:p>
    <w:p>
      <w:pPr>
        <w:pStyle w:val="Normal"/>
        <w:tabs>
          <w:tab w:val="clear" w:pos="708"/>
          <w:tab w:val="right" w:pos="5235" w:leader="none"/>
        </w:tabs>
        <w:jc w:val="both"/>
        <w:rPr>
          <w:rFonts w:ascii="Times New Roman" w:hAnsi="Times New Roman" w:cs="Times New Roman"/>
        </w:rPr>
      </w:pPr>
      <w:r>
        <w:rPr>
          <w:rFonts w:cs="Times New Roman" w:ascii="Times New Roman" w:hAnsi="Times New Roman"/>
        </w:rPr>
        <w:t>Бібліографія</w:t>
        <w:tab/>
        <w:t>139</w:t>
      </w:r>
    </w:p>
    <w:p>
      <w:pPr>
        <w:pStyle w:val="Normal"/>
        <w:ind w:firstLine="360"/>
        <w:jc w:val="both"/>
        <w:rPr>
          <w:rFonts w:ascii="Times New Roman" w:hAnsi="Times New Roman" w:cs="Times New Roman"/>
        </w:rPr>
      </w:pPr>
      <w:r>
        <w:rPr>
          <w:rFonts w:cs="Times New Roman" w:ascii="Times New Roman" w:hAnsi="Times New Roman"/>
        </w:rPr>
        <w:t>Цю' книгу Української Національної Віронаукн і порів</w:t>
        <w:softHyphen/>
        <w:t>няльного релігіознавства, як і попередню "Найвище Світло" видано Вельмидостойному Проф. Володимирові Шаянові захо</w:t>
        <w:softHyphen/>
        <w:t>дами Громадського Комітету. Замовлення на книгу "Най</w:t>
        <w:softHyphen/>
        <w:t>вища Святість" по ціні 2.00 дол., а "Найвище Світло" по ціні 1.00 дол. можна висилати на адресу голови Громадського Ко</w:t>
        <w:softHyphen/>
        <w:t>мітету: інж. Нестор Роговський</w:t>
      </w:r>
    </w:p>
    <w:p>
      <w:pPr>
        <w:pStyle w:val="Normal"/>
        <w:ind w:firstLine="360"/>
        <w:jc w:val="both"/>
        <w:rPr>
          <w:rFonts w:ascii="Times New Roman" w:hAnsi="Times New Roman" w:cs="Times New Roman"/>
        </w:rPr>
      </w:pPr>
      <w:r>
        <w:rPr>
          <w:rFonts w:cs="Times New Roman" w:ascii="Times New Roman" w:hAnsi="Times New Roman"/>
        </w:rPr>
        <w:t>4834 St. Lawrence Blvd., Montreal 151, Quebec, або секретаря: Лариса Мурович</w:t>
      </w:r>
    </w:p>
    <w:p>
      <w:pPr>
        <w:pStyle w:val="Normal"/>
        <w:jc w:val="both"/>
        <w:rPr>
          <w:rFonts w:ascii="Times New Roman" w:hAnsi="Times New Roman" w:cs="Times New Roman"/>
        </w:rPr>
      </w:pPr>
      <w:r>
        <w:rPr>
          <w:rFonts w:cs="Times New Roman" w:ascii="Times New Roman" w:hAnsi="Times New Roman"/>
        </w:rPr>
        <w:t>1950 Glenview Road, Pickering, Ontario.</w:t>
      </w:r>
    </w:p>
    <w:p>
      <w:pPr>
        <w:pStyle w:val="Normal"/>
        <w:jc w:val="both"/>
        <w:rPr>
          <w:rFonts w:ascii="Times New Roman" w:hAnsi="Times New Roman" w:cs="Times New Roman"/>
          <w:sz w:val="2"/>
          <w:szCs w:val="2"/>
        </w:rPr>
      </w:pPr>
      <w:r>
        <w:rPr/>
        <w:drawing>
          <wp:inline distT="0" distB="0" distL="0" distR="0">
            <wp:extent cx="4730750" cy="460883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4730750" cy="4608830"/>
                    </a:xfrm>
                    <a:prstGeom prst="rect">
                      <a:avLst/>
                    </a:prstGeom>
                  </pic:spPr>
                </pic:pic>
              </a:graphicData>
            </a:graphic>
          </wp:inline>
        </w:drawing>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27741</Words>
  <Characters>158130</Characters>
  <CharactersWithSpaces>185501</CharactersWithSpaces>
  <Paragraphs>3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24:00Z</dcterms:created>
  <dc:creator/>
  <dc:description/>
  <dc:language>en-US</dc:language>
  <cp:lastModifiedBy>Serge</cp:lastModifiedBy>
  <dcterms:modified xsi:type="dcterms:W3CDTF">2022-08-12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