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drawing>
          <wp:inline distT="0" distB="0" distL="0" distR="0">
            <wp:extent cx="7937500" cy="1270000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7937500" cy="12700000"/>
                    </a:xfrm>
                    <a:prstGeom prst="rect">
                      <a:avLst/>
                    </a:prstGeom>
                  </pic:spPr>
                </pic:pic>
              </a:graphicData>
            </a:graphic>
          </wp:inline>
        </w:drawing>
      </w:r>
    </w:p>
    <w:p>
      <w:pPr>
        <w:pStyle w:val="Normal"/>
        <w:jc w:val="both"/>
        <w:rPr>
          <w:rFonts w:ascii="Times New Roman" w:hAnsi="Times New Roman" w:cs="Times New Roman"/>
          <w:sz w:val="32"/>
          <w:szCs w:val="32"/>
        </w:rPr>
      </w:pPr>
      <w:r>
        <w:rPr/>
        <w:drawing>
          <wp:inline distT="0" distB="0" distL="0" distR="0">
            <wp:extent cx="8826500" cy="1254125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8826500" cy="125412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b/>
          <w:bCs/>
          <w:sz w:val="32"/>
          <w:szCs w:val="32"/>
        </w:rPr>
        <w:t>Культурно-Історична Бібліотеки під ред. проф. Д. І. БАТАЛІЯ □ □ □</w:t>
      </w:r>
    </w:p>
    <w:p>
      <w:pPr>
        <w:pStyle w:val="Normal"/>
        <w:jc w:val="both"/>
        <w:rPr>
          <w:rFonts w:ascii="Times New Roman" w:hAnsi="Times New Roman" w:cs="Times New Roman"/>
          <w:sz w:val="32"/>
          <w:szCs w:val="32"/>
        </w:rPr>
      </w:pPr>
      <w:r>
        <w:rPr>
          <w:rFonts w:cs="Times New Roman" w:ascii="Times New Roman" w:hAnsi="Times New Roman"/>
          <w:b/>
          <w:bCs/>
          <w:sz w:val="32"/>
          <w:szCs w:val="32"/>
        </w:rPr>
        <w:t>ГНАТ ХОТКЕВИЧ</w:t>
      </w:r>
    </w:p>
    <w:p>
      <w:pPr>
        <w:pStyle w:val="Normal"/>
        <w:numPr>
          <w:ilvl w:val="0"/>
          <w:numId w:val="0"/>
        </w:numPr>
        <w:jc w:val="both"/>
        <w:outlineLvl w:val="1"/>
        <w:rPr>
          <w:rFonts w:ascii="Times New Roman" w:hAnsi="Times New Roman" w:cs="Times New Roman"/>
          <w:sz w:val="32"/>
          <w:szCs w:val="32"/>
        </w:rPr>
      </w:pPr>
      <w:bookmarkStart w:id="0" w:name="bookmark0"/>
      <w:r>
        <w:rPr>
          <w:rFonts w:cs="Times New Roman" w:ascii="Times New Roman" w:hAnsi="Times New Roman"/>
          <w:b/>
          <w:bCs/>
          <w:sz w:val="32"/>
          <w:szCs w:val="32"/>
        </w:rPr>
        <w:t>Григорій Савич Сковорода</w:t>
      </w:r>
      <w:bookmarkEnd w:id="0"/>
    </w:p>
    <w:p>
      <w:pPr>
        <w:pStyle w:val="Normal"/>
        <w:jc w:val="both"/>
        <w:rPr>
          <w:rFonts w:ascii="Times New Roman" w:hAnsi="Times New Roman" w:cs="Times New Roman"/>
          <w:sz w:val="32"/>
          <w:szCs w:val="32"/>
          <w:lang w:val="ru-RU"/>
        </w:rPr>
      </w:pPr>
      <w:r>
        <w:rPr>
          <w:rFonts w:cs="Times New Roman" w:ascii="Times New Roman" w:hAnsi="Times New Roman"/>
          <w:b/>
          <w:bCs/>
          <w:sz w:val="32"/>
          <w:szCs w:val="32"/>
        </w:rPr>
        <w:t>(</w:t>
      </w:r>
      <w:r>
        <w:rPr>
          <w:rFonts w:cs="Times New Roman" w:ascii="Times New Roman" w:hAnsi="Times New Roman"/>
          <w:b/>
          <w:bCs/>
          <w:sz w:val="32"/>
          <w:szCs w:val="32"/>
          <w:lang w:val="ru-RU"/>
        </w:rPr>
        <w:t>Украинський философ)</w:t>
      </w:r>
    </w:p>
    <w:p>
      <w:pPr>
        <w:pStyle w:val="Normal"/>
        <w:jc w:val="both"/>
        <w:rPr>
          <w:rFonts w:ascii="Times New Roman" w:hAnsi="Times New Roman" w:cs="Times New Roman"/>
          <w:sz w:val="32"/>
          <w:szCs w:val="32"/>
        </w:rPr>
      </w:pPr>
      <w:r>
        <w:rPr>
          <w:rFonts w:cs="Times New Roman" w:ascii="Times New Roman" w:hAnsi="Times New Roman"/>
          <w:b/>
          <w:bCs/>
          <w:sz w:val="32"/>
          <w:szCs w:val="32"/>
        </w:rPr>
        <w:t>ВИДАВНИЦТВО „СОЮЗ" Херьківського Кредитового Союзу Кооперативів</w:t>
      </w:r>
    </w:p>
    <w:p>
      <w:pPr>
        <w:pStyle w:val="Normal"/>
        <w:jc w:val="both"/>
        <w:rPr>
          <w:rFonts w:ascii="Times New Roman" w:hAnsi="Times New Roman" w:cs="Times New Roman"/>
          <w:sz w:val="32"/>
          <w:szCs w:val="32"/>
        </w:rPr>
      </w:pPr>
      <w:r>
        <w:rPr>
          <w:rFonts w:cs="Times New Roman" w:ascii="Times New Roman" w:hAnsi="Times New Roman"/>
          <w:b/>
          <w:bCs/>
          <w:sz w:val="32"/>
          <w:szCs w:val="32"/>
        </w:rPr>
        <w:t>1 920</w:t>
      </w:r>
    </w:p>
    <w:p>
      <w:pPr>
        <w:pStyle w:val="Normal"/>
        <w:jc w:val="both"/>
        <w:rPr>
          <w:rFonts w:ascii="Times New Roman" w:hAnsi="Times New Roman" w:cs="Times New Roman"/>
          <w:sz w:val="32"/>
          <w:szCs w:val="32"/>
        </w:rPr>
      </w:pPr>
      <w:r>
        <w:rPr>
          <w:rFonts w:cs="Times New Roman" w:ascii="Times New Roman" w:hAnsi="Times New Roman"/>
          <w:i/>
          <w:iCs/>
          <w:sz w:val="32"/>
          <w:szCs w:val="32"/>
        </w:rPr>
        <w:t>м. Ларьків Друкарня А. А. Лібін Рибна вул., 17</w:t>
      </w:r>
    </w:p>
    <w:p>
      <w:pPr>
        <w:pStyle w:val="Normal"/>
        <w:jc w:val="both"/>
        <w:rPr>
          <w:rFonts w:ascii="Times New Roman" w:hAnsi="Times New Roman" w:cs="Times New Roman"/>
          <w:sz w:val="32"/>
          <w:szCs w:val="32"/>
        </w:rPr>
      </w:pPr>
      <w:r>
        <w:rPr>
          <w:rFonts w:cs="Times New Roman" w:ascii="Times New Roman" w:hAnsi="Times New Roman"/>
          <w:sz w:val="32"/>
          <w:szCs w:val="32"/>
        </w:rPr>
        <w:t>ЖИВ у 18 віці незвичайний чоловік—Григо</w:t>
        <w:softHyphen/>
        <w:t>рій Савич Сковорода. Проповідував він чистоту душевну, сам жив і помер у тій чистоті, писав книги про душевну радість і спокій. І хоч, здавалося, далекою від життя була його проповідь і, наче б то, нічого від того не змінилося у світі, що от жив і проповідував такий чоловік, але се тільки так здається. В природі ніщо не пропадає, не пропадає безслідно навіть жменя гною—то тим більше не пропадає велика сила людського духа, велика енергія направлена на добро людей. Тільки роботи її ми не можемо ясно общитати, не бачимо очевидних наслідків, а коли й бачимо, то приписуємо їх чому иншому, більше нам зрозумілом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і тепер, здавалося, забули зовсім люди Сковороду. Тільки спецьялісти трошки знали про що він там писав, решта суспільности української знала Сковороду тільки по імени, а нарід то, зда</w:t>
        <w:softHyphen/>
        <w:t>валося, й імья забу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трапляється такий випадок. До Харькова приїздять люди з села Пан-Іванівки (Харьківського повіту) —а треба сказати, що могила Сковороди знаходиться як раз в Пан-Іванівці—і кажуть: „От 29 жовтня минає 125 літ з дня смерти Сковороди, то ми хотіли би відсвяткувати його памьять, а щоб від вас із Харькова приїхав би хто-небудь та росказав би про Сковороду нам та що-небудь би прочит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арьківці кажуть сим людям, що якось не принято святкувати 125-літну річницю, що треба підождати ще 25 літ, аби було рівно півтори сотні— але пан-іванівці своє й своє. І що ж? Таки вийшло по-їхньому. Заснувався в Харькові комітет; який там не є. а все ж комітет; памьять Сковороди святкували: Українська гімназия,Учительська Спілка, Кооперативна школа, а в сей час, коли пишуться оці рядки, готується публичне свято з докладами; у Київі відбулося при Універсітеті засідання уче</w:t>
        <w:softHyphen/>
        <w:t>них людей й т. и.; появився, ряд статей у часописях, вийшли дві книжки (проф. Сумцова і оця), відновилася думка про видання гворів Сковороди словом імья Сковороди стало на устах у україн</w:t>
        <w:softHyphen/>
        <w:t>ського громадянст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Що ж се означає і чи означає взагалі щонебудь? Чому се, справді, святкуєгься така н ^зви</w:t>
        <w:softHyphen/>
        <w:t xml:space="preserve">чайна річниця, як 125 літ? На мій погляд є в тім великий сокровенний смисл, і от у ч&lt; му я його бачу. Для зрозуміння ж того треба кинути оком на ті часи, коли на Вкраїні появився Сковорода Із своєю проповіддю.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Україна тоді .нагадувала собою червоне яблуко, в середині котрого їсть червяк. Нагадувала пишно одягненого богача—а груди у нього вигнивають, замісць здорової смердюча кров пробігає по тілу; і за вмі рають від того один по одному члени, від</w:t>
        <w:softHyphen/>
        <w:t>падають нігті, росхитуються зуби, вилазить волосся. І наше тобі тоді богата одежа і золото перетлів? Бо, нарешті, й їх прийдуть поздірають, ділючи риш роспьятої</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ак і Україна тих часів. Назверх наче все було добре: золотилися ниви пишним колосом, риба добре ловилася у ріці, лісу й землі було багато— чого тобі ше треба? А-є коли хто заглянув у душі людей, коли хто відчув що ті люди видихають із</w:t>
      </w:r>
    </w:p>
    <w:p>
      <w:pPr>
        <w:pStyle w:val="Normal"/>
        <w:jc w:val="both"/>
        <w:rPr>
          <w:rFonts w:ascii="Times New Roman" w:hAnsi="Times New Roman" w:cs="Times New Roman"/>
          <w:sz w:val="32"/>
          <w:szCs w:val="32"/>
        </w:rPr>
      </w:pPr>
      <w:r>
        <w:rPr>
          <w:rFonts w:cs="Times New Roman" w:ascii="Times New Roman" w:hAnsi="Times New Roman"/>
          <w:sz w:val="32"/>
          <w:szCs w:val="32"/>
        </w:rPr>
        <w:t>своїх грудей—тяжко тому ставала дихати і на світ Божий не хотілося дивитис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то літ перед тим рвонулась Україна до сво</w:t>
        <w:softHyphen/>
        <w:t>боди. Отрястися хотіла з тисячолітньої неволі, перестати нарешті бути рабою то татарською, то литовською, то польською. Хотіла стати на своїх</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огах, для себе сіяти свій хліб, для себе, а не </w:t>
      </w:r>
      <w:r>
        <w:rPr>
          <w:rFonts w:cs="Times New Roman" w:ascii="Times New Roman" w:hAnsi="Times New Roman"/>
          <w:b/>
          <w:bCs/>
          <w:sz w:val="32"/>
          <w:szCs w:val="32"/>
        </w:rPr>
        <w:t>на</w:t>
      </w:r>
    </w:p>
    <w:p>
      <w:pPr>
        <w:pStyle w:val="Normal"/>
        <w:jc w:val="both"/>
        <w:rPr>
          <w:rFonts w:ascii="Times New Roman" w:hAnsi="Times New Roman" w:cs="Times New Roman"/>
          <w:sz w:val="32"/>
          <w:szCs w:val="32"/>
        </w:rPr>
      </w:pPr>
      <w:r>
        <w:rPr>
          <w:rFonts w:cs="Times New Roman" w:ascii="Times New Roman" w:hAnsi="Times New Roman"/>
          <w:sz w:val="32"/>
          <w:szCs w:val="32"/>
        </w:rPr>
        <w:t>чужу потребу ростити сильну руку хлопців своїх, красоту й ласку своїх дівча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І взялася Україна за зброю. Всю кров свою кинула в ту боротьбу. Читаючи книжки тих часів, не виходиш з дива—де брав нарід силу, де брав завзяття, героїзму, щоби </w:t>
      </w:r>
      <w:r>
        <w:rPr>
          <w:rFonts w:cs="Times New Roman" w:ascii="Times New Roman" w:hAnsi="Times New Roman"/>
          <w:i/>
          <w:iCs/>
          <w:sz w:val="32"/>
          <w:szCs w:val="32"/>
        </w:rPr>
        <w:t>сто літ</w:t>
      </w:r>
      <w:r>
        <w:rPr>
          <w:rFonts w:cs="Times New Roman" w:ascii="Times New Roman" w:hAnsi="Times New Roman"/>
          <w:sz w:val="32"/>
          <w:szCs w:val="32"/>
        </w:rPr>
        <w:t xml:space="preserve"> безперестанно боротись. Сто літ! Сто літ безпереривної боротьби, безлереривної війни. Чи диво ж, що усі сили свої виточила Україна і вже нічим стало боротися. Тож коли під видом приязни й помочі прийшли війська братнього народа, заповнили всі міста, в кождій кріпости поставили свої залоги—не подужала вже Україна і впала. Роспочався новий період життя,</w:t>
      </w:r>
    </w:p>
    <w:p>
      <w:pPr>
        <w:pStyle w:val="Normal"/>
        <w:jc w:val="both"/>
        <w:rPr>
          <w:rFonts w:ascii="Times New Roman" w:hAnsi="Times New Roman" w:cs="Times New Roman"/>
          <w:sz w:val="32"/>
          <w:szCs w:val="32"/>
        </w:rPr>
      </w:pPr>
      <w:r>
        <w:rPr>
          <w:rFonts w:cs="Times New Roman" w:ascii="Times New Roman" w:hAnsi="Times New Roman"/>
          <w:sz w:val="32"/>
          <w:szCs w:val="32"/>
        </w:rPr>
        <w:t>настала на Вкраїні чужа школа, чужа мова, чуже</w:t>
      </w:r>
    </w:p>
    <w:p>
      <w:pPr>
        <w:pStyle w:val="Normal"/>
        <w:jc w:val="both"/>
        <w:rPr>
          <w:rFonts w:ascii="Times New Roman" w:hAnsi="Times New Roman" w:cs="Times New Roman"/>
          <w:sz w:val="32"/>
          <w:szCs w:val="32"/>
        </w:rPr>
      </w:pPr>
      <w:r>
        <w:rPr>
          <w:rFonts w:cs="Times New Roman" w:ascii="Times New Roman" w:hAnsi="Times New Roman"/>
          <w:sz w:val="32"/>
          <w:szCs w:val="32"/>
        </w:rPr>
        <w:t>право, чужий суд, чуже начальство, чужа водя</w:t>
        <w:softHyphen/>
        <w:t>веє чуже стало на Вкраїні. Замовкло в тихім сто</w:t>
        <w:softHyphen/>
      </w:r>
    </w:p>
    <w:p>
      <w:pPr>
        <w:pStyle w:val="Normal"/>
        <w:jc w:val="both"/>
        <w:rPr>
          <w:rFonts w:ascii="Times New Roman" w:hAnsi="Times New Roman" w:cs="Times New Roman"/>
          <w:sz w:val="32"/>
          <w:szCs w:val="32"/>
        </w:rPr>
      </w:pPr>
      <w:r>
        <w:rPr>
          <w:rFonts w:cs="Times New Roman" w:ascii="Times New Roman" w:hAnsi="Times New Roman"/>
          <w:i/>
          <w:iCs/>
          <w:sz w:val="32"/>
          <w:szCs w:val="32"/>
        </w:rPr>
        <w:t>4*</w:t>
      </w:r>
    </w:p>
    <w:p>
      <w:pPr>
        <w:pStyle w:val="Normal"/>
        <w:jc w:val="both"/>
        <w:rPr>
          <w:rFonts w:ascii="Times New Roman" w:hAnsi="Times New Roman" w:cs="Times New Roman"/>
          <w:sz w:val="32"/>
          <w:szCs w:val="32"/>
        </w:rPr>
      </w:pPr>
      <w:r>
        <w:rPr>
          <w:rFonts w:cs="Times New Roman" w:ascii="Times New Roman" w:hAnsi="Times New Roman"/>
          <w:sz w:val="32"/>
          <w:szCs w:val="32"/>
        </w:rPr>
        <w:t>гоні рідне слово і, як</w:t>
      </w:r>
    </w:p>
    <w:p>
      <w:pPr>
        <w:pStyle w:val="Normal"/>
        <w:shd w:val="clear" w:color="auto" w:fill="000000"/>
        <w:jc w:val="both"/>
        <w:rPr>
          <w:rFonts w:ascii="Times New Roman" w:hAnsi="Times New Roman" w:cs="Times New Roman"/>
          <w:sz w:val="32"/>
          <w:szCs w:val="32"/>
        </w:rPr>
      </w:pPr>
      <w:r>
        <w:rPr>
          <w:rFonts w:cs="Times New Roman" w:ascii="Times New Roman" w:hAnsi="Times New Roman"/>
          <w:color w:val="FFFFFF"/>
          <w:sz w:val="32"/>
          <w:szCs w:val="32"/>
        </w:rPr>
        <w:t>ЇМ</w:t>
      </w:r>
    </w:p>
    <w:p>
      <w:pPr>
        <w:pStyle w:val="Normal"/>
        <w:jc w:val="both"/>
        <w:rPr>
          <w:rFonts w:ascii="Times New Roman" w:hAnsi="Times New Roman" w:cs="Times New Roman"/>
          <w:sz w:val="32"/>
          <w:szCs w:val="32"/>
        </w:rPr>
      </w:pPr>
      <w:r>
        <w:rPr>
          <w:rFonts w:cs="Times New Roman" w:ascii="Times New Roman" w:hAnsi="Times New Roman"/>
          <w:sz w:val="32"/>
          <w:szCs w:val="32"/>
        </w:rPr>
        <w:t>езсилена дитина маленька,</w:t>
      </w:r>
    </w:p>
    <w:p>
      <w:pPr>
        <w:pStyle w:val="Normal"/>
        <w:jc w:val="both"/>
        <w:rPr>
          <w:rFonts w:ascii="Times New Roman" w:hAnsi="Times New Roman" w:cs="Times New Roman"/>
          <w:sz w:val="32"/>
          <w:szCs w:val="32"/>
        </w:rPr>
      </w:pPr>
      <w:r>
        <w:rPr>
          <w:rFonts w:cs="Times New Roman" w:ascii="Times New Roman" w:hAnsi="Times New Roman"/>
          <w:sz w:val="32"/>
          <w:szCs w:val="32"/>
        </w:rPr>
        <w:t>принишкла вся Україна і тільки тихо плакала піснями своїми, тими сльозами-перлинами без</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смертни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рід обезсилів, виточивши усю свою кров на боротьбу. Він не міг зрозуміти—щб се з ним сталося? Хотів свободи а попав у неволю. Хотів не мати пана—а вийшло що тільки зміняв одного</w:t>
      </w:r>
    </w:p>
    <w:p>
      <w:pPr>
        <w:pStyle w:val="Normal"/>
        <w:jc w:val="both"/>
        <w:rPr>
          <w:rFonts w:ascii="Times New Roman" w:hAnsi="Times New Roman" w:cs="Times New Roman"/>
          <w:sz w:val="32"/>
          <w:szCs w:val="32"/>
        </w:rPr>
      </w:pPr>
      <w:r>
        <w:rPr>
          <w:rFonts w:cs="Times New Roman" w:ascii="Times New Roman" w:hAnsi="Times New Roman"/>
          <w:sz w:val="32"/>
          <w:szCs w:val="32"/>
        </w:rPr>
        <w:t>па другого. Хто ж роскаже народові що оце ста</w:t>
        <w:softHyphen/>
        <w:t>лося і як рятувати життя своє, свободу свою?</w:t>
      </w:r>
    </w:p>
    <w:p>
      <w:pPr>
        <w:pStyle w:val="Normal"/>
        <w:jc w:val="both"/>
        <w:rPr>
          <w:rFonts w:ascii="Times New Roman" w:hAnsi="Times New Roman" w:cs="Times New Roman"/>
          <w:sz w:val="32"/>
          <w:szCs w:val="32"/>
        </w:rPr>
      </w:pPr>
      <w:r>
        <w:rPr>
          <w:rFonts w:cs="Times New Roman" w:ascii="Times New Roman" w:hAnsi="Times New Roman"/>
          <w:sz w:val="32"/>
          <w:szCs w:val="32"/>
        </w:rPr>
        <w:t>Се мають робити освічені люди, ті що вчаться</w:t>
      </w:r>
    </w:p>
    <w:p>
      <w:pPr>
        <w:pStyle w:val="Normal"/>
        <w:jc w:val="both"/>
        <w:rPr>
          <w:rFonts w:ascii="Times New Roman" w:hAnsi="Times New Roman" w:cs="Times New Roman"/>
          <w:sz w:val="32"/>
          <w:szCs w:val="32"/>
        </w:rPr>
      </w:pPr>
      <w:r>
        <w:rPr>
          <w:rFonts w:cs="Times New Roman" w:ascii="Times New Roman" w:hAnsi="Times New Roman"/>
          <w:sz w:val="32"/>
          <w:szCs w:val="32"/>
        </w:rPr>
        <w:t>по шкодах, що виводять своїх людей на судіїв, учених, полководців. У них же не темно в очах, вони ж розумні та освічені. І завжди, у всіх на</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родів і в усі часи так буває, що інтелігенция іде вперед, освітлює шлях, помогає народу своїм знан</w:t>
        <w:softHyphen/>
        <w:t>ням, а нарід дає силу змаганням інтелігенциї. Так воно було, єсть і буде всюди... та тільки не у нас.</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Ще вчора на Вкраїні панували поляки. Се</w:t>
        <w:softHyphen/>
        <w:t>натор—поляк, генерал—поляк, поміщик — поляк, професор—поляк. Все що панське, те й польське. І наша інтелігенция, аби вилізти в пани, вся пере</w:t>
        <w:softHyphen/>
        <w:t>роблялася на польське: говорила по-польськи, училася в польській школі, а своєї не заводила, бо то буде мужицька; приймала навіть віру польську. За жалування, за чини, за теплі місця кидали люди свою національність, плювали на своє минуле, висьміювали свою мову. Тільки те що польське, те й добре, і нема нічого вищого на світі, як єдіная і нєдєлімая Польщ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от змінилися обставини на Вкраїні. Замісць Польщі стала Москівщина, замісць польського воєводи прислали московського губернатора, за</w:t>
        <w:softHyphen/>
        <w:t>місць короля став царь, замісць Варшави Петер</w:t>
        <w:softHyphen/>
        <w:t>бург. І що ж паші пани? Та вони зараз же, прямо, як то кажуть, „ст&gt; м-Ьста вь ^арьер'ь</w:t>
      </w:r>
      <w:r>
        <w:rPr>
          <w:rFonts w:cs="Times New Roman" w:ascii="Times New Roman" w:hAnsi="Times New Roman"/>
          <w:sz w:val="32"/>
          <w:szCs w:val="32"/>
          <w:vertAlign w:val="superscript"/>
        </w:rPr>
        <w:t>1</w:t>
      </w:r>
      <w:r>
        <w:rPr>
          <w:rFonts w:cs="Times New Roman" w:ascii="Times New Roman" w:hAnsi="Times New Roman"/>
          <w:sz w:val="32"/>
          <w:szCs w:val="32"/>
        </w:rPr>
        <w:t xml:space="preserve">' почали перероблятися на москалів. Зараз же почали кривляти свій язик, до фамілії додавати </w:t>
      </w:r>
      <w:r>
        <w:rPr>
          <w:rFonts w:cs="Times New Roman" w:ascii="Times New Roman" w:hAnsi="Times New Roman"/>
          <w:i/>
          <w:iCs/>
          <w:sz w:val="32"/>
          <w:szCs w:val="32"/>
        </w:rPr>
        <w:t>овт,,</w:t>
      </w:r>
      <w:r>
        <w:rPr>
          <w:rFonts w:cs="Times New Roman" w:ascii="Times New Roman" w:hAnsi="Times New Roman"/>
          <w:sz w:val="32"/>
          <w:szCs w:val="32"/>
        </w:rPr>
        <w:t xml:space="preserve"> щоб то на московське більше було похоже. А вже коли за цариці Катерини пожалували нашим старшинам „россійское дворянство", то тут уже кождий новоспечений дворянин яскраво почув, що він зовсім з иншого тіста виліплен їй, ніж оті мужики, і що йому треба яко мога швидче в усім відріжнитися від тої мужви. І почали наші дворяне з усіх сил старатися і самих себе і своїх. Дітей зробити похожими на москалів. І се тим б ільше дивно, що того неможна пояснити бажанням приобщитися до вищої культури, бо в ті часи Україна в культурнім відношенню стояла далеко вище Москівщини. Але найголовніше не те. А те, що зміна своєї національ-</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ости—що сьогодня він поляк, завтра москаль, а після завтра завоюють його турки, він стане турком, китайцем, чим угодно, аби не бути самим собою— се не проходить дурно </w:t>
      </w:r>
      <w:r>
        <w:rPr>
          <w:rFonts w:cs="Times New Roman" w:ascii="Times New Roman" w:hAnsi="Times New Roman"/>
          <w:i/>
          <w:iCs/>
          <w:sz w:val="32"/>
          <w:szCs w:val="32"/>
        </w:rPr>
        <w:t>для душі.</w:t>
      </w:r>
      <w:r>
        <w:rPr>
          <w:rFonts w:cs="Times New Roman" w:ascii="Times New Roman" w:hAnsi="Times New Roman"/>
          <w:sz w:val="32"/>
          <w:szCs w:val="32"/>
        </w:rPr>
        <w:t xml:space="preserve"> Ні окремої лю</w:t>
        <w:softHyphen/>
        <w:t>дини ні тим більше великої групи людей. Стра</w:t>
        <w:softHyphen/>
        <w:t>чуючи національність, чоловік тратить Бога в собі, тратить якийсь вищого типу регулятор, котрий досі направляв його діяльність. Колись турки набірали на Вкраїні маленьких дітей і вирощували їх потім у спецьяльних школах, прививаючи їм мусульманство. І не було лютіших ворогів хри</w:t>
        <w:softHyphen/>
        <w:t>стиянства як отсі „яничари". Від правдивого турка можна було відхреститися, відмолитися, відку</w:t>
        <w:softHyphen/>
        <w:t>питися—від яничара ніколи. От се яничарство і єсть якийсь непреложний психольогічний закон. Хто зрадив своїй національности, той утратив якусь внутрішню спайку і від нього можна ждати усякої гидоти. Хто був найбільшим виразителем „істінно рускїх інтересові Не правдиві росийські люди, а як раз люди, що втратили свою національність— Кпушевапи, Пурішкевичі і т. и. Хто буде найбруіильіііі.-щм гонителем усього українського? Не прав</w:t>
        <w:softHyphen/>
        <w:t>дивий росині ин, а як раз змосковщений українець, людина, що втратила свою національність. І от коли сей процес деморалізациї відбувається на широку скалю, захоплює сотні й тисячі людей, стає явищем масовим—тяжко буває жити в такій суспільности. Людина, котра продала свій нарід— продасть і все що угодн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от як раз 18-й вік і був епохою такої масової деморалізациї. Вилізти „в люди"—от зада</w:t>
        <w:softHyphen/>
        <w:t>ча. А за яку ціну—не все одно? І продавали свій нарід, своїх дітей, самих себе. За право стати „русским дворянином" продавали будуче своєї нациї; замісць того щоб стати ближче до народу—тікали від нього. Не стало нациї—стали кляс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тому ж то й душно було на Україні, нічим було дихати. Благословені поля доокола роспостерлися, жайворонки над нивами золотими, в садах віти гнуться від яблук—а дихатинема чим, нічого здо</w:t>
        <w:softHyphen/>
        <w:t>рового навкруги. Бо поткнешся до мужика—-ду</w:t>
        <w:softHyphen/>
        <w:t>шить його злість, що мав у руках свободу, а замісць того опинився у кріпацтві. До панів потк</w:t>
        <w:softHyphen/>
        <w:t>нешся—продався він увесь за чини, за ордена, продався з кишками, з тельбухами, продався з усіма своїми нащадками, з усім своїм кодл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нараз серед сих мертвих душ появляється жива душа—Григорій Савич Сковорода. Починає говорити до гнилих людей, зовучи їх до красоти душевної. Починає проповідувати потребу моралі тим, хто не стіснявся торгувати найсвятішими рі</w:t>
        <w:softHyphen/>
        <w:t>чами. Що се значить? І по-що і кому здалася така одірвана од темпу тодішнього життя проповід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от вже сама поява Сковороди знаменує щось. По-що проповідь чистоти, коли доокола і без того ясно? По-що противояддя, коли нема от</w:t>
        <w:softHyphen/>
        <w:t>рути? По-що ліки, коли нема хвороби? А от коли суспільність захворіла морально, коли отруїли її ріжні токсини душевні, коли забруднилося, загнилося і засмерділося усе—Бог посилає пророка, зву</w:t>
        <w:softHyphen/>
        <w:t>чить нараз голос зовущнй до чистоти, до радости духа, слово високе продзвенитьу вухах і десь якось змусить відгукнутися й серц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і нам на Вкраїну післав Бог пророка тоді, в хвилину роспаду й роскладу морального—і хто може общитати скільки добра, великого невидимого добра зробив Сковорода своїм словом, прикладом свого життя? Хіба се можна общитати? Пшоно можна зважити, полотно можна зміряти, але того щб чоловік пережив у молитві, що його серце пе</w:t>
        <w:softHyphen/>
        <w:t xml:space="preserve">речуло у добрім ділі, як душа радувалася при слові благословеннім—того не зважиш і не зміряєш і на щотах не кинеш. Чоловік і сам не помічає </w:t>
      </w:r>
      <w:r>
        <w:rPr>
          <w:rFonts w:cs="Times New Roman" w:ascii="Times New Roman" w:hAnsi="Times New Roman"/>
          <w:i/>
          <w:iCs/>
          <w:sz w:val="32"/>
          <w:szCs w:val="32"/>
        </w:rPr>
        <w:t>через</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кр </w:t>
      </w:r>
      <w:r>
        <w:rPr>
          <w:rFonts w:cs="Times New Roman" w:ascii="Times New Roman" w:hAnsi="Times New Roman"/>
          <w:i/>
          <w:iCs/>
          <w:sz w:val="32"/>
          <w:szCs w:val="32"/>
        </w:rPr>
        <w:t>власне</w:t>
      </w:r>
      <w:r>
        <w:rPr>
          <w:rFonts w:cs="Times New Roman" w:ascii="Times New Roman" w:hAnsi="Times New Roman"/>
          <w:sz w:val="32"/>
          <w:szCs w:val="32"/>
        </w:rPr>
        <w:t xml:space="preserve"> зробив він щось добре, чимось набли</w:t>
        <w:softHyphen/>
        <w:t>зився до бога свого—а то все наслідок проповіди. І колись, хоч не сьогодня, хоч не завтра, а стануть люди кращими—а то буде наслідок проповіди усіх тих, хто йшов такими ж шляхами любови до лю</w:t>
        <w:softHyphen/>
        <w:t>дей, яким ішов Сковорода. Не зразу ідеї вроста</w:t>
        <w:softHyphen/>
        <w:t>ють в душу людську, але нарешті вростаю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бачиться міні повна анальогія між поя</w:t>
        <w:softHyphen/>
        <w:t>вою Сковороди тоді й теперішнім 125-лігним свят</w:t>
        <w:softHyphen/>
        <w:t>куванням. Тепер, коли ми стали свідками невидано</w:t>
        <w:softHyphen/>
        <w:t>го й нечуваного; коли звір обнажився в людях і кров людську стало лекше пролити як воду; коли життя людини стало дешевшим від життя пса; коли ніхто не хоче бути ні чесним ні справедливим; коли батько боїться сина, а брат сестри; коли тільки й чуєш, тільки й бачиш, як ріжуть, бьють, стріляють, палять; коли не зосталося вже нічого святого -ні Бога, ні любови, ні чести, ні науки, а все потопталося, обплювалося, обгадилося—словом коли настали наші, трижди по трижди всенещасливі, божевільні, дикі, звірячі часи—погляньте! Знов ви чуєте імья Сковороди! 1 хто ж його при</w:t>
        <w:softHyphen/>
        <w:t>гадав? Не професори та книжники й фарісеї, а пригадали мужики пан-іванівські, їх устами про</w:t>
        <w:softHyphen/>
        <w:t>говорив народ. Народ почув душевну потребу зга</w:t>
        <w:softHyphen/>
        <w:t>дати Сковороду, бо за 125 літ призабув усі його слова і тільки жажду по них відчув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чому сей юбілей має для мене велике символістичне значіння і великий сокровенний смисл. Ще, значить, не зовсім померли ми. Ще не зовсім прогнили, коли нам захотілося слів Сковороди, памьяти о нім тепер, власне тепер, в сі темні-претемні часи прокляті, під гуркіт гармат і всевеликий грабіж.</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і! Не вмер, значить, нарід, шо першу хвилину свободі: своєї одмічає засновуванням тисяч „Просвіт“ по селах, а тепер в найтяжчі часи лихоліття</w:t>
      </w:r>
    </w:p>
    <w:p>
      <w:pPr>
        <w:pStyle w:val="Normal"/>
        <w:jc w:val="both"/>
        <w:rPr>
          <w:rFonts w:ascii="Times New Roman" w:hAnsi="Times New Roman" w:cs="Times New Roman"/>
          <w:sz w:val="32"/>
          <w:szCs w:val="32"/>
        </w:rPr>
      </w:pPr>
      <w:r>
        <w:rPr>
          <w:rFonts w:cs="Times New Roman" w:ascii="Times New Roman" w:hAnsi="Times New Roman"/>
          <w:sz w:val="32"/>
          <w:szCs w:val="32"/>
        </w:rPr>
        <w:t>згадує свого мораліста, отже чує тоску по правді, по чести, душі. Світла тільки більше тому народу, щоб знав хто він і що він та щоб незаблудив і тепер ще раз по історичній стежці ще на яких двісті пьятдесят лі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ся книжечка маленька з описом життя Сковороди і з витягами з його творів нехай по</w:t>
        <w:softHyphen/>
        <w:t>служить тій справі, до котрої кликав Сковорода. Давайте хоч на кришечку, хоч на той час, поки будемо читати сю книжку, згадаємо, що не тільки є клопіт і злоба повсякденного істнування, а є й щось вище, щось таке, що робить нас кращими, викликає тиху внутрішню радість у найозлоблепійшому серці, благостною искрою освітлює при</w:t>
        <w:softHyphen/>
        <w:t>гаслі очі, а на уста замісць смердючої поганої лай</w:t>
        <w:softHyphen/>
        <w:t>ки викликає слово добра й співчуття до брата мого. Нехай хоч на сі пів-години поки будемо пе</w:t>
        <w:softHyphen/>
        <w:t>регортати сі листки—дух Григорія Савича проле</w:t>
        <w:softHyphen/>
        <w:t>тить над нами, щоб стрепенулося серце і роскрилося хоч трошки назустріч прекрасному. Забудьмо ж, о забудьмо на хвилину злобу й неситість, за</w:t>
        <w:softHyphen/>
        <w:t>будьмо торг і продажу і все що низводить нас геть в безодні тьми душевної! Одну маленьку ча</w:t>
        <w:softHyphen/>
        <w:t>стину дня віддаймо тому, що Сковорода називав Богом, а чому кождий з нас знає ще инше імья. І може тоді лекше стане дихатися на світі й краще ушанується памьять нашого фільософа.</w:t>
      </w:r>
    </w:p>
    <w:p>
      <w:pPr>
        <w:pStyle w:val="Normal"/>
        <w:numPr>
          <w:ilvl w:val="0"/>
          <w:numId w:val="0"/>
        </w:numPr>
        <w:jc w:val="both"/>
        <w:outlineLvl w:val="4"/>
        <w:rPr>
          <w:rFonts w:ascii="Times New Roman" w:hAnsi="Times New Roman" w:cs="Times New Roman"/>
          <w:sz w:val="32"/>
          <w:szCs w:val="32"/>
        </w:rPr>
      </w:pPr>
      <w:bookmarkStart w:id="1" w:name="bookmark4"/>
      <w:r>
        <w:rPr>
          <w:rFonts w:cs="Times New Roman" w:ascii="Times New Roman" w:hAnsi="Times New Roman"/>
          <w:b/>
          <w:bCs/>
          <w:sz w:val="32"/>
          <w:szCs w:val="32"/>
        </w:rPr>
        <w:t>ЖИТТЕПИС.</w:t>
      </w:r>
      <w:bookmarkEnd w:id="1"/>
    </w:p>
    <w:p>
      <w:pPr>
        <w:pStyle w:val="Normal"/>
        <w:jc w:val="both"/>
        <w:rPr>
          <w:rFonts w:ascii="Times New Roman" w:hAnsi="Times New Roman" w:cs="Times New Roman"/>
          <w:sz w:val="32"/>
          <w:szCs w:val="32"/>
        </w:rPr>
      </w:pPr>
      <w:r>
        <w:rPr>
          <w:rFonts w:cs="Times New Roman" w:ascii="Times New Roman" w:hAnsi="Times New Roman"/>
          <w:sz w:val="32"/>
          <w:szCs w:val="32"/>
        </w:rPr>
        <w:t>ТАК ХТО ж воно був отой самий Сковорода, коли імья його має таке значіння? Пан великий який, чи може богатий дуже поміщик, або губернатор? Ні. Се був син простого козака Полтавської губернії Лубенського повіту села Чорнух. Якось уже у нас, у українців, так повелося, що всі наші великі люди не з панів виходять. Пани на когось иншого працюють, а для народа україн</w:t>
        <w:softHyphen/>
        <w:t>ського пророками являються все сини самого ж наро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одився Сковорода у 1722 році; отже, значить, у скоро будучім 1922 році мине 200 літ з дня його нароженн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атько малого Григорія був, мабуть, людина розумна, бо коли побачив, що хлопчик добре бе</w:t>
        <w:softHyphen/>
        <w:t>реться до книжки, то не пожалів віддати його у школу, і то не дома, а аж у Київ. Там малий Сковорода і вчив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чим більше він учився, чим більше під</w:t>
        <w:softHyphen/>
        <w:t>ростав—тим іще більше йому хотілося учитись та вбе знати. І от коли пройшов він уже у Київі усі науки, то надумав побувати ще й загряницею аби подивитися—що воно ще там за колодязі мудрости, до чого ще там дійшло людське знання. І пі</w:t>
        <w:softHyphen/>
        <w:t>шов загряницю. Де пішки де так пройшов він багато країв, учився у великих людей та знамени</w:t>
        <w:softHyphen/>
        <w:t>тих професорів, прочитав силу розумних книжок; отже коли вернувся назад до дому, то був такою освіченою людиною, яких мало було під той час на Вкраїн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одішній переяслівський єпископ, почувши, що в його єпархії живе такий учений чоловік, надумав закликати Сковороду на учителя до Переяслівського Духовного Училища. Сковорода згодився. Се була його перша проба приложити до діла свої знання—і він із жаром узявся за навчанн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учив він дітей не як чиновник, не по указці, а так як йому душа й сердце приказували. Епископ дивився-дивився, крутив-крутив носом—не наравицця йому. Закликав він Сковороду до себе й приказав перемінити свою манеру навчання і вчити як кождий „порядочньїй чиновник-ь“. Та Сковорода не міг іти проти своєї совісти й робити по казьонному; отже він сказав єпископу, що пере</w:t>
        <w:softHyphen/>
        <w:t>мінити своєї душі не може, а єпископ тоді на до</w:t>
        <w:softHyphen/>
        <w:t>кладі консисториї написав: „не живяше посредЬ дому моего творяй гордьіню*</w:t>
      </w:r>
      <w:r>
        <w:rPr>
          <w:rFonts w:cs="Times New Roman" w:ascii="Times New Roman" w:hAnsi="Times New Roman"/>
          <w:sz w:val="32"/>
          <w:szCs w:val="32"/>
          <w:vertAlign w:val="superscript"/>
        </w:rPr>
        <w:t>4</w:t>
      </w:r>
      <w:r>
        <w:rPr>
          <w:rFonts w:cs="Times New Roman" w:ascii="Times New Roman" w:hAnsi="Times New Roman"/>
          <w:sz w:val="32"/>
          <w:szCs w:val="32"/>
        </w:rPr>
        <w:t>—і Сковорода ПІШиВ геть з училища. Пішов геть, хоч не мав ні колійки за душею, пішов на голод і холод, хоч міг би тепленько собі жити та добиватися чинів. Було у нього тоді дві сорочечки драненьких та чинар"ииа на плечах та подрані черевики—ото й усе його добро. Не шукав він, як бачимо, богацтв земних. А преці ж при своїй великій науці міг мати й богацтв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Жив по сусідству у тих місцях богатий помі</w:t>
        <w:softHyphen/>
        <w:t>щик Томара. І закликав він Сковороду на учителя до свого сина. Сковорода згодився і впьять же з жаром узявся за діло—вбивати в голову набалованого хлопця всяке знання, а передовсім благо</w:t>
        <w:softHyphen/>
        <w:t>родство душі. Але й тут побачив, що не так воно йде як треба. Старий Томара, наприклад, був такий гордий, що ні з ким і не говорив хто нижчий його у дворянстві. Бачив Сковороду що-дня за столом при обіді, але ніколи не обізвався до нього ні єдиним словечком. Отака-то була панська пиха дурна. А про пані то вже й говорити нічого: вона</w:t>
      </w:r>
    </w:p>
    <w:p>
      <w:pPr>
        <w:pStyle w:val="Normal"/>
        <w:jc w:val="both"/>
        <w:rPr>
          <w:rFonts w:ascii="Times New Roman" w:hAnsi="Times New Roman" w:cs="Times New Roman"/>
          <w:sz w:val="32"/>
          <w:szCs w:val="32"/>
        </w:rPr>
      </w:pPr>
      <w:r>
        <w:rPr>
          <w:rFonts w:cs="Times New Roman" w:ascii="Times New Roman" w:hAnsi="Times New Roman"/>
          <w:sz w:val="32"/>
          <w:szCs w:val="32"/>
        </w:rPr>
        <w:t>учителя так і за людину не вважала. Ну, як його було в такій сімьі жити? Але Сковорода підписав договір на рік і не хотів сам ламати свого слова. Та все ж довелося піти геть до року, а то з от якої причин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аз питався Сковорода свого ученика—що він думає про ті всі гарні правила, про ту всю науку, яку чує від свого учителя. Молоде Томарченя, жи</w:t>
        <w:softHyphen/>
        <w:t>вучи от у такій обстанові як ото було сказано вище, відповіло хіхотнями та якоюсь дурницею. На се Сковорода сказав: „Ти думаєш як свиняча го</w:t>
        <w:softHyphen/>
        <w:t xml:space="preserve">лова". А при тім був якийсь лакейчук. Він візьми та й донеси самій пані Томаровій, що отак-то та отак сказав учитель на барчука. Ех, як не розпринд іться пані, </w:t>
      </w:r>
      <w:r>
        <w:rPr>
          <w:rFonts w:cs="Times New Roman" w:ascii="Times New Roman" w:hAnsi="Times New Roman"/>
          <w:smallCaps/>
          <w:sz w:val="32"/>
          <w:szCs w:val="32"/>
          <w:lang w:val="la-VA" w:eastAsia="la-VA" w:bidi="la-VA"/>
        </w:rPr>
        <w:t>j</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к не роз’єрепениться! Як?.. Мого сина? 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одну душу наперлася на чоловіка—вижени та й вижени сього учителя геть. І то зараз же, сю хвилину Старий Томара хоч і не говорив до Сково</w:t>
        <w:softHyphen/>
        <w:t>роди, але ж бачив, що кращого вчителя не знайде, і довго не піддавався, не хотів відсилати Сково</w:t>
        <w:softHyphen/>
        <w:t>роди. Але що ж ти поробиш із бабоюги їй об</w:t>
        <w:softHyphen/>
        <w:t>рази, а вона тобі лубья. Прийшлося хоч-не-хоч одказати учителю. Цікаво, що на прощання Томара перший раз заговорив таки до Сковород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знов опинився Сковорода на волі. Мало по</w:t>
        <w:softHyphen/>
        <w:t>казалося ще йому знання, подався він іще до Мо</w:t>
        <w:softHyphen/>
        <w:t>скви, до тамошніх книжок і святинь. Був, між иншим, у Троіцько-Серіієвській Лаврі і там сильно уговорювали його, щоб він зостався при тамош</w:t>
        <w:softHyphen/>
        <w:t>нім училищі за професора, але він не захотів; бо одно що затоскув.зв за Вкраїною, а друге—вже тоді опрелілявся перед ним инший шлях—шлях свобідного учительства, без привьязування себе до якого місця, без грошей, ради одного їмени Гос</w:t>
        <w:softHyphen/>
        <w:t>поднього і правди Його. Не доставалося то все легко Сковороді. Він же ще був молодий, бачив</w:t>
      </w:r>
    </w:p>
    <w:p>
      <w:pPr>
        <w:pStyle w:val="Normal"/>
        <w:jc w:val="both"/>
        <w:rPr>
          <w:rFonts w:ascii="Times New Roman" w:hAnsi="Times New Roman" w:cs="Times New Roman"/>
          <w:sz w:val="32"/>
          <w:szCs w:val="32"/>
        </w:rPr>
      </w:pPr>
      <w:r>
        <w:rPr>
          <w:rFonts w:cs="Times New Roman" w:ascii="Times New Roman" w:hAnsi="Times New Roman"/>
          <w:sz w:val="32"/>
          <w:szCs w:val="32"/>
        </w:rPr>
        <w:t>як другі люди живуть; бачив, що при своїх знан</w:t>
        <w:softHyphen/>
        <w:t>нях може доступити високого чого, а в будучім своїм життю він ще ж не міг ясно опреділити своєї стежки, тим більше що вона була така незвичайна. І тому бореться Сковорода сам із собою. Душа його чує, що ні одна з утертих стежок світових для нього не підходить, але розум і воля ще не можуть душі покоритися.</w:t>
      </w:r>
    </w:p>
    <w:p>
      <w:pPr>
        <w:pStyle w:val="Normal"/>
        <w:jc w:val="both"/>
        <w:rPr>
          <w:rFonts w:ascii="Times New Roman" w:hAnsi="Times New Roman" w:cs="Times New Roman"/>
          <w:sz w:val="32"/>
          <w:szCs w:val="32"/>
        </w:rPr>
      </w:pPr>
      <w:r>
        <w:rPr>
          <w:rFonts w:cs="Times New Roman" w:ascii="Times New Roman" w:hAnsi="Times New Roman"/>
          <w:sz w:val="32"/>
          <w:szCs w:val="32"/>
        </w:rPr>
        <w:t>Човник мій бурі вихор хитає,</w:t>
      </w:r>
    </w:p>
    <w:p>
      <w:pPr>
        <w:pStyle w:val="Normal"/>
        <w:jc w:val="both"/>
        <w:rPr>
          <w:rFonts w:ascii="Times New Roman" w:hAnsi="Times New Roman" w:cs="Times New Roman"/>
          <w:sz w:val="32"/>
          <w:szCs w:val="32"/>
        </w:rPr>
      </w:pPr>
      <w:r>
        <w:rPr>
          <w:rFonts w:cs="Times New Roman" w:ascii="Times New Roman" w:hAnsi="Times New Roman"/>
          <w:sz w:val="32"/>
          <w:szCs w:val="32"/>
        </w:rPr>
        <w:t>То в прірву кидає, то вгору підіймає.</w:t>
      </w:r>
    </w:p>
    <w:p>
      <w:pPr>
        <w:pStyle w:val="Normal"/>
        <w:jc w:val="both"/>
        <w:rPr>
          <w:rFonts w:ascii="Times New Roman" w:hAnsi="Times New Roman" w:cs="Times New Roman"/>
          <w:sz w:val="32"/>
          <w:szCs w:val="32"/>
        </w:rPr>
      </w:pPr>
      <w:r>
        <w:rPr>
          <w:rFonts w:cs="Times New Roman" w:ascii="Times New Roman" w:hAnsi="Times New Roman"/>
          <w:sz w:val="32"/>
          <w:szCs w:val="32"/>
        </w:rPr>
        <w:t>Ах нема міні спокою!..</w:t>
      </w:r>
    </w:p>
    <w:p>
      <w:pPr>
        <w:pStyle w:val="Normal"/>
        <w:jc w:val="both"/>
        <w:rPr>
          <w:rFonts w:ascii="Times New Roman" w:hAnsi="Times New Roman" w:cs="Times New Roman"/>
          <w:sz w:val="32"/>
          <w:szCs w:val="32"/>
        </w:rPr>
      </w:pPr>
      <w:r>
        <w:rPr>
          <w:rFonts w:cs="Times New Roman" w:ascii="Times New Roman" w:hAnsi="Times New Roman"/>
          <w:sz w:val="32"/>
          <w:szCs w:val="32"/>
        </w:rPr>
        <w:t>То гора мене до небес зводить, А то друга в безодню кидає 1 тане в міні надія, Щезає душ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Чекав я—і ніхто не прийшов міні з поміччу. пише він у віршу тих час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Чув Сковорода, що треба йому обдумати са</w:t>
        <w:softHyphen/>
        <w:t>мого себе, треба опреділити що з собою робити. А се ж трудно. Тим більше що то треба зробити не малому чоловічку, а Сковороді, про якого ми вже сказали, що він був одним з ученіших людей тоді на Вкраїні. Але тут Сковороді поміг випа</w:t>
        <w:softHyphen/>
        <w:t>док і то ось як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го як поїхав Григорій Савич від Томари, то старий сильно задумався. Він почув, що у нього в хаті жила незвичайна людина, а вони усі справді думали „як свиняча голова". В душі старого від</w:t>
        <w:softHyphen/>
        <w:t>бувся переворот, і він постановив за всяку ціну знов залучити до себе Сковороду і ласкою та щи</w:t>
        <w:softHyphen/>
        <w:t>рістю загладити минулу свою пиху. Так і зробив: як тільки вернувся Сковорода з Москівщини, Томара ніслав до нього одного свого знайомого про</w:t>
        <w:softHyphen/>
        <w:t>сити знов Григорія Савича на учителя. Та фільософ, памьятаючи минулі зневаги, рішуче відмовився. Але ж бо й старий, не взяв його той, був теж з упертих і намовив того свого знайомого як-небудь</w:t>
      </w:r>
    </w:p>
    <w:p>
      <w:pPr>
        <w:pStyle w:val="Normal"/>
        <w:jc w:val="both"/>
        <w:rPr>
          <w:rFonts w:ascii="Times New Roman" w:hAnsi="Times New Roman" w:cs="Times New Roman"/>
          <w:sz w:val="32"/>
          <w:szCs w:val="32"/>
        </w:rPr>
      </w:pPr>
      <w:r>
        <w:rPr>
          <w:rFonts w:cs="Times New Roman" w:ascii="Times New Roman" w:hAnsi="Times New Roman"/>
          <w:sz w:val="32"/>
          <w:szCs w:val="32"/>
        </w:rPr>
        <w:t>хоч обманом привезти Сковороду до нього. Той так і зробив: уговорив Григорія Савича поїхати під видом до себе, а уночі сонного узяв та й завіз до Томар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у, але воно вийшло на добро, бо се вже не той був Томара, що раніше. Він щиро побалакав із Сковородою, признався, що поводився раніше по-дурному, і взагалі так гарно бесідував, що Ско</w:t>
        <w:softHyphen/>
        <w:t>ворода згодився зостатися за учителя, але тільки так, без усякої плати, без усяких умов, свобідн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от відтоді зачалося для Сковороди нове життя: він міг нарешті обдумати що йому' робити із своєю душею, котра не вкладалася ні в одну з тих рамок, які він бачив доокола себе. Чим бути? Взяти якусь гражданську должность—се ж суєта безперестанна і безтолкова. Піти у ченці—і того гірше. Бо се—„темне гніздо скованих пристрастей, що не мають собі виходу і задушують битІє". От як Сковорода описує свій стан душевний тих час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Оиівночи листопаду 24-го числа 1758 року в селі Каврай (так називалося село Томари) бачив я сон—ніби-то я розглядаю ріжні стани життя по ріжних місцях. От я попав у якісь царські чертоги, побачив дорогі убори, музику, танці; мужчини й жінки то в зсркала дивляться, то бігають з кім</w:t>
        <w:softHyphen/>
        <w:t>нати в кімнату, здіймають маски, сідають на богаті постелі і т. 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Звідти повела мене незрима сила до простого народу, але й там я побачив те саме, тільки з трошки инших формах: люди ходили по вулицях з пляшками в руках, розглядались взаімно мужчини й жінки, опреділяли хто кому під пар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Потім попав я наче в який постоялий двір, де бачив коней, упряж, сіно, чув лайку, спори при росплаті. Ще далі—попав я у храм, ніби служив з діяконом літургію і було у мене дуже гарно на душі, але й тут побачив я гидоту: сребрюлюб-</w:t>
      </w:r>
    </w:p>
    <w:p>
      <w:pPr>
        <w:pStyle w:val="Normal"/>
        <w:jc w:val="both"/>
        <w:rPr>
          <w:rFonts w:ascii="Times New Roman" w:hAnsi="Times New Roman" w:cs="Times New Roman"/>
          <w:sz w:val="32"/>
          <w:szCs w:val="32"/>
        </w:rPr>
      </w:pPr>
      <w:r>
        <w:rPr>
          <w:rFonts w:cs="Times New Roman" w:ascii="Times New Roman" w:hAnsi="Times New Roman"/>
          <w:sz w:val="32"/>
          <w:szCs w:val="32"/>
        </w:rPr>
        <w:t>ство тягається з гаманцем по церкві, не минаючи й самого священника; по сусідству з храмом гостинниці і до них з вівтаря багато дверей веде, отже дух усяких мьясних страв проходить аж до самої святої трапези</w:t>
      </w:r>
      <w:r>
        <w:rPr>
          <w:rFonts w:cs="Times New Roman" w:ascii="Times New Roman" w:hAnsi="Times New Roman"/>
          <w:sz w:val="32"/>
          <w:szCs w:val="32"/>
          <w:vertAlign w:val="superscript"/>
        </w:rPr>
        <w:t>-</w:t>
      </w:r>
      <w:r>
        <w:rPr>
          <w:rFonts w:cs="Times New Roman" w:ascii="Times New Roman" w:hAnsi="Times New Roman"/>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під впливом тих думок безперестанних Сковорода рішає, що він не буде йти ні на одну із стежок світу, а создасть сам собі свою. Тепер він уже побідив самолюбство, яке йому шептало весь час: дивись, твої товариші по школі вже он які великі пани, а ти й досі ніщо. Він покорив у себе всі ті соблазни, які вели його на утерті шляхи світові й рішив, що піде по зовсім иншій стежці, по своїй власній. Яка вона була—побачимо згод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им часом молоде Томарченя підросло, треба було йому йти до инших наук, тож лєкциї Сково</w:t>
        <w:softHyphen/>
        <w:t>роди у Ковраю скінчилися. А саме під ту пору єпископом бєлгородським був Іосаф Мігкевич. Бєл</w:t>
        <w:softHyphen/>
        <w:t>городські єпископи відали тоді Харьковом, а зна</w:t>
        <w:softHyphen/>
        <w:t>чить і вищою духовною харьківською школою тодішньою—Колєгьюмом. І от Міткевич Предложив Сковороді взяти місце учителя поезиї в тім Колєгьюмі. Сковорода згсдився і в 1759 році пере</w:t>
        <w:softHyphen/>
        <w:t>їхав до Харько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арьківці побачили серед себе незвичайну людину. Новий учитель поезиї одягався якось по своєму, не їв мьяса й риби, а тільки рослинну їжу та й ту зажизав увечері, по заході сонця. Спав не більше чотирьох годин на добу; усім був доволен, шанував однаково кождого й богатого і бід</w:t>
        <w:softHyphen/>
        <w:t>ного, 'посіщав хворих, утішав нещасних, віддавав посліднє неімущпму. Все те создавалО доокола Сковороди їжусь таку атмосферу, шо люди не могли зоставатися рівнодушними: одні починали сильно любити Сковороду, а другі п« чинали сильно ненавиді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Епископ Міткевич оцінив Сковороду і, бажаю</w:t>
        <w:softHyphen/>
        <w:t>чи задержати його коло справи, почав намовляти Григорія Савича вступити в ченці, обіцяючи скоро вивести на високі духовні посади, дати архирейство і т. и. Але Сковорода почув себе як Христос у пустині під час іскушенія; тільки от Сковороду іскушав, бач, архирей. Світ, мирська суєта, хоч і во образі апостольської мітри, простягали пальці до Сковороди, треба було на щось рішатися—і Сковорода рішився. Він пішов геть з Харькова і поселився наче в пустині в селі Стариці Білгородського повіту. Тут він жив сам, зовсім як пустель</w:t>
        <w:softHyphen/>
        <w:t>ник і шукав примирення з Богом. Чутка про сього дивного чоловіка пішла далеко; до Сковороди по</w:t>
        <w:softHyphen/>
        <w:t>чали приходити як до якого блаженного. Се не могло подобатися скромному Сковороді, він того не міг стерпіти і знов поїхав до Харько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ут трапився випадок, який багато зазначив у життю Сковороди. Один з добрих знайомих Гри</w:t>
        <w:softHyphen/>
        <w:t>горія Савича мав племінника і просив Сковороду звернути увагу на того хлопця. Сковорода, погля</w:t>
        <w:softHyphen/>
        <w:t>нувши на молодого чоловіка, так полюбив його якось зразу усім серцем, що коли знов епископ Міткевич запросив Сковороду не кидати Колєгьюма, то Григорій Савич згодився далі там учителювати, аби не кидати нового отого свого молодого прия</w:t>
        <w:softHyphen/>
        <w:t>теля. Правда, й умови учителювання були тепер трохи инші: епископ дуже цінив Сковороду й предложив йому взятися за навчання якого він сам хоче предмета і вести його теж як сам схоче. Так ми знов бачимо Григорія Савича в Харьківськім Колєгьюмі. Він тут живе до 1764 року, учителюючи і виховуючи нового свого друга Ковалинсь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 виховування мало велике значіння не тільки для Ковалинського, але й для самого Сковороди: у нього самого відбувався процес більше точного опреділення свого світогляду, він кожду свою</w:t>
      </w:r>
    </w:p>
    <w:p>
      <w:pPr>
        <w:pStyle w:val="Normal"/>
        <w:numPr>
          <w:ilvl w:val="0"/>
          <w:numId w:val="0"/>
        </w:numPr>
        <w:jc w:val="both"/>
        <w:outlineLvl w:val="3"/>
        <w:rPr>
          <w:rFonts w:ascii="Times New Roman" w:hAnsi="Times New Roman" w:cs="Times New Roman"/>
          <w:sz w:val="32"/>
          <w:szCs w:val="32"/>
        </w:rPr>
      </w:pPr>
      <w:bookmarkStart w:id="2" w:name="bookmark6"/>
      <w:r>
        <w:rPr>
          <w:rFonts w:cs="Times New Roman" w:ascii="Times New Roman" w:hAnsi="Times New Roman"/>
          <w:sz w:val="32"/>
          <w:szCs w:val="32"/>
        </w:rPr>
        <w:t>Державна бібліотека України</w:t>
      </w:r>
      <w:bookmarkEnd w:id="2"/>
    </w:p>
    <w:p>
      <w:pPr>
        <w:pStyle w:val="Normal"/>
        <w:jc w:val="both"/>
        <w:rPr>
          <w:rFonts w:ascii="Times New Roman" w:hAnsi="Times New Roman" w:cs="Times New Roman"/>
          <w:sz w:val="32"/>
          <w:szCs w:val="32"/>
        </w:rPr>
      </w:pPr>
      <w:r>
        <w:rPr>
          <w:rFonts w:cs="Times New Roman" w:ascii="Times New Roman" w:hAnsi="Times New Roman"/>
          <w:sz w:val="32"/>
          <w:szCs w:val="32"/>
        </w:rPr>
        <w:t>теоретичну думку міг зараз же провірити на сім молодім чутливім матерьялі; певно відомо, що Сковорода більшість своїх творів писав або для Ковалинського або з думкою про нього; можливо, що як би не се, то й самі твори Сковороди носи</w:t>
        <w:softHyphen/>
        <w:t>ли би инший, більше схолястичний характер, але от близькість молодої восприімчивої душі не до</w:t>
        <w:softHyphen/>
        <w:t>зволяла фільософу замикати свою думку в схолястичну шкаралющу, а вимагала більше легкого, більше поетичного виклад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оворода, бажаючи пробудити думку моло</w:t>
        <w:softHyphen/>
        <w:t>дого свого приятеля, радив йому учитися не тільки з книжок, а і з самого себ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и подивись,—говорив він йому.--Кожда людина ділиться на дві: на внутрішню й зовнішню. Перша—вічна, друга тимчасова; перша небесна, друга земна; перша творча, друга сотворена. З того виходить, що кожда людина має два розуми, дві волі, два закони, два життя. Першу людину можна назвати—царь</w:t>
      </w:r>
      <w:r>
        <w:rPr>
          <w:rFonts w:cs="Times New Roman" w:ascii="Times New Roman" w:hAnsi="Times New Roman"/>
          <w:sz w:val="32"/>
          <w:szCs w:val="32"/>
          <w:vertAlign w:val="subscript"/>
        </w:rPr>
        <w:t>;</w:t>
      </w:r>
      <w:r>
        <w:rPr>
          <w:rFonts w:cs="Times New Roman" w:ascii="Times New Roman" w:hAnsi="Times New Roman"/>
          <w:sz w:val="32"/>
          <w:szCs w:val="32"/>
        </w:rPr>
        <w:t xml:space="preserve"> господин, початок; другу раб, знаряддя, підніжок. Перша управляє, началь</w:t>
        <w:softHyphen/>
        <w:t>ствує, господствує; друга має повинуватися, слу</w:t>
        <w:softHyphen/>
        <w:t>жити, слідувати за волею першого. Отже, знаючи се, треба привчати себе в усіх випадках життя придержуватися тайного внутрішного голосу, голо</w:t>
        <w:softHyphen/>
        <w:t>су невидимого духа, бо то й єсть голос волі Бо</w:t>
        <w:softHyphen/>
        <w:t>жої. Повинуючися сьому голосу, люди ублажаються, не повинуючися—мають за те потім кая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ивися на людей і пізнай їх. До кого можна прирівняти істинну людину? До доброго й повного колосу пшенишного. А що таке колос? Се не стеблина, не солома, і не зерно, і не полова, а та сила, що робить і солому, і зерно, і полову. І коли та сила починає свою роботу? Коли все вже в зерні згнило. Так само й людина не в тілі содержиться, але в силі розуму, в образі Отця небесного, в глаголі Божім, слові вічні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Щастя людини у тім, щоби, пізнавши власні здібности, по них опреділити себе в життю. Одна й та ж професия сього ублажає, а тому стає важ</w:t>
        <w:softHyphen/>
        <w:t>кою; воїнський стан одному дає славу, а другому сором; царський вінець одного украшає, а другого кидає у тьму кромішну; богословіє одного робить світильником, властителем сердець славним без слави, а другого—обманцем, лицеміром, брехуном, високомудрствующим; наука одного підіймає до небес, а другого кидає в пекло; судейство одному дає імья благодітеля, а другому імья розбійника; одному начальствування іде в похвалу і честь, а другом)' в хулу і поношення; одного манаш^ство освятило, а другого очернило навік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загалі багато часу й мислі віддавав Сково</w:t>
        <w:softHyphen/>
        <w:t>рода своєму ученикові. Побачивши, що хлопець лід впливом ріжних бабських пересудів боїться мертвих і взагалі смерти, Сковорода давав йому читати відповідні книжки, показував, що все на світі похоже до кільця: де початок, там і кінець. Від зерна колос у зерно вертається, від насіння в насіння яблуня закривається, земля з землі йде, а дух к духу. Так і людині кождій призначено совершити свій круг, явивши сили свої, і знова прий</w:t>
        <w:softHyphen/>
        <w:t>ти до свого початку. Все, що сотворене, все те зістаріється, зміниться, і тільки Дух Божий, що наповняє вселенну, зостається во вік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говорючи так, Сковорода під видом прогул</w:t>
        <w:softHyphen/>
        <w:t>яй, заводив непомітно хлопця уночи на кладовище і тут, водючи його поміж старими й новими й нововиритими могилами, показував на всю безосновність людських страхів, иноді співав щось підходяще, а иноді брав флейту і йшов десь да</w:t>
        <w:softHyphen/>
        <w:t>леченько грати, а хлопця зоставляв коло могил самого під видом, що ніби здалека краще слухати музи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им часом преосвященний Міткевич, який умів цінити Сковороду, помер, а на його місце став новий—Порфирій Крайський. Сей уже поглядав на учителя харьківського скоса; Сковорода се від</w:t>
        <w:softHyphen/>
        <w:t xml:space="preserve">чув і зоставив свої заняття в Колєгьюмі. Се було </w:t>
      </w:r>
      <w:r>
        <w:rPr>
          <w:rFonts w:cs="Times New Roman" w:ascii="Times New Roman" w:hAnsi="Times New Roman"/>
          <w:b/>
          <w:bCs/>
          <w:sz w:val="32"/>
          <w:szCs w:val="32"/>
        </w:rPr>
        <w:t xml:space="preserve">в </w:t>
      </w:r>
      <w:r>
        <w:rPr>
          <w:rFonts w:cs="Times New Roman" w:ascii="Times New Roman" w:hAnsi="Times New Roman"/>
          <w:sz w:val="32"/>
          <w:szCs w:val="32"/>
        </w:rPr>
        <w:t>1764 роц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їхав він зі своїм молодим другом до Київа. Там зустрівся із своїми бувшими товаришами, всі вони вже були на всяких видних посадах. Ті, які стали ченцями, почали уговорювати Скозороду теж піти до манастир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ді вже тобі блукатися по світі, пора при</w:t>
        <w:softHyphen/>
        <w:t>стати до берега. Ми знаємо твій розум, твою на</w:t>
        <w:softHyphen/>
        <w:t>уку—зоставайся з нами. Свята Лавра прийме тебе як своє чадо, і будеш ти прикраса обителі і стовп церкви.</w:t>
      </w:r>
    </w:p>
    <w:p>
      <w:pPr>
        <w:pStyle w:val="Normal"/>
        <w:jc w:val="both"/>
        <w:rPr>
          <w:rFonts w:ascii="Times New Roman" w:hAnsi="Times New Roman" w:cs="Times New Roman"/>
          <w:sz w:val="32"/>
          <w:szCs w:val="32"/>
        </w:rPr>
      </w:pPr>
      <w:r>
        <w:rPr>
          <w:rFonts w:cs="Times New Roman" w:ascii="Times New Roman" w:hAnsi="Times New Roman"/>
          <w:sz w:val="32"/>
          <w:szCs w:val="32"/>
        </w:rPr>
        <w:t>А Сковорода на т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х, отці преподобні! Нащо тут ще більше стовпів: досить уже й вас, стовпів неотесаних у храмі Божі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Ченці замовкли та тільки переглядалися. А Сковорода говорив дал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й рясо, рясо! Як мало людей зробила ти преподобними і як багато зробила окаянними. Ло</w:t>
        <w:softHyphen/>
        <w:t>вить людей сатана ріжними сітками: одніх накри</w:t>
        <w:softHyphen/>
        <w:t>ває сіткою богацтва, других сіткою почестей, тре</w:t>
        <w:softHyphen/>
        <w:t>тіх сіткою слави, приятельства, знайомства, виго</w:t>
        <w:softHyphen/>
        <w:t>дами, утіхами, святинею. Але з усіх сіток найгірша— се чернеча ряса. Блажен, хто святість серця не у рясі сховав, а поклав у волі Господн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і не вступив Сковорода у ченці у Київі, а вернувся знова у Харьків. Губернатором тоді був у Харькові Щербинін. Він багато чув про Ско</w:t>
        <w:softHyphen/>
        <w:t>вороду і хотів з ним познайомитися. Раз їдучи з гайдуками, тілохранителями й т. и. по вулиці, він побачив Сковороду, що сидів собі, спочивав на пішо</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ході. Губернатор післав ад’ютанта. Той підскочив до Сковород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с требує до себе його превосходительство.</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Яке превосходительство?</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Як то яке? Господин губернатор.</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жіть йому, що ми незнаком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д’ютант, збитий з пантелику, якось там пере</w:t>
        <w:softHyphen/>
        <w:t>дав слова фільософа губернатору. Через минуту впьять підходить до Сковороди й каж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с просить до себе Явдоким Олексієвич Щербинін.</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Про сього чував. Кажуть добрий чоло</w:t>
        <w:softHyphen/>
        <w:t>вік,і підійшов до коляски губернатор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тої пори між ними завьязалася дружба і вони часто зустрічалися. Щербинін питався Ско</w:t>
        <w:softHyphen/>
        <w:t>вороди—чому се він не бере собі ніякої должности. А Сковорода на се відповід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чите, пане, я вам так скажу. Світ наш похожий на театр. Щоб добре грати в театрі, треба брати найбільше підходящу для себе ролю. Артиста не за велику ролю хвалять, а за те як він виконав свою хоч маненьку. Я над своєю ролею у світовім театрі багато думав і побачив, що ніякої иншоі не заграю добре, як ролю людини малої, простої. От я й вибрав сю ролю та й не шкодую.</w:t>
      </w:r>
    </w:p>
    <w:p>
      <w:pPr>
        <w:pStyle w:val="Normal"/>
        <w:jc w:val="both"/>
        <w:rPr>
          <w:rFonts w:ascii="Times New Roman" w:hAnsi="Times New Roman" w:cs="Times New Roman"/>
          <w:sz w:val="32"/>
          <w:szCs w:val="32"/>
        </w:rPr>
      </w:pPr>
      <w:r>
        <w:rPr>
          <w:rFonts w:cs="Times New Roman" w:ascii="Times New Roman" w:hAnsi="Times New Roman"/>
          <w:sz w:val="32"/>
          <w:szCs w:val="32"/>
        </w:rPr>
        <w:t>А губернатор на т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звідки ж ти знаєш? Може ж у тебе є здібности й до чого инш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і, пане. Коли б я почув у собі такий дух, що можу рубати турків— ще сьогодня ж узяв би шаблю й пішов у салдати. Всякий труд тільки тоді солодкий, коли у чоловіка є до того охота. Пес день і ніч стереже стадо, хоч його за те вовк може ростерзати, а вже кінь чи свиня до тої ро</w:t>
        <w:softHyphen/>
        <w:t>боти охоти не мають. Бо охота, і нахил, і задово</w:t>
        <w:softHyphen/>
        <w:t>лення, і природа—все то сила Божа. Правда, суть нахили й злі, але то вже проявлення гніва Божого.</w:t>
      </w:r>
    </w:p>
    <w:p>
      <w:pPr>
        <w:pStyle w:val="Normal"/>
        <w:jc w:val="both"/>
        <w:rPr>
          <w:rFonts w:ascii="Times New Roman" w:hAnsi="Times New Roman" w:cs="Times New Roman"/>
          <w:sz w:val="32"/>
          <w:szCs w:val="32"/>
        </w:rPr>
      </w:pPr>
      <w:r>
        <w:rPr>
          <w:rFonts w:cs="Times New Roman" w:ascii="Times New Roman" w:hAnsi="Times New Roman"/>
          <w:sz w:val="32"/>
          <w:szCs w:val="32"/>
        </w:rPr>
        <w:t>Людина—сотворіння свобідне і вільно може вибірати собі чи любов Божу чи зло й тьм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ак, як говорив Сковорода—отак він і жив. Не шукав пишности, тікав від великого товариства, від знатних людей, любив бувати серед людей щирих, а найохотніше вів розмову з мужиками. Дуже любив він музику, поклав на голос багато псалмів та духовних співів, і може ота пісня, що її й досі співаюті. наші кобзарі—„Всякому городу прав і права*може й то не тільки слова, але й музика Сковород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мало-по-малу опреділялася та стежка, по котрій вибрав собі Сковорода йти. Іще відбулася тільки одна проба збити Сковороду з його шляху, але й з того нічого не вийшло. Сталося се та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стала в Роси! царицею Катерина II. Губер</w:t>
        <w:softHyphen/>
        <w:t>натор Щербинін, бажаючи дати учням Харьківського Колєгьюма більше знання, просив дозволити йому одкрити при Колєгьюмі так звані „добавочні кляси". Дозвіл був даний; між иншим призначено було одкрити й лєкциї „правил добронравія“: мабуть се й вигадано було просто для Сковороди, бо Щербинін закликав іменно Сковороду навчати отих „правил добронравія"; Сковорода згодився і то безплатно—не хотів брати грошей за свою на</w:t>
        <w:softHyphen/>
        <w:t>у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на першій же лєкциї перші ж слова Ско</w:t>
        <w:softHyphen/>
        <w:t>вороди були такі, що святі отці духовні аж не стямил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весь світ спить!—так роспочав Сковоро</w:t>
        <w:softHyphen/>
        <w:t>да.—Та ще не так спить, як то про праведного сказано: „спить так, що хоч і впаде, то не розібьється*. Ні. Світ наш спить глибоко, наче пришиблений. А наставники, пасущиї Ізраіля, не тіль</w:t>
        <w:softHyphen/>
        <w:t>ки не будять, а ще й поглажують, приговорюючи: „спи, спи—не бійся. Місце добре—чого там боя</w:t>
        <w:softHyphen/>
        <w:t>тися?.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 вже було не в брів, а прямо в око усім архиреям та крутопопам—і вони загули, як потрівожені чмелі. А Сковорода прочитав і другу лєкцию (уривки і з першої і з другої ви знайдете у сій книжці; потім він написав конспект дальших своїх ієкций під назвою: „Двері вступні до християнської добронравности*')то вже так і зовсім не подо</w:t>
        <w:softHyphen/>
        <w:t>балося святим отцям. Вони узяли сі лєкциї на зубок та як почали жувати та пережовувати, то виплюнули таке, що й купи не держалося. Вийшов у них Сковорода єретик страшенний, якому не то що вчити нікого неможна дозволити, а прямо хоч зараз його живцем пали. Ну, само собою, духовним звичаєм, пішов донос на Сковороду до єпископа; єпископ потребував собі рукопис курсу, прочитав і сильно того собі не вподобав. Він і раніше вже кривився на Сковороду, а тепер і зовсім. Предложено було Сковороді облишити своє навчання, і він так і зробив: кинув Колєгьюм -і се була послідня його проба піти звичайними людськими стежками. Тепер уже стезя його опре цілилася перед ним твердо й ясно і він без вагання пішов по ній. Він уже тепер ніколи не буде ні учителем ні про</w:t>
        <w:softHyphen/>
        <w:t>фесором, не хоче брати БІД своєї учености нічого такого, що помогало би йому, як то кажуть, улаш</w:t>
        <w:softHyphen/>
        <w:t>товуватися у життю. Ученість йому буде потрібною тільки для його душі та для того, щоби просвіщати непросвіщенних. Відтепер Сковорода не хоче мати ні свого кутка ні свого імущества, він буде странником на землі, буде віддаватися в волю Божу. Правда, ми знаємо тип „странників“ у нас на Вкраїні і се не зовсім і не завжди симпатичний тип; знаємо під одежою странників лінтяїв превеликих, що не хоче робити і, туманючи людей, думає легко про</w:t>
        <w:softHyphen/>
        <w:t>жить. Але невже не видно зразу ж великої ріжниці між тими странниками і сею високо освіченою людиною, яка могла би заживати усякої шаноби</w:t>
      </w:r>
    </w:p>
    <w:p>
      <w:pPr>
        <w:pStyle w:val="Normal"/>
        <w:jc w:val="both"/>
        <w:rPr>
          <w:rFonts w:ascii="Times New Roman" w:hAnsi="Times New Roman" w:cs="Times New Roman"/>
          <w:sz w:val="32"/>
          <w:szCs w:val="32"/>
        </w:rPr>
      </w:pPr>
      <w:r>
        <w:rPr>
          <w:rFonts w:cs="Times New Roman" w:ascii="Times New Roman" w:hAnsi="Times New Roman"/>
          <w:sz w:val="32"/>
          <w:szCs w:val="32"/>
        </w:rPr>
        <w:t>на світі, а замісць того вибрала собі долю убогу? Ні, ріжницю тут кождому видно, отже нема чого її пояснюва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оворода не мав свого кутка. Він приходив до якого знайомого, жив там трохи, писав свої твори, балакав з людьми, навчаючи їх добру і то такими простими словами, що кождому хотілося їх слухати. Нічого він не приймав для себе, а радив віддати неімущему. У самого була тільки сіра свита, чоботи про запас іторба з книжками. З тою торбою не розставався Сковорода ніколи. А най</w:t>
        <w:softHyphen/>
        <w:t>більшою дорогоцінністю в тій торбі була для Сковороди Біблія на жидівській мові. Він най</w:t>
        <w:softHyphen/>
        <w:t>більше любив сю книгу, не попсовану ніякими перекладами, .єдина голубице моя—Бібліє!—так писав він в одному з листів.—3 нею житиму—з нею й умру" (і справді: уміраючи, Сковорода по</w:t>
        <w:softHyphen/>
        <w:t>ложив собі під голови мішок із своїми книжками, а в нім і Біблі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уже любив Сковорода говорити з дітьми і повчав їх прикладом свого життя на все добре. Часом він жив у людей, котрих сам не любив, але через те, що думав вплинути добре на їх дітей, або й їх самих думку якось обернути на себе, на свою душу. Так, наприклад, вчі бував иноді у одного неповздержливого пана (А. 1. Ковалевського) тільки тому, що вмів укрощати скажений панський норов, отже тоді лекше жилося й людям. Ми вже бачили, як перемінився Томара під впливом Ско</w:t>
        <w:softHyphen/>
        <w:t>вороди—а таких було багато. І для сина Томари теж не минули пусто слова Сковороди. От, напри</w:t>
        <w:softHyphen/>
        <w:t>клад, як пише він, будучи воєнн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безний мій учителю! Чи згадуєш ти свого Василя? На зовні він може й не нещасний, а внутрішно він може більше ще має нужду в добрій раді, ніж коли був з тобою. О, як би Господь надоумив тебе пожити трохи зі мною! Коли б ти 24</w:t>
      </w:r>
    </w:p>
    <w:p>
      <w:pPr>
        <w:pStyle w:val="Normal"/>
        <w:jc w:val="both"/>
        <w:rPr>
          <w:rFonts w:ascii="Times New Roman" w:hAnsi="Times New Roman" w:cs="Times New Roman"/>
          <w:sz w:val="32"/>
          <w:szCs w:val="32"/>
        </w:rPr>
      </w:pPr>
      <w:r>
        <w:rPr>
          <w:rFonts w:cs="Times New Roman" w:ascii="Times New Roman" w:hAnsi="Times New Roman"/>
          <w:sz w:val="32"/>
          <w:szCs w:val="32"/>
        </w:rPr>
        <w:t>мене вислухав, пізнав—не радів би ти зі свого вихованця. Невже я надаремне сподіюся тебе ба</w:t>
        <w:softHyphen/>
        <w:t>чити? Як що ні, то будь ласкав відпиши, коли б я міг тебе побачити, дуже любимий мною Сково</w:t>
        <w:softHyphen/>
        <w:t>родо. Прощавай поки що і не пожалій ще один раз у життю віддати частиночку твого часу я спокою давньому учневі твоєму Василю Томар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ак сердечно бажало Сковороди багато людей. Згодом то за особливе благословення вважалося, коли Сковорода посіщав який дім. І скільки вніс оздоровлення Сковорода в душі своїх сучасників— трудно було б і сказати. Справедливо кажуть, що коли заснувався у Харькові універсітет тоді, як такого не було ще в самім Петербурзі, коли харьківське дворянство асігнувало нечувану на ті часи суму 618 тисяч рублів серебром, то се тому, що всі ті жертвователі були або учениками Сковороди або його знайомими чи взагалі знаходилися під впливом його фільософії.</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і жив Сковорода безсребреником. Наду</w:t>
        <w:softHyphen/>
        <w:t>мавши йти куди, брав з собою свої книжки у торбину, брав свою сопілку і йшов. Ішов часом за сотні, за тисячі верстов. Так один раз аби поба</w:t>
        <w:softHyphen/>
        <w:t>читися з своїм другом, він пішов з Харькова аж у Таганрог пішк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уже любив бути з простим народом, сам бо був з того народа. „Панська вигадка, що наче б то простий нарід є чорний, здається міні смішною, як вигадка тих, що кажуть наче земля мертва. Як же може мертва матір родити живих людей? І як же воно з утроби чорного народа могли вилупи</w:t>
        <w:softHyphen/>
        <w:t>тися білі пани'</w:t>
      </w:r>
      <w:r>
        <w:rPr>
          <w:rFonts w:cs="Times New Roman" w:ascii="Times New Roman" w:hAnsi="Times New Roman"/>
          <w:sz w:val="32"/>
          <w:szCs w:val="32"/>
          <w:vertAlign w:val="superscript"/>
        </w:rPr>
        <w:t>1</w:t>
      </w:r>
      <w:r>
        <w:rPr>
          <w:rFonts w:cs="Times New Roman" w:ascii="Times New Roman" w:hAnsi="Times New Roman"/>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юбив дуже Сковорода грати й співати, причім робив се завжди дуже серьозно, бо знав, що пісня й музика се не так собі забава (се тільки ми зро</w:t>
        <w:softHyphen/>
        <w:t>били собі з того забаву)Грав він на бандурі, на скрипці^ на гуслях, а найчастіше на сопільці, котру</w:t>
      </w:r>
    </w:p>
    <w:p>
      <w:pPr>
        <w:pStyle w:val="Normal"/>
        <w:jc w:val="both"/>
        <w:rPr>
          <w:rFonts w:ascii="Times New Roman" w:hAnsi="Times New Roman" w:cs="Times New Roman"/>
          <w:sz w:val="32"/>
          <w:szCs w:val="32"/>
        </w:rPr>
      </w:pPr>
      <w:r>
        <w:rPr>
          <w:rFonts w:cs="Times New Roman" w:ascii="Times New Roman" w:hAnsi="Times New Roman"/>
          <w:sz w:val="32"/>
          <w:szCs w:val="32"/>
        </w:rPr>
        <w:t>він так удосконалив, що міг потім наслідувати на ній голоси птиць. Любив дуже природу і був близьким до неї. Кождий захід сонця чи схід його наповняв душу Сковороди радістю й щастям і він не переставав повторяти тоді: „Дякую всеблаженному Богу, що потрібне зробив нетяжким, а тяжке непотрібним</w:t>
      </w:r>
      <w:r>
        <w:rPr>
          <w:rFonts w:cs="Times New Roman" w:ascii="Times New Roman" w:hAnsi="Times New Roman"/>
          <w:sz w:val="32"/>
          <w:szCs w:val="32"/>
          <w:vertAlign w:val="superscript"/>
        </w:rPr>
        <w:t>1</w:t>
      </w:r>
      <w:r>
        <w:rPr>
          <w:rFonts w:cs="Times New Roman" w:ascii="Times New Roman" w:hAnsi="Times New Roman"/>
          <w:sz w:val="32"/>
          <w:szCs w:val="32"/>
        </w:rPr>
        <w:t>*. Опівночи він завжди вставав з ліжка і починав молитися, і в сій молитві серед ночної тиші обхоплювала його екстаза; він мов би світ весь бачив, боровся з невидимими силами зла зем</w:t>
        <w:softHyphen/>
        <w:t>ного, а душа возвишалася до розуміння Божест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алі люди не могли того поняти й обвинува</w:t>
        <w:softHyphen/>
        <w:t>чували Сковороду в усяких річах. „Не хоче, бач, робити нічого та й бьє байдики</w:t>
      </w:r>
      <w:r>
        <w:rPr>
          <w:rFonts w:cs="Times New Roman" w:ascii="Times New Roman" w:hAnsi="Times New Roman"/>
          <w:sz w:val="32"/>
          <w:szCs w:val="32"/>
          <w:vertAlign w:val="superscript"/>
        </w:rPr>
        <w:t>11</w:t>
      </w:r>
      <w:r>
        <w:rPr>
          <w:rFonts w:cs="Times New Roman" w:ascii="Times New Roman" w:hAnsi="Times New Roman"/>
          <w:sz w:val="32"/>
          <w:szCs w:val="32"/>
        </w:rPr>
        <w:t>, —говорили про нього. А він так писав о тім одному своєму при</w:t>
        <w:softHyphen/>
        <w:t>ятел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ивно міні те. От як би я в пустині своїй від тілесних хороб лічився, або стеріг пчоли, або ловив звіра —тоді би здавалося сим людям, що Сковорода чимсь занятий. А без того гадають, що я нічого не роблю, і не без причини дивуються. Але ж хіба тільки всього й діла для чоловіка— продавати, купувати, женитися, воювати, кравцю</w:t>
        <w:softHyphen/>
        <w:t xml:space="preserve">вати, будуватися, ловити звіра? Хіба таки тільки тут наше серце завжди перебуває? От се ж і єсть причина нашої бідности: погрузивши усе наше серце у набуванню та в морі тілесних потреб, ми не маємо часу вникнути в самих себе, очистити й поврачувати свою душу. Нам здається, що в нас усього досить. А воно, як то кажуть, -зовсім віз, тільки колес нема. Так ото і в нас: усе єсть, тільки душі немає, </w:t>
      </w:r>
      <w:r>
        <w:rPr>
          <w:rFonts w:cs="Times New Roman" w:ascii="Times New Roman" w:hAnsi="Times New Roman"/>
          <w:sz w:val="32"/>
          <w:szCs w:val="32"/>
          <w:lang w:val="la-VA" w:eastAsia="la-VA" w:bidi="la-VA"/>
        </w:rPr>
        <w:t xml:space="preserve">g, </w:t>
      </w:r>
      <w:r>
        <w:rPr>
          <w:rFonts w:cs="Times New Roman" w:ascii="Times New Roman" w:hAnsi="Times New Roman"/>
          <w:sz w:val="32"/>
          <w:szCs w:val="32"/>
        </w:rPr>
        <w:t>правда, у нас душа, але така, як у подагрика ноги. Вона в нас розслаблена, сумна, боязлива, заздра, жадна, нічим незадоволена, сама на себе гнівна, худа, бліда, як хорий з лазарста. Отаку душу хоч ти у оксамит убери, то чи не домовина їй буде той оксамит? Хоч і в світлих</w:t>
      </w:r>
    </w:p>
    <w:p>
      <w:pPr>
        <w:pStyle w:val="Normal"/>
        <w:jc w:val="both"/>
        <w:rPr>
          <w:rFonts w:ascii="Times New Roman" w:hAnsi="Times New Roman" w:cs="Times New Roman"/>
          <w:sz w:val="32"/>
          <w:szCs w:val="32"/>
        </w:rPr>
      </w:pPr>
      <w:r>
        <w:rPr>
          <w:rFonts w:cs="Times New Roman" w:ascii="Times New Roman" w:hAnsi="Times New Roman"/>
          <w:sz w:val="32"/>
          <w:szCs w:val="32"/>
        </w:rPr>
        <w:t>палацах бенькетує. то чи не пекло їй? Хоч і ввесь світ її превозносить, портретами й піснями хвалить— чи не жаль тільки від усього того вона відчув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Сковорода дбав про душу шукав ангель</w:t>
        <w:softHyphen/>
        <w:t>ського хліба, покладав себе усього в волю Божу. А люди бачили тільки те, що він руками нічого не робить та не служить ні на якій должности. їх малий ум, звикнувши до своїх маленьких діл, звикнувши міряти усе тільки на свій дрібненький аршинчик, не бачив того високого душевного совершенства, якого досягав Сковорода в своїм старчачім пустинножительстві, а бачив тільки зов</w:t>
        <w:softHyphen/>
        <w:t>нішність. Се так само, як би хто цінив скрипку не по тім, що вона в собі має невидимого, а на пуд, як дро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е-які язики не задоволялися тим, що докоряли Сковороді лінивством, а говорили де-що й гірше. Говорили, що Сковорода осуждає вживання мьяса й горілки; а що так учила й єресь маніхейська, проклята на вселенських соборах, то значить і Сковорода заразився маніхейською єресию. Казали, що Сковорода узиває вредними золото, срібло, дорогоцінні річи, гарну одежу то-що; а позаяк Бог нічого вредного не сотворив, то значить виходить, що Сковорода йде проти Бога. Тікає Сковорода від людей, не хоче жити як усі, ховається по лі</w:t>
        <w:softHyphen/>
        <w:t>сах—се значить він не має любови до ближнього, значить він ненависник людей. Та й багато ще де-чого такого говорил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оворода, очевидно, про все те знав, але не звертав уваги -мало чого там люди не говорять. Але один раз стало йому того вже забагато, бо він побачив, що такі пльотки впливають на моло</w:t>
        <w:softHyphen/>
        <w:t>дих людей і відвертають їх серця від правди. Тоді Сковорода явився у Харьків і на однім зібранню, де було багато людей, рослочав про ті всі клевети розмов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жуть, що я забороняю їсти мьясо й </w:t>
      </w:r>
      <w:r>
        <w:rPr>
          <w:rFonts w:cs="Times New Roman" w:ascii="Times New Roman" w:hAnsi="Times New Roman"/>
          <w:b/>
          <w:bCs/>
          <w:sz w:val="32"/>
          <w:szCs w:val="32"/>
        </w:rPr>
        <w:t xml:space="preserve">пити </w:t>
      </w:r>
      <w:r>
        <w:rPr>
          <w:rFonts w:cs="Times New Roman" w:ascii="Times New Roman" w:hAnsi="Times New Roman"/>
          <w:sz w:val="32"/>
          <w:szCs w:val="32"/>
        </w:rPr>
        <w:t>горілку. Ні, се не так. Правда, я часом не їм мьяса і не пью горілки, бо того вимагає моя натура. Не дозволяє ж лікарь їсти часник, коли бачить у кого очну хворобу. Так і тут. Усе сотворено на благо всещедрим Творцем, але не все і не всім і не завжди буває на користь. Тому-то я й радив де-кому повздержатися від вина й мьяса, а иноді й зовсім від того відводив, особливо молодих лю</w:t>
        <w:softHyphen/>
        <w:t xml:space="preserve">дей. Але коли батько у хлопчика вириває з рук ніж і не дає йому пороху для забави, то чи не ясно, що се тільки від того, що мале не навикло з тим усім обертатися і мати з того ту користь, на яку ті річи істнують. Отак і я робив—а мене почали узивати маніхеєм. Я ж кажу, що всяка пища, всяке питіє корисне й добре, але треба брати </w:t>
      </w:r>
      <w:r>
        <w:rPr>
          <w:rFonts w:cs="Times New Roman" w:ascii="Times New Roman" w:hAnsi="Times New Roman"/>
          <w:b/>
          <w:bCs/>
          <w:sz w:val="32"/>
          <w:szCs w:val="32"/>
        </w:rPr>
        <w:t xml:space="preserve">в </w:t>
      </w:r>
      <w:r>
        <w:rPr>
          <w:rFonts w:cs="Times New Roman" w:ascii="Times New Roman" w:hAnsi="Times New Roman"/>
          <w:sz w:val="32"/>
          <w:szCs w:val="32"/>
        </w:rPr>
        <w:t>розсудок міру, час, місце й особу. Хіба добре було би дати немовляті замісць груди стакан міцної горілки, а дроворубу, що працював увесь день на морозі, дати блюдечко моло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же як несправедливо обізвали мене ма</w:t>
        <w:softHyphen/>
        <w:t>ніхеєм, так само несправедливо обізвали й ненавис</w:t>
        <w:softHyphen/>
        <w:t>ником людей та хулителем дарів Божих. Коли Бог опреділив міні в низькім лиці бути на земнім те</w:t>
        <w:softHyphen/>
        <w:t>атрі, то треба ж уже міні і в одежі, і в поступках, і в обертанню до степенних та сановних та зна</w:t>
        <w:softHyphen/>
        <w:t>менитих людей бути однаковим і все памьятати мою ролю. Отже я й сам так роблю і другим ражу памьятати про свої ролі. Я говорив молодим лю</w:t>
        <w:softHyphen/>
        <w:t>дям, щоб вони все радилися із своєю природою, щоб і вони на театрі життя свого все могли грати добре свою ролю; а коли хто й узяв ролю не зо</w:t>
        <w:softHyphen/>
        <w:t>всім підходящу для себе, то щоб хоч її вже старався представити добре, щоби хоч трошки зменшилися скарги між людьми та ропот перед Богом на свою дол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ам би я, панове, нічого й не казав, як би ви обвинувачували мене в звичайних людських хибах; але ж бо ви робите мене якоюсь вредною людиною, якимось душегубителем, забороняєте й відражуєте молодим людям вступати зі мною в знайомість. Отже тому я і вважав потрібним ви</w:t>
        <w:softHyphen/>
        <w:t>ступити з пояснення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оді всі язикаті замовкли, бо нічого було й говорити, а Сковорода знова пішов у свою путь— учити людей добру й правді. „Про мене кажуть, що я ношу свічку перед сліпцями й дзвоню для глухих. Але нехай собі говорять: вони знають своє діло, а я знаю сво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так він прожив усю решту свого життя тридцять літ. Кінець був так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Його отой учень Ковалинський, потріпавшися життям, оселився в с. Хотетово, в 25 верстах від Орла. Сидючи там, він кликав Сковороду до себе, аби послухати дивного слова й сцілитися душею. І Сковорода, маючи 72 роки на плечах, іде у Ор</w:t>
        <w:softHyphen/>
        <w:t>ловську губернію, іде пішки, бо він инакше ніколи не подорожував. Погода була погана, дощі, по до</w:t>
        <w:softHyphen/>
        <w:t>рогах грязь—а старий чоловік ішов, щоб принести трохи потіхи друг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ри тижні прожив у Хотетові—і почав збіратися назад на Вкраїну. Він не любив московського краю. Як його не просили, як не вговорювали, він таки пішов. 26 серпня 1794 року прощався з прия</w:t>
        <w:softHyphen/>
        <w:t>телем своїм і каз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е я вже не побачу тебе, то прости. Памьятай завжди в усіх випадках твого життя те, про що ми частенько говорили: світло й тьма, го</w:t>
        <w:softHyphen/>
        <w:t>лова й хвіст, добро і зло, вічність і час. Душа моя признала тебе за найздібнішого прийняти істину й любити її.</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пішов. Дійшовши до Курського, мусів трохи переждати, бо дощі були великі. Як тільки трошки</w:t>
      </w:r>
    </w:p>
    <w:p>
      <w:pPr>
        <w:pStyle w:val="Normal"/>
        <w:jc w:val="both"/>
        <w:rPr>
          <w:rFonts w:ascii="Times New Roman" w:hAnsi="Times New Roman" w:cs="Times New Roman"/>
          <w:sz w:val="32"/>
          <w:szCs w:val="32"/>
        </w:rPr>
      </w:pPr>
      <w:r>
        <w:rPr>
          <w:rFonts w:cs="Times New Roman" w:ascii="Times New Roman" w:hAnsi="Times New Roman"/>
          <w:sz w:val="32"/>
          <w:szCs w:val="32"/>
        </w:rPr>
        <w:t>перейшло—пішов далі. Але на дорозі почув, що сили зоставляють його, що се вже приходить кі</w:t>
        <w:softHyphen/>
        <w:t xml:space="preserve">нець. Він завернув у село </w:t>
      </w:r>
      <w:r>
        <w:rPr>
          <w:rFonts w:cs="Times New Roman" w:ascii="Times New Roman" w:hAnsi="Times New Roman"/>
          <w:sz w:val="32"/>
          <w:szCs w:val="32"/>
          <w:vertAlign w:val="subscript"/>
        </w:rPr>
        <w:t>(</w:t>
      </w:r>
      <w:r>
        <w:rPr>
          <w:rFonts w:cs="Times New Roman" w:ascii="Times New Roman" w:hAnsi="Times New Roman"/>
          <w:sz w:val="32"/>
          <w:szCs w:val="32"/>
        </w:rPr>
        <w:t>1ванівку до отого помі</w:t>
        <w:softHyphen/>
        <w:t>щика Ковалевського, про якого ми згадувал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года, і старість, і хороба, і втома від дороги валили його з ніг, але він не піддавався і все був на ногах, приговорюючи: „дух болрий, але плоть немощна". Малесенька кімнатка з вікнами в сад була посліднім його приютом, але він мало в ній і був, більше ходив по полях, по садку. Послідній день життя Сковороди був так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 поміщика зібралися гості. Сковорода мов оживився, багато оповідав про ріжні випадки з свого життя, але згодом, як і звичайно, непомітно втік від великого товариства й пішов у сад. Довго там ходив по стежках, рвав яблука та давав дітям. Сонце заходило. Послідні його промені пробива</w:t>
        <w:softHyphen/>
        <w:t>лися через листя дерев. Сковорода узяв лопату і почав... рити собі могилу.</w:t>
      </w:r>
    </w:p>
    <w:p>
      <w:pPr>
        <w:pStyle w:val="Normal"/>
        <w:jc w:val="both"/>
        <w:rPr>
          <w:rFonts w:ascii="Times New Roman" w:hAnsi="Times New Roman" w:cs="Times New Roman"/>
          <w:sz w:val="32"/>
          <w:szCs w:val="32"/>
        </w:rPr>
      </w:pPr>
      <w:r>
        <w:rPr>
          <w:rFonts w:cs="Times New Roman" w:ascii="Times New Roman" w:hAnsi="Times New Roman"/>
          <w:sz w:val="32"/>
          <w:szCs w:val="32"/>
        </w:rPr>
        <w:t>За сією роботою й застав його хазяїн.</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Що се ви робите, Григорію Савич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ра, друже, кінчати дорогу. Он бач, уже все волосся злетіло з бідної голови від ріжних мук—треба ж і заспокої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 що там ви говорите? Годі жартувати. Ходімте, лишень, до гурт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 я піду, але буду просити тебе, друже, нехай тут буде моя могил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ішли до будинку, але Сковорода не довго був з гістьми. Пішов він до своєї кімнатки, надів чисту сорочку, помолився Богу, підложив під го</w:t>
        <w:softHyphen/>
        <w:t>лову торбу зі своїми книжками, ліг і зіклав руки навхрес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вго ждали до вечері—Сковорода не при</w:t>
        <w:softHyphen/>
        <w:t>йшов. На другий день до чаю теж не вийшов, до обіду теж. Хазяїн пішов навідатися—але Сковорода лежав уже холодний, задубіл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закінчилося земне життя дивної людини— Григорія Савича Сковород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Поховав його Ковалевськнй на тім же місці, де Сковорода сам собі вирив могилу, тоб то </w:t>
      </w:r>
      <w:r>
        <w:rPr>
          <w:rFonts w:cs="Times New Roman" w:ascii="Times New Roman" w:hAnsi="Times New Roman"/>
          <w:b/>
          <w:bCs/>
          <w:sz w:val="32"/>
          <w:szCs w:val="32"/>
        </w:rPr>
        <w:t xml:space="preserve">на </w:t>
      </w:r>
      <w:r>
        <w:rPr>
          <w:rFonts w:cs="Times New Roman" w:ascii="Times New Roman" w:hAnsi="Times New Roman"/>
          <w:sz w:val="32"/>
          <w:szCs w:val="32"/>
        </w:rPr>
        <w:t>горбочку над ставком, де Сковорода любив сидіти увечері та грати на своїй сопільці псальми. Але через двадцять літ з якихось причин тіло Сково</w:t>
        <w:softHyphen/>
        <w:t>роди було перенесене у сад священника, на те місце, де могила знаходиться й зараз.</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ой Ковалевськнй, який ховав Сковороду, по</w:t>
        <w:softHyphen/>
        <w:t>мер, Іванівна перейшла на сина *), а від сина по</w:t>
        <w:softHyphen/>
        <w:t>пала у руки Кузина. Могила Сковороди призабу</w:t>
        <w:softHyphen/>
        <w:t>лася, ніхто за нею не стежив, коли неї не було огорожі, і люди й скотина по ній ходили. В 1842 році основатель Харьківського універсітету Каразін, пишучи до редактора „Молодика", згадував про могилу і сказав, що вона „&gt;красится достойньім'ь памптникомг, какт&gt; обі&gt;щаль мн^ Козьма Никитичт. Кузинь, зтот'ь рідкій гражда нинь и челов-Ькь добра общественнаго“. Але сей „рідкій гражданинь" слова свого не здержав, і в 60-х ще ро</w:t>
        <w:softHyphen/>
        <w:t>ках писав Е. Данилевський—„никаного памятника на могилі Сковороди не существуегь". Тільки 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Коли ото Іванівна належала сьому Ковалевському, то його жінці сказала одна юродива баба: .У тебе, барини, в твоїм імєнії лежить клад“. Сс вона казала про могилу Сково</w:t>
        <w:softHyphen/>
        <w:t>роди, а розумна поміщиця взяла ті слова просто й почала ко</w:t>
        <w:softHyphen/>
        <w:t>пати землю по всьому своєму маєтку, шукаючи скарб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народі ходили такі чутки, що тим хазяям садочку, котрі не звертали уваги на могилу Сковороди, все траплялося якесь лихо: то зіпьється володілець, то помре сам несподівано або жінка. Говорили, що на тім місці, де помер Сковорода, якийсь садовник побудував собі хату. Але тільки що перейшов він туди жити, як звідки не взявся вихор, з грюкотом норосчиняв вікна й двері, ледве не зірвав даху і всіх попереляк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вичайно, се дурниці, але се показує, що простий нарід чув якусь величину Сковороди, тільки не знав, як о тім сказати, і говорив як умів, приписуючи великому фііьософу якесь волшебство, якісь такі вчинки, що їх ніколи Й не буває.</w:t>
      </w:r>
    </w:p>
    <w:p>
      <w:pPr>
        <w:pStyle w:val="Normal"/>
        <w:jc w:val="both"/>
        <w:rPr>
          <w:rFonts w:ascii="Times New Roman" w:hAnsi="Times New Roman" w:cs="Times New Roman"/>
          <w:sz w:val="32"/>
          <w:szCs w:val="32"/>
        </w:rPr>
      </w:pPr>
      <w:r>
        <w:rPr>
          <w:rFonts w:cs="Times New Roman" w:ascii="Times New Roman" w:hAnsi="Times New Roman"/>
          <w:sz w:val="32"/>
          <w:szCs w:val="32"/>
        </w:rPr>
        <w:t>того, що перед тим (так у 1856 році писав зять отого Ковалевського, що володів колись Іванівною) — .предпосл'Ьдній владізлец'ь сада и хижиньї обратилт&gt; особое вниманіе на м^сто покоя Сковородні. Ньін-Ьшній же даже обложиль могилу дерномь, а вблизи устроил-ь свою пастку Та вже аж у 1874 році знайшлася добра душа—д Жилинський—що поставила на могилі скромний памьятник. Але на тім був і кінець, бо через яких 10 літ могила вже знов була в неможливім стані. І знов—хто звер</w:t>
        <w:softHyphen/>
        <w:t xml:space="preserve">нув на неї увагу? Простий чоловік, валкевець Ф. Кремина, конторщик в одному з сусідніх маєтків. </w:t>
      </w:r>
      <w:r>
        <w:rPr>
          <w:rFonts w:cs="Times New Roman" w:ascii="Times New Roman" w:hAnsi="Times New Roman"/>
          <w:sz w:val="32"/>
          <w:szCs w:val="32"/>
          <w:lang w:val="la-VA" w:eastAsia="la-VA" w:bidi="la-VA"/>
        </w:rPr>
        <w:t xml:space="preserve">R </w:t>
      </w:r>
      <w:r>
        <w:rPr>
          <w:rFonts w:cs="Times New Roman" w:ascii="Times New Roman" w:hAnsi="Times New Roman"/>
          <w:sz w:val="32"/>
          <w:szCs w:val="32"/>
        </w:rPr>
        <w:t>Харькові тоді істнував так званий Статистичний Комітет, який, між иншим, видавав книжки при</w:t>
        <w:softHyphen/>
        <w:t>свячені місцевій істориї то-що. Так от до сього Комітету й прислав Кремина листа, де описує, як він гостив у священника і, прохожуючися по садку, побачив нараз могилу—„про котру ніхто ніколи міні в Пан-Іванівці не згадував. Доокола могили нема нічогісінько, що могло би кинутися в вічі— самий тільки надгробний камін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ідійшовши з цікавости, я на нім прочитав такі слова:</w:t>
      </w:r>
    </w:p>
    <w:p>
      <w:pPr>
        <w:pStyle w:val="Normal"/>
        <w:jc w:val="both"/>
        <w:rPr>
          <w:rFonts w:ascii="Times New Roman" w:hAnsi="Times New Roman" w:cs="Times New Roman"/>
          <w:sz w:val="32"/>
          <w:szCs w:val="32"/>
        </w:rPr>
      </w:pPr>
      <w:r>
        <w:rPr>
          <w:rFonts w:cs="Times New Roman" w:ascii="Times New Roman" w:hAnsi="Times New Roman"/>
          <w:b/>
          <w:bCs/>
          <w:sz w:val="32"/>
          <w:szCs w:val="32"/>
        </w:rPr>
        <w:t>ГРИГОРІЙ САВИЧТ» СКОВОРОДА Мірі» меня ловилть, но не поймал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ука присудила сьому чоловікові звання фільософа дорогої нашої України, але місцеві віч</w:t>
        <w:softHyphen/>
        <w:t>ного покою тої людини навряд чи підходить ота убога обстановка, яку я побачив. Хіба ж він, фільософ, заслужив собі на могилу тільки самий ка</w:t>
        <w:softHyphen/>
        <w:t>мінь? Коло могили ж нема ні хреста, ні огради, не кажучи вже про памьятник. І не будь каміня— могила була би зітертою з лиця земл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но не дивно, що за 90 літ з дня смерти Г. С. місцеві люди його призабули, але чому ж</w:t>
      </w:r>
    </w:p>
    <w:p>
      <w:pPr>
        <w:pStyle w:val="Normal"/>
        <w:jc w:val="both"/>
        <w:rPr>
          <w:rFonts w:ascii="Times New Roman" w:hAnsi="Times New Roman" w:cs="Times New Roman"/>
          <w:sz w:val="32"/>
          <w:szCs w:val="32"/>
        </w:rPr>
      </w:pPr>
      <w:r>
        <w:rPr>
          <w:rFonts w:cs="Times New Roman" w:ascii="Times New Roman" w:hAnsi="Times New Roman"/>
          <w:sz w:val="32"/>
          <w:szCs w:val="32"/>
        </w:rPr>
        <w:t>наука, для котрої Сковорода працював у свій час, не пеклується про своїх робітник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осте, але щире се слово простої людини розбудило й „науку" нарешті. Статистичний Комітет постановив відкрити підписку для опоряження мо</w:t>
        <w:softHyphen/>
        <w:t>гили, але нічого з того не вийшло. Хтось, правда, поставив деревьяну ограду коло каміня, але се, .мабуть, була не „наука". І тільки в 1894 році з пагоди 100-літної річниці з дня смерти „наука" справді взялася за діло: на могилі була поставлена залізна огорожа, яка стоїть оце й до нині; а також були видані (не всі) твори Сковороди (7-й том „Сборника Историко-Филологическаго Общества при Харьковскомь УниверситегЬ"), з котрих уривки (а також і з творів, виданих Бонч-Бруєвичем) от містимо і в сій книжці. Містимо їх в перекладі на українську мову, бо хоч Ковалинський і писав, що—„какь онь (Сковорода) писаль для своей сторони, то и употребляль иногда малороссійскія нар-Ьчія и правописаніе, употрсбляемое вь произношеніи малороссійскомь *). Онь любиль всегда природний язьїкь свой и р^дко принуждаль себя изьясняться на иностранномь"—та все ж твори Сковороди написані не по-українськи, а тільки часом з українськими слова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 закінчення—два слова відносно того, що ми найдемо в тих уривках. Не один може про</w:t>
        <w:softHyphen/>
        <w:t>читавши трошки скаже: „Е, що там такого? Ми се і в церкві чуємо, і кожний піп нам те роскаже. Се такі істини, що їх і малі люди носять і то но</w:t>
        <w:softHyphen/>
        <w:t>сять в одному мішку з релігією". 1, маючи де-я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Дійсно: у Сковороди ду*е часто бачимо * там, де воно пишеться по-украінськи, також </w:t>
      </w:r>
      <w:r>
        <w:rPr>
          <w:rFonts w:cs="Times New Roman" w:ascii="Times New Roman" w:hAnsi="Times New Roman"/>
          <w:sz w:val="32"/>
          <w:szCs w:val="32"/>
          <w:lang w:val="la-VA" w:eastAsia="la-VA" w:bidi="la-VA"/>
        </w:rPr>
        <w:t xml:space="preserve">v </w:t>
      </w:r>
      <w:r>
        <w:rPr>
          <w:rFonts w:cs="Times New Roman" w:ascii="Times New Roman" w:hAnsi="Times New Roman"/>
          <w:sz w:val="32"/>
          <w:szCs w:val="32"/>
        </w:rPr>
        <w:t>на місці московського м; дуже часто треба » читати за ї, як воно й завжди читалося, поки під московським впливем не зробилося з нь го иншого звука. Гуква е здебільш&lt; го звучить у Сковороди так, як і по</w:t>
        <w:softHyphen/>
        <w:t>винна, і не має спільности з московським мягким.</w:t>
      </w:r>
    </w:p>
    <w:p>
      <w:pPr>
        <w:pStyle w:val="Normal"/>
        <w:jc w:val="both"/>
        <w:rPr>
          <w:rFonts w:ascii="Times New Roman" w:hAnsi="Times New Roman" w:cs="Times New Roman"/>
          <w:sz w:val="32"/>
          <w:szCs w:val="32"/>
        </w:rPr>
      </w:pPr>
      <w:r>
        <w:rPr>
          <w:rFonts w:cs="Times New Roman" w:ascii="Times New Roman" w:hAnsi="Times New Roman"/>
          <w:sz w:val="32"/>
          <w:szCs w:val="32"/>
        </w:rPr>
        <w:t>огиду до офіцьяльної казьонно-поліцейської релігії, такий чоловік і Сковороду зачислить до сонму отих фарісеїв, які носять в собі істину ще з семінариї і проповідують її брудними устами. Але тут буде помил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авда, служителі Господні за тисячу девьятьсот літ зуміли^ діскредитувати в очах величезної маси людей не тільки релігію, а й поняття самого Бога, але Сковороду ніяк не можна вважати на</w:t>
        <w:softHyphen/>
        <w:t>лежним до того гурту. Почати з того, що йому самому були ненависні оті „стовпи неотесані</w:t>
      </w:r>
      <w:r>
        <w:rPr>
          <w:rFonts w:cs="Times New Roman" w:ascii="Times New Roman" w:hAnsi="Times New Roman"/>
          <w:sz w:val="32"/>
          <w:szCs w:val="32"/>
          <w:vertAlign w:val="superscript"/>
        </w:rPr>
        <w:t>1</w:t>
      </w:r>
      <w:r>
        <w:rPr>
          <w:rFonts w:cs="Times New Roman" w:ascii="Times New Roman" w:hAnsi="Times New Roman"/>
          <w:sz w:val="32"/>
          <w:szCs w:val="32"/>
        </w:rPr>
        <w:t>*, що підпірають церкву. З офіцьяльною церквою він не мав нічого спільного—і не дурно ж його не любили єпископи, а менші служителі Господа, своїм звичаєм, писали доноси. Коли ще Сковорода був молодим і що-йно кінчав науки в Київі, тодішній архирей хотів був посвятити його у попи, але. Сковорода почав прикидатися не в повні ума, перемінив голос, став заікуватися—все те аби тільки відкараскатися від того посвящення. І архирей розсердився і ви</w:t>
        <w:softHyphen/>
        <w:t>гнав молодого Сковороду з бурс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 зовнішніх обрядів Сковорода не привьязував ніякої ваги і то о стільки, що рідко дуже ходив до церкви. Коли він жив у Острогожську. тамошній архирей питався—„Чому ви не ходите до церкви"?—„Коли вам так хочеться, то я завтра ж піду",—відповів Сковорода і Дійсно пішов до церкв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то раз піп, возглашаючи: „Со страхом Бо</w:t>
        <w:softHyphen/>
        <w:t>жим і вірою приступіть", побачив, що й Сковорода стає до гурту причасників—а на сповіді не був. Тоді піп згрізна пит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и знаєш ти, який великий гріх можеш зробити причащаючися без підготовки? Чи приго</w:t>
        <w:softHyphen/>
        <w:t>товився ти до сього великого таінства?</w:t>
      </w:r>
    </w:p>
    <w:p>
      <w:pPr>
        <w:pStyle w:val="Normal"/>
        <w:jc w:val="both"/>
        <w:rPr>
          <w:rFonts w:ascii="Times New Roman" w:hAnsi="Times New Roman" w:cs="Times New Roman"/>
          <w:sz w:val="32"/>
          <w:szCs w:val="32"/>
        </w:rPr>
      </w:pPr>
      <w:r>
        <w:rPr>
          <w:rFonts w:cs="Times New Roman" w:ascii="Times New Roman" w:hAnsi="Times New Roman"/>
          <w:sz w:val="32"/>
          <w:szCs w:val="32"/>
        </w:rPr>
        <w:t>І Сковорода відповів:</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ю і приготовив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о дійсно—для його душі попівського хара</w:t>
        <w:softHyphen/>
        <w:t>маркання було нетреба; вона шукала і знаходила Бога инакш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віть перед смертю Сковорода не хотів був сповідатися й причащатись, говорючи, що й апо</w:t>
        <w:softHyphen/>
        <w:t>стол Павел (Посланіє до Римлян, глава 3, стих 28) казав—„для істинних вірующих нетреба обрізанія*. Але—„представя себ"Ь совість слабьіхь, немощь в-Ьрующихь и любовь христіанскую—исполниль все по уставу обрядном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Се все показує, що справді Сковорода нічого спільного не мав з тою казьонною церквою, яка замісць роз’яснення Бога затемнила Його імья </w:t>
      </w:r>
      <w:r>
        <w:rPr>
          <w:rFonts w:cs="Times New Roman" w:ascii="Times New Roman" w:hAnsi="Times New Roman"/>
          <w:b/>
          <w:bCs/>
          <w:sz w:val="32"/>
          <w:szCs w:val="32"/>
        </w:rPr>
        <w:t xml:space="preserve">в </w:t>
      </w:r>
      <w:r>
        <w:rPr>
          <w:rFonts w:cs="Times New Roman" w:ascii="Times New Roman" w:hAnsi="Times New Roman"/>
          <w:sz w:val="32"/>
          <w:szCs w:val="32"/>
        </w:rPr>
        <w:t xml:space="preserve">людських умах. Коли ж всі твори Сковороди, вся істота його, кожде слово його говорить тільки про Бота, тільки про Бога, тільки про Бога, то се </w:t>
      </w:r>
      <w:r>
        <w:rPr>
          <w:rFonts w:cs="Times New Roman" w:ascii="Times New Roman" w:hAnsi="Times New Roman"/>
          <w:b/>
          <w:bCs/>
          <w:sz w:val="32"/>
          <w:szCs w:val="32"/>
        </w:rPr>
        <w:t xml:space="preserve">як </w:t>
      </w:r>
      <w:r>
        <w:rPr>
          <w:rFonts w:cs="Times New Roman" w:ascii="Times New Roman" w:hAnsi="Times New Roman"/>
          <w:sz w:val="32"/>
          <w:szCs w:val="32"/>
        </w:rPr>
        <w:t>раз про того Бога, якого носить в своїй душі кожда людина. Подивіться на того Бога, до якого взиває Сковорода. Хіба се той, що сидить в облаках, гремить громами, мстиво карає за всяке пусте слово і ревниво стежить за найменшими вину</w:t>
        <w:softHyphen/>
        <w:t>ватцями? Ні, се істинний Бдг. Бо Щастя у Сково</w:t>
        <w:softHyphen/>
        <w:t>роди—Бог, Природа—Бог, Правда—Бог, настояща людина—Бог. Словом все, що складає нашу кращу внутрішну природу. І такому Богу поклонятися солодко. Для нього нетреба ладанів, хабарів, храмів „сь отопленіемь", служителів „на всемт» готовомь" і проч. От сьому Богу поклонявся Ско</w:t>
        <w:softHyphen/>
        <w:t>ворода і кличе й нас Йому поклоня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І знов же </w:t>
      </w:r>
      <w:r>
        <w:rPr>
          <w:rFonts w:cs="Times New Roman" w:ascii="Times New Roman" w:hAnsi="Times New Roman"/>
          <w:i/>
          <w:iCs/>
          <w:sz w:val="32"/>
          <w:szCs w:val="32"/>
        </w:rPr>
        <w:t>як</w:t>
      </w:r>
      <w:r>
        <w:rPr>
          <w:rFonts w:cs="Times New Roman" w:ascii="Times New Roman" w:hAnsi="Times New Roman"/>
          <w:sz w:val="32"/>
          <w:szCs w:val="32"/>
        </w:rPr>
        <w:t xml:space="preserve"> кличе? В тім же велике значіння для звичайних людей. Бо офіцьяльні боголюбці обставили шукання Бога так, що сплоха Його не знайдеш: треба від усього відректися, треба збити все своє життя, стати не тим, чим ти єсть; гріхів доокола тебе повно: і недоступне—гріх, і пересту</w:t>
        <w:softHyphen/>
        <w:t xml:space="preserve">пив—гріх, і хліба шматок з’їв гріх і все гріх. І </w:t>
      </w:r>
      <w:r>
        <w:rPr>
          <w:rFonts w:cs="Times New Roman" w:ascii="Times New Roman" w:hAnsi="Times New Roman"/>
          <w:b/>
          <w:bCs/>
          <w:sz w:val="32"/>
          <w:szCs w:val="32"/>
        </w:rPr>
        <w:t xml:space="preserve">не </w:t>
      </w:r>
      <w:r>
        <w:rPr>
          <w:rFonts w:cs="Times New Roman" w:ascii="Times New Roman" w:hAnsi="Times New Roman"/>
          <w:sz w:val="32"/>
          <w:szCs w:val="32"/>
        </w:rPr>
        <w:t>дивно, що мало знаходиться охотників шукати того</w:t>
      </w:r>
    </w:p>
    <w:p>
      <w:pPr>
        <w:pStyle w:val="Normal"/>
        <w:jc w:val="both"/>
        <w:rPr>
          <w:rFonts w:ascii="Times New Roman" w:hAnsi="Times New Roman" w:cs="Times New Roman"/>
          <w:sz w:val="32"/>
          <w:szCs w:val="32"/>
        </w:rPr>
      </w:pPr>
      <w:r>
        <w:rPr>
          <w:rFonts w:cs="Times New Roman" w:ascii="Times New Roman" w:hAnsi="Times New Roman"/>
          <w:sz w:val="32"/>
          <w:szCs w:val="32"/>
        </w:rPr>
        <w:t>Бога, а найменче власне як раз серед самих божих служител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ля Сковороди ж усе те не має значіння. Він радить знайти Бога в самому собі і не для біль</w:t>
        <w:softHyphen/>
        <w:t>шої трудности життя, а іменно для легкости, для щастя. І нетреба тобі перекапущувати усього твого життя—грай собі свою життєву ролю й далі тільки з Богом, із своїм Богом. Отже таку фільософію за</w:t>
        <w:softHyphen/>
        <w:t>своїти легко—і се може зробити собі кождий, от так таки кождий. Для прикладу візьмім хоч оті уривки зі вступних лєкций ученикам Колєгьюма, які стільки халепи наробили у свій час Сковороді (і які ми тут друкуємо під числом 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к бачимо, там говорить Сковорода про плоть, говорить, що в ній нема правди, що Бога ти не пізнаєш, поки будеш богом вважати свою плоть і т. 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к се понять? Можна понять так, що кидай усе, кидай хату, поле, сімью та йди убивати оту саму плоть постом, молитвою, недоїданням, недо</w:t>
        <w:softHyphen/>
        <w:t>пиванням. Так і розумів раніше де-хто: уходив у пустиню, в келію, замикався собі там та й молив</w:t>
        <w:softHyphen/>
        <w:t>ся, убиваючи плоть. Нехай там, у миру, люди собі хоч горлянки поперегризають, нехай голод і хвороби уносять сотні жертв—пустинника то не торкається: він спасає свою душу, плоть убив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то його знає, чи угодно Богу отаке спасіння, але Сковорода не так учить розуміти слово „уби</w:t>
        <w:softHyphen/>
        <w:t>вати плоть*. А як ж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Та от насамперед Сковорода говорить не про те, щоб </w:t>
      </w:r>
      <w:r>
        <w:rPr>
          <w:rFonts w:cs="Times New Roman" w:ascii="Times New Roman" w:hAnsi="Times New Roman"/>
          <w:i/>
          <w:iCs/>
          <w:sz w:val="32"/>
          <w:szCs w:val="32"/>
        </w:rPr>
        <w:t>зразу</w:t>
      </w:r>
      <w:r>
        <w:rPr>
          <w:rFonts w:cs="Times New Roman" w:ascii="Times New Roman" w:hAnsi="Times New Roman"/>
          <w:sz w:val="32"/>
          <w:szCs w:val="32"/>
        </w:rPr>
        <w:t xml:space="preserve"> наблизитися до Бога. „Приноров ляймо, каже, наше око, звикле до плотської тьми, дивитися на Ізраіля". До Бога говорить—„блесни світлом Твоїм на нас хоч стільки, скільки може наше око стерпіти". Що се? А се вже й єсть стеж</w:t>
        <w:softHyphen/>
        <w:t>ка до Бога і то така, яка показує, що шукати Бога можна не тільки в манастирі, а й на базарі,</w:t>
      </w:r>
    </w:p>
    <w:p>
      <w:pPr>
        <w:pStyle w:val="Normal"/>
        <w:jc w:val="both"/>
        <w:rPr>
          <w:rFonts w:ascii="Times New Roman" w:hAnsi="Times New Roman" w:cs="Times New Roman"/>
          <w:sz w:val="32"/>
          <w:szCs w:val="32"/>
        </w:rPr>
      </w:pPr>
      <w:r>
        <w:rPr>
          <w:rFonts w:cs="Times New Roman" w:ascii="Times New Roman" w:hAnsi="Times New Roman"/>
          <w:sz w:val="32"/>
          <w:szCs w:val="32"/>
        </w:rPr>
        <w:t>і не зразу, а поволеньки. Погриз ти в торговлі своїй, у суєті своїй, у всіх твоїх ділах; забув ти про Бога, тоб-то про правду, добро, справедли</w:t>
        <w:softHyphen/>
        <w:t>вість, чистоту. А от згадай. Хоч на хвилиночку. Хоч у чім-небудь малім. От хочеться тобі більший бариш узяти, а сам бачиш, що з бідного берештак не візьми, уступи, нехай і твоє раз пропаде. А уступивши, заглянь сам собі в душу—як вона говорить? Чи достаточно ти вже пошанував свого Бога чи ні. Як що там, у середині, ніщо тебе не гризе—роби своє діло далі. Мовчить твоя совість, не докоряє тобі нічим—значить правильна твоя дорога, твоє щастя. Ну, тільки ж як ти сам себе хочеш одурити, так то вже брешеш—не обманеш. А як все ж таки захочеш обманювати, то не буде твоя душа спокійною і все одно не знайдеш ти щастя. Та не знайдуть щастя й твої діти, бо ма</w:t>
        <w:softHyphen/>
        <w:t>буть житиметься людям не тоді краще, коли вони більше грошей матимуть, а коли стануть більше людьми, а не звірями. А коли ж вони й стануть, як що ми того не зачнемо з себе самих та з своїх дітей? Отже, значить, щастя й собі й дітям, а з того й взагалі по всьому світу добудемо не тоді, як дбатимемо тільки аби більше грошей було і у мене і у моПс дітей, а як дбатимемо про що инш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от про те й говорить Сковорода. Він хоче, щоб людина була щасливою, а для того каже—ну, попробуй, хоч трошки, хоч скільки можеш зробити по своїй правді, зробити не для плоті тілько, а й для душі щось, бо тож неправда, що твоя душа в тебе спокійна. Заспокой же її, скільки можеш, а тоді побачиш, що краще тобі стане, радісніше, почуєш себе хоч трошки щасливіш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в тім, у таких дрібних на зверхній по</w:t>
        <w:softHyphen/>
        <w:t xml:space="preserve">гляд річах і полягає </w:t>
      </w:r>
      <w:r>
        <w:rPr>
          <w:rFonts w:cs="Times New Roman" w:ascii="Times New Roman" w:hAnsi="Times New Roman"/>
          <w:i/>
          <w:iCs/>
          <w:sz w:val="32"/>
          <w:szCs w:val="32"/>
        </w:rPr>
        <w:t>практична вартість</w:t>
      </w:r>
      <w:r>
        <w:rPr>
          <w:rFonts w:cs="Times New Roman" w:ascii="Times New Roman" w:hAnsi="Times New Roman"/>
          <w:sz w:val="32"/>
          <w:szCs w:val="32"/>
        </w:rPr>
        <w:t xml:space="preserve"> фільософії Сковороди. Його книжки—се не тільки .матерьял для читання, а й практичний підручник того, як легко</w:t>
      </w:r>
    </w:p>
    <w:p>
      <w:pPr>
        <w:pStyle w:val="Normal"/>
        <w:jc w:val="both"/>
        <w:rPr>
          <w:rFonts w:ascii="Times New Roman" w:hAnsi="Times New Roman" w:cs="Times New Roman"/>
          <w:sz w:val="32"/>
          <w:szCs w:val="32"/>
        </w:rPr>
      </w:pPr>
      <w:r>
        <w:rPr>
          <w:rFonts w:cs="Times New Roman" w:ascii="Times New Roman" w:hAnsi="Times New Roman"/>
          <w:sz w:val="32"/>
          <w:szCs w:val="32"/>
        </w:rPr>
        <w:t>ГРИГОРІЙ САВИЧ СКОВОРОДА. — —</w:t>
      </w:r>
      <w:r>
        <w:rPr>
          <w:rFonts w:cs="Times New Roman" w:ascii="Times New Roman" w:hAnsi="Times New Roman"/>
          <w:sz w:val="32"/>
          <w:szCs w:val="32"/>
          <w:u w:val="single"/>
        </w:rPr>
        <w:t xml:space="preserve"> </w:t>
      </w:r>
      <w:r>
        <w:rPr>
          <w:rFonts w:cs="Times New Roman" w:ascii="Times New Roman" w:hAnsi="Times New Roman"/>
          <w:sz w:val="32"/>
          <w:szCs w:val="32"/>
        </w:rPr>
        <w:t>і скоро можна навчитися жити і бути скільки ти можеш щасливим. Очевидно, що для того аби сі книги принесли користь, не досить їх тільки про</w:t>
        <w:softHyphen/>
        <w:t>читати. Бо що з того, що я прочитаю медичну книгу, а робити по ній нічого не буду: від того хвороба моя не полекшає. Так і з душею. Прочи</w:t>
        <w:softHyphen/>
        <w:t>тати книгу, зітхнути глибоко і, сказавши—„ох, гріхи, гріхи “—закрити, так само собою з того нічого й не вийде. Але коли взяти собі ті слова глибоко до серця і почати хоч трошки по них робити, тоді направду можна сподіватися більшого спокою душі і більшої щасливости на земл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бажаймо ж сами собі, щоб дійшли слова Сковороди до нашого серця і щоб роспочали ми носити образ і подобіє Божі. Се ж потрібне не для кого, як для нас самих. Наболіли ж уже наші душі, накипіло ж уже на них усякої мерзости. Хо</w:t>
        <w:softHyphen/>
        <w:t>четься. самим уже нам хочеться очиститися—а тільки загнуздуємо себе та дивимося на сусіда: що ж воно вийде я буду по-божому робити, а сусід по-своєму. А ти не дивись на сусіда. Нехай він собі робить, як хоче -він не для твоєї душі пра</w:t>
        <w:softHyphen/>
        <w:t>цює. Для твоєї душі один тільки є робітник—сам ти. Не зоставляй же її на вік-вічний голодною, дай і їй хоч трошки їжі духовної.</w:t>
      </w:r>
    </w:p>
    <w:p>
      <w:pPr>
        <w:pStyle w:val="Normal"/>
        <w:jc w:val="both"/>
        <w:rPr>
          <w:rFonts w:ascii="Times New Roman" w:hAnsi="Times New Roman" w:cs="Times New Roman"/>
          <w:sz w:val="32"/>
          <w:szCs w:val="32"/>
        </w:rPr>
      </w:pPr>
      <w:r>
        <w:rPr>
          <w:rFonts w:cs="Times New Roman" w:ascii="Times New Roman" w:hAnsi="Times New Roman"/>
          <w:sz w:val="32"/>
          <w:szCs w:val="32"/>
        </w:rPr>
        <w:t>З*</w:t>
      </w:r>
    </w:p>
    <w:p>
      <w:pPr>
        <w:pStyle w:val="Normal"/>
        <w:numPr>
          <w:ilvl w:val="0"/>
          <w:numId w:val="0"/>
        </w:numPr>
        <w:jc w:val="both"/>
        <w:outlineLvl w:val="6"/>
        <w:rPr>
          <w:rFonts w:ascii="Times New Roman" w:hAnsi="Times New Roman" w:cs="Times New Roman"/>
          <w:sz w:val="32"/>
          <w:szCs w:val="32"/>
        </w:rPr>
      </w:pPr>
      <w:bookmarkStart w:id="3" w:name="bookmark8"/>
      <w:r>
        <w:rPr>
          <w:rFonts w:cs="Times New Roman" w:ascii="Times New Roman" w:hAnsi="Times New Roman"/>
          <w:b/>
          <w:bCs/>
          <w:sz w:val="32"/>
          <w:szCs w:val="32"/>
        </w:rPr>
        <w:t>ВИБРАНІ МІСЦЯ З ТВОРІВ Г. С. СКОВОРОДИ.</w:t>
      </w:r>
      <w:bookmarkEnd w:id="3"/>
    </w:p>
    <w:p>
      <w:pPr>
        <w:pStyle w:val="Normal"/>
        <w:jc w:val="both"/>
        <w:rPr>
          <w:rFonts w:ascii="Times New Roman" w:hAnsi="Times New Roman" w:cs="Times New Roman"/>
          <w:sz w:val="32"/>
          <w:szCs w:val="32"/>
        </w:rPr>
      </w:pPr>
      <w:r>
        <w:rPr>
          <w:rFonts w:cs="Times New Roman" w:ascii="Times New Roman" w:hAnsi="Times New Roman"/>
          <w:sz w:val="32"/>
          <w:szCs w:val="32"/>
        </w:rPr>
        <w:t>(З першої вступної проповідн до курсу лєкций .Про християнську добронравність“).</w:t>
      </w:r>
    </w:p>
    <w:p>
      <w:pPr>
        <w:pStyle w:val="Normal"/>
        <w:jc w:val="both"/>
        <w:rPr>
          <w:rFonts w:ascii="Times New Roman" w:hAnsi="Times New Roman" w:cs="Times New Roman"/>
          <w:sz w:val="32"/>
          <w:szCs w:val="32"/>
        </w:rPr>
      </w:pPr>
      <w:r>
        <w:rPr>
          <w:rFonts w:cs="Times New Roman" w:ascii="Times New Roman" w:hAnsi="Times New Roman"/>
          <w:sz w:val="32"/>
          <w:szCs w:val="32"/>
        </w:rPr>
        <w:t>Увесь світ сп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Та ще не так спить, як то про праведника сказано: „спить так, що коли і впаде, то не розібьється". Ні. Світ наш спить глибоко, наче пришиблений. А наставники, пасущії Ізраіля, не тільки не будять, а ще й приговорюють: </w:t>
      </w:r>
      <w:r>
        <w:rPr>
          <w:rFonts w:cs="Times New Roman" w:ascii="Times New Roman" w:hAnsi="Times New Roman"/>
          <w:sz w:val="32"/>
          <w:szCs w:val="32"/>
          <w:vertAlign w:val="subscript"/>
        </w:rPr>
        <w:t>п</w:t>
      </w:r>
      <w:r>
        <w:rPr>
          <w:rFonts w:cs="Times New Roman" w:ascii="Times New Roman" w:hAnsi="Times New Roman"/>
          <w:sz w:val="32"/>
          <w:szCs w:val="32"/>
        </w:rPr>
        <w:t>спи, спи—не бійся. Місце добре—чого боя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лись-то сини Ізраіля не могли дивитися на осяяне славою лице Моісея, що узрів Бога. А на що ж вони дивилися? Та на саме покривало, що ним було прикрите Моісеєве лице. Отуди! Який же ти Ізраіль? Виходить, що обрізаний ти по тілу та необрізаний по смислу. Тьму очі твої ще пере</w:t>
        <w:softHyphen/>
        <w:t>носять, але істини вже не можеш ти стерпі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ак і теперішня підлота християнська; ота</w:t>
        <w:softHyphen/>
        <w:t>ким же саме оком дивиться вона на свого Христа. Та де Він родився? Та від яких батьків? Та скільки жив на світі й чи давно? Чи буде вже за дві тисячі літ чи може не буде?.. О, християнине! Хрещений ти по плоті та необмитий по смислу. По що ти звертаєш увагу на сі дрібниці? Чому вище не підіймаєшся? Тут думаєш і заснути? Нев</w:t>
        <w:softHyphen/>
        <w:t>же й досі не тямиш, що то все плоть, і ніщо, і тінь, яка покриває гор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лухай, християнине з язичеським серцем! Чи довго ж іще ти будеш лежати на землі? Чи стінеш же ти нарешті колись людин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і, не станеш. А чому? Тому, що на плотську занавіску задивився, а на лице істинного Божого чоловіка дивитися тобі зовсім нема терпіння. Отже не переобразишся ти з земного в небесне доти, доки не пізнаєш що таке істинний чолові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що ж воно таке—істинний чоловік? Не про</w:t>
        <w:softHyphen/>
        <w:t>дереш очей доти, доки плоть і кров твоє серце держати будуть. А довго ж вони будуть держати? Доки не признаєшся, що твоя плоть і кров ніщо.</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стиною не бувала плоть ніколи. Плоть і брехня—одно, і хто любить сього идола, плоть— сам такий же. А там де брехня й пустота—там людини нем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Продерімо ж, о мертва тіне, очі наші і приноровляймо звикле до плотської тьми око наше </w:t>
      </w:r>
      <w:r>
        <w:rPr>
          <w:rFonts w:cs="Times New Roman" w:ascii="Times New Roman" w:hAnsi="Times New Roman"/>
          <w:b/>
          <w:bCs/>
          <w:sz w:val="32"/>
          <w:szCs w:val="32"/>
        </w:rPr>
        <w:t>ди</w:t>
        <w:softHyphen/>
      </w:r>
      <w:r>
        <w:rPr>
          <w:rFonts w:cs="Times New Roman" w:ascii="Times New Roman" w:hAnsi="Times New Roman"/>
          <w:sz w:val="32"/>
          <w:szCs w:val="32"/>
        </w:rPr>
        <w:t>витися на Ізраіля, на істинного чоловіка, минуючи плоті покривало! О, Істинний нетлінний Боже Із</w:t>
        <w:softHyphen/>
        <w:t>раїльський! Блесни світом Твоїм на нас стільки хоч, скільки може наше око стерпіти!</w:t>
      </w:r>
    </w:p>
    <w:p>
      <w:pPr>
        <w:pStyle w:val="Normal"/>
        <w:jc w:val="both"/>
        <w:rPr>
          <w:rFonts w:ascii="Times New Roman" w:hAnsi="Times New Roman" w:cs="Times New Roman"/>
          <w:sz w:val="32"/>
          <w:szCs w:val="32"/>
        </w:rPr>
      </w:pPr>
      <w:r>
        <w:rPr>
          <w:rFonts w:cs="Times New Roman" w:ascii="Times New Roman" w:hAnsi="Times New Roman"/>
          <w:sz w:val="32"/>
          <w:szCs w:val="32"/>
        </w:rPr>
        <w:t>II.</w:t>
      </w:r>
    </w:p>
    <w:p>
      <w:pPr>
        <w:pStyle w:val="Normal"/>
        <w:jc w:val="both"/>
        <w:rPr>
          <w:rFonts w:ascii="Times New Roman" w:hAnsi="Times New Roman" w:cs="Times New Roman"/>
          <w:sz w:val="32"/>
          <w:szCs w:val="32"/>
        </w:rPr>
      </w:pPr>
      <w:r>
        <w:rPr>
          <w:rFonts w:cs="Times New Roman" w:ascii="Times New Roman" w:hAnsi="Times New Roman"/>
          <w:sz w:val="32"/>
          <w:szCs w:val="32"/>
        </w:rPr>
        <w:t>(З другої такої ж вступної проповід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 знаємо ми як шукати Христа. Шукаємо Його під властею Кесаря Августз, в часи Тиверієви, в володіннях Пилатових—а Його там нема. Багато таких, що волочуться по єрусалимах, но Йорданах, по Вифлеємах, по Кармілах та Фаворах, нюхають між Тигром і Ефратом—отут Він напевне. „Ось Він, осьдечки Христос!"—кричать і другим. Але Христа й там нем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е-хто шукає Його у високих світських по</w:t>
        <w:softHyphen/>
        <w:t>честях, в чудових будинках, в церемоньяльних сто</w:t>
        <w:softHyphen/>
        <w:t>лах і т. и. Шукають і розглядаючи небеса, сонце, місяць, зірки—нема й там. Шукають у довгих мо</w:t>
        <w:softHyphen/>
        <w:t>литвах, постах, у священничих обрядах... шукають у грошах, в столітнім здоровью, в плотськім воскресенню—нема й ту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 де ж Він? Ага, осьдечки: Його знайдеш, коли будеш проповідувати, знати пророків, роздаш майно своє, мучитимеш своє тіло. Але—нема й там Христ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ристос—у вищім помислі, у вищім стремлінню духа людського, «на землі нагорній, високій").</w:t>
      </w:r>
    </w:p>
    <w:p>
      <w:pPr>
        <w:pStyle w:val="Normal"/>
        <w:jc w:val="both"/>
        <w:rPr>
          <w:rFonts w:ascii="Times New Roman" w:hAnsi="Times New Roman" w:cs="Times New Roman"/>
          <w:sz w:val="32"/>
          <w:szCs w:val="32"/>
        </w:rPr>
      </w:pPr>
      <w:r>
        <w:rPr>
          <w:rFonts w:cs="Times New Roman" w:ascii="Times New Roman" w:hAnsi="Times New Roman"/>
          <w:sz w:val="32"/>
          <w:szCs w:val="32"/>
        </w:rPr>
        <w:t>* * •5&l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и боїмося, коли нам говорять по потребу нищити плоть, бо розуміємо то буквально і гово</w:t>
        <w:softHyphen/>
        <w:t>римо) Та чи можна ж, щоб чоловік жив без плоті, крови й косте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що ти плетеш? Хто там твою оту землю займає. Нехай собі вона буде, як єсть. Ти знай тільки одно: що коли ти з самою лиш землею захочеш жити, то се буде брехня. Ти тільки ста</w:t>
        <w:softHyphen/>
        <w:t>райся, щоб з твоєї брехливої землі блеснула прав</w:t>
        <w:softHyphen/>
        <w:t>да Божа.</w:t>
      </w:r>
    </w:p>
    <w:p>
      <w:pPr>
        <w:pStyle w:val="Normal"/>
        <w:numPr>
          <w:ilvl w:val="0"/>
          <w:numId w:val="0"/>
        </w:numPr>
        <w:jc w:val="both"/>
        <w:outlineLvl w:val="5"/>
        <w:rPr>
          <w:rFonts w:ascii="Times New Roman" w:hAnsi="Times New Roman" w:cs="Times New Roman"/>
          <w:sz w:val="32"/>
          <w:szCs w:val="32"/>
        </w:rPr>
      </w:pPr>
      <w:bookmarkStart w:id="4" w:name="bookmark10"/>
      <w:r>
        <w:rPr>
          <w:rFonts w:cs="Times New Roman" w:ascii="Times New Roman" w:hAnsi="Times New Roman"/>
          <w:sz w:val="32"/>
          <w:szCs w:val="32"/>
        </w:rPr>
        <w:t>ПІ.</w:t>
      </w:r>
      <w:bookmarkEnd w:id="4"/>
    </w:p>
    <w:p>
      <w:pPr>
        <w:pStyle w:val="Normal"/>
        <w:jc w:val="both"/>
        <w:rPr>
          <w:rFonts w:ascii="Times New Roman" w:hAnsi="Times New Roman" w:cs="Times New Roman"/>
          <w:sz w:val="32"/>
          <w:szCs w:val="32"/>
        </w:rPr>
      </w:pPr>
      <w:r>
        <w:rPr>
          <w:rFonts w:cs="Times New Roman" w:ascii="Times New Roman" w:hAnsi="Times New Roman"/>
          <w:sz w:val="32"/>
          <w:szCs w:val="32"/>
        </w:rPr>
        <w:t>(З .Дверей вступних до християнської добронрйвн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якуймо ж, дякуймо Богові блаженному за те, що потрібне зробив нетяжким, а тяжке непотрібн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ма нічого солодшого для чоловіка, нема ні</w:t>
        <w:softHyphen/>
        <w:t>чого й потрібнійшого як щастя. І нема ж нічого й лекшого. Дякуймо ж блаженному Бог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Царство Боже в нас самих, щастя наше в серці нашім, серце в любови, а любов—у законі Вічного. От се й єсть незаходяще сонце, що сердечні безо</w:t>
        <w:softHyphen/>
        <w:t>дні просвіщає. Дякуймо ж блаженному Бог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думаймо—що тільки було б, коли б щастя, се найпотрібнійше і найлюбимійше для всіх, та залежало від місця або від часу, від плоті й крови? ІЦо, наприклад, було би, як би щастя Бог поклав тільки в Америці або, скажім, на Канарських островах чи в азьятськім Єрусалимі, або в царсь</w:t>
        <w:softHyphen/>
        <w:t xml:space="preserve">ких чертогах, або в Соломоновім віці, або в богацтвах, або в пустині, або в чинах, або в науках, або в здоровью? Тоді б і щастя наше і ми з ним були би дуже бідні. Бо хіба ж усі могли би жити в тих місцях? Або хіба можуть усі родитися в однім часі? </w:t>
      </w:r>
      <w:r>
        <w:rPr>
          <w:rFonts w:cs="Times New Roman" w:ascii="Times New Roman" w:hAnsi="Times New Roman"/>
          <w:b/>
          <w:bCs/>
          <w:sz w:val="32"/>
          <w:szCs w:val="32"/>
        </w:rPr>
        <w:t xml:space="preserve">А </w:t>
      </w:r>
      <w:r>
        <w:rPr>
          <w:rFonts w:cs="Times New Roman" w:ascii="Times New Roman" w:hAnsi="Times New Roman"/>
          <w:sz w:val="32"/>
          <w:szCs w:val="32"/>
        </w:rPr>
        <w:t>як же ж поміститися усім в однім чин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 й яке ж то взагалі щастя, побудоване на піску плоті, на обмеженім місці й часі, на смертній людині? Се ж направду тяжке. Тяжке й неможливе. Дякуймо ж Богові блаженному, що тяжке зробив непотрібн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же коли хочеш бути щасливим—не шукай щастя за морем, не проси його у людини, не воло</w:t>
        <w:softHyphen/>
        <w:t>чись по палацах, не блукай по Єрусалиму, не пов</w:t>
        <w:softHyphen/>
        <w:t>зай по всій кулі земній. Золотом можеш ку</w:t>
        <w:softHyphen/>
        <w:t xml:space="preserve">пити село, річ тяжку, але обходиму, а щастя, яко річ необхідніша з необхідних, завжди і всюди дається дурно. Повітря й сонце завжди з тобою, всюда й дурно, а все, що тікає від тебе геть—знай, що воно чуже і не вважай своїм. Не пішло би воно </w:t>
      </w:r>
      <w:r>
        <w:rPr>
          <w:rFonts w:cs="Times New Roman" w:ascii="Times New Roman" w:hAnsi="Times New Roman"/>
          <w:b/>
          <w:bCs/>
          <w:sz w:val="32"/>
          <w:szCs w:val="32"/>
        </w:rPr>
        <w:t xml:space="preserve">від </w:t>
      </w:r>
      <w:r>
        <w:rPr>
          <w:rFonts w:cs="Times New Roman" w:ascii="Times New Roman" w:hAnsi="Times New Roman"/>
          <w:sz w:val="32"/>
          <w:szCs w:val="32"/>
        </w:rPr>
        <w:t>тебе, як би було тобі потрібн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же дякуймо блаженному Богу, що щастя ні від небес ні від землі не залежить.</w:t>
      </w:r>
    </w:p>
    <w:p>
      <w:pPr>
        <w:pStyle w:val="Normal"/>
        <w:numPr>
          <w:ilvl w:val="0"/>
          <w:numId w:val="0"/>
        </w:numPr>
        <w:jc w:val="both"/>
        <w:outlineLvl w:val="6"/>
        <w:rPr>
          <w:rFonts w:ascii="Times New Roman" w:hAnsi="Times New Roman" w:cs="Times New Roman"/>
          <w:sz w:val="32"/>
          <w:szCs w:val="32"/>
        </w:rPr>
      </w:pPr>
      <w:bookmarkStart w:id="5" w:name="bookmark12"/>
      <w:r>
        <w:rPr>
          <w:rFonts w:cs="Times New Roman" w:ascii="Times New Roman" w:hAnsi="Times New Roman"/>
          <w:b/>
          <w:bCs/>
          <w:sz w:val="32"/>
          <w:szCs w:val="32"/>
        </w:rPr>
        <w:t>ПРО БОГА.</w:t>
      </w:r>
      <w:bookmarkEnd w:id="5"/>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Увесь світ складається з двох натур: одна видима, друга невидима. Видима називається </w:t>
      </w:r>
      <w:r>
        <w:rPr>
          <w:rFonts w:cs="Times New Roman" w:ascii="Times New Roman" w:hAnsi="Times New Roman"/>
          <w:i/>
          <w:iCs/>
          <w:sz w:val="32"/>
          <w:szCs w:val="32"/>
        </w:rPr>
        <w:t>со/пворіпня,</w:t>
      </w:r>
      <w:r>
        <w:rPr>
          <w:rFonts w:cs="Times New Roman" w:ascii="Times New Roman" w:hAnsi="Times New Roman"/>
          <w:sz w:val="32"/>
          <w:szCs w:val="32"/>
        </w:rPr>
        <w:t xml:space="preserve"> невидима </w:t>
      </w:r>
      <w:r>
        <w:rPr>
          <w:rFonts w:cs="Times New Roman" w:ascii="Times New Roman" w:hAnsi="Times New Roman"/>
          <w:i/>
          <w:iCs/>
          <w:sz w:val="32"/>
          <w:szCs w:val="32"/>
        </w:rPr>
        <w:t>—Бог.</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я невидима натура содержує всю видиму, вона завжди була, єсть і буде. У людей древніх</w:t>
      </w:r>
    </w:p>
    <w:p>
      <w:pPr>
        <w:pStyle w:val="Normal"/>
        <w:jc w:val="both"/>
        <w:rPr>
          <w:rFonts w:ascii="Times New Roman" w:hAnsi="Times New Roman" w:cs="Times New Roman"/>
          <w:sz w:val="32"/>
          <w:szCs w:val="32"/>
        </w:rPr>
      </w:pPr>
      <w:r>
        <w:rPr>
          <w:rFonts w:cs="Times New Roman" w:ascii="Times New Roman" w:hAnsi="Times New Roman"/>
          <w:sz w:val="32"/>
          <w:szCs w:val="32"/>
        </w:rPr>
        <w:t>Бог називався</w:t>
      </w:r>
      <w:r>
        <w:rPr>
          <w:rFonts w:cs="Times New Roman" w:ascii="Times New Roman" w:hAnsi="Times New Roman"/>
          <w:i/>
          <w:iCs/>
          <w:sz w:val="32"/>
          <w:szCs w:val="32"/>
        </w:rPr>
        <w:t>--Розум всесвітній, Натура, Буття всіх річей, Вічність, Час, Доля, Необхідність, Фор</w:t>
        <w:softHyphen/>
        <w:t>туна</w:t>
      </w:r>
      <w:r>
        <w:rPr>
          <w:rFonts w:cs="Times New Roman" w:ascii="Times New Roman" w:hAnsi="Times New Roman"/>
          <w:sz w:val="32"/>
          <w:szCs w:val="32"/>
        </w:rPr>
        <w:t xml:space="preserve"> і т. и. А у християн найчастіші йому імена— </w:t>
      </w:r>
      <w:r>
        <w:rPr>
          <w:rFonts w:cs="Times New Roman" w:ascii="Times New Roman" w:hAnsi="Times New Roman"/>
          <w:i/>
          <w:iCs/>
          <w:sz w:val="32"/>
          <w:szCs w:val="32"/>
        </w:rPr>
        <w:t>Дух, Господь. Царь, Отець, Розум, Істина. І два поелідніх імсни—се найкращі имен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тепер мало хто розуміє Бога; тож недивно, що і у древніх часто помилялися і Богом вважали якусь річ. Але в чім усі віки і всі народи сходи</w:t>
        <w:softHyphen/>
        <w:t>лися завжди, се в тім, що істнує таємна якась усім володіюча сила. Часом буває, що чоловік лакея візьме за пана, але завжди знає, що над лакеєм є пан, хоч його, може, ніколи і в вічі не бачи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Бог дав нам усе. Але нічим так не обдарував нас, як давши нам вищу свою </w:t>
      </w:r>
      <w:r>
        <w:rPr>
          <w:rFonts w:cs="Times New Roman" w:ascii="Times New Roman" w:hAnsi="Times New Roman"/>
          <w:i/>
          <w:iCs/>
          <w:sz w:val="32"/>
          <w:szCs w:val="32"/>
        </w:rPr>
        <w:t>Премудрість.</w:t>
      </w:r>
      <w:r>
        <w:rPr>
          <w:rFonts w:cs="Times New Roman" w:ascii="Times New Roman" w:hAnsi="Times New Roman"/>
          <w:sz w:val="32"/>
          <w:szCs w:val="32"/>
        </w:rPr>
        <w:t xml:space="preserve"> Се душа, користь і краса наша, без неї усе мертве і гнусне. Коли яка родина, місто, держава засновуються на премудрости—стають вони раєм, небом, домом Божим. Коли одна людина на премудрости будує життя своє -буває в ній страх Божий, святиня, благочест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иходимо ми на світ усі без премудрости, але для неї. Хто до неї ближчий, той має більше благородности і чує незрозуміле блаженство. Вона— се лице Бога, яке, напечатуючися в душі нашій, з диких звірей робить нас людьми. А коли вже вона вселилася в серце, то там розцвітає непороч</w:t>
        <w:softHyphen/>
        <w:t>ність, як би який райський дух. Вона відріжняє нас від звірюки милосердям і справедливістю, а від скотини повздержанням і розумом. Маючи в собі премудрість, серце наше робиться чистим жерелом благодіянь, що несказано веселять душу; отоді ми буваємо істинними людьми й по душі й по тіл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авжди люди намічали її ознаками, і вона, наче принц який, мала свої портрети, герби, печаті. її, наприклад, знак був—змій завішений на колу перед жидами. її герб—голуб з масличною гилкою в дзьобику. Являлася вона і в образі льва та вівці,</w:t>
      </w:r>
    </w:p>
    <w:p>
      <w:pPr>
        <w:pStyle w:val="Normal"/>
        <w:jc w:val="both"/>
        <w:rPr>
          <w:rFonts w:ascii="Times New Roman" w:hAnsi="Times New Roman" w:cs="Times New Roman"/>
          <w:sz w:val="32"/>
          <w:szCs w:val="32"/>
        </w:rPr>
      </w:pPr>
      <w:r>
        <w:rPr>
          <w:rFonts w:cs="Times New Roman" w:ascii="Times New Roman" w:hAnsi="Times New Roman"/>
          <w:sz w:val="32"/>
          <w:szCs w:val="32"/>
        </w:rPr>
        <w:t>її ж знаком був царський жезл. Ховалася вона й під священними обрядами, як, наприклад, під вкушенням пасхи, під обрізанням; закривалася вона й ріжними оповіданнями, як, наприклад, повістю про Ісава та Якова, про Савула й Давида. І тільки потім уже, потім являлася вона во образі мужеськім—во образі Богочоловіка.</w:t>
      </w:r>
    </w:p>
    <w:p>
      <w:pPr>
        <w:pStyle w:val="Normal"/>
        <w:numPr>
          <w:ilvl w:val="0"/>
          <w:numId w:val="0"/>
        </w:numPr>
        <w:jc w:val="both"/>
        <w:outlineLvl w:val="5"/>
        <w:rPr>
          <w:rFonts w:ascii="Times New Roman" w:hAnsi="Times New Roman" w:cs="Times New Roman"/>
          <w:sz w:val="32"/>
          <w:szCs w:val="32"/>
        </w:rPr>
      </w:pPr>
      <w:bookmarkStart w:id="6" w:name="bookmark14"/>
      <w:r>
        <w:rPr>
          <w:rFonts w:cs="Times New Roman" w:ascii="Times New Roman" w:hAnsi="Times New Roman"/>
          <w:sz w:val="32"/>
          <w:szCs w:val="32"/>
        </w:rPr>
        <w:t>IV.</w:t>
      </w:r>
      <w:bookmarkEnd w:id="6"/>
    </w:p>
    <w:p>
      <w:pPr>
        <w:pStyle w:val="Normal"/>
        <w:jc w:val="both"/>
        <w:rPr>
          <w:rFonts w:ascii="Times New Roman" w:hAnsi="Times New Roman" w:cs="Times New Roman"/>
          <w:sz w:val="32"/>
          <w:szCs w:val="32"/>
        </w:rPr>
      </w:pPr>
      <w:r>
        <w:rPr>
          <w:rFonts w:cs="Times New Roman" w:ascii="Times New Roman" w:hAnsi="Times New Roman"/>
          <w:sz w:val="32"/>
          <w:szCs w:val="32"/>
        </w:rPr>
        <w:t>(З твору „Наркіс або —півнай сам себ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сть предревня притча про парубка Наркіса, що подивився на себе у воду і закохався на смерть. Сей учинок Наркіса можна назвати словами: </w:t>
      </w:r>
      <w:r>
        <w:rPr>
          <w:rFonts w:cs="Times New Roman" w:ascii="Times New Roman" w:hAnsi="Times New Roman"/>
          <w:i/>
          <w:iCs/>
          <w:sz w:val="32"/>
          <w:szCs w:val="32"/>
        </w:rPr>
        <w:t>пі</w:t>
        <w:softHyphen/>
        <w:t>знай самою себе.</w:t>
      </w:r>
      <w:r>
        <w:rPr>
          <w:rFonts w:cs="Times New Roman" w:ascii="Times New Roman" w:hAnsi="Times New Roman"/>
          <w:sz w:val="32"/>
          <w:szCs w:val="32"/>
        </w:rPr>
        <w:t xml:space="preserve"> Хочеш бути задоволений із себе— пізнай самого себе. Хто прозрів у водах тлінності красоту духа свого, той не в що зовнішнє, не в тлінности своєї воду, а в саму суть свою за</w:t>
        <w:softHyphen/>
        <w:t>кохається. Наркіс на полотні тлінної плоті своєї побачив нерукотворенний образ, іже єсть сіяння слави Отця.</w:t>
      </w:r>
    </w:p>
    <w:p>
      <w:pPr>
        <w:pStyle w:val="Normal"/>
        <w:jc w:val="both"/>
        <w:rPr>
          <w:rFonts w:ascii="Times New Roman" w:hAnsi="Times New Roman" w:cs="Times New Roman"/>
          <w:sz w:val="32"/>
          <w:szCs w:val="32"/>
        </w:rPr>
      </w:pPr>
      <w:r>
        <w:rPr>
          <w:rFonts w:cs="Times New Roman" w:ascii="Times New Roman" w:hAnsi="Times New Roman"/>
          <w:sz w:val="32"/>
          <w:szCs w:val="32"/>
        </w:rPr>
        <w:t># $ ф</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ми бачимо людей, як би хто показував нам одну людську ногу чи пьяту, закривши усе тіло й голову. Ти й сам себе бачиш, а не розумієш сам себе і не знаєш. А не знати себе самого-—се все одно, що втратити себе, згубити. Коли в твоїм домі десь заритий скарб, а ти про нього не знаєш, то тобі все одно як би того скарбу й не було. От</w:t>
        <w:softHyphen/>
        <w:t>же пізнати самого себе, знайти себе і знайти лю</w:t>
        <w:softHyphen/>
        <w:t>дину—се все одно. Але ти себе не знаєш, бачиш в собі одну землю, отже нічого не бачиш. Однодивитися на тінь дуба, а друге—на самий дуб. Отже ти тінь свою тільки бачиш, тоб-то, просто сказавши, нічого не бачиш. Так і виходить, що ти сам себе зроду не бачив.</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іло наше само нічого не може, ним роспоряжається мисль: вона розсуждає, радить, опреділяє, велить, а тіло тільки як приборкана скотина або як хвіст волочеться за думкою. Значить головне в нас—то єсть дум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й земля липка дуже; нескоро можна вирва</w:t>
        <w:softHyphen/>
        <w:t>тися з плотської думки, бо вона ж родиться в плотському нашому життю, по землі повзає, плоті бажає. Та Господь знайшов мудрого проти муд</w:t>
        <w:softHyphen/>
        <w:t xml:space="preserve">рого, змія на змія, сімья проти сімени, землю проти землі, рай на місце пекла, живе замісць мертвого, правду свою на місце брехні. </w:t>
      </w:r>
      <w:r>
        <w:rPr>
          <w:rFonts w:cs="Times New Roman" w:ascii="Times New Roman" w:hAnsi="Times New Roman"/>
          <w:i/>
          <w:iCs/>
          <w:sz w:val="32"/>
          <w:szCs w:val="32"/>
        </w:rPr>
        <w:t>Віра—</w:t>
      </w:r>
      <w:r>
        <w:rPr>
          <w:rFonts w:cs="Times New Roman" w:ascii="Times New Roman" w:hAnsi="Times New Roman"/>
          <w:sz w:val="32"/>
          <w:szCs w:val="32"/>
        </w:rPr>
        <w:t>от се єсть істинне око, яким, минаючи видимість, бачити можна істинну людину.</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к на картині видимі краски сами по собі ніщо, тільки грязь, а головне—той рисунок, що вони дають, так і в людині. Та не тільки в лю</w:t>
        <w:softHyphen/>
        <w:t>дині, а і в звірях, і в деревах, і в травах. Дух все виліпляє, дух і держить. Але ми почитаємо в тілі тільки прах, а мисдію вище не підіймаємося, не думаємо,, що то ж Бог битіє усьому. Він у дереві істинне дерево, в траві трава, в музиці музика. Бо Господь, і Дух, і Бог—се одно. Він дивнеє в усім і нове в усім робить сам собою, і істина Його в усім во віки пребуває. А решта—то тільки зовніш</w:t>
        <w:softHyphen/>
        <w:t>ність, тільки тінь Його, пьята Його, лідніжжа Його і ветха риза.</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 великих садах роблять часом здоровенні клітки, обволікають їх залізними сітками, і багато птичок безперестанно в середині там колотяться, то в один то в другий бік бьються, але ніде про</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летіти не можуть. Отак і наші серця мечуться н мучаться в стінах видимости. Бо що може бути вужче й тісніше видим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к же ж нам вилетіти звідти, коли ж ми давно, з самого дитинства напоєні лукавим духом, засіяні зміїним насінням, щоби тільки одну видимість, зо</w:t>
        <w:softHyphen/>
        <w:t>внішню тьму любити та за нею ганятися? Чи ви</w:t>
        <w:softHyphen/>
        <w:t>летить же, як птиця, серце наше з клітки земл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х, не вилетить—бо ми не віримо, що зверх ви</w:t>
        <w:softHyphen/>
        <w:t>димости є ще щось, чого не можемо полапати й ар</w:t>
        <w:softHyphen/>
        <w:t>шином поміряти. І хоч приймемо насіння благосло</w:t>
        <w:softHyphen/>
        <w:t>венне, начало спасенія нашого, але воно буде у нас безплодне—бо ми любимо зовнішність, звикли до неї і не можемо подумати, що видимість може зогнити, як зерно, але невидима сила зостанеться. А без того согниття новий плод ніяк не може родитися.</w:t>
      </w:r>
    </w:p>
    <w:p>
      <w:pPr>
        <w:pStyle w:val="Normal"/>
        <w:jc w:val="both"/>
        <w:rPr>
          <w:rFonts w:ascii="Times New Roman" w:hAnsi="Times New Roman" w:cs="Times New Roman"/>
          <w:sz w:val="32"/>
          <w:szCs w:val="32"/>
        </w:rPr>
      </w:pPr>
      <w:r>
        <w:rPr>
          <w:rFonts w:cs="Times New Roman" w:ascii="Times New Roman" w:hAnsi="Times New Roman"/>
          <w:sz w:val="32"/>
          <w:szCs w:val="32"/>
        </w:rPr>
        <w:t>3' ким можна зрівняти істинну людин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повним і добрим колосом пшенишним. Чи не в зерні закрилося все і чи не весною вихопить, движиме невидимою силою? І тоді зерно починає давати щось нове, коли зовнішність уся вже на нім зогнила, і те нове—то вже не від плоті, а від Бог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ідійми ж від землі думку свою і зрозумій, що носиш в собі людину від Бога рожденну. По</w:t>
        <w:softHyphen/>
        <w:t>бачив ти в зерні легеньку зовнішність, в котрій закрилася таємно дійсність невидимого Бога—по</w:t>
        <w:softHyphen/>
        <w:t xml:space="preserve">глянь тепер і на себе. Старенька солома не боїться погибелі: як із зерна вона вийшла, так в зерні й закриється. Чого ж </w:t>
      </w:r>
      <w:r>
        <w:rPr>
          <w:rFonts w:cs="Times New Roman" w:ascii="Times New Roman" w:hAnsi="Times New Roman"/>
          <w:i/>
          <w:iCs/>
          <w:sz w:val="32"/>
          <w:szCs w:val="32"/>
        </w:rPr>
        <w:t>ти</w:t>
      </w:r>
      <w:r>
        <w:rPr>
          <w:rFonts w:cs="Times New Roman" w:ascii="Times New Roman" w:hAnsi="Times New Roman"/>
          <w:sz w:val="32"/>
          <w:szCs w:val="32"/>
        </w:rPr>
        <w:t xml:space="preserve"> трепещеш? Не бійся. Роскрий своє серце для приняття віри, бо яке ж то сильне зерно в тобі, в самім тобі! Небо видиме і земля— все в твоїм зерні сокрите.</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вітло відкриває усе, що нам у тьмі тільки бовваніло. Так і Бог усю нам істину освіщає. Зем</w:t>
        <w:softHyphen/>
        <w:t>ляний чоловік гадає, що ніби-то він і справді щось розуміє. Та воно хіба мало такого младенець ба</w:t>
        <w:softHyphen/>
        <w:t>чить у потемках, чого й не бувало? А коли світ возсіяє—всі примари щезаю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сякий знає отсі слова: час, життя, смерть, любов, думка, душа, пристрасть, сумління, благо</w:t>
        <w:softHyphen/>
        <w:t>дать, вічність—але як. би кого попросити про пояс</w:t>
        <w:softHyphen/>
        <w:t>нення, то всяк би задумався. Хто зможе пояснити що таке час, коли не зрозуміє божественної ви</w:t>
        <w:softHyphen/>
        <w:t>соти? Хто взагалі може зрозуміти щось з усіх видимих і невидимих сотворінь, коли не розуміє того, хто всьому голова й основа? Начало премудрости—розуміти Господа. Не бачу Його, але знаю й вірую, що Він єсть.</w:t>
      </w:r>
    </w:p>
    <w:p>
      <w:pPr>
        <w:pStyle w:val="Normal"/>
        <w:numPr>
          <w:ilvl w:val="0"/>
          <w:numId w:val="0"/>
        </w:numPr>
        <w:jc w:val="both"/>
        <w:outlineLvl w:val="5"/>
        <w:rPr>
          <w:rFonts w:ascii="Times New Roman" w:hAnsi="Times New Roman" w:cs="Times New Roman"/>
          <w:sz w:val="32"/>
          <w:szCs w:val="32"/>
        </w:rPr>
      </w:pPr>
      <w:bookmarkStart w:id="7" w:name="bookmark16"/>
      <w:r>
        <w:rPr>
          <w:rFonts w:cs="Times New Roman" w:ascii="Times New Roman" w:hAnsi="Times New Roman"/>
          <w:sz w:val="32"/>
          <w:szCs w:val="32"/>
        </w:rPr>
        <w:t>V.</w:t>
      </w:r>
      <w:bookmarkEnd w:id="7"/>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твору .Ворота Господні в граниш вічн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емля родить і звірів, і скотів, і гадів, і мух. Так і серце земне робить з нас ріжних нечистих звірів, скотів і птиць; а чадами Божими творить нас тільки чисте серце, що возлетіло вище усього тлінного. Серце жадне до золота, серце, що. любить думати тільки про гаманці, мішки та чемодани— се справжній верблюд, що любить пити мутну воду і за вьюками не може пролізти через тісні двері в границі вічности. Бо серце ж єсть корінь і суть. Усякий є тим, чиє серце в нім. Вовче серце у тебе, то й сам ти вовк, хоч лице й не вовче. Серце, що зоставляє верблюдам мутну воду, а само устремляється на горняя до чистої води--чи не олень то, хоч і рогів не має? Серце трудолюбствующе,</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очищающе від полови вічне зерно Святого Духа </w:t>
      </w:r>
      <w:r>
        <w:rPr>
          <w:rFonts w:cs="Times New Roman" w:ascii="Times New Roman" w:hAnsi="Times New Roman"/>
          <w:b/>
          <w:bCs/>
          <w:sz w:val="32"/>
          <w:szCs w:val="32"/>
        </w:rPr>
        <w:t xml:space="preserve">на </w:t>
      </w:r>
      <w:r>
        <w:rPr>
          <w:rFonts w:cs="Times New Roman" w:ascii="Times New Roman" w:hAnsi="Times New Roman"/>
          <w:sz w:val="32"/>
          <w:szCs w:val="32"/>
        </w:rPr>
        <w:t>хліб-чи не віл се молотящий? Серце, що воцарилося над звірами й над волею своєю, що ростерзало всяку власть і славу, яка возстає на Бога,, що не тратить духа в бідности, в гоненіях, в хво</w:t>
        <w:softHyphen/>
        <w:t>робах. у смерти—чи не лев то? Серце, що високо блискає, як блискавиця, що настигає й побиває усякі пернаті мрії та замислуваті стихійні думи— чи не сокіл то єсть? А серце, що летить в простір висоти небесної, любить світло й вперяє зіницю очей в сяєво південних променів—чи не є то благо</w:t>
        <w:softHyphen/>
        <w:t>родний орел? А чи не голубка є серце, що любить Господа, святої надії гніздо в нім знайшовши? І на</w:t>
        <w:softHyphen/>
        <w:t>решті чи не голуб тобі є серце, що бачить двоє, що над потопними водами зрить твердь і берег? Се чисте серце, що злітає над усим поганим, то єсть голуб чистий, Дух святий, дух знання, дух благочестя, дух премудрости, дух ради; дух слави нетлінної, дух і камінь віри.</w:t>
      </w:r>
    </w:p>
    <w:p>
      <w:pPr>
        <w:pStyle w:val="Normal"/>
        <w:numPr>
          <w:ilvl w:val="0"/>
          <w:numId w:val="0"/>
        </w:numPr>
        <w:jc w:val="both"/>
        <w:outlineLvl w:val="5"/>
        <w:rPr>
          <w:rFonts w:ascii="Times New Roman" w:hAnsi="Times New Roman" w:cs="Times New Roman"/>
          <w:sz w:val="32"/>
          <w:szCs w:val="32"/>
        </w:rPr>
      </w:pPr>
      <w:bookmarkStart w:id="8" w:name="bookmark18"/>
      <w:r>
        <w:rPr>
          <w:rFonts w:cs="Times New Roman" w:ascii="Times New Roman" w:hAnsi="Times New Roman"/>
          <w:sz w:val="32"/>
          <w:szCs w:val="32"/>
        </w:rPr>
        <w:t>VI.</w:t>
      </w:r>
      <w:bookmarkEnd w:id="8"/>
    </w:p>
    <w:p>
      <w:pPr>
        <w:pStyle w:val="Normal"/>
        <w:jc w:val="both"/>
        <w:rPr>
          <w:rFonts w:ascii="Times New Roman" w:hAnsi="Times New Roman" w:cs="Times New Roman"/>
          <w:sz w:val="32"/>
          <w:szCs w:val="32"/>
        </w:rPr>
      </w:pPr>
      <w:r>
        <w:rPr>
          <w:rFonts w:cs="Times New Roman" w:ascii="Times New Roman" w:hAnsi="Times New Roman"/>
          <w:sz w:val="32"/>
          <w:szCs w:val="32"/>
        </w:rPr>
        <w:t>(З твору «Дружня розмова про ду</w:t>
        <w:softHyphen/>
        <w:t>шевний спок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міряли ми море, землю, повітря, небеса, потрівожили внутрішність земельну ради металів, розмежували плянети, повідшукували гори на місяці, найшли невидимих світів нещисли ^у кількість, бу</w:t>
        <w:softHyphen/>
        <w:t>дуємо дивовижні машини, засипаємо безодні, зу</w:t>
        <w:softHyphen/>
        <w:t>пиняємо воду—Боже, чого ми тільки не вміємо? Чого ми тільки не можем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горе, що при всім тім чогось великого не стає. Немає чогось, чого й назвати не вміємо. Знаємо, що не стає чогось, а що воно таке—не розуміємо. І похожі ми на безсловесну дитину, що тільки плаче; воно і не знає і сказати не може в чім йому потреба, саму тільки досаду відчув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се явне душі нашої незадоволення чи не позволяє нам догадатися, що всі оті науки не можуть думки нашої наситити. Безодня душевна ними не наповняється. Пожерли ми несчислиме множество систем з плянетами, плянет з горами й морями, але не втоляється наша жажда. Математика, меди</w:t>
        <w:softHyphen/>
        <w:t>цина, фізика, механіка, музика із своїми сестрами— чим більше їх вкутаємо, тим гірше палить серце наше голод і спрага, а ми все не догадуємося, що то все тільки служниці при пані, хвіст при голов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 наук не хулю, навпаки—я хвалю й найпослідніше ремесло. Але те хули є достойне, що, на сі науки нздіючися, забуваємо ми найвищу науку— науку щастя людського, до якої всякому віку, всякій землі, всякому полу й зросту завжди двері відчинені.</w:t>
      </w:r>
    </w:p>
    <w:p>
      <w:pPr>
        <w:pStyle w:val="Normal"/>
        <w:jc w:val="both"/>
        <w:rPr>
          <w:rFonts w:ascii="Times New Roman" w:hAnsi="Times New Roman" w:cs="Times New Roman"/>
          <w:sz w:val="32"/>
          <w:szCs w:val="32"/>
        </w:rPr>
      </w:pPr>
      <w:r>
        <w:rPr>
          <w:rFonts w:cs="Times New Roman" w:ascii="Times New Roman" w:hAnsi="Times New Roman"/>
          <w:sz w:val="32"/>
          <w:szCs w:val="32"/>
        </w:rPr>
        <w:t>Що ж може зробити нас щасливи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ше щастя живе у внутрішнім спокою серця нашого, а спокій—у згоді з Богом. Чим хто згід</w:t>
        <w:softHyphen/>
        <w:t>ніший з Богом, тим він спокійніший, а значить і щасливіший.</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Щасливий той, хто живе по волі благого Духа— Господь буде на всіх путях його. А що нас вводить у пагубу, так се от сі чотирі річ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Братися за те, що тобі не підход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 Нести обовьязок, противний твоїй природі. В. Обучатися, до чого не родив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Г. Дружити, з ким не рожденний дружи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же бути щасливим—се значить пізнати себе «и то свою природу, взятися за свою долю і робити своє діло. Найкраща душа не може бути спокійною, коли вона несе обовьязки, до яких не родилася. Та й як же їй бути спокійною, коли вона втратила радість серця? А як же їй не втра</w:t>
        <w:softHyphen/>
        <w:t>тити, коли замісць добра обижає і приятелів</w:t>
      </w:r>
    </w:p>
    <w:p>
      <w:pPr>
        <w:pStyle w:val="Normal"/>
        <w:jc w:val="both"/>
        <w:rPr>
          <w:rFonts w:ascii="Times New Roman" w:hAnsi="Times New Roman" w:cs="Times New Roman"/>
          <w:sz w:val="32"/>
          <w:szCs w:val="32"/>
        </w:rPr>
      </w:pPr>
      <w:r>
        <w:rPr>
          <w:rFonts w:cs="Times New Roman" w:ascii="Times New Roman" w:hAnsi="Times New Roman"/>
          <w:sz w:val="32"/>
          <w:szCs w:val="32"/>
        </w:rPr>
        <w:t>кревних, і ближніх і дальніх, і земляків і чужосторонніх? А як же їй не обижати, коли вред приносить суспільности? А як ж не вредити, коли нема невтомної праці? А звідки ж може узятися труд, коли нема охоти до нього? А де візьмеш охоту без природного до того нахилу? Отже при</w:t>
        <w:softHyphen/>
        <w:t>рода й єсть первоначальна усьому причина. Вона мати охоти, а охота гірша неволі по приказці. Охота радується труду як синові своєму, робить труд солодк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що ж таке сама природа? Се і єсть бла</w:t>
        <w:softHyphen/>
        <w:t>женний у чоловіці Дух; се той, що говорить: без мене не зможете нічого творити. Дух управляє сліпою видимою твоєю,, природою і Він уже не помиляється. Послухай Його—і Він поведе тебе до того, до чого ти рожденний, і будеш ти і для себе і для братів своїх корисним. Отже не хапайся за должность, не взнавши чи ти рожден для неї. Пі</w:t>
        <w:softHyphen/>
        <w:t>знай себе і послухай Господа свого: Він один знає, що тобі єсть сродне й корисне. Він і поведе тебе до того, запалить охоту, заохотить до труду, увін</w:t>
        <w:softHyphen/>
        <w:t xml:space="preserve">чає кінцем твоє діло і благословенням главу твою. Не роспочинай нічого без сього царя в життю твоєму. Невже мимо вух твоїх проходять слова: </w:t>
      </w:r>
      <w:r>
        <w:rPr>
          <w:rFonts w:cs="Times New Roman" w:ascii="Times New Roman" w:hAnsi="Times New Roman"/>
          <w:i/>
          <w:iCs/>
          <w:sz w:val="32"/>
          <w:szCs w:val="32"/>
        </w:rPr>
        <w:t>шукайте насамп' ред иарг-пгвія Божого.</w:t>
      </w:r>
      <w:r>
        <w:rPr>
          <w:rFonts w:cs="Times New Roman" w:ascii="Times New Roman" w:hAnsi="Times New Roman"/>
          <w:sz w:val="32"/>
          <w:szCs w:val="32"/>
        </w:rPr>
        <w:t xml:space="preserve"> Отже шукай, і день і ніч повторяй: </w:t>
      </w:r>
      <w:r>
        <w:rPr>
          <w:rFonts w:cs="Times New Roman" w:ascii="Times New Roman" w:hAnsi="Times New Roman"/>
          <w:i/>
          <w:iCs/>
          <w:sz w:val="32"/>
          <w:szCs w:val="32"/>
        </w:rPr>
        <w:t xml:space="preserve">негай прийде царствіе Твоє. </w:t>
      </w:r>
      <w:r>
        <w:rPr>
          <w:rFonts w:cs="Times New Roman" w:ascii="Times New Roman" w:hAnsi="Times New Roman"/>
          <w:sz w:val="32"/>
          <w:szCs w:val="32"/>
        </w:rPr>
        <w:t>А без того—наплюй на всі свої діла, якими б хо</w:t>
        <w:softHyphen/>
        <w:t>рошими вони тобі не здавалися.</w:t>
      </w:r>
    </w:p>
    <w:p>
      <w:pPr>
        <w:pStyle w:val="Normal"/>
        <w:jc w:val="both"/>
        <w:rPr>
          <w:rFonts w:ascii="Times New Roman" w:hAnsi="Times New Roman" w:cs="Times New Roman"/>
          <w:sz w:val="32"/>
          <w:szCs w:val="32"/>
        </w:rPr>
      </w:pPr>
      <w:r>
        <w:rPr>
          <w:rFonts w:cs="Times New Roman" w:ascii="Times New Roman" w:hAnsi="Times New Roman"/>
          <w:sz w:val="32"/>
          <w:szCs w:val="32"/>
        </w:rPr>
        <w:t>*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Часто так виходить, що багато людей тікаю ть </w:t>
      </w:r>
      <w:r>
        <w:rPr>
          <w:rFonts w:cs="Times New Roman" w:ascii="Times New Roman" w:hAnsi="Times New Roman"/>
          <w:smallCaps/>
          <w:sz w:val="32"/>
          <w:szCs w:val="32"/>
        </w:rPr>
        <w:t>бід</w:t>
      </w:r>
      <w:r>
        <w:rPr>
          <w:rFonts w:cs="Times New Roman" w:ascii="Times New Roman" w:hAnsi="Times New Roman"/>
          <w:sz w:val="32"/>
          <w:szCs w:val="32"/>
        </w:rPr>
        <w:t xml:space="preserve"> хліборобства. Кидаються на всякі инші должности, хоч може вони й не підхожі зовсім до них. А між тим тільки природний труд є солодкий труждающемуся. З веселостею жене зайця борзий пес. Услаждається трудом пчола, збіраючи мед. По що </w:t>
      </w:r>
      <w:r>
        <w:rPr>
          <w:rFonts w:cs="Times New Roman" w:ascii="Times New Roman" w:hAnsi="Times New Roman"/>
          <w:i/>
          <w:iCs/>
          <w:sz w:val="32"/>
          <w:szCs w:val="32"/>
        </w:rPr>
        <w:t>ж</w:t>
      </w:r>
      <w:r>
        <w:rPr>
          <w:rFonts w:cs="Times New Roman" w:ascii="Times New Roman" w:hAnsi="Times New Roman"/>
          <w:sz w:val="32"/>
          <w:szCs w:val="32"/>
        </w:rPr>
        <w:t xml:space="preserve"> тільки ти, о маловірна душе, отягчаєш себе.</w:t>
      </w:r>
    </w:p>
    <w:p>
      <w:pPr>
        <w:pStyle w:val="Normal"/>
        <w:jc w:val="both"/>
        <w:rPr>
          <w:rFonts w:ascii="Times New Roman" w:hAnsi="Times New Roman" w:cs="Times New Roman"/>
          <w:sz w:val="32"/>
          <w:szCs w:val="32"/>
        </w:rPr>
      </w:pPr>
      <w:r>
        <w:rPr>
          <w:rFonts w:cs="Times New Roman" w:ascii="Times New Roman" w:hAnsi="Times New Roman"/>
          <w:sz w:val="32"/>
          <w:szCs w:val="32"/>
        </w:rPr>
        <w:t>ідучи в друге званіє, коли Отець твій небесний родив тебе хліборобом чи гончарем чи бандури</w:t>
        <w:softHyphen/>
        <w:t>стом? Чому не йдеш по званію своєму, йдучи на инше, хоч тобі й не сродне? Бо не розумієш, що в тисячу раз щасливіше в малім можна жити, але з Богом своїм, ніж без Нього знаходитися серед воєначальників чи первосвященників. Більше по</w:t>
        <w:softHyphen/>
        <w:t>шани вартий швець, на своєму місці, ніж генерал не на своєму. Яка користь, коли імья твоє десь напечатане, а Дух Істини, що сидить і судить в самому тобі, не одобряє тебе? Зостанься ж краще в природнім твоїм званію, яке б воно не було мале. Лучче тобі попрощатися з великими хоромами, з широкими грунтами, з пишними титулами, ніж розстатися з Душевним спокоє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Божественна сила, що веде чоловіка до роботи згідної з природою, називалася у древніх </w:t>
      </w:r>
      <w:r>
        <w:rPr>
          <w:rFonts w:cs="Times New Roman" w:ascii="Times New Roman" w:hAnsi="Times New Roman"/>
          <w:i/>
          <w:iCs/>
          <w:sz w:val="32"/>
          <w:szCs w:val="32"/>
        </w:rPr>
        <w:t xml:space="preserve">Мінервою. </w:t>
      </w:r>
      <w:r>
        <w:rPr>
          <w:rFonts w:cs="Times New Roman" w:ascii="Times New Roman" w:hAnsi="Times New Roman"/>
          <w:sz w:val="32"/>
          <w:szCs w:val="32"/>
        </w:rPr>
        <w:t>Отже хто взявся за яке діло, не слухаючи сього голосу, про того у древніх була поговірка„взявся без благословення Мінер?и“. І так спочатку гово</w:t>
        <w:softHyphen/>
        <w:t>рили тільки про науки, а потім про все, навіть про найменші справи. Коли хто без природи сунувся у врачебну наук}' або в музику—о тім говорили: „без благоволення Апольона", „без милости муз*. Коли хто брався за купецтво, а не вмів—про того казано: -„без дозволу Меркурия". Хто жив у гар</w:t>
        <w:softHyphen/>
        <w:t>нім саду, коло чистої ріки, на високих горах, але не мав до того натури, о тім повідали: „живе без біагословення Дьяни“. Скільки було справ, стільки й назв. Але ж. бо в усім тім один Дух Святий пра</w:t>
        <w:softHyphen/>
        <w:t>цює, так само як в органі один воздух через ріжні трубки дає ріжні й звуки, або в людськім тілі один ум через ріжні члени робить ріжну роботу. Тому ми тепер на все те кажемо—</w:t>
      </w:r>
      <w:r>
        <w:rPr>
          <w:rFonts w:cs="Times New Roman" w:ascii="Times New Roman" w:hAnsi="Times New Roman"/>
          <w:i/>
          <w:iCs/>
          <w:sz w:val="32"/>
          <w:szCs w:val="32"/>
        </w:rPr>
        <w:t>без благосло</w:t>
        <w:softHyphen/>
        <w:t>вення Бога!</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мішно дивитися, як медвідь танцює, вовк свистить у сопілку, а лошак носить поноску. Смішно, бо всяка безвредна невідповідність смішить. Але коли вже поставити вовка пастухом, медведя зро</w:t>
        <w:softHyphen/>
        <w:t>бити ченцем, а лошака совітником, то се вже не жарти, а таки просто біда. Бо хто може бути до других добрим, коли він до себе самого лихий? Самім собі убцйцями суть ті, хто бореться з приро</w:t>
        <w:softHyphen/>
        <w:t>дою. Яка ж то мука—трудитися в невідповіднім ділі! Без охоти і празник річ важка. Ніхто не буде мати твердої слави від якого-будь художества, коли труд біля нього не буде мати за солодчий самої слави. Багато людей, не звертаючи уваги на свою природу, беруть для себе ремесло найдохідніше, але вони помиляються. Дохід—не радість, а коли й радість, то не внутрішня. Істинну ж радість сер</w:t>
        <w:softHyphen/>
        <w:t>дечну знайдеш тільки в роботі тобі сродній. І тим радість більша, чим більше сродна робота. Як би щастя було в богацтві, то хіба мало богатих на світі? А щасливих, бач, мало. Бо богацтво тішить тільки тіло, а душу веселить сродна робота; коли ж сю роботу відобрати, то се для душі смертельна мука. Душа сумує й непокоїться, як пчола замк</w:t>
        <w:softHyphen/>
        <w:t>нена в хаті, коли сонечко світле кличе її на уквіт</w:t>
        <w:softHyphen/>
        <w:t>чані поля. І мука ся позбавляє душу здравія, відбірає охоту на все і приводить до розслаблення. Тоді душа нічим недовольна. Не веселить її тоді й богацтво, гнусними здаються сусіди, невеселими забави, обридливими розмови, важкими хатні сті</w:t>
        <w:softHyphen/>
        <w:t>ни, немилими усі домашні; ніч скучна, а день до</w:t>
        <w:softHyphen/>
        <w:t>садний; літом зіму хвалить, а зімою літо; подо</w:t>
        <w:softHyphen/>
        <w:t>баються минулі віки, хотілося би із старости верну</w:t>
        <w:softHyphen/>
        <w:t>тися в молодість; лає нарід свій і свого рідного краю звичай, порочить ндтуру, ропщеть на Бога і сама на себе гнівається; тільки те солодким здаєть</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ся, чого нема, тільки те гарне, що минуло, тільки те завидне, що далеке; там тільки гарно, де мене нема, і тоді тільки гарно, коли мене там нема. Хворому всяка їжа гірка, всяка услуга противна, </w:t>
      </w:r>
      <w:r>
        <w:rPr>
          <w:rFonts w:cs="Times New Roman" w:ascii="Times New Roman" w:hAnsi="Times New Roman"/>
          <w:b/>
          <w:bCs/>
          <w:sz w:val="32"/>
          <w:szCs w:val="32"/>
        </w:rPr>
        <w:t xml:space="preserve">а </w:t>
      </w:r>
      <w:r>
        <w:rPr>
          <w:rFonts w:cs="Times New Roman" w:ascii="Times New Roman" w:hAnsi="Times New Roman"/>
          <w:sz w:val="32"/>
          <w:szCs w:val="32"/>
        </w:rPr>
        <w:t>постіль тверда. Жити не може і вмерти не хоче. Млость, кажуть лікарі, початок всіх хвороб тілес</w:t>
        <w:softHyphen/>
        <w:t>них. Так само душевне незадоволення—се двері до всіх сердечних пристрастей і внутрішніх бурь. Не бачимо воздуху, що пінить море; не бачимо й скуки, що хвилює душу. Ми її не бачимо—а вона нас мучить. Бо се єсть дух мучительний; літає він всюда, сідає на позолочених дахах, проникає у світлі чертоги, сідає на престоли рядом із силь</w:t>
        <w:softHyphen/>
        <w:t>ними, нападає на воїнський стан, подогоняє ко</w:t>
        <w:softHyphen/>
        <w:t>раблі, знаходить тебе в далеких странах, в глибо</w:t>
        <w:softHyphen/>
        <w:t>кій пустині. Звідси усіх страшних діл начало і всіх самоубійств. Отак невидиме стає сильнішим види</w:t>
        <w:softHyphen/>
        <w:t>мого, і від невидного залежить видне.</w:t>
      </w:r>
    </w:p>
    <w:p>
      <w:pPr>
        <w:pStyle w:val="Normal"/>
        <w:jc w:val="both"/>
        <w:rPr>
          <w:rFonts w:ascii="Times New Roman" w:hAnsi="Times New Roman" w:cs="Times New Roman"/>
          <w:sz w:val="32"/>
          <w:szCs w:val="32"/>
        </w:rPr>
      </w:pPr>
      <w:r>
        <w:rPr>
          <w:rFonts w:cs="Times New Roman" w:ascii="Times New Roman" w:hAnsi="Times New Roman"/>
          <w:sz w:val="32"/>
          <w:szCs w:val="32"/>
        </w:rPr>
        <w:t>% -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рудно, кажуть, пізнати свою природу. А чужу то й ще трудніше. Але землеміри по тіні можуть опреділити висоту дзвіниці—отже і всяка инша тайна має свою тінь. Дивись: коли хлопчик робить собі маленьке ярмо і кладе його на щеня, на ко</w:t>
        <w:softHyphen/>
        <w:t xml:space="preserve">тика—чи не є се тінь хліборобської в нім душі і чи не позив се до хліборобства? А коли він одягає шаблю—чи не охота се до воїнства? Коли переймає божественні пісні, любить заглядати в священні книги—чи не показує се таємну искру природи, що зове його до діл богословських? Отже й бачимо </w:t>
      </w:r>
      <w:r>
        <w:rPr>
          <w:rFonts w:cs="Times New Roman" w:ascii="Times New Roman" w:hAnsi="Times New Roman"/>
          <w:b/>
          <w:bCs/>
          <w:sz w:val="32"/>
          <w:szCs w:val="32"/>
        </w:rPr>
        <w:t xml:space="preserve">в </w:t>
      </w:r>
      <w:r>
        <w:rPr>
          <w:rFonts w:cs="Times New Roman" w:ascii="Times New Roman" w:hAnsi="Times New Roman"/>
          <w:sz w:val="32"/>
          <w:szCs w:val="32"/>
        </w:rPr>
        <w:t>усім тім невидиму сил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ог подібен до богатого фонтана, що напов</w:t>
        <w:softHyphen/>
        <w:t>няє ріжні сосуди по їх вмістимости. А над фонта</w:t>
        <w:softHyphen/>
        <w:t xml:space="preserve">ном напис: </w:t>
      </w:r>
      <w:r>
        <w:rPr>
          <w:rFonts w:cs="Times New Roman" w:ascii="Times New Roman" w:hAnsi="Times New Roman"/>
          <w:i/>
          <w:iCs/>
          <w:sz w:val="32"/>
          <w:szCs w:val="32"/>
        </w:rPr>
        <w:t>нерівна усім рівність.</w:t>
      </w:r>
      <w:r>
        <w:rPr>
          <w:rFonts w:cs="Times New Roman" w:ascii="Times New Roman" w:hAnsi="Times New Roman"/>
          <w:sz w:val="32"/>
          <w:szCs w:val="32"/>
        </w:rPr>
        <w:t xml:space="preserve"> І ллються з ріж-</w:t>
      </w:r>
    </w:p>
    <w:p>
      <w:pPr>
        <w:pStyle w:val="Normal"/>
        <w:jc w:val="both"/>
        <w:rPr>
          <w:rFonts w:ascii="Times New Roman" w:hAnsi="Times New Roman" w:cs="Times New Roman"/>
          <w:sz w:val="32"/>
          <w:szCs w:val="32"/>
        </w:rPr>
      </w:pPr>
      <w:r>
        <w:rPr>
          <w:rFonts w:cs="Times New Roman" w:ascii="Times New Roman" w:hAnsi="Times New Roman"/>
          <w:sz w:val="32"/>
          <w:szCs w:val="32"/>
        </w:rPr>
        <w:t>них трубок ріжні токи в ріжні сосуди, що стоять доокола фонтана. До меншого сосуда менше по</w:t>
        <w:softHyphen/>
        <w:t>надає, але в тім він рівний з більшим, що обоє однаково повні. І що може бути більше глупого від тої рівности, яку де-які дурні у світі завести думають? Бо хіба ж не глупе те, що противиться Божій натур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 сади, поля й ліси люблю по природі своїй; батько мій теж хлібороб.</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Слава Богу—мабуть і ти до тої роботи родився. Берися ж орати, приготовляй пищу для людей і скотини, води стада, розмножай вулики чи що там тобі твій Господь повелить. Не бійся—труд твій буде тобі солодшим, ніж воздух благовонний, ніж чисті вод потоки, співи пташок, ніж нарешті самі плоди трудів твоїх. І сього жде від тебе рідний край твій. А коли ж не послухаєш Господа—знай, що печаль загризе душу твою серед позолочених палат і будеш ти плакать, згадуючи поля зелені. Ранком будеш говорити—та коли ж той день уже мине, а увечері скажеш—та коли ж той світ уже буде. Або скажу тобі Моіссєвими словами: </w:t>
      </w:r>
      <w:r>
        <w:rPr>
          <w:rFonts w:cs="Times New Roman" w:ascii="Times New Roman" w:hAnsi="Times New Roman"/>
          <w:i/>
          <w:iCs/>
          <w:sz w:val="32"/>
          <w:szCs w:val="32"/>
        </w:rPr>
        <w:t>„буде нсиття твоє наче висіти перед очима твоїми, і боя</w:t>
        <w:softHyphen/>
        <w:t>тися бу-ем і дня й ночі, і не будеш віри няпш житію твоєму від страху серця твого, бо воно буде перелякане, і від егіди чого очаи твоім"</w:t>
      </w:r>
      <w:r>
        <w:rPr>
          <w:rFonts w:cs="Times New Roman" w:ascii="Times New Roman" w:hAnsi="Times New Roman"/>
          <w:sz w:val="32"/>
          <w:szCs w:val="32"/>
        </w:rPr>
        <w:t>. Оце єсть життя в тілес</w:t>
        <w:softHyphen/>
        <w:t>нім богацтві, але без душевної утіхи; се єсть ба</w:t>
        <w:softHyphen/>
        <w:t>чити Господа свого висящого над очима твоїми і не покривающого, як гніздом птепц’ своя, а біющого по сердечних зіницях, як орел оленя, сидючи на рогах й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ли хто родився воїном—бери зброю, обері</w:t>
        <w:softHyphen/>
        <w:t>гай хлібороба й купця від зовнішнього ворога й від внутрішнього грабителя. Тут твоє щастя</w:t>
      </w:r>
      <w:r>
        <w:rPr>
          <w:rFonts w:cs="Times New Roman" w:ascii="Times New Roman" w:hAnsi="Times New Roman"/>
          <w:sz w:val="32"/>
          <w:szCs w:val="32"/>
          <w:vertAlign w:val="subscript"/>
        </w:rPr>
        <w:t>:</w:t>
      </w:r>
      <w:r>
        <w:rPr>
          <w:rFonts w:cs="Times New Roman" w:ascii="Times New Roman" w:hAnsi="Times New Roman"/>
          <w:sz w:val="32"/>
          <w:szCs w:val="32"/>
        </w:rPr>
        <w:t xml:space="preserve"> тут твоя радість—бережи ж свого звання, як ока. Що</w:t>
      </w:r>
    </w:p>
    <w:p>
      <w:pPr>
        <w:pStyle w:val="Normal"/>
        <w:jc w:val="both"/>
        <w:rPr>
          <w:rFonts w:ascii="Times New Roman" w:hAnsi="Times New Roman" w:cs="Times New Roman"/>
          <w:sz w:val="32"/>
          <w:szCs w:val="32"/>
        </w:rPr>
      </w:pPr>
      <w:r>
        <w:rPr>
          <w:rFonts w:cs="Times New Roman" w:ascii="Times New Roman" w:hAnsi="Times New Roman"/>
          <w:sz w:val="32"/>
          <w:szCs w:val="32"/>
        </w:rPr>
        <w:t>природному воїну може бути солодшим військового діла—колоти обиду, оберігати страждущу беззброй</w:t>
        <w:softHyphen/>
        <w:t>ну невинність, заступати правду—оце єсть його солодка їжа. То ж не бійся: з Богом легко тобі буде нести голод і спрагу, холод і спеку, безсонницю, кріваві рани і самий страх смерти. Все те воїнське горе з Богом буде тобі сто разів приємніше, ніж чини й доходи твої. Чин може носити усяк, але діло дійсно робить тільки той, хто має природу до того. Діло й без чина діло, а чин без діла ні</w:t>
        <w:softHyphen/>
        <w:t>що. Коли ж, званіє Боже забувши, підеш за прихоттю своєю та за сторонніми совітниками—про</w:t>
        <w:softHyphen/>
        <w:t xml:space="preserve">стися навік з усякою радістю, хоч би ти поселився </w:t>
      </w:r>
      <w:r>
        <w:rPr>
          <w:rFonts w:cs="Times New Roman" w:ascii="Times New Roman" w:hAnsi="Times New Roman"/>
          <w:b/>
          <w:bCs/>
          <w:sz w:val="32"/>
          <w:szCs w:val="32"/>
        </w:rPr>
        <w:t xml:space="preserve">в </w:t>
      </w:r>
      <w:r>
        <w:rPr>
          <w:rFonts w:cs="Times New Roman" w:ascii="Times New Roman" w:hAnsi="Times New Roman"/>
          <w:sz w:val="32"/>
          <w:szCs w:val="32"/>
        </w:rPr>
        <w:t>самім рогу ізобильности. Будеш що-хвилини терпіти душевну смерть, бо відобрати від душі сродну роботу—се значить позбавити її життя свого. 1 люта єсть смерть сія. Ради тіла ти убив душуа се погана замін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 розумію—по що мати меч, коли робити ним не те, на що він властиво є викований. 1 по що носити тіло, коли не тратити його на те, до чого воно создане. Тоді хоч би ти жив Мафусаілів вік, то життя здається тобі пеклом, коли воно не потрачене на те, до чого тобі Господь дав його. Солодкою є трата здоровья й літ тільки на природне діло. Тоді тільки життя наше стане жерт</w:t>
        <w:softHyphen/>
        <w:t>вою благоуханія Господеві. Хто кличе в ліси й сади соловіїв та дроздів, на поля жайворонків, а жаб у води й болота? Хто веде ріки до моря? Хто тягне до магниту залізо? Хто язик полуміні тягне угору?—Се Бог наш. Хто щасливо живе в богацтві, то не тому він щасливий, що в богацтві, а що в богацтві з Богом; а як богач буде без Бога—послідній старець щасливіший його. Не всі рождені для щастя в богацтві. Коли математик, медик чи архитектор щасливі, то певне щастя те від при</w:t>
        <w:softHyphen/>
        <w:t>роди, а без неї чоловік тільки бідна й смішна</w:t>
      </w:r>
    </w:p>
    <w:p>
      <w:pPr>
        <w:pStyle w:val="Normal"/>
        <w:jc w:val="both"/>
        <w:rPr>
          <w:rFonts w:ascii="Times New Roman" w:hAnsi="Times New Roman" w:cs="Times New Roman"/>
          <w:sz w:val="32"/>
          <w:szCs w:val="32"/>
        </w:rPr>
      </w:pPr>
      <w:r>
        <w:rPr>
          <w:rFonts w:cs="Times New Roman" w:ascii="Times New Roman" w:hAnsi="Times New Roman"/>
          <w:sz w:val="32"/>
          <w:szCs w:val="32"/>
        </w:rPr>
        <w:t>тварь. З Богом святим і низьке підіймається, а без Нього падає й високе. Щастя наше в нас самих, нехай ніхто не жде щастя ні від високих наук, ні від почтенних должностей, ні від богацтва. Там щастя нема. Воно залежить від серця, а серце від спокою, спокій від призвання, призвання від Бога. От тут кінець, далі не йди. Бог жерело всякої утіхи, і царствію Його не буде кінц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ти хочеш бути проповідником. Та чи родив</w:t>
        <w:softHyphen/>
        <w:t>ся ти до того? Подумай над собою, оглядися добре; коли справді не тщеславність чи прибиль, а сам Господь тебе зове врожденною до сього діла любовію—іди. Готовся до того званія. Зостав усі діла, тікай усякої молви, люби бідність, самотність, ціломудреність, дружи з терпінням, учись священним язикам—се все зробить тебе острішим і крилатішим. Привітайся з древніми язичеськими фільософами, побалакай з отцями вселенськими, а перше всього дбай, щоби зрозуміти що таке віра. То найпотрібніше. А коли вже призапасся хлібом Христо</w:t>
        <w:softHyphen/>
        <w:t>вим—можеш роспочати уділяти його й прияте</w:t>
        <w:softHyphen/>
        <w:t>лям, благодітелям, ближнім і дальнім. Тільки треба все те утверждати непорочним життям. Який же ти богослов, коли ти сребролюбець? Ти збірай тільки богацтво слави Божої.</w:t>
      </w:r>
    </w:p>
    <w:p>
      <w:pPr>
        <w:pStyle w:val="Normal"/>
        <w:numPr>
          <w:ilvl w:val="0"/>
          <w:numId w:val="0"/>
        </w:numPr>
        <w:jc w:val="both"/>
        <w:outlineLvl w:val="5"/>
        <w:rPr>
          <w:rFonts w:ascii="Times New Roman" w:hAnsi="Times New Roman" w:cs="Times New Roman"/>
          <w:sz w:val="32"/>
          <w:szCs w:val="32"/>
        </w:rPr>
      </w:pPr>
      <w:bookmarkStart w:id="9" w:name="bookmark20"/>
      <w:r>
        <w:rPr>
          <w:rFonts w:cs="Times New Roman" w:ascii="Times New Roman" w:hAnsi="Times New Roman"/>
          <w:sz w:val="32"/>
          <w:szCs w:val="32"/>
        </w:rPr>
        <w:t>VII.</w:t>
      </w:r>
      <w:bookmarkEnd w:id="9"/>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твору «Боротьба архистратига Ми</w:t>
        <w:softHyphen/>
        <w:t>хайла з сатаною за те, що легко бути благим").</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Шлях спасеян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юбезні брати мої! Подивіться на того, хто йде тим шляхом. Шествує собі з палицею веселими ногами й співає спокійно: „зайда я на землі—тож не сокрий, Господи, від мене заповідей Твоїх". А співаючи, дивиться то направо то наліво, спочи56</w:t>
      </w:r>
    </w:p>
    <w:p>
      <w:pPr>
        <w:pStyle w:val="Normal"/>
        <w:jc w:val="both"/>
        <w:rPr>
          <w:rFonts w:ascii="Times New Roman" w:hAnsi="Times New Roman" w:cs="Times New Roman"/>
          <w:sz w:val="32"/>
          <w:szCs w:val="32"/>
        </w:rPr>
      </w:pPr>
      <w:r>
        <w:rPr>
          <w:rFonts w:cs="Times New Roman" w:ascii="Times New Roman" w:hAnsi="Times New Roman"/>
          <w:sz w:val="32"/>
          <w:szCs w:val="32"/>
        </w:rPr>
        <w:t>ває на горбочку коло потока на травиці зеленій, пищу їсть просту, спить солодко і Божі сни ба</w:t>
        <w:softHyphen/>
        <w:t>чить. Рано встане свіжий, повний надії; день його —вік його, і за тисячу літ нечестивих не продасть вік одного свого дня. У світі він найбідніший, а у Бога—найбогатший, бо возлюбив путь і славу Божу. Ногами ходить він по землі, а серце його на небесі.</w:t>
      </w:r>
    </w:p>
    <w:p>
      <w:pPr>
        <w:pStyle w:val="Normal"/>
        <w:jc w:val="both"/>
        <w:rPr>
          <w:rFonts w:ascii="Times New Roman" w:hAnsi="Times New Roman" w:cs="Times New Roman"/>
          <w:sz w:val="32"/>
          <w:szCs w:val="32"/>
        </w:rPr>
      </w:pPr>
      <w:r>
        <w:rPr>
          <w:rFonts w:cs="Times New Roman" w:ascii="Times New Roman" w:hAnsi="Times New Roman"/>
          <w:b/>
          <w:bCs/>
          <w:sz w:val="32"/>
          <w:szCs w:val="32"/>
        </w:rPr>
        <w:t>Шлях спокою, що іменується порожні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 єсть шлях царський, верховний, горній. Ним пішли Енох, Ілля, Авакум, Пилип; ним пішов Абрам на гору принести в жертву Ісака і взяв від Бога печать віри. Ним ішов Моісей на гору, ним шествує весь Ізраіль до землі обітованноі. Сим же шляхом зійшов на Сіон Давид; і Христос у пусти</w:t>
        <w:softHyphen/>
        <w:t>ню побідити сатану; і апостоли йшли на гору Галилейську бачити світло Воскресенія. Радісний сей шлях, але порожній; порожній, але радісний, і без нього нема спасення. Порожній же він, бо тільки людям вибраним одкривається.</w:t>
      </w:r>
    </w:p>
    <w:p>
      <w:pPr>
        <w:pStyle w:val="Normal"/>
        <w:jc w:val="both"/>
        <w:rPr>
          <w:rFonts w:ascii="Times New Roman" w:hAnsi="Times New Roman" w:cs="Times New Roman"/>
          <w:sz w:val="32"/>
          <w:szCs w:val="32"/>
        </w:rPr>
      </w:pPr>
      <w:r>
        <w:rPr>
          <w:rFonts w:cs="Times New Roman" w:ascii="Times New Roman" w:hAnsi="Times New Roman"/>
          <w:b/>
          <w:bCs/>
          <w:sz w:val="32"/>
          <w:szCs w:val="32"/>
        </w:rPr>
        <w:t>Шлях лівий, що іменується яті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тір—се сітка така риболовна, зроблена по образу чрева: широка при вході, тісна при виході. Он тим шляхом іде сребролюбець. Господи—як же ж він обвішаний мішками, торбами, кошелями, га</w:t>
        <w:softHyphen/>
        <w:t>манцями! Ледве сунеться, мов навантажений вер</w:t>
        <w:softHyphen/>
        <w:t>блюд. Кождий ступінь йому мука, але він сього не хоче чути та ще й підбадьорює себе піснею:</w:t>
      </w:r>
    </w:p>
    <w:p>
      <w:pPr>
        <w:pStyle w:val="Normal"/>
        <w:jc w:val="both"/>
        <w:rPr>
          <w:rFonts w:ascii="Times New Roman" w:hAnsi="Times New Roman" w:cs="Times New Roman"/>
          <w:sz w:val="32"/>
          <w:szCs w:val="32"/>
        </w:rPr>
      </w:pPr>
      <w:r>
        <w:rPr>
          <w:rFonts w:cs="Times New Roman" w:ascii="Times New Roman" w:hAnsi="Times New Roman"/>
          <w:sz w:val="32"/>
          <w:szCs w:val="32"/>
        </w:rPr>
        <w:t>Нехай я буду поганий—аби був богатий.</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Тепер не в моду совість, а грошики йдуть в лад.</w:t>
      </w:r>
    </w:p>
    <w:p>
      <w:pPr>
        <w:pStyle w:val="Normal"/>
        <w:jc w:val="both"/>
        <w:rPr>
          <w:rFonts w:ascii="Times New Roman" w:hAnsi="Times New Roman" w:cs="Times New Roman"/>
          <w:sz w:val="32"/>
          <w:szCs w:val="32"/>
        </w:rPr>
      </w:pPr>
      <w:r>
        <w:rPr>
          <w:rFonts w:cs="Times New Roman" w:ascii="Times New Roman" w:hAnsi="Times New Roman"/>
          <w:sz w:val="32"/>
          <w:szCs w:val="32"/>
        </w:rPr>
        <w:t>Як нажив, не спитають -аби було багат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ли богатий, то всім брат, і чесний, і гарний. Що у нас безчесне на світі? Порожній гама</w:t>
        <w:softHyphen/>
        <w:t>нець.</w:t>
      </w:r>
    </w:p>
    <w:p>
      <w:pPr>
        <w:pStyle w:val="Normal"/>
        <w:jc w:val="both"/>
        <w:rPr>
          <w:rFonts w:ascii="Times New Roman" w:hAnsi="Times New Roman" w:cs="Times New Roman"/>
          <w:sz w:val="32"/>
          <w:szCs w:val="32"/>
        </w:rPr>
      </w:pPr>
      <w:r>
        <w:rPr>
          <w:rFonts w:cs="Times New Roman" w:ascii="Times New Roman" w:hAnsi="Times New Roman"/>
          <w:sz w:val="32"/>
          <w:szCs w:val="32"/>
        </w:rPr>
        <w:t>О, святі грошики! Нема над вас у світ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 стільки милий батько, не стільки мила мати, Не стільки й діти веселя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се ще хто тим шляхом іде? Глянь! Пьятерик людців чвалає у великих опанчах, що на пьять аршин по дорозі ще волочаться. На головах коляаки, а в руках не жезли, а коляки. На шиї у кождого дзвін з верьовкою, торбами, образами, книгами обвішані. Ледве-ледве волочаться, як воли, що соборний дзвін тягнуть. От уже справжні „труждающієся й обремененниї", але горе їм, бо то лицеміри, обезьяни справжньої святости. Вони довго моляться в церквах, безперестанно у псалтирь барабанять, будують та украшають храми, йдуть молитися до Єрусалиму. На пику вони святі, а серцем над усіх беззаконнійші. Серебролюбці, честолюбці, сластолюбці, сводники, немилосердні, непримирительні, радуються нещастю сусіда, в прибутку бачуть благочестя, заповіли Божі що-дня цілують, а за копійку їх продають. Се домашні звірі й внутрішні змії, лютіші від тигрів, крокоди</w:t>
        <w:softHyphen/>
        <w:t>лів і василісків. В торбах їх пісок йорданський з грошима, а книги, навішані на них—типіки, псал</w:t>
        <w:softHyphen/>
        <w:t>тирі, прологи й таке инше. От зупиняються вони н починають співати. Послухаймо й ми безбожної їх пісні.</w:t>
      </w:r>
    </w:p>
    <w:p>
      <w:pPr>
        <w:pStyle w:val="Normal"/>
        <w:jc w:val="both"/>
        <w:rPr>
          <w:rFonts w:ascii="Times New Roman" w:hAnsi="Times New Roman" w:cs="Times New Roman"/>
          <w:sz w:val="32"/>
          <w:szCs w:val="32"/>
        </w:rPr>
      </w:pPr>
      <w:r>
        <w:rPr>
          <w:rFonts w:cs="Times New Roman" w:ascii="Times New Roman" w:hAnsi="Times New Roman"/>
          <w:sz w:val="32"/>
          <w:szCs w:val="32"/>
        </w:rPr>
        <w:t>Прокинься, Боже—чого ти спиш?</w:t>
      </w:r>
    </w:p>
    <w:p>
      <w:pPr>
        <w:pStyle w:val="Normal"/>
        <w:jc w:val="both"/>
        <w:rPr>
          <w:rFonts w:ascii="Times New Roman" w:hAnsi="Times New Roman" w:cs="Times New Roman"/>
          <w:sz w:val="32"/>
          <w:szCs w:val="32"/>
        </w:rPr>
      </w:pPr>
      <w:r>
        <w:rPr>
          <w:rFonts w:cs="Times New Roman" w:ascii="Times New Roman" w:hAnsi="Times New Roman"/>
          <w:sz w:val="32"/>
          <w:szCs w:val="32"/>
        </w:rPr>
        <w:t>Чому про нас так мало думаєш?</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беззаконним добре на їх шляху 1 не знають вони на нім бідности, А ми ж тобі свічищі ставимо І що-дня молебні правимо— А ти забув усіх нас.</w:t>
      </w:r>
    </w:p>
    <w:p>
      <w:pPr>
        <w:pStyle w:val="Normal"/>
        <w:jc w:val="both"/>
        <w:rPr>
          <w:rFonts w:ascii="Times New Roman" w:hAnsi="Times New Roman" w:cs="Times New Roman"/>
          <w:sz w:val="32"/>
          <w:szCs w:val="32"/>
        </w:rPr>
      </w:pPr>
      <w:r>
        <w:rPr>
          <w:rFonts w:cs="Times New Roman" w:ascii="Times New Roman" w:hAnsi="Times New Roman"/>
          <w:sz w:val="32"/>
          <w:szCs w:val="32"/>
        </w:rPr>
        <w:t>Ми двічі постимо на тиждень,</w:t>
      </w:r>
    </w:p>
    <w:p>
      <w:pPr>
        <w:pStyle w:val="Normal"/>
        <w:jc w:val="both"/>
        <w:rPr>
          <w:rFonts w:ascii="Times New Roman" w:hAnsi="Times New Roman" w:cs="Times New Roman"/>
          <w:sz w:val="32"/>
          <w:szCs w:val="32"/>
        </w:rPr>
      </w:pPr>
      <w:r>
        <w:rPr>
          <w:rFonts w:cs="Times New Roman" w:ascii="Times New Roman" w:hAnsi="Times New Roman"/>
          <w:sz w:val="32"/>
          <w:szCs w:val="32"/>
        </w:rPr>
        <w:t>У піст не пьємо горілки,</w:t>
      </w:r>
    </w:p>
    <w:p>
      <w:pPr>
        <w:pStyle w:val="Normal"/>
        <w:jc w:val="both"/>
        <w:rPr>
          <w:rFonts w:ascii="Times New Roman" w:hAnsi="Times New Roman" w:cs="Times New Roman"/>
          <w:sz w:val="32"/>
          <w:szCs w:val="32"/>
        </w:rPr>
      </w:pPr>
      <w:r>
        <w:rPr>
          <w:rFonts w:cs="Times New Roman" w:ascii="Times New Roman" w:hAnsi="Times New Roman"/>
          <w:sz w:val="32"/>
          <w:szCs w:val="32"/>
        </w:rPr>
        <w:t>Ходимо по святих місцях,</w:t>
      </w:r>
    </w:p>
    <w:p>
      <w:pPr>
        <w:pStyle w:val="Normal"/>
        <w:jc w:val="both"/>
        <w:rPr>
          <w:rFonts w:ascii="Times New Roman" w:hAnsi="Times New Roman" w:cs="Times New Roman"/>
          <w:sz w:val="32"/>
          <w:szCs w:val="32"/>
        </w:rPr>
      </w:pPr>
      <w:r>
        <w:rPr>
          <w:rFonts w:cs="Times New Roman" w:ascii="Times New Roman" w:hAnsi="Times New Roman"/>
          <w:sz w:val="32"/>
          <w:szCs w:val="32"/>
        </w:rPr>
        <w:t>Псалтирь напамьять знаємо— А ти забув усіх нас.</w:t>
      </w:r>
    </w:p>
    <w:p>
      <w:pPr>
        <w:pStyle w:val="Normal"/>
        <w:jc w:val="both"/>
        <w:rPr>
          <w:rFonts w:ascii="Times New Roman" w:hAnsi="Times New Roman" w:cs="Times New Roman"/>
          <w:sz w:val="32"/>
          <w:szCs w:val="32"/>
        </w:rPr>
      </w:pPr>
      <w:r>
        <w:rPr>
          <w:rFonts w:cs="Times New Roman" w:ascii="Times New Roman" w:hAnsi="Times New Roman"/>
          <w:sz w:val="32"/>
          <w:szCs w:val="32"/>
        </w:rPr>
        <w:t>Почуй же, Боже, наш вопль і крик, Дай нам богацтво найбільше всіх.</w:t>
      </w:r>
    </w:p>
    <w:p>
      <w:pPr>
        <w:pStyle w:val="Normal"/>
        <w:jc w:val="both"/>
        <w:rPr>
          <w:rFonts w:ascii="Times New Roman" w:hAnsi="Times New Roman" w:cs="Times New Roman"/>
          <w:sz w:val="32"/>
          <w:szCs w:val="32"/>
        </w:rPr>
      </w:pPr>
      <w:r>
        <w:rPr>
          <w:rFonts w:cs="Times New Roman" w:ascii="Times New Roman" w:hAnsi="Times New Roman"/>
          <w:sz w:val="32"/>
          <w:szCs w:val="32"/>
        </w:rPr>
        <w:t>Отоді-то ми тебе прославимо 1 прямо вже золоті свічі поставимо.</w:t>
      </w:r>
    </w:p>
    <w:p>
      <w:pPr>
        <w:pStyle w:val="Normal"/>
        <w:numPr>
          <w:ilvl w:val="0"/>
          <w:numId w:val="0"/>
        </w:numPr>
        <w:jc w:val="both"/>
        <w:outlineLvl w:val="5"/>
        <w:rPr>
          <w:rFonts w:ascii="Times New Roman" w:hAnsi="Times New Roman" w:cs="Times New Roman"/>
          <w:sz w:val="32"/>
          <w:szCs w:val="32"/>
        </w:rPr>
      </w:pPr>
      <w:bookmarkStart w:id="10" w:name="bookmark22"/>
      <w:r>
        <w:rPr>
          <w:rFonts w:cs="Times New Roman" w:ascii="Times New Roman" w:hAnsi="Times New Roman"/>
          <w:sz w:val="32"/>
          <w:szCs w:val="32"/>
        </w:rPr>
        <w:t>VIII.</w:t>
      </w:r>
      <w:bookmarkEnd w:id="10"/>
    </w:p>
    <w:p>
      <w:pPr>
        <w:pStyle w:val="Normal"/>
        <w:jc w:val="both"/>
        <w:rPr>
          <w:rFonts w:ascii="Times New Roman" w:hAnsi="Times New Roman" w:cs="Times New Roman"/>
          <w:sz w:val="32"/>
          <w:szCs w:val="32"/>
        </w:rPr>
      </w:pPr>
      <w:r>
        <w:rPr>
          <w:rFonts w:cs="Times New Roman" w:ascii="Times New Roman" w:hAnsi="Times New Roman"/>
          <w:sz w:val="32"/>
          <w:szCs w:val="32"/>
        </w:rPr>
        <w:t>(З твору .Вдячний Ерод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ожденного на добро легко добру вивчити. Сокола скоро навчиш літати, а не черепаху. Орла скоро вивчиш дивитися на сонце, а не сову. Олень легко привчиться бігати на гору й пити з чистого жерела, але не верблюд чи кабан. І всяке діло добре йде, коли йому помогає натура—ти тільки не мішай їй, а коли можеш—поможи, очисть їй дорогу. Клу</w:t>
        <w:softHyphen/>
        <w:t>бок сам собою покотиться з гори—прийми тільки камінь з його дороги. Яблуні не вчи як яблука родити, бо вже сама природа її навчила, а ти тільки вбережи її від свиней, очисти гусінь. Природа усьому начало і без неї нічого благого нема. Саме виховання від природи йде, вливаючи в серце благостне насіння волі, аби ми самохітно й добро</w:t>
        <w:softHyphen/>
        <w:t>вільно робили святе і угодне перед Богом і людь</w:t>
        <w:softHyphen/>
        <w:t>ми. А приписувати суть виховання людській науці й людському язику—се идолопоклонство. Яка там користь хоч би й в ангельській мові, але без доб</w:t>
        <w:softHyphen/>
        <w:t>рої думки? Який плід може дати иайтонча наука без серця благ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 молоді люди! Коли дивлюся на вас, як ви у світ устромляєтеся, приходить усе міні в думку казка про вовка, що з’їв вівцю і, надівши на себе її вовну, пішов до стада; а ягня, побачивши ніби матір свою, з усіх сил побігло до вовка, а за ним і все стад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иходять іще міні на думку тетерваки, що гоняються за обильністю харчу і на тім ловляться. А от уже чайки, сусідки та дятли—ті обережніші, так само як і олені та сайгаки. Послухайте отсієї пісеньк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удь доволен малим, за великим не гонися. Сітка вже простерта на тебе—вельми бережися. Я вам сильно ражу—роскішно не жити, Бо на таких-то завжди напинають сі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то вдячний Богу, той малим доволен, А ропотник усім світом не сит і не повен. Вдячна душа втече від сіти, А замісць неї туди попаде неситий.</w:t>
      </w:r>
    </w:p>
    <w:p>
      <w:pPr>
        <w:pStyle w:val="Normal"/>
        <w:numPr>
          <w:ilvl w:val="0"/>
          <w:numId w:val="0"/>
        </w:numPr>
        <w:jc w:val="both"/>
        <w:outlineLvl w:val="5"/>
        <w:rPr>
          <w:rFonts w:ascii="Times New Roman" w:hAnsi="Times New Roman" w:cs="Times New Roman"/>
          <w:sz w:val="32"/>
          <w:szCs w:val="32"/>
        </w:rPr>
      </w:pPr>
      <w:bookmarkStart w:id="11" w:name="bookmark24"/>
      <w:r>
        <w:rPr>
          <w:rFonts w:cs="Times New Roman" w:ascii="Times New Roman" w:hAnsi="Times New Roman"/>
          <w:sz w:val="32"/>
          <w:szCs w:val="32"/>
        </w:rPr>
        <w:t>IX.</w:t>
      </w:r>
      <w:bookmarkEnd w:id="11"/>
    </w:p>
    <w:p>
      <w:pPr>
        <w:pStyle w:val="Normal"/>
        <w:jc w:val="both"/>
        <w:rPr>
          <w:rFonts w:ascii="Times New Roman" w:hAnsi="Times New Roman" w:cs="Times New Roman"/>
          <w:sz w:val="32"/>
          <w:szCs w:val="32"/>
        </w:rPr>
      </w:pPr>
      <w:r>
        <w:rPr>
          <w:rFonts w:cs="Times New Roman" w:ascii="Times New Roman" w:hAnsi="Times New Roman"/>
          <w:sz w:val="32"/>
          <w:szCs w:val="32"/>
        </w:rPr>
        <w:t>(З твору .Убогий жайвороно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етервак, не бачучи сітки, налетів на розси</w:t>
        <w:softHyphen/>
        <w:t>пану ловцем їжу, почав її хапати; а нажершися по вуха, похожував, надуваючися і дуже задоволений із себе. Мимо летів жайворонок. Тетервак почав присоглашати й жайворонка до своєї пишної їди, але жайворонок сказав, що він не хоче брати чу</w:t>
        <w:softHyphen/>
        <w:t>жого, не любить пишности й має задоволення із своєї бідноти. На се тетервак почав смія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лаженні нищі... Добре блаженство, коли нічого вкусити. Правда, воно й багато їсти часом вредно, але все ж таки воно спокійніше, ніж тер</w:t>
        <w:softHyphen/>
        <w:t>піти голод. Не ївши, кажуть, лекше, а поївши лучче. Каже—не займай чужого. А як його не займати, коли воно само в очі пливе? Та не все й брати треба. Хіба я дурень? Бачу черепок на дорозі— йду мимо. Але як уже хліб попався—ніяк не про</w:t>
        <w:softHyphen/>
        <w:t>пущу. Отоді буде спокій. Отак я думаю і не по</w:t>
        <w:softHyphen/>
        <w:t>миляюся, бо я ж таки не вчора родився та й між людьми потерся, слава Богу. Правда, були часи, коли й бідних, але добродітельньїх поважали, та 60</w:t>
      </w:r>
    </w:p>
    <w:p>
      <w:pPr>
        <w:pStyle w:val="Normal"/>
        <w:jc w:val="both"/>
        <w:rPr>
          <w:rFonts w:ascii="Times New Roman" w:hAnsi="Times New Roman" w:cs="Times New Roman"/>
          <w:sz w:val="32"/>
          <w:szCs w:val="32"/>
        </w:rPr>
      </w:pPr>
      <w:r>
        <w:rPr>
          <w:rFonts w:cs="Times New Roman" w:ascii="Times New Roman" w:hAnsi="Times New Roman"/>
          <w:sz w:val="32"/>
          <w:szCs w:val="32"/>
        </w:rPr>
        <w:t>тепер світ зовсім не той. Тепер коли ти бідний, то й дурень, і нема про тебе у світі доброї думки. А стратити у світі добру думку про себе—се ой, як погано. Куди ти тоді годен? Будь ти там який хочеш, хоч десятка шибениць достоін—кому яке діло?—аби тільки ти мав добру славу і був у ло</w:t>
        <w:softHyphen/>
        <w:t>моті. Тоді нічого не бійся, не впадеш ніколи. Бо не той прав, хто прав по суті, а той, хто вміє здаватися правим і знає поговірку—„кінці в воду". Оце нинішнього світу наймодніша й спасенна пре</w:t>
        <w:softHyphen/>
        <w:t>мудрість. Коротко сказавши: тільки той щасливий, хто хоч і не прав по совісти, але прав по бумажці. То тільки дурні кажуть, що з богацтвом приходить безпокойство. То власне труд є безпокойство. І дурна є отся пісн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му менче в життю треба, Той ближче усіх до неб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аку пісню співають дурні. А ми не таку. Наша пісня от я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Жери все, що перед очима, То щастя буде за плечим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не вспів тетервак доспівати, як упала сітка; і ловець скрутив тетервакові голову. Жай</w:t>
        <w:softHyphen/>
        <w:t>воронок перелякався й полетів до батька; росказав те все батькові, а батько так почав говори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не мій! Приклони вухо твоє до слів моїх— і спасешся від сіток. Памьятай, що невелика ко</w:t>
        <w:softHyphen/>
        <w:t>ристь—чигати багато книжок, а бути беззакон</w:t>
        <w:softHyphen/>
        <w:t>ником. Читай одну книгу і досить буде з тебе: се книга рода людського. Читай її й поучайся. Правда, читають її всі, але несмисленно: дивлються на зверхність, а серця не бачуть. Тетервак отой: бачив їжу, а не бачив сітки—так і люди: читають книгу світа сього, а в сітки ловляться. Ти ж, сине мій, читаючи книгу видимого й злого у сім світі, возводи в усякім ділі сердечне око твоє на саму суть, на саме серце. Отоді тільки, пізнав</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ши саме жерело, будеш правим судією усякому ділу. Тетервак побачив їжу й накинувся на неї. Чому вік так зробив? Бо має серце невдячне, з своєї долі незадоволене, жадне на чуже. Отже треба мати серце чисте, тоді не будеш боятися ні блис</w:t>
        <w:softHyphen/>
        <w:t>кавиці, ні грому. О, серце чисте! Ти—новий вік, вічна весна, благовидне небо, обітованна земля, рай розумний, веселіє, тишина, спокій Божий, Су</w:t>
        <w:softHyphen/>
        <w:t>бота і Великдень! Серце чисте -то зерно, з котрого проростають небеса і земля; зеркало, в котрім від</w:t>
        <w:softHyphen/>
        <w:t>бивається усе сотворене; твердь, що мудростею своєю утвердила дивні небеса; рука, що держить путь земний і прах нашої плоті.</w:t>
      </w:r>
    </w:p>
    <w:p>
      <w:pPr>
        <w:pStyle w:val="Normal"/>
        <w:numPr>
          <w:ilvl w:val="0"/>
          <w:numId w:val="0"/>
        </w:numPr>
        <w:jc w:val="both"/>
        <w:outlineLvl w:val="5"/>
        <w:rPr>
          <w:rFonts w:ascii="Times New Roman" w:hAnsi="Times New Roman" w:cs="Times New Roman"/>
          <w:sz w:val="32"/>
          <w:szCs w:val="32"/>
        </w:rPr>
      </w:pPr>
      <w:bookmarkStart w:id="12" w:name="bookmark26"/>
      <w:r>
        <w:rPr>
          <w:rFonts w:cs="Times New Roman" w:ascii="Times New Roman" w:hAnsi="Times New Roman"/>
          <w:sz w:val="32"/>
          <w:szCs w:val="32"/>
        </w:rPr>
        <w:t>X.</w:t>
      </w:r>
      <w:bookmarkEnd w:id="12"/>
    </w:p>
    <w:p>
      <w:pPr>
        <w:pStyle w:val="Normal"/>
        <w:jc w:val="both"/>
        <w:rPr>
          <w:rFonts w:ascii="Times New Roman" w:hAnsi="Times New Roman" w:cs="Times New Roman"/>
          <w:sz w:val="32"/>
          <w:szCs w:val="32"/>
        </w:rPr>
      </w:pPr>
      <w:r>
        <w:rPr>
          <w:rFonts w:cs="Times New Roman" w:ascii="Times New Roman" w:hAnsi="Times New Roman"/>
          <w:sz w:val="32"/>
          <w:szCs w:val="32"/>
        </w:rPr>
        <w:t>(З книги .Асхан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іяк неможна пізнати Господа, не пізнавши самого себе. Правда, воно ніби-то ми й бачимо себе і знаємо себе—але як бачимо і як знаємо? Хребет один бачимо, а не лице. Бачимо одну брехню на</w:t>
        <w:softHyphen/>
        <w:t>шої плоті, а не істину в ній. А воно не досить бачити в нас одну нашу землю, а треба підіймати око вище і за нашою землею прозріти ту землю Господню, про котру Ісаія каже: „з веселієм ідіть до неї". Не досить бачити тільки лице тлінности нашої, але треба продіратися крізь нашу тінь, щоби побачити істинного чоловіка. Невже ти думаєш, що погана гнилість складає усю твою суть?</w:t>
      </w:r>
    </w:p>
    <w:p>
      <w:pPr>
        <w:pStyle w:val="Normal"/>
        <w:jc w:val="both"/>
        <w:rPr>
          <w:rFonts w:ascii="Times New Roman" w:hAnsi="Times New Roman" w:cs="Times New Roman"/>
          <w:sz w:val="32"/>
          <w:szCs w:val="32"/>
        </w:rPr>
      </w:pPr>
      <w:r>
        <w:rPr>
          <w:rFonts w:cs="Times New Roman" w:ascii="Times New Roman" w:hAnsi="Times New Roman"/>
          <w:i/>
          <w:iCs/>
          <w:sz w:val="32"/>
          <w:szCs w:val="32"/>
        </w:rPr>
        <w:t>*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илий друже! Привчай свій смак до їжі біб</w:t>
        <w:softHyphen/>
        <w:t>лійної. Нема нічого кориснішого над неї, нема нічого й солодшого, хоч її хата й не пишна. Але насамперед треба по взяти кращу думку про сувору сю премудрість: о скільки назверх вона непоказна, остільки всередині важна й прекрасна. Вона бере</w:t>
      </w:r>
    </w:p>
    <w:p>
      <w:pPr>
        <w:pStyle w:val="Normal"/>
        <w:jc w:val="both"/>
        <w:rPr>
          <w:rFonts w:ascii="Times New Roman" w:hAnsi="Times New Roman" w:cs="Times New Roman"/>
          <w:sz w:val="32"/>
          <w:szCs w:val="32"/>
        </w:rPr>
      </w:pPr>
      <w:r>
        <w:rPr>
          <w:rFonts w:cs="Times New Roman" w:ascii="Times New Roman" w:hAnsi="Times New Roman"/>
          <w:sz w:val="32"/>
          <w:szCs w:val="32"/>
        </w:rPr>
        <w:t>від тебе твої слова і говорить про ноги, руки, очі, вуха, голову, одежу, хліб, дім, грунта, скотину, землю, воду, повітря, вогонь. Але сама вона ніколи не ходить манівцями, а бьє у саму найтончу і голов</w:t>
        <w:softHyphen/>
        <w:t>нішу точку, єдино до котрої й мала тебе вести. Вона тільки твоїми словами говорить, але не своє. На твоїй свистілці співає свою пісеньку, а все щоби возвести тебе з дольньої твоєї грязі до самої суті істоти твоєї. Щоб поставити тебе, лежащого у тьмі, на нові ноги—уживає плотських слів, витягаючи тебе наче рибу вудкою, насаженою тим, на що ти береш, знаючи, що ти нічого не можеш роз</w:t>
        <w:softHyphen/>
        <w:t>жувати і ніщо тобі не смачне, окрім плоті твоєї.</w:t>
      </w:r>
    </w:p>
    <w:p>
      <w:pPr>
        <w:pStyle w:val="Normal"/>
        <w:numPr>
          <w:ilvl w:val="0"/>
          <w:numId w:val="0"/>
        </w:numPr>
        <w:jc w:val="both"/>
        <w:outlineLvl w:val="5"/>
        <w:rPr>
          <w:rFonts w:ascii="Times New Roman" w:hAnsi="Times New Roman" w:cs="Times New Roman"/>
          <w:sz w:val="32"/>
          <w:szCs w:val="32"/>
        </w:rPr>
      </w:pPr>
      <w:bookmarkStart w:id="13" w:name="bookmark28"/>
      <w:r>
        <w:rPr>
          <w:rFonts w:cs="Times New Roman" w:ascii="Times New Roman" w:hAnsi="Times New Roman"/>
          <w:sz w:val="32"/>
          <w:szCs w:val="32"/>
        </w:rPr>
        <w:t>XI.</w:t>
      </w:r>
      <w:bookmarkEnd w:id="13"/>
    </w:p>
    <w:p>
      <w:pPr>
        <w:pStyle w:val="Normal"/>
        <w:jc w:val="both"/>
        <w:rPr>
          <w:rFonts w:ascii="Times New Roman" w:hAnsi="Times New Roman" w:cs="Times New Roman"/>
          <w:sz w:val="32"/>
          <w:szCs w:val="32"/>
        </w:rPr>
      </w:pPr>
      <w:r>
        <w:rPr>
          <w:rFonts w:cs="Times New Roman" w:ascii="Times New Roman" w:hAnsi="Times New Roman"/>
          <w:sz w:val="32"/>
          <w:szCs w:val="32"/>
        </w:rPr>
        <w:t>(З твору .Кільц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ілька європейців подорожувало по Індиї. Рано вставши, питали вони господаря про дорогу. А той їм каз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а шляхи перед вами: один навпростець, а другий кружка. Я вам би не радив іти напрямки. Ліпше не спішіть, то далі пройдете. Будьте обереж</w:t>
        <w:softHyphen/>
        <w:t>ними. Не забувайте, що ви в Індиї.</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 старче,—сказав один з подорожніх.— Ми європейці й нічого не боїмося. їздимо по всіх мо</w:t>
        <w:softHyphen/>
        <w:t>рях, а земля нам не страшна, бо маємо збр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ішли. Пройшовши кілька годин, знайшли шкіряний міх з хлібом, тут же лежав і сосуд з ви</w:t>
        <w:softHyphen/>
        <w:t>ном. Наїлися, напилися, спочили коло каміня. А один і каж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и не пошле нам Бог іще яку таку нахідку? Здається, я вже щось і бачу впереді по дорозі: ось подивіться—щось чорніє по той бік яр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дин казав, що то теж шкуратяний міх, тільки дуже великий; другий казав, що то обгорілий пень, третьому здавалося, що то камінь. Та все ж вони</w:t>
      </w:r>
    </w:p>
    <w:p>
      <w:pPr>
        <w:pStyle w:val="Normal"/>
        <w:jc w:val="both"/>
        <w:rPr>
          <w:rFonts w:ascii="Times New Roman" w:hAnsi="Times New Roman" w:cs="Times New Roman"/>
          <w:sz w:val="32"/>
          <w:szCs w:val="32"/>
        </w:rPr>
      </w:pPr>
      <w:r>
        <w:rPr>
          <w:rFonts w:cs="Times New Roman" w:ascii="Times New Roman" w:hAnsi="Times New Roman"/>
          <w:sz w:val="32"/>
          <w:szCs w:val="32"/>
        </w:rPr>
        <w:t>побігли туди через яр і, наткнувшися на дракона, усі погибли. Спасся тільки один, який був обереж</w:t>
        <w:softHyphen/>
        <w:t>ніший; він щось передчував і зостався по сім боці яру, а почувши страшний крик товаришів, скорійше побіг назад.</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 немудра баєчка, але нагадує вона життя людське. Людина найскоріше попадає в нещастя через свою спішність. Подивіться на людську товпу і побачите, що не тільки старші особи, а й молоді думають собі, що мають роги, які завжди убере</w:t>
        <w:softHyphen/>
        <w:t>жуть їх від нещастя; певні, що як до їх очей не</w:t>
        <w:softHyphen/>
        <w:t>треба ще окулярів, так непотрібна їм і чужа мудра рада. І ся надія робить їх необережними, спішними на шляхах їх і упертими. А коли ще такий молокососний мудрець та зробиться двох або трьох мов попугаєм, побуває серед яких відомих людей та в славних містах, коли узброїться аритметикою та геометричними кубами, прочитає кілька десятків любовних історій та проглине кілька штук коперникальських пілюль—то тоді йому усі Плятони, Солони, Сократи, Пітагори, Ціцерони і вся древність—самі метелики, що літають над поверхнею землі, а він чує себе наче орел, що злітає до непорушних сонць і перераховує усі острови на океані. А тут іще де не візьмуться хвалителі, що дивуються новорожденній премудрости, якої буцім-то й не знали древні непросвіщенні віки. Тоді вже усіх починає судити отой великий муж і, наче ювелір камінці, те одобрює, а те обезцінює, маючи себе бути вселенським су</w:t>
        <w:softHyphen/>
        <w:t>дією. А вже що до Моісея та пророків, то й бала</w:t>
        <w:softHyphen/>
        <w:t>кати нічого: він і не погляне на тих порожніх та скучних говорунів; він навіть жаліє їх як ночних пташок чи кожанів, що люблять нешасну тьму суєвірства. Бо у нього все суєвірство, чого він зрозу</w:t>
        <w:softHyphen/>
        <w:t>міти не годен. Та й справді: як могли ті люди розсуждати про премудрість, щастя, душевний спо</w:t>
        <w:softHyphen/>
        <w:t>кій, коли вони не знали, що земля плянета, що</w:t>
      </w:r>
    </w:p>
    <w:p>
      <w:pPr>
        <w:pStyle w:val="Normal"/>
        <w:jc w:val="both"/>
        <w:rPr>
          <w:rFonts w:ascii="Times New Roman" w:hAnsi="Times New Roman" w:cs="Times New Roman"/>
          <w:sz w:val="32"/>
          <w:szCs w:val="32"/>
        </w:rPr>
      </w:pPr>
      <w:r>
        <w:rPr>
          <w:rFonts w:cs="Times New Roman" w:ascii="Times New Roman" w:hAnsi="Times New Roman"/>
          <w:sz w:val="32"/>
          <w:szCs w:val="32"/>
        </w:rPr>
        <w:t>Сатурн має сопутників? І от з такими думками величезне число людей ведуть свій шлях.</w:t>
      </w:r>
    </w:p>
    <w:p>
      <w:pPr>
        <w:pStyle w:val="Normal"/>
        <w:jc w:val="both"/>
        <w:rPr>
          <w:rFonts w:ascii="Times New Roman" w:hAnsi="Times New Roman" w:cs="Times New Roman"/>
          <w:sz w:val="32"/>
          <w:szCs w:val="32"/>
        </w:rPr>
      </w:pPr>
      <w:r>
        <w:rPr>
          <w:rFonts w:cs="Times New Roman" w:ascii="Times New Roman" w:hAnsi="Times New Roman"/>
          <w:i/>
          <w:iCs/>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ки Олександер Македонський розмовляв у домі художника про річі йому відомі—всі його слухали з задоволенням; але як тільки почав він судити живопись—картина змінилася; і тільки коли художник шепнув на вухо царю, що навіть краскотери з нього сміються, царь зрозумів і перестав. Почула розумна людина, що царь не може мати часу вникати ще й у живописні тайни. А от вели</w:t>
        <w:softHyphen/>
        <w:t>кому числу людей не достає Олександрового розуму. Коли хто прославився в якій науці, то він уже й про все судить, забуваючи, що людського вік)' не стає, аби добре знати хоч одну нау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ні про одну науку не розсуждають так відважно, як про ту, що робить людину блаженною. Правда, розсуждати й дослужувати похвально, але братися за верховенство—недобре. А між тим усі думають, що кождому то легко знати. Не тяжко відшукати дорогу, але ж бо її ніхто шукати не хоче, усякий іде своїм шляхом, та ще й другого веде. Про щастя проповідує історик, про нього ж благовістить химік, його ж шлях показує фізик, льогік, граматик, землемір, воїн, одкупщик, часовщик. вельможний і простий, богатий і убогий, жи</w:t>
        <w:softHyphen/>
        <w:t>вий і мертвий. Всі на сідалищу учителів сіли, кож</w:t>
        <w:softHyphen/>
        <w:t>дий собі ту науку присвоїв. А між тим одно діло знати вершини ріки Нилю й плян Лябіринту, а друге—розуміти суть щастя. І не попадаєш ти в царство спокою, хоч і знаєш, хто заснував Атени. І не того можна назвати несмисленним та непросвіщенним, хто не знає, де Великий Океан, а де Середземне море, а того, чия душа не чує Господа свого. Море від нас далеко, а Господь в серці нашім єс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ревній мудрець Едип, уміраючи, зоставляє синові у спадщину книжку про Сфінкс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не дорогий! Візьми сю маненьку книжечку від мене—й нехай вона тобі буде найкращою по міні спадщиною. Люби її. коли любиш мене, бо, шануючи її, мене шануватимеш. Носи її при собі— і вона дасть тобі той же плід, що й міні, тоб-то блаженний кінець життя. Не будь нахабним та без</w:t>
        <w:softHyphen/>
        <w:t>совісним, іди потихеньку, бо шляхи життя небез</w:t>
        <w:softHyphen/>
        <w:t>печні. Привчай себе бути задоволеним з малого і не наслідуй росточающих серце. Вчися збірати думки твої до купи й обертати їх в середину са</w:t>
        <w:softHyphen/>
        <w:t>мого себе. Бо щастя твоє в середині самого тебе. Там центр його. Пізнавши себе—все пізнаєш, а не пізнавши себе—у тьмі ходити будеш і будеш чути страх там, де його й нема. Пізнати себе цілком і подружити з собою —оце істинне щастя і мудрість совершенна. Ах, коли б я міг тепер же дати тобі в серце пізнання самого себе! Але —сеє світло при</w:t>
        <w:softHyphen/>
        <w:t>ходить у пізній вік. Та я прозираю природу твою і радуюся. Ти таки пізнаєш себе, коли будеш вни</w:t>
        <w:softHyphen/>
        <w:t>кати в себе, і то сильно, сильно. І тим одним спасешся від лютих му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довго ще говорив батько, але хлопчик не все міг розуміти. Омочивши батькову руку слізьми, притискав книжку до серця, а батько, радіючи синовому усердію, спочив навіки, зоставивши на обличчу світло радости, живий слід ублаженної спокоєм душі своєї.</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брий син, часто читаючи сю малу книжечку, знав її майже надамьять. В ній говорилося про чудовище Сфінкс з лицем женщини й тілом льва, як воно усім стрічним людем загадувало загадку: „що за звір, що ранком ходить на чотирьох, о пів</w:t>
        <w:softHyphen/>
        <w:t>дні на двох і ввечері на трьох?" Хто не відгадав за</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гадки, того чудовище мучило й убивало. І от власне Едип розрішив загадку, і чудовище щезл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от Едипів син підріс, появилися у нього приятелі, котрі почали йому говорити: „Сфінкс? Та се ж чиста дурниця. Таких звірей ні в Америці, ні в Африці, ні на Японських островах природа не родить. Ні одна натуральна істория про таких зві</w:t>
        <w:softHyphen/>
        <w:t>рів не згадує", і молодий хлопець забув батькову книжку, віддався роспусному життю, а разом з тим з серця його щезла радіс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от стало йому ЗО літ. Почав він потроху пізнавати себе і питати: „Де поділася моя радість? Хлопцем я не мав нічого, і був веселий, а тепер все у мене є—нема тільки радости. Назверх вона ніби й єсть, а в середині себе я її не чую, і ксжда моя услада кінчається гіркістю. От наслідки того, що я забув заповіт батьків. Сфінкс... Що воно таке? Певно тут єсть якась тайна. Мій батько був муд</w:t>
        <w:softHyphen/>
        <w:t>рий, любив людей, не говорив неправди і в жарт — трудно подумати, щоби він хотів мене обманути... А от—чи не попався я вже звіру тому в лапи? Бо щось мене мучить, а я не знаю що і не можу пособити. Світе безрозсудний! Отрута рад твоїх— от насіння смерти серця, а твої солодощі—ото й єсть лютий звір. Зустрічає він нерозумних лицем жіно</w:t>
        <w:softHyphen/>
        <w:t>чим, а потім роздирає кістями ль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ак в душі сина почав проростати з батькового неправдивого оповідання новий дух. Син почав потроху пізнавати себе і згодом унаслідував бать</w:t>
        <w:softHyphen/>
        <w:t>ків спокій, живучи у храмі нетлінної істин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іблія заповітом зоставлена нам від предків наших, і єсть се книга, що запечатала в собі спо</w:t>
        <w:softHyphen/>
        <w:t>кій Божий, як рай сторожений замикає в собі радість, як ківот береже сокровище, як перловиця перло хранить в собі. Де-яким глунцям смішним</w:t>
      </w:r>
    </w:p>
    <w:p>
      <w:pPr>
        <w:pStyle w:val="Normal"/>
        <w:jc w:val="both"/>
        <w:rPr>
          <w:rFonts w:ascii="Times New Roman" w:hAnsi="Times New Roman" w:cs="Times New Roman"/>
          <w:sz w:val="32"/>
          <w:szCs w:val="32"/>
        </w:rPr>
      </w:pPr>
      <w:r>
        <w:rPr>
          <w:rFonts w:cs="Times New Roman" w:ascii="Times New Roman" w:hAnsi="Times New Roman"/>
          <w:sz w:val="32"/>
          <w:szCs w:val="32"/>
        </w:rPr>
        <w:t>здається сотворений світу, спочивок Бога по тру</w:t>
        <w:softHyphen/>
        <w:t>дах, виліплювання Адама з глини, вигнання з раю, піянство Лотове, родяща Сара, всесвітній потоп, столпотворення, перехід через море, чин жертво</w:t>
        <w:softHyphen/>
        <w:t xml:space="preserve">приношення, лабіринт гражданських законів, хід у якусь-то нову землю і т. и. Та чи можна ж тому бути, щоб Ілля та Енох летіли живцем на небо? Чи згідно ж воно з природою, </w:t>
      </w:r>
      <w:r>
        <w:rPr>
          <w:rFonts w:cs="Times New Roman" w:ascii="Times New Roman" w:hAnsi="Times New Roman"/>
          <w:sz w:val="32"/>
          <w:szCs w:val="32"/>
          <w:vertAlign w:val="subscript"/>
        </w:rPr>
        <w:t>(&gt;</w:t>
      </w:r>
      <w:r>
        <w:rPr>
          <w:rFonts w:cs="Times New Roman" w:ascii="Times New Roman" w:hAnsi="Times New Roman"/>
          <w:sz w:val="32"/>
          <w:szCs w:val="32"/>
        </w:rPr>
        <w:t xml:space="preserve"> аби Навін зупинив сонце? Щоби назад пішов Йордан, щоби залізо плавало? Щоб діва, родивши, зосталася дівою? Щоб чоловік воскресав? Що то за судія на веселці? Що то за вогненна ріка? Що за щелепи пекельні? Нехай у те вірить непросвіщенна древність, а ми живемо в просвіщенний ві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і трохи я тому усьом}' не дивуюся. Се так люди жують одну гірку й немудру шкоринку. А коли б вони до сього жерела принесли із собою сіль, то сей напиток зразу би став вин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ревні мудреці мали свою особливу мову і виявляли думку свою образами, наче словами. То були фігури річей земних або небесних; наприклад, сонце означало істину, кільце або змій звитий у кільце—вічність, якор—твердість або раду, голуб— соромливість, бусел—богопочитання, зерно й насін</w:t>
        <w:softHyphen/>
        <w:t>ня—помисел. Бували й вигадані образи, наприклад, сфінкс, сирена, фенікс, осьмиголовий змій і т. и. Кесарь Август мав на своїй печаті вирізаний якор з кільцем, обвитий швидким морським звіром дель</w:t>
        <w:softHyphen/>
        <w:t xml:space="preserve">фіном і з написом: </w:t>
      </w:r>
      <w:r>
        <w:rPr>
          <w:rFonts w:cs="Times New Roman" w:ascii="Times New Roman" w:hAnsi="Times New Roman"/>
          <w:sz w:val="32"/>
          <w:szCs w:val="32"/>
          <w:lang w:val="la-VA" w:eastAsia="la-VA" w:bidi="la-VA"/>
        </w:rPr>
        <w:t xml:space="preserve">Festina lente, </w:t>
      </w:r>
      <w:r>
        <w:rPr>
          <w:rFonts w:cs="Times New Roman" w:ascii="Times New Roman" w:hAnsi="Times New Roman"/>
          <w:sz w:val="32"/>
          <w:szCs w:val="32"/>
        </w:rPr>
        <w:t>тоб-то—„спішися поволі</w:t>
      </w:r>
      <w:r>
        <w:rPr>
          <w:rFonts w:cs="Times New Roman" w:ascii="Times New Roman" w:hAnsi="Times New Roman"/>
          <w:sz w:val="32"/>
          <w:szCs w:val="32"/>
          <w:vertAlign w:val="superscript"/>
        </w:rPr>
        <w:t>14</w:t>
      </w:r>
      <w:r>
        <w:rPr>
          <w:rFonts w:cs="Times New Roman" w:ascii="Times New Roman" w:hAnsi="Times New Roman"/>
          <w:sz w:val="32"/>
          <w:szCs w:val="32"/>
        </w:rPr>
        <w:t xml:space="preserve">. Образ, що має в собі тайну, іменувався </w:t>
      </w:r>
      <w:r>
        <w:rPr>
          <w:rFonts w:cs="Times New Roman" w:ascii="Times New Roman" w:hAnsi="Times New Roman"/>
          <w:i/>
          <w:iCs/>
          <w:sz w:val="32"/>
          <w:szCs w:val="32"/>
        </w:rPr>
        <w:t>емблема,</w:t>
      </w:r>
      <w:r>
        <w:rPr>
          <w:rFonts w:cs="Times New Roman" w:ascii="Times New Roman" w:hAnsi="Times New Roman"/>
          <w:sz w:val="32"/>
          <w:szCs w:val="32"/>
        </w:rPr>
        <w:t xml:space="preserve"> тоб-то вкидка чи вправка, от наче вправка дьяманту в перстен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ічність вічного показувалася трьома зчіпле</w:t>
        <w:softHyphen/>
        <w:t>ними перстнями з написом: „сі три—вищі всіх сти</w:t>
        <w:softHyphen/>
        <w:t>хій". Серце спрагнене вічности показувалося в виді</w:t>
      </w:r>
    </w:p>
    <w:p>
      <w:pPr>
        <w:pStyle w:val="Normal"/>
        <w:jc w:val="both"/>
        <w:rPr>
          <w:rFonts w:ascii="Times New Roman" w:hAnsi="Times New Roman" w:cs="Times New Roman"/>
          <w:sz w:val="32"/>
          <w:szCs w:val="32"/>
        </w:rPr>
      </w:pPr>
      <w:r>
        <w:rPr>
          <w:rFonts w:cs="Times New Roman" w:ascii="Times New Roman" w:hAnsi="Times New Roman"/>
          <w:sz w:val="32"/>
          <w:szCs w:val="32"/>
        </w:rPr>
        <w:t>стріли летящої вгору до звізди з підписом: „досить для мене того одного". Серце просвіщене вічністю значилося кущем, з якого зерна падають на землю, і підпис: „чекаю будущого життя"; те ж саме писа</w:t>
        <w:softHyphen/>
        <w:t>лося ще орлом, який летить до сонця, з підписом: „горю, бажаючи безсмертн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Біблія теж уся сотворена Богом із свя</w:t>
        <w:softHyphen/>
        <w:t>щенно-таємних образів. Небо, місяць, сонце, зірки, вечір, ранок, хмари, дуга, рай, птиці, звірі, люди і т. и.—все то образи висоти, небесної премудро</w:t>
        <w:softHyphen/>
        <w:t>сти. Але сі образи завжди мають в середині себе щось золоте й дорогоцінне, тоб-то бож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іні здається, що Біблія похожа на будинок, що його богатий пан поставив під видом дарової гостинниці на шляху. І з своїх тайних покоїв господарь бачив, як хто себе веде, чув розмови захожих і тоді вибірав собі у дружбу, хто йому подобався. А на фронтоні гостинниці стояв напис: „Усі зай</w:t>
        <w:softHyphen/>
        <w:t>дуть, але не всі будуть. Усі наїдяться, але не всй насолодяться".</w:t>
      </w:r>
    </w:p>
    <w:p>
      <w:pPr>
        <w:pStyle w:val="Normal"/>
        <w:numPr>
          <w:ilvl w:val="0"/>
          <w:numId w:val="0"/>
        </w:numPr>
        <w:jc w:val="both"/>
        <w:outlineLvl w:val="5"/>
        <w:rPr>
          <w:rFonts w:ascii="Times New Roman" w:hAnsi="Times New Roman" w:cs="Times New Roman"/>
          <w:sz w:val="32"/>
          <w:szCs w:val="32"/>
        </w:rPr>
      </w:pPr>
      <w:bookmarkStart w:id="14" w:name="bookmark30"/>
      <w:r>
        <w:rPr>
          <w:rFonts w:cs="Times New Roman" w:ascii="Times New Roman" w:hAnsi="Times New Roman"/>
          <w:sz w:val="32"/>
          <w:szCs w:val="32"/>
        </w:rPr>
        <w:t>XII.</w:t>
      </w:r>
      <w:bookmarkEnd w:id="14"/>
    </w:p>
    <w:p>
      <w:pPr>
        <w:pStyle w:val="Normal"/>
        <w:jc w:val="both"/>
        <w:rPr>
          <w:rFonts w:ascii="Times New Roman" w:hAnsi="Times New Roman" w:cs="Times New Roman"/>
          <w:sz w:val="32"/>
          <w:szCs w:val="32"/>
        </w:rPr>
      </w:pPr>
      <w:r>
        <w:rPr>
          <w:rFonts w:cs="Times New Roman" w:ascii="Times New Roman" w:hAnsi="Times New Roman"/>
          <w:sz w:val="32"/>
          <w:szCs w:val="32"/>
        </w:rPr>
        <w:t>(З твору „Розмова про давнин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инулі часи можна так само бачити, як і вчорашній день твого життя, а вчорашній день— як сьогодняшній минулий ранок, а ранок—як от сі пів години, які ми зараз проживаємо. Тим же оком, яким ти дивишся на вчора, можна дивитися й на Авраамів час. Апостол Павел усі минулі роки заключає в слові „вчора", а теперішні—в слові „сьогодня", а все будуче називає „віком". „Ісус Христос і вчора й сьогодня, той же і во віки віков". Хто бачить сьогодня, той бачить і вчора, откровенієм єдиного дня отверзається 1000 лі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віт наш, вік наш і людина в нім—се тільки тінь тих самих річей вічних. Тінь не є саме діло» а тільки його образ. Наш світ—се тільки одежа, а Господень -тіло. Наше небо тільки тінь, а Го</w:t>
        <w:softHyphen/>
        <w:t>споднє—твердь. Наша земля—пекло, смерть, а Го</w:t>
        <w:softHyphen/>
        <w:t>сподня—рай, воскресення. Вік наш то є лжа, мрія, суєта, пара, ніщо, а істина Господня перебуває во віки. Наш вік—то ріжноманітність тіни, рубання піску, зівьялення квітки, а Господень—єдність, тожність, адамант. День наш—вечір, ніч, місяць; день Господень—се вічний ранок, світло непри</w:t>
        <w:softHyphen/>
        <w:t>ступне, незаходиме сонц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Тілесний наш болван—се тільки тінь істинної </w:t>
      </w:r>
      <w:r>
        <w:rPr>
          <w:rFonts w:cs="Times New Roman" w:ascii="Times New Roman" w:hAnsi="Times New Roman"/>
          <w:i/>
          <w:iCs/>
          <w:sz w:val="32"/>
          <w:szCs w:val="32"/>
        </w:rPr>
        <w:t>Людини.</w:t>
      </w:r>
      <w:r>
        <w:rPr>
          <w:rFonts w:cs="Times New Roman" w:ascii="Times New Roman" w:hAnsi="Times New Roman"/>
          <w:sz w:val="32"/>
          <w:szCs w:val="32"/>
        </w:rPr>
        <w:t xml:space="preserve"> Він тільки показує невидиму і прісносущну силу і божество тої </w:t>
      </w:r>
      <w:r>
        <w:rPr>
          <w:rFonts w:cs="Times New Roman" w:ascii="Times New Roman" w:hAnsi="Times New Roman"/>
          <w:i/>
          <w:iCs/>
          <w:sz w:val="32"/>
          <w:szCs w:val="32"/>
        </w:rPr>
        <w:t>Людини.</w:t>
      </w:r>
      <w:r>
        <w:rPr>
          <w:rFonts w:cs="Times New Roman" w:ascii="Times New Roman" w:hAnsi="Times New Roman"/>
          <w:sz w:val="32"/>
          <w:szCs w:val="32"/>
        </w:rPr>
        <w:t xml:space="preserve"> Ото ж тій-то </w:t>
      </w:r>
      <w:r>
        <w:rPr>
          <w:rFonts w:cs="Times New Roman" w:ascii="Times New Roman" w:hAnsi="Times New Roman"/>
          <w:i/>
          <w:iCs/>
          <w:sz w:val="32"/>
          <w:szCs w:val="32"/>
        </w:rPr>
        <w:t xml:space="preserve">Людині </w:t>
      </w:r>
      <w:r>
        <w:rPr>
          <w:rFonts w:cs="Times New Roman" w:ascii="Times New Roman" w:hAnsi="Times New Roman"/>
          <w:sz w:val="32"/>
          <w:szCs w:val="32"/>
        </w:rPr>
        <w:t>й дивується Давид, побачивши очима розуму кра</w:t>
        <w:softHyphen/>
        <w:t>соту її, піднявшися превище небес наших і стихій. Давид побачив, що ми так ріжнимося від тії Лю</w:t>
        <w:softHyphen/>
        <w:t>дини, як небо від землі. Хто з нас, смертних, по</w:t>
        <w:softHyphen/>
        <w:t>дібний до неї? Ніхто, бо ми тільки земля, попіл, тінь, вид, ніщо. Тільки коли ми возведемо сер</w:t>
        <w:softHyphen/>
        <w:t xml:space="preserve">дечне своє око від підлої натури нашої вгору до тої святої вроди тоді тільки побачимо і єдину оту Божу </w:t>
      </w:r>
      <w:r>
        <w:rPr>
          <w:rFonts w:cs="Times New Roman" w:ascii="Times New Roman" w:hAnsi="Times New Roman"/>
          <w:i/>
          <w:iCs/>
          <w:sz w:val="32"/>
          <w:szCs w:val="32"/>
        </w:rPr>
        <w:t>Людгіну.</w:t>
      </w:r>
      <w:r>
        <w:rPr>
          <w:rFonts w:cs="Times New Roman" w:ascii="Times New Roman" w:hAnsi="Times New Roman"/>
          <w:sz w:val="32"/>
          <w:szCs w:val="32"/>
        </w:rPr>
        <w:t xml:space="preserve"> Але ж бо ніколи очі розуму на</w:t>
        <w:softHyphen/>
        <w:t>шого не підіймаються від смерти до життя, від землі до небес, хіба тільки в той день, коли „СТИ</w:t>
        <w:softHyphen/>
        <w:t>ХІЇ запалені валяться". Тільки в той день Господ</w:t>
        <w:softHyphen/>
        <w:t>ній созідається серце чисте в чоловіці, а в серце вселяється слово: „плоть—то ніщо". І тоді правда, прилетівши з небес, і земна істина возсіявша па</w:t>
        <w:softHyphen/>
        <w:t xml:space="preserve">лять і нищуть усі стихії, показуючи, що то все тільки одна тінь істини. А поки що—тільки одна віра бачить ту </w:t>
      </w:r>
      <w:r>
        <w:rPr>
          <w:rFonts w:cs="Times New Roman" w:ascii="Times New Roman" w:hAnsi="Times New Roman"/>
          <w:i/>
          <w:iCs/>
          <w:sz w:val="32"/>
          <w:szCs w:val="32"/>
        </w:rPr>
        <w:t>Людину,</w:t>
      </w:r>
      <w:r>
        <w:rPr>
          <w:rFonts w:cs="Times New Roman" w:ascii="Times New Roman" w:hAnsi="Times New Roman"/>
          <w:sz w:val="32"/>
          <w:szCs w:val="32"/>
        </w:rPr>
        <w:t xml:space="preserve"> котрої ми всі тільки тінь.</w:t>
      </w:r>
    </w:p>
    <w:p>
      <w:pPr>
        <w:pStyle w:val="Normal"/>
        <w:jc w:val="both"/>
        <w:rPr>
          <w:rFonts w:ascii="Times New Roman" w:hAnsi="Times New Roman" w:cs="Times New Roman"/>
          <w:sz w:val="32"/>
          <w:szCs w:val="32"/>
        </w:rPr>
      </w:pPr>
      <w:r>
        <w:rPr>
          <w:rFonts w:cs="Times New Roman" w:ascii="Times New Roman" w:hAnsi="Times New Roman"/>
          <w:sz w:val="32"/>
          <w:szCs w:val="32"/>
        </w:rPr>
        <w:t>Бо віра—то око прозорливе, серце чисте, уста отверсті. Тільки вона бачить світло, що сяє во тьмі стихій; бачить і любить і благовіствує.</w:t>
      </w:r>
    </w:p>
    <w:p>
      <w:pPr>
        <w:pStyle w:val="Normal"/>
        <w:numPr>
          <w:ilvl w:val="0"/>
          <w:numId w:val="0"/>
        </w:numPr>
        <w:jc w:val="both"/>
        <w:outlineLvl w:val="5"/>
        <w:rPr>
          <w:rFonts w:ascii="Times New Roman" w:hAnsi="Times New Roman" w:cs="Times New Roman"/>
          <w:sz w:val="32"/>
          <w:szCs w:val="32"/>
        </w:rPr>
      </w:pPr>
      <w:bookmarkStart w:id="15" w:name="bookmark32"/>
      <w:r>
        <w:rPr>
          <w:rFonts w:cs="Times New Roman" w:ascii="Times New Roman" w:hAnsi="Times New Roman"/>
          <w:sz w:val="32"/>
          <w:szCs w:val="32"/>
        </w:rPr>
        <w:t>ХНІ.</w:t>
      </w:r>
      <w:bookmarkEnd w:id="15"/>
    </w:p>
    <w:p>
      <w:pPr>
        <w:pStyle w:val="Normal"/>
        <w:jc w:val="both"/>
        <w:rPr>
          <w:rFonts w:ascii="Times New Roman" w:hAnsi="Times New Roman" w:cs="Times New Roman"/>
          <w:sz w:val="32"/>
          <w:szCs w:val="32"/>
        </w:rPr>
      </w:pPr>
      <w:r>
        <w:rPr>
          <w:rFonts w:cs="Times New Roman" w:ascii="Times New Roman" w:hAnsi="Times New Roman"/>
          <w:sz w:val="32"/>
          <w:szCs w:val="32"/>
        </w:rPr>
        <w:t>(З твору „Ізраїльський зм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Пустельник жив далеко від людей. Він мав шовкову заплутану нитку і шукав у ній </w:t>
      </w:r>
      <w:r>
        <w:rPr>
          <w:rFonts w:cs="Times New Roman" w:ascii="Times New Roman" w:hAnsi="Times New Roman"/>
          <w:i/>
          <w:iCs/>
          <w:sz w:val="32"/>
          <w:szCs w:val="32"/>
        </w:rPr>
        <w:t xml:space="preserve">Початку, </w:t>
      </w:r>
      <w:r>
        <w:rPr>
          <w:rFonts w:cs="Times New Roman" w:ascii="Times New Roman" w:hAnsi="Times New Roman"/>
          <w:sz w:val="32"/>
          <w:szCs w:val="32"/>
        </w:rPr>
        <w:t>а також що-дня на розсвіті ходив у сад, де жила прекрасна птиця. Він любувався тою птицею, по</w:t>
        <w:softHyphen/>
        <w:t>тім починав П ловити. Птиця сідала близько коло нього, тисячу разів, здавалося, вона вже бувала у нього в руках, але все ж він її ніколи не міг упій</w:t>
        <w:softHyphen/>
        <w:t>мати. А раз то вона йому ще й сказал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тужи, що ти мене ніяк не вловиш. Добре тобі буде, як що ти й вік будеш мене ловити і тим забавля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раз до того пустельника приходить прия</w:t>
        <w:softHyphen/>
        <w:t>тель. По привітанню пішла дружна розмо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жи міні,-—питає приятель,—що ти робиш тут у сій пустині? Я б умер із скуки.</w:t>
      </w:r>
    </w:p>
    <w:p>
      <w:pPr>
        <w:pStyle w:val="Normal"/>
        <w:jc w:val="both"/>
        <w:rPr>
          <w:rFonts w:ascii="Times New Roman" w:hAnsi="Times New Roman" w:cs="Times New Roman"/>
          <w:sz w:val="32"/>
          <w:szCs w:val="32"/>
        </w:rPr>
      </w:pPr>
      <w:r>
        <w:rPr>
          <w:rFonts w:cs="Times New Roman" w:ascii="Times New Roman" w:hAnsi="Times New Roman"/>
          <w:sz w:val="32"/>
          <w:szCs w:val="32"/>
        </w:rPr>
        <w:t>А пустельник пит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скажи ти міні наперед, що тебе радує у світі? Бо я теж там умер би від сумно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їх забав три жерела,—відповідав гість.— Перше: роблю по силі моїй добро домашнім моїм і иншим людям; друге: маю добре здоровья і третє: маю добрих приятел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А я,—відповів пустельник,—маю дві забави: птицю й </w:t>
      </w:r>
      <w:r>
        <w:rPr>
          <w:rFonts w:cs="Times New Roman" w:ascii="Times New Roman" w:hAnsi="Times New Roman"/>
          <w:i/>
          <w:iCs/>
          <w:sz w:val="32"/>
          <w:szCs w:val="32"/>
        </w:rPr>
        <w:t>Початок.</w:t>
      </w:r>
      <w:r>
        <w:rPr>
          <w:rFonts w:cs="Times New Roman" w:ascii="Times New Roman" w:hAnsi="Times New Roman"/>
          <w:sz w:val="32"/>
          <w:szCs w:val="32"/>
        </w:rPr>
        <w:t xml:space="preserve"> Птицю я все ловлю й ніколи її не можу піймати. А окрім того маю шовкових вузлів тисячу і один шукаю в них </w:t>
      </w:r>
      <w:r>
        <w:rPr>
          <w:rFonts w:cs="Times New Roman" w:ascii="Times New Roman" w:hAnsi="Times New Roman"/>
          <w:i/>
          <w:iCs/>
          <w:sz w:val="32"/>
          <w:szCs w:val="32"/>
        </w:rPr>
        <w:t>Початку</w:t>
      </w:r>
      <w:r>
        <w:rPr>
          <w:rFonts w:cs="Times New Roman" w:ascii="Times New Roman" w:hAnsi="Times New Roman"/>
          <w:sz w:val="32"/>
          <w:szCs w:val="32"/>
        </w:rPr>
        <w:t xml:space="preserve"> і теж досі ще не знайшо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іні твої забави,—каже гість, —видаються дитинячими. А коли вони невинні і можуть тебе веселити—зоставайся собі здоров з ни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пішов, зоставивши пустельника з чудернаць</w:t>
        <w:softHyphen/>
        <w:t>ким його Початком.</w:t>
      </w:r>
    </w:p>
    <w:p>
      <w:pPr>
        <w:pStyle w:val="Normal"/>
        <w:jc w:val="both"/>
        <w:rPr>
          <w:rFonts w:ascii="Times New Roman" w:hAnsi="Times New Roman" w:cs="Times New Roman"/>
          <w:sz w:val="32"/>
          <w:szCs w:val="32"/>
        </w:rPr>
      </w:pPr>
      <w:r>
        <w:rPr/>
        <w:drawing>
          <wp:inline distT="0" distB="0" distL="0" distR="0">
            <wp:extent cx="908050" cy="412750"/>
            <wp:effectExtent l="0" t="0" r="0" b="0"/>
            <wp:docPr id="3"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4" descr=""/>
                    <pic:cNvPicPr>
                      <a:picLocks noChangeAspect="1" noChangeArrowheads="1"/>
                    </pic:cNvPicPr>
                  </pic:nvPicPr>
                  <pic:blipFill>
                    <a:blip r:embed="rId4"/>
                    <a:stretch>
                      <a:fillRect/>
                    </a:stretch>
                  </pic:blipFill>
                  <pic:spPr bwMode="auto">
                    <a:xfrm>
                      <a:off x="0" y="0"/>
                      <a:ext cx="908050" cy="412750"/>
                    </a:xfrm>
                    <a:prstGeom prst="rect">
                      <a:avLst/>
                    </a:prstGeom>
                  </pic:spPr>
                </pic:pic>
              </a:graphicData>
            </a:graphic>
          </wp:inline>
        </w:drawing>
      </w:r>
    </w:p>
    <w:p>
      <w:pPr>
        <w:pStyle w:val="Normal"/>
        <w:tabs>
          <w:tab w:val="clear" w:pos="708"/>
          <w:tab w:val="left" w:pos="3850" w:leader="dot"/>
        </w:tabs>
        <w:jc w:val="both"/>
        <w:rPr>
          <w:rFonts w:ascii="Times New Roman" w:hAnsi="Times New Roman" w:cs="Times New Roman"/>
          <w:sz w:val="32"/>
          <w:szCs w:val="32"/>
        </w:rPr>
      </w:pPr>
      <w:r>
        <w:rPr>
          <w:rFonts w:cs="Times New Roman" w:ascii="Times New Roman" w:hAnsi="Times New Roman"/>
          <w:sz w:val="32"/>
          <w:szCs w:val="32"/>
        </w:rPr>
        <w:t>Початок</w:t>
        <w:tab/>
        <w:t>се Бог. Все сотворене родиться і</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щезає, отже певно щось було перед ним і щось зостається після нього, бо </w:t>
      </w:r>
      <w:r>
        <w:rPr>
          <w:rFonts w:cs="Times New Roman" w:ascii="Times New Roman" w:hAnsi="Times New Roman"/>
          <w:i/>
          <w:iCs/>
          <w:sz w:val="32"/>
          <w:szCs w:val="32"/>
        </w:rPr>
        <w:t>ніщо</w:t>
      </w:r>
      <w:r>
        <w:rPr>
          <w:rFonts w:cs="Times New Roman" w:ascii="Times New Roman" w:hAnsi="Times New Roman"/>
          <w:sz w:val="32"/>
          <w:szCs w:val="32"/>
        </w:rPr>
        <w:t xml:space="preserve"> ні початком ні кін</w:t>
        <w:softHyphen/>
        <w:t xml:space="preserve">цем бути не може. Отже таким чином </w:t>
      </w:r>
      <w:r>
        <w:rPr>
          <w:rFonts w:cs="Times New Roman" w:ascii="Times New Roman" w:hAnsi="Times New Roman"/>
          <w:i/>
          <w:iCs/>
          <w:sz w:val="32"/>
          <w:szCs w:val="32"/>
        </w:rPr>
        <w:t>Початок</w:t>
      </w:r>
      <w:r>
        <w:rPr>
          <w:rFonts w:cs="Times New Roman" w:ascii="Times New Roman" w:hAnsi="Times New Roman"/>
          <w:sz w:val="32"/>
          <w:szCs w:val="32"/>
        </w:rPr>
        <w:t xml:space="preserve"> і </w:t>
      </w:r>
      <w:r>
        <w:rPr>
          <w:rFonts w:cs="Times New Roman" w:ascii="Times New Roman" w:hAnsi="Times New Roman"/>
          <w:i/>
          <w:iCs/>
          <w:sz w:val="32"/>
          <w:szCs w:val="32"/>
        </w:rPr>
        <w:t>Кінець—</w:t>
      </w:r>
      <w:r>
        <w:rPr>
          <w:rFonts w:cs="Times New Roman" w:ascii="Times New Roman" w:hAnsi="Times New Roman"/>
          <w:sz w:val="32"/>
          <w:szCs w:val="32"/>
        </w:rPr>
        <w:t xml:space="preserve">-се те ж, що </w:t>
      </w:r>
      <w:r>
        <w:rPr>
          <w:rFonts w:cs="Times New Roman" w:ascii="Times New Roman" w:hAnsi="Times New Roman"/>
          <w:i/>
          <w:iCs/>
          <w:sz w:val="32"/>
          <w:szCs w:val="32"/>
        </w:rPr>
        <w:t>Бог</w:t>
      </w:r>
      <w:r>
        <w:rPr>
          <w:rFonts w:cs="Times New Roman" w:ascii="Times New Roman" w:hAnsi="Times New Roman"/>
          <w:sz w:val="32"/>
          <w:szCs w:val="32"/>
        </w:rPr>
        <w:t xml:space="preserve"> і </w:t>
      </w:r>
      <w:r>
        <w:rPr>
          <w:rFonts w:cs="Times New Roman" w:ascii="Times New Roman" w:hAnsi="Times New Roman"/>
          <w:i/>
          <w:iCs/>
          <w:sz w:val="32"/>
          <w:szCs w:val="32"/>
        </w:rPr>
        <w:t>Вічність.</w:t>
      </w:r>
      <w:r>
        <w:rPr>
          <w:rFonts w:cs="Times New Roman" w:ascii="Times New Roman" w:hAnsi="Times New Roman"/>
          <w:sz w:val="32"/>
          <w:szCs w:val="32"/>
        </w:rPr>
        <w:t xml:space="preserve"> Нічого нема ні перед Вічністю, ні по Ній—Вона все вміщає в не</w:t>
        <w:softHyphen/>
        <w:t>обмежених нідрах своїх. І не їй щось, а Вона сама усьому початок і кінець. У Ній все так, як у кільці: перша й послідня точка одна, де почалося—там і скінчило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 можна помітити й на сотвореному: коли на ниві гниє старе зерно, тоді з нього виходить нова зелень, отже зогниття старого є рожденням нового; де упадок, там і відроження—аби все давало сві</w:t>
        <w:softHyphen/>
        <w:t>доцтво про премудру будову світу. І в кожній річі для уважного глядача можна побачити правдивий сей Почато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і люди, що провиділи через тьму сей початок, у жидів називалися пророками, а також священ</w:t>
        <w:softHyphen/>
        <w:t xml:space="preserve">никами. В инших місцях сі люди називалися магами, волхвами, халдеями; у греків ієреями, софами, фільософами, ієрофантами і т. и. Хто опреділявся до тої науки, того увільняли від усяких життєвих діл—і се означало посвятитися Богу. Посвятившися Богу, ті люди вже свобідно шукали і в природі і в книгах </w:t>
      </w:r>
      <w:r>
        <w:rPr>
          <w:rFonts w:cs="Times New Roman" w:ascii="Times New Roman" w:hAnsi="Times New Roman"/>
          <w:i/>
          <w:iCs/>
          <w:sz w:val="32"/>
          <w:szCs w:val="32"/>
        </w:rPr>
        <w:t>Почат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Вічність можна примітити в кожній річи. Он землеміри в усіх своїх роботах насамперед шукають </w:t>
      </w:r>
      <w:r>
        <w:rPr>
          <w:rFonts w:cs="Times New Roman" w:ascii="Times New Roman" w:hAnsi="Times New Roman"/>
          <w:i/>
          <w:iCs/>
          <w:sz w:val="32"/>
          <w:szCs w:val="32"/>
        </w:rPr>
        <w:t>центр і початок.</w:t>
      </w:r>
      <w:r>
        <w:rPr>
          <w:rFonts w:cs="Times New Roman" w:ascii="Times New Roman" w:hAnsi="Times New Roman"/>
          <w:sz w:val="32"/>
          <w:szCs w:val="32"/>
        </w:rPr>
        <w:t xml:space="preserve"> Погляньмо ж і ми на землю і все, що на ній. От слабосильне звіря—людина—водить медведів і слонів. Малий руль править кораблем,</w:t>
      </w:r>
    </w:p>
    <w:p>
      <w:pPr>
        <w:pStyle w:val="Normal"/>
        <w:jc w:val="both"/>
        <w:rPr>
          <w:rFonts w:ascii="Times New Roman" w:hAnsi="Times New Roman" w:cs="Times New Roman"/>
          <w:sz w:val="32"/>
          <w:szCs w:val="32"/>
        </w:rPr>
      </w:pPr>
      <w:r>
        <w:rPr>
          <w:rFonts w:cs="Times New Roman" w:ascii="Times New Roman" w:hAnsi="Times New Roman"/>
          <w:sz w:val="32"/>
          <w:szCs w:val="32"/>
        </w:rPr>
        <w:t>а ще менший компас—показує всю путь. Дрібна искра палить місто, з маненького зерна виходить велика яблуня. Легенький шум повітря, випущеного з уст в формі слова, може смертельно уязвити, може й оживити душу. Невидна пружинка движить усім механизмом годинника. Малесенька точка в циркулю єсть жерело усіх фігур. Десятифунтова машинка підіймає стопудову вагу. Соломьяний кру</w:t>
        <w:softHyphen/>
        <w:t>тінь розбиває кремінь; папірець гражданських за</w:t>
        <w:softHyphen/>
        <w:t>конів держить суспільність у спокою; слабого здоровья государь управляє народами. Все те по плоті ніщо, але по сокритому в собі єстеству сила. „Дух животворить*. Отой дивний Початок і єсть в немощах сила, в тлінности нетлінність, в дріб</w:t>
        <w:softHyphen/>
        <w:t>ному величність. Починаючи кінчає, а кінчаючи починає; родючи погубляє, погубляючи родить, противним врачує противне. „Погибель одної річи родить другу*.</w:t>
      </w:r>
    </w:p>
    <w:p>
      <w:pPr>
        <w:pStyle w:val="Normal"/>
        <w:numPr>
          <w:ilvl w:val="0"/>
          <w:numId w:val="0"/>
        </w:numPr>
        <w:jc w:val="both"/>
        <w:outlineLvl w:val="5"/>
        <w:rPr>
          <w:rFonts w:ascii="Times New Roman" w:hAnsi="Times New Roman" w:cs="Times New Roman"/>
          <w:sz w:val="32"/>
          <w:szCs w:val="32"/>
        </w:rPr>
      </w:pPr>
      <w:bookmarkStart w:id="16" w:name="bookmark34"/>
      <w:r>
        <w:rPr>
          <w:rFonts w:cs="Times New Roman" w:ascii="Times New Roman" w:hAnsi="Times New Roman"/>
          <w:sz w:val="32"/>
          <w:szCs w:val="32"/>
        </w:rPr>
        <w:t>XIV.</w:t>
      </w:r>
      <w:bookmarkEnd w:id="16"/>
    </w:p>
    <w:p>
      <w:pPr>
        <w:pStyle w:val="Normal"/>
        <w:jc w:val="both"/>
        <w:rPr>
          <w:rFonts w:ascii="Times New Roman" w:hAnsi="Times New Roman" w:cs="Times New Roman"/>
          <w:sz w:val="32"/>
          <w:szCs w:val="32"/>
        </w:rPr>
      </w:pPr>
      <w:r>
        <w:rPr>
          <w:rFonts w:cs="Times New Roman" w:ascii="Times New Roman" w:hAnsi="Times New Roman"/>
          <w:sz w:val="32"/>
          <w:szCs w:val="32"/>
        </w:rPr>
        <w:t>(З твору «Жінка Лотова або книжечка про те, як читати Святе Письм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азано—„памьятай послідняя твоя", тоб-тв те, що йде за ділами твоїми. А що ж таке послІднє, як не кінець і вічність? Все наше щезає і на місце наших тіней стає вічність. О, вічносте! Ти єдине світло нам і памьять. Безславен єсть судія, що тебе забув, безпамьятен і богослов, що тебе не згадує. Біблія—се ж шлях вічности. Але приступаючи до її читання, треба кинути усе світове. Коли йти в море купатисяпо що берегти світову гряз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вгустин каже, що не тільки в світських спра</w:t>
        <w:softHyphen/>
        <w:t>вах, але і в самім раю слова Божого криються діявольські сіти; отже треба з великою опаскою зачинати читання, щоби не вплутатися в сило лу</w:t>
        <w:softHyphen/>
        <w:t>каве, як то сказано про Юду: „разом із хлібом</w:t>
      </w:r>
    </w:p>
    <w:p>
      <w:pPr>
        <w:pStyle w:val="Normal"/>
        <w:jc w:val="both"/>
        <w:rPr>
          <w:rFonts w:ascii="Times New Roman" w:hAnsi="Times New Roman" w:cs="Times New Roman"/>
          <w:sz w:val="32"/>
          <w:szCs w:val="32"/>
        </w:rPr>
      </w:pPr>
      <w:r>
        <w:rPr>
          <w:rFonts w:cs="Times New Roman" w:ascii="Times New Roman" w:hAnsi="Times New Roman"/>
          <w:sz w:val="32"/>
          <w:szCs w:val="32"/>
        </w:rPr>
        <w:t>увійшов у нього сатана’. Багатьох іскушав бруд .Потового піянства; багатьох ростлив ял Давидового прелюбодійства, а в старости його отой дух діволожства. Не менше отрути і в повістях про сина його. Читаємо про заздрість Іллі— і гостримо ножик на ближнього. Чуємо про хворобу Ієзекіїля й дра</w:t>
        <w:softHyphen/>
        <w:t xml:space="preserve">туємо страх смертний та наше суєвірство. Богацтво Іова робить нас жадними, благородність Авраамова гордими. Воскрешення Лазаря, прозрівання сліпих, оздоровлення біснуватих—се вже зовсім робить нас плотомудрствующими. Само зерно Боже, саме слово </w:t>
      </w:r>
      <w:r>
        <w:rPr>
          <w:rFonts w:cs="Times New Roman" w:ascii="Times New Roman" w:hAnsi="Times New Roman"/>
          <w:i/>
          <w:iCs/>
          <w:sz w:val="32"/>
          <w:szCs w:val="32"/>
        </w:rPr>
        <w:t>Ліра</w:t>
      </w:r>
      <w:r>
        <w:rPr>
          <w:rFonts w:cs="Times New Roman" w:ascii="Times New Roman" w:hAnsi="Times New Roman"/>
          <w:sz w:val="32"/>
          <w:szCs w:val="32"/>
        </w:rPr>
        <w:t xml:space="preserve"> соблазняє нас, бо ми починаємо уповати на плоть і кров святих, надіємося на тлін і клятву, обожаємо ладан, свічку, живопись на образі, цере</w:t>
        <w:softHyphen/>
        <w:t>монії та обряди, забувши, що окрім Бога нема ні</w:t>
        <w:softHyphen/>
        <w:t>чого благого, а всяка зовнішність є тінь і клятва. Коротко сказавши—уся Біблія повна пропастей і соблазнів, і весь шлях її єрихонський повітряними обсажений розбійниками. Біблія —се жидівський Сфінкс, і то про неї написано: „яко лев, рикаючи, ходить і шукає кого проковнути". Щастя тому, кому удалося роздерти сього лева і в жорсткім знайти ніжне, в гіркім солодке, в лютости милость, в отруті їжу, в буйстві смак, в смерти життя, в безчестю славу. Але не кождий може бути Сампсон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уже треба памьятати раду сина Сірахового: „Багато людей померло від пересищення*</w:t>
      </w:r>
      <w:r>
        <w:rPr>
          <w:rFonts w:cs="Times New Roman" w:ascii="Times New Roman" w:hAnsi="Times New Roman"/>
          <w:sz w:val="32"/>
          <w:szCs w:val="32"/>
          <w:vertAlign w:val="superscript"/>
        </w:rPr>
        <w:t>4</w:t>
      </w:r>
      <w:r>
        <w:rPr>
          <w:rFonts w:cs="Times New Roman" w:ascii="Times New Roman" w:hAnsi="Times New Roman"/>
          <w:sz w:val="32"/>
          <w:szCs w:val="32"/>
        </w:rPr>
        <w:t>. Отже треба старатися вкушати в міру, не перетяжуючи шлунка думок наших. Здоровий і чистий смак задо</w:t>
        <w:softHyphen/>
        <w:t>вольняється малим, а засмічена горлянка без міри й смаку жере. Отого ж то Бог і не велить святити скотини не жвачної. Багато жерти, а мало жувати— погано. Отже хто читає багато ріжномисленних книжок, той не буде благоученим. Як що наш вік чи наш край має менше мудрих мужів, ніж по других віках та сторонах, то сьому виною наше</w:t>
      </w:r>
    </w:p>
    <w:p>
      <w:pPr>
        <w:pStyle w:val="Normal"/>
        <w:jc w:val="both"/>
        <w:rPr>
          <w:rFonts w:ascii="Times New Roman" w:hAnsi="Times New Roman" w:cs="Times New Roman"/>
          <w:sz w:val="32"/>
          <w:szCs w:val="32"/>
        </w:rPr>
      </w:pPr>
      <w:r>
        <w:rPr>
          <w:rFonts w:cs="Times New Roman" w:ascii="Times New Roman" w:hAnsi="Times New Roman"/>
          <w:sz w:val="32"/>
          <w:szCs w:val="32"/>
        </w:rPr>
        <w:t>блукання по безчисленних та ріжнородних книгах, без міри, без розбору, без пристані. Хворому хочеться й того й того, а здоровий одним чим ситий. З’їж одно що із смаком—і досить. Нема нічого вреднішого, як ріжне та ще й без міри. Пітагор, роз</w:t>
        <w:softHyphen/>
        <w:t>жувавши один трикутник, скільки наситився. Давид, роскусивши одну стінку ковчега, скільки просві</w:t>
        <w:softHyphen/>
        <w:t>тився—аж скакав від радости. Отже розжуй і ти одну преславну слану—і відкриється тобі вхід і вихід до багатьох обителів Божого сього лябіринту.</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Людину</w:t>
      </w:r>
      <w:r>
        <w:rPr>
          <w:rFonts w:cs="Times New Roman" w:ascii="Times New Roman" w:hAnsi="Times New Roman"/>
          <w:sz w:val="32"/>
          <w:szCs w:val="32"/>
        </w:rPr>
        <w:t xml:space="preserve"> повну не всякий знає-а власне треба, щоби з твоєї купи гною блеснув дьямант, щоби від піщаної твоєї гори відкотився отой краєугольний камінь. Щоби на болоті й грязі твого трупа виросла трава, яка дає насіння по роду божествен</w:t>
        <w:softHyphen/>
        <w:t>ному; щоб польові й дубравні крини та благовонні брості вийшли з землі твоєї. Оце й означає—дру</w:t>
        <w:softHyphen/>
        <w:t>гий раз родитися, тоб-то знайти в собі те, про що ти раніше тільки чув глухо, без усякого смаку,, а на серці воно тобі не сходило; що ти не хотів його, не думав о тім, а як що й думав, то думка твоя похожа була на беззубу дитину, яка вертить у роті найкращий оріх із соломонового саду, але вгризти не може. І тільки той, кому прийшов час роскусити самого себе—знайде в собі ненадійно золото. Тоді серце робиться доброю нивою, а плоть— як поле квітками наповняєть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Отже біблійне </w:t>
      </w:r>
      <w:r>
        <w:rPr>
          <w:rFonts w:cs="Times New Roman" w:ascii="Times New Roman" w:hAnsi="Times New Roman"/>
          <w:i/>
          <w:iCs/>
          <w:sz w:val="32"/>
          <w:szCs w:val="32"/>
        </w:rPr>
        <w:t>сотворення людини—</w:t>
      </w:r>
      <w:r>
        <w:rPr>
          <w:rFonts w:cs="Times New Roman" w:ascii="Times New Roman" w:hAnsi="Times New Roman"/>
          <w:sz w:val="32"/>
          <w:szCs w:val="32"/>
        </w:rPr>
        <w:t>се і єсть друге рождення. Воно буває не тоді як содомська людина з плоті й крові, наче горщик із бренія та грязі твориться, зліплюється, образується, стоїть, ходить, сидить, розмахує, очі й вуха й ніздрі має, ворушиться й красується як малпа, мудрствує як идол, мацає як кріт, лапає як безокий, гордиться як безумний, міниться як місяць, непокоїться як</w:t>
      </w:r>
    </w:p>
    <w:p>
      <w:pPr>
        <w:pStyle w:val="Normal"/>
        <w:jc w:val="both"/>
        <w:rPr>
          <w:rFonts w:ascii="Times New Roman" w:hAnsi="Times New Roman" w:cs="Times New Roman"/>
          <w:sz w:val="32"/>
          <w:szCs w:val="32"/>
        </w:rPr>
      </w:pPr>
      <w:r>
        <w:rPr>
          <w:rFonts w:cs="Times New Roman" w:ascii="Times New Roman" w:hAnsi="Times New Roman"/>
          <w:sz w:val="32"/>
          <w:szCs w:val="32"/>
        </w:rPr>
        <w:t>біс, научиться як павутиння, голоден як пес, жад</w:t>
        <w:softHyphen/>
        <w:t>ний як водна хвороба, лукавий як змій, ласкавий як крокодиль, постійний як море, вірний як вітер, надежний як криса, розсипчивий як порох, щезає як сон. Се ложний чоловік, сінь, тьма, пар, тлін, сон. Отже коли ж буває сотворення людини? Тоді як наступає друге рождення. Плотська людина об</w:t>
        <w:softHyphen/>
        <w:t xml:space="preserve">межена тіснотою, а духовна—вільна. І в висоту і </w:t>
      </w:r>
      <w:r>
        <w:rPr>
          <w:rFonts w:cs="Times New Roman" w:ascii="Times New Roman" w:hAnsi="Times New Roman"/>
          <w:smallCaps/>
          <w:sz w:val="32"/>
          <w:szCs w:val="32"/>
        </w:rPr>
        <w:t xml:space="preserve">б </w:t>
      </w:r>
      <w:r>
        <w:rPr>
          <w:rFonts w:cs="Times New Roman" w:ascii="Times New Roman" w:hAnsi="Times New Roman"/>
          <w:sz w:val="32"/>
          <w:szCs w:val="32"/>
        </w:rPr>
        <w:t>глибину і в широту літає свобідно. Не перешкожають їй ні гори, ні ріки, ні моря, ні пустині. Ба</w:t>
        <w:softHyphen/>
        <w:t>чить віддалене, прозирає сокровенне, заглядає в минуле, проникає будуче, шествує по хвилях океана, проходить двері до увьязнених. Очі його голубині, крила орлі, оленева проворність, львина відвага, горличина вірність, пеляргова вдячність, агнцева незлобність, соколина швидкість, журавлина бодрість. Тіло його—адамант, смарагд, сапфір, яспис, тарсис, кришталь і антракс. Над головою його літає седмиця птиць Божих: дух смаку, дух віри, дух надії, дух милосердя, дух поради, дух прозріння, дух чистосердн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ли в Божих книгах читаєш про пьянство, наложничество, кровозмішування, амури й таке инше—не проводь часу на содомських сих вули</w:t>
        <w:softHyphen/>
        <w:t>цях, але минай їх не задумуючися, не стоячи на шляху грішних. Біблія ж не на сі вулиці, а тільки сими вулицями веде тебе в горнія страни, в край чистоти й вічности. Біблії нема ну&gt;Кди в твоїй плоті—вона вся у Вишнім Бозі. Біблія—се храм слави Вічного, а не плотської твоєї дряні. По що ж ти в суботу, в покої, в чертоги, в світлиці й обителі Божі тягнеш сміття з гнусної твоєї хати? По що суєшся із смородом во град Вишнього? Очи</w:t>
        <w:softHyphen/>
        <w:t>стися! Розбуй чоботи твої дома, обмий руки й ноги, зостав усе твоє тлінне і переходь до Божественного.</w:t>
      </w:r>
    </w:p>
    <w:p>
      <w:pPr>
        <w:pStyle w:val="Normal"/>
        <w:jc w:val="both"/>
        <w:rPr>
          <w:rFonts w:ascii="Times New Roman" w:hAnsi="Times New Roman" w:cs="Times New Roman"/>
          <w:sz w:val="32"/>
          <w:szCs w:val="32"/>
        </w:rPr>
      </w:pPr>
      <w:r>
        <w:rPr>
          <w:rFonts w:cs="Times New Roman" w:ascii="Times New Roman" w:hAnsi="Times New Roman"/>
          <w:sz w:val="32"/>
          <w:szCs w:val="32"/>
        </w:rPr>
        <w:t>І от до сього переходу Біблія тобі єсть міст і сходи. Там тобі дається нетлінне замісць тлінного. По</w:t>
        <w:softHyphen/>
        <w:t>бачиш, чого око твоє не бачило й що на серце тобі не всходило.</w:t>
      </w:r>
    </w:p>
    <w:p>
      <w:pPr>
        <w:pStyle w:val="Normal"/>
        <w:numPr>
          <w:ilvl w:val="0"/>
          <w:numId w:val="0"/>
        </w:numPr>
        <w:jc w:val="both"/>
        <w:outlineLvl w:val="5"/>
        <w:rPr>
          <w:rFonts w:ascii="Times New Roman" w:hAnsi="Times New Roman" w:cs="Times New Roman"/>
          <w:sz w:val="32"/>
          <w:szCs w:val="32"/>
        </w:rPr>
      </w:pPr>
      <w:bookmarkStart w:id="17" w:name="bookmark36"/>
      <w:r>
        <w:rPr>
          <w:rFonts w:cs="Times New Roman" w:ascii="Times New Roman" w:hAnsi="Times New Roman"/>
          <w:sz w:val="32"/>
          <w:szCs w:val="32"/>
        </w:rPr>
        <w:t>XV.</w:t>
      </w:r>
      <w:bookmarkEnd w:id="17"/>
    </w:p>
    <w:p>
      <w:pPr>
        <w:pStyle w:val="Normal"/>
        <w:jc w:val="both"/>
        <w:rPr>
          <w:rFonts w:ascii="Times New Roman" w:hAnsi="Times New Roman" w:cs="Times New Roman"/>
          <w:sz w:val="32"/>
          <w:szCs w:val="32"/>
        </w:rPr>
      </w:pPr>
      <w:r>
        <w:rPr>
          <w:rFonts w:cs="Times New Roman" w:ascii="Times New Roman" w:hAnsi="Times New Roman"/>
          <w:sz w:val="32"/>
          <w:szCs w:val="32"/>
        </w:rPr>
        <w:t>(З твору „Боротьба Варсави з бісом')</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Варсава.</w:t>
      </w:r>
      <w:r>
        <w:rPr>
          <w:rFonts w:cs="Times New Roman" w:ascii="Times New Roman" w:hAnsi="Times New Roman"/>
          <w:sz w:val="32"/>
          <w:szCs w:val="32"/>
        </w:rPr>
        <w:t xml:space="preserve"> Обіцяв я собі не слухати нічого окрім премудрости, яка знаходиться в євангелії та в свя</w:t>
        <w:softHyphen/>
        <w:t>щенних обителях біблейського Єрусалима. І від того часу наплював я на світ, плоть і діявола з усіма їх радами. Священник облив тіло моє скотсь</w:t>
        <w:softHyphen/>
        <w:t>кою водою на той кінець, щоби я потім обмив серце своє водою духа з євангельського Сильоаму. І в сім тайна: плотською водою тайно образується вода Премудрости, пієма з Біблії во спасеніє. А инакше хоч ти й облитий чи погруженний, а коли ти не розумієш тайни і любиш пити гнилу воду мирських рад, то ти лицемір, чужий ти царствію Божому, бо ти тільки водою хрестився, а не дух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то хоче блаженно у світі прожити, Нехай зоставить усі мирські рад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ир є річ переворотна. Він іде на руках, Упавши лицем на землю, а догори ногами. Коли сліпий сліпого веде за собою, То обидва упадуть в рів.</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Даймом.</w:t>
      </w:r>
      <w:r>
        <w:rPr>
          <w:rFonts w:cs="Times New Roman" w:ascii="Times New Roman" w:hAnsi="Times New Roman"/>
          <w:sz w:val="32"/>
          <w:szCs w:val="32"/>
        </w:rPr>
        <w:t xml:space="preserve"> Тісні ворота ведуть до царства небес</w:t>
        <w:softHyphen/>
        <w:t>ного і щось мало бачимо туда входящих.</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Варсава.</w:t>
      </w:r>
      <w:r>
        <w:rPr>
          <w:rFonts w:cs="Times New Roman" w:ascii="Times New Roman" w:hAnsi="Times New Roman"/>
          <w:sz w:val="32"/>
          <w:szCs w:val="32"/>
        </w:rPr>
        <w:t xml:space="preserve"> Бо зле йдуть. Ідуть з трясінням колесниць, з лясканням бичів, шумом коней і кінників, з вагою мамони, з обильними трапезами, зі смрадом плоті й кровей, в небрачній одежі, в без</w:t>
        <w:softHyphen/>
        <w:t>путних чоботях, з непокритою головою і без жезла, неопоясані, з немитими руками й ногами.</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Даймон.</w:t>
      </w:r>
      <w:r>
        <w:rPr>
          <w:rFonts w:cs="Times New Roman" w:ascii="Times New Roman" w:hAnsi="Times New Roman"/>
          <w:sz w:val="32"/>
          <w:szCs w:val="32"/>
        </w:rPr>
        <w:t xml:space="preserve"> Які колесниці? Які коні? Хіба ж таки всяк їздить на колесницях фараонських?</w:t>
      </w:r>
    </w:p>
    <w:p>
      <w:pPr>
        <w:pStyle w:val="Normal"/>
        <w:tabs>
          <w:tab w:val="clear" w:pos="708"/>
          <w:tab w:val="left" w:pos="9130" w:leader="hyphen"/>
        </w:tabs>
        <w:jc w:val="both"/>
        <w:rPr>
          <w:rFonts w:ascii="Times New Roman" w:hAnsi="Times New Roman" w:cs="Times New Roman"/>
          <w:sz w:val="32"/>
          <w:szCs w:val="32"/>
        </w:rPr>
      </w:pPr>
      <w:r>
        <w:rPr>
          <w:rFonts w:cs="Times New Roman" w:ascii="Times New Roman" w:hAnsi="Times New Roman"/>
          <w:smallCaps/>
          <w:sz w:val="32"/>
          <w:szCs w:val="32"/>
          <w:u w:val="single"/>
        </w:rPr>
        <w:t xml:space="preserve">Григорій Савич сковорода. </w:t>
        <w:tab/>
        <w:t xml:space="preserve"> ■ ■ —</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Варсава.</w:t>
      </w:r>
      <w:r>
        <w:rPr>
          <w:rFonts w:cs="Times New Roman" w:ascii="Times New Roman" w:hAnsi="Times New Roman"/>
          <w:sz w:val="32"/>
          <w:szCs w:val="32"/>
        </w:rPr>
        <w:t xml:space="preserve"> Всяк. Бо воля його—колесниця його. Хто полюбив волю свою, той ворогом став Божій волі і не може увійти до царства небесного. Що носить і бісить вас, як не перемінчиві колеса волі вашої, як не буйні крила вітряних похотей ваших? Возлюбили ви волю свою й сіли на ній, як на колесниці; шукаєте її, пьяні нею, але не знаходите й кажете тоді: „ой, як трудно попасти в царство Боже". Воля ваша—се й єсть узи для вас, і вереі, й лев поглотивший, і пекло, і вогонь, і червах, і плач, і скрежет. І не вийдете звідси, доки не розір</w:t>
        <w:softHyphen/>
        <w:t>вете пут і не скинете ярма волі вашої.</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Даймо».</w:t>
      </w:r>
      <w:r>
        <w:rPr>
          <w:rFonts w:cs="Times New Roman" w:ascii="Times New Roman" w:hAnsi="Times New Roman"/>
          <w:sz w:val="32"/>
          <w:szCs w:val="32"/>
        </w:rPr>
        <w:t xml:space="preserve"> А хто ж у тім винен? Той, хто дав ту волю чоловікові.</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Варсава.</w:t>
      </w:r>
      <w:r>
        <w:rPr>
          <w:rFonts w:cs="Times New Roman" w:ascii="Times New Roman" w:hAnsi="Times New Roman"/>
          <w:sz w:val="32"/>
          <w:szCs w:val="32"/>
        </w:rPr>
        <w:t xml:space="preserve"> О, злобо! Не клевещи на Премудрість. Не одну, а дві волі тобі дано. Але ви возлюбили свою волю вище Божої та й блукаєте вічно шля</w:t>
        <w:softHyphen/>
        <w:t>хом грішних.</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Варсава.</w:t>
      </w:r>
      <w:r>
        <w:rPr>
          <w:rFonts w:cs="Times New Roman" w:ascii="Times New Roman" w:hAnsi="Times New Roman"/>
          <w:sz w:val="32"/>
          <w:szCs w:val="32"/>
        </w:rPr>
        <w:t xml:space="preserve"> Що лекшекрасти чи не красти? А от весь світ повний татей і розбійників. Чи так уже потрібна й многоцінна річ дім та гарна одежа? А от увесь світ погряз у тім суєтнім любодіянню очей. Що може бути удобніше як хліб і вода? А от увесь світ обтяжився чревоугодієм, і черево стало богом світу, тоді як воно пуп пекла, щелепи, ключ і жерело, що викидає з безодні сердечної усяку скверну, блевотину й неусипних черваків. Заздрість, грабіж, тяжби, крадіжка, убивство, хула, клевета, лицемірство, лихоімство, любодіяння, студодіяння, єуєвірство—ото є правдивий потоп Ноїв, що по</w:t>
        <w:softHyphen/>
        <w:t>давляє голову світові. А от увесь світ теє радується творити і успіхом беззаконств своїх і мудрість і славу, і благородність, і солодкість, і блаженство оцінює. Не правильно ти судив, але правильно сказав, що трудність шляху Божого виною гріха. Але</w:t>
      </w:r>
    </w:p>
    <w:p>
      <w:pPr>
        <w:pStyle w:val="Normal"/>
        <w:jc w:val="both"/>
        <w:rPr>
          <w:rFonts w:ascii="Times New Roman" w:hAnsi="Times New Roman" w:cs="Times New Roman"/>
          <w:sz w:val="32"/>
          <w:szCs w:val="32"/>
        </w:rPr>
      </w:pPr>
      <w:r>
        <w:rPr>
          <w:rFonts w:cs="Times New Roman" w:ascii="Times New Roman" w:hAnsi="Times New Roman"/>
          <w:sz w:val="32"/>
          <w:szCs w:val="32"/>
        </w:rPr>
        <w:t>що ж коли світ від усього серця свого возлюбив пекельну дочку, оту трудність і гіркість, а Божу благодать возненавидів, хоч вона й каже: „При</w:t>
        <w:softHyphen/>
        <w:t>йдіть до мене—і я заспокою вас"; „скільки разів хотів я зібрати вас, дітей своїх—а ви не сходилися „ходите в полуміні вогню вашого за те, що сами собі його роспалили</w:t>
      </w:r>
      <w:r>
        <w:rPr>
          <w:rFonts w:cs="Times New Roman" w:ascii="Times New Roman" w:hAnsi="Times New Roman"/>
          <w:sz w:val="32"/>
          <w:szCs w:val="32"/>
          <w:vertAlign w:val="superscript"/>
        </w:rPr>
        <w:t>-</w:t>
      </w:r>
      <w:r>
        <w:rPr>
          <w:rFonts w:cs="Times New Roman" w:ascii="Times New Roman" w:hAnsi="Times New Roman"/>
          <w:sz w:val="32"/>
          <w:szCs w:val="32"/>
        </w:rPr>
        <w:t>; „покарає тебе відступлення твоє й злість твоя</w:t>
      </w:r>
      <w:r>
        <w:rPr>
          <w:rFonts w:cs="Times New Roman" w:ascii="Times New Roman" w:hAnsi="Times New Roman"/>
          <w:sz w:val="32"/>
          <w:szCs w:val="32"/>
          <w:vertAlign w:val="superscript"/>
        </w:rPr>
        <w:t>-</w:t>
      </w:r>
      <w:r>
        <w:rPr>
          <w:rFonts w:cs="Times New Roman" w:ascii="Times New Roman" w:hAnsi="Times New Roman"/>
          <w:sz w:val="32"/>
          <w:szCs w:val="32"/>
        </w:rPr>
        <w:t>. У бідах світу винен не Бог, бо він отверзає двері й обійма батьківські, але виною в тім сам світ із волею своє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оля—ти несите пекл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се ти поїдаєш і все затроюєш, День і ніч зіваєш щелепами, Ковтаючи усіх без розбор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хто зуміє заколоти сього змія— Той знищить усе пекл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же не бреши на ворота одкриті. Не вони повинні в малому числі спасаємих, а воля. Ах, про</w:t>
        <w:softHyphen/>
        <w:t>клята воле? Се тільки ти, як лев з огради своєї, перегорожуєш світові шлях до блаженного кінця життя.</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Даймон.</w:t>
      </w:r>
      <w:r>
        <w:rPr>
          <w:rFonts w:cs="Times New Roman" w:ascii="Times New Roman" w:hAnsi="Times New Roman"/>
          <w:sz w:val="32"/>
          <w:szCs w:val="32"/>
        </w:rPr>
        <w:t xml:space="preserve"> А хто ж се може уторувати шлях до того блаженного кінця?</w:t>
      </w:r>
    </w:p>
    <w:p>
      <w:pPr>
        <w:pStyle w:val="Normal"/>
        <w:ind w:firstLine="360"/>
        <w:jc w:val="both"/>
        <w:rPr>
          <w:rFonts w:ascii="Times New Roman" w:hAnsi="Times New Roman" w:cs="Times New Roman"/>
          <w:sz w:val="32"/>
          <w:szCs w:val="32"/>
        </w:rPr>
      </w:pPr>
      <w:r>
        <w:rPr>
          <w:rFonts w:cs="Times New Roman" w:ascii="Times New Roman" w:hAnsi="Times New Roman"/>
          <w:i/>
          <w:iCs/>
          <w:sz w:val="32"/>
          <w:szCs w:val="32"/>
        </w:rPr>
        <w:t>Нарсава.</w:t>
      </w:r>
      <w:r>
        <w:rPr>
          <w:rFonts w:cs="Times New Roman" w:ascii="Times New Roman" w:hAnsi="Times New Roman"/>
          <w:sz w:val="32"/>
          <w:szCs w:val="32"/>
        </w:rPr>
        <w:t xml:space="preserve"> Усякий, хто захоче. А хоче той, хто возлюбив Бога. Ся нова любов нищить стару, котра помаленьку переходить у нову волю і в нове серце.</w:t>
      </w:r>
    </w:p>
    <w:p>
      <w:pPr>
        <w:pStyle w:val="Normal"/>
        <w:numPr>
          <w:ilvl w:val="0"/>
          <w:numId w:val="0"/>
        </w:numPr>
        <w:jc w:val="both"/>
        <w:outlineLvl w:val="5"/>
        <w:rPr>
          <w:rFonts w:ascii="Times New Roman" w:hAnsi="Times New Roman" w:cs="Times New Roman"/>
          <w:sz w:val="32"/>
          <w:szCs w:val="32"/>
        </w:rPr>
      </w:pPr>
      <w:bookmarkStart w:id="18" w:name="bookmark38"/>
      <w:r>
        <w:rPr>
          <w:rFonts w:cs="Times New Roman" w:ascii="Times New Roman" w:hAnsi="Times New Roman"/>
          <w:sz w:val="32"/>
          <w:szCs w:val="32"/>
        </w:rPr>
        <w:t>XVI.</w:t>
      </w:r>
      <w:bookmarkEnd w:id="18"/>
    </w:p>
    <w:p>
      <w:pPr>
        <w:pStyle w:val="Normal"/>
        <w:jc w:val="both"/>
        <w:rPr>
          <w:rFonts w:ascii="Times New Roman" w:hAnsi="Times New Roman" w:cs="Times New Roman"/>
          <w:sz w:val="32"/>
          <w:szCs w:val="32"/>
        </w:rPr>
      </w:pPr>
      <w:r>
        <w:rPr>
          <w:rFonts w:cs="Times New Roman" w:ascii="Times New Roman" w:hAnsi="Times New Roman"/>
          <w:sz w:val="32"/>
          <w:szCs w:val="32"/>
        </w:rPr>
        <w:t>(З твору „Потоп зміїп').</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воє прийшли до храму Соломонового: один сліпий, а другий зрящий. Сліпий водив очима то туди то сюди, але нічого не бачив. А зрящий, бачучи чудову живопись, що представляла людей, звірів, птиць, гори, ріки, ліси, поля, квітки, сонце, зірки й дорогоцінне каміння, вельми радів, а особ-</w:t>
      </w:r>
    </w:p>
    <w:p>
      <w:pPr>
        <w:pStyle w:val="Normal"/>
        <w:jc w:val="both"/>
        <w:rPr>
          <w:rFonts w:ascii="Times New Roman" w:hAnsi="Times New Roman" w:cs="Times New Roman"/>
          <w:sz w:val="32"/>
          <w:szCs w:val="32"/>
        </w:rPr>
      </w:pPr>
      <w:r>
        <w:rPr>
          <w:rFonts w:cs="Times New Roman" w:ascii="Times New Roman" w:hAnsi="Times New Roman"/>
          <w:sz w:val="32"/>
          <w:szCs w:val="32"/>
        </w:rPr>
        <w:t>диво дивлючися на семилямпадний свічник та сінь херувим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бачу я нічого гарного в сім храмі,— сказав сліп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ідний ти...—сказав зрящий.—Піди до дому та викопай зіниці твої, зариті у футрі твоїм, й при</w:t>
        <w:softHyphen/>
        <w:t>неси їх сюди. Тоді обновиться перед тобою сей храм і почуєш солодке блаженство.</w:t>
      </w:r>
    </w:p>
    <w:p>
      <w:pPr>
        <w:pStyle w:val="Normal"/>
        <w:jc w:val="both"/>
        <w:rPr>
          <w:rFonts w:ascii="Times New Roman" w:hAnsi="Times New Roman" w:cs="Times New Roman"/>
          <w:sz w:val="32"/>
          <w:szCs w:val="32"/>
        </w:rPr>
      </w:pPr>
      <w:r>
        <w:rPr>
          <w:rFonts w:cs="Times New Roman" w:ascii="Times New Roman" w:hAnsi="Times New Roman"/>
          <w:sz w:val="32"/>
          <w:szCs w:val="32"/>
        </w:rPr>
        <w:t>Що тут таке оті пришельці в храм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Всі ми пришельці у сім світі, в прекраснім храмі премудрого Бога, </w:t>
      </w:r>
      <w:r>
        <w:rPr>
          <w:rFonts w:cs="Times New Roman" w:ascii="Times New Roman" w:hAnsi="Times New Roman"/>
          <w:sz w:val="32"/>
          <w:szCs w:val="32"/>
          <w:lang w:val="la-VA" w:eastAsia="la-VA" w:bidi="la-VA"/>
        </w:rPr>
        <w:t xml:space="preserve">g </w:t>
      </w:r>
      <w:r>
        <w:rPr>
          <w:rFonts w:cs="Times New Roman" w:ascii="Times New Roman" w:hAnsi="Times New Roman"/>
          <w:sz w:val="32"/>
          <w:szCs w:val="32"/>
        </w:rPr>
        <w:t>три світа. Перший—се вселення, де живе усе рожденне. Другий—мікро</w:t>
        <w:softHyphen/>
        <w:t xml:space="preserve">косм, тоб-то людина. І третій—символічний, тоб-то Біблія. Сонце є оком кождому з тих світів, а око </w:t>
      </w:r>
      <w:r>
        <w:rPr>
          <w:rFonts w:cs="Times New Roman" w:ascii="Times New Roman" w:hAnsi="Times New Roman"/>
          <w:b/>
          <w:bCs/>
          <w:sz w:val="32"/>
          <w:szCs w:val="32"/>
        </w:rPr>
        <w:t xml:space="preserve">с </w:t>
      </w:r>
      <w:r>
        <w:rPr>
          <w:rFonts w:cs="Times New Roman" w:ascii="Times New Roman" w:hAnsi="Times New Roman"/>
          <w:sz w:val="32"/>
          <w:szCs w:val="32"/>
        </w:rPr>
        <w:t>сонцем:</w:t>
      </w:r>
    </w:p>
    <w:p>
      <w:pPr>
        <w:pStyle w:val="Normal"/>
        <w:jc w:val="both"/>
        <w:rPr>
          <w:rFonts w:ascii="Times New Roman" w:hAnsi="Times New Roman" w:cs="Times New Roman"/>
          <w:sz w:val="32"/>
          <w:szCs w:val="32"/>
        </w:rPr>
      </w:pPr>
      <w:r>
        <w:rPr>
          <w:rFonts w:cs="Times New Roman" w:ascii="Times New Roman" w:hAnsi="Times New Roman"/>
          <w:sz w:val="32"/>
          <w:szCs w:val="32"/>
        </w:rPr>
        <w:t>А що означає—викопати зариті у футрі зіниц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Се значить пізнати самого себе, прозріти сокриту в тобі самім вічність, тоб-то наче искру </w:t>
      </w:r>
      <w:r>
        <w:rPr>
          <w:rFonts w:cs="Times New Roman" w:ascii="Times New Roman" w:hAnsi="Times New Roman"/>
          <w:b/>
          <w:bCs/>
          <w:sz w:val="32"/>
          <w:szCs w:val="32"/>
        </w:rPr>
        <w:t xml:space="preserve">в </w:t>
      </w:r>
      <w:r>
        <w:rPr>
          <w:rFonts w:cs="Times New Roman" w:ascii="Times New Roman" w:hAnsi="Times New Roman"/>
          <w:sz w:val="32"/>
          <w:szCs w:val="32"/>
        </w:rPr>
        <w:t>попілі своєму знайти.</w:t>
      </w:r>
    </w:p>
    <w:p>
      <w:pPr>
        <w:pStyle w:val="Normal"/>
        <w:jc w:val="both"/>
        <w:rPr>
          <w:rFonts w:ascii="Times New Roman" w:hAnsi="Times New Roman" w:cs="Times New Roman"/>
          <w:sz w:val="32"/>
          <w:szCs w:val="32"/>
        </w:rPr>
      </w:pPr>
      <w:r>
        <w:rPr/>
        <w:drawing>
          <wp:inline distT="0" distB="0" distL="0" distR="0">
            <wp:extent cx="850900" cy="425450"/>
            <wp:effectExtent l="0" t="0" r="0" b="0"/>
            <wp:docPr id="4"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5" descr=""/>
                    <pic:cNvPicPr>
                      <a:picLocks noChangeAspect="1" noChangeArrowheads="1"/>
                    </pic:cNvPicPr>
                  </pic:nvPicPr>
                  <pic:blipFill>
                    <a:blip r:embed="rId5"/>
                    <a:stretch>
                      <a:fillRect/>
                    </a:stretch>
                  </pic:blipFill>
                  <pic:spPr bwMode="auto">
                    <a:xfrm>
                      <a:off x="0" y="0"/>
                      <a:ext cx="850900" cy="425450"/>
                    </a:xfrm>
                    <a:prstGeom prst="rect">
                      <a:avLst/>
                    </a:prstGeom>
                  </pic:spPr>
                </pic:pic>
              </a:graphicData>
            </a:graphic>
          </wp:inline>
        </w:drawing>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брий живописець намалював на стіні оленя й павича. Маленький син живописця дуже веселився тими картинами, та й старший син дивився з за</w:t>
        <w:softHyphen/>
        <w:t>доволенням. Згодом живописець стер фарби, і не стало ні оленя ні павича. Маленький хлопчик від того плакав безутішно, а старший сміявся. Де при</w:t>
        <w:softHyphen/>
        <w:t>чина сміху й плач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раска—се тільки зовнішність, а сила рисунку в самім художнику. На стіні ті образи погибли, але в душі художника вони не погибнуть. Старший син се розумів, тому він сміявся; а маленький не розумів і тому плак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Отак і усі ті три світи складаються кождий з двох річей—матерії й форми. Грецький фільософ Плятон називає сі форми </w:t>
      </w:r>
      <w:r>
        <w:rPr>
          <w:rFonts w:cs="Times New Roman" w:ascii="Times New Roman" w:hAnsi="Times New Roman"/>
          <w:i/>
          <w:iCs/>
          <w:sz w:val="32"/>
          <w:szCs w:val="32"/>
        </w:rPr>
        <w:t>ідеями,</w:t>
      </w:r>
      <w:r>
        <w:rPr>
          <w:rFonts w:cs="Times New Roman" w:ascii="Times New Roman" w:hAnsi="Times New Roman"/>
          <w:sz w:val="32"/>
          <w:szCs w:val="32"/>
        </w:rPr>
        <w:t xml:space="preserve"> тоб-то наче видін</w:t>
        <w:softHyphen/>
        <w:t>нями, видами, образами. Оці ідеї й суть первісні</w:t>
      </w:r>
    </w:p>
    <w:p>
      <w:pPr>
        <w:pStyle w:val="Normal"/>
        <w:jc w:val="both"/>
        <w:rPr>
          <w:rFonts w:ascii="Times New Roman" w:hAnsi="Times New Roman" w:cs="Times New Roman"/>
          <w:sz w:val="32"/>
          <w:szCs w:val="32"/>
        </w:rPr>
      </w:pPr>
      <w:r>
        <w:rPr>
          <w:rFonts w:cs="Times New Roman" w:ascii="Times New Roman" w:hAnsi="Times New Roman"/>
          <w:sz w:val="32"/>
          <w:szCs w:val="32"/>
        </w:rPr>
        <w:t>світи нерукотворенні, таємні верьовки, що держуть переходящу матерію. І у вселенній і в людині зов</w:t>
        <w:softHyphen/>
        <w:t>нішній вид дар знати про скриті під ним форми чи то вічні образи; так же само і в символічнім біблійнім світі є матерія й єсть Божа су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мій і там шепоче своє. От він каже: „на по</w:t>
        <w:softHyphen/>
        <w:t>чаток Бог создав небо і землю"—але як же се розуміти? Доки стоїть яблуня, доти маємо й тінь її. А що таке тінь? Се місце, від сонця яблунею за</w:t>
        <w:softHyphen/>
        <w:t>ступлене. Але дерево вічности завжди зелене, і тінь його ні часом ні місцем не обмежена. І наш світ і всі инші нещислимі світи—се ж тільки тінь Божа. Вона не стоїть постійно, а переходить в ріжні фор</w:t>
        <w:softHyphen/>
        <w:t>ми, але ніколи від свого живого дерева не від</w:t>
        <w:softHyphen/>
        <w:t>діляється. Давно вже розумні люди сказали: „мате</w:t>
        <w:softHyphen/>
        <w:t>рія вічна", тоб-то всі місця і всі часи наповнила. Тільки дитячий розум може сказати, що або був або буде такий час, що не буде світа. Ся дитиняча думка в кінці Х-го по Христі віку так перелякала людей, що всі ждали кінця світу, як мореходець гибелі корабля. Тільки уявіть собі стан душі то</w:t>
        <w:softHyphen/>
        <w:t>дішніх християн, скаламучених змієм! Та аж потім усе виявилося, аж коли всі язичники достойно і праведно християнське біснування висміяли та й тепер висміюю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як бреше Змій на самих дверях, так бре</w:t>
        <w:softHyphen/>
        <w:t>ше він і далі. „Нехай стане світло", каже. Але звідки ж воно візьметься, коли всі небесні світила появилися тільки в четвертий день? І от так Змій іде через усю седмицю, наче б то він був свідком того чудотворного театру і наче б то страх як треба знати що попереду появилося—цвіток чи гриб. А нарешті усю ту фабрику печатає Змій грубим юродством: „а в день семий спочивав від усіх тру</w:t>
        <w:softHyphen/>
        <w:t>дів своїх". Наче б то заморився й нічого більше создати не міг. А коли б се не перешкодило, то мабуть би були у нас тепер і безхвості льви, кри</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латі черепахи та кобили, хвостаті зайці, шуті воли</w:t>
      </w:r>
    </w:p>
    <w:p>
      <w:pPr>
        <w:pStyle w:val="Normal"/>
        <w:jc w:val="both"/>
        <w:rPr>
          <w:rFonts w:ascii="Times New Roman" w:hAnsi="Times New Roman" w:cs="Times New Roman"/>
          <w:sz w:val="32"/>
          <w:szCs w:val="32"/>
        </w:rPr>
      </w:pPr>
      <w:r>
        <w:rPr>
          <w:rFonts w:cs="Times New Roman" w:ascii="Times New Roman" w:hAnsi="Times New Roman"/>
          <w:sz w:val="32"/>
          <w:szCs w:val="32"/>
        </w:rPr>
        <w:t>голосисті деркачі, мягкі пухово їжак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W</w:t>
      </w:r>
    </w:p>
    <w:p>
      <w:pPr>
        <w:pStyle w:val="Normal"/>
        <w:jc w:val="both"/>
        <w:rPr>
          <w:rFonts w:ascii="Times New Roman" w:hAnsi="Times New Roman" w:cs="Times New Roman"/>
          <w:sz w:val="32"/>
          <w:szCs w:val="32"/>
        </w:rPr>
      </w:pPr>
      <w:r>
        <w:rPr>
          <w:rFonts w:cs="Times New Roman" w:ascii="Times New Roman" w:hAnsi="Times New Roman"/>
          <w:sz w:val="32"/>
          <w:szCs w:val="32"/>
        </w:rPr>
        <w:t>чотироочні</w:t>
      </w:r>
    </w:p>
    <w:p>
      <w:pPr>
        <w:pStyle w:val="Normal"/>
        <w:jc w:val="both"/>
        <w:rPr>
          <w:rFonts w:ascii="Times New Roman" w:hAnsi="Times New Roman" w:cs="Times New Roman"/>
          <w:sz w:val="32"/>
          <w:szCs w:val="32"/>
        </w:rPr>
      </w:pPr>
      <w:r>
        <w:rPr>
          <w:rFonts w:cs="Times New Roman" w:ascii="Times New Roman" w:hAnsi="Times New Roman"/>
          <w:sz w:val="32"/>
          <w:szCs w:val="32"/>
        </w:rPr>
        <w:t>та чотировушні судії, правдолюбні ябедники й клеветники, премудрі, сказавши по-німецьки, шпіц-буби, а по-українськи розумні дурні і всякі инші чудо</w:t>
        <w:softHyphen/>
        <w:t xml:space="preserve">вища та дивогляди. А за ними услід появило би ся, сказавши по-латині, і </w:t>
      </w:r>
      <w:r>
        <w:rPr>
          <w:rFonts w:cs="Times New Roman" w:ascii="Times New Roman" w:hAnsi="Times New Roman"/>
          <w:sz w:val="32"/>
          <w:szCs w:val="32"/>
          <w:lang w:val="la-VA" w:eastAsia="la-VA" w:bidi="la-VA"/>
        </w:rPr>
        <w:t xml:space="preserve">perpetuum mobile </w:t>
      </w:r>
      <w:r>
        <w:rPr>
          <w:rFonts w:cs="Times New Roman" w:ascii="Times New Roman" w:hAnsi="Times New Roman"/>
          <w:sz w:val="32"/>
          <w:szCs w:val="32"/>
        </w:rPr>
        <w:t>(вічний двигатель) і фільософський камінь, що всю грязь європейську обертає у золото. А тепер, он бач, те все засіло в Божій безодн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Насадив, каже, Бог сад во Едемі на сході". Виходить —насадив сад у саду, бо Едем -се по-жидівському сад. І звідки ж на сей сад садовий диви</w:t>
        <w:softHyphen/>
        <w:t>тися, аби він усе був на сході? Або—„позна, каже, Каїн жінку свою". А сам забув, що по його ж сло</w:t>
        <w:softHyphen/>
        <w:t>вах у всім світі було тільки четверо душ людей. Звідки ж Каїн узяв собі жінку окрім рідної матер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наговорить тобі сей Змій далі, що й Бог сам ридає, сердиться, спить, кається. Потім наговорить,</w:t>
      </w:r>
    </w:p>
    <w:p>
      <w:pPr>
        <w:pStyle w:val="Normal"/>
        <w:jc w:val="both"/>
        <w:rPr>
          <w:rFonts w:ascii="Times New Roman" w:hAnsi="Times New Roman" w:cs="Times New Roman"/>
          <w:sz w:val="32"/>
          <w:szCs w:val="32"/>
        </w:rPr>
      </w:pPr>
      <w:r>
        <w:rPr>
          <w:rFonts w:cs="Times New Roman" w:ascii="Times New Roman" w:hAnsi="Times New Roman"/>
          <w:sz w:val="32"/>
          <w:szCs w:val="32"/>
        </w:rPr>
        <w:t>що люди стають соляними стовпами, возносяться до плянет, їздять колясками і по морю й по воздуху; і що сонце наче карета зупиняється та назад подається, і залізо плаває, ріки течуть назад, від голосу труб валяться стіни міста, гори скачуть мов барани, ріки плетуть руками, діброви й поля ра</w:t>
        <w:softHyphen/>
        <w:t>діють, вовки з вівцями дружать, воли зі львами па</w:t>
        <w:softHyphen/>
        <w:t>суться, хлопчики з аспідами граються, мертві кости встають, з яблунь падають небесні світила, а з</w:t>
      </w:r>
    </w:p>
    <w:p>
      <w:pPr>
        <w:pStyle w:val="Normal"/>
        <w:jc w:val="both"/>
        <w:rPr>
          <w:rFonts w:ascii="Times New Roman" w:hAnsi="Times New Roman" w:cs="Times New Roman"/>
          <w:sz w:val="32"/>
          <w:szCs w:val="32"/>
        </w:rPr>
      </w:pPr>
      <w:r>
        <w:rPr>
          <w:rFonts w:cs="Times New Roman" w:ascii="Times New Roman" w:hAnsi="Times New Roman"/>
          <w:sz w:val="32"/>
          <w:szCs w:val="32"/>
        </w:rPr>
        <w:t>хмар крупьяна каша з перепелицями, з води ро</w:t>
        <w:softHyphen/>
        <w:t>биться вино, а німі, того вина напившися, почина</w:t>
        <w:softHyphen/>
        <w:t>ють говорити, чудово співають і т. и. і т. и. Чи не видно ж, що Змій по брехні повзає, брехню їсть і брехнею ригає? „Не смійте їсти всякого тука і всякої крови"— і тут же, забувши сказане, говорить: „нагодував їх від тука", або„пийте усі, бо то кров моя". А яка ж уже то брехня—сказати про чоло</w:t>
        <w:softHyphen/>
        <w:t>віка: „усе покорив єси під позі його"—а скільки</w:t>
      </w:r>
    </w:p>
    <w:p>
      <w:pPr>
        <w:pStyle w:val="Normal"/>
        <w:jc w:val="both"/>
        <w:rPr>
          <w:rFonts w:ascii="Times New Roman" w:hAnsi="Times New Roman" w:cs="Times New Roman"/>
          <w:sz w:val="32"/>
          <w:szCs w:val="32"/>
        </w:rPr>
      </w:pPr>
      <w:r>
        <w:rPr>
          <w:rFonts w:cs="Times New Roman" w:ascii="Times New Roman" w:hAnsi="Times New Roman"/>
          <w:sz w:val="32"/>
          <w:szCs w:val="32"/>
        </w:rPr>
        <w:t>ж то, окрім звірів та гадів, тисяч дрібненьких, літаючих та повзаючих сотворінь смокчуть кров людську й поїдають тяжку працю рук його? А оті усі безчисленні вінця позбавлені мученики, що прелстилися від Змія й видовбали собі соблазняюще око, вирізали для Царства Небесного собі ядра, скопилися або в великім числі палили самих себе? Так! Господь ловить вірою, а Змій суєвірством. 1 поглянь же тепер на весь той земний клубок і на весь той бідний рід людський! Яким потопом тяжких єресей, роздорів, суєвірства, многовірства й ріжновірства хвилюється, обуреваєіься, потоп</w:t>
        <w:softHyphen/>
        <w:t>ляється! І весь той потоп не свише нам єсть даний, але пекельна Змієва паща його відригнула.</w:t>
      </w:r>
    </w:p>
    <w:p>
      <w:pPr>
        <w:pStyle w:val="Normal"/>
        <w:jc w:val="both"/>
        <w:rPr>
          <w:rFonts w:ascii="Times New Roman" w:hAnsi="Times New Roman" w:cs="Times New Roman"/>
          <w:sz w:val="32"/>
          <w:szCs w:val="32"/>
        </w:rPr>
      </w:pPr>
      <w:r>
        <w:rPr>
          <w:rFonts w:cs="Times New Roman" w:ascii="Times New Roman" w:hAnsi="Times New Roman"/>
          <w:sz w:val="32"/>
          <w:szCs w:val="32"/>
        </w:rPr>
        <w:t>Що ж робити з тим Зміє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ставити праведний суд над ним і точно пі</w:t>
        <w:softHyphen/>
        <w:t>знати силу діла його. Тоді й мала дитина ним володітиме.</w:t>
      </w:r>
    </w:p>
    <w:p>
      <w:pPr>
        <w:pStyle w:val="Normal"/>
        <w:jc w:val="both"/>
        <w:rPr>
          <w:rFonts w:ascii="Times New Roman" w:hAnsi="Times New Roman" w:cs="Times New Roman"/>
          <w:sz w:val="32"/>
          <w:szCs w:val="32"/>
        </w:rPr>
      </w:pPr>
      <w:r>
        <w:rPr>
          <w:rFonts w:cs="Times New Roman" w:ascii="Times New Roman" w:hAnsi="Times New Roman"/>
          <w:sz w:val="32"/>
          <w:szCs w:val="32"/>
        </w:rPr>
        <w:t>А як же се зроби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тільки підняти його з землі, бо він тільки тоді вредний, коли повзає по земл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хто ж його підійме? А, піднявши, де йоги дівати? На шию його хіба собі повісити чи щ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І гори пересуває і Змія підіймає хти? </w:t>
      </w:r>
      <w:r>
        <w:rPr>
          <w:rFonts w:cs="Times New Roman" w:ascii="Times New Roman" w:hAnsi="Times New Roman"/>
          <w:i/>
          <w:iCs/>
          <w:sz w:val="32"/>
          <w:szCs w:val="32"/>
        </w:rPr>
        <w:t xml:space="preserve">Віра. </w:t>
      </w:r>
      <w:r>
        <w:rPr>
          <w:rFonts w:cs="Times New Roman" w:ascii="Times New Roman" w:hAnsi="Times New Roman"/>
          <w:sz w:val="32"/>
          <w:szCs w:val="32"/>
        </w:rPr>
        <w:t>Але перше ніж підіймати Змієве серце—підійми сноє власне до вічности, а тоді Змій і сам підій</w:t>
        <w:softHyphen/>
        <w:t xml:space="preserve">меться та й повисне на дереві. Ми повзаємо п» землі як діти, а за нами й Змій повзе. Коли </w:t>
      </w:r>
      <w:r>
        <w:rPr>
          <w:rFonts w:cs="Times New Roman" w:ascii="Times New Roman" w:hAnsi="Times New Roman"/>
          <w:b/>
          <w:bCs/>
          <w:sz w:val="32"/>
          <w:szCs w:val="32"/>
        </w:rPr>
        <w:t xml:space="preserve">ми </w:t>
      </w:r>
      <w:r>
        <w:rPr>
          <w:rFonts w:cs="Times New Roman" w:ascii="Times New Roman" w:hAnsi="Times New Roman"/>
          <w:sz w:val="32"/>
          <w:szCs w:val="32"/>
        </w:rPr>
        <w:t>підіймемося, то й Він з нечестивого стане блажен</w:t>
        <w:softHyphen/>
        <w:t>ним, з повзущого божественним, з ядовитого спа</w:t>
        <w:softHyphen/>
        <w:t>сенним, з мертвого живим.</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судячи Змія нетреба спішити. Бо хто зни</w:t>
        <w:softHyphen/>
        <w:t>щив невінчаних отих страдальців? Суд наглий. Хте во вся віки й чоловіки наводить на вселенну ріжних бід потоп? Суд наглий. Хто оту спасенну від</w:t>
      </w:r>
    </w:p>
    <w:p>
      <w:pPr>
        <w:pStyle w:val="Normal"/>
        <w:jc w:val="both"/>
        <w:rPr>
          <w:rFonts w:ascii="Times New Roman" w:hAnsi="Times New Roman" w:cs="Times New Roman"/>
          <w:sz w:val="32"/>
          <w:szCs w:val="32"/>
        </w:rPr>
      </w:pPr>
      <w:r>
        <w:rPr>
          <w:rFonts w:cs="Times New Roman" w:ascii="Times New Roman" w:hAnsi="Times New Roman"/>
          <w:sz w:val="32"/>
          <w:szCs w:val="32"/>
        </w:rPr>
        <w:t>потопу піраміду столпотворенням завершити пере</w:t>
        <w:softHyphen/>
        <w:t>шкодив? Мови помішав хто? Суд наглий. Хто, на</w:t>
        <w:softHyphen/>
        <w:t xml:space="preserve">решті, найсолодший Богу музикальний орган—Біблію поганоголосою й безсогласною сотворив і розстроїв? Хто навчив сю </w:t>
      </w:r>
      <w:r>
        <w:rPr>
          <w:rFonts w:cs="Times New Roman" w:ascii="Times New Roman" w:hAnsi="Times New Roman"/>
          <w:sz w:val="32"/>
          <w:szCs w:val="32"/>
          <w:lang w:val="la-VA" w:eastAsia="la-VA" w:bidi="la-VA"/>
        </w:rPr>
        <w:t xml:space="preserve">gey </w:t>
      </w:r>
      <w:r>
        <w:rPr>
          <w:rFonts w:cs="Times New Roman" w:ascii="Times New Roman" w:hAnsi="Times New Roman"/>
          <w:sz w:val="32"/>
          <w:szCs w:val="32"/>
        </w:rPr>
        <w:t>співати пісні не Богу Іаковлевому, а бездушному идолові Деірському, світу сьому? Суд скор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ого ж то й Адама вигнано з раю з його розстроєною псалтирею та поганенькими гуслями. Ей, душе! Бігай суда наглого. Чи знаєш що таке Біблія? Се древній Сфінкс, Лев-Оіва. Оце вона ходить вселенною, шукаючи, яко лев. кого би про</w:t>
        <w:softHyphen/>
        <w:t xml:space="preserve">глинути, а ти дрімаєш та граєшся. А чи розумієш, що оце тебе чекає й зустрічає? Або преблаженна лобіда або цілковита біда. Коли розрішиш загадку Сфінкса —дістанеш вишній град Давір, град премудрости, град дорогоцінно-каменний, єдиний возлюблений Давидові град оний. І се тобі спокій і милость во вся дні життя твого. Се і діва і жона твоя, що яко лоза виноградна буде родити тобі сини сіонські та дочки єрусалимські не </w:t>
      </w:r>
      <w:r>
        <w:rPr>
          <w:rFonts w:cs="Times New Roman" w:ascii="Times New Roman" w:hAnsi="Times New Roman"/>
          <w:smallCaps/>
          <w:sz w:val="32"/>
          <w:szCs w:val="32"/>
        </w:rPr>
        <w:t>бід</w:t>
      </w:r>
      <w:r>
        <w:rPr>
          <w:rFonts w:cs="Times New Roman" w:ascii="Times New Roman" w:hAnsi="Times New Roman"/>
          <w:sz w:val="32"/>
          <w:szCs w:val="32"/>
        </w:rPr>
        <w:t xml:space="preserve"> крови, а від Бога. Коли ж, по Сампсонівському, лева отого не роздереш—о, тоді замісць солодкого сота стрі</w:t>
        <w:softHyphen/>
        <w:t>нуть тебе песячі мухи, що гноять солодкість єлея, стрінуть шершні й усяка гіркіс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оздери ж Лева, душо моя! Бо як ні, то він роздере тебе. Кожде слово в Біблії прибите гвізд</w:t>
        <w:softHyphen/>
        <w:t>ком, кождий голос її—рик львиний. Бачучи в Біблії землю й тьму, будеш вкушати яд. Роскусюй же та шукай у шкаралющі зерно вічности. Все тлінь і неправда, окрім одної вічности. Вона тільки єсть істина Божа. Все жуй, переварюй, роби з усього центр і кінець біблійний.</w:t>
      </w:r>
    </w:p>
    <w:p>
      <w:pPr>
        <w:pStyle w:val="Normal"/>
        <w:jc w:val="both"/>
        <w:rPr>
          <w:rFonts w:ascii="Times New Roman" w:hAnsi="Times New Roman" w:cs="Times New Roman"/>
          <w:sz w:val="32"/>
          <w:szCs w:val="32"/>
        </w:rPr>
      </w:pPr>
      <w:r>
        <w:rPr>
          <w:rFonts w:cs="Times New Roman" w:ascii="Times New Roman" w:hAnsi="Times New Roman"/>
          <w:sz w:val="32"/>
          <w:szCs w:val="32"/>
        </w:rPr>
        <w:t>* *</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ісля побіди Аморейської піднялися сини Ізраіля проти заходу. Немило стало то цареві Валаку. „От, каже, якісь-то нові та дивні люди вийшли з Єгипту і, по горах розливаючися, вище гір піднялися". І посилає послів до чародійника Валаама, аби той знищив тих люде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ийшли посли, об’явили цареву волю. „Добре, сказав Валаам.—Переночуйте ж у мен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н бачиш, друже, чому ангел не велить тобі тут шукати. Бо в сім гнізді ночують вороги роду Бож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бо от. Прийшло до Моісея коліно Рувімове та Гадове. І просять, аби він не переводив їх на той бік Йордану. „Бо на сім боці, кажуть, дуже гарна для скотини земля, а ми ж товаром займаємося". А Моісей на них закрич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всі браття ваші підуть битися й тільки ви тут зостанетеся? Та ще й других перемовляєте, щоб не йшли на землю, котру їм сам Господь д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Господь так розсердився на тих людей, що при</w:t>
        <w:softHyphen/>
        <w:t>рік їм не бачити землі обіцяної, окрім Халевата Ісус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ож, друже, послухай Моісея і не шукай в поганській тлінности возлюбленної людини, істин</w:t>
        <w:softHyphen/>
        <w:t xml:space="preserve">ного мужа, друга, брата й приятеля твого. Шукай його там, по той бік Йордана і не сьогодня. Бо инакше вийде, що читав ти пророків, шукав </w:t>
      </w:r>
      <w:r>
        <w:rPr>
          <w:rFonts w:cs="Times New Roman" w:ascii="Times New Roman" w:hAnsi="Times New Roman"/>
          <w:i/>
          <w:iCs/>
          <w:sz w:val="32"/>
          <w:szCs w:val="32"/>
        </w:rPr>
        <w:t xml:space="preserve">Людини, </w:t>
      </w:r>
      <w:r>
        <w:rPr>
          <w:rFonts w:cs="Times New Roman" w:ascii="Times New Roman" w:hAnsi="Times New Roman"/>
          <w:sz w:val="32"/>
          <w:szCs w:val="32"/>
        </w:rPr>
        <w:t>а попав на мертвяка й сам з ним пропав. Бо шукав ти між посланниками царя Валака, на сідалищу губителів та чародійників, що все в плоть і кров обертаю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Нема тут </w:t>
      </w:r>
      <w:r>
        <w:rPr>
          <w:rFonts w:cs="Times New Roman" w:ascii="Times New Roman" w:hAnsi="Times New Roman"/>
          <w:i/>
          <w:iCs/>
          <w:sz w:val="32"/>
          <w:szCs w:val="32"/>
        </w:rPr>
        <w:t>Людини!</w:t>
      </w:r>
      <w:r>
        <w:rPr>
          <w:rFonts w:cs="Times New Roman" w:ascii="Times New Roman" w:hAnsi="Times New Roman"/>
          <w:sz w:val="32"/>
          <w:szCs w:val="32"/>
        </w:rPr>
        <w:t xml:space="preserve"> Нема її в царстві мертвяків! Вона завжди жива і шукати її треба в царстві живих. Авраам, кинувши все тутешнє, знайшов </w:t>
      </w:r>
      <w:r>
        <w:rPr>
          <w:rFonts w:cs="Times New Roman" w:ascii="Times New Roman" w:hAnsi="Times New Roman"/>
          <w:i/>
          <w:iCs/>
          <w:sz w:val="32"/>
          <w:szCs w:val="32"/>
        </w:rPr>
        <w:t>істинну Людину</w:t>
      </w:r>
      <w:r>
        <w:rPr>
          <w:rFonts w:cs="Times New Roman" w:ascii="Times New Roman" w:hAnsi="Times New Roman"/>
          <w:sz w:val="32"/>
          <w:szCs w:val="32"/>
        </w:rPr>
        <w:t xml:space="preserve"> на горі, а у Авраама добрі очи були. Ту ж </w:t>
      </w:r>
      <w:r>
        <w:rPr>
          <w:rFonts w:cs="Times New Roman" w:ascii="Times New Roman" w:hAnsi="Times New Roman"/>
          <w:i/>
          <w:iCs/>
          <w:sz w:val="32"/>
          <w:szCs w:val="32"/>
        </w:rPr>
        <w:t>Людину</w:t>
      </w:r>
      <w:r>
        <w:rPr>
          <w:rFonts w:cs="Times New Roman" w:ascii="Times New Roman" w:hAnsi="Times New Roman"/>
          <w:sz w:val="32"/>
          <w:szCs w:val="32"/>
        </w:rPr>
        <w:t xml:space="preserve"> й Каін бачив, „стояшу й не падающу й вічно перед лицем Господа перебувающ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Геть же! Йди геть, Сумна ніч!</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онце сходить, Світло приводить? Світло приводить, Радість родить. Геть іди! Геть, Ніч потопу!</w:t>
      </w:r>
    </w:p>
    <w:p>
      <w:pPr>
        <w:pStyle w:val="Normal"/>
        <w:numPr>
          <w:ilvl w:val="0"/>
          <w:numId w:val="0"/>
        </w:numPr>
        <w:jc w:val="both"/>
        <w:outlineLvl w:val="4"/>
        <w:rPr>
          <w:rFonts w:ascii="Times New Roman" w:hAnsi="Times New Roman" w:cs="Times New Roman"/>
          <w:sz w:val="32"/>
          <w:szCs w:val="32"/>
        </w:rPr>
      </w:pPr>
      <w:bookmarkStart w:id="19" w:name="bookmark40"/>
      <w:r>
        <w:rPr>
          <w:rFonts w:cs="Times New Roman" w:ascii="Times New Roman" w:hAnsi="Times New Roman"/>
          <w:b/>
          <w:bCs/>
          <w:sz w:val="32"/>
          <w:szCs w:val="32"/>
        </w:rPr>
        <w:t>БАЙКИ ХАРЬКІВСЬКІ.</w:t>
      </w:r>
      <w:bookmarkEnd w:id="19"/>
    </w:p>
    <w:p>
      <w:pPr>
        <w:pStyle w:val="Normal"/>
        <w:jc w:val="both"/>
        <w:rPr>
          <w:rFonts w:ascii="Times New Roman" w:hAnsi="Times New Roman" w:cs="Times New Roman"/>
          <w:sz w:val="32"/>
          <w:szCs w:val="32"/>
        </w:rPr>
      </w:pPr>
      <w:r>
        <w:rPr>
          <w:rFonts w:cs="Times New Roman" w:ascii="Times New Roman" w:hAnsi="Times New Roman"/>
          <w:sz w:val="32"/>
          <w:szCs w:val="32"/>
        </w:rPr>
        <w:t>БАЙКА 3.</w:t>
      </w:r>
    </w:p>
    <w:p>
      <w:pPr>
        <w:pStyle w:val="Normal"/>
        <w:numPr>
          <w:ilvl w:val="0"/>
          <w:numId w:val="0"/>
        </w:numPr>
        <w:jc w:val="both"/>
        <w:outlineLvl w:val="6"/>
        <w:rPr>
          <w:rFonts w:ascii="Times New Roman" w:hAnsi="Times New Roman" w:cs="Times New Roman"/>
          <w:sz w:val="32"/>
          <w:szCs w:val="32"/>
        </w:rPr>
      </w:pPr>
      <w:bookmarkStart w:id="20" w:name="bookmark42"/>
      <w:r>
        <w:rPr>
          <w:rFonts w:cs="Times New Roman" w:ascii="Times New Roman" w:hAnsi="Times New Roman"/>
          <w:b/>
          <w:bCs/>
          <w:sz w:val="32"/>
          <w:szCs w:val="32"/>
        </w:rPr>
        <w:t>ЖАЙВОРОНКИ.</w:t>
      </w:r>
      <w:bookmarkEnd w:id="20"/>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Давно-давно, ще тоді як черепахи у орлів літати вчилися, одна черепаха теж собі полетіла та й гупнулася з великим тріскотом об камінь. </w:t>
      </w:r>
      <w:r>
        <w:rPr>
          <w:rFonts w:cs="Times New Roman" w:ascii="Times New Roman" w:hAnsi="Times New Roman"/>
          <w:b/>
          <w:bCs/>
          <w:sz w:val="32"/>
          <w:szCs w:val="32"/>
        </w:rPr>
        <w:t xml:space="preserve">А </w:t>
      </w:r>
      <w:r>
        <w:rPr>
          <w:rFonts w:cs="Times New Roman" w:ascii="Times New Roman" w:hAnsi="Times New Roman"/>
          <w:sz w:val="32"/>
          <w:szCs w:val="32"/>
        </w:rPr>
        <w:t>недалечко від того місця сидів молоденький жай</w:t>
        <w:softHyphen/>
        <w:t>воронок. Почувши отой гуркіт, жайвороня переля</w:t>
        <w:softHyphen/>
        <w:t>калося і, тріпочучй, полетіло до свого бать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й, татусю! Мабуть коло тої гори сів орел, яро котрого ти міні говорив, що то птиця всіх страшніша й сильніша.</w:t>
      </w:r>
    </w:p>
    <w:p>
      <w:pPr>
        <w:pStyle w:val="Normal"/>
        <w:jc w:val="both"/>
        <w:rPr>
          <w:rFonts w:ascii="Times New Roman" w:hAnsi="Times New Roman" w:cs="Times New Roman"/>
          <w:sz w:val="32"/>
          <w:szCs w:val="32"/>
        </w:rPr>
      </w:pPr>
      <w:r>
        <w:rPr>
          <w:rFonts w:cs="Times New Roman" w:ascii="Times New Roman" w:hAnsi="Times New Roman"/>
          <w:sz w:val="32"/>
          <w:szCs w:val="32"/>
        </w:rPr>
        <w:t>А по чому ж ти догадуєшся, син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й, татусю... Як він сідав, то я такої швидкости, шуму й грому ще ніколи не бачив і не чу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итино, дитино—зелененький ще, бачу, у тебе розум. Знай та й завжде собі ту пісеньку співай: не той орел, що високо літає, а той, що легко сідає.</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Багато є таких людей, що гарні діла зачинають, а хисту до того в них нема, тому й кінець поганий буває. А печать усякому ділу є не тільки добрий намір, а й кінець.</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6.</w:t>
      </w:r>
    </w:p>
    <w:p>
      <w:pPr>
        <w:pStyle w:val="Normal"/>
        <w:numPr>
          <w:ilvl w:val="0"/>
          <w:numId w:val="0"/>
        </w:numPr>
        <w:jc w:val="both"/>
        <w:outlineLvl w:val="6"/>
        <w:rPr>
          <w:rFonts w:ascii="Times New Roman" w:hAnsi="Times New Roman" w:cs="Times New Roman"/>
          <w:sz w:val="32"/>
          <w:szCs w:val="32"/>
        </w:rPr>
      </w:pPr>
      <w:bookmarkStart w:id="21" w:name="bookmark44"/>
      <w:r>
        <w:rPr>
          <w:rFonts w:cs="Times New Roman" w:ascii="Times New Roman" w:hAnsi="Times New Roman"/>
          <w:b/>
          <w:bCs/>
          <w:sz w:val="32"/>
          <w:szCs w:val="32"/>
        </w:rPr>
        <w:t>КОЛЕСА У ГОДИННИКУ.</w:t>
      </w:r>
      <w:bookmarkEnd w:id="21"/>
    </w:p>
    <w:p>
      <w:pPr>
        <w:pStyle w:val="Normal"/>
        <w:jc w:val="both"/>
        <w:rPr>
          <w:rFonts w:ascii="Times New Roman" w:hAnsi="Times New Roman" w:cs="Times New Roman"/>
          <w:sz w:val="32"/>
          <w:szCs w:val="32"/>
        </w:rPr>
      </w:pPr>
      <w:r>
        <w:rPr>
          <w:rFonts w:cs="Times New Roman" w:ascii="Times New Roman" w:hAnsi="Times New Roman"/>
          <w:sz w:val="32"/>
          <w:szCs w:val="32"/>
        </w:rPr>
        <w:t>Одно колесо питалося друг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ому ти вертишся не туди, куди ми, а зов</w:t>
        <w:softHyphen/>
        <w:t>сім у инший бі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не так майстер зробив. Але ж бо я хоч і кручуся в инший бік, та вам же я не тільки не перешкажаю, а ще й помогаю, щоб годинник ішов за сонцем.</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Ріжна вдача у людей, то й шляхи життя ріжні. А смисл усім один--чесність, спокій і любов.</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7.</w:t>
      </w:r>
    </w:p>
    <w:p>
      <w:pPr>
        <w:pStyle w:val="Normal"/>
        <w:numPr>
          <w:ilvl w:val="0"/>
          <w:numId w:val="0"/>
        </w:numPr>
        <w:jc w:val="both"/>
        <w:outlineLvl w:val="6"/>
        <w:rPr>
          <w:rFonts w:ascii="Times New Roman" w:hAnsi="Times New Roman" w:cs="Times New Roman"/>
          <w:sz w:val="32"/>
          <w:szCs w:val="32"/>
        </w:rPr>
      </w:pPr>
      <w:bookmarkStart w:id="22" w:name="bookmark46"/>
      <w:r>
        <w:rPr>
          <w:rFonts w:cs="Times New Roman" w:ascii="Times New Roman" w:hAnsi="Times New Roman"/>
          <w:b/>
          <w:bCs/>
          <w:sz w:val="32"/>
          <w:szCs w:val="32"/>
        </w:rPr>
        <w:t>ОРЕЛ І СОРОКА.</w:t>
      </w:r>
      <w:bookmarkEnd w:id="22"/>
    </w:p>
    <w:p>
      <w:pPr>
        <w:pStyle w:val="Normal"/>
        <w:jc w:val="both"/>
        <w:rPr>
          <w:rFonts w:ascii="Times New Roman" w:hAnsi="Times New Roman" w:cs="Times New Roman"/>
          <w:sz w:val="32"/>
          <w:szCs w:val="32"/>
        </w:rPr>
      </w:pPr>
      <w:r>
        <w:rPr>
          <w:rFonts w:cs="Times New Roman" w:ascii="Times New Roman" w:hAnsi="Times New Roman"/>
          <w:sz w:val="32"/>
          <w:szCs w:val="32"/>
        </w:rPr>
        <w:t>Сорока орлові говорил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І як тобі ото не наобридне крутитися отам у висотах небесних то туди то сюд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х! Як би не нужда, то я б і ніколи на землю не спускався, -сказав оре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а я б так ніколи далеко від міста не відлітала, хоч би й орлом бул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 й я так робив би, коли б був сорокою.</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Хто родився на те, аби знатися з вічністю, тому миліше жити в полях, гаях та садках, ніж по містах.</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10.</w:t>
      </w:r>
    </w:p>
    <w:p>
      <w:pPr>
        <w:pStyle w:val="Normal"/>
        <w:numPr>
          <w:ilvl w:val="0"/>
          <w:numId w:val="0"/>
        </w:numPr>
        <w:jc w:val="both"/>
        <w:outlineLvl w:val="6"/>
        <w:rPr>
          <w:rFonts w:ascii="Times New Roman" w:hAnsi="Times New Roman" w:cs="Times New Roman"/>
          <w:sz w:val="32"/>
          <w:szCs w:val="32"/>
        </w:rPr>
      </w:pPr>
      <w:bookmarkStart w:id="23" w:name="bookmark48"/>
      <w:r>
        <w:rPr>
          <w:rFonts w:cs="Times New Roman" w:ascii="Times New Roman" w:hAnsi="Times New Roman"/>
          <w:b/>
          <w:bCs/>
          <w:sz w:val="32"/>
          <w:szCs w:val="32"/>
        </w:rPr>
        <w:t>ДВІ КУРКИ.</w:t>
      </w:r>
      <w:bookmarkEnd w:id="23"/>
    </w:p>
    <w:p>
      <w:pPr>
        <w:pStyle w:val="Normal"/>
        <w:jc w:val="both"/>
        <w:rPr>
          <w:rFonts w:ascii="Times New Roman" w:hAnsi="Times New Roman" w:cs="Times New Roman"/>
          <w:sz w:val="32"/>
          <w:szCs w:val="32"/>
        </w:rPr>
      </w:pPr>
      <w:r>
        <w:rPr>
          <w:rFonts w:cs="Times New Roman" w:ascii="Times New Roman" w:hAnsi="Times New Roman"/>
          <w:sz w:val="32"/>
          <w:szCs w:val="32"/>
        </w:rPr>
        <w:t>Дика курка якось зустрілася з домашнь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І як ти, сестричко, можеш ото у лісі жити?— питається домашн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 як же? Так як і усяка кнша птиця лісна. Той же Бог і мене годує, що дає їжу стаду диких голубів.</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е бо! Але голуби ж літають добр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що ж з того? І я по тому ж повітрю літаю і дякую Богові за крила, що він міні д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оцьому вже, сестричко, я ніяк не повірю,щоб курка та могла літати. Я по собі знаю, бо он ледве-ледве можу до отого хліва долеті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е... Але треба ж памьятати, що ви, голубонько, з маленькости, як тільки народилися, звикли по дворах сміття розгрібати, а я ж у літанню що-дня вправляюся.</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Багато є таких людей, що не вірять тому, чого сами не вміють зробити. Виходить, шо хоч практика без сродности ні до чого, але ж бо й сродність укріпляється трудолюбністю. Що за ко</w:t>
        <w:softHyphen/>
        <w:t>ристь—знати як робиться те чи инше діло, коли ти сам до нього не звик? Довідатися нетрудно, а трудно навикнути. Привичка не в знанню живе, а в роботі. Знання без роботи ні до чого, а робота без природности: от у чім ріжниться „Знання* й „Наука".</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12.</w:t>
      </w:r>
    </w:p>
    <w:p>
      <w:pPr>
        <w:pStyle w:val="Normal"/>
        <w:numPr>
          <w:ilvl w:val="0"/>
          <w:numId w:val="0"/>
        </w:numPr>
        <w:jc w:val="both"/>
        <w:outlineLvl w:val="6"/>
        <w:rPr>
          <w:rFonts w:ascii="Times New Roman" w:hAnsi="Times New Roman" w:cs="Times New Roman"/>
          <w:sz w:val="32"/>
          <w:szCs w:val="32"/>
        </w:rPr>
      </w:pPr>
      <w:bookmarkStart w:id="24" w:name="bookmark50"/>
      <w:r>
        <w:rPr>
          <w:rFonts w:cs="Times New Roman" w:ascii="Times New Roman" w:hAnsi="Times New Roman"/>
          <w:b/>
          <w:bCs/>
          <w:sz w:val="32"/>
          <w:szCs w:val="32"/>
        </w:rPr>
        <w:t>БРУСОК І НОЖИК.</w:t>
      </w:r>
      <w:bookmarkEnd w:id="24"/>
    </w:p>
    <w:p>
      <w:pPr>
        <w:pStyle w:val="Normal"/>
        <w:jc w:val="both"/>
        <w:rPr>
          <w:rFonts w:ascii="Times New Roman" w:hAnsi="Times New Roman" w:cs="Times New Roman"/>
          <w:sz w:val="32"/>
          <w:szCs w:val="32"/>
        </w:rPr>
      </w:pPr>
      <w:r>
        <w:rPr>
          <w:rFonts w:cs="Times New Roman" w:ascii="Times New Roman" w:hAnsi="Times New Roman"/>
          <w:sz w:val="32"/>
          <w:szCs w:val="32"/>
        </w:rPr>
        <w:t>Говорив раз ножик брусков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Жаль, що ти, братіку, не з нашої кумпаніі, не ножик.</w:t>
      </w:r>
    </w:p>
    <w:p>
      <w:pPr>
        <w:pStyle w:val="Normal"/>
        <w:jc w:val="both"/>
        <w:rPr>
          <w:rFonts w:ascii="Times New Roman" w:hAnsi="Times New Roman" w:cs="Times New Roman"/>
          <w:sz w:val="32"/>
          <w:szCs w:val="32"/>
        </w:rPr>
      </w:pPr>
      <w:r>
        <w:rPr>
          <w:rFonts w:cs="Times New Roman" w:ascii="Times New Roman" w:hAnsi="Times New Roman"/>
          <w:sz w:val="32"/>
          <w:szCs w:val="32"/>
        </w:rPr>
        <w:t>А брусок каж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 може як би я не вмів гострити, то й пішов би за твоєю радою, але тепер тим-то й добре вам зі мною, що я не хочу бути серед вас. Ма</w:t>
        <w:softHyphen/>
        <w:t>буть, ставши ножем, я ніколи стільки сам не пере</w:t>
        <w:softHyphen/>
        <w:t>різав би, скільки переріжуть усі ті ножі й мечі, що я за своє життя поперегострю. А тепер такі часи, що на бруски скупо.</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Бувають і такі люди, що сами не йдуть у військову службу і не женяться, аби лекше дру</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гих привести до розумної чесности. без котрої усяка должность ніщо.</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21.</w:t>
      </w:r>
    </w:p>
    <w:p>
      <w:pPr>
        <w:pStyle w:val="Normal"/>
        <w:numPr>
          <w:ilvl w:val="0"/>
          <w:numId w:val="0"/>
        </w:numPr>
        <w:jc w:val="both"/>
        <w:outlineLvl w:val="6"/>
        <w:rPr>
          <w:rFonts w:ascii="Times New Roman" w:hAnsi="Times New Roman" w:cs="Times New Roman"/>
          <w:sz w:val="32"/>
          <w:szCs w:val="32"/>
        </w:rPr>
      </w:pPr>
      <w:bookmarkStart w:id="25" w:name="bookmark52"/>
      <w:r>
        <w:rPr>
          <w:rFonts w:cs="Times New Roman" w:ascii="Times New Roman" w:hAnsi="Times New Roman"/>
          <w:b/>
          <w:bCs/>
          <w:sz w:val="32"/>
          <w:szCs w:val="32"/>
        </w:rPr>
        <w:t>ЗОЗУЛЯ й носик.</w:t>
      </w:r>
      <w:bookmarkEnd w:id="25"/>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озуля підлетіла до чорного дроздика та й каже:</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Що ти тут ото робиш?</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 співаю, як бачиш.</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іваєш? І тобі не скучно? Я й сама співаю, та ще, мабуть, і краще від тебе, а все ж міні скучн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 бо ти, зозуле, тільки те й робиш, що, підкинувши яйца свої у чуже гніздо, літаєш з місця на місце, співаєш, їси та пьєш. А я сам годую, стережу й учу дітей своїх, а труд свій облекшую піснею.</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Багато людей, як ота зозуля, тільки співають, пьють та їдять. Само собою, що їм без діла більше скучно, ніж тим, що працюють. Співати та пити—се і діло і не діло, а в усякім разі го</w:t>
        <w:softHyphen/>
        <w:t>ловного нашого діла то тільки хвостик. А хто на те їсть, пьє й співає, щоб краще після спочивку узятися за роботу, тому скуку прогнати легко; він що-дня і в ділі й без діла. Ото про нього й при</w:t>
        <w:softHyphen/>
        <w:t>казка: добрій людині що-дня свято. Наша робота се жерело нашої й радости. А кого робота не ве</w:t>
        <w:softHyphen/>
        <w:t>селить, то той, значить, до своєї должности не має природи, не друг він її вірний, бо щось коло неї ще любить. Але нема найсолодшоі річи, як спільна нам усім робота—шукання царства Божого. Се єсть слава, світло й сіль усякої иншої роботи. Сама найвища должность без страху Божого буде мерт</w:t>
        <w:softHyphen/>
        <w:t>вою, хоча чоловік навіть і сродність до неї має. Страх Господень возвеселяє серце. Як тільки почне серце підіймати свою думку до Господа—оживає,</w:t>
      </w:r>
    </w:p>
    <w:p>
      <w:pPr>
        <w:pStyle w:val="Normal"/>
        <w:jc w:val="both"/>
        <w:rPr>
          <w:rFonts w:ascii="Times New Roman" w:hAnsi="Times New Roman" w:cs="Times New Roman"/>
          <w:sz w:val="32"/>
          <w:szCs w:val="32"/>
        </w:rPr>
      </w:pPr>
      <w:r>
        <w:rPr>
          <w:rFonts w:cs="Times New Roman" w:ascii="Times New Roman" w:hAnsi="Times New Roman"/>
          <w:sz w:val="32"/>
          <w:szCs w:val="32"/>
        </w:rPr>
        <w:t>а біс скуки й суму, як курява від вітру, розлі</w:t>
        <w:softHyphen/>
        <w:t xml:space="preserve">тається. До яких инших річей то ми й не родилися, але до сеї родилася усяка добра людина. Щастя •ому, хто свою власну роботу з’єднав із сею усім спільною. Оце буде істинне життя. Тоді можна зрозуміти й слова Сократа: ,де-хто живе, аби їсти </w:t>
      </w:r>
      <w:r>
        <w:rPr>
          <w:rFonts w:cs="Times New Roman" w:ascii="Times New Roman" w:hAnsi="Times New Roman"/>
          <w:b/>
          <w:bCs/>
          <w:sz w:val="32"/>
          <w:szCs w:val="32"/>
        </w:rPr>
        <w:t xml:space="preserve">й </w:t>
      </w:r>
      <w:r>
        <w:rPr>
          <w:rFonts w:cs="Times New Roman" w:ascii="Times New Roman" w:hAnsi="Times New Roman"/>
          <w:sz w:val="32"/>
          <w:szCs w:val="32"/>
        </w:rPr>
        <w:t>пити, а я їм і пью по те, аби жити".</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24.</w:t>
      </w:r>
    </w:p>
    <w:p>
      <w:pPr>
        <w:pStyle w:val="Normal"/>
        <w:numPr>
          <w:ilvl w:val="0"/>
          <w:numId w:val="0"/>
        </w:numPr>
        <w:jc w:val="both"/>
        <w:outlineLvl w:val="6"/>
        <w:rPr>
          <w:rFonts w:ascii="Times New Roman" w:hAnsi="Times New Roman" w:cs="Times New Roman"/>
          <w:sz w:val="32"/>
          <w:szCs w:val="32"/>
        </w:rPr>
      </w:pPr>
      <w:bookmarkStart w:id="26" w:name="bookmark54"/>
      <w:r>
        <w:rPr>
          <w:rFonts w:cs="Times New Roman" w:ascii="Times New Roman" w:hAnsi="Times New Roman"/>
          <w:b/>
          <w:bCs/>
          <w:sz w:val="32"/>
          <w:szCs w:val="32"/>
        </w:rPr>
        <w:t>КРІТ ТА ЛІНКС.</w:t>
      </w:r>
      <w:bookmarkEnd w:id="26"/>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У казці говориться, що є такий звір „лінкс", ■іо ніби може бачити на кілька аршин у землі. Так •т сей звір, побачивши крота, почав насміхати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ідне ти сотворіння! Та коли б ти міг хоч на соту долю так бачити як я, то би міг заглянути аж у саму середину земл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естань хвалитися,—сказав кріт.—Зір у тебе, правда, гострий, але розум дуже сліпий. Коли тобі й дано, чого я не маю, то таки ж і в мене є, чого в тебе нема. Думаючи про гострий свій зір, не забувай і гострого мого слуху. Вічна правда блаженної природи нікого не обижає: у своїй нерівности вона дає усім рівність і гостротою мого слуху замінила міні очі.</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Глупота в богацтві гордиться й лається, а в бідности осідає й приходить в одчай; отже в обох станах вона нещасна: там казиться як у горячці, а тут із ніг валиться як стерво. А се від того, що ми не шукаємо царства Божого і правди Його, а думаємо, що у світі все робиться навдаху, як у беззаконнім царстві. Але як тільки роскриєш очі, то побачиш, що усе робиться по самій точній правді й рівности. Коли богацтво дає те, чого ■е дає бідність, то і в бідности відшукаєш те, чого нема в богацтві. У котрій землі меньше родиться овочів, там у нагороду маємо здоровий воздух.</w:t>
      </w:r>
    </w:p>
    <w:p>
      <w:pPr>
        <w:pStyle w:val="Normal"/>
        <w:jc w:val="both"/>
        <w:rPr>
          <w:rFonts w:ascii="Times New Roman" w:hAnsi="Times New Roman" w:cs="Times New Roman"/>
          <w:sz w:val="32"/>
          <w:szCs w:val="32"/>
        </w:rPr>
      </w:pPr>
      <w:r>
        <w:rPr>
          <w:rFonts w:cs="Times New Roman" w:ascii="Times New Roman" w:hAnsi="Times New Roman"/>
          <w:sz w:val="32"/>
          <w:szCs w:val="32"/>
        </w:rPr>
        <w:t>Де бачимо менше клюкви й чорники, там менше роспросторилася й скорбутна хвороба. Менше ліка</w:t>
        <w:softHyphen/>
        <w:t>рів—менше хвороб, менше золота—менше потреб, менше наук—менше дурнів, менше прав—менше безправности, менше зброї—менше війни, менше поварів—менше зіпсутого смаку, менше понести менше страху, менше приємностей—менше жалю, менше слави—менше безславности, менше прияте</w:t>
        <w:softHyphen/>
        <w:t>лів—менше ворогів, менше здоровья—менше при</w:t>
        <w:softHyphen/>
        <w:t>страстей. Вік і вік, земля й земля, нарід і нарід, місто й село, молодість і старість, хвороба й здо</w:t>
        <w:softHyphen/>
        <w:t>ровья, смерть і життя, ніч і день, зіма й літо і все сотворене має свої добрі сторони. Але сліпа глупота й глупе невірья того не розуміє і саме погане в усім бачить, як ота пьявка, що висмоктує тільки погану кров. Отже тому глупота один вік хвалить над другий, один нарід ставить вище дру</w:t>
        <w:softHyphen/>
        <w:t>гого, завжди незадоволсна із свого стану, із свого краю, сродности, долі, не тішить її ні здоровья ні хвороба, ні смерть ні життя, ні старість ні моло</w:t>
        <w:softHyphen/>
        <w:t>дість, ні літо ні зіма, ні ніч ні день; при удачі злітає до небес, при неудачі падає в безодню; по</w:t>
        <w:softHyphen/>
        <w:t>збавлена вона і світла й духа віри, а також солод</w:t>
        <w:softHyphen/>
        <w:t>кого спокою, і палиться на власних своїх журб поломіню—отже цілком на ній збувається слово: „а невірующий—уже осужден єсть". А між тим — усе на світі благо, окрім сліпоти на царство Боже й правду Його, окрім болю душі й мук незадо</w:t>
        <w:softHyphen/>
        <w:t>волення: оце одно є зло.</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25.</w:t>
      </w:r>
    </w:p>
    <w:p>
      <w:pPr>
        <w:pStyle w:val="Normal"/>
        <w:numPr>
          <w:ilvl w:val="0"/>
          <w:numId w:val="0"/>
        </w:numPr>
        <w:jc w:val="both"/>
        <w:outlineLvl w:val="6"/>
        <w:rPr>
          <w:rFonts w:ascii="Times New Roman" w:hAnsi="Times New Roman" w:cs="Times New Roman"/>
          <w:sz w:val="32"/>
          <w:szCs w:val="32"/>
        </w:rPr>
      </w:pPr>
      <w:bookmarkStart w:id="27" w:name="bookmark56"/>
      <w:r>
        <w:rPr>
          <w:rFonts w:cs="Times New Roman" w:ascii="Times New Roman" w:hAnsi="Times New Roman"/>
          <w:b/>
          <w:bCs/>
          <w:sz w:val="32"/>
          <w:szCs w:val="32"/>
        </w:rPr>
        <w:t>ЛЕВ і М А Л П И.</w:t>
      </w:r>
      <w:bookmarkEnd w:id="27"/>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ев, кажуть, спить навзнак і у сні, кажуть, дуже похожий до мертвого. Так от раз малий, по</w:t>
        <w:softHyphen/>
        <w:t>бачивши спящого лева й думаючи, що він умер, почали скакати коло нього, забувши страх і по</w:t>
        <w:softHyphen/>
        <w:t>шану де свого цар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от лев прокинувся. Малпи в страсі розбіг</w:t>
        <w:softHyphen/>
        <w:t>лися пріч в усі боки. А старша з них і каже, трохи передихавши з переполоху:</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и лев левом і був і єсть і буде.</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Лев—се Біблія, котру не признають і лають де-які людці. Вони думають, що вона вже мертва й про мертвоту говорить, але не розуміють, що в тлінних її образах криється вічне життя.</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26.</w:t>
      </w:r>
    </w:p>
    <w:p>
      <w:pPr>
        <w:pStyle w:val="Normal"/>
        <w:numPr>
          <w:ilvl w:val="0"/>
          <w:numId w:val="0"/>
        </w:numPr>
        <w:jc w:val="both"/>
        <w:outlineLvl w:val="6"/>
        <w:rPr>
          <w:rFonts w:ascii="Times New Roman" w:hAnsi="Times New Roman" w:cs="Times New Roman"/>
          <w:sz w:val="32"/>
          <w:szCs w:val="32"/>
        </w:rPr>
      </w:pPr>
      <w:bookmarkStart w:id="28" w:name="bookmark58"/>
      <w:r>
        <w:rPr>
          <w:rFonts w:cs="Times New Roman" w:ascii="Times New Roman" w:hAnsi="Times New Roman"/>
          <w:b/>
          <w:bCs/>
          <w:sz w:val="32"/>
          <w:szCs w:val="32"/>
        </w:rPr>
        <w:t>ЩУКА Й РАК.</w:t>
      </w:r>
      <w:bookmarkEnd w:id="28"/>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Щука, побачивши щось смачненьке, кинулася й проковтнула, але зразу ж почула, що в тім є гачок з вудки. Зірвалася, правда, але зразу де й ділася її веселість. Рак здалеку се бачив та й питає: — Чого се ви, пані, сьогодня щось не веселі? — Та не знаю, брат... Щось міні скучно трошки. Оце думаю для приятности пропливти собі з Кре</w:t>
        <w:softHyphen/>
        <w:t>менчука в Дунай. Прискучив щось міні Дніпр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я знаю скуки вашої причину,—підсміхаючися сказав рак.—Ви проковтнули вудку і тепер вам уже не пособить ні бистрий Дунай, ні плодо</w:t>
        <w:softHyphen/>
        <w:t>носний Ніль, ні навіть золоті крила.</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Рак говорить правду. Без Бога і за мо</w:t>
        <w:softHyphen/>
        <w:t>рем погано, а мудрій людині всюда і завжди добро. Вона не кладе на однім місці, а в середині самої себе те добро носить, і воно світить їй сонцем в усі часи і буває сокровищем на всіх місцях. Не людину місце, а людина місце освящає. Страх Бо</w:t>
        <w:softHyphen/>
        <w:t>жий—се жерело мудрости й радости й довгоденствія. А невірство—се приманка, що криє в собі найгіршу отруту. Нелегко сю отруту, примітити, та нелегко зрозуміти й беззаконіє. Його зрозуміє тільки той, хто знає страх Божий. Беззаконіє—се й єсть для нас вудка, солодка приманка на душу. Як що честолюбність тебе тягне до гріха—то оце</w:t>
      </w:r>
    </w:p>
    <w:p>
      <w:pPr>
        <w:pStyle w:val="Normal"/>
        <w:jc w:val="both"/>
        <w:rPr>
          <w:rFonts w:ascii="Times New Roman" w:hAnsi="Times New Roman" w:cs="Times New Roman"/>
          <w:sz w:val="32"/>
          <w:szCs w:val="32"/>
        </w:rPr>
      </w:pPr>
      <w:r>
        <w:rPr>
          <w:rFonts w:cs="Times New Roman" w:ascii="Times New Roman" w:hAnsi="Times New Roman"/>
          <w:sz w:val="32"/>
          <w:szCs w:val="32"/>
        </w:rPr>
        <w:t>воно й єсть ота приманка. Пристрасть плотська плінила? І оце ти проковтнув вудку. За сріблом погнався і впав у неправду? І тут вудка. Чи за</w:t>
        <w:softHyphen/>
        <w:t>здрість, чи помста, чи гнів, чи одчай уступив у твою душу—все те вудка. Чи безбожність всели</w:t>
        <w:softHyphen/>
        <w:t xml:space="preserve">лася в серці твоїм—ото ж піймавсь ти на вудку, що про неї Ісаія каже: </w:t>
      </w:r>
      <w:r>
        <w:rPr>
          <w:rFonts w:cs="Times New Roman" w:ascii="Times New Roman" w:hAnsi="Times New Roman"/>
          <w:i/>
          <w:iCs/>
          <w:sz w:val="32"/>
          <w:szCs w:val="32"/>
        </w:rPr>
        <w:t>„нема чим радуватися нече</w:t>
        <w:softHyphen/>
        <w:t>стивому, бо тільки безумний може сказати—нема Боіа</w:t>
      </w:r>
      <w:r>
        <w:rPr>
          <w:rFonts w:cs="Times New Roman" w:ascii="Times New Roman" w:hAnsi="Times New Roman"/>
          <w:i/>
          <w:iCs/>
          <w:sz w:val="32"/>
          <w:szCs w:val="32"/>
          <w:vertAlign w:val="superscript"/>
        </w:rPr>
        <w:t>и</w:t>
      </w:r>
      <w:r>
        <w:rPr>
          <w:rFonts w:cs="Times New Roman" w:ascii="Times New Roman" w:hAnsi="Times New Roman"/>
          <w:sz w:val="32"/>
          <w:szCs w:val="32"/>
        </w:rPr>
        <w:t xml:space="preserve">. Ворогуєш ти з Богом? Пожер ти вудку, про яку Моісей каже: </w:t>
      </w:r>
      <w:r>
        <w:rPr>
          <w:rFonts w:cs="Times New Roman" w:ascii="Times New Roman" w:hAnsi="Times New Roman"/>
          <w:i/>
          <w:iCs/>
          <w:sz w:val="32"/>
          <w:szCs w:val="32"/>
        </w:rPr>
        <w:t>„проклят ти у місті, проклят ти й на селі*.</w:t>
      </w:r>
      <w:r>
        <w:rPr>
          <w:rFonts w:cs="Times New Roman" w:ascii="Times New Roman" w:hAnsi="Times New Roman"/>
          <w:sz w:val="32"/>
          <w:szCs w:val="32"/>
        </w:rPr>
        <w:t xml:space="preserve"> І тоді—де сховаєшся? Яке місце розве</w:t>
        <w:softHyphen/>
        <w:t>селить тебе? Який прибуток порадує серце? І в душі своїй і в серці всюда і завжди будеш носити нещастя.</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27.</w:t>
      </w:r>
    </w:p>
    <w:p>
      <w:pPr>
        <w:pStyle w:val="Normal"/>
        <w:numPr>
          <w:ilvl w:val="0"/>
          <w:numId w:val="0"/>
        </w:numPr>
        <w:jc w:val="both"/>
        <w:outlineLvl w:val="6"/>
        <w:rPr>
          <w:rFonts w:ascii="Times New Roman" w:hAnsi="Times New Roman" w:cs="Times New Roman"/>
          <w:sz w:val="32"/>
          <w:szCs w:val="32"/>
        </w:rPr>
      </w:pPr>
      <w:bookmarkStart w:id="29" w:name="bookmark60"/>
      <w:r>
        <w:rPr>
          <w:rFonts w:cs="Times New Roman" w:ascii="Times New Roman" w:hAnsi="Times New Roman"/>
          <w:b/>
          <w:bCs/>
          <w:sz w:val="32"/>
          <w:szCs w:val="32"/>
        </w:rPr>
        <w:t>ПЧОЛА Й ШЕРШЕНЬ.</w:t>
      </w:r>
      <w:bookmarkEnd w:id="29"/>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жи міні, пчоло, чого ти така дурна? Ти ж знаєш, що труд твій не стільки тобі, скільки людям приносить користь, а тобі так тільки вредить і замісць нагороди часто приносить смерть. А ти все ж таки не перестаєш збірати мед. І ба</w:t>
        <w:softHyphen/>
        <w:t>гато у вас голів, але всі без моз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Як я бачу, великий з тебе дурень, пане совітнику,—відповіла пчола.—їсти люблять мед усі: і медвідь їсть, та й ваша братія, шершні, теж лу</w:t>
        <w:softHyphen/>
        <w:t>каво медок дістають. І ми могли би мед красти, як би любили тільки їсти його. Але для нас біль</w:t>
        <w:softHyphen/>
        <w:t>ша радість збірати мед, а не їсти. Ми до сього родилися і ми того не перестанемо робити, поки не вмремо. Бо без роботи і в самім меду купатися для нас чиста смерть.</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Шершень—се чоловік, що живе чужим коштом і родиться тільки по те, щоби їсти, пити і т. и. А пчола—се мудра людина, що в своїм ероднім ділі трудиться. Шершні люблять говорити:</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і по що він ото й навуки проходив, коли одна</w:t>
        <w:softHyphen/>
        <w:t>ково нічого не має? Як нічого не мати, то й учи</w:t>
        <w:softHyphen/>
        <w:t>тись нетреба". Але вони не розуміють, що сродна праця—се найсолодша у світі річ. Подивіться на природу--як у ній? Спитайте вашого вижля (бор</w:t>
        <w:softHyphen/>
        <w:t>зого пса) коли йому найвеселіше? Він вам скаже: „коли я гоню зайця". Подивіться на кота, що си</w:t>
        <w:softHyphen/>
        <w:t>дить перед вамиколи він найвеселіший? Коли цілу ніч бродить або сидить коло нори, хоча, упій</w:t>
        <w:softHyphen/>
        <w:t>мавши, може й не їсти гої миші. Замкни пчолу в клітку з самого меду—чи не вмре вона з тоски по цвітоносних луках, де могла би вільно літати? Горе плавати в богацтві і смертно мучитися без сродної роботи. Мука єсть боліти думками, а болієш думками власне без сродноі праці. За те радісно єсть жити по природі своїй: тоді солодким є й труд тілесний і терпіння тіла. Але ж треба роскусити що то означає жити по природі своїй. Се не закон скотських членів та похоті нашої, а се бла</w:t>
        <w:softHyphen/>
        <w:t xml:space="preserve">женне істнуванНя в сродній собі части. Се тс істнування, про котре древній Епікур сказав: </w:t>
      </w:r>
      <w:r>
        <w:rPr>
          <w:rFonts w:cs="Times New Roman" w:ascii="Times New Roman" w:hAnsi="Times New Roman"/>
          <w:i/>
          <w:iCs/>
          <w:sz w:val="32"/>
          <w:szCs w:val="32"/>
        </w:rPr>
        <w:t>„дя</w:t>
        <w:softHyphen/>
        <w:t>куймо блаженній природі за те, то потрібне зробила нетямким, а тяжке непотрібним*.</w:t>
      </w:r>
    </w:p>
    <w:p>
      <w:pPr>
        <w:pStyle w:val="Normal"/>
        <w:jc w:val="both"/>
        <w:rPr>
          <w:rFonts w:ascii="Times New Roman" w:hAnsi="Times New Roman" w:cs="Times New Roman"/>
          <w:sz w:val="32"/>
          <w:szCs w:val="32"/>
        </w:rPr>
      </w:pPr>
      <w:r>
        <w:rPr>
          <w:rFonts w:cs="Times New Roman" w:ascii="Times New Roman" w:hAnsi="Times New Roman"/>
          <w:sz w:val="32"/>
          <w:szCs w:val="32"/>
        </w:rPr>
        <w:t>БАЙКА 28.</w:t>
      </w:r>
    </w:p>
    <w:p>
      <w:pPr>
        <w:pStyle w:val="Normal"/>
        <w:numPr>
          <w:ilvl w:val="0"/>
          <w:numId w:val="0"/>
        </w:numPr>
        <w:jc w:val="both"/>
        <w:outlineLvl w:val="6"/>
        <w:rPr>
          <w:rFonts w:ascii="Times New Roman" w:hAnsi="Times New Roman" w:cs="Times New Roman"/>
          <w:sz w:val="32"/>
          <w:szCs w:val="32"/>
        </w:rPr>
      </w:pPr>
      <w:bookmarkStart w:id="30" w:name="bookmark62"/>
      <w:r>
        <w:rPr>
          <w:rFonts w:cs="Times New Roman" w:ascii="Times New Roman" w:hAnsi="Times New Roman"/>
          <w:b/>
          <w:bCs/>
          <w:sz w:val="32"/>
          <w:szCs w:val="32"/>
        </w:rPr>
        <w:t>ОЛЕНИЦЯ Й КАБАН.</w:t>
      </w:r>
      <w:bookmarkEnd w:id="30"/>
    </w:p>
    <w:p>
      <w:pPr>
        <w:pStyle w:val="Normal"/>
        <w:jc w:val="both"/>
        <w:rPr>
          <w:rFonts w:ascii="Times New Roman" w:hAnsi="Times New Roman" w:cs="Times New Roman"/>
          <w:sz w:val="32"/>
          <w:szCs w:val="32"/>
        </w:rPr>
      </w:pPr>
      <w:r>
        <w:rPr>
          <w:rFonts w:cs="Times New Roman" w:ascii="Times New Roman" w:hAnsi="Times New Roman"/>
          <w:sz w:val="32"/>
          <w:szCs w:val="32"/>
        </w:rPr>
        <w:t>Олениця, побачивши кабана, привітала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обридень, пане кабанчику! Дуже </w:t>
      </w:r>
      <w:r>
        <w:rPr>
          <w:rFonts w:cs="Times New Roman" w:ascii="Times New Roman" w:hAnsi="Times New Roman"/>
          <w:b/>
          <w:bCs/>
          <w:sz w:val="32"/>
          <w:szCs w:val="32"/>
        </w:rPr>
        <w:t xml:space="preserve">міні </w:t>
      </w:r>
      <w:r>
        <w:rPr>
          <w:rFonts w:cs="Times New Roman" w:ascii="Times New Roman" w:hAnsi="Times New Roman"/>
          <w:sz w:val="32"/>
          <w:szCs w:val="32"/>
        </w:rPr>
        <w:t>мило, що...</w:t>
      </w:r>
    </w:p>
    <w:p>
      <w:pPr>
        <w:pStyle w:val="Normal"/>
        <w:jc w:val="both"/>
        <w:rPr>
          <w:rFonts w:ascii="Times New Roman" w:hAnsi="Times New Roman" w:cs="Times New Roman"/>
          <w:sz w:val="32"/>
          <w:szCs w:val="32"/>
        </w:rPr>
      </w:pPr>
      <w:r>
        <w:rPr>
          <w:rFonts w:cs="Times New Roman" w:ascii="Times New Roman" w:hAnsi="Times New Roman"/>
          <w:sz w:val="32"/>
          <w:szCs w:val="32"/>
        </w:rPr>
        <w:t>Але кабан перервав ту мов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що се ти, негіднице, така негречна, щ® називаєш мене кабаном? Хіба ти не з.іаєш, що я вже пожалуваний у барони і маю такий патент, що рід мій виходить із самих благородних бобрів? І хіба ти не бачиш, що замісць опанчі я для пишности ношу при публиці зідрану з вівці шкур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шу простити, ваше благородіє,—сказала олениця,—я ж не знала. Ми люди прості й судиме не по одежі та по словах, а по ділах. Ви ж таки, непричком, так само як і раніше риєте землю та ломаєте плоти. Дай, Господи, вам і конем стати.</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Сила. </w:t>
      </w:r>
      <w:r>
        <w:rPr>
          <w:rFonts w:cs="Times New Roman" w:ascii="Times New Roman" w:hAnsi="Times New Roman"/>
          <w:sz w:val="32"/>
          <w:szCs w:val="32"/>
        </w:rPr>
        <w:t>Неможна досить надивуватися отим дур</w:t>
        <w:softHyphen/>
        <w:t>ням, що потоптали чесний і безцінний бисер добродітелі за одно тільки те, щоби продертися в чин з усіх боків непідходящий. І який то їм змій до вуха нашепотів, що чин і одежа змінять їх, а не чесне життя? Ото вже направду граки, ще вбралися у чуже пірья. Суспільність із таких лю</w:t>
        <w:softHyphen/>
        <w:t>дей подібна до корабля, на котрім їдуть повбіраїж в людську одежу малпи, але ні одна правити ко</w:t>
        <w:softHyphen/>
        <w:t>раблем не вміє. І хто має просвіщенне око скільки ж то він бачить сих ослів, одягнених у чужу шку</w:t>
        <w:softHyphen/>
        <w:t>ру! А по що одягнених? Щоб лекше прожити, людей безпокоїти й проламуватися крізь плоти гражданських законів. І цікаво, що ніхто з достой</w:t>
        <w:softHyphen/>
        <w:t xml:space="preserve">них чести не сердиться так на яку негречність, як отсі малпи та осли з кабанами. Древня грецька поговірка гласить: малпа буде малпою хоч і </w:t>
      </w:r>
      <w:r>
        <w:rPr>
          <w:rFonts w:cs="Times New Roman" w:ascii="Times New Roman" w:hAnsi="Times New Roman"/>
          <w:b/>
          <w:bCs/>
          <w:sz w:val="32"/>
          <w:szCs w:val="32"/>
        </w:rPr>
        <w:t xml:space="preserve">в </w:t>
      </w:r>
      <w:r>
        <w:rPr>
          <w:rFonts w:cs="Times New Roman" w:ascii="Times New Roman" w:hAnsi="Times New Roman"/>
          <w:sz w:val="32"/>
          <w:szCs w:val="32"/>
        </w:rPr>
        <w:t>золото її вбери. Згадує й Соломон про свиню з золотим кільцем у ніздрях (Притчі, гл. 11, ст. 22). Та і в нас на Вкраїні є пословиця: похожий, як свиня на коня.</w:t>
      </w:r>
    </w:p>
    <w:p>
      <w:pPr>
        <w:pStyle w:val="Normal"/>
        <w:jc w:val="both"/>
        <w:rPr>
          <w:rFonts w:ascii="Times New Roman" w:hAnsi="Times New Roman" w:cs="Times New Roman"/>
          <w:sz w:val="32"/>
          <w:szCs w:val="32"/>
        </w:rPr>
      </w:pPr>
      <w:r>
        <w:rPr>
          <w:rFonts w:cs="Times New Roman" w:ascii="Times New Roman" w:hAnsi="Times New Roman"/>
          <w:b/>
          <w:bCs/>
          <w:sz w:val="32"/>
          <w:szCs w:val="32"/>
        </w:rPr>
        <w:t>ВІЛЬНА ПЕРЕДАЧА ВІРШІВ СКОВОРОДИ. (З книги «Сад божественних співів, цо вийшов Із зерен Святого Письма»).</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ПЕРША</w:t>
      </w:r>
    </w:p>
    <w:p>
      <w:pPr>
        <w:pStyle w:val="Normal"/>
        <w:jc w:val="both"/>
        <w:rPr>
          <w:rFonts w:ascii="Times New Roman" w:hAnsi="Times New Roman" w:cs="Times New Roman"/>
          <w:sz w:val="32"/>
          <w:szCs w:val="32"/>
        </w:rPr>
      </w:pPr>
      <w:r>
        <w:rPr>
          <w:rFonts w:cs="Times New Roman" w:ascii="Times New Roman" w:hAnsi="Times New Roman"/>
          <w:sz w:val="32"/>
          <w:szCs w:val="32"/>
        </w:rPr>
        <w:t>(на текст.„блаженні непорочні, що йдуть своїм шляхом у законі Господньому'*).</w:t>
      </w:r>
    </w:p>
    <w:p>
      <w:pPr>
        <w:pStyle w:val="Normal"/>
        <w:jc w:val="both"/>
        <w:rPr>
          <w:rFonts w:ascii="Times New Roman" w:hAnsi="Times New Roman" w:cs="Times New Roman"/>
          <w:sz w:val="32"/>
          <w:szCs w:val="32"/>
        </w:rPr>
      </w:pPr>
      <w:r>
        <w:rPr>
          <w:rFonts w:cs="Times New Roman" w:ascii="Times New Roman" w:hAnsi="Times New Roman"/>
          <w:sz w:val="32"/>
          <w:szCs w:val="32"/>
        </w:rPr>
        <w:t>Бояться люди зійти гнити в домовину, Щоб не попасти туди</w:t>
      </w:r>
    </w:p>
    <w:p>
      <w:pPr>
        <w:pStyle w:val="Normal"/>
        <w:jc w:val="both"/>
        <w:rPr>
          <w:rFonts w:ascii="Times New Roman" w:hAnsi="Times New Roman" w:cs="Times New Roman"/>
          <w:sz w:val="32"/>
          <w:szCs w:val="32"/>
        </w:rPr>
      </w:pPr>
      <w:r>
        <w:rPr>
          <w:rFonts w:cs="Times New Roman" w:ascii="Times New Roman" w:hAnsi="Times New Roman"/>
          <w:sz w:val="32"/>
          <w:szCs w:val="32"/>
        </w:rPr>
        <w:t>Де горить вогонь неугасимий.</w:t>
      </w:r>
    </w:p>
    <w:p>
      <w:pPr>
        <w:pStyle w:val="Normal"/>
        <w:jc w:val="both"/>
        <w:rPr>
          <w:rFonts w:ascii="Times New Roman" w:hAnsi="Times New Roman" w:cs="Times New Roman"/>
          <w:sz w:val="32"/>
          <w:szCs w:val="32"/>
        </w:rPr>
      </w:pPr>
      <w:r>
        <w:rPr>
          <w:rFonts w:cs="Times New Roman" w:ascii="Times New Roman" w:hAnsi="Times New Roman"/>
          <w:sz w:val="32"/>
          <w:szCs w:val="32"/>
        </w:rPr>
        <w:t>А того й не розуміють, що смерть є свята, Вона кінчить зло нашого життя, Лиху війну завертає покоєм</w:t>
      </w:r>
    </w:p>
    <w:p>
      <w:pPr>
        <w:pStyle w:val="Normal"/>
        <w:jc w:val="both"/>
        <w:rPr>
          <w:rFonts w:ascii="Times New Roman" w:hAnsi="Times New Roman" w:cs="Times New Roman"/>
          <w:sz w:val="32"/>
          <w:szCs w:val="32"/>
        </w:rPr>
      </w:pPr>
      <w:r>
        <w:rPr>
          <w:rFonts w:cs="Times New Roman" w:ascii="Times New Roman" w:hAnsi="Times New Roman"/>
          <w:sz w:val="32"/>
          <w:szCs w:val="32"/>
        </w:rPr>
        <w:t>О, смерть така свята!</w:t>
      </w:r>
    </w:p>
    <w:p>
      <w:pPr>
        <w:pStyle w:val="Normal"/>
        <w:jc w:val="both"/>
        <w:rPr>
          <w:rFonts w:ascii="Times New Roman" w:hAnsi="Times New Roman" w:cs="Times New Roman"/>
          <w:sz w:val="32"/>
          <w:szCs w:val="32"/>
        </w:rPr>
      </w:pPr>
      <w:r>
        <w:rPr>
          <w:rFonts w:cs="Times New Roman" w:ascii="Times New Roman" w:hAnsi="Times New Roman"/>
          <w:sz w:val="32"/>
          <w:szCs w:val="32"/>
        </w:rPr>
        <w:t>Не боїться совість чиста навіть перунів огнистих; Таку людину тоді не палить пекельний вогонь, Життя йому здається райським, Бо то гріх смерть родить, А такої смерти кінець—пекло.</w:t>
      </w:r>
    </w:p>
    <w:p>
      <w:pPr>
        <w:pStyle w:val="Normal"/>
        <w:jc w:val="both"/>
        <w:rPr>
          <w:rFonts w:ascii="Times New Roman" w:hAnsi="Times New Roman" w:cs="Times New Roman"/>
          <w:sz w:val="32"/>
          <w:szCs w:val="32"/>
        </w:rPr>
      </w:pPr>
      <w:r>
        <w:rPr>
          <w:rFonts w:cs="Times New Roman" w:ascii="Times New Roman" w:hAnsi="Times New Roman"/>
          <w:sz w:val="32"/>
          <w:szCs w:val="32"/>
        </w:rPr>
        <w:t>О, смерть така люта!</w:t>
      </w:r>
    </w:p>
    <w:p>
      <w:pPr>
        <w:pStyle w:val="Normal"/>
        <w:jc w:val="both"/>
        <w:rPr>
          <w:rFonts w:ascii="Times New Roman" w:hAnsi="Times New Roman" w:cs="Times New Roman"/>
          <w:sz w:val="32"/>
          <w:szCs w:val="32"/>
        </w:rPr>
      </w:pPr>
      <w:r>
        <w:rPr>
          <w:rFonts w:cs="Times New Roman" w:ascii="Times New Roman" w:hAnsi="Times New Roman"/>
          <w:sz w:val="32"/>
          <w:szCs w:val="32"/>
        </w:rPr>
        <w:t>Блажен той, хто з пелюшок посвятив себе Христу, День і ніч мислить по Його слову, Узяв труд благий і вагу легку</w:t>
      </w:r>
    </w:p>
    <w:p>
      <w:pPr>
        <w:pStyle w:val="Normal"/>
        <w:jc w:val="both"/>
        <w:rPr>
          <w:rFonts w:ascii="Times New Roman" w:hAnsi="Times New Roman" w:cs="Times New Roman"/>
          <w:sz w:val="32"/>
          <w:szCs w:val="32"/>
        </w:rPr>
      </w:pPr>
      <w:r>
        <w:rPr>
          <w:rFonts w:cs="Times New Roman" w:ascii="Times New Roman" w:hAnsi="Times New Roman"/>
          <w:sz w:val="32"/>
          <w:szCs w:val="32"/>
        </w:rPr>
        <w:t>І до того навик—</w:t>
      </w:r>
    </w:p>
    <w:p>
      <w:pPr>
        <w:pStyle w:val="Normal"/>
        <w:jc w:val="both"/>
        <w:rPr>
          <w:rFonts w:ascii="Times New Roman" w:hAnsi="Times New Roman" w:cs="Times New Roman"/>
          <w:sz w:val="32"/>
          <w:szCs w:val="32"/>
        </w:rPr>
      </w:pPr>
      <w:r>
        <w:rPr>
          <w:rFonts w:cs="Times New Roman" w:ascii="Times New Roman" w:hAnsi="Times New Roman"/>
          <w:sz w:val="32"/>
          <w:szCs w:val="32"/>
        </w:rPr>
        <w:t>О. така доля свята!</w:t>
      </w:r>
    </w:p>
    <w:p>
      <w:pPr>
        <w:pStyle w:val="Normal"/>
        <w:jc w:val="both"/>
        <w:rPr>
          <w:rFonts w:ascii="Times New Roman" w:hAnsi="Times New Roman" w:cs="Times New Roman"/>
          <w:sz w:val="32"/>
          <w:szCs w:val="32"/>
        </w:rPr>
      </w:pPr>
      <w:r>
        <w:rPr>
          <w:rFonts w:cs="Times New Roman" w:ascii="Times New Roman" w:hAnsi="Times New Roman"/>
          <w:sz w:val="32"/>
          <w:szCs w:val="32"/>
        </w:rPr>
        <w:t>Хто скоштував тої солодости, Той вовіки не впаде в мирське іскушеніє;</w:t>
      </w:r>
    </w:p>
    <w:p>
      <w:pPr>
        <w:pStyle w:val="Normal"/>
        <w:jc w:val="both"/>
        <w:rPr>
          <w:rFonts w:ascii="Times New Roman" w:hAnsi="Times New Roman" w:cs="Times New Roman"/>
          <w:sz w:val="32"/>
          <w:szCs w:val="32"/>
        </w:rPr>
      </w:pPr>
      <w:r>
        <w:rPr>
          <w:rFonts w:cs="Times New Roman" w:ascii="Times New Roman" w:hAnsi="Times New Roman"/>
          <w:sz w:val="32"/>
          <w:szCs w:val="32"/>
        </w:rPr>
        <w:t>В наготі й бідах він не заскучає, Не боятиметься ні огня ні меча.</w:t>
      </w:r>
    </w:p>
    <w:p>
      <w:pPr>
        <w:pStyle w:val="Normal"/>
        <w:jc w:val="both"/>
        <w:rPr>
          <w:rFonts w:ascii="Times New Roman" w:hAnsi="Times New Roman" w:cs="Times New Roman"/>
          <w:sz w:val="32"/>
          <w:szCs w:val="32"/>
        </w:rPr>
      </w:pPr>
      <w:r>
        <w:rPr>
          <w:rFonts w:cs="Times New Roman" w:ascii="Times New Roman" w:hAnsi="Times New Roman"/>
          <w:sz w:val="32"/>
          <w:szCs w:val="32"/>
        </w:rPr>
        <w:t>Христе! Життя моє! Христе, умерший за мене!</w:t>
      </w:r>
    </w:p>
    <w:p>
      <w:pPr>
        <w:pStyle w:val="Normal"/>
        <w:jc w:val="both"/>
        <w:rPr>
          <w:rFonts w:ascii="Times New Roman" w:hAnsi="Times New Roman" w:cs="Times New Roman"/>
          <w:sz w:val="32"/>
          <w:szCs w:val="32"/>
        </w:rPr>
      </w:pPr>
      <w:r>
        <w:rPr>
          <w:rFonts w:cs="Times New Roman" w:ascii="Times New Roman" w:hAnsi="Times New Roman"/>
          <w:sz w:val="32"/>
          <w:szCs w:val="32"/>
        </w:rPr>
        <w:t>Тобі завдячую початок усього—</w:t>
      </w:r>
    </w:p>
    <w:p>
      <w:pPr>
        <w:pStyle w:val="Normal"/>
        <w:jc w:val="both"/>
        <w:rPr>
          <w:rFonts w:ascii="Times New Roman" w:hAnsi="Times New Roman" w:cs="Times New Roman"/>
          <w:sz w:val="32"/>
          <w:szCs w:val="32"/>
        </w:rPr>
      </w:pPr>
      <w:r>
        <w:rPr>
          <w:rFonts w:cs="Times New Roman" w:ascii="Times New Roman" w:hAnsi="Times New Roman"/>
          <w:sz w:val="32"/>
          <w:szCs w:val="32"/>
        </w:rPr>
        <w:t>То от даю Тобі хоч решту мого життя. Здійми з серця камінь,</w:t>
      </w:r>
    </w:p>
    <w:p>
      <w:pPr>
        <w:pStyle w:val="Normal"/>
        <w:jc w:val="both"/>
        <w:rPr>
          <w:rFonts w:ascii="Times New Roman" w:hAnsi="Times New Roman" w:cs="Times New Roman"/>
          <w:sz w:val="32"/>
          <w:szCs w:val="32"/>
        </w:rPr>
      </w:pPr>
      <w:r>
        <w:rPr>
          <w:rFonts w:cs="Times New Roman" w:ascii="Times New Roman" w:hAnsi="Times New Roman"/>
          <w:sz w:val="32"/>
          <w:szCs w:val="32"/>
        </w:rPr>
        <w:t>Запали в нім своє полумья—</w:t>
      </w:r>
    </w:p>
    <w:p>
      <w:pPr>
        <w:pStyle w:val="Normal"/>
        <w:jc w:val="both"/>
        <w:rPr>
          <w:rFonts w:ascii="Times New Roman" w:hAnsi="Times New Roman" w:cs="Times New Roman"/>
          <w:sz w:val="32"/>
          <w:szCs w:val="32"/>
        </w:rPr>
      </w:pPr>
      <w:r>
        <w:rPr>
          <w:rFonts w:cs="Times New Roman" w:ascii="Times New Roman" w:hAnsi="Times New Roman"/>
          <w:sz w:val="32"/>
          <w:szCs w:val="32"/>
        </w:rPr>
        <w:t>Нехай прийде смерть пристрастям і змій спокусі, Щоби я в тобі живив своє світло.</w:t>
      </w:r>
    </w:p>
    <w:p>
      <w:pPr>
        <w:pStyle w:val="Normal"/>
        <w:jc w:val="both"/>
        <w:rPr>
          <w:rFonts w:ascii="Times New Roman" w:hAnsi="Times New Roman" w:cs="Times New Roman"/>
          <w:sz w:val="32"/>
          <w:szCs w:val="32"/>
        </w:rPr>
      </w:pPr>
      <w:r>
        <w:rPr>
          <w:rFonts w:cs="Times New Roman" w:ascii="Times New Roman" w:hAnsi="Times New Roman"/>
          <w:sz w:val="32"/>
          <w:szCs w:val="32"/>
        </w:rPr>
        <w:t>А як від гріхів воскресну 1 зодягнуся в плоть небесну— Ти в міні, а я в тобі вселюся, Солодости тої насищуся, Буду з тобою в бесіді, з Тобою і в раді, Як дня захід, як ранку схід.</w:t>
      </w:r>
    </w:p>
    <w:p>
      <w:pPr>
        <w:pStyle w:val="Normal"/>
        <w:jc w:val="both"/>
        <w:rPr>
          <w:rFonts w:ascii="Times New Roman" w:hAnsi="Times New Roman" w:cs="Times New Roman"/>
          <w:sz w:val="32"/>
          <w:szCs w:val="32"/>
        </w:rPr>
      </w:pPr>
      <w:r>
        <w:rPr>
          <w:rFonts w:cs="Times New Roman" w:ascii="Times New Roman" w:hAnsi="Times New Roman"/>
          <w:sz w:val="32"/>
          <w:szCs w:val="32"/>
        </w:rPr>
        <w:t>О, се будуть золоті літа!</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РУГ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дивімось на небеса, хоч і по землі не перестанемо хооити*).</w:t>
      </w:r>
    </w:p>
    <w:p>
      <w:pPr>
        <w:pStyle w:val="Normal"/>
        <w:jc w:val="both"/>
        <w:rPr>
          <w:rFonts w:ascii="Times New Roman" w:hAnsi="Times New Roman" w:cs="Times New Roman"/>
          <w:sz w:val="32"/>
          <w:szCs w:val="32"/>
        </w:rPr>
      </w:pPr>
      <w:r>
        <w:rPr>
          <w:rFonts w:cs="Times New Roman" w:ascii="Times New Roman" w:hAnsi="Times New Roman"/>
          <w:sz w:val="32"/>
          <w:szCs w:val="32"/>
        </w:rPr>
        <w:t>Покинь, духу мій, скоріше усі земні місця, Зійди, духу мій, на гори, де живе свята правда, Де спокій, тишина царюють від віків, Куди не досягає шум нашого світу.</w:t>
      </w:r>
    </w:p>
    <w:p>
      <w:pPr>
        <w:pStyle w:val="Normal"/>
        <w:jc w:val="both"/>
        <w:rPr>
          <w:rFonts w:ascii="Times New Roman" w:hAnsi="Times New Roman" w:cs="Times New Roman"/>
          <w:sz w:val="32"/>
          <w:szCs w:val="32"/>
        </w:rPr>
      </w:pPr>
      <w:r>
        <w:rPr>
          <w:rFonts w:cs="Times New Roman" w:ascii="Times New Roman" w:hAnsi="Times New Roman"/>
          <w:sz w:val="32"/>
          <w:szCs w:val="32"/>
        </w:rPr>
        <w:t>Кинь земні печалі й суєту світських справ, Будь чистим хоч на малу годиночку, аби міг зле</w:t>
        <w:softHyphen/>
        <w:t>тіти вгору, Де Господь живе, де немає вечірніх зорь, Де ангельський рід не перестає дивитися на лице Бога.</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Ось купіль Сильоамська, обмий скверну очей Обмийся весь, аби зленути до небес, Бо хто нечистий серцем, той не побачить Бога, Земний до небес не долетить.</w:t>
      </w:r>
    </w:p>
    <w:p>
      <w:pPr>
        <w:pStyle w:val="Normal"/>
        <w:jc w:val="both"/>
        <w:rPr>
          <w:rFonts w:ascii="Times New Roman" w:hAnsi="Times New Roman" w:cs="Times New Roman"/>
          <w:sz w:val="32"/>
          <w:szCs w:val="32"/>
        </w:rPr>
      </w:pPr>
      <w:r>
        <w:rPr>
          <w:rFonts w:cs="Times New Roman" w:ascii="Times New Roman" w:hAnsi="Times New Roman"/>
          <w:sz w:val="32"/>
          <w:szCs w:val="32"/>
        </w:rPr>
        <w:t>Душа наша не задоволяється тілесним, Вона тільки небесним може наситити свою скуку. Як потік спішить до моря, як сталь до магниту, Так дух наш рветься до Бог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i/>
          <w:iCs/>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Кинь сей світ поганий, бо се ж таки справжнє пекло. Нехай летить геть ворог чорний, а ти підіймайся до горнього міста</w:t>
      </w:r>
    </w:p>
    <w:p>
      <w:pPr>
        <w:pStyle w:val="Normal"/>
        <w:jc w:val="both"/>
        <w:rPr>
          <w:rFonts w:ascii="Times New Roman" w:hAnsi="Times New Roman" w:cs="Times New Roman"/>
          <w:sz w:val="32"/>
          <w:szCs w:val="32"/>
        </w:rPr>
      </w:pPr>
      <w:r>
        <w:rPr>
          <w:rFonts w:cs="Times New Roman" w:ascii="Times New Roman" w:hAnsi="Times New Roman"/>
          <w:sz w:val="32"/>
          <w:szCs w:val="32"/>
        </w:rPr>
        <w:t>І, по землі ходючи, вселяйся в небесах Як ото вчить Павел у своїх чистих словесах.</w:t>
      </w:r>
    </w:p>
    <w:p>
      <w:pPr>
        <w:pStyle w:val="Normal"/>
        <w:jc w:val="both"/>
        <w:rPr>
          <w:rFonts w:ascii="Times New Roman" w:hAnsi="Times New Roman" w:cs="Times New Roman"/>
          <w:sz w:val="32"/>
          <w:szCs w:val="32"/>
        </w:rPr>
      </w:pPr>
      <w:r>
        <w:rPr>
          <w:rFonts w:cs="Times New Roman" w:ascii="Times New Roman" w:hAnsi="Times New Roman"/>
          <w:sz w:val="32"/>
          <w:szCs w:val="32"/>
        </w:rPr>
        <w:t>Поспішайся ж розумними крильми до вічної радости, Там ти обновиш :я, яко орля.</w:t>
      </w:r>
    </w:p>
    <w:p>
      <w:pPr>
        <w:pStyle w:val="Normal"/>
        <w:jc w:val="both"/>
        <w:rPr>
          <w:rFonts w:ascii="Times New Roman" w:hAnsi="Times New Roman" w:cs="Times New Roman"/>
          <w:sz w:val="32"/>
          <w:szCs w:val="32"/>
        </w:rPr>
      </w:pPr>
      <w:r>
        <w:rPr>
          <w:rFonts w:cs="Times New Roman" w:ascii="Times New Roman" w:hAnsi="Times New Roman"/>
          <w:sz w:val="32"/>
          <w:szCs w:val="32"/>
        </w:rPr>
        <w:t>О треблажениий стан, ?цо його не скажеш і словами! Хто то може у ризум свій узяти? Хіба тільки той, що зійшов з небесі.</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ТРЕТЯ</w:t>
      </w:r>
    </w:p>
    <w:p>
      <w:pPr>
        <w:pStyle w:val="Normal"/>
        <w:jc w:val="both"/>
        <w:rPr>
          <w:rFonts w:ascii="Times New Roman" w:hAnsi="Times New Roman" w:cs="Times New Roman"/>
          <w:sz w:val="32"/>
          <w:szCs w:val="32"/>
        </w:rPr>
      </w:pPr>
      <w:r>
        <w:rPr>
          <w:rFonts w:cs="Times New Roman" w:ascii="Times New Roman" w:hAnsi="Times New Roman"/>
          <w:b/>
          <w:bCs/>
          <w:sz w:val="32"/>
          <w:szCs w:val="32"/>
        </w:rPr>
        <w:t xml:space="preserve">(на текст: </w:t>
      </w:r>
      <w:r>
        <w:rPr>
          <w:rFonts w:cs="Times New Roman" w:ascii="Times New Roman" w:hAnsi="Times New Roman"/>
          <w:i/>
          <w:iCs/>
          <w:sz w:val="32"/>
          <w:szCs w:val="32"/>
          <w:lang w:val="la-VA" w:eastAsia="la-VA" w:bidi="la-VA"/>
        </w:rPr>
        <w:t xml:space="preserve">jcQcriuw-ji </w:t>
      </w:r>
      <w:r>
        <w:rPr>
          <w:rFonts w:cs="Times New Roman" w:ascii="Times New Roman" w:hAnsi="Times New Roman"/>
          <w:i/>
          <w:iCs/>
          <w:sz w:val="32"/>
          <w:szCs w:val="32"/>
        </w:rPr>
        <w:t xml:space="preserve">р'озґугкуть і </w:t>
      </w:r>
      <w:r>
        <w:rPr>
          <w:rFonts w:cs="Times New Roman" w:ascii="Times New Roman" w:hAnsi="Times New Roman"/>
          <w:b/>
          <w:bCs/>
          <w:i/>
          <w:iCs/>
          <w:sz w:val="32"/>
          <w:szCs w:val="32"/>
        </w:rPr>
        <w:t>виростуть</w:t>
      </w:r>
      <w:r>
        <w:rPr>
          <w:rFonts w:cs="Times New Roman" w:ascii="Times New Roman" w:hAnsi="Times New Roman"/>
          <w:b/>
          <w:bCs/>
          <w:sz w:val="32"/>
          <w:szCs w:val="32"/>
        </w:rPr>
        <w:t xml:space="preserve"> яко </w:t>
      </w:r>
      <w:r>
        <w:rPr>
          <w:rFonts w:cs="Times New Roman" w:ascii="Times New Roman" w:hAnsi="Times New Roman"/>
          <w:b/>
          <w:bCs/>
          <w:i/>
          <w:iCs/>
          <w:sz w:val="32"/>
          <w:szCs w:val="32"/>
        </w:rPr>
        <w:t>трава*.</w:t>
      </w:r>
      <w:r>
        <w:rPr>
          <w:rFonts w:cs="Times New Roman" w:ascii="Times New Roman" w:hAnsi="Times New Roman"/>
          <w:b/>
          <w:bCs/>
          <w:sz w:val="32"/>
          <w:szCs w:val="32"/>
        </w:rPr>
        <w:t xml:space="preserve"> Ісаія).</w:t>
      </w:r>
    </w:p>
    <w:p>
      <w:pPr>
        <w:pStyle w:val="Normal"/>
        <w:jc w:val="both"/>
        <w:rPr>
          <w:rFonts w:ascii="Times New Roman" w:hAnsi="Times New Roman" w:cs="Times New Roman"/>
          <w:sz w:val="32"/>
          <w:szCs w:val="32"/>
        </w:rPr>
      </w:pPr>
      <w:r>
        <w:rPr>
          <w:rFonts w:cs="Times New Roman" w:ascii="Times New Roman" w:hAnsi="Times New Roman"/>
          <w:sz w:val="32"/>
          <w:szCs w:val="32"/>
        </w:rPr>
        <w:t>Весна люба, прийшла! Зима люта, ах, пройшла! Уже й садки р.-яділися, уже й соловьї співають.</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Отже ти, печаль, іди .же геть звідси. Не погань гарного місця.</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Іди собі в болота, йди під землю.</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Біжи нріч у иек'іо не для тебе сей рай і сад.</w:t>
      </w:r>
    </w:p>
    <w:p>
      <w:pPr>
        <w:pStyle w:val="Normal"/>
        <w:tabs>
          <w:tab w:val="clear" w:pos="708"/>
          <w:tab w:val="left" w:pos="5500" w:leader="none"/>
        </w:tabs>
        <w:jc w:val="both"/>
        <w:rPr>
          <w:rFonts w:ascii="Times New Roman" w:hAnsi="Times New Roman" w:cs="Times New Roman"/>
          <w:sz w:val="32"/>
          <w:szCs w:val="32"/>
        </w:rPr>
      </w:pPr>
      <w:r>
        <w:rPr>
          <w:rFonts w:cs="Times New Roman" w:ascii="Times New Roman" w:hAnsi="Times New Roman"/>
          <w:sz w:val="32"/>
          <w:szCs w:val="32"/>
        </w:rPr>
        <w:t>Душа моя</w:t>
        <w:tab/>
        <w:t>і родяться в ній радости.</w:t>
      </w:r>
    </w:p>
    <w:p>
      <w:pPr>
        <w:pStyle w:val="Normal"/>
        <w:jc w:val="both"/>
        <w:rPr>
          <w:rFonts w:ascii="Times New Roman" w:hAnsi="Times New Roman" w:cs="Times New Roman"/>
          <w:sz w:val="32"/>
          <w:szCs w:val="32"/>
        </w:rPr>
      </w:pPr>
      <w:r>
        <w:rPr>
          <w:rFonts w:cs="Times New Roman" w:ascii="Times New Roman" w:hAnsi="Times New Roman"/>
          <w:b/>
          <w:bCs/>
          <w:sz w:val="32"/>
          <w:szCs w:val="32"/>
        </w:rPr>
        <w:t>* * ♦</w:t>
      </w:r>
    </w:p>
    <w:p>
      <w:pPr>
        <w:pStyle w:val="Normal"/>
        <w:jc w:val="both"/>
        <w:rPr>
          <w:rFonts w:ascii="Times New Roman" w:hAnsi="Times New Roman" w:cs="Times New Roman"/>
          <w:sz w:val="32"/>
          <w:szCs w:val="32"/>
        </w:rPr>
      </w:pPr>
      <w:r>
        <w:rPr>
          <w:rFonts w:cs="Times New Roman" w:ascii="Times New Roman" w:hAnsi="Times New Roman"/>
          <w:sz w:val="32"/>
          <w:szCs w:val="32"/>
        </w:rPr>
        <w:t>Щасливий той і без утіх, хто побідив смертний гріх;</w:t>
      </w:r>
    </w:p>
    <w:p>
      <w:pPr>
        <w:pStyle w:val="Normal"/>
        <w:jc w:val="both"/>
        <w:rPr>
          <w:rFonts w:ascii="Times New Roman" w:hAnsi="Times New Roman" w:cs="Times New Roman"/>
          <w:sz w:val="32"/>
          <w:szCs w:val="32"/>
        </w:rPr>
      </w:pPr>
      <w:r>
        <w:rPr>
          <w:rFonts w:cs="Times New Roman" w:ascii="Times New Roman" w:hAnsi="Times New Roman"/>
          <w:sz w:val="32"/>
          <w:szCs w:val="32"/>
        </w:rPr>
        <w:t>Душа його—Божий град, душа його—</w:t>
      </w:r>
    </w:p>
    <w:p>
      <w:pPr>
        <w:pStyle w:val="Normal"/>
        <w:jc w:val="both"/>
        <w:rPr>
          <w:rFonts w:ascii="Times New Roman" w:hAnsi="Times New Roman" w:cs="Times New Roman"/>
          <w:sz w:val="32"/>
          <w:szCs w:val="32"/>
        </w:rPr>
      </w:pPr>
      <w:r>
        <w:rPr/>
        <w:drawing>
          <wp:inline distT="0" distB="0" distL="0" distR="0">
            <wp:extent cx="406400" cy="330200"/>
            <wp:effectExtent l="0" t="0" r="0" b="0"/>
            <wp:docPr id="5"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6" descr=""/>
                    <pic:cNvPicPr>
                      <a:picLocks noChangeAspect="1" noChangeArrowheads="1"/>
                    </pic:cNvPicPr>
                  </pic:nvPicPr>
                  <pic:blipFill>
                    <a:blip r:embed="rId6"/>
                    <a:stretch>
                      <a:fillRect/>
                    </a:stretch>
                  </pic:blipFill>
                  <pic:spPr bwMode="auto">
                    <a:xfrm>
                      <a:off x="0" y="0"/>
                      <a:ext cx="406400" cy="33020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жий сад.</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jc w:val="both"/>
        <w:rPr>
          <w:rFonts w:ascii="Times New Roman" w:hAnsi="Times New Roman" w:cs="Times New Roman"/>
          <w:sz w:val="32"/>
          <w:szCs w:val="32"/>
        </w:rPr>
      </w:pPr>
      <w:r>
        <w:rPr>
          <w:rFonts w:cs="Times New Roman" w:ascii="Times New Roman" w:hAnsi="Times New Roman"/>
          <w:sz w:val="32"/>
          <w:szCs w:val="32"/>
        </w:rPr>
        <w:t>І сей сад ніколи не перестає цвісти й давати плоди, Ніколи й листя в нім не падає.</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jc w:val="both"/>
        <w:rPr>
          <w:rFonts w:ascii="Times New Roman" w:hAnsi="Times New Roman" w:cs="Times New Roman"/>
          <w:sz w:val="32"/>
          <w:szCs w:val="32"/>
        </w:rPr>
      </w:pPr>
      <w:r>
        <w:rPr>
          <w:rFonts w:cs="Times New Roman" w:ascii="Times New Roman" w:hAnsi="Times New Roman"/>
          <w:sz w:val="32"/>
          <w:szCs w:val="32"/>
        </w:rPr>
        <w:t>О, Боже мій—ти мій град! О, Боже мій—ти мій сад, Невинність—ото мої квітки, любов і спокій—ото мої плоди.</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jc w:val="both"/>
        <w:rPr>
          <w:rFonts w:ascii="Times New Roman" w:hAnsi="Times New Roman" w:cs="Times New Roman"/>
          <w:sz w:val="32"/>
          <w:szCs w:val="32"/>
        </w:rPr>
      </w:pPr>
      <w:r>
        <w:rPr>
          <w:rFonts w:cs="Times New Roman" w:ascii="Times New Roman" w:hAnsi="Times New Roman"/>
          <w:sz w:val="32"/>
          <w:szCs w:val="32"/>
        </w:rPr>
        <w:t>Душа моя верба, а ти—вода;</w:t>
      </w:r>
    </w:p>
    <w:p>
      <w:pPr>
        <w:pStyle w:val="Normal"/>
        <w:jc w:val="both"/>
        <w:rPr>
          <w:rFonts w:ascii="Times New Roman" w:hAnsi="Times New Roman" w:cs="Times New Roman"/>
          <w:sz w:val="32"/>
          <w:szCs w:val="32"/>
        </w:rPr>
      </w:pPr>
      <w:r>
        <w:rPr>
          <w:rFonts w:cs="Times New Roman" w:ascii="Times New Roman" w:hAnsi="Times New Roman"/>
          <w:sz w:val="32"/>
          <w:szCs w:val="32"/>
        </w:rPr>
        <w:t>Годуй мене в сій воді, утіш мене в сій біді.</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Я нічого не боюся—тільки самого гріх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Убий же в міні усякий гріх—в тім ключ усіх моїх радостей.</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ЧЕТВЕРТА</w:t>
      </w:r>
    </w:p>
    <w:p>
      <w:pPr>
        <w:pStyle w:val="Normal"/>
        <w:jc w:val="both"/>
        <w:rPr>
          <w:rFonts w:ascii="Times New Roman" w:hAnsi="Times New Roman" w:cs="Times New Roman"/>
          <w:sz w:val="32"/>
          <w:szCs w:val="32"/>
        </w:rPr>
      </w:pPr>
      <w:r>
        <w:rPr>
          <w:rFonts w:cs="Times New Roman" w:ascii="Times New Roman" w:hAnsi="Times New Roman"/>
          <w:b/>
          <w:bCs/>
          <w:sz w:val="32"/>
          <w:szCs w:val="32"/>
        </w:rPr>
        <w:t>(РІЗДВЯНА)</w:t>
      </w:r>
    </w:p>
    <w:p>
      <w:pPr>
        <w:pStyle w:val="Normal"/>
        <w:jc w:val="both"/>
        <w:rPr>
          <w:rFonts w:ascii="Times New Roman" w:hAnsi="Times New Roman" w:cs="Times New Roman"/>
          <w:sz w:val="32"/>
          <w:szCs w:val="32"/>
        </w:rPr>
      </w:pPr>
      <w:r>
        <w:rPr>
          <w:rFonts w:cs="Times New Roman" w:ascii="Times New Roman" w:hAnsi="Times New Roman"/>
          <w:b/>
          <w:bCs/>
          <w:sz w:val="32"/>
          <w:szCs w:val="32"/>
        </w:rPr>
        <w:t xml:space="preserve">(ла текст: ,з </w:t>
      </w:r>
      <w:r>
        <w:rPr>
          <w:rFonts w:cs="Times New Roman" w:ascii="Times New Roman" w:hAnsi="Times New Roman"/>
          <w:b/>
          <w:bCs/>
          <w:i/>
          <w:iCs/>
          <w:sz w:val="32"/>
          <w:szCs w:val="32"/>
        </w:rPr>
        <w:t>нами Бої—розумійте язиці*,</w:t>
      </w:r>
      <w:r>
        <w:rPr>
          <w:rFonts w:cs="Times New Roman" w:ascii="Times New Roman" w:hAnsi="Times New Roman"/>
          <w:b/>
          <w:bCs/>
          <w:sz w:val="32"/>
          <w:szCs w:val="32"/>
        </w:rPr>
        <w:t xml:space="preserve"> або </w:t>
      </w:r>
      <w:r>
        <w:rPr>
          <w:rFonts w:cs="Times New Roman" w:ascii="Times New Roman" w:hAnsi="Times New Roman"/>
          <w:b/>
          <w:bCs/>
          <w:i/>
          <w:iCs/>
          <w:sz w:val="32"/>
          <w:szCs w:val="32"/>
        </w:rPr>
        <w:t>.помазав нас Бої духом—післав Духа Сина свою в серця наші*).</w:t>
      </w:r>
    </w:p>
    <w:p>
      <w:pPr>
        <w:pStyle w:val="Normal"/>
        <w:jc w:val="both"/>
        <w:rPr>
          <w:rFonts w:ascii="Times New Roman" w:hAnsi="Times New Roman" w:cs="Times New Roman"/>
          <w:sz w:val="32"/>
          <w:szCs w:val="32"/>
        </w:rPr>
      </w:pPr>
      <w:r>
        <w:rPr>
          <w:rFonts w:cs="Times New Roman" w:ascii="Times New Roman" w:hAnsi="Times New Roman"/>
          <w:sz w:val="32"/>
          <w:szCs w:val="32"/>
        </w:rPr>
        <w:t>Ангели знижайтеся, до землі зближайтеся— Господь бо зійшов до нас!</w:t>
      </w:r>
    </w:p>
    <w:p>
      <w:pPr>
        <w:pStyle w:val="Normal"/>
        <w:jc w:val="both"/>
        <w:rPr>
          <w:rFonts w:ascii="Times New Roman" w:hAnsi="Times New Roman" w:cs="Times New Roman"/>
          <w:sz w:val="32"/>
          <w:szCs w:val="32"/>
        </w:rPr>
      </w:pPr>
      <w:r>
        <w:rPr>
          <w:rFonts w:cs="Times New Roman" w:ascii="Times New Roman" w:hAnsi="Times New Roman"/>
          <w:sz w:val="32"/>
          <w:szCs w:val="32"/>
        </w:rPr>
        <w:t>Станьте з хором усі собором— Веселітеся, яко з нами Бог.</w:t>
      </w:r>
    </w:p>
    <w:p>
      <w:pPr>
        <w:pStyle w:val="Normal"/>
        <w:jc w:val="both"/>
        <w:rPr>
          <w:rFonts w:ascii="Times New Roman" w:hAnsi="Times New Roman" w:cs="Times New Roman"/>
          <w:sz w:val="32"/>
          <w:szCs w:val="32"/>
        </w:rPr>
      </w:pPr>
      <w:r>
        <w:rPr/>
        <w:drawing>
          <wp:inline distT="0" distB="0" distL="0" distR="0">
            <wp:extent cx="850900" cy="438150"/>
            <wp:effectExtent l="0" t="0" r="0" b="0"/>
            <wp:docPr id="6"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7" descr=""/>
                    <pic:cNvPicPr>
                      <a:picLocks noChangeAspect="1" noChangeArrowheads="1"/>
                    </pic:cNvPicPr>
                  </pic:nvPicPr>
                  <pic:blipFill>
                    <a:blip r:embed="rId7"/>
                    <a:stretch>
                      <a:fillRect/>
                    </a:stretch>
                  </pic:blipFill>
                  <pic:spPr bwMode="auto">
                    <a:xfrm>
                      <a:off x="0" y="0"/>
                      <a:ext cx="850900" cy="4381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Се приходить час! Се Син посилається! Скінчилися старі літа—Бог посилає Сина.</w:t>
      </w:r>
    </w:p>
    <w:p>
      <w:pPr>
        <w:pStyle w:val="Normal"/>
        <w:jc w:val="both"/>
        <w:rPr>
          <w:rFonts w:ascii="Times New Roman" w:hAnsi="Times New Roman" w:cs="Times New Roman"/>
          <w:sz w:val="32"/>
          <w:szCs w:val="32"/>
        </w:rPr>
      </w:pPr>
      <w:r>
        <w:rPr>
          <w:rFonts w:cs="Times New Roman" w:ascii="Times New Roman" w:hAnsi="Times New Roman"/>
          <w:sz w:val="32"/>
          <w:szCs w:val="32"/>
        </w:rPr>
        <w:t>День приходить, Діва родить— 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jc w:val="both"/>
        <w:rPr>
          <w:rFonts w:ascii="Times New Roman" w:hAnsi="Times New Roman" w:cs="Times New Roman"/>
          <w:sz w:val="32"/>
          <w:szCs w:val="32"/>
        </w:rPr>
      </w:pPr>
      <w:r>
        <w:rPr>
          <w:rFonts w:cs="Times New Roman" w:ascii="Times New Roman" w:hAnsi="Times New Roman"/>
          <w:sz w:val="32"/>
          <w:szCs w:val="32"/>
        </w:rPr>
        <w:t>Той, що його обіщали нам пророк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Покладе печать нового завіту, Родить в нас саміх дух свободи— 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Данилів каменю! Із купини пламеню!</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Не відсічений відпадаєш, вогонь—а сіна не палиш. Се наш камінь! Се наш вогонь!</w:t>
      </w:r>
    </w:p>
    <w:p>
      <w:pPr>
        <w:pStyle w:val="Normal"/>
        <w:jc w:val="both"/>
        <w:rPr>
          <w:rFonts w:ascii="Times New Roman" w:hAnsi="Times New Roman" w:cs="Times New Roman"/>
          <w:sz w:val="32"/>
          <w:szCs w:val="32"/>
        </w:rPr>
      </w:pPr>
      <w:r>
        <w:rPr>
          <w:rFonts w:cs="Times New Roman" w:ascii="Times New Roman" w:hAnsi="Times New Roman"/>
          <w:sz w:val="32"/>
          <w:szCs w:val="32"/>
        </w:rPr>
        <w:t>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Рости ж благодатею, новий наш хрдатаю,</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Рости та вбірайся в силу, щоб попалити супостатів І побачити вселенну спасенною— 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 * *</w:t>
      </w:r>
    </w:p>
    <w:p>
      <w:pPr>
        <w:pStyle w:val="Normal"/>
        <w:jc w:val="both"/>
        <w:rPr>
          <w:rFonts w:ascii="Times New Roman" w:hAnsi="Times New Roman" w:cs="Times New Roman"/>
          <w:sz w:val="32"/>
          <w:szCs w:val="32"/>
        </w:rPr>
      </w:pPr>
      <w:r>
        <w:rPr>
          <w:rFonts w:cs="Times New Roman" w:ascii="Times New Roman" w:hAnsi="Times New Roman"/>
          <w:sz w:val="32"/>
          <w:szCs w:val="32"/>
        </w:rPr>
        <w:t>Ми ж тобі, рожденному, гостеві блаженному, Серця наші одкриваємо, в дім душевний зазиваємо, Пісню співаючи й радуючися— Бо т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ПЬЯТА</w:t>
      </w:r>
    </w:p>
    <w:p>
      <w:pPr>
        <w:pStyle w:val="Normal"/>
        <w:jc w:val="both"/>
        <w:rPr>
          <w:rFonts w:ascii="Times New Roman" w:hAnsi="Times New Roman" w:cs="Times New Roman"/>
          <w:sz w:val="32"/>
          <w:szCs w:val="32"/>
        </w:rPr>
      </w:pPr>
      <w:r>
        <w:rPr>
          <w:rFonts w:cs="Times New Roman" w:ascii="Times New Roman" w:hAnsi="Times New Roman"/>
          <w:b/>
          <w:bCs/>
          <w:sz w:val="32"/>
          <w:szCs w:val="32"/>
        </w:rPr>
        <w:t>(РІЗДВЯНА)</w:t>
      </w:r>
    </w:p>
    <w:p>
      <w:pPr>
        <w:pStyle w:val="Normal"/>
        <w:ind w:left="360" w:hanging="360"/>
        <w:jc w:val="both"/>
        <w:rPr>
          <w:rFonts w:ascii="Times New Roman" w:hAnsi="Times New Roman" w:cs="Times New Roman"/>
          <w:sz w:val="32"/>
          <w:szCs w:val="32"/>
        </w:rPr>
      </w:pPr>
      <w:r>
        <w:rPr>
          <w:rFonts w:cs="Times New Roman" w:ascii="Times New Roman" w:hAnsi="Times New Roman"/>
          <w:b/>
          <w:bCs/>
          <w:sz w:val="32"/>
          <w:szCs w:val="32"/>
        </w:rPr>
        <w:t xml:space="preserve">(на текст: </w:t>
      </w:r>
      <w:r>
        <w:rPr>
          <w:rFonts w:cs="Times New Roman" w:ascii="Times New Roman" w:hAnsi="Times New Roman"/>
          <w:b/>
          <w:bCs/>
          <w:i/>
          <w:iCs/>
          <w:sz w:val="32"/>
          <w:szCs w:val="32"/>
        </w:rPr>
        <w:t xml:space="preserve">.родила Сина свою первенця, повила </w:t>
      </w:r>
      <w:r>
        <w:rPr>
          <w:rFonts w:cs="Times New Roman" w:ascii="Times New Roman" w:hAnsi="Times New Roman"/>
          <w:b/>
          <w:bCs/>
          <w:i/>
          <w:iCs/>
          <w:sz w:val="32"/>
          <w:szCs w:val="32"/>
          <w:lang w:val="la-VA" w:eastAsia="la-VA" w:bidi="la-VA"/>
        </w:rPr>
        <w:t xml:space="preserve">t </w:t>
      </w:r>
      <w:r>
        <w:rPr>
          <w:rFonts w:cs="Times New Roman" w:ascii="Times New Roman" w:hAnsi="Times New Roman"/>
          <w:b/>
          <w:bCs/>
          <w:i/>
          <w:iCs/>
          <w:sz w:val="32"/>
          <w:szCs w:val="32"/>
        </w:rPr>
        <w:t>положила Його в яслях*).</w:t>
      </w:r>
    </w:p>
    <w:p>
      <w:pPr>
        <w:pStyle w:val="Normal"/>
        <w:jc w:val="both"/>
        <w:rPr>
          <w:rFonts w:ascii="Times New Roman" w:hAnsi="Times New Roman" w:cs="Times New Roman"/>
          <w:sz w:val="32"/>
          <w:szCs w:val="32"/>
        </w:rPr>
      </w:pPr>
      <w:r>
        <w:rPr>
          <w:rFonts w:cs="Times New Roman" w:ascii="Times New Roman" w:hAnsi="Times New Roman"/>
          <w:sz w:val="32"/>
          <w:szCs w:val="32"/>
        </w:rPr>
        <w:t>Тайна дивна і преславна!..</w:t>
      </w:r>
    </w:p>
    <w:p>
      <w:pPr>
        <w:pStyle w:val="Normal"/>
        <w:jc w:val="both"/>
        <w:rPr>
          <w:rFonts w:ascii="Times New Roman" w:hAnsi="Times New Roman" w:cs="Times New Roman"/>
          <w:sz w:val="32"/>
          <w:szCs w:val="32"/>
        </w:rPr>
      </w:pPr>
      <w:r>
        <w:rPr>
          <w:rFonts w:cs="Times New Roman" w:ascii="Times New Roman" w:hAnsi="Times New Roman"/>
          <w:sz w:val="32"/>
          <w:szCs w:val="32"/>
        </w:rPr>
        <w:t>Ось—вертеп замісць небес,</w:t>
      </w:r>
    </w:p>
    <w:p>
      <w:pPr>
        <w:pStyle w:val="Normal"/>
        <w:jc w:val="both"/>
        <w:rPr>
          <w:rFonts w:ascii="Times New Roman" w:hAnsi="Times New Roman" w:cs="Times New Roman"/>
          <w:sz w:val="32"/>
          <w:szCs w:val="32"/>
        </w:rPr>
      </w:pPr>
      <w:r>
        <w:rPr>
          <w:rFonts w:cs="Times New Roman" w:ascii="Times New Roman" w:hAnsi="Times New Roman"/>
          <w:sz w:val="32"/>
          <w:szCs w:val="32"/>
        </w:rPr>
        <w:t>1 в яслях цілком помістився Той, Кого не може вмістити й небо.</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jc sj:</w:t>
      </w:r>
    </w:p>
    <w:p>
      <w:pPr>
        <w:pStyle w:val="Normal"/>
        <w:jc w:val="both"/>
        <w:rPr>
          <w:rFonts w:ascii="Times New Roman" w:hAnsi="Times New Roman" w:cs="Times New Roman"/>
          <w:sz w:val="32"/>
          <w:szCs w:val="32"/>
        </w:rPr>
      </w:pPr>
      <w:r>
        <w:rPr>
          <w:rFonts w:cs="Times New Roman" w:ascii="Times New Roman" w:hAnsi="Times New Roman"/>
          <w:sz w:val="32"/>
          <w:szCs w:val="32"/>
        </w:rPr>
        <w:t>О, блаженні тії очі, Що дивляться на сю тайну, Що їх у світову злу північ Зоря привела до Бога.</w:t>
      </w:r>
    </w:p>
    <w:p>
      <w:pPr>
        <w:pStyle w:val="Normal"/>
        <w:jc w:val="both"/>
        <w:rPr>
          <w:rFonts w:ascii="Times New Roman" w:hAnsi="Times New Roman" w:cs="Times New Roman"/>
          <w:sz w:val="32"/>
          <w:szCs w:val="32"/>
        </w:rPr>
      </w:pPr>
      <w:r>
        <w:rPr>
          <w:rFonts w:cs="Times New Roman" w:ascii="Times New Roman" w:hAnsi="Times New Roman"/>
          <w:sz w:val="32"/>
          <w:szCs w:val="32"/>
        </w:rPr>
        <w:t>Ангельський розум тайну бачить, А плотський чоловік ненавид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 :-с Ми ж сю тайну небесну Всегорящим серцем шануємо І, хоч як скотина безсловесна їмо з-під Христа сіно, Поки аж, вирісши на совершенного мужа, Не зможемо пізнати самого блаженного Бог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ІСНЯ ШОСТА (ВОДОХРЕСНА)</w:t>
      </w:r>
    </w:p>
    <w:p>
      <w:pPr>
        <w:pStyle w:val="Normal"/>
        <w:jc w:val="both"/>
        <w:rPr>
          <w:rFonts w:ascii="Times New Roman" w:hAnsi="Times New Roman" w:cs="Times New Roman"/>
          <w:sz w:val="32"/>
          <w:szCs w:val="32"/>
        </w:rPr>
      </w:pPr>
      <w:r>
        <w:rPr>
          <w:rFonts w:cs="Times New Roman" w:ascii="Times New Roman" w:hAnsi="Times New Roman"/>
          <w:b/>
          <w:bCs/>
          <w:sz w:val="32"/>
          <w:szCs w:val="32"/>
        </w:rPr>
        <w:t xml:space="preserve">(на текст: </w:t>
      </w:r>
      <w:r>
        <w:rPr>
          <w:rFonts w:cs="Times New Roman" w:ascii="Times New Roman" w:hAnsi="Times New Roman"/>
          <w:i/>
          <w:iCs/>
          <w:sz w:val="32"/>
          <w:szCs w:val="32"/>
        </w:rPr>
        <w:t>. пустив змій женщині з уст своїх воду яко ріку, аби</w:t>
      </w:r>
      <w:r>
        <w:rPr>
          <w:rFonts w:cs="Times New Roman" w:ascii="Times New Roman" w:hAnsi="Times New Roman"/>
          <w:b/>
          <w:bCs/>
          <w:sz w:val="32"/>
          <w:szCs w:val="32"/>
        </w:rPr>
        <w:t xml:space="preserve"> іі </w:t>
      </w:r>
      <w:r>
        <w:rPr>
          <w:rFonts w:cs="Times New Roman" w:ascii="Times New Roman" w:hAnsi="Times New Roman"/>
          <w:i/>
          <w:iCs/>
          <w:sz w:val="32"/>
          <w:szCs w:val="32"/>
        </w:rPr>
        <w:t>в тій ріці утопити. А прийде колись і Той, що зітре главу змію').</w:t>
      </w:r>
    </w:p>
    <w:p>
      <w:pPr>
        <w:pStyle w:val="Normal"/>
        <w:jc w:val="both"/>
        <w:rPr>
          <w:rFonts w:ascii="Times New Roman" w:hAnsi="Times New Roman" w:cs="Times New Roman"/>
          <w:sz w:val="32"/>
          <w:szCs w:val="32"/>
        </w:rPr>
      </w:pPr>
      <w:r>
        <w:rPr>
          <w:rFonts w:cs="Times New Roman" w:ascii="Times New Roman" w:hAnsi="Times New Roman"/>
          <w:sz w:val="32"/>
          <w:szCs w:val="32"/>
        </w:rPr>
        <w:t>Слухай небо, слухай, земле, і жахніться! Море—здвигнися усіма своїми безоднями І ти, Йордане, вернися назад, Прийди Христа хрестити, Йване.</w:t>
      </w:r>
    </w:p>
    <w:p>
      <w:pPr>
        <w:pStyle w:val="Normal"/>
        <w:jc w:val="both"/>
        <w:rPr>
          <w:rFonts w:ascii="Times New Roman" w:hAnsi="Times New Roman" w:cs="Times New Roman"/>
          <w:sz w:val="32"/>
          <w:szCs w:val="32"/>
        </w:rPr>
      </w:pPr>
      <w:r>
        <w:rPr>
          <w:rFonts w:cs="Times New Roman" w:ascii="Times New Roman" w:hAnsi="Times New Roman"/>
          <w:sz w:val="32"/>
          <w:szCs w:val="32"/>
        </w:rPr>
        <w:t>Гарні ліси—роскрийте свої стежки, Предтечу Йвана до Христа пустіте, А всі земні люди разом з нами радуйтеся І ангельські хори всі в небі торжествуйте!</w:t>
      </w:r>
    </w:p>
    <w:p>
      <w:pPr>
        <w:pStyle w:val="Normal"/>
        <w:jc w:val="both"/>
        <w:rPr>
          <w:rFonts w:ascii="Times New Roman" w:hAnsi="Times New Roman" w:cs="Times New Roman"/>
          <w:sz w:val="32"/>
          <w:szCs w:val="32"/>
        </w:rPr>
      </w:pPr>
      <w:r>
        <w:rPr>
          <w:rFonts w:cs="Times New Roman" w:ascii="Times New Roman" w:hAnsi="Times New Roman"/>
          <w:sz w:val="32"/>
          <w:szCs w:val="32"/>
        </w:rPr>
        <w:t>#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Зійшов Спас у Йордан, став у його глибині А се зіходить на нього і Дух святий в виді голуба. — </w:t>
      </w:r>
      <w:r>
        <w:rPr>
          <w:rFonts w:cs="Times New Roman" w:ascii="Times New Roman" w:hAnsi="Times New Roman"/>
          <w:sz w:val="32"/>
          <w:szCs w:val="32"/>
          <w:vertAlign w:val="subscript"/>
        </w:rPr>
        <w:t>п</w:t>
      </w:r>
      <w:r>
        <w:rPr>
          <w:rFonts w:cs="Times New Roman" w:ascii="Times New Roman" w:hAnsi="Times New Roman"/>
          <w:sz w:val="32"/>
          <w:szCs w:val="32"/>
        </w:rPr>
        <w:t>Се єсть Син мій возлюбленний"—Отець із хмар говорить.— „Сей Месия обновить усю вашу суть“.</w:t>
      </w:r>
    </w:p>
    <w:p>
      <w:pPr>
        <w:pStyle w:val="Normal"/>
        <w:jc w:val="both"/>
        <w:rPr>
          <w:rFonts w:ascii="Times New Roman" w:hAnsi="Times New Roman" w:cs="Times New Roman"/>
          <w:sz w:val="32"/>
          <w:szCs w:val="32"/>
        </w:rPr>
      </w:pPr>
      <w:r>
        <w:rPr>
          <w:rFonts w:cs="Times New Roman" w:ascii="Times New Roman" w:hAnsi="Times New Roman"/>
          <w:sz w:val="32"/>
          <w:szCs w:val="32"/>
        </w:rPr>
        <w:t>Освяти воду й нам, змієві зітри главу, Духа Твого, Христе, росу дай і славу, Щоб не потопив нас змій і щоб ми всі від землі Могли полетіти до раю на спочивок.</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СЬОМА</w:t>
      </w:r>
    </w:p>
    <w:p>
      <w:pPr>
        <w:pStyle w:val="Normal"/>
        <w:jc w:val="both"/>
        <w:rPr>
          <w:rFonts w:ascii="Times New Roman" w:hAnsi="Times New Roman" w:cs="Times New Roman"/>
          <w:sz w:val="32"/>
          <w:szCs w:val="32"/>
        </w:rPr>
      </w:pPr>
      <w:r>
        <w:rPr>
          <w:rFonts w:cs="Times New Roman" w:ascii="Times New Roman" w:hAnsi="Times New Roman"/>
          <w:sz w:val="32"/>
          <w:szCs w:val="32"/>
        </w:rPr>
        <w:t>(ВЕЛИКОДН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одинадцять ученикіе пішли в Галілею па гору, бо туди сказав ім Ісус. Паска*!).</w:t>
      </w:r>
    </w:p>
    <w:p>
      <w:pPr>
        <w:pStyle w:val="Normal"/>
        <w:jc w:val="both"/>
        <w:rPr>
          <w:rFonts w:ascii="Times New Roman" w:hAnsi="Times New Roman" w:cs="Times New Roman"/>
          <w:sz w:val="32"/>
          <w:szCs w:val="32"/>
        </w:rPr>
      </w:pPr>
      <w:r>
        <w:rPr>
          <w:rFonts w:cs="Times New Roman" w:ascii="Times New Roman" w:hAnsi="Times New Roman"/>
          <w:sz w:val="32"/>
          <w:szCs w:val="32"/>
        </w:rPr>
        <w:t>Хто у мене відбере любов до Тебе?</w:t>
      </w:r>
    </w:p>
    <w:p>
      <w:pPr>
        <w:pStyle w:val="Normal"/>
        <w:jc w:val="both"/>
        <w:rPr>
          <w:rFonts w:ascii="Times New Roman" w:hAnsi="Times New Roman" w:cs="Times New Roman"/>
          <w:sz w:val="32"/>
          <w:szCs w:val="32"/>
        </w:rPr>
      </w:pPr>
      <w:r>
        <w:rPr>
          <w:rFonts w:cs="Times New Roman" w:ascii="Times New Roman" w:hAnsi="Times New Roman"/>
          <w:sz w:val="32"/>
          <w:szCs w:val="32"/>
        </w:rPr>
        <w:t>Чи може міні прискучити сей дивний полумінь? Нехай і весь світ від мене відцурається— Я буду в Тобі жити, о Ісусе!</w:t>
      </w:r>
    </w:p>
    <w:p>
      <w:pPr>
        <w:pStyle w:val="Normal"/>
        <w:tabs>
          <w:tab w:val="clear" w:pos="708"/>
          <w:tab w:val="left" w:pos="1070" w:leader="none"/>
        </w:tabs>
        <w:jc w:val="both"/>
        <w:rPr>
          <w:rFonts w:ascii="Times New Roman" w:hAnsi="Times New Roman" w:cs="Times New Roman"/>
          <w:sz w:val="32"/>
          <w:szCs w:val="32"/>
        </w:rPr>
      </w:pPr>
      <w:r>
        <w:rPr>
          <w:rFonts w:cs="Times New Roman" w:ascii="Times New Roman" w:hAnsi="Times New Roman"/>
          <w:sz w:val="32"/>
          <w:szCs w:val="32"/>
        </w:rPr>
        <w:t>#</w:t>
        <w:tab/>
        <w:t>-Т-</w:t>
      </w:r>
    </w:p>
    <w:p>
      <w:pPr>
        <w:pStyle w:val="Normal"/>
        <w:jc w:val="both"/>
        <w:rPr>
          <w:rFonts w:ascii="Times New Roman" w:hAnsi="Times New Roman" w:cs="Times New Roman"/>
          <w:sz w:val="32"/>
          <w:szCs w:val="32"/>
        </w:rPr>
      </w:pPr>
      <w:r>
        <w:rPr>
          <w:rFonts w:cs="Times New Roman" w:ascii="Times New Roman" w:hAnsi="Times New Roman"/>
          <w:sz w:val="32"/>
          <w:szCs w:val="32"/>
        </w:rPr>
        <w:t>Веди мене з собою в горній путь на хрест, Радий я жити високо, охоче покину низи;</w:t>
      </w:r>
    </w:p>
    <w:p>
      <w:pPr>
        <w:pStyle w:val="Normal"/>
        <w:jc w:val="both"/>
        <w:rPr>
          <w:rFonts w:ascii="Times New Roman" w:hAnsi="Times New Roman" w:cs="Times New Roman"/>
          <w:sz w:val="32"/>
          <w:szCs w:val="32"/>
        </w:rPr>
      </w:pPr>
      <w:r>
        <w:rPr>
          <w:rFonts w:cs="Times New Roman" w:ascii="Times New Roman" w:hAnsi="Times New Roman"/>
          <w:sz w:val="32"/>
          <w:szCs w:val="32"/>
        </w:rPr>
        <w:t>Смерть Твоя—міні життя, Жовч Твоя міні солодка, о Ісусе!</w:t>
      </w:r>
    </w:p>
    <w:p>
      <w:pPr>
        <w:pStyle w:val="Normal"/>
        <w:jc w:val="both"/>
        <w:rPr>
          <w:rFonts w:ascii="Times New Roman" w:hAnsi="Times New Roman" w:cs="Times New Roman"/>
          <w:sz w:val="32"/>
          <w:szCs w:val="32"/>
        </w:rPr>
      </w:pPr>
      <w:r>
        <w:rPr>
          <w:rFonts w:cs="Times New Roman" w:ascii="Times New Roman" w:hAnsi="Times New Roman"/>
          <w:sz w:val="32"/>
          <w:szCs w:val="32"/>
        </w:rPr>
        <w:t>Рани Твої глибокі—то моя печать,</w:t>
      </w:r>
    </w:p>
    <w:p>
      <w:pPr>
        <w:pStyle w:val="Normal"/>
        <w:jc w:val="both"/>
        <w:rPr>
          <w:rFonts w:ascii="Times New Roman" w:hAnsi="Times New Roman" w:cs="Times New Roman"/>
          <w:sz w:val="32"/>
          <w:szCs w:val="32"/>
        </w:rPr>
      </w:pPr>
      <w:r>
        <w:rPr>
          <w:rFonts w:cs="Times New Roman" w:ascii="Times New Roman" w:hAnsi="Times New Roman"/>
          <w:sz w:val="32"/>
          <w:szCs w:val="32"/>
        </w:rPr>
        <w:t>Вінець твій терновий—слави благодать, Тяжкий Твій хрест—</w:t>
      </w:r>
    </w:p>
    <w:p>
      <w:pPr>
        <w:pStyle w:val="Normal"/>
        <w:jc w:val="both"/>
        <w:rPr>
          <w:rFonts w:ascii="Times New Roman" w:hAnsi="Times New Roman" w:cs="Times New Roman"/>
          <w:sz w:val="32"/>
          <w:szCs w:val="32"/>
        </w:rPr>
      </w:pPr>
      <w:r>
        <w:rPr>
          <w:rFonts w:cs="Times New Roman" w:ascii="Times New Roman" w:hAnsi="Times New Roman"/>
          <w:sz w:val="32"/>
          <w:szCs w:val="32"/>
        </w:rPr>
        <w:t>Міні хвала й честь, о Ісусе!</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Зерно пшенишне коли згниє, на ниві, Зовнішність коли вмре—тоді тільки Нова ростина підійметься з середини І за літо сторицею дасть плід.</w:t>
      </w:r>
    </w:p>
    <w:p>
      <w:pPr>
        <w:pStyle w:val="Normal"/>
        <w:jc w:val="both"/>
        <w:rPr>
          <w:rFonts w:ascii="Times New Roman" w:hAnsi="Times New Roman" w:cs="Times New Roman"/>
          <w:sz w:val="32"/>
          <w:szCs w:val="32"/>
        </w:rPr>
      </w:pPr>
      <w:r>
        <w:rPr>
          <w:rFonts w:cs="Times New Roman" w:ascii="Times New Roman" w:hAnsi="Times New Roman"/>
          <w:i/>
          <w:iCs/>
          <w:sz w:val="32"/>
          <w:szCs w:val="32"/>
        </w:rPr>
        <w:t>Я $</w:t>
      </w:r>
    </w:p>
    <w:p>
      <w:pPr>
        <w:pStyle w:val="Normal"/>
        <w:jc w:val="both"/>
        <w:rPr>
          <w:rFonts w:ascii="Times New Roman" w:hAnsi="Times New Roman" w:cs="Times New Roman"/>
          <w:sz w:val="32"/>
          <w:szCs w:val="32"/>
        </w:rPr>
      </w:pPr>
      <w:r>
        <w:rPr>
          <w:rFonts w:cs="Times New Roman" w:ascii="Times New Roman" w:hAnsi="Times New Roman"/>
          <w:sz w:val="32"/>
          <w:szCs w:val="32"/>
        </w:rPr>
        <w:t>Роспни ж із собою й моє Ти тіло і прибий на хрест Нехай я не буду навні цілий—або тільки воскрес</w:t>
        <w:softHyphen/>
        <w:t>нути в середині;</w:t>
      </w:r>
    </w:p>
    <w:p>
      <w:pPr>
        <w:pStyle w:val="Normal"/>
        <w:jc w:val="both"/>
        <w:rPr>
          <w:rFonts w:ascii="Times New Roman" w:hAnsi="Times New Roman" w:cs="Times New Roman"/>
          <w:sz w:val="32"/>
          <w:szCs w:val="32"/>
        </w:rPr>
      </w:pPr>
      <w:r>
        <w:rPr>
          <w:rFonts w:cs="Times New Roman" w:ascii="Times New Roman" w:hAnsi="Times New Roman"/>
          <w:sz w:val="32"/>
          <w:szCs w:val="32"/>
        </w:rPr>
        <w:t>Нехай зовнішність моя висохне, аби тільки Що инше в середині зацвіло. Така смерть—життя!</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О новий мій Адаме! О найкращий сине!</w:t>
      </w:r>
    </w:p>
    <w:p>
      <w:pPr>
        <w:pStyle w:val="Normal"/>
        <w:jc w:val="both"/>
        <w:rPr>
          <w:rFonts w:ascii="Times New Roman" w:hAnsi="Times New Roman" w:cs="Times New Roman"/>
          <w:sz w:val="32"/>
          <w:szCs w:val="32"/>
        </w:rPr>
      </w:pPr>
      <w:r>
        <w:rPr>
          <w:rFonts w:cs="Times New Roman" w:ascii="Times New Roman" w:hAnsi="Times New Roman"/>
          <w:sz w:val="32"/>
          <w:szCs w:val="32"/>
        </w:rPr>
        <w:t>О всесвітній сороме—буйність Атен!</w:t>
      </w:r>
    </w:p>
    <w:p>
      <w:pPr>
        <w:pStyle w:val="Normal"/>
        <w:jc w:val="both"/>
        <w:rPr>
          <w:rFonts w:ascii="Times New Roman" w:hAnsi="Times New Roman" w:cs="Times New Roman"/>
          <w:sz w:val="32"/>
          <w:szCs w:val="32"/>
        </w:rPr>
      </w:pPr>
      <w:r>
        <w:rPr>
          <w:rFonts w:cs="Times New Roman" w:ascii="Times New Roman" w:hAnsi="Times New Roman"/>
          <w:sz w:val="32"/>
          <w:szCs w:val="32"/>
        </w:rPr>
        <w:t>Під буйством твоім—світло, Під смертю—вічне життя. Яка темна завіса!</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ВОСЬМА</w:t>
      </w:r>
    </w:p>
    <w:p>
      <w:pPr>
        <w:pStyle w:val="Normal"/>
        <w:jc w:val="both"/>
        <w:rPr>
          <w:rFonts w:ascii="Times New Roman" w:hAnsi="Times New Roman" w:cs="Times New Roman"/>
          <w:sz w:val="32"/>
          <w:szCs w:val="32"/>
        </w:rPr>
      </w:pPr>
      <w:r>
        <w:rPr>
          <w:rFonts w:cs="Times New Roman" w:ascii="Times New Roman" w:hAnsi="Times New Roman"/>
          <w:sz w:val="32"/>
          <w:szCs w:val="32"/>
        </w:rPr>
        <w:t>(ВЕЛИКОДН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vertAlign w:val="subscript"/>
        </w:rPr>
        <w:t>п</w:t>
      </w:r>
      <w:r>
        <w:rPr>
          <w:rFonts w:cs="Times New Roman" w:ascii="Times New Roman" w:hAnsi="Times New Roman"/>
          <w:i/>
          <w:iCs/>
          <w:sz w:val="32"/>
          <w:szCs w:val="32"/>
        </w:rPr>
        <w:t>О! О! Біжіть на гори*</w:t>
      </w:r>
      <w:r>
        <w:rPr>
          <w:rFonts w:cs="Times New Roman" w:ascii="Times New Roman" w:hAnsi="Times New Roman"/>
          <w:sz w:val="32"/>
          <w:szCs w:val="32"/>
        </w:rPr>
        <w:t xml:space="preserve"> Захарія. Або: </w:t>
      </w:r>
      <w:r>
        <w:rPr>
          <w:rFonts w:cs="Times New Roman" w:ascii="Times New Roman" w:hAnsi="Times New Roman"/>
          <w:i/>
          <w:iCs/>
          <w:sz w:val="32"/>
          <w:szCs w:val="32"/>
        </w:rPr>
        <w:t>„Вставайте хто спить! Спокій дасть Бог на горі сій“,</w:t>
      </w:r>
      <w:r>
        <w:rPr>
          <w:rFonts w:cs="Times New Roman" w:ascii="Times New Roman" w:hAnsi="Times New Roman"/>
          <w:sz w:val="32"/>
          <w:szCs w:val="32"/>
        </w:rPr>
        <w:t xml:space="preserve"> Ісаія).</w:t>
      </w:r>
    </w:p>
    <w:p>
      <w:pPr>
        <w:pStyle w:val="Normal"/>
        <w:jc w:val="both"/>
        <w:rPr>
          <w:rFonts w:ascii="Times New Roman" w:hAnsi="Times New Roman" w:cs="Times New Roman"/>
          <w:sz w:val="32"/>
          <w:szCs w:val="32"/>
        </w:rPr>
      </w:pPr>
      <w:r>
        <w:rPr>
          <w:rFonts w:cs="Times New Roman" w:ascii="Times New Roman" w:hAnsi="Times New Roman"/>
          <w:sz w:val="32"/>
          <w:szCs w:val="32"/>
        </w:rPr>
        <w:t>Вкрився я весь ранами смертоносними, Нестерпимі пекельні біди всього мене обійшли, Прийшов на мене жах і тьма! Ох. гадино люта! Лиха мінуто!</w:t>
      </w:r>
    </w:p>
    <w:p>
      <w:pPr>
        <w:pStyle w:val="Normal"/>
        <w:jc w:val="both"/>
        <w:rPr>
          <w:rFonts w:ascii="Times New Roman" w:hAnsi="Times New Roman" w:cs="Times New Roman"/>
          <w:sz w:val="32"/>
          <w:szCs w:val="32"/>
        </w:rPr>
      </w:pPr>
      <w:r>
        <w:rPr>
          <w:rFonts w:cs="Times New Roman" w:ascii="Times New Roman" w:hAnsi="Times New Roman"/>
          <w:sz w:val="32"/>
          <w:szCs w:val="32"/>
        </w:rPr>
        <w:t>Коле утробу твердий терен хороби, Скорбує душа в міні, боїться смерти. Ах, хто мене від тої години спасе?</w:t>
      </w:r>
    </w:p>
    <w:p>
      <w:pPr>
        <w:pStyle w:val="Normal"/>
        <w:jc w:val="both"/>
        <w:rPr>
          <w:rFonts w:ascii="Times New Roman" w:hAnsi="Times New Roman" w:cs="Times New Roman"/>
          <w:sz w:val="32"/>
          <w:szCs w:val="32"/>
        </w:rPr>
      </w:pPr>
      <w:r>
        <w:rPr>
          <w:rFonts w:cs="Times New Roman" w:ascii="Times New Roman" w:hAnsi="Times New Roman"/>
          <w:sz w:val="32"/>
          <w:szCs w:val="32"/>
        </w:rPr>
        <w:t>Хто мене поправить?</w:t>
      </w:r>
    </w:p>
    <w:p>
      <w:pPr>
        <w:pStyle w:val="Normal"/>
        <w:jc w:val="both"/>
        <w:rPr>
          <w:rFonts w:ascii="Times New Roman" w:hAnsi="Times New Roman" w:cs="Times New Roman"/>
          <w:sz w:val="32"/>
          <w:szCs w:val="32"/>
        </w:rPr>
      </w:pPr>
      <w:r>
        <w:rPr>
          <w:rFonts w:cs="Times New Roman" w:ascii="Times New Roman" w:hAnsi="Times New Roman"/>
          <w:sz w:val="32"/>
          <w:szCs w:val="32"/>
        </w:rPr>
        <w:t>Отак олень бистрий терпить:</w:t>
      </w:r>
    </w:p>
    <w:p>
      <w:pPr>
        <w:pStyle w:val="Normal"/>
        <w:jc w:val="both"/>
        <w:rPr>
          <w:rFonts w:ascii="Times New Roman" w:hAnsi="Times New Roman" w:cs="Times New Roman"/>
          <w:sz w:val="32"/>
          <w:szCs w:val="32"/>
        </w:rPr>
      </w:pPr>
      <w:r>
        <w:rPr>
          <w:rFonts w:cs="Times New Roman" w:ascii="Times New Roman" w:hAnsi="Times New Roman"/>
          <w:sz w:val="32"/>
          <w:szCs w:val="32"/>
        </w:rPr>
        <w:t>Він швидче птиці летить на гору пити, А спрага палить усередині, бо наївся гадюк І всякої отрути</w:t>
      </w:r>
    </w:p>
    <w:p>
      <w:pPr>
        <w:pStyle w:val="Normal"/>
        <w:jc w:val="both"/>
        <w:rPr>
          <w:rFonts w:ascii="Times New Roman" w:hAnsi="Times New Roman" w:cs="Times New Roman"/>
          <w:sz w:val="32"/>
          <w:szCs w:val="32"/>
        </w:rPr>
      </w:pPr>
      <w:r>
        <w:rPr>
          <w:rFonts w:cs="Times New Roman" w:ascii="Times New Roman" w:hAnsi="Times New Roman"/>
          <w:sz w:val="32"/>
          <w:szCs w:val="32"/>
        </w:rPr>
        <w:t>Побіжу ж я на Голгофу скоренько—</w:t>
      </w:r>
    </w:p>
    <w:p>
      <w:pPr>
        <w:pStyle w:val="Normal"/>
        <w:jc w:val="both"/>
        <w:rPr>
          <w:rFonts w:ascii="Times New Roman" w:hAnsi="Times New Roman" w:cs="Times New Roman"/>
          <w:sz w:val="32"/>
          <w:szCs w:val="32"/>
        </w:rPr>
      </w:pPr>
      <w:r>
        <w:rPr>
          <w:rFonts w:cs="Times New Roman" w:ascii="Times New Roman" w:hAnsi="Times New Roman"/>
          <w:sz w:val="32"/>
          <w:szCs w:val="32"/>
        </w:rPr>
        <w:t>Там висить сцілитель мій між двома розбійниками, А Йван коло хреста ридає</w:t>
      </w:r>
    </w:p>
    <w:p>
      <w:pPr>
        <w:pStyle w:val="Normal"/>
        <w:jc w:val="both"/>
        <w:rPr>
          <w:rFonts w:ascii="Times New Roman" w:hAnsi="Times New Roman" w:cs="Times New Roman"/>
          <w:sz w:val="32"/>
          <w:szCs w:val="32"/>
        </w:rPr>
      </w:pPr>
      <w:r>
        <w:rPr>
          <w:rFonts w:cs="Times New Roman" w:ascii="Times New Roman" w:hAnsi="Times New Roman"/>
          <w:sz w:val="32"/>
          <w:szCs w:val="32"/>
        </w:rPr>
        <w:t>І хрест цілує.</w:t>
      </w:r>
    </w:p>
    <w:p>
      <w:pPr>
        <w:pStyle w:val="Normal"/>
        <w:jc w:val="both"/>
        <w:rPr>
          <w:rFonts w:ascii="Times New Roman" w:hAnsi="Times New Roman" w:cs="Times New Roman"/>
          <w:sz w:val="32"/>
          <w:szCs w:val="32"/>
        </w:rPr>
      </w:pPr>
      <w:r>
        <w:rPr>
          <w:rFonts w:cs="Times New Roman" w:ascii="Times New Roman" w:hAnsi="Times New Roman"/>
          <w:sz w:val="32"/>
          <w:szCs w:val="32"/>
        </w:rPr>
        <w:t>О Ісусе! О моя відрадо!</w:t>
      </w:r>
    </w:p>
    <w:p>
      <w:pPr>
        <w:pStyle w:val="Normal"/>
        <w:jc w:val="both"/>
        <w:rPr>
          <w:rFonts w:ascii="Times New Roman" w:hAnsi="Times New Roman" w:cs="Times New Roman"/>
          <w:sz w:val="32"/>
          <w:szCs w:val="32"/>
        </w:rPr>
      </w:pPr>
      <w:r>
        <w:rPr>
          <w:rFonts w:cs="Times New Roman" w:ascii="Times New Roman" w:hAnsi="Times New Roman"/>
          <w:sz w:val="32"/>
          <w:szCs w:val="32"/>
        </w:rPr>
        <w:t>Чи ти тут живеш, радосте страдальців?</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Дай міні сцілення від моїх пристрастей, Не дай навік пропасти.</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ЕВЬЯТА</w:t>
      </w:r>
    </w:p>
    <w:p>
      <w:pPr>
        <w:pStyle w:val="Normal"/>
        <w:jc w:val="both"/>
        <w:rPr>
          <w:rFonts w:ascii="Times New Roman" w:hAnsi="Times New Roman" w:cs="Times New Roman"/>
          <w:sz w:val="32"/>
          <w:szCs w:val="32"/>
        </w:rPr>
      </w:pPr>
      <w:r>
        <w:rPr>
          <w:rFonts w:cs="Times New Roman" w:ascii="Times New Roman" w:hAnsi="Times New Roman"/>
          <w:sz w:val="32"/>
          <w:szCs w:val="32"/>
        </w:rPr>
        <w:t>(СВЯТОМУ ДУХУ)</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Дух твій благий наставить мене на шлях правий*. .Зійшовши, поєднав мови*. .Розшумілися ріжномовці*}.</w:t>
      </w:r>
    </w:p>
    <w:p>
      <w:pPr>
        <w:pStyle w:val="Normal"/>
        <w:jc w:val="both"/>
        <w:rPr>
          <w:rFonts w:ascii="Times New Roman" w:hAnsi="Times New Roman" w:cs="Times New Roman"/>
          <w:sz w:val="32"/>
          <w:szCs w:val="32"/>
        </w:rPr>
      </w:pPr>
      <w:r>
        <w:rPr>
          <w:rFonts w:cs="Times New Roman" w:ascii="Times New Roman" w:hAnsi="Times New Roman"/>
          <w:sz w:val="32"/>
          <w:szCs w:val="32"/>
        </w:rPr>
        <w:t>Усяка голова має свій розум,</w:t>
      </w:r>
    </w:p>
    <w:p>
      <w:pPr>
        <w:pStyle w:val="Normal"/>
        <w:jc w:val="both"/>
        <w:rPr>
          <w:rFonts w:ascii="Times New Roman" w:hAnsi="Times New Roman" w:cs="Times New Roman"/>
          <w:sz w:val="32"/>
          <w:szCs w:val="32"/>
        </w:rPr>
      </w:pPr>
      <w:r>
        <w:rPr>
          <w:rFonts w:cs="Times New Roman" w:ascii="Times New Roman" w:hAnsi="Times New Roman"/>
          <w:sz w:val="32"/>
          <w:szCs w:val="32"/>
        </w:rPr>
        <w:t>Усяке серце має свою любов;</w:t>
      </w:r>
    </w:p>
    <w:p>
      <w:pPr>
        <w:pStyle w:val="Normal"/>
        <w:jc w:val="both"/>
        <w:rPr>
          <w:rFonts w:ascii="Times New Roman" w:hAnsi="Times New Roman" w:cs="Times New Roman"/>
          <w:sz w:val="32"/>
          <w:szCs w:val="32"/>
        </w:rPr>
      </w:pPr>
      <w:r>
        <w:rPr>
          <w:rFonts w:cs="Times New Roman" w:ascii="Times New Roman" w:hAnsi="Times New Roman"/>
          <w:sz w:val="32"/>
          <w:szCs w:val="32"/>
        </w:rPr>
        <w:t>Не одною думкою живуть усі люди: Той любить овець, а той кіз.</w:t>
      </w:r>
    </w:p>
    <w:p>
      <w:pPr>
        <w:pStyle w:val="Normal"/>
        <w:jc w:val="both"/>
        <w:rPr>
          <w:rFonts w:ascii="Times New Roman" w:hAnsi="Times New Roman" w:cs="Times New Roman"/>
          <w:sz w:val="32"/>
          <w:szCs w:val="32"/>
        </w:rPr>
      </w:pPr>
      <w:r>
        <w:rPr>
          <w:rFonts w:cs="Times New Roman" w:ascii="Times New Roman" w:hAnsi="Times New Roman"/>
          <w:sz w:val="32"/>
          <w:szCs w:val="32"/>
        </w:rPr>
        <w:t>А я люблю тільки свободу</w:t>
      </w:r>
    </w:p>
    <w:p>
      <w:pPr>
        <w:pStyle w:val="Normal"/>
        <w:jc w:val="both"/>
        <w:rPr>
          <w:rFonts w:ascii="Times New Roman" w:hAnsi="Times New Roman" w:cs="Times New Roman"/>
          <w:sz w:val="32"/>
          <w:szCs w:val="32"/>
        </w:rPr>
      </w:pPr>
      <w:r>
        <w:rPr>
          <w:rFonts w:cs="Times New Roman" w:ascii="Times New Roman" w:hAnsi="Times New Roman"/>
          <w:sz w:val="32"/>
          <w:szCs w:val="32"/>
        </w:rPr>
        <w:t>І безтурботний найпростіший шлях. Отеє моя головна міра життя, І весь мій круг тут кінчається.</w:t>
      </w:r>
    </w:p>
    <w:p>
      <w:pPr>
        <w:pStyle w:val="Normal"/>
        <w:jc w:val="both"/>
        <w:rPr>
          <w:rFonts w:ascii="Times New Roman" w:hAnsi="Times New Roman" w:cs="Times New Roman"/>
          <w:sz w:val="32"/>
          <w:szCs w:val="32"/>
        </w:rPr>
      </w:pPr>
      <w:r>
        <w:rPr>
          <w:rFonts w:cs="Times New Roman" w:ascii="Times New Roman" w:hAnsi="Times New Roman"/>
          <w:sz w:val="32"/>
          <w:szCs w:val="32"/>
        </w:rPr>
        <w:t>Ти, Боже святий і Творець віків, Утверди те, що сам сотворив. При Тобі все може прийти до благого кінця Так легко, як сталь приходить до магниту. Коли ж неправо бачить моє око, Ти мене, Отче, навчи.</w:t>
      </w:r>
    </w:p>
    <w:p>
      <w:pPr>
        <w:pStyle w:val="Normal"/>
        <w:jc w:val="both"/>
        <w:rPr>
          <w:rFonts w:ascii="Times New Roman" w:hAnsi="Times New Roman" w:cs="Times New Roman"/>
          <w:sz w:val="32"/>
          <w:szCs w:val="32"/>
        </w:rPr>
      </w:pPr>
      <w:r>
        <w:rPr>
          <w:rFonts w:cs="Times New Roman" w:ascii="Times New Roman" w:hAnsi="Times New Roman"/>
          <w:sz w:val="32"/>
          <w:szCs w:val="32"/>
        </w:rPr>
        <w:t>Ти ж бачиш, сидючи там високо,</w:t>
      </w:r>
    </w:p>
    <w:p>
      <w:pPr>
        <w:pStyle w:val="Normal"/>
        <w:jc w:val="both"/>
        <w:rPr>
          <w:rFonts w:ascii="Times New Roman" w:hAnsi="Times New Roman" w:cs="Times New Roman"/>
          <w:sz w:val="32"/>
          <w:szCs w:val="32"/>
        </w:rPr>
      </w:pPr>
      <w:r>
        <w:rPr>
          <w:rFonts w:cs="Times New Roman" w:ascii="Times New Roman" w:hAnsi="Times New Roman"/>
          <w:sz w:val="32"/>
          <w:szCs w:val="32"/>
        </w:rPr>
        <w:t>Усю нещислиму мішанину ріжних людських гадок</w:t>
      </w:r>
    </w:p>
    <w:p>
      <w:pPr>
        <w:pStyle w:val="Normal"/>
        <w:jc w:val="both"/>
        <w:rPr>
          <w:rFonts w:ascii="Times New Roman" w:hAnsi="Times New Roman" w:cs="Times New Roman"/>
          <w:sz w:val="32"/>
          <w:szCs w:val="32"/>
        </w:rPr>
      </w:pPr>
      <w:r>
        <w:rPr>
          <w:rFonts w:cs="Times New Roman" w:ascii="Times New Roman" w:hAnsi="Times New Roman"/>
          <w:sz w:val="32"/>
          <w:szCs w:val="32"/>
        </w:rPr>
        <w:t>Той на схід, той на захід</w:t>
      </w:r>
    </w:p>
    <w:p>
      <w:pPr>
        <w:pStyle w:val="Normal"/>
        <w:jc w:val="both"/>
        <w:rPr>
          <w:rFonts w:ascii="Times New Roman" w:hAnsi="Times New Roman" w:cs="Times New Roman"/>
          <w:sz w:val="32"/>
          <w:szCs w:val="32"/>
        </w:rPr>
      </w:pPr>
      <w:r>
        <w:rPr>
          <w:rFonts w:cs="Times New Roman" w:ascii="Times New Roman" w:hAnsi="Times New Roman"/>
          <w:sz w:val="32"/>
          <w:szCs w:val="32"/>
        </w:rPr>
        <w:t>Пливе по щастя ьа всіх парусах;</w:t>
      </w:r>
    </w:p>
    <w:p>
      <w:pPr>
        <w:pStyle w:val="Normal"/>
        <w:jc w:val="both"/>
        <w:rPr>
          <w:rFonts w:ascii="Times New Roman" w:hAnsi="Times New Roman" w:cs="Times New Roman"/>
          <w:sz w:val="32"/>
          <w:szCs w:val="32"/>
        </w:rPr>
      </w:pPr>
      <w:r>
        <w:rPr>
          <w:rFonts w:cs="Times New Roman" w:ascii="Times New Roman" w:hAnsi="Times New Roman"/>
          <w:sz w:val="32"/>
          <w:szCs w:val="32"/>
        </w:rPr>
        <w:t>Инший у північнім краю бачить рай, Инший на південь направив свій путь. Один каже: „он бач -хтось косить".</w:t>
      </w:r>
    </w:p>
    <w:p>
      <w:pPr>
        <w:pStyle w:val="Normal"/>
        <w:jc w:val="both"/>
        <w:rPr>
          <w:rFonts w:ascii="Times New Roman" w:hAnsi="Times New Roman" w:cs="Times New Roman"/>
          <w:sz w:val="32"/>
          <w:szCs w:val="32"/>
        </w:rPr>
      </w:pPr>
      <w:r>
        <w:rPr>
          <w:rFonts w:cs="Times New Roman" w:ascii="Times New Roman" w:hAnsi="Times New Roman"/>
          <w:sz w:val="32"/>
          <w:szCs w:val="32"/>
        </w:rPr>
        <w:t>А другий суперечить: „не косить—стриже".</w:t>
      </w:r>
    </w:p>
    <w:p>
      <w:pPr>
        <w:pStyle w:val="Normal"/>
        <w:jc w:val="both"/>
        <w:rPr>
          <w:rFonts w:ascii="Times New Roman" w:hAnsi="Times New Roman" w:cs="Times New Roman"/>
          <w:sz w:val="32"/>
          <w:szCs w:val="32"/>
        </w:rPr>
      </w:pPr>
      <w:r>
        <w:rPr>
          <w:rFonts w:cs="Times New Roman" w:ascii="Times New Roman" w:hAnsi="Times New Roman"/>
          <w:sz w:val="32"/>
          <w:szCs w:val="32"/>
        </w:rPr>
        <w:t>А сей каже, що віз має пьять колес.</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Скажіть—що за біс посікає нашу думку на такий дрібний порох?</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ЕСЯТ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блажен муж, що в премудрости вмре та що &lt; розумі своїм повчається святині*.</w:t>
      </w:r>
      <w:r>
        <w:rPr>
          <w:rFonts w:cs="Times New Roman" w:ascii="Times New Roman" w:hAnsi="Times New Roman"/>
          <w:sz w:val="32"/>
          <w:szCs w:val="32"/>
        </w:rPr>
        <w:t xml:space="preserve"> Сірах).</w:t>
      </w:r>
    </w:p>
    <w:p>
      <w:pPr>
        <w:pStyle w:val="Normal"/>
        <w:jc w:val="both"/>
        <w:rPr>
          <w:rFonts w:ascii="Times New Roman" w:hAnsi="Times New Roman" w:cs="Times New Roman"/>
          <w:sz w:val="32"/>
          <w:szCs w:val="32"/>
        </w:rPr>
      </w:pPr>
      <w:r>
        <w:rPr>
          <w:rFonts w:cs="Times New Roman" w:ascii="Times New Roman" w:hAnsi="Times New Roman"/>
          <w:sz w:val="32"/>
          <w:szCs w:val="32"/>
        </w:rPr>
        <w:t>Всякому городу нрав і права, Всяка має свій ум голова, Всякому серцу своя єсть любов, Усяке горло має свій сма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міні одна тільки в світі дума, А міні одна тільки не йд£ з думки.</w:t>
      </w:r>
    </w:p>
    <w:p>
      <w:pPr>
        <w:pStyle w:val="Normal"/>
        <w:jc w:val="both"/>
        <w:rPr>
          <w:rFonts w:ascii="Times New Roman" w:hAnsi="Times New Roman" w:cs="Times New Roman"/>
          <w:sz w:val="32"/>
          <w:szCs w:val="32"/>
        </w:rPr>
      </w:pPr>
      <w:r>
        <w:rPr>
          <w:rFonts w:cs="Times New Roman" w:ascii="Times New Roman" w:hAnsi="Times New Roman"/>
          <w:sz w:val="32"/>
          <w:szCs w:val="32"/>
        </w:rPr>
        <w:t>Петро для чинів обтірає панські вугли, Федька купець коло аршина свого бреше, Той будує хату на новий спосіб, Той дає позички на процен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міні одна тільки в світі дума, А міні одна тільки не йде з думки.</w:t>
      </w:r>
    </w:p>
    <w:p>
      <w:pPr>
        <w:pStyle w:val="Normal"/>
        <w:jc w:val="both"/>
        <w:rPr>
          <w:rFonts w:ascii="Times New Roman" w:hAnsi="Times New Roman" w:cs="Times New Roman"/>
          <w:sz w:val="32"/>
          <w:szCs w:val="32"/>
        </w:rPr>
      </w:pPr>
      <w:r>
        <w:rPr>
          <w:rFonts w:cs="Times New Roman" w:ascii="Times New Roman" w:hAnsi="Times New Roman"/>
          <w:sz w:val="32"/>
          <w:szCs w:val="32"/>
        </w:rPr>
        <w:t>Той безперестанно купує землю, А той заводить чужоземну скотину, Ті привчають собак до полювання, А у сих від гостей хата шумить, як корчм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міні одна тільки в світі дума, А міні одна тільки не йде з думки.</w:t>
      </w:r>
    </w:p>
    <w:p>
      <w:pPr>
        <w:pStyle w:val="Normal"/>
        <w:jc w:val="both"/>
        <w:rPr>
          <w:rFonts w:ascii="Times New Roman" w:hAnsi="Times New Roman" w:cs="Times New Roman"/>
          <w:sz w:val="32"/>
          <w:szCs w:val="32"/>
        </w:rPr>
      </w:pPr>
      <w:r>
        <w:rPr>
          <w:rFonts w:cs="Times New Roman" w:ascii="Times New Roman" w:hAnsi="Times New Roman"/>
          <w:sz w:val="32"/>
          <w:szCs w:val="32"/>
        </w:rPr>
        <w:t>Крутить на свій лад адвокат закони, Від спорів у студента тріщить голова,</w:t>
      </w:r>
    </w:p>
    <w:p>
      <w:pPr>
        <w:pStyle w:val="Normal"/>
        <w:jc w:val="both"/>
        <w:rPr>
          <w:rFonts w:ascii="Times New Roman" w:hAnsi="Times New Roman" w:cs="Times New Roman"/>
          <w:sz w:val="32"/>
          <w:szCs w:val="32"/>
        </w:rPr>
      </w:pPr>
      <w:r>
        <w:rPr>
          <w:rFonts w:cs="Times New Roman" w:ascii="Times New Roman" w:hAnsi="Times New Roman"/>
          <w:sz w:val="32"/>
          <w:szCs w:val="32"/>
        </w:rPr>
        <w:t>Тих непокоїть Венерин амур, Усякую голову мучить свій ду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іні ж одна тільки в світі дума— Як би умерти міні не без ума.</w:t>
      </w:r>
    </w:p>
    <w:p>
      <w:pPr>
        <w:pStyle w:val="Normal"/>
        <w:jc w:val="both"/>
        <w:rPr>
          <w:rFonts w:ascii="Times New Roman" w:hAnsi="Times New Roman" w:cs="Times New Roman"/>
          <w:sz w:val="32"/>
          <w:szCs w:val="32"/>
        </w:rPr>
      </w:pPr>
      <w:r>
        <w:rPr>
          <w:rFonts w:cs="Times New Roman" w:ascii="Times New Roman" w:hAnsi="Times New Roman"/>
          <w:sz w:val="32"/>
          <w:szCs w:val="32"/>
        </w:rPr>
        <w:t>Той хвалебний вірш переплітає з брехнею, Лікарь як би на підряд робить мертвяків, Сей шанує картину жирових тузів, А Степан, як на весілля, біжить на позви.</w:t>
      </w:r>
    </w:p>
    <w:p>
      <w:pPr>
        <w:pStyle w:val="Normal"/>
        <w:jc w:val="both"/>
        <w:rPr>
          <w:rFonts w:ascii="Times New Roman" w:hAnsi="Times New Roman" w:cs="Times New Roman"/>
          <w:sz w:val="32"/>
          <w:szCs w:val="32"/>
        </w:rPr>
      </w:pPr>
      <w:r>
        <w:rPr>
          <w:rFonts w:cs="Times New Roman" w:ascii="Times New Roman" w:hAnsi="Times New Roman"/>
          <w:sz w:val="32"/>
          <w:szCs w:val="32"/>
        </w:rPr>
        <w:t>Смерте страшна! Замашная косо!</w:t>
      </w:r>
    </w:p>
    <w:p>
      <w:pPr>
        <w:pStyle w:val="Normal"/>
        <w:jc w:val="both"/>
        <w:rPr>
          <w:rFonts w:ascii="Times New Roman" w:hAnsi="Times New Roman" w:cs="Times New Roman"/>
          <w:sz w:val="32"/>
          <w:szCs w:val="32"/>
        </w:rPr>
      </w:pPr>
      <w:r>
        <w:rPr>
          <w:rFonts w:cs="Times New Roman" w:ascii="Times New Roman" w:hAnsi="Times New Roman"/>
          <w:sz w:val="32"/>
          <w:szCs w:val="32"/>
        </w:rPr>
        <w:t>Ти не шкодуєш і царського волосся.</w:t>
      </w:r>
    </w:p>
    <w:p>
      <w:pPr>
        <w:pStyle w:val="Normal"/>
        <w:jc w:val="both"/>
        <w:rPr>
          <w:rFonts w:ascii="Times New Roman" w:hAnsi="Times New Roman" w:cs="Times New Roman"/>
          <w:sz w:val="32"/>
          <w:szCs w:val="32"/>
        </w:rPr>
      </w:pPr>
      <w:r>
        <w:rPr>
          <w:rFonts w:cs="Times New Roman" w:ascii="Times New Roman" w:hAnsi="Times New Roman"/>
          <w:sz w:val="32"/>
          <w:szCs w:val="32"/>
        </w:rPr>
        <w:t>Ти не дивишся де мужик, а де царь—</w:t>
      </w:r>
    </w:p>
    <w:p>
      <w:pPr>
        <w:pStyle w:val="Normal"/>
        <w:jc w:val="both"/>
        <w:rPr>
          <w:rFonts w:ascii="Times New Roman" w:hAnsi="Times New Roman" w:cs="Times New Roman"/>
          <w:sz w:val="32"/>
          <w:szCs w:val="32"/>
        </w:rPr>
      </w:pPr>
      <w:r>
        <w:rPr>
          <w:rFonts w:cs="Times New Roman" w:ascii="Times New Roman" w:hAnsi="Times New Roman"/>
          <w:sz w:val="32"/>
          <w:szCs w:val="32"/>
        </w:rPr>
        <w:t>І всіх жереш, як солому пожар.</w:t>
      </w:r>
    </w:p>
    <w:p>
      <w:pPr>
        <w:pStyle w:val="Normal"/>
        <w:jc w:val="both"/>
        <w:rPr>
          <w:rFonts w:ascii="Times New Roman" w:hAnsi="Times New Roman" w:cs="Times New Roman"/>
          <w:sz w:val="32"/>
          <w:szCs w:val="32"/>
        </w:rPr>
      </w:pPr>
      <w:r>
        <w:rPr>
          <w:rFonts w:cs="Times New Roman" w:ascii="Times New Roman" w:hAnsi="Times New Roman"/>
          <w:sz w:val="32"/>
          <w:szCs w:val="32"/>
        </w:rPr>
        <w:t>Хто ж плює на її гостру сталь?</w:t>
      </w:r>
    </w:p>
    <w:p>
      <w:pPr>
        <w:pStyle w:val="Normal"/>
        <w:jc w:val="both"/>
        <w:rPr>
          <w:rFonts w:ascii="Times New Roman" w:hAnsi="Times New Roman" w:cs="Times New Roman"/>
          <w:sz w:val="32"/>
          <w:szCs w:val="32"/>
        </w:rPr>
      </w:pPr>
      <w:r>
        <w:rPr>
          <w:rFonts w:cs="Times New Roman" w:ascii="Times New Roman" w:hAnsi="Times New Roman"/>
          <w:sz w:val="32"/>
          <w:szCs w:val="32"/>
        </w:rPr>
        <w:t>Той у кого совість, як чистий кришталь.</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ОДИНАДЦЯТА</w:t>
      </w:r>
    </w:p>
    <w:p>
      <w:pPr>
        <w:pStyle w:val="Normal"/>
        <w:tabs>
          <w:tab w:val="clear" w:pos="708"/>
          <w:tab w:val="left" w:pos="9410" w:leader="none"/>
        </w:tabs>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безодня безодню кличе*</w:t>
      </w:r>
      <w:r>
        <w:rPr>
          <w:rFonts w:cs="Times New Roman" w:ascii="Times New Roman" w:hAnsi="Times New Roman"/>
          <w:sz w:val="32"/>
          <w:szCs w:val="32"/>
        </w:rPr>
        <w:t xml:space="preserve"> або:</w:t>
        <w:tab/>
      </w:r>
      <w:r>
        <w:rPr>
          <w:rFonts w:cs="Times New Roman" w:ascii="Times New Roman" w:hAnsi="Times New Roman"/>
          <w:i/>
          <w:iCs/>
          <w:sz w:val="32"/>
          <w:szCs w:val="32"/>
        </w:rPr>
        <w:t>законі Господа воля</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Иою. Дав би тобі воду живу, волі волю і безодні твоііі безодню мою*).</w:t>
      </w:r>
    </w:p>
    <w:p>
      <w:pPr>
        <w:pStyle w:val="Normal"/>
        <w:jc w:val="both"/>
        <w:rPr>
          <w:rFonts w:ascii="Times New Roman" w:hAnsi="Times New Roman" w:cs="Times New Roman"/>
          <w:sz w:val="32"/>
          <w:szCs w:val="32"/>
        </w:rPr>
      </w:pPr>
      <w:r>
        <w:rPr>
          <w:rFonts w:cs="Times New Roman" w:ascii="Times New Roman" w:hAnsi="Times New Roman"/>
          <w:sz w:val="32"/>
          <w:szCs w:val="32"/>
        </w:rPr>
        <w:t>Неможна безодні океана закидати жменею попілу; Неможна вогню загасити маленькою краплею.</w:t>
      </w:r>
    </w:p>
    <w:p>
      <w:pPr>
        <w:pStyle w:val="Normal"/>
        <w:jc w:val="both"/>
        <w:rPr>
          <w:rFonts w:ascii="Times New Roman" w:hAnsi="Times New Roman" w:cs="Times New Roman"/>
          <w:sz w:val="32"/>
          <w:szCs w:val="32"/>
        </w:rPr>
      </w:pPr>
      <w:r>
        <w:rPr>
          <w:rFonts w:cs="Times New Roman" w:ascii="Times New Roman" w:hAnsi="Times New Roman"/>
          <w:sz w:val="32"/>
          <w:szCs w:val="32"/>
        </w:rPr>
        <w:t>Чи ж зможе у темній печері літати орел?</w:t>
      </w:r>
    </w:p>
    <w:p>
      <w:pPr>
        <w:pStyle w:val="Normal"/>
        <w:jc w:val="both"/>
        <w:rPr>
          <w:rFonts w:ascii="Times New Roman" w:hAnsi="Times New Roman" w:cs="Times New Roman"/>
          <w:sz w:val="32"/>
          <w:szCs w:val="32"/>
        </w:rPr>
      </w:pPr>
      <w:r>
        <w:rPr>
          <w:rFonts w:cs="Times New Roman" w:ascii="Times New Roman" w:hAnsi="Times New Roman"/>
          <w:sz w:val="32"/>
          <w:szCs w:val="32"/>
        </w:rPr>
        <w:t>Отак, як він вилетить звідси у піднебесний край— Отак і наш дух не буде ситий плотськими річам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Дух—се безодня в людині, безодня ширша усіх вод і небес;</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о віки не наситиш тої безодні тільки тим, що чарує око.</w:t>
      </w:r>
    </w:p>
    <w:p>
      <w:pPr>
        <w:pStyle w:val="Normal"/>
        <w:jc w:val="both"/>
        <w:rPr>
          <w:rFonts w:ascii="Times New Roman" w:hAnsi="Times New Roman" w:cs="Times New Roman"/>
          <w:sz w:val="32"/>
          <w:szCs w:val="32"/>
        </w:rPr>
      </w:pPr>
      <w:r>
        <w:rPr>
          <w:rFonts w:cs="Times New Roman" w:ascii="Times New Roman" w:hAnsi="Times New Roman"/>
          <w:sz w:val="32"/>
          <w:szCs w:val="32"/>
        </w:rPr>
        <w:t>От звідси ж то й скука, і скреготіння, сум, печаль, Звідси неситість, що й кожда крапля палить.</w:t>
      </w:r>
    </w:p>
    <w:p>
      <w:pPr>
        <w:pStyle w:val="Normal"/>
        <w:jc w:val="both"/>
        <w:rPr>
          <w:rFonts w:ascii="Times New Roman" w:hAnsi="Times New Roman" w:cs="Times New Roman"/>
          <w:sz w:val="32"/>
          <w:szCs w:val="32"/>
        </w:rPr>
      </w:pPr>
      <w:r>
        <w:rPr>
          <w:rFonts w:cs="Times New Roman" w:ascii="Times New Roman" w:hAnsi="Times New Roman"/>
          <w:sz w:val="32"/>
          <w:szCs w:val="32"/>
        </w:rPr>
        <w:t>Знай—не буде ситий плотським дух.</w:t>
      </w:r>
    </w:p>
    <w:p>
      <w:pPr>
        <w:pStyle w:val="Normal"/>
        <w:jc w:val="both"/>
        <w:rPr>
          <w:rFonts w:ascii="Times New Roman" w:hAnsi="Times New Roman" w:cs="Times New Roman"/>
          <w:sz w:val="32"/>
          <w:szCs w:val="32"/>
        </w:rPr>
      </w:pPr>
      <w:r>
        <w:rPr>
          <w:rFonts w:cs="Times New Roman" w:ascii="Times New Roman" w:hAnsi="Times New Roman"/>
          <w:sz w:val="32"/>
          <w:szCs w:val="32"/>
        </w:rPr>
        <w:t>О роде плотський! Доки ж ти будеш тяжкосердним?</w:t>
      </w:r>
    </w:p>
    <w:p>
      <w:pPr>
        <w:pStyle w:val="Normal"/>
        <w:jc w:val="both"/>
        <w:rPr>
          <w:rFonts w:ascii="Times New Roman" w:hAnsi="Times New Roman" w:cs="Times New Roman"/>
          <w:sz w:val="32"/>
          <w:szCs w:val="32"/>
        </w:rPr>
      </w:pPr>
      <w:r>
        <w:rPr>
          <w:rFonts w:cs="Times New Roman" w:ascii="Times New Roman" w:hAnsi="Times New Roman"/>
          <w:sz w:val="32"/>
          <w:szCs w:val="32"/>
        </w:rPr>
        <w:t>Підійми сердечні вії! Поглянь хоч раз на небеса!</w:t>
      </w:r>
    </w:p>
    <w:p>
      <w:pPr>
        <w:pStyle w:val="Normal"/>
        <w:jc w:val="both"/>
        <w:rPr>
          <w:rFonts w:ascii="Times New Roman" w:hAnsi="Times New Roman" w:cs="Times New Roman"/>
          <w:sz w:val="32"/>
          <w:szCs w:val="32"/>
        </w:rPr>
      </w:pPr>
      <w:r>
        <w:rPr>
          <w:rFonts w:cs="Times New Roman" w:ascii="Times New Roman" w:hAnsi="Times New Roman"/>
          <w:sz w:val="32"/>
          <w:szCs w:val="32"/>
        </w:rPr>
        <w:t>Чому не хочеш знати що то зоветься—Бог?</w:t>
      </w:r>
    </w:p>
    <w:p>
      <w:pPr>
        <w:pStyle w:val="Normal"/>
        <w:jc w:val="both"/>
        <w:rPr>
          <w:rFonts w:ascii="Times New Roman" w:hAnsi="Times New Roman" w:cs="Times New Roman"/>
          <w:sz w:val="32"/>
          <w:szCs w:val="32"/>
        </w:rPr>
      </w:pPr>
      <w:r>
        <w:rPr>
          <w:rFonts w:cs="Times New Roman" w:ascii="Times New Roman" w:hAnsi="Times New Roman"/>
          <w:sz w:val="32"/>
          <w:szCs w:val="32"/>
        </w:rPr>
        <w:t>Чому не стараєшся Його побачити?</w:t>
      </w:r>
    </w:p>
    <w:p>
      <w:pPr>
        <w:pStyle w:val="Normal"/>
        <w:jc w:val="both"/>
        <w:rPr>
          <w:rFonts w:ascii="Times New Roman" w:hAnsi="Times New Roman" w:cs="Times New Roman"/>
          <w:sz w:val="32"/>
          <w:szCs w:val="32"/>
        </w:rPr>
      </w:pPr>
      <w:r>
        <w:rPr>
          <w:rFonts w:cs="Times New Roman" w:ascii="Times New Roman" w:hAnsi="Times New Roman"/>
          <w:sz w:val="32"/>
          <w:szCs w:val="32"/>
        </w:rPr>
        <w:t>Тоді би безодня безодню зараз же задоволила.</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НАДЦЯТ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блаженні нищиі дулом*.</w:t>
      </w:r>
    </w:p>
    <w:p>
      <w:pPr>
        <w:pStyle w:val="Normal"/>
        <w:jc w:val="both"/>
        <w:rPr>
          <w:rFonts w:ascii="Times New Roman" w:hAnsi="Times New Roman" w:cs="Times New Roman"/>
          <w:sz w:val="32"/>
          <w:szCs w:val="32"/>
        </w:rPr>
      </w:pPr>
      <w:r>
        <w:rPr>
          <w:rFonts w:cs="Times New Roman" w:ascii="Times New Roman" w:hAnsi="Times New Roman"/>
          <w:sz w:val="32"/>
          <w:szCs w:val="32"/>
        </w:rPr>
        <w:t>Не піду я до богатого міста—буду жити на полях, Буду свій вік вікувати там, де тихо час іде.</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О зелена! Мати моя рідна!</w:t>
      </w:r>
    </w:p>
    <w:p>
      <w:pPr>
        <w:pStyle w:val="Normal"/>
        <w:jc w:val="both"/>
        <w:rPr>
          <w:rFonts w:ascii="Times New Roman" w:hAnsi="Times New Roman" w:cs="Times New Roman"/>
          <w:sz w:val="32"/>
          <w:szCs w:val="32"/>
        </w:rPr>
      </w:pPr>
      <w:r>
        <w:rPr>
          <w:rFonts w:cs="Times New Roman" w:ascii="Times New Roman" w:hAnsi="Times New Roman"/>
          <w:sz w:val="32"/>
          <w:szCs w:val="32"/>
        </w:rPr>
        <w:t>В тобі життя звеселене, в тобі спокій, тишина.</w:t>
      </w:r>
    </w:p>
    <w:p>
      <w:pPr>
        <w:pStyle w:val="Normal"/>
        <w:jc w:val="both"/>
        <w:rPr>
          <w:rFonts w:ascii="Times New Roman" w:hAnsi="Times New Roman" w:cs="Times New Roman"/>
          <w:sz w:val="32"/>
          <w:szCs w:val="32"/>
        </w:rPr>
      </w:pPr>
      <w:r>
        <w:rPr/>
        <w:drawing>
          <wp:inline distT="0" distB="0" distL="0" distR="0">
            <wp:extent cx="850900" cy="412750"/>
            <wp:effectExtent l="0" t="0" r="0" b="0"/>
            <wp:docPr id="7"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8" descr=""/>
                    <pic:cNvPicPr>
                      <a:picLocks noChangeAspect="1" noChangeArrowheads="1"/>
                    </pic:cNvPicPr>
                  </pic:nvPicPr>
                  <pic:blipFill>
                    <a:blip r:embed="rId8"/>
                    <a:stretch>
                      <a:fillRect/>
                    </a:stretch>
                  </pic:blipFill>
                  <pic:spPr bwMode="auto">
                    <a:xfrm>
                      <a:off x="0" y="0"/>
                      <a:ext cx="850900" cy="4127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Славні міста спихають чоловіка на море печалі, Широкі, гарні ворота ведуть у гірку неволю.</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О зелена... і т. д.</w:t>
      </w:r>
    </w:p>
    <w:p>
      <w:pPr>
        <w:pStyle w:val="Normal"/>
        <w:jc w:val="both"/>
        <w:rPr>
          <w:rFonts w:ascii="Times New Roman" w:hAnsi="Times New Roman" w:cs="Times New Roman"/>
          <w:sz w:val="32"/>
          <w:szCs w:val="32"/>
        </w:rPr>
      </w:pPr>
      <w:r>
        <w:rPr>
          <w:rFonts w:cs="Times New Roman" w:ascii="Times New Roman" w:hAnsi="Times New Roman"/>
          <w:sz w:val="32"/>
          <w:szCs w:val="32"/>
        </w:rPr>
        <w:t>Не хочу їздити морем, не хочу гарної одежі, Бо під нею криється горе, сум, страх і мятеж.</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і т. д.</w:t>
      </w:r>
    </w:p>
    <w:p>
      <w:pPr>
        <w:pStyle w:val="Normal"/>
        <w:jc w:val="both"/>
        <w:rPr>
          <w:rFonts w:ascii="Times New Roman" w:hAnsi="Times New Roman" w:cs="Times New Roman"/>
          <w:sz w:val="32"/>
          <w:szCs w:val="32"/>
        </w:rPr>
      </w:pPr>
      <w:r>
        <w:rPr>
          <w:rFonts w:cs="Times New Roman" w:ascii="Times New Roman" w:hAnsi="Times New Roman"/>
          <w:sz w:val="32"/>
          <w:szCs w:val="32"/>
        </w:rPr>
        <w:t>Не хочу, ідучи за барабаном, воювати міста, Не хочу і в статськім чині лякати маленьких чиновників</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і т. д.</w:t>
      </w:r>
    </w:p>
    <w:p>
      <w:pPr>
        <w:pStyle w:val="Normal"/>
        <w:jc w:val="both"/>
        <w:rPr>
          <w:rFonts w:ascii="Times New Roman" w:hAnsi="Times New Roman" w:cs="Times New Roman"/>
          <w:sz w:val="32"/>
          <w:szCs w:val="32"/>
        </w:rPr>
      </w:pPr>
      <w:r>
        <w:rPr>
          <w:rFonts w:cs="Times New Roman" w:ascii="Times New Roman" w:hAnsi="Times New Roman"/>
          <w:sz w:val="32"/>
          <w:szCs w:val="32"/>
        </w:rPr>
        <w:t>Не хочу і наук нових, окрім здорового розуму, Окрім наук Христових, в котрих солодиться душа.</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і т. д.</w:t>
      </w:r>
    </w:p>
    <w:p>
      <w:pPr>
        <w:pStyle w:val="Normal"/>
        <w:jc w:val="both"/>
        <w:rPr>
          <w:rFonts w:ascii="Times New Roman" w:hAnsi="Times New Roman" w:cs="Times New Roman"/>
          <w:sz w:val="32"/>
          <w:szCs w:val="32"/>
        </w:rPr>
      </w:pPr>
      <w:r>
        <w:rPr>
          <w:rFonts w:cs="Times New Roman" w:ascii="Times New Roman" w:hAnsi="Times New Roman"/>
          <w:sz w:val="32"/>
          <w:szCs w:val="32"/>
        </w:rPr>
        <w:t>Нічого я не хочу, окрім хліба та води. Бідність міні приятель, ми з нею давно свати.</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і т. д.</w:t>
      </w:r>
    </w:p>
    <w:p>
      <w:pPr>
        <w:pStyle w:val="Normal"/>
        <w:jc w:val="both"/>
        <w:rPr>
          <w:rFonts w:ascii="Times New Roman" w:hAnsi="Times New Roman" w:cs="Times New Roman"/>
          <w:sz w:val="32"/>
          <w:szCs w:val="32"/>
        </w:rPr>
      </w:pPr>
      <w:r>
        <w:rPr>
          <w:rFonts w:cs="Times New Roman" w:ascii="Times New Roman" w:hAnsi="Times New Roman"/>
          <w:sz w:val="32"/>
          <w:szCs w:val="32"/>
        </w:rPr>
        <w:t>&amp; $</w:t>
      </w:r>
    </w:p>
    <w:p>
      <w:pPr>
        <w:pStyle w:val="Normal"/>
        <w:jc w:val="both"/>
        <w:rPr>
          <w:rFonts w:ascii="Times New Roman" w:hAnsi="Times New Roman" w:cs="Times New Roman"/>
          <w:sz w:val="32"/>
          <w:szCs w:val="32"/>
        </w:rPr>
      </w:pPr>
      <w:r>
        <w:rPr>
          <w:rFonts w:cs="Times New Roman" w:ascii="Times New Roman" w:hAnsi="Times New Roman"/>
          <w:sz w:val="32"/>
          <w:szCs w:val="32"/>
        </w:rPr>
        <w:t>З усіх маєтків тілесних—спокій та свята свобода,. Окрім вічностей небесних—тільки одно таке життя</w:t>
      </w:r>
    </w:p>
    <w:p>
      <w:pPr>
        <w:pStyle w:val="Normal"/>
        <w:jc w:val="both"/>
        <w:rPr>
          <w:rFonts w:ascii="Times New Roman" w:hAnsi="Times New Roman" w:cs="Times New Roman"/>
          <w:sz w:val="32"/>
          <w:szCs w:val="32"/>
        </w:rPr>
      </w:pPr>
      <w:r>
        <w:rPr>
          <w:rFonts w:cs="Times New Roman" w:ascii="Times New Roman" w:hAnsi="Times New Roman"/>
          <w:sz w:val="32"/>
          <w:szCs w:val="32"/>
        </w:rPr>
        <w:t>для мене є святим.</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і т. д.</w:t>
      </w:r>
    </w:p>
    <w:p>
      <w:pPr>
        <w:pStyle w:val="Normal"/>
        <w:jc w:val="both"/>
        <w:rPr>
          <w:rFonts w:ascii="Times New Roman" w:hAnsi="Times New Roman" w:cs="Times New Roman"/>
          <w:sz w:val="32"/>
          <w:szCs w:val="32"/>
        </w:rPr>
      </w:pPr>
      <w:r>
        <w:rPr>
          <w:rFonts w:cs="Times New Roman" w:ascii="Times New Roman" w:hAnsi="Times New Roman"/>
          <w:sz w:val="32"/>
          <w:szCs w:val="32"/>
        </w:rPr>
        <w:t>А коли б до тих усіх благ додати ще побіду</w:t>
      </w:r>
    </w:p>
    <w:p>
      <w:pPr>
        <w:pStyle w:val="Normal"/>
        <w:jc w:val="both"/>
        <w:rPr>
          <w:rFonts w:ascii="Times New Roman" w:hAnsi="Times New Roman" w:cs="Times New Roman"/>
          <w:sz w:val="32"/>
          <w:szCs w:val="32"/>
        </w:rPr>
      </w:pPr>
      <w:r>
        <w:rPr>
          <w:rFonts w:cs="Times New Roman" w:ascii="Times New Roman" w:hAnsi="Times New Roman"/>
          <w:sz w:val="32"/>
          <w:szCs w:val="32"/>
        </w:rPr>
        <w:t>над гріхом</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То не знаю що й могло би бути краще. О діброво... і т. д.</w:t>
      </w:r>
    </w:p>
    <w:p>
      <w:pPr>
        <w:pStyle w:val="Normal"/>
        <w:jc w:val="both"/>
        <w:rPr>
          <w:rFonts w:ascii="Times New Roman" w:hAnsi="Times New Roman" w:cs="Times New Roman"/>
          <w:sz w:val="32"/>
          <w:szCs w:val="32"/>
        </w:rPr>
      </w:pPr>
      <w:r>
        <w:rPr>
          <w:rFonts w:cs="Times New Roman" w:ascii="Times New Roman" w:hAnsi="Times New Roman"/>
          <w:sz w:val="32"/>
          <w:szCs w:val="32"/>
        </w:rPr>
        <w:t>Здоров будь, милий мій покою! Во віки ти будеш мій. Добре міні бути з тобою. Будь ти вовік моїм, а я</w:t>
      </w:r>
    </w:p>
    <w:p>
      <w:pPr>
        <w:pStyle w:val="Normal"/>
        <w:jc w:val="both"/>
        <w:rPr>
          <w:rFonts w:ascii="Times New Roman" w:hAnsi="Times New Roman" w:cs="Times New Roman"/>
          <w:sz w:val="32"/>
          <w:szCs w:val="32"/>
        </w:rPr>
      </w:pPr>
      <w:r>
        <w:rPr>
          <w:rFonts w:cs="Times New Roman" w:ascii="Times New Roman" w:hAnsi="Times New Roman"/>
          <w:sz w:val="32"/>
          <w:szCs w:val="32"/>
        </w:rPr>
        <w:t>твоїм.</w:t>
      </w:r>
    </w:p>
    <w:p>
      <w:pPr>
        <w:pStyle w:val="Normal"/>
        <w:jc w:val="both"/>
        <w:rPr>
          <w:rFonts w:ascii="Times New Roman" w:hAnsi="Times New Roman" w:cs="Times New Roman"/>
          <w:sz w:val="32"/>
          <w:szCs w:val="32"/>
        </w:rPr>
      </w:pPr>
      <w:r>
        <w:rPr>
          <w:rFonts w:cs="Times New Roman" w:ascii="Times New Roman" w:hAnsi="Times New Roman"/>
          <w:sz w:val="32"/>
          <w:szCs w:val="32"/>
        </w:rPr>
        <w:t>О діброво! О свободо! Тут я тільки став</w:t>
      </w:r>
    </w:p>
    <w:p>
      <w:pPr>
        <w:pStyle w:val="Normal"/>
        <w:jc w:val="both"/>
        <w:rPr>
          <w:rFonts w:ascii="Times New Roman" w:hAnsi="Times New Roman" w:cs="Times New Roman"/>
          <w:sz w:val="32"/>
          <w:szCs w:val="32"/>
        </w:rPr>
      </w:pPr>
      <w:r>
        <w:rPr>
          <w:rFonts w:cs="Times New Roman" w:ascii="Times New Roman" w:hAnsi="Times New Roman"/>
          <w:sz w:val="32"/>
          <w:szCs w:val="32"/>
        </w:rPr>
        <w:t>мудрим.</w:t>
      </w:r>
    </w:p>
    <w:p>
      <w:pPr>
        <w:pStyle w:val="Normal"/>
        <w:jc w:val="both"/>
        <w:rPr>
          <w:rFonts w:ascii="Times New Roman" w:hAnsi="Times New Roman" w:cs="Times New Roman"/>
          <w:sz w:val="32"/>
          <w:szCs w:val="32"/>
        </w:rPr>
      </w:pPr>
      <w:r>
        <w:rPr>
          <w:rFonts w:cs="Times New Roman" w:ascii="Times New Roman" w:hAnsi="Times New Roman"/>
          <w:sz w:val="32"/>
          <w:szCs w:val="32"/>
        </w:rPr>
        <w:t>Сюди тягне мене моя природа, тут хочу я й</w:t>
      </w:r>
    </w:p>
    <w:p>
      <w:pPr>
        <w:pStyle w:val="Normal"/>
        <w:jc w:val="both"/>
        <w:rPr>
          <w:rFonts w:ascii="Times New Roman" w:hAnsi="Times New Roman" w:cs="Times New Roman"/>
          <w:sz w:val="32"/>
          <w:szCs w:val="32"/>
        </w:rPr>
      </w:pPr>
      <w:r>
        <w:rPr>
          <w:rFonts w:cs="Times New Roman" w:ascii="Times New Roman" w:hAnsi="Times New Roman"/>
          <w:sz w:val="32"/>
          <w:szCs w:val="32"/>
        </w:rPr>
        <w:t>умерти.</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ТРИНАДЦЯТ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 xml:space="preserve">^ІІИпть пріч посеред їх*, </w:t>
      </w:r>
      <w:r>
        <w:rPr>
          <w:rFonts w:cs="Times New Roman" w:ascii="Times New Roman" w:hAnsi="Times New Roman"/>
          <w:sz w:val="32"/>
          <w:szCs w:val="32"/>
        </w:rPr>
        <w:t xml:space="preserve">а також: „дадей. </w:t>
      </w:r>
      <w:r>
        <w:rPr>
          <w:rFonts w:cs="Times New Roman" w:ascii="Times New Roman" w:hAnsi="Times New Roman"/>
          <w:i/>
          <w:iCs/>
          <w:sz w:val="32"/>
          <w:szCs w:val="32"/>
        </w:rPr>
        <w:t>брате жити на Пслі: тим рооила тебе мати твоя*).</w:t>
      </w:r>
    </w:p>
    <w:p>
      <w:pPr>
        <w:pStyle w:val="Normal"/>
        <w:jc w:val="both"/>
        <w:rPr>
          <w:rFonts w:ascii="Times New Roman" w:hAnsi="Times New Roman" w:cs="Times New Roman"/>
          <w:sz w:val="32"/>
          <w:szCs w:val="32"/>
        </w:rPr>
      </w:pPr>
      <w:r>
        <w:rPr>
          <w:rFonts w:cs="Times New Roman" w:ascii="Times New Roman" w:hAnsi="Times New Roman"/>
          <w:i/>
          <w:iCs/>
          <w:sz w:val="32"/>
          <w:szCs w:val="32"/>
        </w:rPr>
        <w:t>Ах</w:t>
      </w:r>
      <w:r>
        <w:rPr>
          <w:rFonts w:cs="Times New Roman" w:ascii="Times New Roman" w:hAnsi="Times New Roman"/>
          <w:sz w:val="32"/>
          <w:szCs w:val="32"/>
        </w:rPr>
        <w:t xml:space="preserve"> поля, поля зелені Украшені всякими квітками! Ах долини, яри, Круглі могили, горби!</w:t>
      </w:r>
    </w:p>
    <w:p>
      <w:pPr>
        <w:pStyle w:val="Normal"/>
        <w:tabs>
          <w:tab w:val="clear" w:pos="708"/>
          <w:tab w:val="left" w:pos="1070" w:leader="none"/>
        </w:tabs>
        <w:jc w:val="both"/>
        <w:rPr>
          <w:rFonts w:ascii="Times New Roman" w:hAnsi="Times New Roman" w:cs="Times New Roman"/>
          <w:sz w:val="32"/>
          <w:szCs w:val="32"/>
        </w:rPr>
      </w:pPr>
      <w:r>
        <w:rPr>
          <w:rFonts w:cs="Times New Roman" w:ascii="Times New Roman" w:hAnsi="Times New Roman"/>
          <w:sz w:val="32"/>
          <w:szCs w:val="32"/>
        </w:rPr>
        <w:t>5«:</w:t>
        <w:tab/>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х ви, чисті потоки, Трависті береги, І, волосся природи—• Кучеряві ліс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Жайворонки на полях, Соловії у садках;</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ой, уверх летючи, цвірінчить, А сей на гиллях лящ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як зійде сонце— Свистить тоді усяка птиця І весь воздух дзвенить Наповнений музик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чинає сходити сонце— Пастух виганяє вівці, І на своїй сопільці Видає тремтючі трелі.</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S:</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опадайте ви, думи тяжкі, Міста премноголюдн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я хліба шматком задоволюся, Аби умерти міні серед природи.</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ЧОТИРНАДЦЯТА</w:t>
      </w:r>
    </w:p>
    <w:p>
      <w:pPr>
        <w:pStyle w:val="Normal"/>
        <w:tabs>
          <w:tab w:val="clear" w:pos="708"/>
          <w:tab w:val="left" w:pos="4710" w:leader="none"/>
        </w:tabs>
        <w:jc w:val="both"/>
        <w:rPr>
          <w:rFonts w:ascii="Times New Roman" w:hAnsi="Times New Roman" w:cs="Times New Roman"/>
          <w:sz w:val="32"/>
          <w:szCs w:val="32"/>
        </w:rPr>
      </w:pPr>
      <w:r>
        <w:rPr>
          <w:rFonts w:cs="Times New Roman" w:ascii="Times New Roman" w:hAnsi="Times New Roman"/>
          <w:sz w:val="32"/>
          <w:szCs w:val="32"/>
        </w:rPr>
        <w:t>(на текст:</w:t>
        <w:tab/>
      </w:r>
      <w:r>
        <w:rPr>
          <w:rFonts w:cs="Times New Roman" w:ascii="Times New Roman" w:hAnsi="Times New Roman"/>
          <w:i/>
          <w:iCs/>
          <w:sz w:val="32"/>
          <w:szCs w:val="32"/>
        </w:rPr>
        <w:t>сторожі стану і зійду на камінь*</w:t>
      </w:r>
    </w:p>
    <w:p>
      <w:pPr>
        <w:pStyle w:val="Normal"/>
        <w:jc w:val="both"/>
        <w:rPr>
          <w:rFonts w:ascii="Times New Roman" w:hAnsi="Times New Roman" w:cs="Times New Roman"/>
          <w:sz w:val="32"/>
          <w:szCs w:val="32"/>
        </w:rPr>
      </w:pPr>
      <w:r>
        <w:rPr>
          <w:rFonts w:cs="Times New Roman" w:ascii="Times New Roman" w:hAnsi="Times New Roman"/>
          <w:sz w:val="32"/>
          <w:szCs w:val="32"/>
        </w:rPr>
        <w:t>Що таке слава тепер?</w:t>
      </w:r>
    </w:p>
    <w:p>
      <w:pPr>
        <w:pStyle w:val="Normal"/>
        <w:jc w:val="both"/>
        <w:rPr>
          <w:rFonts w:ascii="Times New Roman" w:hAnsi="Times New Roman" w:cs="Times New Roman"/>
          <w:sz w:val="32"/>
          <w:szCs w:val="32"/>
        </w:rPr>
      </w:pPr>
      <w:r>
        <w:rPr>
          <w:rFonts w:cs="Times New Roman" w:ascii="Times New Roman" w:hAnsi="Times New Roman"/>
          <w:sz w:val="32"/>
          <w:szCs w:val="32"/>
        </w:rPr>
        <w:t>Що таке гойність у наші часи?</w:t>
      </w:r>
    </w:p>
    <w:p>
      <w:pPr>
        <w:pStyle w:val="Normal"/>
        <w:jc w:val="both"/>
        <w:rPr>
          <w:rFonts w:ascii="Times New Roman" w:hAnsi="Times New Roman" w:cs="Times New Roman"/>
          <w:sz w:val="32"/>
          <w:szCs w:val="32"/>
        </w:rPr>
      </w:pPr>
      <w:r>
        <w:rPr>
          <w:rFonts w:cs="Times New Roman" w:ascii="Times New Roman" w:hAnsi="Times New Roman"/>
          <w:sz w:val="32"/>
          <w:szCs w:val="32"/>
        </w:rPr>
        <w:t>О Ізраїлю’ Треба розуміти</w:t>
      </w:r>
    </w:p>
    <w:p>
      <w:pPr>
        <w:pStyle w:val="Normal"/>
        <w:jc w:val="both"/>
        <w:rPr>
          <w:rFonts w:ascii="Times New Roman" w:hAnsi="Times New Roman" w:cs="Times New Roman"/>
          <w:sz w:val="32"/>
          <w:szCs w:val="32"/>
        </w:rPr>
      </w:pPr>
      <w:r>
        <w:rPr>
          <w:rFonts w:cs="Times New Roman" w:ascii="Times New Roman" w:hAnsi="Times New Roman"/>
          <w:sz w:val="32"/>
          <w:szCs w:val="32"/>
        </w:rPr>
        <w:t>Як велика в усім тім сила гидри звір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У Сковороди приписано.„Древняя малороссійска о суєті и лести мірской*.</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Сьогодня скипетр і булава—</w:t>
      </w:r>
    </w:p>
    <w:p>
      <w:pPr>
        <w:pStyle w:val="Normal"/>
        <w:jc w:val="both"/>
        <w:rPr>
          <w:rFonts w:ascii="Times New Roman" w:hAnsi="Times New Roman" w:cs="Times New Roman"/>
          <w:sz w:val="32"/>
          <w:szCs w:val="32"/>
        </w:rPr>
      </w:pPr>
      <w:r>
        <w:rPr>
          <w:rFonts w:cs="Times New Roman" w:ascii="Times New Roman" w:hAnsi="Times New Roman"/>
          <w:sz w:val="32"/>
          <w:szCs w:val="32"/>
        </w:rPr>
        <w:t>А завтра, вставши—погана слава Серце проколює наскрізь, А руки й ноги звязані.</w:t>
      </w:r>
    </w:p>
    <w:p>
      <w:pPr>
        <w:pStyle w:val="Normal"/>
        <w:jc w:val="both"/>
        <w:rPr>
          <w:rFonts w:ascii="Times New Roman" w:hAnsi="Times New Roman" w:cs="Times New Roman"/>
          <w:sz w:val="32"/>
          <w:szCs w:val="32"/>
        </w:rPr>
      </w:pPr>
      <w:r>
        <w:rPr>
          <w:rFonts w:cs="Times New Roman" w:ascii="Times New Roman" w:hAnsi="Times New Roman"/>
          <w:sz w:val="32"/>
          <w:szCs w:val="32"/>
        </w:rPr>
        <w:t>Як тепер утекти з сіти?</w:t>
      </w:r>
    </w:p>
    <w:p>
      <w:pPr>
        <w:pStyle w:val="Normal"/>
        <w:jc w:val="both"/>
        <w:rPr>
          <w:rFonts w:ascii="Times New Roman" w:hAnsi="Times New Roman" w:cs="Times New Roman"/>
          <w:sz w:val="32"/>
          <w:szCs w:val="32"/>
        </w:rPr>
      </w:pPr>
      <w:r>
        <w:rPr>
          <w:rFonts w:cs="Times New Roman" w:ascii="Times New Roman" w:hAnsi="Times New Roman"/>
          <w:sz w:val="32"/>
          <w:szCs w:val="32"/>
        </w:rPr>
        <w:t>Сьогодня скаче пьяна свобода, А завтра, вставши—тяжка доля, О Ізраілю! Куди веде ціль і міра водного звіра?</w:t>
      </w:r>
    </w:p>
    <w:p>
      <w:pPr>
        <w:pStyle w:val="Normal"/>
        <w:jc w:val="both"/>
        <w:rPr>
          <w:rFonts w:ascii="Times New Roman" w:hAnsi="Times New Roman" w:cs="Times New Roman"/>
          <w:sz w:val="32"/>
          <w:szCs w:val="32"/>
        </w:rPr>
      </w:pPr>
      <w:r>
        <w:rPr>
          <w:rFonts w:cs="Times New Roman" w:ascii="Times New Roman" w:hAnsi="Times New Roman"/>
          <w:sz w:val="32"/>
          <w:szCs w:val="32"/>
        </w:rPr>
        <w:t>Треба і в те прозріти.</w:t>
      </w:r>
    </w:p>
    <w:p>
      <w:pPr>
        <w:pStyle w:val="Normal"/>
        <w:jc w:val="both"/>
        <w:rPr>
          <w:rFonts w:ascii="Times New Roman" w:hAnsi="Times New Roman" w:cs="Times New Roman"/>
          <w:sz w:val="32"/>
          <w:szCs w:val="32"/>
        </w:rPr>
      </w:pPr>
      <w:r>
        <w:rPr>
          <w:rFonts w:cs="Times New Roman" w:ascii="Times New Roman" w:hAnsi="Times New Roman"/>
          <w:sz w:val="32"/>
          <w:szCs w:val="32"/>
        </w:rPr>
        <w:t>Бідна душа, очарована</w:t>
      </w:r>
    </w:p>
    <w:p>
      <w:pPr>
        <w:pStyle w:val="Normal"/>
        <w:jc w:val="both"/>
        <w:rPr>
          <w:rFonts w:ascii="Times New Roman" w:hAnsi="Times New Roman" w:cs="Times New Roman"/>
          <w:sz w:val="32"/>
          <w:szCs w:val="32"/>
        </w:rPr>
      </w:pPr>
      <w:r>
        <w:rPr>
          <w:rFonts w:cs="Times New Roman" w:ascii="Times New Roman" w:hAnsi="Times New Roman"/>
          <w:sz w:val="32"/>
          <w:szCs w:val="32"/>
        </w:rPr>
        <w:t>Солодким голосом окіянських сирен,</w:t>
      </w:r>
    </w:p>
    <w:p>
      <w:pPr>
        <w:pStyle w:val="Normal"/>
        <w:jc w:val="both"/>
        <w:rPr>
          <w:rFonts w:ascii="Times New Roman" w:hAnsi="Times New Roman" w:cs="Times New Roman"/>
          <w:sz w:val="32"/>
          <w:szCs w:val="32"/>
        </w:rPr>
      </w:pPr>
      <w:r>
        <w:rPr>
          <w:rFonts w:cs="Times New Roman" w:ascii="Times New Roman" w:hAnsi="Times New Roman"/>
          <w:sz w:val="32"/>
          <w:szCs w:val="32"/>
        </w:rPr>
        <w:t>Хоче заснути на дорозі, Не доплівши й берега.</w:t>
      </w:r>
    </w:p>
    <w:p>
      <w:pPr>
        <w:pStyle w:val="Normal"/>
        <w:jc w:val="both"/>
        <w:rPr>
          <w:rFonts w:ascii="Times New Roman" w:hAnsi="Times New Roman" w:cs="Times New Roman"/>
          <w:sz w:val="32"/>
          <w:szCs w:val="32"/>
        </w:rPr>
      </w:pPr>
      <w:r>
        <w:rPr>
          <w:rFonts w:cs="Times New Roman" w:ascii="Times New Roman" w:hAnsi="Times New Roman"/>
          <w:sz w:val="32"/>
          <w:szCs w:val="32"/>
        </w:rPr>
        <w:t>Плоть! Світ! О, несите пекло!</w:t>
      </w:r>
    </w:p>
    <w:p>
      <w:pPr>
        <w:pStyle w:val="Normal"/>
        <w:jc w:val="both"/>
        <w:rPr>
          <w:rFonts w:ascii="Times New Roman" w:hAnsi="Times New Roman" w:cs="Times New Roman"/>
          <w:sz w:val="32"/>
          <w:szCs w:val="32"/>
        </w:rPr>
      </w:pPr>
      <w:r>
        <w:rPr>
          <w:rFonts w:cs="Times New Roman" w:ascii="Times New Roman" w:hAnsi="Times New Roman"/>
          <w:sz w:val="32"/>
          <w:szCs w:val="32"/>
        </w:rPr>
        <w:t>Все тобі їжа і всьому ти отрута.</w:t>
      </w:r>
    </w:p>
    <w:p>
      <w:pPr>
        <w:pStyle w:val="Normal"/>
        <w:jc w:val="both"/>
        <w:rPr>
          <w:rFonts w:ascii="Times New Roman" w:hAnsi="Times New Roman" w:cs="Times New Roman"/>
          <w:sz w:val="32"/>
          <w:szCs w:val="32"/>
        </w:rPr>
      </w:pPr>
      <w:r>
        <w:rPr>
          <w:rFonts w:cs="Times New Roman" w:ascii="Times New Roman" w:hAnsi="Times New Roman"/>
          <w:sz w:val="32"/>
          <w:szCs w:val="32"/>
        </w:rPr>
        <w:t>День і ніч щелепами зіваєш, Все без огляду ковтаєш.</w:t>
      </w:r>
    </w:p>
    <w:p>
      <w:pPr>
        <w:pStyle w:val="Normal"/>
        <w:jc w:val="both"/>
        <w:rPr>
          <w:rFonts w:ascii="Times New Roman" w:hAnsi="Times New Roman" w:cs="Times New Roman"/>
          <w:sz w:val="32"/>
          <w:szCs w:val="32"/>
        </w:rPr>
      </w:pPr>
      <w:r>
        <w:rPr>
          <w:rFonts w:cs="Times New Roman" w:ascii="Times New Roman" w:hAnsi="Times New Roman"/>
          <w:sz w:val="32"/>
          <w:szCs w:val="32"/>
        </w:rPr>
        <w:t>Хто втече тої сіти?</w:t>
      </w:r>
    </w:p>
    <w:p>
      <w:pPr>
        <w:pStyle w:val="Normal"/>
        <w:jc w:val="both"/>
        <w:rPr>
          <w:rFonts w:ascii="Times New Roman" w:hAnsi="Times New Roman" w:cs="Times New Roman"/>
          <w:sz w:val="32"/>
          <w:szCs w:val="32"/>
        </w:rPr>
      </w:pPr>
      <w:r>
        <w:rPr>
          <w:rFonts w:cs="Times New Roman" w:ascii="Times New Roman" w:hAnsi="Times New Roman"/>
          <w:sz w:val="32"/>
          <w:szCs w:val="32"/>
        </w:rPr>
        <w:t>ж</w:t>
      </w:r>
    </w:p>
    <w:p>
      <w:pPr>
        <w:pStyle w:val="Normal"/>
        <w:jc w:val="both"/>
        <w:rPr>
          <w:rFonts w:ascii="Times New Roman" w:hAnsi="Times New Roman" w:cs="Times New Roman"/>
          <w:sz w:val="32"/>
          <w:szCs w:val="32"/>
        </w:rPr>
      </w:pPr>
      <w:r>
        <w:rPr>
          <w:rFonts w:cs="Times New Roman" w:ascii="Times New Roman" w:hAnsi="Times New Roman"/>
          <w:sz w:val="32"/>
          <w:szCs w:val="32"/>
        </w:rPr>
        <w:t>Се безодня, що всіх пожерає!</w:t>
      </w:r>
    </w:p>
    <w:p>
      <w:pPr>
        <w:pStyle w:val="Normal"/>
        <w:jc w:val="both"/>
        <w:rPr>
          <w:rFonts w:ascii="Times New Roman" w:hAnsi="Times New Roman" w:cs="Times New Roman"/>
          <w:sz w:val="32"/>
          <w:szCs w:val="32"/>
        </w:rPr>
      </w:pPr>
      <w:r>
        <w:rPr>
          <w:rFonts w:cs="Times New Roman" w:ascii="Times New Roman" w:hAnsi="Times New Roman"/>
          <w:sz w:val="32"/>
          <w:szCs w:val="32"/>
        </w:rPr>
        <w:t>Се щелепи, що всіх поїдають.</w:t>
      </w:r>
    </w:p>
    <w:p>
      <w:pPr>
        <w:pStyle w:val="Normal"/>
        <w:jc w:val="both"/>
        <w:rPr>
          <w:rFonts w:ascii="Times New Roman" w:hAnsi="Times New Roman" w:cs="Times New Roman"/>
          <w:sz w:val="32"/>
          <w:szCs w:val="32"/>
        </w:rPr>
      </w:pPr>
      <w:r>
        <w:rPr>
          <w:rFonts w:cs="Times New Roman" w:ascii="Times New Roman" w:hAnsi="Times New Roman"/>
          <w:sz w:val="32"/>
          <w:szCs w:val="32"/>
        </w:rPr>
        <w:t>О Ізраілю! Не наситить твоєі плоті</w:t>
      </w:r>
    </w:p>
    <w:p>
      <w:pPr>
        <w:pStyle w:val="Normal"/>
        <w:jc w:val="both"/>
        <w:rPr>
          <w:rFonts w:ascii="Times New Roman" w:hAnsi="Times New Roman" w:cs="Times New Roman"/>
          <w:sz w:val="32"/>
          <w:szCs w:val="32"/>
        </w:rPr>
      </w:pPr>
      <w:r>
        <w:rPr>
          <w:rFonts w:cs="Times New Roman" w:ascii="Times New Roman" w:hAnsi="Times New Roman"/>
          <w:sz w:val="32"/>
          <w:szCs w:val="32"/>
        </w:rPr>
        <w:t>От сей толк і ціль і міра кита-звіра.</w:t>
      </w:r>
    </w:p>
    <w:p>
      <w:pPr>
        <w:pStyle w:val="Normal"/>
        <w:jc w:val="both"/>
        <w:rPr>
          <w:rFonts w:ascii="Times New Roman" w:hAnsi="Times New Roman" w:cs="Times New Roman"/>
          <w:sz w:val="32"/>
          <w:szCs w:val="32"/>
        </w:rPr>
      </w:pPr>
      <w:r>
        <w:rPr/>
        <w:drawing>
          <wp:inline distT="0" distB="0" distL="0" distR="0">
            <wp:extent cx="850900" cy="450850"/>
            <wp:effectExtent l="0" t="0" r="0" b="0"/>
            <wp:docPr id="8"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9" descr=""/>
                    <pic:cNvPicPr>
                      <a:picLocks noChangeAspect="1" noChangeArrowheads="1"/>
                    </pic:cNvPicPr>
                  </pic:nvPicPr>
                  <pic:blipFill>
                    <a:blip r:embed="rId9"/>
                    <a:stretch>
                      <a:fillRect/>
                    </a:stretch>
                  </pic:blipFill>
                  <pic:spPr bwMode="auto">
                    <a:xfrm>
                      <a:off x="0" y="0"/>
                      <a:ext cx="850900" cy="4508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Ах напни бодро вітрила</w:t>
      </w:r>
    </w:p>
    <w:p>
      <w:pPr>
        <w:pStyle w:val="Normal"/>
        <w:jc w:val="both"/>
        <w:rPr>
          <w:rFonts w:ascii="Times New Roman" w:hAnsi="Times New Roman" w:cs="Times New Roman"/>
          <w:sz w:val="32"/>
          <w:szCs w:val="32"/>
        </w:rPr>
      </w:pPr>
      <w:r>
        <w:rPr>
          <w:rFonts w:cs="Times New Roman" w:ascii="Times New Roman" w:hAnsi="Times New Roman"/>
          <w:sz w:val="32"/>
          <w:szCs w:val="32"/>
        </w:rPr>
        <w:t>І розуму твого крила! Пливучи по бурному морю, Підійми погляд уверх,</w:t>
      </w:r>
    </w:p>
    <w:p>
      <w:pPr>
        <w:pStyle w:val="Normal"/>
        <w:jc w:val="both"/>
        <w:rPr>
          <w:rFonts w:ascii="Times New Roman" w:hAnsi="Times New Roman" w:cs="Times New Roman"/>
          <w:sz w:val="32"/>
          <w:szCs w:val="32"/>
        </w:rPr>
      </w:pPr>
      <w:r>
        <w:rPr>
          <w:rFonts w:cs="Times New Roman" w:ascii="Times New Roman" w:hAnsi="Times New Roman"/>
          <w:sz w:val="32"/>
          <w:szCs w:val="32"/>
        </w:rPr>
        <w:t>Щоб попасти на правий путь.</w:t>
      </w:r>
    </w:p>
    <w:p>
      <w:pPr>
        <w:pStyle w:val="Normal"/>
        <w:jc w:val="both"/>
        <w:rPr>
          <w:rFonts w:ascii="Times New Roman" w:hAnsi="Times New Roman" w:cs="Times New Roman"/>
          <w:sz w:val="32"/>
          <w:szCs w:val="32"/>
        </w:rPr>
      </w:pPr>
      <w:r>
        <w:rPr>
          <w:rFonts w:cs="Times New Roman" w:ascii="Times New Roman" w:hAnsi="Times New Roman"/>
          <w:sz w:val="32"/>
          <w:szCs w:val="32"/>
        </w:rPr>
        <w:t>Краще жити в пустині, Зачинившися в печері;</w:t>
      </w:r>
    </w:p>
    <w:p>
      <w:pPr>
        <w:pStyle w:val="Normal"/>
        <w:jc w:val="both"/>
        <w:rPr>
          <w:rFonts w:ascii="Times New Roman" w:hAnsi="Times New Roman" w:cs="Times New Roman"/>
          <w:sz w:val="32"/>
          <w:szCs w:val="32"/>
        </w:rPr>
      </w:pPr>
      <w:r>
        <w:rPr>
          <w:rFonts w:cs="Times New Roman" w:ascii="Times New Roman" w:hAnsi="Times New Roman"/>
          <w:sz w:val="32"/>
          <w:szCs w:val="32"/>
        </w:rPr>
        <w:t>Перебувати в місцях безвісних Та не чути голосів лести.</w:t>
      </w:r>
    </w:p>
    <w:p>
      <w:pPr>
        <w:pStyle w:val="Normal"/>
        <w:jc w:val="both"/>
        <w:rPr>
          <w:rFonts w:ascii="Times New Roman" w:hAnsi="Times New Roman" w:cs="Times New Roman"/>
          <w:sz w:val="32"/>
          <w:szCs w:val="32"/>
        </w:rPr>
      </w:pPr>
      <w:r>
        <w:rPr>
          <w:rFonts w:cs="Times New Roman" w:ascii="Times New Roman" w:hAnsi="Times New Roman"/>
          <w:sz w:val="32"/>
          <w:szCs w:val="32"/>
        </w:rPr>
        <w:t>Будь ти міні геркулесом побідителем,</w:t>
      </w:r>
    </w:p>
    <w:p>
      <w:pPr>
        <w:pStyle w:val="Normal"/>
        <w:jc w:val="both"/>
        <w:rPr>
          <w:rFonts w:ascii="Times New Roman" w:hAnsi="Times New Roman" w:cs="Times New Roman"/>
          <w:sz w:val="32"/>
          <w:szCs w:val="32"/>
        </w:rPr>
      </w:pPr>
      <w:r>
        <w:rPr>
          <w:rFonts w:cs="Times New Roman" w:ascii="Times New Roman" w:hAnsi="Times New Roman"/>
          <w:sz w:val="32"/>
          <w:szCs w:val="32"/>
        </w:rPr>
        <w:t>Будь Іоною прозорливим, Попали зміїні глав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Та щоб вискочив я з китового чрева На камінь-пристань.</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СІМНАДЦЯТ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Бачучи слвилюсанс жиілсиськс морс'.</w:t>
      </w:r>
    </w:p>
    <w:p>
      <w:pPr>
        <w:pStyle w:val="Normal"/>
        <w:jc w:val="both"/>
        <w:rPr>
          <w:rFonts w:ascii="Times New Roman" w:hAnsi="Times New Roman" w:cs="Times New Roman"/>
          <w:sz w:val="32"/>
          <w:szCs w:val="32"/>
        </w:rPr>
      </w:pPr>
      <w:r>
        <w:rPr>
          <w:rFonts w:cs="Times New Roman" w:ascii="Times New Roman" w:hAnsi="Times New Roman"/>
          <w:sz w:val="32"/>
          <w:szCs w:val="32"/>
        </w:rPr>
        <w:t>Бачучи горе свого життя, Кипящого як Чермне море Вихорем скорбот, напастей і бід— Розслаб я, жахнувся й поблід.</w:t>
      </w:r>
    </w:p>
    <w:p>
      <w:pPr>
        <w:pStyle w:val="Normal"/>
        <w:jc w:val="both"/>
        <w:rPr>
          <w:rFonts w:ascii="Times New Roman" w:hAnsi="Times New Roman" w:cs="Times New Roman"/>
          <w:sz w:val="32"/>
          <w:szCs w:val="32"/>
        </w:rPr>
      </w:pPr>
      <w:r>
        <w:rPr>
          <w:rFonts w:cs="Times New Roman" w:ascii="Times New Roman" w:hAnsi="Times New Roman"/>
          <w:sz w:val="32"/>
          <w:szCs w:val="32"/>
        </w:rPr>
        <w:t>О, горе сущим в нем!</w:t>
      </w:r>
    </w:p>
    <w:p>
      <w:pPr>
        <w:pStyle w:val="Normal"/>
        <w:jc w:val="both"/>
        <w:rPr>
          <w:rFonts w:ascii="Times New Roman" w:hAnsi="Times New Roman" w:cs="Times New Roman"/>
          <w:sz w:val="32"/>
          <w:szCs w:val="32"/>
        </w:rPr>
      </w:pPr>
      <w:r>
        <w:rPr>
          <w:rFonts w:cs="Times New Roman" w:ascii="Times New Roman" w:hAnsi="Times New Roman"/>
          <w:sz w:val="32"/>
          <w:szCs w:val="32"/>
        </w:rPr>
        <w:t>І повернув я скоріш назад, Щоб не поглинуло й мене, як фараона, море. Оце до пристані тихої біжу</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І воплем плачевним кричу, Піднявши руки вгору.</w:t>
      </w:r>
    </w:p>
    <w:p>
      <w:pPr>
        <w:pStyle w:val="Normal"/>
        <w:jc w:val="both"/>
        <w:rPr>
          <w:rFonts w:ascii="Times New Roman" w:hAnsi="Times New Roman" w:cs="Times New Roman"/>
          <w:sz w:val="32"/>
          <w:szCs w:val="32"/>
        </w:rPr>
      </w:pPr>
      <w:r>
        <w:rPr>
          <w:rFonts w:cs="Times New Roman" w:ascii="Times New Roman" w:hAnsi="Times New Roman"/>
          <w:sz w:val="32"/>
          <w:szCs w:val="32"/>
        </w:rPr>
        <w:t>О Христе! Не дай міні сотліть во аді. Дай міні жити в твоєму небесному граді, Щоб і мене не затяг у свої сліди Блудниця—оцей темний світ?</w:t>
      </w:r>
    </w:p>
    <w:p>
      <w:pPr>
        <w:pStyle w:val="Normal"/>
        <w:jc w:val="both"/>
        <w:rPr>
          <w:rFonts w:ascii="Times New Roman" w:hAnsi="Times New Roman" w:cs="Times New Roman"/>
          <w:sz w:val="32"/>
          <w:szCs w:val="32"/>
        </w:rPr>
      </w:pPr>
      <w:r>
        <w:rPr>
          <w:rFonts w:cs="Times New Roman" w:ascii="Times New Roman" w:hAnsi="Times New Roman"/>
          <w:sz w:val="32"/>
          <w:szCs w:val="32"/>
        </w:rPr>
        <w:t>О милости безодне!</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ВІСІМНАДЦЯТ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иа текст: </w:t>
      </w:r>
      <w:r>
        <w:rPr>
          <w:rFonts w:cs="Times New Roman" w:ascii="Times New Roman" w:hAnsi="Times New Roman"/>
          <w:i/>
          <w:iCs/>
          <w:sz w:val="32"/>
          <w:szCs w:val="32"/>
          <w:vertAlign w:val="subscript"/>
        </w:rPr>
        <w:t>9</w:t>
      </w:r>
      <w:r>
        <w:rPr>
          <w:rFonts w:cs="Times New Roman" w:ascii="Times New Roman" w:hAnsi="Times New Roman"/>
          <w:i/>
          <w:iCs/>
          <w:sz w:val="32"/>
          <w:szCs w:val="32"/>
        </w:rPr>
        <w:t xml:space="preserve"> Господь гордим противиться, смиренним же дає благода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й ти, птичко жовтобока— Не мости гнізда високо; Мости на зеленій травці, На молоденькій муравці. От яструб над головою Висить, хоче ухватити. Вашою живе він кровію Он бач—кігті він гостр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тоїть явір над горою, Все киває головою, Буйні вітри повівають, Віти явору ламають; А вербочки шумлять низько І тягнуть мене до сна. Тут тече потічок близько, Видно воду аж до дн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Чого ж міні роздумувати над тим Що мене мати породила на селі? Нехай у тих мозок рветься Хто високо в гору дметься. А я буду собі тихо, Проживати милий вік. Так мине мене все лихо, Щаслив буду чоловік.</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ЕВЬЯТНАДЦЯТ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візьміть меч духовний. тоб-то глагол Божий". „подужаєш і льва і змія").</w:t>
      </w:r>
    </w:p>
    <w:p>
      <w:pPr>
        <w:pStyle w:val="Normal"/>
        <w:jc w:val="both"/>
        <w:rPr>
          <w:rFonts w:ascii="Times New Roman" w:hAnsi="Times New Roman" w:cs="Times New Roman"/>
          <w:sz w:val="32"/>
          <w:szCs w:val="32"/>
        </w:rPr>
      </w:pPr>
      <w:r>
        <w:rPr>
          <w:rFonts w:cs="Times New Roman" w:ascii="Times New Roman" w:hAnsi="Times New Roman"/>
          <w:sz w:val="32"/>
          <w:szCs w:val="32"/>
        </w:rPr>
        <w:t>Ах ти тоска проклята! Ох докучлива печаль!</w:t>
      </w:r>
    </w:p>
    <w:p>
      <w:pPr>
        <w:pStyle w:val="Normal"/>
        <w:jc w:val="both"/>
        <w:rPr>
          <w:rFonts w:ascii="Times New Roman" w:hAnsi="Times New Roman" w:cs="Times New Roman"/>
          <w:sz w:val="32"/>
          <w:szCs w:val="32"/>
        </w:rPr>
      </w:pPr>
      <w:r>
        <w:rPr>
          <w:rFonts w:cs="Times New Roman" w:ascii="Times New Roman" w:hAnsi="Times New Roman"/>
          <w:sz w:val="32"/>
          <w:szCs w:val="32"/>
        </w:rPr>
        <w:t>Гризеш мене з малих літ, як міль одежу, як іржа сталь.</w:t>
      </w:r>
    </w:p>
    <w:p>
      <w:pPr>
        <w:pStyle w:val="Normal"/>
        <w:jc w:val="both"/>
        <w:rPr>
          <w:rFonts w:ascii="Times New Roman" w:hAnsi="Times New Roman" w:cs="Times New Roman"/>
          <w:sz w:val="32"/>
          <w:szCs w:val="32"/>
        </w:rPr>
      </w:pPr>
      <w:r>
        <w:rPr>
          <w:rFonts w:cs="Times New Roman" w:ascii="Times New Roman" w:hAnsi="Times New Roman"/>
          <w:sz w:val="32"/>
          <w:szCs w:val="32"/>
        </w:rPr>
        <w:t>Ах ти скуко! Ах ти муко, люта муко!</w:t>
      </w:r>
    </w:p>
    <w:p>
      <w:pPr>
        <w:pStyle w:val="Normal"/>
        <w:jc w:val="both"/>
        <w:rPr>
          <w:rFonts w:ascii="Times New Roman" w:hAnsi="Times New Roman" w:cs="Times New Roman"/>
          <w:sz w:val="32"/>
          <w:szCs w:val="32"/>
        </w:rPr>
      </w:pPr>
      <w:r>
        <w:rPr>
          <w:rFonts w:cs="Times New Roman" w:ascii="Times New Roman" w:hAnsi="Times New Roman"/>
          <w:sz w:val="32"/>
          <w:szCs w:val="32"/>
        </w:rPr>
        <w:t>Де не піду—все з тобою, всюда, всякий час.</w:t>
      </w:r>
    </w:p>
    <w:p>
      <w:pPr>
        <w:pStyle w:val="Normal"/>
        <w:jc w:val="both"/>
        <w:rPr>
          <w:rFonts w:ascii="Times New Roman" w:hAnsi="Times New Roman" w:cs="Times New Roman"/>
          <w:sz w:val="32"/>
          <w:szCs w:val="32"/>
        </w:rPr>
      </w:pPr>
      <w:r>
        <w:rPr>
          <w:rFonts w:cs="Times New Roman" w:ascii="Times New Roman" w:hAnsi="Times New Roman"/>
          <w:sz w:val="32"/>
          <w:szCs w:val="32"/>
        </w:rPr>
        <w:t>Ти як риба з водою все коло нас</w:t>
      </w:r>
    </w:p>
    <w:p>
      <w:pPr>
        <w:pStyle w:val="Normal"/>
        <w:jc w:val="both"/>
        <w:rPr>
          <w:rFonts w:ascii="Times New Roman" w:hAnsi="Times New Roman" w:cs="Times New Roman"/>
          <w:sz w:val="32"/>
          <w:szCs w:val="32"/>
        </w:rPr>
      </w:pPr>
      <w:r>
        <w:rPr>
          <w:rFonts w:cs="Times New Roman" w:ascii="Times New Roman" w:hAnsi="Times New Roman"/>
          <w:sz w:val="32"/>
          <w:szCs w:val="32"/>
        </w:rPr>
        <w:t>Ах ти скуко! Ах ти муко, люта муко!</w:t>
      </w:r>
    </w:p>
    <w:p>
      <w:pPr>
        <w:pStyle w:val="Normal"/>
        <w:jc w:val="both"/>
        <w:rPr>
          <w:rFonts w:ascii="Times New Roman" w:hAnsi="Times New Roman" w:cs="Times New Roman"/>
          <w:sz w:val="32"/>
          <w:szCs w:val="32"/>
        </w:rPr>
      </w:pPr>
      <w:r>
        <w:rPr>
          <w:rFonts w:cs="Times New Roman" w:ascii="Times New Roman" w:hAnsi="Times New Roman"/>
          <w:sz w:val="32"/>
          <w:szCs w:val="32"/>
        </w:rPr>
        <w:t>Звіряку злу заколеш, коли візьмеш гострий ніж, А скуки не подолієш, хоч і матимеш добрий меч.</w:t>
      </w:r>
    </w:p>
    <w:p>
      <w:pPr>
        <w:pStyle w:val="Normal"/>
        <w:jc w:val="both"/>
        <w:rPr>
          <w:rFonts w:ascii="Times New Roman" w:hAnsi="Times New Roman" w:cs="Times New Roman"/>
          <w:sz w:val="32"/>
          <w:szCs w:val="32"/>
        </w:rPr>
      </w:pPr>
      <w:r>
        <w:rPr>
          <w:rFonts w:cs="Times New Roman" w:ascii="Times New Roman" w:hAnsi="Times New Roman"/>
          <w:sz w:val="32"/>
          <w:szCs w:val="32"/>
        </w:rPr>
        <w:t>Ах ти скуко! Ах ти муко, люта муко!</w:t>
      </w:r>
    </w:p>
    <w:p>
      <w:pPr>
        <w:pStyle w:val="Normal"/>
        <w:jc w:val="both"/>
        <w:rPr>
          <w:rFonts w:ascii="Times New Roman" w:hAnsi="Times New Roman" w:cs="Times New Roman"/>
          <w:sz w:val="32"/>
          <w:szCs w:val="32"/>
        </w:rPr>
      </w:pPr>
      <w:r>
        <w:rPr>
          <w:rFonts w:cs="Times New Roman" w:ascii="Times New Roman" w:hAnsi="Times New Roman"/>
          <w:sz w:val="32"/>
          <w:szCs w:val="32"/>
        </w:rPr>
        <w:t>Тільки добросердечне слово коле тих звірюк, А воно завжди готово в середині твоїх думок.</w:t>
      </w:r>
    </w:p>
    <w:p>
      <w:pPr>
        <w:pStyle w:val="Normal"/>
        <w:jc w:val="both"/>
        <w:rPr>
          <w:rFonts w:ascii="Times New Roman" w:hAnsi="Times New Roman" w:cs="Times New Roman"/>
          <w:sz w:val="32"/>
          <w:szCs w:val="32"/>
        </w:rPr>
      </w:pPr>
      <w:r>
        <w:rPr>
          <w:rFonts w:cs="Times New Roman" w:ascii="Times New Roman" w:hAnsi="Times New Roman"/>
          <w:sz w:val="32"/>
          <w:szCs w:val="32"/>
        </w:rPr>
        <w:t>Ах ти скуко! Ах ти муко, люта муко!</w:t>
      </w:r>
    </w:p>
    <w:p>
      <w:pPr>
        <w:pStyle w:val="Normal"/>
        <w:jc w:val="both"/>
        <w:rPr>
          <w:rFonts w:ascii="Times New Roman" w:hAnsi="Times New Roman" w:cs="Times New Roman"/>
          <w:sz w:val="32"/>
          <w:szCs w:val="32"/>
        </w:rPr>
      </w:pPr>
      <w:r>
        <w:rPr/>
        <w:drawing>
          <wp:inline distT="0" distB="0" distL="0" distR="0">
            <wp:extent cx="831850" cy="400050"/>
            <wp:effectExtent l="0" t="0" r="0" b="0"/>
            <wp:docPr id="9"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0" descr=""/>
                    <pic:cNvPicPr>
                      <a:picLocks noChangeAspect="1" noChangeArrowheads="1"/>
                    </pic:cNvPicPr>
                  </pic:nvPicPr>
                  <pic:blipFill>
                    <a:blip r:embed="rId10"/>
                    <a:stretch>
                      <a:fillRect/>
                    </a:stretch>
                  </pic:blipFill>
                  <pic:spPr bwMode="auto">
                    <a:xfrm>
                      <a:off x="0" y="0"/>
                      <a:ext cx="831850" cy="4000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Христе, мечу небесний в плоті нашої ножнах! Почуй вопль наш, сльози, порятуй від сих звірюк. Ах ти скуко! Ах ти муко, люта муко!</w:t>
      </w:r>
    </w:p>
    <w:p>
      <w:pPr>
        <w:pStyle w:val="Normal"/>
        <w:jc w:val="both"/>
        <w:rPr>
          <w:rFonts w:ascii="Times New Roman" w:hAnsi="Times New Roman" w:cs="Times New Roman"/>
          <w:sz w:val="32"/>
          <w:szCs w:val="32"/>
        </w:rPr>
      </w:pPr>
      <w:r>
        <w:rPr>
          <w:rFonts w:cs="Times New Roman" w:ascii="Times New Roman" w:hAnsi="Times New Roman"/>
          <w:sz w:val="32"/>
          <w:szCs w:val="32"/>
        </w:rPr>
        <w:t>Коли нам свише Твій пресладкий голос зазвучить — Як блискавиця він розжене полки усіх гидких звірюк. Геть ти, скуко! Геть ти, муко, з димом з чадом.</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ДЦЯТ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уподоблю його мужеві мудрому, що поставив хату свою на камені": „хто зійде на гору Господню?".</w:t>
      </w:r>
    </w:p>
    <w:p>
      <w:pPr>
        <w:pStyle w:val="Normal"/>
        <w:jc w:val="both"/>
        <w:rPr>
          <w:rFonts w:ascii="Times New Roman" w:hAnsi="Times New Roman" w:cs="Times New Roman"/>
          <w:sz w:val="32"/>
          <w:szCs w:val="32"/>
        </w:rPr>
      </w:pPr>
      <w:r>
        <w:rPr>
          <w:rFonts w:cs="Times New Roman" w:ascii="Times New Roman" w:hAnsi="Times New Roman"/>
          <w:sz w:val="32"/>
          <w:szCs w:val="32"/>
        </w:rPr>
        <w:t>Хто серцем чистий і душею— Непотрібен для нього й панцер, Непотрібен і шлем, Непотрібна йому й війна. Непорочність—ото його зброя, І невинність—ото його алмазна стіна, А щитом, мечем і шлемом йому сам Бог.</w:t>
      </w:r>
    </w:p>
    <w:p>
      <w:pPr>
        <w:pStyle w:val="Normal"/>
        <w:jc w:val="both"/>
        <w:rPr>
          <w:rFonts w:ascii="Times New Roman" w:hAnsi="Times New Roman" w:cs="Times New Roman"/>
          <w:sz w:val="32"/>
          <w:szCs w:val="32"/>
        </w:rPr>
      </w:pPr>
      <w:r>
        <w:rPr>
          <w:rFonts w:cs="Times New Roman" w:ascii="Times New Roman" w:hAnsi="Times New Roman"/>
          <w:sz w:val="32"/>
          <w:szCs w:val="32"/>
        </w:rPr>
        <w:t>О світе, світе безпорадний!</w:t>
      </w:r>
    </w:p>
    <w:p>
      <w:pPr>
        <w:pStyle w:val="Normal"/>
        <w:jc w:val="both"/>
        <w:rPr>
          <w:rFonts w:ascii="Times New Roman" w:hAnsi="Times New Roman" w:cs="Times New Roman"/>
          <w:sz w:val="32"/>
          <w:szCs w:val="32"/>
        </w:rPr>
      </w:pPr>
      <w:r>
        <w:rPr>
          <w:rFonts w:cs="Times New Roman" w:ascii="Times New Roman" w:hAnsi="Times New Roman"/>
          <w:sz w:val="32"/>
          <w:szCs w:val="32"/>
        </w:rPr>
        <w:t>Ти надієшся на царів,</w:t>
      </w:r>
    </w:p>
    <w:p>
      <w:pPr>
        <w:pStyle w:val="Normal"/>
        <w:jc w:val="both"/>
        <w:rPr>
          <w:rFonts w:ascii="Times New Roman" w:hAnsi="Times New Roman" w:cs="Times New Roman"/>
          <w:sz w:val="32"/>
          <w:szCs w:val="32"/>
        </w:rPr>
      </w:pPr>
      <w:r>
        <w:rPr>
          <w:rFonts w:cs="Times New Roman" w:ascii="Times New Roman" w:hAnsi="Times New Roman"/>
          <w:sz w:val="32"/>
          <w:szCs w:val="32"/>
        </w:rPr>
        <w:t>Ти думаєш, що ото вже твердий берег— Але вихор розвіє.ту куряву.</w:t>
      </w:r>
    </w:p>
    <w:p>
      <w:pPr>
        <w:pStyle w:val="Normal"/>
        <w:jc w:val="both"/>
        <w:rPr>
          <w:rFonts w:ascii="Times New Roman" w:hAnsi="Times New Roman" w:cs="Times New Roman"/>
          <w:sz w:val="32"/>
          <w:szCs w:val="32"/>
        </w:rPr>
      </w:pPr>
      <w:r>
        <w:rPr>
          <w:rFonts w:cs="Times New Roman" w:ascii="Times New Roman" w:hAnsi="Times New Roman"/>
          <w:sz w:val="32"/>
          <w:szCs w:val="32"/>
        </w:rPr>
        <w:t>Непорочність—ось тобі тверда охорона, І невинність—от небесний двір.</w:t>
      </w:r>
    </w:p>
    <w:p>
      <w:pPr>
        <w:pStyle w:val="Normal"/>
        <w:jc w:val="both"/>
        <w:rPr>
          <w:rFonts w:ascii="Times New Roman" w:hAnsi="Times New Roman" w:cs="Times New Roman"/>
          <w:sz w:val="32"/>
          <w:szCs w:val="32"/>
        </w:rPr>
      </w:pPr>
      <w:r>
        <w:rPr>
          <w:rFonts w:cs="Times New Roman" w:ascii="Times New Roman" w:hAnsi="Times New Roman"/>
          <w:sz w:val="32"/>
          <w:szCs w:val="32"/>
        </w:rPr>
        <w:t>Туди лети, там і спочинеш.</w:t>
      </w:r>
    </w:p>
    <w:p>
      <w:pPr>
        <w:pStyle w:val="Normal"/>
        <w:jc w:val="both"/>
        <w:rPr>
          <w:rFonts w:ascii="Times New Roman" w:hAnsi="Times New Roman" w:cs="Times New Roman"/>
          <w:sz w:val="32"/>
          <w:szCs w:val="32"/>
        </w:rPr>
      </w:pPr>
      <w:r>
        <w:rPr>
          <w:rFonts w:cs="Times New Roman" w:ascii="Times New Roman" w:hAnsi="Times New Roman"/>
          <w:sz w:val="32"/>
          <w:szCs w:val="32"/>
        </w:rPr>
        <w:t>Л % &amp;</w:t>
      </w:r>
    </w:p>
    <w:p>
      <w:pPr>
        <w:pStyle w:val="Normal"/>
        <w:jc w:val="both"/>
        <w:rPr>
          <w:rFonts w:ascii="Times New Roman" w:hAnsi="Times New Roman" w:cs="Times New Roman"/>
          <w:sz w:val="32"/>
          <w:szCs w:val="32"/>
        </w:rPr>
      </w:pPr>
      <w:r>
        <w:rPr>
          <w:rFonts w:cs="Times New Roman" w:ascii="Times New Roman" w:hAnsi="Times New Roman"/>
          <w:sz w:val="32"/>
          <w:szCs w:val="32"/>
        </w:rPr>
        <w:t>Оця крІпость свята вже бомб не боїться, Ні стріл клеветничих,</w:t>
      </w:r>
    </w:p>
    <w:p>
      <w:pPr>
        <w:pStyle w:val="Normal"/>
        <w:jc w:val="both"/>
        <w:rPr>
          <w:rFonts w:ascii="Times New Roman" w:hAnsi="Times New Roman" w:cs="Times New Roman"/>
          <w:sz w:val="32"/>
          <w:szCs w:val="32"/>
        </w:rPr>
      </w:pPr>
      <w:r>
        <w:rPr>
          <w:rFonts w:cs="Times New Roman" w:ascii="Times New Roman" w:hAnsi="Times New Roman"/>
          <w:sz w:val="32"/>
          <w:szCs w:val="32"/>
        </w:rPr>
        <w:t>І хитрих мін не страшиться;</w:t>
      </w:r>
    </w:p>
    <w:p>
      <w:pPr>
        <w:pStyle w:val="Normal"/>
        <w:jc w:val="both"/>
        <w:rPr>
          <w:rFonts w:ascii="Times New Roman" w:hAnsi="Times New Roman" w:cs="Times New Roman"/>
          <w:sz w:val="32"/>
          <w:szCs w:val="32"/>
        </w:rPr>
      </w:pPr>
      <w:r>
        <w:rPr>
          <w:rFonts w:cs="Times New Roman" w:ascii="Times New Roman" w:hAnsi="Times New Roman"/>
          <w:sz w:val="32"/>
          <w:szCs w:val="32"/>
        </w:rPr>
        <w:t>Завжде вона ціла і не може згоріти. Непорочність—ото камінь адамант, 1 невинність—ото свята кріпость.</w:t>
      </w:r>
    </w:p>
    <w:p>
      <w:pPr>
        <w:pStyle w:val="Normal"/>
        <w:jc w:val="both"/>
        <w:rPr>
          <w:rFonts w:ascii="Times New Roman" w:hAnsi="Times New Roman" w:cs="Times New Roman"/>
          <w:sz w:val="32"/>
          <w:szCs w:val="32"/>
        </w:rPr>
      </w:pPr>
      <w:r>
        <w:rPr>
          <w:rFonts w:cs="Times New Roman" w:ascii="Times New Roman" w:hAnsi="Times New Roman"/>
          <w:sz w:val="32"/>
          <w:szCs w:val="32"/>
        </w:rPr>
        <w:t>Туди лети, там і спочинеш.</w:t>
      </w:r>
    </w:p>
    <w:p>
      <w:pPr>
        <w:pStyle w:val="Normal"/>
        <w:jc w:val="both"/>
        <w:rPr>
          <w:rFonts w:ascii="Times New Roman" w:hAnsi="Times New Roman" w:cs="Times New Roman"/>
          <w:sz w:val="32"/>
          <w:szCs w:val="32"/>
        </w:rPr>
      </w:pPr>
      <w:r>
        <w:rPr>
          <w:rFonts w:cs="Times New Roman" w:ascii="Times New Roman" w:hAnsi="Times New Roman"/>
          <w:sz w:val="32"/>
          <w:szCs w:val="32"/>
        </w:rPr>
        <w:t>В сім граді й ворогів люблять, Добром воздають і ворогам, Не жаліють здоровья для других, А не тільки добрі для них. Де ж він--стільки прекрасний град? Сам ти той град, коли виженеш отруту геть з душі; Сам ти Святому Духу храм і град.</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ДЦЯТЬ ПЕРШ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скажц міні ти, що ьігбе возлюбила душа моя: де пасеш і де спочиваєш опівдні?*).</w:t>
      </w:r>
    </w:p>
    <w:p>
      <w:pPr>
        <w:pStyle w:val="Normal"/>
        <w:jc w:val="both"/>
        <w:rPr>
          <w:rFonts w:ascii="Times New Roman" w:hAnsi="Times New Roman" w:cs="Times New Roman"/>
          <w:sz w:val="32"/>
          <w:szCs w:val="32"/>
        </w:rPr>
      </w:pPr>
      <w:r>
        <w:rPr>
          <w:rFonts w:cs="Times New Roman" w:ascii="Times New Roman" w:hAnsi="Times New Roman"/>
          <w:sz w:val="32"/>
          <w:szCs w:val="32"/>
        </w:rPr>
        <w:t>Щастя! Де ти живеш? Горлиці—скажіть!</w:t>
      </w:r>
    </w:p>
    <w:p>
      <w:pPr>
        <w:pStyle w:val="Normal"/>
        <w:jc w:val="both"/>
        <w:rPr>
          <w:rFonts w:ascii="Times New Roman" w:hAnsi="Times New Roman" w:cs="Times New Roman"/>
          <w:sz w:val="32"/>
          <w:szCs w:val="32"/>
        </w:rPr>
      </w:pPr>
      <w:r>
        <w:rPr>
          <w:rFonts w:cs="Times New Roman" w:ascii="Times New Roman" w:hAnsi="Times New Roman"/>
          <w:sz w:val="32"/>
          <w:szCs w:val="32"/>
        </w:rPr>
        <w:t>Чи в полі вівці пасеш? Голуби—дайте знати!</w:t>
      </w:r>
    </w:p>
    <w:p>
      <w:pPr>
        <w:pStyle w:val="Normal"/>
        <w:jc w:val="both"/>
        <w:rPr>
          <w:rFonts w:ascii="Times New Roman" w:hAnsi="Times New Roman" w:cs="Times New Roman"/>
          <w:sz w:val="32"/>
          <w:szCs w:val="32"/>
        </w:rPr>
      </w:pPr>
      <w:r>
        <w:rPr>
          <w:rFonts w:cs="Times New Roman" w:ascii="Times New Roman" w:hAnsi="Times New Roman"/>
          <w:sz w:val="32"/>
          <w:szCs w:val="32"/>
        </w:rPr>
        <w:t>О щастя, наш ясний світе!</w:t>
      </w:r>
    </w:p>
    <w:p>
      <w:pPr>
        <w:pStyle w:val="Normal"/>
        <w:jc w:val="both"/>
        <w:rPr>
          <w:rFonts w:ascii="Times New Roman" w:hAnsi="Times New Roman" w:cs="Times New Roman"/>
          <w:sz w:val="32"/>
          <w:szCs w:val="32"/>
        </w:rPr>
      </w:pPr>
      <w:r>
        <w:rPr>
          <w:rFonts w:cs="Times New Roman" w:ascii="Times New Roman" w:hAnsi="Times New Roman"/>
          <w:sz w:val="32"/>
          <w:szCs w:val="32"/>
        </w:rPr>
        <w:t>О щастя, наш красний цвіте!</w:t>
      </w:r>
    </w:p>
    <w:p>
      <w:pPr>
        <w:pStyle w:val="Normal"/>
        <w:jc w:val="both"/>
        <w:rPr>
          <w:rFonts w:ascii="Times New Roman" w:hAnsi="Times New Roman" w:cs="Times New Roman"/>
          <w:sz w:val="32"/>
          <w:szCs w:val="32"/>
        </w:rPr>
      </w:pPr>
      <w:r>
        <w:rPr>
          <w:rFonts w:cs="Times New Roman" w:ascii="Times New Roman" w:hAnsi="Times New Roman"/>
          <w:sz w:val="32"/>
          <w:szCs w:val="32"/>
        </w:rPr>
        <w:t>Ти, мати моя й дім—появися покажися.</w:t>
      </w:r>
    </w:p>
    <w:p>
      <w:pPr>
        <w:pStyle w:val="Normal"/>
        <w:tabs>
          <w:tab w:val="clear" w:pos="708"/>
          <w:tab w:val="left" w:pos="7380" w:leader="none"/>
        </w:tabs>
        <w:jc w:val="both"/>
        <w:rPr>
          <w:rFonts w:ascii="Times New Roman" w:hAnsi="Times New Roman" w:cs="Times New Roman"/>
          <w:sz w:val="32"/>
          <w:szCs w:val="32"/>
        </w:rPr>
      </w:pPr>
      <w:r>
        <w:rPr>
          <w:rFonts w:cs="Segoe UI Symbol" w:ascii="Segoe UI Symbol" w:hAnsi="Segoe UI Symbol"/>
          <w:sz w:val="32"/>
          <w:szCs w:val="32"/>
        </w:rPr>
        <w:t>❖</w:t>
      </w:r>
      <w:r>
        <w:rPr>
          <w:rFonts w:cs="Times New Roman" w:ascii="Times New Roman" w:hAnsi="Times New Roman"/>
          <w:sz w:val="32"/>
          <w:szCs w:val="32"/>
        </w:rPr>
        <w:tab/>
        <w:t>4!</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Щастя! Де ти живеш? Мудрі—скажіть!</w:t>
      </w:r>
    </w:p>
    <w:p>
      <w:pPr>
        <w:pStyle w:val="Normal"/>
        <w:jc w:val="both"/>
        <w:rPr>
          <w:rFonts w:ascii="Times New Roman" w:hAnsi="Times New Roman" w:cs="Times New Roman"/>
          <w:sz w:val="32"/>
          <w:szCs w:val="32"/>
        </w:rPr>
      </w:pPr>
      <w:r>
        <w:rPr>
          <w:rFonts w:cs="Times New Roman" w:ascii="Times New Roman" w:hAnsi="Times New Roman"/>
          <w:sz w:val="32"/>
          <w:szCs w:val="32"/>
        </w:rPr>
        <w:t>Чи не в небі ти сидиш? Книжники—дайте знати!</w:t>
      </w:r>
    </w:p>
    <w:p>
      <w:pPr>
        <w:pStyle w:val="Normal"/>
        <w:jc w:val="both"/>
        <w:rPr>
          <w:rFonts w:ascii="Times New Roman" w:hAnsi="Times New Roman" w:cs="Times New Roman"/>
          <w:sz w:val="32"/>
          <w:szCs w:val="32"/>
        </w:rPr>
      </w:pPr>
      <w:r>
        <w:rPr>
          <w:rFonts w:cs="Times New Roman" w:ascii="Times New Roman" w:hAnsi="Times New Roman"/>
          <w:sz w:val="32"/>
          <w:szCs w:val="32"/>
        </w:rPr>
        <w:t>О щастя... і Т. д.</w:t>
      </w:r>
    </w:p>
    <w:p>
      <w:pPr>
        <w:pStyle w:val="Normal"/>
        <w:jc w:val="both"/>
        <w:rPr>
          <w:rFonts w:ascii="Times New Roman" w:hAnsi="Times New Roman" w:cs="Times New Roman"/>
          <w:sz w:val="32"/>
          <w:szCs w:val="32"/>
        </w:rPr>
      </w:pPr>
      <w:r>
        <w:rPr>
          <w:rFonts w:cs="Times New Roman" w:ascii="Times New Roman" w:hAnsi="Times New Roman"/>
          <w:sz w:val="32"/>
          <w:szCs w:val="32"/>
        </w:rPr>
        <w:t>* #</w:t>
      </w:r>
    </w:p>
    <w:p>
      <w:pPr>
        <w:pStyle w:val="Normal"/>
        <w:jc w:val="both"/>
        <w:rPr>
          <w:rFonts w:ascii="Times New Roman" w:hAnsi="Times New Roman" w:cs="Times New Roman"/>
          <w:sz w:val="32"/>
          <w:szCs w:val="32"/>
        </w:rPr>
      </w:pPr>
      <w:r>
        <w:rPr>
          <w:rFonts w:cs="Times New Roman" w:ascii="Times New Roman" w:hAnsi="Times New Roman"/>
          <w:sz w:val="32"/>
          <w:szCs w:val="32"/>
        </w:rPr>
        <w:t>А книжники мовчать. І птиці усі німі, Не кажуть де мати. А ми всі теж не знаємо.</w:t>
      </w:r>
    </w:p>
    <w:p>
      <w:pPr>
        <w:pStyle w:val="Normal"/>
        <w:jc w:val="both"/>
        <w:rPr>
          <w:rFonts w:ascii="Times New Roman" w:hAnsi="Times New Roman" w:cs="Times New Roman"/>
          <w:sz w:val="32"/>
          <w:szCs w:val="32"/>
        </w:rPr>
      </w:pPr>
      <w:r>
        <w:rPr>
          <w:rFonts w:cs="Times New Roman" w:ascii="Times New Roman" w:hAnsi="Times New Roman"/>
          <w:sz w:val="32"/>
          <w:szCs w:val="32"/>
        </w:rPr>
        <w:t>О щастя... і т. д.</w:t>
      </w:r>
    </w:p>
    <w:p>
      <w:pPr>
        <w:pStyle w:val="Normal"/>
        <w:jc w:val="both"/>
        <w:rPr>
          <w:rFonts w:ascii="Times New Roman" w:hAnsi="Times New Roman" w:cs="Times New Roman"/>
          <w:sz w:val="32"/>
          <w:szCs w:val="32"/>
        </w:rPr>
      </w:pPr>
      <w:r>
        <w:rPr>
          <w:rFonts w:cs="Times New Roman" w:ascii="Times New Roman" w:hAnsi="Times New Roman"/>
          <w:sz w:val="32"/>
          <w:szCs w:val="32"/>
        </w:rPr>
        <w:t>Щастя нема на землі, щастя нема на небі, І не в сім воно кутку, десь инде шукати треба.</w:t>
      </w:r>
    </w:p>
    <w:p>
      <w:pPr>
        <w:pStyle w:val="Normal"/>
        <w:jc w:val="both"/>
        <w:rPr>
          <w:rFonts w:ascii="Times New Roman" w:hAnsi="Times New Roman" w:cs="Times New Roman"/>
          <w:sz w:val="32"/>
          <w:szCs w:val="32"/>
        </w:rPr>
      </w:pPr>
      <w:r>
        <w:rPr>
          <w:rFonts w:cs="Times New Roman" w:ascii="Times New Roman" w:hAnsi="Times New Roman"/>
          <w:sz w:val="32"/>
          <w:szCs w:val="32"/>
        </w:rPr>
        <w:t>О щастя... і т. д.</w:t>
      </w:r>
    </w:p>
    <w:p>
      <w:pPr>
        <w:pStyle w:val="Normal"/>
        <w:jc w:val="both"/>
        <w:rPr>
          <w:rFonts w:ascii="Times New Roman" w:hAnsi="Times New Roman" w:cs="Times New Roman"/>
          <w:sz w:val="32"/>
          <w:szCs w:val="32"/>
        </w:rPr>
      </w:pPr>
      <w:r>
        <w:rPr>
          <w:rFonts w:cs="Times New Roman" w:ascii="Times New Roman" w:hAnsi="Times New Roman"/>
          <w:sz w:val="32"/>
          <w:szCs w:val="32"/>
        </w:rPr>
        <w:t>Небо, земля, місяць і зірки всі—прощайте.</w:t>
      </w:r>
    </w:p>
    <w:p>
      <w:pPr>
        <w:pStyle w:val="Normal"/>
        <w:jc w:val="both"/>
        <w:rPr>
          <w:rFonts w:ascii="Times New Roman" w:hAnsi="Times New Roman" w:cs="Times New Roman"/>
          <w:sz w:val="32"/>
          <w:szCs w:val="32"/>
        </w:rPr>
      </w:pPr>
      <w:r>
        <w:rPr>
          <w:rFonts w:cs="Times New Roman" w:ascii="Times New Roman" w:hAnsi="Times New Roman"/>
          <w:sz w:val="32"/>
          <w:szCs w:val="32"/>
        </w:rPr>
        <w:t>Всі ви показалися поганою лристанею, отже впе</w:t>
        <w:softHyphen/>
        <w:t>ред не чекайте мене більше.</w:t>
      </w:r>
    </w:p>
    <w:p>
      <w:pPr>
        <w:pStyle w:val="Normal"/>
        <w:jc w:val="both"/>
        <w:rPr>
          <w:rFonts w:ascii="Times New Roman" w:hAnsi="Times New Roman" w:cs="Times New Roman"/>
          <w:sz w:val="32"/>
          <w:szCs w:val="32"/>
        </w:rPr>
      </w:pPr>
      <w:r>
        <w:rPr>
          <w:rFonts w:cs="Times New Roman" w:ascii="Times New Roman" w:hAnsi="Times New Roman"/>
          <w:sz w:val="32"/>
          <w:szCs w:val="32"/>
        </w:rPr>
        <w:t>О щастя... і т. д.</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ДЦЯТЬ ДРУГА.</w:t>
      </w:r>
    </w:p>
    <w:p>
      <w:pPr>
        <w:pStyle w:val="Normal"/>
        <w:tabs>
          <w:tab w:val="clear" w:pos="708"/>
          <w:tab w:val="left" w:pos="4880" w:leader="none"/>
        </w:tabs>
        <w:jc w:val="both"/>
        <w:rPr>
          <w:rFonts w:ascii="Times New Roman" w:hAnsi="Times New Roman" w:cs="Times New Roman"/>
          <w:sz w:val="32"/>
          <w:szCs w:val="32"/>
        </w:rPr>
      </w:pPr>
      <w:r>
        <w:rPr>
          <w:rFonts w:cs="Times New Roman" w:ascii="Times New Roman" w:hAnsi="Times New Roman"/>
          <w:sz w:val="32"/>
          <w:szCs w:val="32"/>
        </w:rPr>
        <w:t>{на текст:</w:t>
        <w:tab/>
      </w:r>
      <w:r>
        <w:rPr>
          <w:rFonts w:cs="Times New Roman" w:ascii="Times New Roman" w:hAnsi="Times New Roman"/>
          <w:i/>
          <w:iCs/>
          <w:sz w:val="32"/>
          <w:szCs w:val="32"/>
        </w:rPr>
        <w:t>свій кінець, то й не буоет соїрішатц*</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Сірах. </w:t>
      </w:r>
      <w:r>
        <w:rPr>
          <w:rFonts w:cs="Times New Roman" w:ascii="Times New Roman" w:hAnsi="Times New Roman"/>
          <w:i/>
          <w:iCs/>
          <w:sz w:val="32"/>
          <w:szCs w:val="32"/>
        </w:rPr>
        <w:t>ниялу що здається бути правим. але. веде він у пекло*).</w:t>
      </w:r>
    </w:p>
    <w:p>
      <w:pPr>
        <w:pStyle w:val="Normal"/>
        <w:jc w:val="both"/>
        <w:rPr>
          <w:rFonts w:ascii="Times New Roman" w:hAnsi="Times New Roman" w:cs="Times New Roman"/>
          <w:sz w:val="32"/>
          <w:szCs w:val="32"/>
        </w:rPr>
      </w:pPr>
      <w:r>
        <w:rPr>
          <w:rFonts w:cs="Times New Roman" w:ascii="Times New Roman" w:hAnsi="Times New Roman"/>
          <w:sz w:val="32"/>
          <w:szCs w:val="32"/>
        </w:rPr>
        <w:t>Пусти в далечінь погляд твій і промені розуму</w:t>
      </w:r>
    </w:p>
    <w:p>
      <w:pPr>
        <w:pStyle w:val="Normal"/>
        <w:jc w:val="both"/>
        <w:rPr>
          <w:rFonts w:ascii="Times New Roman" w:hAnsi="Times New Roman" w:cs="Times New Roman"/>
          <w:sz w:val="32"/>
          <w:szCs w:val="32"/>
        </w:rPr>
      </w:pPr>
      <w:r>
        <w:rPr>
          <w:rFonts w:cs="Times New Roman" w:ascii="Times New Roman" w:hAnsi="Times New Roman"/>
          <w:sz w:val="32"/>
          <w:szCs w:val="32"/>
        </w:rPr>
        <w:t>І пригадуй свій послідній конець.</w:t>
      </w:r>
    </w:p>
    <w:p>
      <w:pPr>
        <w:pStyle w:val="Normal"/>
        <w:jc w:val="both"/>
        <w:rPr>
          <w:rFonts w:ascii="Times New Roman" w:hAnsi="Times New Roman" w:cs="Times New Roman"/>
          <w:sz w:val="32"/>
          <w:szCs w:val="32"/>
        </w:rPr>
      </w:pPr>
      <w:r>
        <w:rPr>
          <w:rFonts w:cs="Times New Roman" w:ascii="Times New Roman" w:hAnsi="Times New Roman"/>
          <w:sz w:val="32"/>
          <w:szCs w:val="32"/>
        </w:rPr>
        <w:t>В яку ціль попаде стріла усіх твоїх діл?</w:t>
      </w:r>
    </w:p>
    <w:p>
      <w:pPr>
        <w:pStyle w:val="Normal"/>
        <w:jc w:val="both"/>
        <w:rPr>
          <w:rFonts w:ascii="Times New Roman" w:hAnsi="Times New Roman" w:cs="Times New Roman"/>
          <w:sz w:val="32"/>
          <w:szCs w:val="32"/>
        </w:rPr>
      </w:pPr>
      <w:r>
        <w:rPr>
          <w:rFonts w:cs="Times New Roman" w:ascii="Times New Roman" w:hAnsi="Times New Roman"/>
          <w:sz w:val="32"/>
          <w:szCs w:val="32"/>
        </w:rPr>
        <w:t>Дивлючися на край усіх своїх бажань скажи—</w:t>
      </w:r>
    </w:p>
    <w:p>
      <w:pPr>
        <w:pStyle w:val="Normal"/>
        <w:jc w:val="both"/>
        <w:rPr>
          <w:rFonts w:ascii="Times New Roman" w:hAnsi="Times New Roman" w:cs="Times New Roman"/>
          <w:sz w:val="32"/>
          <w:szCs w:val="32"/>
        </w:rPr>
      </w:pPr>
      <w:r>
        <w:rPr>
          <w:rFonts w:cs="Times New Roman" w:ascii="Times New Roman" w:hAnsi="Times New Roman"/>
          <w:sz w:val="32"/>
          <w:szCs w:val="32"/>
        </w:rPr>
        <w:t>На чому ти поставив свій дім?</w:t>
      </w:r>
    </w:p>
    <w:p>
      <w:pPr>
        <w:pStyle w:val="Normal"/>
        <w:jc w:val="both"/>
        <w:rPr>
          <w:rFonts w:ascii="Times New Roman" w:hAnsi="Times New Roman" w:cs="Times New Roman"/>
          <w:sz w:val="32"/>
          <w:szCs w:val="32"/>
        </w:rPr>
      </w:pPr>
      <w:r>
        <w:rPr>
          <w:rFonts w:cs="Times New Roman" w:ascii="Times New Roman" w:hAnsi="Times New Roman"/>
          <w:sz w:val="32"/>
          <w:szCs w:val="32"/>
        </w:rPr>
        <w:t>Як що на каміні—буде твій дім цілий;</w:t>
      </w:r>
    </w:p>
    <w:p>
      <w:pPr>
        <w:pStyle w:val="Normal"/>
        <w:jc w:val="both"/>
        <w:rPr>
          <w:rFonts w:ascii="Times New Roman" w:hAnsi="Times New Roman" w:cs="Times New Roman"/>
          <w:sz w:val="32"/>
          <w:szCs w:val="32"/>
        </w:rPr>
      </w:pPr>
      <w:r>
        <w:rPr>
          <w:rFonts w:cs="Times New Roman" w:ascii="Times New Roman" w:hAnsi="Times New Roman"/>
          <w:sz w:val="32"/>
          <w:szCs w:val="32"/>
        </w:rPr>
        <w:t>Як що на піску стали твої хороми— Підійметься вихор від лиця землі й розмете.</w:t>
      </w:r>
    </w:p>
    <w:p>
      <w:pPr>
        <w:pStyle w:val="Normal"/>
        <w:jc w:val="both"/>
        <w:rPr>
          <w:rFonts w:ascii="Times New Roman" w:hAnsi="Times New Roman" w:cs="Times New Roman"/>
          <w:sz w:val="32"/>
          <w:szCs w:val="32"/>
        </w:rPr>
      </w:pPr>
      <w:r>
        <w:rPr>
          <w:rFonts w:cs="Times New Roman" w:ascii="Times New Roman" w:hAnsi="Times New Roman"/>
          <w:sz w:val="32"/>
          <w:szCs w:val="32"/>
        </w:rPr>
        <w:t>* *</w:t>
      </w:r>
    </w:p>
    <w:p>
      <w:pPr>
        <w:pStyle w:val="Normal"/>
        <w:jc w:val="both"/>
        <w:rPr>
          <w:rFonts w:ascii="Times New Roman" w:hAnsi="Times New Roman" w:cs="Times New Roman"/>
          <w:sz w:val="32"/>
          <w:szCs w:val="32"/>
        </w:rPr>
      </w:pPr>
      <w:r>
        <w:rPr>
          <w:rFonts w:cs="Times New Roman" w:ascii="Times New Roman" w:hAnsi="Times New Roman"/>
          <w:sz w:val="32"/>
          <w:szCs w:val="32"/>
        </w:rPr>
        <w:t>Всяка плоть пісок єсть. Остогидне тобі</w:t>
      </w:r>
    </w:p>
    <w:p>
      <w:pPr>
        <w:pStyle w:val="Normal"/>
        <w:jc w:val="both"/>
        <w:rPr>
          <w:rFonts w:ascii="Times New Roman" w:hAnsi="Times New Roman" w:cs="Times New Roman"/>
          <w:sz w:val="32"/>
          <w:szCs w:val="32"/>
        </w:rPr>
      </w:pPr>
      <w:r>
        <w:rPr>
          <w:rFonts w:cs="Times New Roman" w:ascii="Times New Roman" w:hAnsi="Times New Roman"/>
          <w:sz w:val="32"/>
          <w:szCs w:val="32"/>
        </w:rPr>
        <w:t>Вся мірська слава і вся його сласт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озлюби стежку вузеньку, тікай від широкого, усім спільного шляху;</w:t>
      </w:r>
    </w:p>
    <w:p>
      <w:pPr>
        <w:pStyle w:val="Normal"/>
        <w:jc w:val="both"/>
        <w:rPr>
          <w:rFonts w:ascii="Times New Roman" w:hAnsi="Times New Roman" w:cs="Times New Roman"/>
          <w:sz w:val="32"/>
          <w:szCs w:val="32"/>
        </w:rPr>
      </w:pPr>
      <w:r>
        <w:rPr>
          <w:rFonts w:cs="Times New Roman" w:ascii="Times New Roman" w:hAnsi="Times New Roman"/>
          <w:sz w:val="32"/>
          <w:szCs w:val="32"/>
        </w:rPr>
        <w:t>Нехай твоя масть буде з Давидом. Коли треба вертатися до Сіону, То по що ж тобі виміряти всі стежки? Небезпечний Є ШЛЯХ ДО Єрихону.</w:t>
      </w:r>
    </w:p>
    <w:p>
      <w:pPr>
        <w:pStyle w:val="Normal"/>
        <w:jc w:val="both"/>
        <w:rPr>
          <w:rFonts w:ascii="Times New Roman" w:hAnsi="Times New Roman" w:cs="Times New Roman"/>
          <w:sz w:val="32"/>
          <w:szCs w:val="32"/>
        </w:rPr>
      </w:pPr>
      <w:r>
        <w:rPr>
          <w:rFonts w:cs="Times New Roman" w:ascii="Times New Roman" w:hAnsi="Times New Roman"/>
          <w:sz w:val="32"/>
          <w:szCs w:val="32"/>
        </w:rPr>
        <w:t>Живи краще в граді, що всім нам є мати.</w:t>
      </w:r>
    </w:p>
    <w:p>
      <w:pPr>
        <w:pStyle w:val="Normal"/>
        <w:jc w:val="both"/>
        <w:rPr>
          <w:rFonts w:ascii="Times New Roman" w:hAnsi="Times New Roman" w:cs="Times New Roman"/>
          <w:sz w:val="32"/>
          <w:szCs w:val="32"/>
        </w:rPr>
      </w:pPr>
      <w:r>
        <w:rPr>
          <w:rFonts w:cs="Times New Roman" w:ascii="Times New Roman" w:hAnsi="Times New Roman"/>
          <w:sz w:val="32"/>
          <w:szCs w:val="32"/>
        </w:rPr>
        <w:t># *</w:t>
      </w:r>
    </w:p>
    <w:p>
      <w:pPr>
        <w:pStyle w:val="Normal"/>
        <w:jc w:val="both"/>
        <w:rPr>
          <w:rFonts w:ascii="Times New Roman" w:hAnsi="Times New Roman" w:cs="Times New Roman"/>
          <w:sz w:val="32"/>
          <w:szCs w:val="32"/>
        </w:rPr>
      </w:pPr>
      <w:r>
        <w:rPr>
          <w:rFonts w:cs="Times New Roman" w:ascii="Times New Roman" w:hAnsi="Times New Roman"/>
          <w:sz w:val="32"/>
          <w:szCs w:val="32"/>
        </w:rPr>
        <w:t>Коли ж таки пішов ти у ту дорогу— Моли Бога, щоб скорше скінчити путь, Бо коли вже зійдеш у глибоку безодню, То там, у злах, вже безсилий наш розум. О Ти, що Твій дух все той же І число Твоїх літ усе теж!</w:t>
      </w:r>
    </w:p>
    <w:p>
      <w:pPr>
        <w:pStyle w:val="Normal"/>
        <w:jc w:val="both"/>
        <w:rPr>
          <w:rFonts w:ascii="Times New Roman" w:hAnsi="Times New Roman" w:cs="Times New Roman"/>
          <w:sz w:val="32"/>
          <w:szCs w:val="32"/>
        </w:rPr>
      </w:pPr>
      <w:r>
        <w:rPr>
          <w:rFonts w:cs="Times New Roman" w:ascii="Times New Roman" w:hAnsi="Times New Roman"/>
          <w:sz w:val="32"/>
          <w:szCs w:val="32"/>
        </w:rPr>
        <w:t>Побори в нас розбійничі духи! Нехай твоя буря порве сітку!</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ПІСНЯ ДВАДЦЯТЬ ТРЕТЯ, (на текст: </w:t>
      </w:r>
      <w:r>
        <w:rPr>
          <w:rFonts w:cs="Times New Roman" w:ascii="Times New Roman" w:hAnsi="Times New Roman"/>
          <w:i/>
          <w:iCs/>
          <w:sz w:val="32"/>
          <w:szCs w:val="32"/>
        </w:rPr>
        <w:t>„пропали в суєті дні*).</w:t>
      </w:r>
    </w:p>
    <w:p>
      <w:pPr>
        <w:pStyle w:val="Normal"/>
        <w:jc w:val="both"/>
        <w:rPr>
          <w:rFonts w:ascii="Times New Roman" w:hAnsi="Times New Roman" w:cs="Times New Roman"/>
          <w:sz w:val="32"/>
          <w:szCs w:val="32"/>
        </w:rPr>
      </w:pPr>
      <w:r>
        <w:rPr>
          <w:rFonts w:cs="Times New Roman" w:ascii="Times New Roman" w:hAnsi="Times New Roman"/>
          <w:sz w:val="32"/>
          <w:szCs w:val="32"/>
        </w:rPr>
        <w:t>О найдорожчий життя час!</w:t>
      </w:r>
    </w:p>
    <w:p>
      <w:pPr>
        <w:pStyle w:val="Normal"/>
        <w:jc w:val="both"/>
        <w:rPr>
          <w:rFonts w:ascii="Times New Roman" w:hAnsi="Times New Roman" w:cs="Times New Roman"/>
          <w:sz w:val="32"/>
          <w:szCs w:val="32"/>
        </w:rPr>
      </w:pPr>
      <w:r>
        <w:rPr>
          <w:rFonts w:cs="Times New Roman" w:ascii="Times New Roman" w:hAnsi="Times New Roman"/>
          <w:sz w:val="32"/>
          <w:szCs w:val="32"/>
        </w:rPr>
        <w:t>Як ми тебе не шануємо.</w:t>
      </w:r>
    </w:p>
    <w:p>
      <w:pPr>
        <w:pStyle w:val="Normal"/>
        <w:jc w:val="both"/>
        <w:rPr>
          <w:rFonts w:ascii="Times New Roman" w:hAnsi="Times New Roman" w:cs="Times New Roman"/>
          <w:sz w:val="32"/>
          <w:szCs w:val="32"/>
        </w:rPr>
      </w:pPr>
      <w:r>
        <w:rPr>
          <w:rFonts w:cs="Times New Roman" w:ascii="Times New Roman" w:hAnsi="Times New Roman"/>
          <w:sz w:val="32"/>
          <w:szCs w:val="32"/>
        </w:rPr>
        <w:t>Як ми тебе, мов яку зайву вагу, Всюди кидаємо, не дивлючись— Неначе прожита хвилина вернеться назад, Неначе ріки вернуться до своїх жерел, Неначе в нашій власти продовжати собі життя, Неначе наш вік складається з нещислимих днів.</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sj:</w:t>
      </w:r>
    </w:p>
    <w:p>
      <w:pPr>
        <w:pStyle w:val="Normal"/>
        <w:jc w:val="both"/>
        <w:rPr>
          <w:rFonts w:ascii="Times New Roman" w:hAnsi="Times New Roman" w:cs="Times New Roman"/>
          <w:sz w:val="32"/>
          <w:szCs w:val="32"/>
        </w:rPr>
      </w:pPr>
      <w:r>
        <w:rPr>
          <w:rFonts w:cs="Times New Roman" w:ascii="Times New Roman" w:hAnsi="Times New Roman"/>
          <w:sz w:val="32"/>
          <w:szCs w:val="32"/>
        </w:rPr>
        <w:t>І по що ж нам хочеться жити у світі Літ хоч би й з вісім сот, Коли ми ті літа тратимо На всяку дурницю?</w:t>
      </w:r>
    </w:p>
    <w:p>
      <w:pPr>
        <w:pStyle w:val="Normal"/>
        <w:jc w:val="both"/>
        <w:rPr>
          <w:rFonts w:ascii="Times New Roman" w:hAnsi="Times New Roman" w:cs="Times New Roman"/>
          <w:sz w:val="32"/>
          <w:szCs w:val="32"/>
        </w:rPr>
      </w:pPr>
      <w:r>
        <w:rPr>
          <w:rFonts w:cs="Times New Roman" w:ascii="Times New Roman" w:hAnsi="Times New Roman"/>
          <w:sz w:val="32"/>
          <w:szCs w:val="32"/>
        </w:rPr>
        <w:t>Краще годину чесно пожити, ніж погано цілий день;</w:t>
      </w:r>
    </w:p>
    <w:p>
      <w:pPr>
        <w:pStyle w:val="Normal"/>
        <w:jc w:val="both"/>
        <w:rPr>
          <w:rFonts w:ascii="Times New Roman" w:hAnsi="Times New Roman" w:cs="Times New Roman"/>
          <w:sz w:val="32"/>
          <w:szCs w:val="32"/>
        </w:rPr>
      </w:pPr>
      <w:r>
        <w:rPr>
          <w:rFonts w:cs="Times New Roman" w:ascii="Times New Roman" w:hAnsi="Times New Roman"/>
          <w:sz w:val="32"/>
          <w:szCs w:val="32"/>
        </w:rPr>
        <w:t>Один день святий кращий безбожного року;</w:t>
      </w:r>
    </w:p>
    <w:p>
      <w:pPr>
        <w:pStyle w:val="Normal"/>
        <w:jc w:val="both"/>
        <w:rPr>
          <w:rFonts w:ascii="Times New Roman" w:hAnsi="Times New Roman" w:cs="Times New Roman"/>
          <w:sz w:val="32"/>
          <w:szCs w:val="32"/>
        </w:rPr>
      </w:pPr>
      <w:r>
        <w:rPr>
          <w:rFonts w:cs="Times New Roman" w:ascii="Times New Roman" w:hAnsi="Times New Roman"/>
          <w:sz w:val="32"/>
          <w:szCs w:val="32"/>
        </w:rPr>
        <w:t>Краще один рік чистий, ніж десяток поганих;</w:t>
      </w:r>
    </w:p>
    <w:p>
      <w:pPr>
        <w:pStyle w:val="Normal"/>
        <w:jc w:val="both"/>
        <w:rPr>
          <w:rFonts w:ascii="Times New Roman" w:hAnsi="Times New Roman" w:cs="Times New Roman"/>
          <w:sz w:val="32"/>
          <w:szCs w:val="32"/>
        </w:rPr>
      </w:pPr>
      <w:r>
        <w:rPr>
          <w:rFonts w:cs="Times New Roman" w:ascii="Times New Roman" w:hAnsi="Times New Roman"/>
          <w:sz w:val="32"/>
          <w:szCs w:val="32"/>
        </w:rPr>
        <w:t>Краще в пользі десять літ, ніж увесь вік без плода.</w:t>
      </w:r>
    </w:p>
    <w:p>
      <w:pPr>
        <w:pStyle w:val="Normal"/>
        <w:jc w:val="both"/>
        <w:rPr>
          <w:rFonts w:ascii="Times New Roman" w:hAnsi="Times New Roman" w:cs="Times New Roman"/>
          <w:sz w:val="32"/>
          <w:szCs w:val="32"/>
        </w:rPr>
      </w:pPr>
      <w:r>
        <w:rPr>
          <w:rFonts w:cs="Times New Roman" w:ascii="Times New Roman" w:hAnsi="Times New Roman"/>
          <w:sz w:val="32"/>
          <w:szCs w:val="32"/>
        </w:rPr>
        <w:t>Кинь, друже, бездільство,</w:t>
      </w:r>
    </w:p>
    <w:p>
      <w:pPr>
        <w:pStyle w:val="Normal"/>
        <w:jc w:val="both"/>
        <w:rPr>
          <w:rFonts w:ascii="Times New Roman" w:hAnsi="Times New Roman" w:cs="Times New Roman"/>
          <w:sz w:val="32"/>
          <w:szCs w:val="32"/>
        </w:rPr>
      </w:pPr>
      <w:r>
        <w:rPr>
          <w:rFonts w:cs="Times New Roman" w:ascii="Times New Roman" w:hAnsi="Times New Roman"/>
          <w:sz w:val="32"/>
          <w:szCs w:val="32"/>
        </w:rPr>
        <w:t>Перестань творити такий вред, Сю ж хвилю візьмися до якого діла, Бо от-от час мине.</w:t>
      </w:r>
    </w:p>
    <w:p>
      <w:pPr>
        <w:pStyle w:val="Normal"/>
        <w:jc w:val="both"/>
        <w:rPr>
          <w:rFonts w:ascii="Times New Roman" w:hAnsi="Times New Roman" w:cs="Times New Roman"/>
          <w:sz w:val="32"/>
          <w:szCs w:val="32"/>
        </w:rPr>
      </w:pPr>
      <w:r>
        <w:rPr>
          <w:rFonts w:cs="Times New Roman" w:ascii="Times New Roman" w:hAnsi="Times New Roman"/>
          <w:sz w:val="32"/>
          <w:szCs w:val="32"/>
        </w:rPr>
        <w:t>Не наше те вже, що пройшло мимо нас, Не наше й те, що породить будуча пора. Сьогодняшній день тільки наш, а не зав'трашній Ми не знаємо щб принесе нам вечірня зоря.</w:t>
      </w:r>
    </w:p>
    <w:p>
      <w:pPr>
        <w:pStyle w:val="Normal"/>
        <w:jc w:val="both"/>
        <w:rPr>
          <w:rFonts w:ascii="Times New Roman" w:hAnsi="Times New Roman" w:cs="Times New Roman"/>
          <w:sz w:val="32"/>
          <w:szCs w:val="32"/>
        </w:rPr>
      </w:pPr>
      <w:r>
        <w:rPr>
          <w:rFonts w:cs="Times New Roman" w:ascii="Times New Roman" w:hAnsi="Times New Roman"/>
          <w:sz w:val="32"/>
          <w:szCs w:val="32"/>
        </w:rPr>
        <w:t>Коли ж ти не вмієш жити, То вчися сій мудрости.</w:t>
      </w:r>
    </w:p>
    <w:p>
      <w:pPr>
        <w:pStyle w:val="Normal"/>
        <w:jc w:val="both"/>
        <w:rPr>
          <w:rFonts w:ascii="Times New Roman" w:hAnsi="Times New Roman" w:cs="Times New Roman"/>
          <w:sz w:val="32"/>
          <w:szCs w:val="32"/>
        </w:rPr>
      </w:pPr>
      <w:r>
        <w:rPr>
          <w:rFonts w:cs="Times New Roman" w:ascii="Times New Roman" w:hAnsi="Times New Roman"/>
          <w:sz w:val="32"/>
          <w:szCs w:val="32"/>
        </w:rPr>
        <w:t>Ах, не може розум умістити</w:t>
      </w:r>
    </w:p>
    <w:p>
      <w:pPr>
        <w:pStyle w:val="Normal"/>
        <w:jc w:val="both"/>
        <w:rPr>
          <w:rFonts w:ascii="Times New Roman" w:hAnsi="Times New Roman" w:cs="Times New Roman"/>
          <w:sz w:val="32"/>
          <w:szCs w:val="32"/>
        </w:rPr>
      </w:pPr>
      <w:r>
        <w:rPr>
          <w:rFonts w:cs="Times New Roman" w:ascii="Times New Roman" w:hAnsi="Times New Roman"/>
          <w:sz w:val="32"/>
          <w:szCs w:val="32"/>
        </w:rPr>
        <w:t>В собі тої усеї хитрости.</w:t>
      </w:r>
    </w:p>
    <w:p>
      <w:pPr>
        <w:pStyle w:val="Normal"/>
        <w:jc w:val="both"/>
        <w:rPr>
          <w:rFonts w:ascii="Times New Roman" w:hAnsi="Times New Roman" w:cs="Times New Roman"/>
          <w:sz w:val="32"/>
          <w:szCs w:val="32"/>
        </w:rPr>
      </w:pPr>
      <w:r>
        <w:rPr>
          <w:rFonts w:cs="Times New Roman" w:ascii="Times New Roman" w:hAnsi="Times New Roman"/>
          <w:sz w:val="32"/>
          <w:szCs w:val="32"/>
        </w:rPr>
        <w:t>Знаю, що наше життя повне суєтливих брехень, Знаю що людина—се глупе сотворіння 1 чим довше живе, тим глупішою стає;</w:t>
      </w:r>
    </w:p>
    <w:p>
      <w:pPr>
        <w:pStyle w:val="Normal"/>
        <w:jc w:val="both"/>
        <w:rPr>
          <w:rFonts w:ascii="Times New Roman" w:hAnsi="Times New Roman" w:cs="Times New Roman"/>
          <w:sz w:val="32"/>
          <w:szCs w:val="32"/>
        </w:rPr>
      </w:pPr>
      <w:r>
        <w:rPr>
          <w:rFonts w:cs="Times New Roman" w:ascii="Times New Roman" w:hAnsi="Times New Roman"/>
          <w:sz w:val="32"/>
          <w:szCs w:val="32"/>
        </w:rPr>
        <w:t>Знаю що сліпий той, хто закладає собі життя.</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ДЦЯТЬ ЧЕТВЕРТА.</w:t>
      </w:r>
    </w:p>
    <w:p>
      <w:pPr>
        <w:pStyle w:val="Normal"/>
        <w:jc w:val="both"/>
        <w:rPr>
          <w:rFonts w:ascii="Times New Roman" w:hAnsi="Times New Roman" w:cs="Times New Roman"/>
          <w:sz w:val="32"/>
          <w:szCs w:val="32"/>
        </w:rPr>
      </w:pPr>
      <w:r>
        <w:rPr>
          <w:rFonts w:cs="Times New Roman" w:ascii="Times New Roman" w:hAnsi="Times New Roman"/>
          <w:sz w:val="32"/>
          <w:szCs w:val="32"/>
        </w:rPr>
        <w:t>(ЗА ГОРАЦІЄМ *).</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О, спокою наш небесний! Де ти сховався від на</w:t>
        <w:softHyphen/>
        <w:t>ших очей?</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Ми ж тебе усі любимо, а ти розбив нас по ріжних шляхах.</w:t>
      </w:r>
    </w:p>
    <w:p>
      <w:pPr>
        <w:pStyle w:val="Normal"/>
        <w:jc w:val="both"/>
        <w:rPr>
          <w:rFonts w:ascii="Times New Roman" w:hAnsi="Times New Roman" w:cs="Times New Roman"/>
          <w:sz w:val="32"/>
          <w:szCs w:val="32"/>
        </w:rPr>
      </w:pPr>
      <w:r>
        <w:rPr>
          <w:rFonts w:cs="Times New Roman" w:ascii="Times New Roman" w:hAnsi="Times New Roman"/>
          <w:sz w:val="32"/>
          <w:szCs w:val="32"/>
        </w:rPr>
        <w:t>То ж за тобою вітрила роспинають на кораблях, Щоб тебе сі крила могли розшукати по чужих сторонах.</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У Сковороди приписано коло сієї пісні: .претолкованна малороссійским діалектом“, але то не чиста народня мова.</w:t>
      </w:r>
    </w:p>
    <w:p>
      <w:pPr>
        <w:pStyle w:val="Normal"/>
        <w:jc w:val="both"/>
        <w:rPr>
          <w:rFonts w:ascii="Times New Roman" w:hAnsi="Times New Roman" w:cs="Times New Roman"/>
          <w:sz w:val="32"/>
          <w:szCs w:val="32"/>
        </w:rPr>
      </w:pPr>
      <w:r>
        <w:rPr>
          <w:rFonts w:cs="Times New Roman" w:ascii="Times New Roman" w:hAnsi="Times New Roman"/>
          <w:sz w:val="32"/>
          <w:szCs w:val="32"/>
        </w:rPr>
        <w:t>За тобою марширують, руйнують міста, Цілий вік бомбардують, але чи дістануть коли?</w:t>
      </w:r>
    </w:p>
    <w:p>
      <w:pPr>
        <w:pStyle w:val="Normal"/>
        <w:jc w:val="both"/>
        <w:rPr>
          <w:rFonts w:ascii="Times New Roman" w:hAnsi="Times New Roman" w:cs="Times New Roman"/>
          <w:sz w:val="32"/>
          <w:szCs w:val="32"/>
        </w:rPr>
      </w:pPr>
      <w:r>
        <w:rPr>
          <w:rFonts w:cs="Times New Roman" w:ascii="Times New Roman" w:hAnsi="Times New Roman"/>
          <w:sz w:val="32"/>
          <w:szCs w:val="32"/>
        </w:rPr>
        <w:t>Здається, печалі живуть більше по великих домах, А маленька хатка має більше спокою, коли єсть в ній все потрібне.</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Ах, нічим ми недовольні—оце й єсть жерело усіх скорбот.</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Наці ум повен ріжних затій -ото й єсть жерело неспокою.</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Повздержмо ж дух неситий! Гйді мучити себе та ще в такім короткім віці.</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Що нам дасть який-небудь знаменитий край? Ми ж і там зостанемося такими ж людьми.</w:t>
      </w:r>
    </w:p>
    <w:p>
      <w:pPr>
        <w:pStyle w:val="Normal"/>
        <w:jc w:val="both"/>
        <w:rPr>
          <w:rFonts w:ascii="Times New Roman" w:hAnsi="Times New Roman" w:cs="Times New Roman"/>
          <w:sz w:val="32"/>
          <w:szCs w:val="32"/>
        </w:rPr>
      </w:pPr>
      <w:r>
        <w:rPr>
          <w:rFonts w:cs="Times New Roman" w:ascii="Times New Roman" w:hAnsi="Times New Roman"/>
          <w:sz w:val="32"/>
          <w:szCs w:val="32"/>
        </w:rPr>
        <w:t>Печаль же всюда літає, Сей біс моторніший від</w:t>
      </w:r>
    </w:p>
    <w:p>
      <w:pPr>
        <w:pStyle w:val="Normal"/>
        <w:jc w:val="both"/>
        <w:rPr>
          <w:rFonts w:ascii="Times New Roman" w:hAnsi="Times New Roman" w:cs="Times New Roman"/>
          <w:sz w:val="32"/>
          <w:szCs w:val="32"/>
        </w:rPr>
      </w:pPr>
      <w:r>
        <w:rPr>
          <w:rFonts w:cs="Times New Roman" w:ascii="Times New Roman" w:hAnsi="Times New Roman"/>
          <w:sz w:val="32"/>
          <w:szCs w:val="32"/>
        </w:rPr>
        <w:t>і по землі й по воді;</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усіх блискавиць і може нас всюди відшукати.</w:t>
      </w:r>
    </w:p>
    <w:p>
      <w:pPr>
        <w:pStyle w:val="Normal"/>
        <w:jc w:val="both"/>
        <w:rPr>
          <w:rFonts w:ascii="Times New Roman" w:hAnsi="Times New Roman" w:cs="Times New Roman"/>
          <w:sz w:val="32"/>
          <w:szCs w:val="32"/>
        </w:rPr>
      </w:pPr>
      <w:r>
        <w:rPr>
          <w:rFonts w:cs="Times New Roman" w:ascii="Times New Roman" w:hAnsi="Times New Roman"/>
          <w:sz w:val="32"/>
          <w:szCs w:val="32"/>
        </w:rPr>
        <w:t>*</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Будьте ж тим, чим нас Бог сотворив. Давайте ра</w:t>
        <w:softHyphen/>
        <w:t>діти й, шуткуючи, розбивати скорботу.</w:t>
      </w:r>
    </w:p>
    <w:p>
      <w:pPr>
        <w:pStyle w:val="Normal"/>
        <w:jc w:val="both"/>
        <w:rPr>
          <w:rFonts w:ascii="Times New Roman" w:hAnsi="Times New Roman" w:cs="Times New Roman"/>
          <w:sz w:val="32"/>
          <w:szCs w:val="32"/>
        </w:rPr>
      </w:pPr>
      <w:r>
        <w:rPr>
          <w:rFonts w:cs="Times New Roman" w:ascii="Times New Roman" w:hAnsi="Times New Roman"/>
          <w:sz w:val="32"/>
          <w:szCs w:val="32"/>
        </w:rPr>
        <w:t>Нехай не їдять нас більше черви: єсть же чаша всім людям. *•*</w:t>
      </w:r>
    </w:p>
    <w:p>
      <w:pPr>
        <w:pStyle w:val="Normal"/>
        <w:jc w:val="both"/>
        <w:rPr>
          <w:rFonts w:ascii="Times New Roman" w:hAnsi="Times New Roman" w:cs="Times New Roman"/>
          <w:sz w:val="32"/>
          <w:szCs w:val="32"/>
        </w:rPr>
      </w:pPr>
      <w:r>
        <w:rPr>
          <w:rFonts w:cs="Times New Roman" w:ascii="Times New Roman" w:hAnsi="Times New Roman"/>
          <w:sz w:val="32"/>
          <w:szCs w:val="32"/>
        </w:rPr>
        <w:t>Славні, наприклад, герої, але побиті вони на полях. Хто довго живе в спокою, той боліє в старих Літах.</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ам Бог дав богато землі, але то все може в один раз пропаст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А моя доля—бути з бідними. За те міні Бог дав трохи мудрости.</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ДЦЯТЬ ВОСЬМ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на </w:t>
      </w:r>
      <w:r>
        <w:rPr>
          <w:rFonts w:cs="Times New Roman" w:ascii="Times New Roman" w:hAnsi="Times New Roman"/>
          <w:sz w:val="32"/>
          <w:szCs w:val="32"/>
          <w:lang w:val="la-VA" w:eastAsia="la-VA" w:bidi="la-VA"/>
        </w:rPr>
        <w:t xml:space="preserve">TVKCT’ </w:t>
      </w:r>
      <w:r>
        <w:rPr>
          <w:rFonts w:cs="Times New Roman" w:ascii="Times New Roman" w:hAnsi="Times New Roman"/>
          <w:i/>
          <w:iCs/>
          <w:sz w:val="32"/>
          <w:szCs w:val="32"/>
        </w:rPr>
        <w:t xml:space="preserve">„веселість серня—жаття чоловікові, а радування мужа—довюдєниіаиь": </w:t>
      </w:r>
      <w:r>
        <w:rPr>
          <w:rFonts w:cs="Times New Roman" w:ascii="Times New Roman" w:hAnsi="Times New Roman"/>
          <w:i/>
          <w:iCs/>
          <w:sz w:val="32"/>
          <w:szCs w:val="32"/>
          <w:vertAlign w:val="subscript"/>
        </w:rPr>
        <w:t>9</w:t>
      </w:r>
      <w:r>
        <w:rPr>
          <w:rFonts w:cs="Times New Roman" w:ascii="Times New Roman" w:hAnsi="Times New Roman"/>
          <w:i/>
          <w:iCs/>
          <w:sz w:val="32"/>
          <w:szCs w:val="32"/>
        </w:rPr>
        <w:t>піои що втратить душу свою ради Мене, той спасе її*; .яка користь чоловікові, коли він увесь сеіт забере, а душу свою згубить* ?).</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Хоч зпети на небеса, хоч піди у Версальські ліси, Одягни золоту одежу, Начепи хоч царську шапку,</w:t>
      </w:r>
    </w:p>
    <w:p>
      <w:pPr>
        <w:pStyle w:val="Normal"/>
        <w:jc w:val="both"/>
        <w:rPr>
          <w:rFonts w:ascii="Times New Roman" w:hAnsi="Times New Roman" w:cs="Times New Roman"/>
          <w:sz w:val="32"/>
          <w:szCs w:val="32"/>
        </w:rPr>
      </w:pPr>
      <w:r>
        <w:rPr>
          <w:rFonts w:cs="Times New Roman" w:ascii="Times New Roman" w:hAnsi="Times New Roman"/>
          <w:sz w:val="32"/>
          <w:szCs w:val="32"/>
        </w:rPr>
        <w:t>Але коли ти невеселий, то все одно ти голий старец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Проживи хоч триста літ, хоч увесь світ пройди— Що тобі то поможе, Коли твоє серце ридає в тобі?</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Як що ти невеселий, то все одно ти голий старець.</w:t>
      </w:r>
    </w:p>
    <w:p>
      <w:pPr>
        <w:pStyle w:val="Normal"/>
        <w:jc w:val="both"/>
        <w:rPr>
          <w:rFonts w:ascii="Times New Roman" w:hAnsi="Times New Roman" w:cs="Times New Roman"/>
          <w:sz w:val="32"/>
          <w:szCs w:val="32"/>
        </w:rPr>
      </w:pPr>
      <w:r>
        <w:rPr>
          <w:rFonts w:cs="Times New Roman" w:ascii="Times New Roman" w:hAnsi="Times New Roman"/>
          <w:sz w:val="32"/>
          <w:szCs w:val="32"/>
        </w:rPr>
        <w:t>&amp; $</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Кинь вже ти рахувати скільки жителів на місяці, Кинь усякі Коперніковські сфери— Глянь краще в пещери свого серця.</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душі твоїй одно слово, що тільки воно може зробити тебе веселим.</w:t>
      </w:r>
    </w:p>
    <w:p>
      <w:pPr>
        <w:pStyle w:val="Normal"/>
        <w:jc w:val="both"/>
        <w:rPr>
          <w:rFonts w:ascii="Times New Roman" w:hAnsi="Times New Roman" w:cs="Times New Roman"/>
          <w:sz w:val="32"/>
          <w:szCs w:val="32"/>
        </w:rPr>
      </w:pPr>
      <w:r>
        <w:rPr>
          <w:rFonts w:cs="Times New Roman" w:ascii="Times New Roman" w:hAnsi="Times New Roman"/>
          <w:sz w:val="32"/>
          <w:szCs w:val="32"/>
        </w:rPr>
        <w:t>Бог—найкращий астроном, Він найкращий економ;</w:t>
      </w:r>
    </w:p>
    <w:p>
      <w:pPr>
        <w:pStyle w:val="Normal"/>
        <w:jc w:val="both"/>
        <w:rPr>
          <w:rFonts w:ascii="Times New Roman" w:hAnsi="Times New Roman" w:cs="Times New Roman"/>
          <w:sz w:val="32"/>
          <w:szCs w:val="32"/>
        </w:rPr>
      </w:pPr>
      <w:r>
        <w:rPr>
          <w:rFonts w:cs="Times New Roman" w:ascii="Times New Roman" w:hAnsi="Times New Roman"/>
          <w:sz w:val="32"/>
          <w:szCs w:val="32"/>
        </w:rPr>
        <w:t>Мати блаженна природа</w:t>
      </w:r>
    </w:p>
    <w:p>
      <w:pPr>
        <w:pStyle w:val="Normal"/>
        <w:jc w:val="both"/>
        <w:rPr>
          <w:rFonts w:ascii="Times New Roman" w:hAnsi="Times New Roman" w:cs="Times New Roman"/>
          <w:sz w:val="32"/>
          <w:szCs w:val="32"/>
        </w:rPr>
      </w:pPr>
      <w:r>
        <w:rPr>
          <w:rFonts w:cs="Times New Roman" w:ascii="Times New Roman" w:hAnsi="Times New Roman"/>
          <w:sz w:val="32"/>
          <w:szCs w:val="32"/>
        </w:rPr>
        <w:t>Нічого не творить по дурному.</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Шо тобі найпотрібнійше, те ти знайдеш у самому собі.</w:t>
      </w:r>
    </w:p>
    <w:p>
      <w:pPr>
        <w:pStyle w:val="Normal"/>
        <w:jc w:val="both"/>
        <w:rPr>
          <w:rFonts w:ascii="Times New Roman" w:hAnsi="Times New Roman" w:cs="Times New Roman"/>
          <w:sz w:val="32"/>
          <w:szCs w:val="32"/>
        </w:rPr>
      </w:pPr>
      <w:r>
        <w:rPr>
          <w:rFonts w:cs="Times New Roman" w:ascii="Times New Roman" w:hAnsi="Times New Roman"/>
          <w:sz w:val="32"/>
          <w:szCs w:val="32"/>
        </w:rPr>
        <w:t>Поглянь, будь ласка, в середину самого себе і там ти знайдеш приятеля, Знайдеш другу солю, В злій долі знайдеш блаженну.</w:t>
      </w:r>
    </w:p>
    <w:p>
      <w:pPr>
        <w:pStyle w:val="Normal"/>
        <w:jc w:val="both"/>
        <w:rPr>
          <w:rFonts w:ascii="Times New Roman" w:hAnsi="Times New Roman" w:cs="Times New Roman"/>
          <w:sz w:val="32"/>
          <w:szCs w:val="32"/>
        </w:rPr>
      </w:pPr>
      <w:r>
        <w:rPr>
          <w:rFonts w:cs="Times New Roman" w:ascii="Times New Roman" w:hAnsi="Times New Roman"/>
          <w:sz w:val="32"/>
          <w:szCs w:val="32"/>
        </w:rPr>
        <w:t>Там світло твоєї тюрьми, там квітки твого бруду.</w:t>
      </w:r>
    </w:p>
    <w:p>
      <w:pPr>
        <w:pStyle w:val="Normal"/>
        <w:jc w:val="both"/>
        <w:rPr>
          <w:rFonts w:ascii="Times New Roman" w:hAnsi="Times New Roman" w:cs="Times New Roman"/>
          <w:sz w:val="32"/>
          <w:szCs w:val="32"/>
        </w:rPr>
      </w:pPr>
      <w:r>
        <w:rPr>
          <w:rFonts w:cs="Times New Roman" w:ascii="Times New Roman" w:hAnsi="Times New Roman"/>
          <w:sz w:val="32"/>
          <w:szCs w:val="32"/>
        </w:rPr>
        <w:t>Правду каже Августин: пекла нема й не бул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воя проклята воля--ото пекло, Воля наша—ото пекельна піч.</w:t>
      </w:r>
    </w:p>
    <w:p>
      <w:pPr>
        <w:pStyle w:val="Normal"/>
        <w:jc w:val="both"/>
        <w:rPr>
          <w:rFonts w:ascii="Times New Roman" w:hAnsi="Times New Roman" w:cs="Times New Roman"/>
          <w:sz w:val="32"/>
          <w:szCs w:val="32"/>
        </w:rPr>
      </w:pPr>
      <w:r>
        <w:rPr>
          <w:rFonts w:cs="Times New Roman" w:ascii="Times New Roman" w:hAnsi="Times New Roman"/>
          <w:sz w:val="32"/>
          <w:szCs w:val="32"/>
        </w:rPr>
        <w:t>Заріж ту волю, друже, то не буде ні пекла ні мук.</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оле—пекло несите! Все тобі їжа, а ти всьому отрута.</w:t>
      </w:r>
    </w:p>
    <w:p>
      <w:pPr>
        <w:pStyle w:val="Normal"/>
        <w:jc w:val="both"/>
        <w:rPr>
          <w:rFonts w:ascii="Times New Roman" w:hAnsi="Times New Roman" w:cs="Times New Roman"/>
          <w:sz w:val="32"/>
          <w:szCs w:val="32"/>
        </w:rPr>
      </w:pPr>
      <w:r>
        <w:rPr>
          <w:rFonts w:cs="Times New Roman" w:ascii="Times New Roman" w:hAnsi="Times New Roman"/>
          <w:sz w:val="32"/>
          <w:szCs w:val="32"/>
        </w:rPr>
        <w:t>День і ніч пащекою зіваєш,</w:t>
      </w:r>
    </w:p>
    <w:p>
      <w:pPr>
        <w:pStyle w:val="Normal"/>
        <w:jc w:val="both"/>
        <w:rPr>
          <w:rFonts w:ascii="Times New Roman" w:hAnsi="Times New Roman" w:cs="Times New Roman"/>
          <w:sz w:val="32"/>
          <w:szCs w:val="32"/>
        </w:rPr>
      </w:pPr>
      <w:r>
        <w:rPr>
          <w:rFonts w:cs="Times New Roman" w:ascii="Times New Roman" w:hAnsi="Times New Roman"/>
          <w:sz w:val="32"/>
          <w:szCs w:val="32"/>
        </w:rPr>
        <w:t>Усіх без розбору ковтаєш;</w:t>
      </w:r>
    </w:p>
    <w:p>
      <w:pPr>
        <w:pStyle w:val="Normal"/>
        <w:jc w:val="both"/>
        <w:rPr>
          <w:rFonts w:ascii="Times New Roman" w:hAnsi="Times New Roman" w:cs="Times New Roman"/>
          <w:sz w:val="32"/>
          <w:szCs w:val="32"/>
        </w:rPr>
      </w:pPr>
      <w:r>
        <w:rPr>
          <w:rFonts w:cs="Times New Roman" w:ascii="Times New Roman" w:hAnsi="Times New Roman"/>
          <w:sz w:val="32"/>
          <w:szCs w:val="32"/>
        </w:rPr>
        <w:t>Убий ту душу, брате, то знищиш і все пекл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Боже, живий глаголе! Хто без Тебе може бути весел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и один усім життя й радість, Ти один усім рай і солодкіст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Убий злу волю в нас, аби нами володів твій голос.</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Дай нам сей найлотрібнійший дар! Славимо ми тебе, Царя царів.</w:t>
      </w:r>
    </w:p>
    <w:p>
      <w:pPr>
        <w:pStyle w:val="Normal"/>
        <w:jc w:val="both"/>
        <w:rPr>
          <w:rFonts w:ascii="Times New Roman" w:hAnsi="Times New Roman" w:cs="Times New Roman"/>
          <w:sz w:val="32"/>
          <w:szCs w:val="32"/>
        </w:rPr>
      </w:pPr>
      <w:r>
        <w:rPr>
          <w:rFonts w:cs="Times New Roman" w:ascii="Times New Roman" w:hAnsi="Times New Roman"/>
          <w:sz w:val="32"/>
          <w:szCs w:val="32"/>
        </w:rPr>
        <w:t>Тобі співає і вся вселенна</w:t>
      </w:r>
    </w:p>
    <w:p>
      <w:pPr>
        <w:pStyle w:val="Normal"/>
        <w:jc w:val="both"/>
        <w:rPr>
          <w:rFonts w:ascii="Times New Roman" w:hAnsi="Times New Roman" w:cs="Times New Roman"/>
          <w:sz w:val="32"/>
          <w:szCs w:val="32"/>
        </w:rPr>
      </w:pPr>
      <w:r>
        <w:rPr>
          <w:rFonts w:cs="Times New Roman" w:ascii="Times New Roman" w:hAnsi="Times New Roman"/>
          <w:sz w:val="32"/>
          <w:szCs w:val="32"/>
        </w:rPr>
        <w:t>В тім законі сотворена—</w:t>
      </w:r>
    </w:p>
    <w:p>
      <w:pPr>
        <w:pStyle w:val="Normal"/>
        <w:jc w:val="both"/>
        <w:rPr>
          <w:rFonts w:ascii="Times New Roman" w:hAnsi="Times New Roman" w:cs="Times New Roman"/>
          <w:sz w:val="32"/>
          <w:szCs w:val="32"/>
        </w:rPr>
      </w:pPr>
      <w:r>
        <w:rPr>
          <w:rFonts w:cs="Times New Roman" w:ascii="Times New Roman" w:hAnsi="Times New Roman"/>
          <w:sz w:val="32"/>
          <w:szCs w:val="32"/>
        </w:rPr>
        <w:t>Що потрібне нетяжке, а тяжке—непотрібне.</w:t>
      </w:r>
    </w:p>
    <w:p>
      <w:pPr>
        <w:pStyle w:val="Normal"/>
        <w:jc w:val="both"/>
        <w:rPr>
          <w:rFonts w:ascii="Times New Roman" w:hAnsi="Times New Roman" w:cs="Times New Roman"/>
          <w:sz w:val="32"/>
          <w:szCs w:val="32"/>
        </w:rPr>
      </w:pPr>
      <w:r>
        <w:rPr>
          <w:rFonts w:cs="Times New Roman" w:ascii="Times New Roman" w:hAnsi="Times New Roman"/>
          <w:sz w:val="32"/>
          <w:szCs w:val="32"/>
        </w:rPr>
        <w:t>ПІСНЯ ДВАДЦЯТЬ ДЕВЬЯТ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на текст: </w:t>
      </w:r>
      <w:r>
        <w:rPr>
          <w:rFonts w:cs="Times New Roman" w:ascii="Times New Roman" w:hAnsi="Times New Roman"/>
          <w:i/>
          <w:iCs/>
          <w:sz w:val="32"/>
          <w:szCs w:val="32"/>
        </w:rPr>
        <w:t>„Хто сей, що Лою и вітри і море слуминньсн*?).</w:t>
      </w:r>
    </w:p>
    <w:p>
      <w:pPr>
        <w:pStyle w:val="Normal"/>
        <w:jc w:val="both"/>
        <w:rPr>
          <w:rFonts w:ascii="Times New Roman" w:hAnsi="Times New Roman" w:cs="Times New Roman"/>
          <w:sz w:val="32"/>
          <w:szCs w:val="32"/>
        </w:rPr>
      </w:pPr>
      <w:r>
        <w:rPr>
          <w:rFonts w:cs="Times New Roman" w:ascii="Times New Roman" w:hAnsi="Times New Roman"/>
          <w:sz w:val="32"/>
          <w:szCs w:val="32"/>
        </w:rPr>
        <w:t>Човник мій хитає вихор бурі 1 то в безодню кидає то вгору. Ах нема міні спокою!</w:t>
      </w:r>
    </w:p>
    <w:p>
      <w:pPr>
        <w:pStyle w:val="Normal"/>
        <w:jc w:val="both"/>
        <w:rPr>
          <w:rFonts w:ascii="Times New Roman" w:hAnsi="Times New Roman" w:cs="Times New Roman"/>
          <w:sz w:val="32"/>
          <w:szCs w:val="32"/>
        </w:rPr>
      </w:pPr>
      <w:r>
        <w:rPr>
          <w:rFonts w:cs="Times New Roman" w:ascii="Times New Roman" w:hAnsi="Times New Roman"/>
          <w:sz w:val="32"/>
          <w:szCs w:val="32"/>
        </w:rPr>
        <w:t>Оце ж пожерає мене море.</w:t>
      </w:r>
    </w:p>
    <w:p>
      <w:pPr>
        <w:pStyle w:val="Normal"/>
        <w:jc w:val="both"/>
        <w:rPr>
          <w:rFonts w:ascii="Times New Roman" w:hAnsi="Times New Roman" w:cs="Times New Roman"/>
          <w:sz w:val="32"/>
          <w:szCs w:val="32"/>
        </w:rPr>
      </w:pPr>
      <w:r>
        <w:rPr>
          <w:rFonts w:cs="Times New Roman" w:ascii="Times New Roman" w:hAnsi="Times New Roman"/>
          <w:sz w:val="32"/>
          <w:szCs w:val="32"/>
        </w:rPr>
        <w:t>Гора підіймається до небес, А друга в безодню падає, Тане в міні надія, Душа щезає...</w:t>
      </w:r>
    </w:p>
    <w:p>
      <w:pPr>
        <w:pStyle w:val="Normal"/>
        <w:jc w:val="both"/>
        <w:rPr>
          <w:rFonts w:ascii="Times New Roman" w:hAnsi="Times New Roman" w:cs="Times New Roman"/>
          <w:sz w:val="32"/>
          <w:szCs w:val="32"/>
        </w:rPr>
      </w:pPr>
      <w:r>
        <w:rPr>
          <w:rFonts w:cs="Times New Roman" w:ascii="Times New Roman" w:hAnsi="Times New Roman"/>
          <w:sz w:val="32"/>
          <w:szCs w:val="32"/>
        </w:rPr>
        <w:t>Чекаю яале ніхто не приходить міні з помічну.</w:t>
      </w:r>
    </w:p>
    <w:p>
      <w:pPr>
        <w:pStyle w:val="Normal"/>
        <w:jc w:val="both"/>
        <w:rPr>
          <w:rFonts w:ascii="Times New Roman" w:hAnsi="Times New Roman" w:cs="Times New Roman"/>
          <w:sz w:val="32"/>
          <w:szCs w:val="32"/>
        </w:rPr>
      </w:pPr>
      <w:r>
        <w:rPr>
          <w:rFonts w:cs="Times New Roman" w:ascii="Times New Roman" w:hAnsi="Times New Roman"/>
          <w:sz w:val="32"/>
          <w:szCs w:val="32"/>
        </w:rPr>
        <w:t>О пристанище безбідне.</w:t>
      </w:r>
    </w:p>
    <w:p>
      <w:pPr>
        <w:pStyle w:val="Normal"/>
        <w:jc w:val="both"/>
        <w:rPr>
          <w:rFonts w:ascii="Times New Roman" w:hAnsi="Times New Roman" w:cs="Times New Roman"/>
          <w:sz w:val="32"/>
          <w:szCs w:val="32"/>
        </w:rPr>
      </w:pPr>
      <w:r>
        <w:rPr>
          <w:rFonts w:cs="Times New Roman" w:ascii="Times New Roman" w:hAnsi="Times New Roman"/>
          <w:sz w:val="32"/>
          <w:szCs w:val="32"/>
        </w:rPr>
        <w:t>Тихе, солодке, правдиве!</w:t>
      </w:r>
    </w:p>
    <w:p>
      <w:pPr>
        <w:pStyle w:val="Normal"/>
        <w:jc w:val="both"/>
        <w:rPr>
          <w:rFonts w:ascii="Times New Roman" w:hAnsi="Times New Roman" w:cs="Times New Roman"/>
          <w:sz w:val="32"/>
          <w:szCs w:val="32"/>
        </w:rPr>
      </w:pPr>
      <w:r>
        <w:rPr>
          <w:rFonts w:cs="Times New Roman" w:ascii="Times New Roman" w:hAnsi="Times New Roman"/>
          <w:sz w:val="32"/>
          <w:szCs w:val="32"/>
        </w:rPr>
        <w:t>О Маріїн Сине!</w:t>
      </w:r>
    </w:p>
    <w:p>
      <w:pPr>
        <w:pStyle w:val="Normal"/>
        <w:jc w:val="both"/>
        <w:rPr>
          <w:rFonts w:ascii="Times New Roman" w:hAnsi="Times New Roman" w:cs="Times New Roman"/>
          <w:sz w:val="32"/>
          <w:szCs w:val="32"/>
        </w:rPr>
      </w:pPr>
      <w:r>
        <w:rPr>
          <w:rFonts w:cs="Times New Roman" w:ascii="Times New Roman" w:hAnsi="Times New Roman"/>
          <w:sz w:val="32"/>
          <w:szCs w:val="32"/>
        </w:rPr>
        <w:t>Ти єдиний</w:t>
      </w:r>
    </w:p>
    <w:p>
      <w:pPr>
        <w:pStyle w:val="Normal"/>
        <w:jc w:val="both"/>
        <w:rPr>
          <w:rFonts w:ascii="Times New Roman" w:hAnsi="Times New Roman" w:cs="Times New Roman"/>
          <w:sz w:val="32"/>
          <w:szCs w:val="32"/>
        </w:rPr>
      </w:pPr>
      <w:r>
        <w:rPr>
          <w:rFonts w:cs="Times New Roman" w:ascii="Times New Roman" w:hAnsi="Times New Roman"/>
          <w:sz w:val="32"/>
          <w:szCs w:val="32"/>
        </w:rPr>
        <w:t>Будь кораблеві моєму берегом.</w:t>
      </w:r>
    </w:p>
    <w:p>
      <w:pPr>
        <w:pStyle w:val="Normal"/>
        <w:jc w:val="both"/>
        <w:rPr>
          <w:rFonts w:ascii="Times New Roman" w:hAnsi="Times New Roman" w:cs="Times New Roman"/>
          <w:sz w:val="32"/>
          <w:szCs w:val="32"/>
        </w:rPr>
      </w:pPr>
      <w:r>
        <w:rPr>
          <w:rFonts w:cs="Times New Roman" w:ascii="Times New Roman" w:hAnsi="Times New Roman"/>
          <w:sz w:val="32"/>
          <w:szCs w:val="32"/>
        </w:rPr>
        <w:t>Ти в кораблі моїм спиш — Пробудися! Почуй мій плач. Ах, заборони морю так хвилюватися. Дай міні скору поміч.</w:t>
      </w:r>
    </w:p>
    <w:p>
      <w:pPr>
        <w:pStyle w:val="Normal"/>
        <w:jc w:val="both"/>
        <w:rPr>
          <w:rFonts w:ascii="Times New Roman" w:hAnsi="Times New Roman" w:cs="Times New Roman"/>
          <w:sz w:val="32"/>
          <w:szCs w:val="32"/>
        </w:rPr>
      </w:pPr>
      <w:r>
        <w:rPr>
          <w:rFonts w:cs="Times New Roman" w:ascii="Times New Roman" w:hAnsi="Times New Roman"/>
          <w:sz w:val="32"/>
          <w:szCs w:val="32"/>
        </w:rPr>
        <w:t>Ах! Прокинься, моя славо!</w:t>
      </w:r>
    </w:p>
    <w:p>
      <w:pPr>
        <w:pStyle w:val="Normal"/>
        <w:jc w:val="both"/>
        <w:rPr>
          <w:rFonts w:ascii="Times New Roman" w:hAnsi="Times New Roman" w:cs="Times New Roman"/>
          <w:sz w:val="32"/>
          <w:szCs w:val="32"/>
        </w:rPr>
      </w:pPr>
      <w:r>
        <w:rPr>
          <w:rFonts w:cs="Times New Roman" w:ascii="Times New Roman" w:hAnsi="Times New Roman"/>
          <w:sz w:val="32"/>
          <w:szCs w:val="32"/>
        </w:rPr>
        <w:t>Спаси мене від напасти, Усмири тлінні пристрасти душі — Се вони мене терзають, Гірким роблять моє життя.</w:t>
      </w:r>
    </w:p>
    <w:p>
      <w:pPr>
        <w:pStyle w:val="Normal"/>
        <w:jc w:val="both"/>
        <w:rPr>
          <w:rFonts w:ascii="Times New Roman" w:hAnsi="Times New Roman" w:cs="Times New Roman"/>
          <w:sz w:val="32"/>
          <w:szCs w:val="32"/>
        </w:rPr>
      </w:pPr>
      <w:r>
        <w:rPr>
          <w:rFonts w:cs="Times New Roman" w:ascii="Times New Roman" w:hAnsi="Times New Roman"/>
          <w:sz w:val="32"/>
          <w:szCs w:val="32"/>
        </w:rPr>
        <w:t>Спаси мене, молюся.</w:t>
      </w:r>
    </w:p>
    <w:p>
      <w:pPr>
        <w:pStyle w:val="Normal"/>
        <w:numPr>
          <w:ilvl w:val="0"/>
          <w:numId w:val="0"/>
        </w:numPr>
        <w:jc w:val="both"/>
        <w:outlineLvl w:val="6"/>
        <w:rPr>
          <w:rFonts w:ascii="Times New Roman" w:hAnsi="Times New Roman" w:cs="Times New Roman"/>
          <w:sz w:val="32"/>
          <w:szCs w:val="32"/>
        </w:rPr>
      </w:pPr>
      <w:bookmarkStart w:id="31" w:name="bookmark64"/>
      <w:r>
        <w:rPr>
          <w:rFonts w:cs="Times New Roman" w:ascii="Times New Roman" w:hAnsi="Times New Roman"/>
          <w:sz w:val="32"/>
          <w:szCs w:val="32"/>
        </w:rPr>
        <w:t>ПІСНЯ ТРИДЦЯТА.</w:t>
      </w:r>
      <w:bookmarkEnd w:id="31"/>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Насоложайся сьогодняшнім днем, бо все дуже скоро старіється.</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За одно літо з козеняти може вийти кудлатий цап.</w:t>
      </w:r>
    </w:p>
    <w:p>
      <w:pPr>
        <w:pStyle w:val="Normal"/>
        <w:jc w:val="both"/>
        <w:rPr>
          <w:rFonts w:ascii="Times New Roman" w:hAnsi="Times New Roman" w:cs="Times New Roman"/>
          <w:sz w:val="32"/>
          <w:szCs w:val="32"/>
        </w:rPr>
      </w:pPr>
      <w:r>
        <w:rPr>
          <w:rFonts w:cs="Times New Roman" w:ascii="Times New Roman" w:hAnsi="Times New Roman"/>
          <w:sz w:val="32"/>
          <w:szCs w:val="32"/>
        </w:rPr>
        <w:t>Осінь наша проходить, а весна вже пройшла.</w:t>
      </w:r>
    </w:p>
    <w:p>
      <w:pPr>
        <w:pStyle w:val="Normal"/>
        <w:jc w:val="both"/>
        <w:rPr>
          <w:rFonts w:ascii="Times New Roman" w:hAnsi="Times New Roman" w:cs="Times New Roman"/>
          <w:sz w:val="32"/>
          <w:szCs w:val="32"/>
        </w:rPr>
      </w:pPr>
      <w:r>
        <w:rPr>
          <w:rFonts w:cs="Times New Roman" w:ascii="Times New Roman" w:hAnsi="Times New Roman"/>
          <w:sz w:val="32"/>
          <w:szCs w:val="32"/>
        </w:rPr>
        <w:t>Мати весною родить козеня,</w:t>
      </w:r>
    </w:p>
    <w:p>
      <w:pPr>
        <w:pStyle w:val="Normal"/>
        <w:jc w:val="both"/>
        <w:rPr>
          <w:rFonts w:ascii="Times New Roman" w:hAnsi="Times New Roman" w:cs="Times New Roman"/>
          <w:sz w:val="32"/>
          <w:szCs w:val="32"/>
        </w:rPr>
      </w:pPr>
      <w:r>
        <w:rPr>
          <w:rFonts w:cs="Times New Roman" w:ascii="Times New Roman" w:hAnsi="Times New Roman"/>
          <w:sz w:val="32"/>
          <w:szCs w:val="32"/>
        </w:rPr>
        <w:t>А ледве прийшло літо козеня стало цапом.</w:t>
      </w:r>
    </w:p>
    <w:p>
      <w:pPr>
        <w:pStyle w:val="Normal"/>
        <w:jc w:val="both"/>
        <w:rPr>
          <w:rFonts w:ascii="Times New Roman" w:hAnsi="Times New Roman" w:cs="Times New Roman"/>
          <w:sz w:val="32"/>
          <w:szCs w:val="32"/>
        </w:rPr>
      </w:pPr>
      <w:r>
        <w:rPr>
          <w:rFonts w:cs="Times New Roman" w:ascii="Times New Roman" w:hAnsi="Times New Roman"/>
          <w:sz w:val="32"/>
          <w:szCs w:val="32"/>
        </w:rPr>
        <w:t>Цапе бородатий!..</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Ах, відкиньмо печалі. Таже наш вік короткий і малий.</w:t>
      </w:r>
    </w:p>
    <w:p>
      <w:pPr>
        <w:pStyle w:val="Normal"/>
        <w:jc w:val="both"/>
        <w:rPr>
          <w:rFonts w:ascii="Times New Roman" w:hAnsi="Times New Roman" w:cs="Times New Roman"/>
          <w:sz w:val="32"/>
          <w:szCs w:val="32"/>
        </w:rPr>
      </w:pPr>
      <w:r>
        <w:rPr>
          <w:rFonts w:cs="Times New Roman" w:ascii="Times New Roman" w:hAnsi="Times New Roman"/>
          <w:sz w:val="32"/>
          <w:szCs w:val="32"/>
        </w:rPr>
        <w:t>Нехай життя наше буде солодким.</w:t>
      </w:r>
    </w:p>
    <w:p>
      <w:pPr>
        <w:pStyle w:val="Normal"/>
        <w:jc w:val="both"/>
        <w:rPr>
          <w:rFonts w:ascii="Times New Roman" w:hAnsi="Times New Roman" w:cs="Times New Roman"/>
          <w:sz w:val="32"/>
          <w:szCs w:val="32"/>
        </w:rPr>
      </w:pPr>
      <w:r>
        <w:rPr>
          <w:rFonts w:cs="Times New Roman" w:ascii="Times New Roman" w:hAnsi="Times New Roman"/>
          <w:sz w:val="32"/>
          <w:szCs w:val="32"/>
        </w:rPr>
        <w:t>Хто завжди носить в собі печал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Той все одно що лежить во гробі, все одно, що не жив ніколи.</w:t>
      </w:r>
    </w:p>
    <w:p>
      <w:pPr>
        <w:pStyle w:val="Normal"/>
        <w:jc w:val="both"/>
        <w:rPr>
          <w:rFonts w:ascii="Times New Roman" w:hAnsi="Times New Roman" w:cs="Times New Roman"/>
          <w:sz w:val="32"/>
          <w:szCs w:val="32"/>
        </w:rPr>
      </w:pPr>
      <w:r>
        <w:rPr>
          <w:rFonts w:cs="Times New Roman" w:ascii="Times New Roman" w:hAnsi="Times New Roman"/>
          <w:sz w:val="32"/>
          <w:szCs w:val="32"/>
        </w:rPr>
        <w:t>Ах, утіхо й радосте! О, сердечна солодкосте!</w:t>
      </w:r>
    </w:p>
    <w:p>
      <w:pPr>
        <w:pStyle w:val="Normal"/>
        <w:jc w:val="both"/>
        <w:rPr>
          <w:rFonts w:ascii="Times New Roman" w:hAnsi="Times New Roman" w:cs="Times New Roman"/>
          <w:sz w:val="32"/>
          <w:szCs w:val="32"/>
        </w:rPr>
      </w:pPr>
      <w:r>
        <w:rPr>
          <w:rFonts w:cs="Times New Roman" w:ascii="Times New Roman" w:hAnsi="Times New Roman"/>
          <w:sz w:val="32"/>
          <w:szCs w:val="32"/>
        </w:rPr>
        <w:t>Оце істинне життя,</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Не хвалене довгістю, а хвалене добрістю, Життя як пісня.</w:t>
      </w:r>
    </w:p>
    <w:p>
      <w:pPr>
        <w:pStyle w:val="Normal"/>
        <w:jc w:val="both"/>
        <w:rPr>
          <w:rFonts w:ascii="Times New Roman" w:hAnsi="Times New Roman" w:cs="Times New Roman"/>
          <w:sz w:val="32"/>
          <w:szCs w:val="32"/>
        </w:rPr>
      </w:pPr>
      <w:r>
        <w:rPr>
          <w:rFonts w:cs="Times New Roman" w:ascii="Times New Roman" w:hAnsi="Times New Roman"/>
          <w:sz w:val="32"/>
          <w:szCs w:val="32"/>
        </w:rPr>
        <w:t>Є Бог милосердний, я Його люблю.</w:t>
      </w:r>
    </w:p>
    <w:p>
      <w:pPr>
        <w:pStyle w:val="Normal"/>
        <w:jc w:val="both"/>
        <w:rPr>
          <w:rFonts w:ascii="Times New Roman" w:hAnsi="Times New Roman" w:cs="Times New Roman"/>
          <w:sz w:val="32"/>
          <w:szCs w:val="32"/>
        </w:rPr>
      </w:pPr>
      <w:r>
        <w:rPr>
          <w:rFonts w:cs="Times New Roman" w:ascii="Times New Roman" w:hAnsi="Times New Roman"/>
          <w:sz w:val="32"/>
          <w:szCs w:val="32"/>
        </w:rPr>
        <w:t>Він міні твердий камінь, солодко міні й сум терпіти.</w:t>
      </w:r>
    </w:p>
    <w:p>
      <w:pPr>
        <w:pStyle w:val="Normal"/>
        <w:jc w:val="both"/>
        <w:rPr>
          <w:rFonts w:ascii="Times New Roman" w:hAnsi="Times New Roman" w:cs="Times New Roman"/>
          <w:sz w:val="32"/>
          <w:szCs w:val="32"/>
        </w:rPr>
      </w:pPr>
      <w:r>
        <w:rPr>
          <w:rFonts w:cs="Times New Roman" w:ascii="Times New Roman" w:hAnsi="Times New Roman"/>
          <w:sz w:val="32"/>
          <w:szCs w:val="32"/>
        </w:rPr>
        <w:t>Він живе, не вміраючи, живе з ним</w:t>
      </w:r>
    </w:p>
    <w:p>
      <w:pPr>
        <w:pStyle w:val="Normal"/>
        <w:jc w:val="both"/>
        <w:rPr>
          <w:rFonts w:ascii="Times New Roman" w:hAnsi="Times New Roman" w:cs="Times New Roman"/>
          <w:sz w:val="32"/>
          <w:szCs w:val="32"/>
        </w:rPr>
      </w:pPr>
      <w:r>
        <w:rPr>
          <w:rFonts w:cs="Times New Roman" w:ascii="Times New Roman" w:hAnsi="Times New Roman"/>
          <w:sz w:val="32"/>
          <w:szCs w:val="32"/>
        </w:rPr>
        <w:t>І жива моя душа.</w:t>
      </w:r>
    </w:p>
    <w:p>
      <w:pPr>
        <w:pStyle w:val="Normal"/>
        <w:ind w:left="360" w:hanging="360"/>
        <w:jc w:val="both"/>
        <w:rPr>
          <w:rFonts w:ascii="Times New Roman" w:hAnsi="Times New Roman" w:cs="Times New Roman"/>
          <w:sz w:val="32"/>
          <w:szCs w:val="32"/>
        </w:rPr>
      </w:pPr>
      <w:r>
        <w:rPr>
          <w:rFonts w:cs="Times New Roman" w:ascii="Times New Roman" w:hAnsi="Times New Roman"/>
          <w:b/>
          <w:bCs/>
          <w:sz w:val="32"/>
          <w:szCs w:val="32"/>
        </w:rPr>
        <w:t xml:space="preserve">А </w:t>
      </w:r>
      <w:r>
        <w:rPr>
          <w:rFonts w:cs="Times New Roman" w:ascii="Times New Roman" w:hAnsi="Times New Roman"/>
          <w:sz w:val="32"/>
          <w:szCs w:val="32"/>
        </w:rPr>
        <w:t>кому Він не служить, нехай той бідний тужить. Ото дійсний сирота.</w:t>
      </w:r>
    </w:p>
    <w:p>
      <w:pPr>
        <w:pStyle w:val="Normal"/>
        <w:jc w:val="both"/>
        <w:rPr>
          <w:rFonts w:ascii="Times New Roman" w:hAnsi="Times New Roman" w:cs="Times New Roman"/>
          <w:sz w:val="32"/>
          <w:szCs w:val="32"/>
        </w:rPr>
      </w:pPr>
      <w:r>
        <w:rPr>
          <w:rFonts w:cs="Times New Roman" w:ascii="Times New Roman" w:hAnsi="Times New Roman"/>
          <w:sz w:val="32"/>
          <w:szCs w:val="32"/>
        </w:rPr>
        <w:t>Чи хочеш жити щасливо? Нікому не завидуй, Будь доволен малим—тоді нічого вже не бійся. Плюнь на тлін домовини і на дітські страхи.</w:t>
      </w:r>
    </w:p>
    <w:p>
      <w:pPr>
        <w:pStyle w:val="Normal"/>
        <w:jc w:val="both"/>
        <w:rPr>
          <w:rFonts w:ascii="Times New Roman" w:hAnsi="Times New Roman" w:cs="Times New Roman"/>
          <w:sz w:val="32"/>
          <w:szCs w:val="32"/>
        </w:rPr>
      </w:pPr>
      <w:r>
        <w:rPr>
          <w:rFonts w:cs="Times New Roman" w:ascii="Times New Roman" w:hAnsi="Times New Roman"/>
          <w:sz w:val="32"/>
          <w:szCs w:val="32"/>
        </w:rPr>
        <w:t>Смерть не вред, а тільки спокій.</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Отак жив атенський, отак жив і жидівський Епіку р—Христос.</w:t>
      </w:r>
    </w:p>
    <w:p>
      <w:pPr>
        <w:pStyle w:val="Normal"/>
        <w:numPr>
          <w:ilvl w:val="0"/>
          <w:numId w:val="0"/>
        </w:numPr>
        <w:jc w:val="both"/>
        <w:outlineLvl w:val="4"/>
        <w:rPr>
          <w:rFonts w:ascii="Times New Roman" w:hAnsi="Times New Roman" w:cs="Times New Roman"/>
          <w:sz w:val="32"/>
          <w:szCs w:val="32"/>
        </w:rPr>
      </w:pPr>
      <w:bookmarkStart w:id="32" w:name="bookmark66"/>
      <w:r>
        <w:rPr>
          <w:rFonts w:cs="Times New Roman" w:ascii="Times New Roman" w:hAnsi="Times New Roman"/>
          <w:b/>
          <w:bCs/>
          <w:sz w:val="32"/>
          <w:szCs w:val="32"/>
        </w:rPr>
        <w:t>РІЖНІ ВІРШІ</w:t>
      </w:r>
      <w:bookmarkEnd w:id="32"/>
    </w:p>
    <w:p>
      <w:pPr>
        <w:pStyle w:val="Normal"/>
        <w:jc w:val="both"/>
        <w:rPr>
          <w:rFonts w:ascii="Times New Roman" w:hAnsi="Times New Roman" w:cs="Times New Roman"/>
          <w:sz w:val="32"/>
          <w:szCs w:val="32"/>
        </w:rPr>
      </w:pPr>
      <w:r>
        <w:rPr>
          <w:rFonts w:cs="Times New Roman" w:ascii="Times New Roman" w:hAnsi="Times New Roman"/>
          <w:sz w:val="32"/>
          <w:szCs w:val="32"/>
        </w:rPr>
        <w:t>О, хатиночко, що в ній тільки одному поміститися</w:t>
      </w:r>
    </w:p>
    <w:p>
      <w:pPr>
        <w:pStyle w:val="Normal"/>
        <w:jc w:val="both"/>
        <w:rPr>
          <w:rFonts w:ascii="Times New Roman" w:hAnsi="Times New Roman" w:cs="Times New Roman"/>
          <w:sz w:val="32"/>
          <w:szCs w:val="32"/>
        </w:rPr>
      </w:pPr>
      <w:r>
        <w:rPr>
          <w:rFonts w:cs="Times New Roman" w:ascii="Times New Roman" w:hAnsi="Times New Roman"/>
          <w:sz w:val="32"/>
          <w:szCs w:val="32"/>
        </w:rPr>
        <w:t>О, соне свібідний і приємний!</w:t>
      </w:r>
    </w:p>
    <w:p>
      <w:pPr>
        <w:pStyle w:val="Normal"/>
        <w:jc w:val="both"/>
        <w:rPr>
          <w:rFonts w:ascii="Times New Roman" w:hAnsi="Times New Roman" w:cs="Times New Roman"/>
          <w:sz w:val="32"/>
          <w:szCs w:val="32"/>
        </w:rPr>
      </w:pPr>
      <w:r>
        <w:rPr>
          <w:rFonts w:cs="Times New Roman" w:ascii="Times New Roman" w:hAnsi="Times New Roman"/>
          <w:sz w:val="32"/>
          <w:szCs w:val="32"/>
        </w:rPr>
        <w:t>О, стезе до блаженства певна і єдина!</w:t>
      </w:r>
    </w:p>
    <w:p>
      <w:pPr>
        <w:pStyle w:val="Normal"/>
        <w:jc w:val="both"/>
        <w:rPr>
          <w:rFonts w:ascii="Times New Roman" w:hAnsi="Times New Roman" w:cs="Times New Roman"/>
          <w:sz w:val="32"/>
          <w:szCs w:val="32"/>
        </w:rPr>
      </w:pPr>
      <w:r>
        <w:rPr>
          <w:rFonts w:cs="Times New Roman" w:ascii="Times New Roman" w:hAnsi="Times New Roman"/>
          <w:sz w:val="32"/>
          <w:szCs w:val="32"/>
        </w:rPr>
        <w:t>О, шляху усім мирським невідомий!</w:t>
      </w:r>
    </w:p>
    <w:p>
      <w:pPr>
        <w:pStyle w:val="Normal"/>
        <w:jc w:val="both"/>
        <w:rPr>
          <w:rFonts w:ascii="Times New Roman" w:hAnsi="Times New Roman" w:cs="Times New Roman"/>
          <w:sz w:val="32"/>
          <w:szCs w:val="32"/>
        </w:rPr>
      </w:pPr>
      <w:r>
        <w:rPr>
          <w:rFonts w:cs="Times New Roman" w:ascii="Times New Roman" w:hAnsi="Times New Roman"/>
          <w:sz w:val="32"/>
          <w:szCs w:val="32"/>
        </w:rPr>
        <w:t>Тільки вас я шукаю,</w:t>
      </w:r>
    </w:p>
    <w:p>
      <w:pPr>
        <w:pStyle w:val="Normal"/>
        <w:jc w:val="both"/>
        <w:rPr>
          <w:rFonts w:ascii="Times New Roman" w:hAnsi="Times New Roman" w:cs="Times New Roman"/>
          <w:sz w:val="32"/>
          <w:szCs w:val="32"/>
        </w:rPr>
      </w:pPr>
      <w:r>
        <w:rPr>
          <w:rFonts w:cs="Times New Roman" w:ascii="Times New Roman" w:hAnsi="Times New Roman"/>
          <w:sz w:val="32"/>
          <w:szCs w:val="32"/>
        </w:rPr>
        <w:t>Тільки до вас стремить мій дух, Не звертаючи уваги ні на що инше.</w:t>
      </w:r>
    </w:p>
    <w:p>
      <w:pPr>
        <w:pStyle w:val="Normal"/>
        <w:jc w:val="both"/>
        <w:rPr>
          <w:rFonts w:ascii="Times New Roman" w:hAnsi="Times New Roman" w:cs="Times New Roman"/>
          <w:sz w:val="32"/>
          <w:szCs w:val="32"/>
        </w:rPr>
      </w:pPr>
      <w:r>
        <w:rPr>
          <w:rFonts w:cs="Times New Roman" w:ascii="Times New Roman" w:hAnsi="Times New Roman"/>
          <w:sz w:val="32"/>
          <w:szCs w:val="32"/>
        </w:rPr>
        <w:t>Ніч нова, дивна, чудова, Ясніша від світлого полудня— Коли ото через чорну темноту Блеснув незечірній свіг сонця.</w:t>
      </w:r>
    </w:p>
    <w:p>
      <w:pPr>
        <w:pStyle w:val="Normal"/>
        <w:jc w:val="both"/>
        <w:rPr>
          <w:rFonts w:ascii="Times New Roman" w:hAnsi="Times New Roman" w:cs="Times New Roman"/>
          <w:sz w:val="32"/>
          <w:szCs w:val="32"/>
        </w:rPr>
      </w:pPr>
      <w:r>
        <w:rPr>
          <w:rFonts w:cs="Times New Roman" w:ascii="Times New Roman" w:hAnsi="Times New Roman"/>
          <w:sz w:val="32"/>
          <w:szCs w:val="32"/>
        </w:rPr>
        <w:t>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Той хто усмиряє усі моря, Хто примиряє усіх нас із Богом— Сей в убогій родився хижині І учить нас сьогодня бідности.</w:t>
      </w:r>
    </w:p>
    <w:p>
      <w:pPr>
        <w:pStyle w:val="Normal"/>
        <w:jc w:val="both"/>
        <w:rPr>
          <w:rFonts w:ascii="Times New Roman" w:hAnsi="Times New Roman" w:cs="Times New Roman"/>
          <w:sz w:val="32"/>
          <w:szCs w:val="32"/>
        </w:rPr>
      </w:pPr>
      <w:r>
        <w:rPr>
          <w:rFonts w:cs="Times New Roman" w:ascii="Times New Roman" w:hAnsi="Times New Roman"/>
          <w:sz w:val="32"/>
          <w:szCs w:val="32"/>
        </w:rPr>
        <w:t>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Там, під містом Вифлеємом Пастухи, пасучи стадо, Найпершими дістали через ангелів вістку, ІЦо до нас на землю прийшов Христос.</w:t>
      </w:r>
    </w:p>
    <w:p>
      <w:pPr>
        <w:pStyle w:val="Normal"/>
        <w:jc w:val="both"/>
        <w:rPr>
          <w:rFonts w:ascii="Times New Roman" w:hAnsi="Times New Roman" w:cs="Times New Roman"/>
          <w:sz w:val="32"/>
          <w:szCs w:val="32"/>
        </w:rPr>
      </w:pPr>
      <w:r>
        <w:rPr>
          <w:rFonts w:cs="Times New Roman" w:ascii="Times New Roman" w:hAnsi="Times New Roman"/>
          <w:sz w:val="32"/>
          <w:szCs w:val="32"/>
        </w:rPr>
        <w:t>Веселітеся, яко з нами Бог.</w:t>
      </w:r>
    </w:p>
    <w:p>
      <w:pPr>
        <w:pStyle w:val="Normal"/>
        <w:jc w:val="both"/>
        <w:rPr>
          <w:rFonts w:ascii="Times New Roman" w:hAnsi="Times New Roman" w:cs="Times New Roman"/>
          <w:sz w:val="32"/>
          <w:szCs w:val="32"/>
        </w:rPr>
      </w:pPr>
      <w:r>
        <w:rPr>
          <w:rFonts w:cs="Times New Roman" w:ascii="Times New Roman" w:hAnsi="Times New Roman"/>
          <w:sz w:val="32"/>
          <w:szCs w:val="32"/>
        </w:rPr>
        <w:t>БАЙКА.</w:t>
      </w:r>
    </w:p>
    <w:p>
      <w:pPr>
        <w:pStyle w:val="Normal"/>
        <w:jc w:val="both"/>
        <w:rPr>
          <w:rFonts w:ascii="Times New Roman" w:hAnsi="Times New Roman" w:cs="Times New Roman"/>
          <w:sz w:val="32"/>
          <w:szCs w:val="32"/>
        </w:rPr>
      </w:pPr>
      <w:r>
        <w:rPr>
          <w:rFonts w:cs="Times New Roman" w:ascii="Times New Roman" w:hAnsi="Times New Roman"/>
          <w:sz w:val="32"/>
          <w:szCs w:val="32"/>
        </w:rPr>
        <w:t>Старець один проживав собі в пустині. Один парубок, чувши багато про того старця, Що то свята людина і премудрости повна— Прийшов у ту тінисту діброву.</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Не погнівайся, каже, отче милосердний, Скажи міні—який шлях у життю можна вважати святим і твердим?</w:t>
      </w:r>
    </w:p>
    <w:p>
      <w:pPr>
        <w:pStyle w:val="Normal"/>
        <w:jc w:val="both"/>
        <w:rPr>
          <w:rFonts w:ascii="Times New Roman" w:hAnsi="Times New Roman" w:cs="Times New Roman"/>
          <w:sz w:val="32"/>
          <w:szCs w:val="32"/>
        </w:rPr>
      </w:pPr>
      <w:r>
        <w:rPr>
          <w:rFonts w:cs="Times New Roman" w:ascii="Times New Roman" w:hAnsi="Times New Roman"/>
          <w:sz w:val="32"/>
          <w:szCs w:val="32"/>
        </w:rPr>
        <w:t>У мене нема ні батька ні матері;</w:t>
      </w:r>
    </w:p>
    <w:p>
      <w:pPr>
        <w:pStyle w:val="Normal"/>
        <w:jc w:val="both"/>
        <w:rPr>
          <w:rFonts w:ascii="Times New Roman" w:hAnsi="Times New Roman" w:cs="Times New Roman"/>
          <w:sz w:val="32"/>
          <w:szCs w:val="32"/>
        </w:rPr>
      </w:pPr>
      <w:r>
        <w:rPr>
          <w:rFonts w:cs="Times New Roman" w:ascii="Times New Roman" w:hAnsi="Times New Roman"/>
          <w:sz w:val="32"/>
          <w:szCs w:val="32"/>
        </w:rPr>
        <w:t>Як би ти мене навчив, То був би міні замісць моіх родичів". — „Я, сину, й сам мудрости невеликої, Знаю тільки, що тяжкий є шлях сього життя". — „Ти вже зроби таки милость, скажи: Я все запамьятаю, я ж таки не дірава торба„. — „З опаскою, сину, обіходься зі світом, Старайся на чужих прикладах навчитися роспізнавати добро від зла, Щоб не довелося того пізнавати на своїй біді. Наприклад, бачиш іцо бьють злодія— Учися з нього, що крадіжка—горе.</w:t>
      </w:r>
    </w:p>
    <w:p>
      <w:pPr>
        <w:pStyle w:val="Normal"/>
        <w:jc w:val="both"/>
        <w:rPr>
          <w:rFonts w:ascii="Times New Roman" w:hAnsi="Times New Roman" w:cs="Times New Roman"/>
          <w:sz w:val="32"/>
          <w:szCs w:val="32"/>
        </w:rPr>
      </w:pPr>
      <w:r>
        <w:rPr>
          <w:rFonts w:cs="Times New Roman" w:ascii="Times New Roman" w:hAnsi="Times New Roman"/>
          <w:sz w:val="32"/>
          <w:szCs w:val="32"/>
        </w:rPr>
        <w:t>Не дружи з тим хто до добра неспособен— З добрим і сам будеш добрим.</w:t>
      </w:r>
    </w:p>
    <w:p>
      <w:pPr>
        <w:pStyle w:val="Normal"/>
        <w:jc w:val="both"/>
        <w:rPr>
          <w:rFonts w:ascii="Times New Roman" w:hAnsi="Times New Roman" w:cs="Times New Roman"/>
          <w:sz w:val="32"/>
          <w:szCs w:val="32"/>
        </w:rPr>
      </w:pPr>
      <w:r>
        <w:rPr>
          <w:rFonts w:cs="Times New Roman" w:ascii="Times New Roman" w:hAnsi="Times New Roman"/>
          <w:sz w:val="32"/>
          <w:szCs w:val="32"/>
        </w:rPr>
        <w:t>Найбільше ж—не роби того, що роблять вітрогони, А роби те, що велять закони розуму.</w:t>
      </w:r>
    </w:p>
    <w:p>
      <w:pPr>
        <w:pStyle w:val="Normal"/>
        <w:jc w:val="both"/>
        <w:rPr>
          <w:rFonts w:ascii="Times New Roman" w:hAnsi="Times New Roman" w:cs="Times New Roman"/>
          <w:sz w:val="32"/>
          <w:szCs w:val="32"/>
        </w:rPr>
      </w:pPr>
      <w:r>
        <w:rPr>
          <w:rFonts w:cs="Times New Roman" w:ascii="Times New Roman" w:hAnsi="Times New Roman"/>
          <w:sz w:val="32"/>
          <w:szCs w:val="32"/>
        </w:rPr>
        <w:t>Кому подобається зовнішність сього світу, Той не може не бути нещасним"...</w:t>
      </w:r>
    </w:p>
    <w:p>
      <w:pPr>
        <w:pStyle w:val="Normal"/>
        <w:jc w:val="both"/>
        <w:rPr>
          <w:rFonts w:ascii="Times New Roman" w:hAnsi="Times New Roman" w:cs="Times New Roman"/>
          <w:sz w:val="32"/>
          <w:szCs w:val="32"/>
        </w:rPr>
      </w:pPr>
      <w:r>
        <w:rPr>
          <w:rFonts w:cs="Times New Roman" w:ascii="Times New Roman" w:hAnsi="Times New Roman"/>
          <w:sz w:val="32"/>
          <w:szCs w:val="32"/>
        </w:rPr>
        <w:t>Парубок, бачучи, що то все йому не на руку Старий каже, нараз почув скуку.</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Дякую тобі, сідобородий старче"!</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 Богом, сину".— Пішов хлопец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оно-то свята мудрість, каже до себе, але якось не для мене".</w:t>
      </w:r>
    </w:p>
    <w:p>
      <w:pPr>
        <w:pStyle w:val="Normal"/>
        <w:jc w:val="both"/>
        <w:rPr>
          <w:rFonts w:ascii="Times New Roman" w:hAnsi="Times New Roman" w:cs="Times New Roman"/>
          <w:sz w:val="32"/>
          <w:szCs w:val="32"/>
        </w:rPr>
      </w:pPr>
      <w:r>
        <w:rPr>
          <w:rFonts w:cs="Times New Roman" w:ascii="Times New Roman" w:hAnsi="Times New Roman"/>
          <w:sz w:val="32"/>
          <w:szCs w:val="32"/>
        </w:rPr>
        <w:t>А потім, підшукавши собі друга по пірью, Пішов у світ. І дванадцять літ блукав, А на тринадцятім вернувся</w:t>
      </w:r>
    </w:p>
    <w:p>
      <w:pPr>
        <w:pStyle w:val="Normal"/>
        <w:jc w:val="both"/>
        <w:rPr>
          <w:rFonts w:ascii="Times New Roman" w:hAnsi="Times New Roman" w:cs="Times New Roman"/>
          <w:sz w:val="32"/>
          <w:szCs w:val="32"/>
        </w:rPr>
      </w:pPr>
      <w:r>
        <w:rPr>
          <w:rFonts w:cs="Times New Roman" w:ascii="Times New Roman" w:hAnsi="Times New Roman"/>
          <w:sz w:val="32"/>
          <w:szCs w:val="32"/>
        </w:rPr>
        <w:t>І, згадавши мудру науку діда, Знов подався туди у ліс.</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Здоров отче!" — „Ащо ти за людина?"</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А хіба ж ти не памьятаєш, як я до тебе приходив?"</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Ого як же ти змінився!"</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Далися міні, отче, в знаки світові бурі".</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А по що ж у тебе затула на правім оці?"</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Та се міні куля око вибила".</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А на лобі що то у тебе за яма?"</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Рушницею тріснуло".—„А що то за дві близни На щоці?“--„Та се я бився"...</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Де? На фронті?" —„Ні, в шиньку, під пьяну руку"...</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Я бачу, у тебе й шматок носа приліплений".</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Се відрубав міні один француз".</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А по всій пиці чому мушки?"—„Се короста"...</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Мабуть теж французська, не проста.</w:t>
      </w:r>
    </w:p>
    <w:p>
      <w:pPr>
        <w:pStyle w:val="Normal"/>
        <w:jc w:val="both"/>
        <w:rPr>
          <w:rFonts w:ascii="Times New Roman" w:hAnsi="Times New Roman" w:cs="Times New Roman"/>
          <w:sz w:val="32"/>
          <w:szCs w:val="32"/>
        </w:rPr>
      </w:pPr>
      <w:r>
        <w:rPr>
          <w:rFonts w:cs="Times New Roman" w:ascii="Times New Roman" w:hAnsi="Times New Roman"/>
          <w:sz w:val="32"/>
          <w:szCs w:val="32"/>
        </w:rPr>
        <w:t>Та щось-то ти, сину, й ходиш не так".</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Се—впав з коня й викрутив коліно, А окрім того ще й лікарі лічили Коли та хороба позмикала жили".</w:t>
      </w:r>
    </w:p>
    <w:p>
      <w:pPr>
        <w:pStyle w:val="Normal"/>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А чого ж ти оце заплакав? Плач не поможе Вже тепер"—„О Боже мій Боже!</w:t>
      </w:r>
    </w:p>
    <w:p>
      <w:pPr>
        <w:pStyle w:val="Normal"/>
        <w:jc w:val="both"/>
        <w:rPr>
          <w:rFonts w:ascii="Times New Roman" w:hAnsi="Times New Roman" w:cs="Times New Roman"/>
          <w:sz w:val="32"/>
          <w:szCs w:val="32"/>
        </w:rPr>
      </w:pPr>
      <w:r>
        <w:rPr>
          <w:rFonts w:cs="Times New Roman" w:ascii="Times New Roman" w:hAnsi="Times New Roman"/>
          <w:sz w:val="32"/>
          <w:szCs w:val="32"/>
        </w:rPr>
        <w:t>Ах поможи міні, отче святіший!" — „Не можу тепер, сину любезніший. Не слухав тоді моєі ради— Проси ж тепер помочи від світа".</w:t>
      </w:r>
    </w:p>
    <w:p>
      <w:pPr>
        <w:pStyle w:val="Normal"/>
        <w:jc w:val="both"/>
        <w:rPr>
          <w:rFonts w:ascii="Times New Roman" w:hAnsi="Times New Roman" w:cs="Times New Roman"/>
          <w:sz w:val="32"/>
          <w:szCs w:val="32"/>
        </w:rPr>
      </w:pPr>
      <w:r>
        <w:rPr>
          <w:rFonts w:cs="Times New Roman" w:ascii="Times New Roman" w:hAnsi="Times New Roman"/>
          <w:sz w:val="32"/>
          <w:szCs w:val="32"/>
        </w:rPr>
        <w:t>О селянський любий мій покою, Позбавлений усякої печалі!</w:t>
      </w:r>
    </w:p>
    <w:p>
      <w:pPr>
        <w:pStyle w:val="Normal"/>
        <w:jc w:val="both"/>
        <w:rPr>
          <w:rFonts w:ascii="Times New Roman" w:hAnsi="Times New Roman" w:cs="Times New Roman"/>
          <w:sz w:val="32"/>
          <w:szCs w:val="32"/>
        </w:rPr>
      </w:pPr>
      <w:r>
        <w:rPr>
          <w:rFonts w:cs="Times New Roman" w:ascii="Times New Roman" w:hAnsi="Times New Roman"/>
          <w:sz w:val="32"/>
          <w:szCs w:val="32"/>
        </w:rPr>
        <w:t>О, шуме жерел, що журчать водою!</w:t>
      </w:r>
    </w:p>
    <w:p>
      <w:pPr>
        <w:pStyle w:val="Normal"/>
        <w:jc w:val="both"/>
        <w:rPr>
          <w:rFonts w:ascii="Times New Roman" w:hAnsi="Times New Roman" w:cs="Times New Roman"/>
          <w:sz w:val="32"/>
          <w:szCs w:val="32"/>
        </w:rPr>
      </w:pPr>
      <w:r>
        <w:rPr>
          <w:rFonts w:cs="Times New Roman" w:ascii="Times New Roman" w:hAnsi="Times New Roman"/>
          <w:sz w:val="32"/>
          <w:szCs w:val="32"/>
        </w:rPr>
        <w:t>О, прохладний темний луже!</w:t>
      </w:r>
    </w:p>
    <w:p>
      <w:pPr>
        <w:pStyle w:val="Normal"/>
        <w:jc w:val="both"/>
        <w:rPr>
          <w:rFonts w:ascii="Times New Roman" w:hAnsi="Times New Roman" w:cs="Times New Roman"/>
          <w:sz w:val="32"/>
          <w:szCs w:val="32"/>
        </w:rPr>
      </w:pPr>
      <w:r>
        <w:rPr>
          <w:rFonts w:cs="Times New Roman" w:ascii="Times New Roman" w:hAnsi="Times New Roman"/>
          <w:sz w:val="32"/>
          <w:szCs w:val="32"/>
        </w:rPr>
        <w:t>О, шумливі кучері древесного волосся!</w:t>
      </w:r>
    </w:p>
    <w:p>
      <w:pPr>
        <w:pStyle w:val="Normal"/>
        <w:jc w:val="both"/>
        <w:rPr>
          <w:rFonts w:ascii="Times New Roman" w:hAnsi="Times New Roman" w:cs="Times New Roman"/>
          <w:sz w:val="32"/>
          <w:szCs w:val="32"/>
        </w:rPr>
      </w:pPr>
      <w:r>
        <w:rPr>
          <w:rFonts w:cs="Times New Roman" w:ascii="Times New Roman" w:hAnsi="Times New Roman"/>
          <w:sz w:val="32"/>
          <w:szCs w:val="32"/>
        </w:rPr>
        <w:t>О, на луках зелене прекрасна!</w:t>
      </w:r>
    </w:p>
    <w:p>
      <w:pPr>
        <w:pStyle w:val="Normal"/>
        <w:jc w:val="both"/>
        <w:rPr>
          <w:rFonts w:ascii="Times New Roman" w:hAnsi="Times New Roman" w:cs="Times New Roman"/>
          <w:sz w:val="32"/>
          <w:szCs w:val="32"/>
        </w:rPr>
      </w:pPr>
      <w:r>
        <w:rPr>
          <w:rFonts w:cs="Times New Roman" w:ascii="Times New Roman" w:hAnsi="Times New Roman"/>
          <w:sz w:val="32"/>
          <w:szCs w:val="32"/>
        </w:rPr>
        <w:t>О, самото, мати дум небесних!</w:t>
      </w:r>
    </w:p>
    <w:p>
      <w:pPr>
        <w:pStyle w:val="Normal"/>
        <w:jc w:val="both"/>
        <w:rPr>
          <w:rFonts w:ascii="Times New Roman" w:hAnsi="Times New Roman" w:cs="Times New Roman"/>
          <w:sz w:val="32"/>
          <w:szCs w:val="32"/>
        </w:rPr>
      </w:pPr>
      <w:r>
        <w:rPr>
          <w:rFonts w:cs="Times New Roman" w:ascii="Times New Roman" w:hAnsi="Times New Roman"/>
          <w:sz w:val="32"/>
          <w:szCs w:val="32"/>
        </w:rPr>
        <w:t>О, тихосте велика,</w:t>
      </w:r>
    </w:p>
    <w:p>
      <w:pPr>
        <w:pStyle w:val="Normal"/>
        <w:jc w:val="both"/>
        <w:rPr>
          <w:rFonts w:ascii="Times New Roman" w:hAnsi="Times New Roman" w:cs="Times New Roman"/>
          <w:sz w:val="32"/>
          <w:szCs w:val="32"/>
        </w:rPr>
      </w:pPr>
      <w:r>
        <w:rPr>
          <w:rFonts w:cs="Times New Roman" w:ascii="Times New Roman" w:hAnsi="Times New Roman"/>
          <w:sz w:val="32"/>
          <w:szCs w:val="32"/>
        </w:rPr>
        <w:t>Де чути тільки голос птиць Та сопілку пастухову, Як вижене він вівці в благовонне поле Або пригонить до дому знова.</w:t>
      </w:r>
    </w:p>
    <w:p>
      <w:pPr>
        <w:pStyle w:val="Normal"/>
        <w:jc w:val="both"/>
        <w:rPr>
          <w:rFonts w:ascii="Times New Roman" w:hAnsi="Times New Roman" w:cs="Times New Roman"/>
          <w:sz w:val="32"/>
          <w:szCs w:val="32"/>
        </w:rPr>
      </w:pPr>
      <w:r>
        <w:rPr>
          <w:rFonts w:cs="Times New Roman" w:ascii="Times New Roman" w:hAnsi="Times New Roman"/>
          <w:sz w:val="32"/>
          <w:szCs w:val="32"/>
        </w:rPr>
        <w:t>О мій столику малий, не пишний і не убогий, Набраний сільськими стравами!</w:t>
      </w:r>
    </w:p>
    <w:p>
      <w:pPr>
        <w:pStyle w:val="Normal"/>
        <w:jc w:val="both"/>
        <w:rPr>
          <w:rFonts w:ascii="Times New Roman" w:hAnsi="Times New Roman" w:cs="Times New Roman"/>
          <w:sz w:val="32"/>
          <w:szCs w:val="32"/>
        </w:rPr>
      </w:pPr>
      <w:r>
        <w:rPr>
          <w:rFonts w:cs="Times New Roman" w:ascii="Times New Roman" w:hAnsi="Times New Roman"/>
          <w:sz w:val="32"/>
          <w:szCs w:val="32"/>
        </w:rPr>
        <w:t>Не тими, які присмачив нанятий повар Аби подратувати панське піднебіння, А тими, що батькові з синами, які оце мають прийти з оранки, Наварила сама мати.</w:t>
      </w:r>
    </w:p>
    <w:p>
      <w:pPr>
        <w:pStyle w:val="Normal"/>
        <w:jc w:val="both"/>
        <w:rPr>
          <w:rFonts w:ascii="Times New Roman" w:hAnsi="Times New Roman" w:cs="Times New Roman"/>
          <w:sz w:val="32"/>
          <w:szCs w:val="32"/>
        </w:rPr>
      </w:pPr>
      <w:r>
        <w:rPr>
          <w:rFonts w:cs="Times New Roman" w:ascii="Times New Roman" w:hAnsi="Times New Roman"/>
          <w:sz w:val="32"/>
          <w:szCs w:val="32"/>
        </w:rPr>
        <w:t>О бібліотеко ти моя вибрана!</w:t>
      </w:r>
    </w:p>
    <w:p>
      <w:pPr>
        <w:pStyle w:val="Normal"/>
        <w:jc w:val="both"/>
        <w:rPr>
          <w:rFonts w:ascii="Times New Roman" w:hAnsi="Times New Roman" w:cs="Times New Roman"/>
          <w:sz w:val="32"/>
          <w:szCs w:val="32"/>
        </w:rPr>
      </w:pPr>
      <w:r>
        <w:rPr>
          <w:rFonts w:cs="Times New Roman" w:ascii="Times New Roman" w:hAnsi="Times New Roman"/>
          <w:sz w:val="32"/>
          <w:szCs w:val="32"/>
        </w:rPr>
        <w:t>О книжки, яких небагато людей читає!</w:t>
      </w:r>
    </w:p>
    <w:p>
      <w:pPr>
        <w:pStyle w:val="Normal"/>
        <w:numPr>
          <w:ilvl w:val="0"/>
          <w:numId w:val="0"/>
        </w:numPr>
        <w:jc w:val="both"/>
        <w:outlineLvl w:val="6"/>
        <w:rPr>
          <w:rFonts w:ascii="Times New Roman" w:hAnsi="Times New Roman" w:cs="Times New Roman"/>
          <w:sz w:val="32"/>
          <w:szCs w:val="32"/>
        </w:rPr>
      </w:pPr>
      <w:bookmarkStart w:id="33" w:name="bookmark68"/>
      <w:r>
        <w:rPr>
          <w:rFonts w:cs="Times New Roman" w:ascii="Times New Roman" w:hAnsi="Times New Roman"/>
          <w:b/>
          <w:bCs/>
          <w:sz w:val="32"/>
          <w:szCs w:val="32"/>
        </w:rPr>
        <w:t>ПОХВАЛА АСТРОНОМІ!.</w:t>
      </w:r>
      <w:bookmarkEnd w:id="33"/>
    </w:p>
    <w:p>
      <w:pPr>
        <w:pStyle w:val="Normal"/>
        <w:jc w:val="both"/>
        <w:rPr>
          <w:rFonts w:ascii="Times New Roman" w:hAnsi="Times New Roman" w:cs="Times New Roman"/>
          <w:sz w:val="32"/>
          <w:szCs w:val="32"/>
        </w:rPr>
      </w:pPr>
      <w:r>
        <w:rPr>
          <w:rFonts w:cs="Times New Roman" w:ascii="Times New Roman" w:hAnsi="Times New Roman"/>
          <w:sz w:val="32"/>
          <w:szCs w:val="32"/>
        </w:rPr>
        <w:t>Щасливі ті, що ще в древні вік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Старалися возвисити свій ум та примітити шляхи ходу зірок.</w:t>
      </w:r>
    </w:p>
    <w:p>
      <w:pPr>
        <w:pStyle w:val="Normal"/>
        <w:jc w:val="both"/>
        <w:rPr>
          <w:rFonts w:ascii="Times New Roman" w:hAnsi="Times New Roman" w:cs="Times New Roman"/>
          <w:sz w:val="32"/>
          <w:szCs w:val="32"/>
        </w:rPr>
      </w:pPr>
      <w:r>
        <w:rPr>
          <w:rFonts w:cs="Times New Roman" w:ascii="Times New Roman" w:hAnsi="Times New Roman"/>
          <w:sz w:val="32"/>
          <w:szCs w:val="32"/>
        </w:rPr>
        <w:t>Можна вірити, що вони, кинувши усі земні суперечки, Піднялися серцем в небесні висоти;</w:t>
      </w:r>
    </w:p>
    <w:p>
      <w:pPr>
        <w:pStyle w:val="Normal"/>
        <w:jc w:val="both"/>
        <w:rPr>
          <w:rFonts w:ascii="Times New Roman" w:hAnsi="Times New Roman" w:cs="Times New Roman"/>
          <w:sz w:val="32"/>
          <w:szCs w:val="32"/>
        </w:rPr>
      </w:pPr>
      <w:r>
        <w:rPr>
          <w:rFonts w:cs="Times New Roman" w:ascii="Times New Roman" w:hAnsi="Times New Roman"/>
          <w:sz w:val="32"/>
          <w:szCs w:val="32"/>
        </w:rPr>
        <w:t>їх серця не відтягнуло геть угодіє плоті, Ні військові труди, ні приватні заботи, Ні легка слава, пі даремні почести, А ні безмірних богацтв приманчива лесть. Вони придвинули перед наші очі, зробили нам відомими</w:t>
      </w:r>
    </w:p>
    <w:p>
      <w:pPr>
        <w:pStyle w:val="Normal"/>
        <w:jc w:val="both"/>
        <w:rPr>
          <w:rFonts w:ascii="Times New Roman" w:hAnsi="Times New Roman" w:cs="Times New Roman"/>
          <w:sz w:val="32"/>
          <w:szCs w:val="32"/>
        </w:rPr>
      </w:pPr>
      <w:r>
        <w:rPr>
          <w:rFonts w:cs="Times New Roman" w:ascii="Times New Roman" w:hAnsi="Times New Roman"/>
          <w:sz w:val="32"/>
          <w:szCs w:val="32"/>
        </w:rPr>
        <w:t>1 підвели під догляд розуму рухи зірок.</w:t>
      </w:r>
    </w:p>
    <w:p>
      <w:pPr>
        <w:pStyle w:val="Normal"/>
        <w:jc w:val="both"/>
        <w:rPr>
          <w:rFonts w:ascii="Times New Roman" w:hAnsi="Times New Roman" w:cs="Times New Roman"/>
          <w:sz w:val="32"/>
          <w:szCs w:val="32"/>
        </w:rPr>
      </w:pPr>
      <w:r>
        <w:rPr>
          <w:rFonts w:cs="Times New Roman" w:ascii="Times New Roman" w:hAnsi="Times New Roman"/>
          <w:sz w:val="32"/>
          <w:szCs w:val="32"/>
        </w:rPr>
        <w:t>Отак воно треба підійматися на круги небесні, А не так, як лізли колись великани.</w:t>
      </w:r>
    </w:p>
    <w:p>
      <w:pPr>
        <w:pStyle w:val="Normal"/>
        <w:jc w:val="both"/>
        <w:rPr>
          <w:rFonts w:ascii="Times New Roman" w:hAnsi="Times New Roman" w:cs="Times New Roman"/>
          <w:sz w:val="32"/>
          <w:szCs w:val="32"/>
        </w:rPr>
      </w:pPr>
      <w:r>
        <w:rPr>
          <w:rFonts w:cs="Times New Roman" w:ascii="Times New Roman" w:hAnsi="Times New Roman"/>
          <w:sz w:val="32"/>
          <w:szCs w:val="32"/>
        </w:rPr>
        <w:t>От ти морщиш лице і завжди сумний— Хіба ж можна се назвати життям?</w:t>
      </w:r>
    </w:p>
    <w:p>
      <w:pPr>
        <w:pStyle w:val="Normal"/>
        <w:jc w:val="both"/>
        <w:rPr>
          <w:rFonts w:ascii="Times New Roman" w:hAnsi="Times New Roman" w:cs="Times New Roman"/>
          <w:sz w:val="32"/>
          <w:szCs w:val="32"/>
        </w:rPr>
      </w:pPr>
      <w:r>
        <w:rPr>
          <w:rFonts w:cs="Times New Roman" w:ascii="Times New Roman" w:hAnsi="Times New Roman"/>
          <w:sz w:val="32"/>
          <w:szCs w:val="32"/>
        </w:rPr>
        <w:t>Той тільки живе, хто має веселий погляд</w:t>
      </w:r>
    </w:p>
    <w:p>
      <w:pPr>
        <w:pStyle w:val="Normal"/>
        <w:jc w:val="both"/>
        <w:rPr>
          <w:rFonts w:ascii="Times New Roman" w:hAnsi="Times New Roman" w:cs="Times New Roman"/>
          <w:sz w:val="32"/>
          <w:szCs w:val="32"/>
        </w:rPr>
      </w:pPr>
      <w:r>
        <w:rPr>
          <w:rFonts w:cs="Times New Roman" w:ascii="Times New Roman" w:hAnsi="Times New Roman"/>
          <w:sz w:val="32"/>
          <w:szCs w:val="32"/>
        </w:rPr>
        <w:t>І веде світле життя без темноти.</w:t>
      </w:r>
    </w:p>
    <w:p>
      <w:pPr>
        <w:pStyle w:val="Normal"/>
        <w:jc w:val="both"/>
        <w:rPr>
          <w:rFonts w:ascii="Times New Roman" w:hAnsi="Times New Roman" w:cs="Times New Roman"/>
          <w:sz w:val="32"/>
          <w:szCs w:val="32"/>
        </w:rPr>
      </w:pPr>
      <w:r>
        <w:rPr>
          <w:rFonts w:cs="Times New Roman" w:ascii="Times New Roman" w:hAnsi="Times New Roman"/>
          <w:sz w:val="32"/>
          <w:szCs w:val="32"/>
        </w:rPr>
        <w:t>А хто сумний і безперестанно тужить, Того душить протяжлива смерть.</w:t>
      </w:r>
    </w:p>
    <w:p>
      <w:pPr>
        <w:pStyle w:val="Normal"/>
        <w:numPr>
          <w:ilvl w:val="0"/>
          <w:numId w:val="0"/>
        </w:numPr>
        <w:jc w:val="both"/>
        <w:outlineLvl w:val="6"/>
        <w:rPr>
          <w:rFonts w:ascii="Times New Roman" w:hAnsi="Times New Roman" w:cs="Times New Roman"/>
          <w:sz w:val="32"/>
          <w:szCs w:val="32"/>
        </w:rPr>
      </w:pPr>
      <w:bookmarkStart w:id="34" w:name="bookmark70"/>
      <w:r>
        <w:rPr>
          <w:rFonts w:cs="Times New Roman" w:ascii="Times New Roman" w:hAnsi="Times New Roman"/>
          <w:b/>
          <w:bCs/>
          <w:sz w:val="32"/>
          <w:szCs w:val="32"/>
        </w:rPr>
        <w:t>СВОБОДІ.</w:t>
      </w:r>
      <w:bookmarkEnd w:id="34"/>
    </w:p>
    <w:p>
      <w:pPr>
        <w:pStyle w:val="Normal"/>
        <w:jc w:val="both"/>
        <w:rPr>
          <w:rFonts w:ascii="Times New Roman" w:hAnsi="Times New Roman" w:cs="Times New Roman"/>
          <w:sz w:val="32"/>
          <w:szCs w:val="32"/>
        </w:rPr>
      </w:pPr>
      <w:r>
        <w:rPr>
          <w:rFonts w:cs="Times New Roman" w:ascii="Times New Roman" w:hAnsi="Times New Roman"/>
          <w:sz w:val="32"/>
          <w:szCs w:val="32"/>
        </w:rPr>
        <w:t>Що то за свобода? Яке в ній добро?</w:t>
      </w:r>
    </w:p>
    <w:p>
      <w:pPr>
        <w:pStyle w:val="Normal"/>
        <w:jc w:val="both"/>
        <w:rPr>
          <w:rFonts w:ascii="Times New Roman" w:hAnsi="Times New Roman" w:cs="Times New Roman"/>
          <w:sz w:val="32"/>
          <w:szCs w:val="32"/>
        </w:rPr>
      </w:pPr>
      <w:r>
        <w:rPr>
          <w:rFonts w:cs="Times New Roman" w:ascii="Times New Roman" w:hAnsi="Times New Roman"/>
          <w:sz w:val="32"/>
          <w:szCs w:val="32"/>
        </w:rPr>
        <w:t>Де-хто каже, наче воно й золоте.</w:t>
      </w:r>
    </w:p>
    <w:p>
      <w:pPr>
        <w:pStyle w:val="Normal"/>
        <w:jc w:val="both"/>
        <w:rPr>
          <w:rFonts w:ascii="Times New Roman" w:hAnsi="Times New Roman" w:cs="Times New Roman"/>
          <w:sz w:val="32"/>
          <w:szCs w:val="32"/>
        </w:rPr>
      </w:pPr>
      <w:r>
        <w:rPr>
          <w:rFonts w:cs="Times New Roman" w:ascii="Times New Roman" w:hAnsi="Times New Roman"/>
          <w:sz w:val="32"/>
          <w:szCs w:val="32"/>
        </w:rPr>
        <w:t>Ах, не золоте. Коли порівняти золото із свободою, То воно буде грязью.</w:t>
      </w:r>
    </w:p>
    <w:p>
      <w:pPr>
        <w:pStyle w:val="Normal"/>
        <w:jc w:val="both"/>
        <w:rPr>
          <w:rFonts w:ascii="Times New Roman" w:hAnsi="Times New Roman" w:cs="Times New Roman"/>
          <w:sz w:val="32"/>
          <w:szCs w:val="32"/>
        </w:rPr>
      </w:pPr>
      <w:r>
        <w:rPr>
          <w:rFonts w:cs="Times New Roman" w:ascii="Times New Roman" w:hAnsi="Times New Roman"/>
          <w:sz w:val="32"/>
          <w:szCs w:val="32"/>
        </w:rPr>
        <w:t>О, коли б же міні не пошитися у дурні</w:t>
      </w:r>
    </w:p>
    <w:p>
      <w:pPr>
        <w:pStyle w:val="Normal"/>
        <w:jc w:val="both"/>
        <w:rPr>
          <w:rFonts w:ascii="Times New Roman" w:hAnsi="Times New Roman" w:cs="Times New Roman"/>
          <w:sz w:val="32"/>
          <w:szCs w:val="32"/>
        </w:rPr>
      </w:pPr>
      <w:r>
        <w:rPr>
          <w:rFonts w:cs="Times New Roman" w:ascii="Times New Roman" w:hAnsi="Times New Roman"/>
          <w:sz w:val="32"/>
          <w:szCs w:val="32"/>
        </w:rPr>
        <w:t>Та не втратити своєі свободи!</w:t>
      </w:r>
    </w:p>
    <w:p>
      <w:pPr>
        <w:pStyle w:val="Normal"/>
        <w:jc w:val="both"/>
        <w:rPr>
          <w:rFonts w:ascii="Times New Roman" w:hAnsi="Times New Roman" w:cs="Times New Roman"/>
          <w:sz w:val="32"/>
          <w:szCs w:val="32"/>
        </w:rPr>
      </w:pPr>
      <w:r>
        <w:rPr>
          <w:rFonts w:cs="Times New Roman" w:ascii="Times New Roman" w:hAnsi="Times New Roman"/>
          <w:sz w:val="32"/>
          <w:szCs w:val="32"/>
        </w:rPr>
        <w:t>Будь славен во вік, о муже ізбранний, Свободи отче, герою Богдане!</w:t>
      </w:r>
    </w:p>
    <w:p>
      <w:pPr>
        <w:pStyle w:val="Normal"/>
        <w:jc w:val="both"/>
        <w:rPr>
          <w:rFonts w:ascii="Times New Roman" w:hAnsi="Times New Roman" w:cs="Times New Roman"/>
          <w:sz w:val="32"/>
          <w:szCs w:val="32"/>
        </w:rPr>
      </w:pPr>
      <w:r>
        <w:rPr>
          <w:rFonts w:cs="Times New Roman" w:ascii="Times New Roman" w:hAnsi="Times New Roman"/>
          <w:sz w:val="32"/>
          <w:szCs w:val="32"/>
        </w:rPr>
        <w:t>Блажен, о блажен</w:t>
      </w:r>
    </w:p>
    <w:p>
      <w:pPr>
        <w:pStyle w:val="Normal"/>
        <w:jc w:val="both"/>
        <w:rPr>
          <w:rFonts w:ascii="Times New Roman" w:hAnsi="Times New Roman" w:cs="Times New Roman"/>
          <w:sz w:val="32"/>
          <w:szCs w:val="32"/>
        </w:rPr>
      </w:pPr>
      <w:r>
        <w:rPr>
          <w:rFonts w:cs="Times New Roman" w:ascii="Times New Roman" w:hAnsi="Times New Roman"/>
          <w:sz w:val="32"/>
          <w:szCs w:val="32"/>
        </w:rPr>
        <w:t>Хто з самих пелюшок</w:t>
      </w:r>
    </w:p>
    <w:p>
      <w:pPr>
        <w:pStyle w:val="Normal"/>
        <w:jc w:val="both"/>
        <w:rPr>
          <w:rFonts w:ascii="Times New Roman" w:hAnsi="Times New Roman" w:cs="Times New Roman"/>
          <w:sz w:val="32"/>
          <w:szCs w:val="32"/>
        </w:rPr>
      </w:pPr>
      <w:r>
        <w:rPr>
          <w:rFonts w:cs="Times New Roman" w:ascii="Times New Roman" w:hAnsi="Times New Roman"/>
          <w:sz w:val="32"/>
          <w:szCs w:val="32"/>
        </w:rPr>
        <w:t>Посвятив себе Христу,</w:t>
      </w:r>
    </w:p>
    <w:p>
      <w:pPr>
        <w:pStyle w:val="Normal"/>
        <w:jc w:val="both"/>
        <w:rPr>
          <w:rFonts w:ascii="Times New Roman" w:hAnsi="Times New Roman" w:cs="Times New Roman"/>
          <w:sz w:val="32"/>
          <w:szCs w:val="32"/>
        </w:rPr>
      </w:pPr>
      <w:r>
        <w:rPr>
          <w:rFonts w:cs="Times New Roman" w:ascii="Times New Roman" w:hAnsi="Times New Roman"/>
          <w:sz w:val="32"/>
          <w:szCs w:val="32"/>
        </w:rPr>
        <w:t>День і ніч мислить по Його слову,</w:t>
      </w:r>
    </w:p>
    <w:p>
      <w:pPr>
        <w:pStyle w:val="Normal"/>
        <w:jc w:val="both"/>
        <w:rPr>
          <w:rFonts w:ascii="Times New Roman" w:hAnsi="Times New Roman" w:cs="Times New Roman"/>
          <w:sz w:val="32"/>
          <w:szCs w:val="32"/>
        </w:rPr>
      </w:pPr>
      <w:r>
        <w:rPr>
          <w:rFonts w:cs="Times New Roman" w:ascii="Times New Roman" w:hAnsi="Times New Roman"/>
          <w:sz w:val="32"/>
          <w:szCs w:val="32"/>
        </w:rPr>
        <w:t>Узяв іго благе</w:t>
      </w:r>
    </w:p>
    <w:p>
      <w:pPr>
        <w:pStyle w:val="Normal"/>
        <w:jc w:val="both"/>
        <w:rPr>
          <w:rFonts w:ascii="Times New Roman" w:hAnsi="Times New Roman" w:cs="Times New Roman"/>
          <w:sz w:val="32"/>
          <w:szCs w:val="32"/>
        </w:rPr>
      </w:pPr>
      <w:r>
        <w:rPr>
          <w:rFonts w:cs="Times New Roman" w:ascii="Times New Roman" w:hAnsi="Times New Roman"/>
          <w:sz w:val="32"/>
          <w:szCs w:val="32"/>
        </w:rPr>
        <w:t>І вагу легку, До сього звик І до сього навик. О, се свята доля! Хто сієї скоштував солодкости, Той вовік не впаде в мирські приваби, В наготі, в бідах не заскучає, Ні вогонь, ні меч від того його не розлучить.</w:t>
      </w:r>
    </w:p>
    <w:p>
      <w:pPr>
        <w:pStyle w:val="Normal"/>
        <w:numPr>
          <w:ilvl w:val="0"/>
          <w:numId w:val="0"/>
        </w:numPr>
        <w:jc w:val="both"/>
        <w:outlineLvl w:val="6"/>
        <w:rPr>
          <w:rFonts w:ascii="Times New Roman" w:hAnsi="Times New Roman" w:cs="Times New Roman"/>
          <w:sz w:val="32"/>
          <w:szCs w:val="32"/>
        </w:rPr>
      </w:pPr>
      <w:bookmarkStart w:id="35" w:name="bookmark72"/>
      <w:r>
        <w:rPr>
          <w:rFonts w:cs="Times New Roman" w:ascii="Times New Roman" w:hAnsi="Times New Roman"/>
          <w:b/>
          <w:bCs/>
          <w:sz w:val="32"/>
          <w:szCs w:val="32"/>
        </w:rPr>
        <w:t>З ГОРАЦИЯ.</w:t>
      </w:r>
      <w:bookmarkEnd w:id="35"/>
    </w:p>
    <w:p>
      <w:pPr>
        <w:pStyle w:val="Normal"/>
        <w:jc w:val="both"/>
        <w:rPr>
          <w:rFonts w:ascii="Times New Roman" w:hAnsi="Times New Roman" w:cs="Times New Roman"/>
          <w:sz w:val="32"/>
          <w:szCs w:val="32"/>
        </w:rPr>
      </w:pPr>
      <w:r>
        <w:rPr>
          <w:rFonts w:cs="Times New Roman" w:ascii="Times New Roman" w:hAnsi="Times New Roman"/>
          <w:sz w:val="32"/>
          <w:szCs w:val="32"/>
        </w:rPr>
        <w:t>Купець просить у Бога солодкого спокою Коли вихор кидає його по морю, А місяць і ясні зірки покрила чорна хмара. Просить спокою під час битви турок скажений, Але ніщо, ні навіть дорога порфира Не дасть нам внутрішнього спокою.</w:t>
      </w:r>
    </w:p>
    <w:p>
      <w:pPr>
        <w:pStyle w:val="Normal"/>
        <w:jc w:val="both"/>
        <w:rPr>
          <w:rFonts w:ascii="Times New Roman" w:hAnsi="Times New Roman" w:cs="Times New Roman"/>
          <w:sz w:val="32"/>
          <w:szCs w:val="32"/>
        </w:rPr>
      </w:pPr>
      <w:r>
        <w:rPr>
          <w:rFonts w:cs="Times New Roman" w:ascii="Times New Roman" w:hAnsi="Times New Roman"/>
          <w:sz w:val="32"/>
          <w:szCs w:val="32"/>
        </w:rPr>
        <w:t>Бо ні царська власть ні повна золота скриня Не можуть заспокоїти хвиль бідної душі Та втишити безперестанні зітхання,</w:t>
      </w:r>
    </w:p>
    <w:p>
      <w:pPr>
        <w:pStyle w:val="Normal"/>
        <w:jc w:val="both"/>
        <w:rPr>
          <w:rFonts w:ascii="Times New Roman" w:hAnsi="Times New Roman" w:cs="Times New Roman"/>
          <w:sz w:val="32"/>
          <w:szCs w:val="32"/>
        </w:rPr>
      </w:pPr>
      <w:r>
        <w:rPr>
          <w:rFonts w:cs="Times New Roman" w:ascii="Times New Roman" w:hAnsi="Times New Roman"/>
          <w:sz w:val="32"/>
          <w:szCs w:val="32"/>
        </w:rPr>
        <w:t>Що можуть жити і в пишних палацах.</w:t>
      </w:r>
    </w:p>
    <w:p>
      <w:pPr>
        <w:pStyle w:val="Normal"/>
        <w:jc w:val="both"/>
        <w:rPr>
          <w:rFonts w:ascii="Times New Roman" w:hAnsi="Times New Roman" w:cs="Times New Roman"/>
          <w:sz w:val="32"/>
          <w:szCs w:val="32"/>
        </w:rPr>
      </w:pPr>
      <w:r>
        <w:rPr>
          <w:rFonts w:cs="Times New Roman" w:ascii="Times New Roman" w:hAnsi="Times New Roman"/>
          <w:sz w:val="32"/>
          <w:szCs w:val="32"/>
        </w:rPr>
        <w:t>Бідність ото мати солодкого спокою.</w:t>
      </w:r>
    </w:p>
    <w:p>
      <w:pPr>
        <w:pStyle w:val="Normal"/>
        <w:jc w:val="both"/>
        <w:rPr>
          <w:rFonts w:ascii="Times New Roman" w:hAnsi="Times New Roman" w:cs="Times New Roman"/>
          <w:sz w:val="32"/>
          <w:szCs w:val="32"/>
        </w:rPr>
      </w:pPr>
      <w:r>
        <w:rPr>
          <w:rFonts w:cs="Times New Roman" w:ascii="Times New Roman" w:hAnsi="Times New Roman"/>
          <w:sz w:val="32"/>
          <w:szCs w:val="32"/>
        </w:rPr>
        <w:t>Спокій живе там, де нема зайвих річей в домі, Де солодкому сну не псрешкажає ні страх ні гид</w:t>
        <w:softHyphen/>
        <w:t>ка похоть.</w:t>
      </w:r>
    </w:p>
    <w:p>
      <w:pPr>
        <w:pStyle w:val="Normal"/>
        <w:jc w:val="both"/>
        <w:rPr>
          <w:rFonts w:ascii="Times New Roman" w:hAnsi="Times New Roman" w:cs="Times New Roman"/>
          <w:sz w:val="32"/>
          <w:szCs w:val="32"/>
        </w:rPr>
      </w:pPr>
      <w:r>
        <w:rPr>
          <w:rFonts w:cs="Times New Roman" w:ascii="Times New Roman" w:hAnsi="Times New Roman"/>
          <w:sz w:val="32"/>
          <w:szCs w:val="32"/>
        </w:rPr>
        <w:t>І по-що на так багато замишляє сей червак? По-що спішить у чужі сторони?</w:t>
      </w:r>
    </w:p>
    <w:p>
      <w:pPr>
        <w:pStyle w:val="Normal"/>
        <w:jc w:val="both"/>
        <w:rPr>
          <w:rFonts w:ascii="Times New Roman" w:hAnsi="Times New Roman" w:cs="Times New Roman"/>
          <w:sz w:val="32"/>
          <w:szCs w:val="32"/>
        </w:rPr>
      </w:pPr>
      <w:r>
        <w:rPr>
          <w:rFonts w:cs="Times New Roman" w:ascii="Times New Roman" w:hAnsi="Times New Roman"/>
          <w:sz w:val="32"/>
          <w:szCs w:val="32"/>
        </w:rPr>
        <w:t>Що за користь кинути рідний край?</w:t>
      </w:r>
    </w:p>
    <w:p>
      <w:pPr>
        <w:pStyle w:val="Normal"/>
        <w:jc w:val="both"/>
        <w:rPr>
          <w:rFonts w:ascii="Times New Roman" w:hAnsi="Times New Roman" w:cs="Times New Roman"/>
          <w:sz w:val="32"/>
          <w:szCs w:val="32"/>
        </w:rPr>
      </w:pPr>
      <w:r>
        <w:rPr>
          <w:rFonts w:cs="Times New Roman" w:ascii="Times New Roman" w:hAnsi="Times New Roman"/>
          <w:sz w:val="32"/>
          <w:szCs w:val="32"/>
        </w:rPr>
        <w:t>Облиш свій нрав дивний—</w:t>
      </w:r>
    </w:p>
    <w:p>
      <w:pPr>
        <w:pStyle w:val="Normal"/>
        <w:jc w:val="both"/>
        <w:rPr>
          <w:rFonts w:ascii="Times New Roman" w:hAnsi="Times New Roman" w:cs="Times New Roman"/>
          <w:sz w:val="32"/>
          <w:szCs w:val="32"/>
        </w:rPr>
      </w:pPr>
      <w:r>
        <w:rPr>
          <w:rFonts w:cs="Times New Roman" w:ascii="Times New Roman" w:hAnsi="Times New Roman"/>
          <w:sz w:val="32"/>
          <w:szCs w:val="32"/>
        </w:rPr>
        <w:t>Печаль і на корабель може злізти;</w:t>
      </w:r>
    </w:p>
    <w:p>
      <w:pPr>
        <w:pStyle w:val="Normal"/>
        <w:jc w:val="both"/>
        <w:rPr>
          <w:rFonts w:ascii="Times New Roman" w:hAnsi="Times New Roman" w:cs="Times New Roman"/>
          <w:sz w:val="32"/>
          <w:szCs w:val="32"/>
        </w:rPr>
      </w:pPr>
      <w:r>
        <w:rPr>
          <w:rFonts w:cs="Times New Roman" w:ascii="Times New Roman" w:hAnsi="Times New Roman"/>
          <w:sz w:val="32"/>
          <w:szCs w:val="32"/>
        </w:rPr>
        <w:t>Іде вона і в дальні походи,</w:t>
      </w:r>
    </w:p>
    <w:p>
      <w:pPr>
        <w:pStyle w:val="Normal"/>
        <w:jc w:val="both"/>
        <w:rPr>
          <w:rFonts w:ascii="Times New Roman" w:hAnsi="Times New Roman" w:cs="Times New Roman"/>
          <w:sz w:val="32"/>
          <w:szCs w:val="32"/>
        </w:rPr>
      </w:pPr>
      <w:r>
        <w:rPr>
          <w:rFonts w:cs="Times New Roman" w:ascii="Times New Roman" w:hAnsi="Times New Roman"/>
          <w:sz w:val="32"/>
          <w:szCs w:val="32"/>
        </w:rPr>
        <w:t>Вона біжить скоріше всіх оленів</w:t>
      </w:r>
    </w:p>
    <w:p>
      <w:pPr>
        <w:pStyle w:val="Normal"/>
        <w:jc w:val="both"/>
        <w:rPr>
          <w:rFonts w:ascii="Times New Roman" w:hAnsi="Times New Roman" w:cs="Times New Roman"/>
          <w:sz w:val="32"/>
          <w:szCs w:val="32"/>
        </w:rPr>
      </w:pPr>
      <w:r>
        <w:rPr>
          <w:rFonts w:cs="Times New Roman" w:ascii="Times New Roman" w:hAnsi="Times New Roman"/>
          <w:sz w:val="32"/>
          <w:szCs w:val="32"/>
        </w:rPr>
        <w:t>І скоріше всіх вітрів.</w:t>
      </w:r>
    </w:p>
    <w:p>
      <w:pPr>
        <w:pStyle w:val="Normal"/>
        <w:jc w:val="both"/>
        <w:rPr>
          <w:rFonts w:ascii="Times New Roman" w:hAnsi="Times New Roman" w:cs="Times New Roman"/>
          <w:sz w:val="32"/>
          <w:szCs w:val="32"/>
        </w:rPr>
      </w:pPr>
      <w:r>
        <w:rPr>
          <w:rFonts w:cs="Times New Roman" w:ascii="Times New Roman" w:hAnsi="Times New Roman"/>
          <w:sz w:val="32"/>
          <w:szCs w:val="32"/>
        </w:rPr>
        <w:t>Будь ситий тим що єсть, не пеклуйся про завтра, Мудро потішай сміхом своє горе;</w:t>
      </w:r>
    </w:p>
    <w:p>
      <w:pPr>
        <w:pStyle w:val="Normal"/>
        <w:jc w:val="both"/>
        <w:rPr>
          <w:rFonts w:ascii="Times New Roman" w:hAnsi="Times New Roman" w:cs="Times New Roman"/>
          <w:sz w:val="32"/>
          <w:szCs w:val="32"/>
        </w:rPr>
      </w:pPr>
      <w:r>
        <w:rPr>
          <w:rFonts w:cs="Times New Roman" w:ascii="Times New Roman" w:hAnsi="Times New Roman"/>
          <w:sz w:val="32"/>
          <w:szCs w:val="32"/>
        </w:rPr>
        <w:t>Знай, що нічого нема зовсім блаженного.</w:t>
      </w:r>
    </w:p>
    <w:p>
      <w:pPr>
        <w:pStyle w:val="Normal"/>
        <w:jc w:val="both"/>
        <w:rPr>
          <w:rFonts w:ascii="Times New Roman" w:hAnsi="Times New Roman" w:cs="Times New Roman"/>
          <w:sz w:val="32"/>
          <w:szCs w:val="32"/>
        </w:rPr>
      </w:pPr>
      <w:r>
        <w:rPr>
          <w:rFonts w:cs="Times New Roman" w:ascii="Times New Roman" w:hAnsi="Times New Roman"/>
          <w:sz w:val="32"/>
          <w:szCs w:val="32"/>
        </w:rPr>
        <w:t>Все трохи перемішане со злом.</w:t>
      </w:r>
    </w:p>
    <w:p>
      <w:pPr>
        <w:pStyle w:val="Normal"/>
        <w:jc w:val="both"/>
        <w:rPr>
          <w:rFonts w:ascii="Times New Roman" w:hAnsi="Times New Roman" w:cs="Times New Roman"/>
          <w:sz w:val="32"/>
          <w:szCs w:val="32"/>
        </w:rPr>
      </w:pPr>
      <w:r>
        <w:rPr>
          <w:rFonts w:cs="Times New Roman" w:ascii="Times New Roman" w:hAnsi="Times New Roman"/>
          <w:sz w:val="32"/>
          <w:szCs w:val="32"/>
        </w:rPr>
        <w:t>Знай, що найславніші герої пішли в прах</w:t>
      </w:r>
    </w:p>
    <w:p>
      <w:pPr>
        <w:pStyle w:val="Normal"/>
        <w:jc w:val="both"/>
        <w:rPr>
          <w:rFonts w:ascii="Times New Roman" w:hAnsi="Times New Roman" w:cs="Times New Roman"/>
          <w:sz w:val="32"/>
          <w:szCs w:val="32"/>
        </w:rPr>
      </w:pPr>
      <w:r>
        <w:rPr>
          <w:rFonts w:cs="Times New Roman" w:ascii="Times New Roman" w:hAnsi="Times New Roman"/>
          <w:sz w:val="32"/>
          <w:szCs w:val="32"/>
        </w:rPr>
        <w:t>І, сто літ живши, лежать у гною.</w:t>
      </w:r>
    </w:p>
    <w:p>
      <w:pPr>
        <w:pStyle w:val="Normal"/>
        <w:jc w:val="both"/>
        <w:rPr>
          <w:rFonts w:ascii="Times New Roman" w:hAnsi="Times New Roman" w:cs="Times New Roman"/>
          <w:sz w:val="32"/>
          <w:szCs w:val="32"/>
        </w:rPr>
      </w:pPr>
      <w:r>
        <w:rPr>
          <w:rFonts w:cs="Times New Roman" w:ascii="Times New Roman" w:hAnsi="Times New Roman"/>
          <w:sz w:val="32"/>
          <w:szCs w:val="32"/>
        </w:rPr>
        <w:t>Може те, що твоїм називається</w:t>
      </w:r>
    </w:p>
    <w:p>
      <w:pPr>
        <w:pStyle w:val="Normal"/>
        <w:jc w:val="both"/>
        <w:rPr>
          <w:rFonts w:ascii="Times New Roman" w:hAnsi="Times New Roman" w:cs="Times New Roman"/>
          <w:sz w:val="32"/>
          <w:szCs w:val="32"/>
        </w:rPr>
      </w:pPr>
      <w:r>
        <w:rPr>
          <w:rFonts w:cs="Times New Roman" w:ascii="Times New Roman" w:hAnsi="Times New Roman"/>
          <w:sz w:val="32"/>
          <w:szCs w:val="32"/>
        </w:rPr>
        <w:t>Перейде до мене.</w:t>
      </w:r>
    </w:p>
    <w:p>
      <w:pPr>
        <w:pStyle w:val="Normal"/>
        <w:jc w:val="both"/>
        <w:rPr>
          <w:rFonts w:ascii="Times New Roman" w:hAnsi="Times New Roman" w:cs="Times New Roman"/>
          <w:sz w:val="32"/>
          <w:szCs w:val="32"/>
        </w:rPr>
      </w:pPr>
      <w:r>
        <w:rPr>
          <w:rFonts w:cs="Times New Roman" w:ascii="Times New Roman" w:hAnsi="Times New Roman"/>
          <w:sz w:val="32"/>
          <w:szCs w:val="32"/>
        </w:rPr>
        <w:t>Багато у тебе гарних волів,</w:t>
      </w:r>
    </w:p>
    <w:p>
      <w:pPr>
        <w:pStyle w:val="Normal"/>
        <w:jc w:val="both"/>
        <w:rPr>
          <w:rFonts w:ascii="Times New Roman" w:hAnsi="Times New Roman" w:cs="Times New Roman"/>
          <w:sz w:val="32"/>
          <w:szCs w:val="32"/>
        </w:rPr>
      </w:pPr>
      <w:r>
        <w:rPr>
          <w:rFonts w:cs="Times New Roman" w:ascii="Times New Roman" w:hAnsi="Times New Roman"/>
          <w:sz w:val="32"/>
          <w:szCs w:val="32"/>
        </w:rPr>
        <w:t>Завод чужоземних коней,</w:t>
      </w:r>
    </w:p>
    <w:p>
      <w:pPr>
        <w:pStyle w:val="Normal"/>
        <w:jc w:val="both"/>
        <w:rPr>
          <w:rFonts w:ascii="Times New Roman" w:hAnsi="Times New Roman" w:cs="Times New Roman"/>
          <w:sz w:val="32"/>
          <w:szCs w:val="32"/>
        </w:rPr>
      </w:pPr>
      <w:r>
        <w:rPr>
          <w:rFonts w:cs="Times New Roman" w:ascii="Times New Roman" w:hAnsi="Times New Roman"/>
          <w:sz w:val="32"/>
          <w:szCs w:val="32"/>
        </w:rPr>
        <w:t>На одежу тобі привозять сукна з’за моря—</w:t>
      </w:r>
    </w:p>
    <w:p>
      <w:pPr>
        <w:pStyle w:val="Normal"/>
        <w:jc w:val="both"/>
        <w:rPr>
          <w:rFonts w:ascii="Times New Roman" w:hAnsi="Times New Roman" w:cs="Times New Roman"/>
          <w:sz w:val="32"/>
          <w:szCs w:val="32"/>
        </w:rPr>
      </w:pPr>
      <w:r>
        <w:rPr>
          <w:rFonts w:cs="Times New Roman" w:ascii="Times New Roman" w:hAnsi="Times New Roman"/>
          <w:sz w:val="32"/>
          <w:szCs w:val="32"/>
        </w:rPr>
        <w:t>А міні доля дала грунт убогий</w:t>
      </w:r>
    </w:p>
    <w:p>
      <w:pPr>
        <w:pStyle w:val="Normal"/>
        <w:jc w:val="both"/>
        <w:rPr>
          <w:rFonts w:ascii="Times New Roman" w:hAnsi="Times New Roman" w:cs="Times New Roman"/>
          <w:sz w:val="32"/>
          <w:szCs w:val="32"/>
        </w:rPr>
      </w:pPr>
      <w:r>
        <w:rPr>
          <w:rFonts w:cs="Times New Roman" w:ascii="Times New Roman" w:hAnsi="Times New Roman"/>
          <w:sz w:val="32"/>
          <w:szCs w:val="32"/>
        </w:rPr>
        <w:t>Та напитись трохи з чистих грецьких муз І зневагу до сього проклятого світу.</w:t>
      </w:r>
    </w:p>
    <w:p>
      <w:pPr>
        <w:pStyle w:val="Normal"/>
        <w:numPr>
          <w:ilvl w:val="0"/>
          <w:numId w:val="0"/>
        </w:numPr>
        <w:jc w:val="both"/>
        <w:outlineLvl w:val="6"/>
        <w:rPr>
          <w:rFonts w:ascii="Times New Roman" w:hAnsi="Times New Roman" w:cs="Times New Roman"/>
          <w:sz w:val="32"/>
          <w:szCs w:val="32"/>
        </w:rPr>
      </w:pPr>
      <w:bookmarkStart w:id="36" w:name="bookmark74"/>
      <w:r>
        <w:rPr>
          <w:rFonts w:cs="Times New Roman" w:ascii="Times New Roman" w:hAnsi="Times New Roman"/>
          <w:b/>
          <w:bCs/>
          <w:sz w:val="32"/>
          <w:szCs w:val="32"/>
        </w:rPr>
        <w:t>РОЗМОВА ПРО ПРЕМУДРІСТЬ.</w:t>
      </w:r>
      <w:bookmarkEnd w:id="36"/>
    </w:p>
    <w:p>
      <w:pPr>
        <w:pStyle w:val="Normal"/>
        <w:jc w:val="both"/>
        <w:rPr>
          <w:rFonts w:ascii="Times New Roman" w:hAnsi="Times New Roman" w:cs="Times New Roman"/>
          <w:sz w:val="32"/>
          <w:szCs w:val="32"/>
        </w:rPr>
      </w:pPr>
      <w:r>
        <w:rPr>
          <w:rFonts w:cs="Times New Roman" w:ascii="Times New Roman" w:hAnsi="Times New Roman"/>
          <w:i/>
          <w:iCs/>
          <w:sz w:val="32"/>
          <w:szCs w:val="32"/>
        </w:rPr>
        <w:t>Людина.</w:t>
      </w:r>
      <w:r>
        <w:rPr>
          <w:rFonts w:cs="Times New Roman" w:ascii="Times New Roman" w:hAnsi="Times New Roman"/>
          <w:sz w:val="32"/>
          <w:szCs w:val="32"/>
        </w:rPr>
        <w:t xml:space="preserve"> Любезна сестро, чи як тебе назва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и мати усякої добрости й стройности— Скажи міні сама своє ім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дже ж у нас всяка думка без тебе дурна. </w:t>
      </w:r>
      <w:r>
        <w:rPr>
          <w:rFonts w:cs="Times New Roman" w:ascii="Times New Roman" w:hAnsi="Times New Roman"/>
          <w:i/>
          <w:iCs/>
          <w:sz w:val="32"/>
          <w:szCs w:val="32"/>
        </w:rPr>
        <w:t>Мудрість.</w:t>
      </w:r>
      <w:r>
        <w:rPr>
          <w:rFonts w:cs="Times New Roman" w:ascii="Times New Roman" w:hAnsi="Times New Roman"/>
          <w:sz w:val="32"/>
          <w:szCs w:val="32"/>
        </w:rPr>
        <w:t xml:space="preserve"> У греків у древні віки звалася я Софією, Римлянин зове мене Мінервою, А добрий християнин Христом називає.</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Скажи міні—чи живеш ти і в китайських сторонах?</w:t>
      </w:r>
    </w:p>
    <w:p>
      <w:pPr>
        <w:pStyle w:val="Normal"/>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Так, але там міні вже инше імья.</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Та невже ж ти і в варварських краях бу</w:t>
        <w:softHyphen/>
        <w:t>ваєш?</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Що ти таке дурне співаєш?</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Та ж без мене не може бути ні одної ри</w:t>
        <w:softHyphen/>
        <w:t>сочки,</w:t>
      </w:r>
    </w:p>
    <w:p>
      <w:pPr>
        <w:pStyle w:val="Normal"/>
        <w:jc w:val="both"/>
        <w:rPr>
          <w:rFonts w:ascii="Times New Roman" w:hAnsi="Times New Roman" w:cs="Times New Roman"/>
          <w:sz w:val="32"/>
          <w:szCs w:val="32"/>
        </w:rPr>
      </w:pPr>
      <w:r>
        <w:rPr>
          <w:rFonts w:cs="Times New Roman" w:ascii="Times New Roman" w:hAnsi="Times New Roman"/>
          <w:sz w:val="32"/>
          <w:szCs w:val="32"/>
        </w:rPr>
        <w:t>То як же ж міні не жити й між китайцям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Де тільки є ніч і день, де літо й весна бу</w:t>
        <w:softHyphen/>
        <w:t>вают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Там я сама правлю все разом із своїм бать</w:t>
        <w:softHyphen/>
        <w:t>ком.</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А хто ж се твій батько?</w:t>
      </w:r>
    </w:p>
    <w:p>
      <w:pPr>
        <w:pStyle w:val="Normal"/>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Пізнай мене, то пізнаєш і його.</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А як же ти там поводишся з тими китайцями?</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Та так само, як і тут. Дивлюся хто мій — той і мій.</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Але ж бо там самі тільки погибші живуть. </w:t>
      </w:r>
      <w:r>
        <w:rPr>
          <w:rFonts w:cs="Times New Roman" w:ascii="Times New Roman" w:hAnsi="Times New Roman"/>
          <w:i/>
          <w:iCs/>
          <w:sz w:val="32"/>
          <w:szCs w:val="32"/>
        </w:rPr>
        <w:t>Мудр.</w:t>
      </w:r>
      <w:r>
        <w:rPr>
          <w:rFonts w:cs="Times New Roman" w:ascii="Times New Roman" w:hAnsi="Times New Roman"/>
          <w:sz w:val="32"/>
          <w:szCs w:val="32"/>
        </w:rPr>
        <w:t xml:space="preserve"> Се сестра вам наплела, а люди там такі ж, як і тут.</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 к</w:t>
      </w:r>
      <w:r>
        <w:rPr>
          <w:rFonts w:cs="Times New Roman" w:ascii="Times New Roman" w:hAnsi="Times New Roman"/>
          <w:sz w:val="32"/>
          <w:szCs w:val="32"/>
        </w:rPr>
        <w:t xml:space="preserve"> хіба ж у тебе єсть і сестра?</w:t>
      </w:r>
    </w:p>
    <w:p>
      <w:pPr>
        <w:pStyle w:val="Normal"/>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g </w:t>
      </w:r>
      <w:r>
        <w:rPr>
          <w:rFonts w:cs="Times New Roman" w:ascii="Times New Roman" w:hAnsi="Times New Roman"/>
          <w:sz w:val="32"/>
          <w:szCs w:val="32"/>
        </w:rPr>
        <w:t>сестра рідна, як ніч у дня.</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1 ото вона бреше завжди, хоч у родстві з тобою?</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Бувають же й від одного батька неоднакові діти.</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Як же її зовуть?</w:t>
      </w:r>
    </w:p>
    <w:p>
      <w:pPr>
        <w:pStyle w:val="Normal"/>
        <w:ind w:left="360" w:hanging="360"/>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їй сто імен. У росіян називається „безтолковщина“.</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Чи є у неї роги?</w:t>
      </w:r>
    </w:p>
    <w:p>
      <w:pPr>
        <w:pStyle w:val="Normal"/>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Дурню.</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Може вона з бородою або в клобуці?</w:t>
      </w:r>
    </w:p>
    <w:p>
      <w:pPr>
        <w:pStyle w:val="Normal"/>
        <w:jc w:val="both"/>
        <w:rPr>
          <w:rFonts w:ascii="Times New Roman" w:hAnsi="Times New Roman" w:cs="Times New Roman"/>
          <w:sz w:val="32"/>
          <w:szCs w:val="32"/>
        </w:rPr>
      </w:pPr>
      <w:r>
        <w:rPr>
          <w:rFonts w:cs="Times New Roman" w:ascii="Times New Roman" w:hAnsi="Times New Roman"/>
          <w:i/>
          <w:iCs/>
          <w:sz w:val="32"/>
          <w:szCs w:val="32"/>
        </w:rPr>
        <w:t>Мудр.</w:t>
      </w:r>
      <w:r>
        <w:rPr>
          <w:rFonts w:cs="Times New Roman" w:ascii="Times New Roman" w:hAnsi="Times New Roman"/>
          <w:sz w:val="32"/>
          <w:szCs w:val="32"/>
        </w:rPr>
        <w:t xml:space="preserve"> Що ти мелеш? Вона і в тобі знайдеться.</w:t>
      </w:r>
    </w:p>
    <w:p>
      <w:pPr>
        <w:pStyle w:val="Normal"/>
        <w:jc w:val="both"/>
        <w:rPr>
          <w:rFonts w:ascii="Times New Roman" w:hAnsi="Times New Roman" w:cs="Times New Roman"/>
          <w:sz w:val="32"/>
          <w:szCs w:val="32"/>
        </w:rPr>
      </w:pPr>
      <w:r>
        <w:rPr>
          <w:rFonts w:cs="Times New Roman" w:ascii="Times New Roman" w:hAnsi="Times New Roman"/>
          <w:i/>
          <w:iCs/>
          <w:sz w:val="32"/>
          <w:szCs w:val="32"/>
        </w:rPr>
        <w:t>Люд.</w:t>
      </w:r>
      <w:r>
        <w:rPr>
          <w:rFonts w:cs="Times New Roman" w:ascii="Times New Roman" w:hAnsi="Times New Roman"/>
          <w:sz w:val="32"/>
          <w:szCs w:val="32"/>
        </w:rPr>
        <w:t xml:space="preserve"> Іди краще геть з моїх очей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ут родилися й виховувалися люди не так Щоби слухати твоєї балаканини.</w:t>
      </w:r>
    </w:p>
    <w:p>
      <w:pPr>
        <w:pStyle w:val="Normal"/>
        <w:numPr>
          <w:ilvl w:val="0"/>
          <w:numId w:val="0"/>
        </w:numPr>
        <w:jc w:val="both"/>
        <w:outlineLvl w:val="4"/>
        <w:rPr>
          <w:rFonts w:ascii="Times New Roman" w:hAnsi="Times New Roman" w:cs="Times New Roman"/>
          <w:sz w:val="32"/>
          <w:szCs w:val="32"/>
        </w:rPr>
      </w:pPr>
      <w:bookmarkStart w:id="37" w:name="bookmark76"/>
      <w:r>
        <w:rPr>
          <w:rFonts w:cs="Times New Roman" w:ascii="Times New Roman" w:hAnsi="Times New Roman"/>
          <w:b/>
          <w:bCs/>
          <w:sz w:val="32"/>
          <w:szCs w:val="32"/>
        </w:rPr>
        <w:t>ВИПИСКИ З ЛИСТІВ.</w:t>
      </w:r>
      <w:bookmarkEnd w:id="37"/>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листа до Зембровського 21-го лю</w:t>
        <w:softHyphen/>
        <w:t>того 1779 року)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льська поговірка: не одразу Краків збудо</w:t>
        <w:softHyphen/>
        <w:t>вано. Помаленьку оправляйтеся від хвороби. Нехай собі болить тіло: лід на те й родився, щоб роставати. Але бережіть самих себе, тоб-то душу чи, ясніше сказати, думки й серце ваше, що володіють тілом вашим так, як тіло володіє одежою. Нема гіршого як боліти в самій середині, тоб-то в бе</w:t>
        <w:softHyphen/>
        <w:t>зодні дум наших, ширшій усіх вод і небес. А сама середина середини нашої, і самий центр, і при</w:t>
        <w:softHyphen/>
        <w:t>стань, і світ наш—то пресладчайше імья Христос, Бог наш.</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не тому в самій середній нашій точці Він спочиває, що наче б то впрів від роботи та й суботствує—такі думки зоставте для младенців. І не тому, що Він ніби-то так малий, як макове зерно й такий вузенький, що не може розійтися по наших руках, ногах, волоссю, бігати по хатніх стінах, по плотах, лісах, полях, небесах і всіх копернікових системах. Киньте й сі думки для безум</w:t>
        <w:softHyphen/>
        <w:t>них та тих, хто боліє огневице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тому Він у середині й тому малий, що не</w:t>
        <w:softHyphen/>
        <w:t>видимий і неприступний; спочиває ж тому, що жадна гибель і порча його не дістає й не безпокоіть, а завжди Він бодрий і живий і роки його не оскудівають. Не має Він ні висоти, ні глибини, ні широкости—всюда Він і завжди. А зерном і насінням показується тому, що як зерно 1000 садів, так і Він усе сотворене з себе виводить наверх і знов у собі ж сокрив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Мабуть Зембровський був перед тим хорий і тільки шо почав одужува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тепер ми знайшли на біднім життя нашого морю спасенну пристань—радій зі мною, друже мій! Чи бачиш і чи віриш, що ми в попілі тілес</w:t>
        <w:softHyphen/>
        <w:t>ного дому нашого знайшли скарб? Знайшли! Чого ж ти плачеш? Бо ти ж плачеш у тайностях серця свого. А не вогонь же хіба се? Не червак і скре</w:t>
        <w:softHyphen/>
        <w:t xml:space="preserve">готіння? Та нехай собі сучки рук і ніг наших старіються й щезають. Не бійся—усе сокриється у насінню Своєму, звідкіля вийшло. От бачиш—і знайшли ми Авраамове насіння, оту надію й утіху нашу. Бачиш—правду сказано було Авраамові, що насіння його буде вічне. Як що хочеш належати до роду Авраамового—віруй, що насіння його вічне. Не його власне, а Боже, бо і сам Авраам і ми— прах тільки. Ото власне побачив Авраам і зрадів. </w:t>
      </w:r>
      <w:r>
        <w:rPr>
          <w:rFonts w:cs="Times New Roman" w:ascii="Times New Roman" w:hAnsi="Times New Roman"/>
          <w:b/>
          <w:bCs/>
          <w:sz w:val="32"/>
          <w:szCs w:val="32"/>
        </w:rPr>
        <w:t xml:space="preserve">І </w:t>
      </w:r>
      <w:r>
        <w:rPr>
          <w:rFonts w:cs="Times New Roman" w:ascii="Times New Roman" w:hAnsi="Times New Roman"/>
          <w:sz w:val="32"/>
          <w:szCs w:val="32"/>
        </w:rPr>
        <w:t>ми віруємо, радіємо й хвалимося: знаємо Людину! Вернулася вона в дім св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тобі самому Божа Людина, не за морем. Але не шукай його у раба плоті, тоб-то у тіла. Плоть—ніщо. Прах і смерть, тьма, одежа, гнилизна. І чим далі від чертога царя відійдемо, тим чорніше зло й більша тьма. От тобі й самарянин, і постоя</w:t>
        <w:softHyphen/>
        <w:t>лий двір, і рай, і пристань! Сюди з бурі узяв Він маловірного Петра. Тут став спокійно ковчег бла</w:t>
        <w:softHyphen/>
        <w:t>женного Ноя. Туди з Давидом летіти й спочива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полени ж і спочинь! Не бійся—то недалечко. Одягни тільки думки твої в крила віри й любови Божої.</w:t>
      </w:r>
    </w:p>
    <w:p>
      <w:pPr>
        <w:pStyle w:val="Normal"/>
        <w:numPr>
          <w:ilvl w:val="0"/>
          <w:numId w:val="0"/>
        </w:numPr>
        <w:jc w:val="both"/>
        <w:outlineLvl w:val="5"/>
        <w:rPr>
          <w:rFonts w:ascii="Times New Roman" w:hAnsi="Times New Roman" w:cs="Times New Roman"/>
          <w:sz w:val="32"/>
          <w:szCs w:val="32"/>
        </w:rPr>
      </w:pPr>
      <w:bookmarkStart w:id="38" w:name="bookmark78"/>
      <w:r>
        <w:rPr>
          <w:rFonts w:cs="Times New Roman" w:ascii="Times New Roman" w:hAnsi="Times New Roman"/>
          <w:sz w:val="32"/>
          <w:szCs w:val="32"/>
        </w:rPr>
        <w:t>II.</w:t>
      </w:r>
      <w:bookmarkEnd w:id="38"/>
    </w:p>
    <w:p>
      <w:pPr>
        <w:pStyle w:val="Normal"/>
        <w:jc w:val="both"/>
        <w:rPr>
          <w:rFonts w:ascii="Times New Roman" w:hAnsi="Times New Roman" w:cs="Times New Roman"/>
          <w:sz w:val="32"/>
          <w:szCs w:val="32"/>
        </w:rPr>
      </w:pPr>
      <w:r>
        <w:rPr>
          <w:rFonts w:cs="Times New Roman" w:ascii="Times New Roman" w:hAnsi="Times New Roman"/>
          <w:sz w:val="32"/>
          <w:szCs w:val="32"/>
        </w:rPr>
        <w:t>(До того ж; 10-го мая 1779 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юбезний благодітелю, Василю Михайловичу— Христос воскресе! Давай трохи побалакаєм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олієш. Лазаре? Болій, друже, болій. Але чуєш— болій тільки тілом, а до душі щоб не доторкнулася рука ворожа. Душа наша нехай в руці Божій зо</w:t>
        <w:softHyphen/>
        <w:t>станеться. Тіло на те й родилося, щоб боліти й</w:t>
      </w:r>
    </w:p>
    <w:p>
      <w:pPr>
        <w:pStyle w:val="Normal"/>
        <w:jc w:val="both"/>
        <w:rPr>
          <w:rFonts w:ascii="Times New Roman" w:hAnsi="Times New Roman" w:cs="Times New Roman"/>
          <w:sz w:val="32"/>
          <w:szCs w:val="32"/>
        </w:rPr>
      </w:pPr>
      <w:r>
        <w:rPr>
          <w:rFonts w:cs="Times New Roman" w:ascii="Times New Roman" w:hAnsi="Times New Roman"/>
          <w:sz w:val="32"/>
          <w:szCs w:val="32"/>
        </w:rPr>
        <w:t>щезати, як місяць. А душа—то чаша, що напов</w:t>
        <w:softHyphen/>
        <w:t>няється вічною радістю. Дивися ж, щоб не на</w:t>
        <w:softHyphen/>
        <w:t>повнилася вона дріжджами грішни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як же ж тому запобігти? Дуже просто. По</w:t>
        <w:softHyphen/>
        <w:t xml:space="preserve">гляньте на тих розбійників, що сидять у тюрмі. Вони дужчі звіряки й скотини по тілу, а серце їх слабше горобця, гниліше міллю поточеної одежі. Погляньте ж знов на гноіще Іова. Тіло його як горіхова шкаралюща від струпів зігнило, а душа й думки в нім—як благовонне зерно коріандрове, яко смірна видає пахощі блаженної радости, що ото сказано: </w:t>
      </w:r>
      <w:r>
        <w:rPr>
          <w:rFonts w:cs="Times New Roman" w:ascii="Times New Roman" w:hAnsi="Times New Roman"/>
          <w:i/>
          <w:iCs/>
          <w:sz w:val="32"/>
          <w:szCs w:val="32"/>
        </w:rPr>
        <w:t>радости вашої ніхто не візьме від вас.</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хай же о Господі похвалиться душа моя! Коли шкаралюща може бути здоровою при гнилім зерні, то й голова може мати радости при гнилім своїм хвості. Не обіщав нам Бог нерушимого тілес</w:t>
        <w:softHyphen/>
        <w:t>ного здоровья во спасення ніде. Велика сила Його в тім утаілася, щоб йому не могти сотворити нічого з тварей твердого, окрім самого себе. А се для того, щоби ми, поминувши Бога, не поклали за основу щастя нашого якого идола чи тварь. Отож не звертай уваги на мішок твій тілесний. Оце тобі буде й здоровья: їж на здоровь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Веселіє серця—життя чоловікові і радість му</w:t>
        <w:softHyphen/>
        <w:t>жеві довгі дні", каже Сірах. Бог може зробити серце наше веселим, а стерво наше нетлінним і безбоязним зробити не може—а то ж чому? Чому Він ще й поражає оте стерво наше і всяку молі підвержену гнилизну нашу? Цілком так як ото пастух, бьючи скотину палкою, відганяє від болот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 се тому, що </w:t>
      </w:r>
      <w:r>
        <w:rPr>
          <w:rFonts w:cs="Times New Roman" w:ascii="Times New Roman" w:hAnsi="Times New Roman"/>
          <w:sz w:val="32"/>
          <w:szCs w:val="32"/>
          <w:vertAlign w:val="subscript"/>
        </w:rPr>
        <w:t>о</w:t>
      </w:r>
      <w:r>
        <w:rPr>
          <w:rFonts w:cs="Times New Roman" w:ascii="Times New Roman" w:hAnsi="Times New Roman"/>
          <w:sz w:val="32"/>
          <w:szCs w:val="32"/>
        </w:rPr>
        <w:t xml:space="preserve"> Бог єсть вища всіх причин причина й резон. Йому всі віддають причину, а Він нікому, бо коли б віддавав, то мав би когось вище себе і втратив би Божество, а Він не може втратити Божества. Отже й стерво наше не може дістати божества, бо Він не може його втратити. Питаючи—чому Бог не може зробити стерва не</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тлінним, ми тим самим завдаємо питання—чому Бог не може божества свого втратити. Бо бути нетлінним і бути Богом—се одно. Бог же вже єсть —як же ж можна бажати аби й плоть була Богом? Скоріше два кота в мішку помиряться, ніж два начала у світі. І бажати сього—се ж дурниц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О Боже! Яким тяжким є все те, що непотрібне </w:t>
      </w:r>
      <w:r>
        <w:rPr>
          <w:rFonts w:cs="Times New Roman" w:ascii="Times New Roman" w:hAnsi="Times New Roman"/>
          <w:b/>
          <w:bCs/>
          <w:sz w:val="32"/>
          <w:szCs w:val="32"/>
        </w:rPr>
        <w:t xml:space="preserve">й </w:t>
      </w:r>
      <w:r>
        <w:rPr>
          <w:rFonts w:cs="Times New Roman" w:ascii="Times New Roman" w:hAnsi="Times New Roman"/>
          <w:sz w:val="32"/>
          <w:szCs w:val="32"/>
        </w:rPr>
        <w:t xml:space="preserve">дурне—і яке легке й солодке усе, що істинне </w:t>
      </w:r>
      <w:r>
        <w:rPr>
          <w:rFonts w:cs="Times New Roman" w:ascii="Times New Roman" w:hAnsi="Times New Roman"/>
          <w:b/>
          <w:bCs/>
          <w:sz w:val="32"/>
          <w:szCs w:val="32"/>
        </w:rPr>
        <w:t xml:space="preserve">й </w:t>
      </w:r>
      <w:r>
        <w:rPr>
          <w:rFonts w:cs="Times New Roman" w:ascii="Times New Roman" w:hAnsi="Times New Roman"/>
          <w:sz w:val="32"/>
          <w:szCs w:val="32"/>
        </w:rPr>
        <w:t>потрібне! По-що нам бажати, щоби плоть була вічною, коли й без неї є Вічний? Отже нехай яко дим щезає усяка плоть, отой вічний ворог Божий і наш. А ми ще обожити її хочемо. Уже маємо червінця (Бог—драхма)—пощо ж бажати, щоб і сам гаманець був золотим! Досить одного червінця. Але невірство наше не бачить тої драхми у мішку нашім. Отверзи ж, Господи, очі наші, щоби воскресла й блеснула нам внутрішня наша людина, щоб побачили ми її живу та щоб не обожали діавола. Чого ви боітеся? Нехай дрянь щезає. Лю</w:t>
        <w:softHyphen/>
        <w:t>дина—се єсть серце. Спокій серцю вашому!</w:t>
      </w:r>
    </w:p>
    <w:p>
      <w:pPr>
        <w:pStyle w:val="Normal"/>
        <w:numPr>
          <w:ilvl w:val="0"/>
          <w:numId w:val="0"/>
        </w:numPr>
        <w:jc w:val="both"/>
        <w:outlineLvl w:val="5"/>
        <w:rPr>
          <w:rFonts w:ascii="Times New Roman" w:hAnsi="Times New Roman" w:cs="Times New Roman"/>
          <w:sz w:val="32"/>
          <w:szCs w:val="32"/>
        </w:rPr>
      </w:pPr>
      <w:bookmarkStart w:id="39" w:name="bookmark80"/>
      <w:r>
        <w:rPr>
          <w:rFonts w:cs="Times New Roman" w:ascii="Times New Roman" w:hAnsi="Times New Roman"/>
          <w:sz w:val="32"/>
          <w:szCs w:val="32"/>
        </w:rPr>
        <w:t>ПІ.</w:t>
      </w:r>
      <w:bookmarkEnd w:id="39"/>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Осипа Юрієвича*; 1781 ро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рінь усьому злу—серебролюбство. Звідти повиростали тяжби, війни, отруєння, убийства, фальшиві монети, ріжні затії, ворогування, иеудачі, печалі, роспач, піянство, самовбивства... Корінь же всього того родився від безвірства, від безбожно</w:t>
        <w:softHyphen/>
        <w:t>сті!, яка відбіраєвід нас промисел над нами Батька нашого, сидящого на високостях. Замісць того, щоб уповати на непорушний камінь щастя—„нехай буде воля Твоя"—люди уповають на себе, на свою волю та на свої хитрости і заплутуються нарешті в по</w:t>
        <w:softHyphen/>
        <w:t>гибельнім лябіринті. А тоді гублять вони найдорож</w:t>
        <w:softHyphen/>
        <w:t>чий скарб усього світу--*оцей:</w:t>
      </w:r>
    </w:p>
    <w:p>
      <w:pPr>
        <w:pStyle w:val="Normal"/>
        <w:jc w:val="both"/>
        <w:rPr>
          <w:rFonts w:ascii="Times New Roman" w:hAnsi="Times New Roman" w:cs="Times New Roman"/>
          <w:sz w:val="32"/>
          <w:szCs w:val="32"/>
        </w:rPr>
      </w:pPr>
      <w:r>
        <w:rPr>
          <w:rFonts w:cs="Times New Roman" w:ascii="Times New Roman" w:hAnsi="Times New Roman"/>
          <w:i/>
          <w:iCs/>
          <w:sz w:val="32"/>
          <w:szCs w:val="32"/>
        </w:rPr>
        <w:t>Спокій мій даю вам;</w:t>
      </w:r>
    </w:p>
    <w:p>
      <w:pPr>
        <w:pStyle w:val="Normal"/>
        <w:jc w:val="both"/>
        <w:rPr>
          <w:rFonts w:ascii="Times New Roman" w:hAnsi="Times New Roman" w:cs="Times New Roman"/>
          <w:sz w:val="32"/>
          <w:szCs w:val="32"/>
        </w:rPr>
      </w:pPr>
      <w:r>
        <w:rPr>
          <w:rFonts w:cs="Times New Roman" w:ascii="Times New Roman" w:hAnsi="Times New Roman"/>
          <w:i/>
          <w:iCs/>
          <w:sz w:val="32"/>
          <w:szCs w:val="32"/>
        </w:rPr>
        <w:t>Веселість серця—миття людині.</w:t>
      </w:r>
      <w:r>
        <w:rPr>
          <w:rFonts w:cs="Times New Roman" w:ascii="Times New Roman" w:hAnsi="Times New Roman"/>
          <w:sz w:val="32"/>
          <w:szCs w:val="32"/>
        </w:rPr>
        <w:t xml:space="preserve"> Сірах.</w:t>
      </w:r>
    </w:p>
    <w:p>
      <w:pPr>
        <w:pStyle w:val="Normal"/>
        <w:jc w:val="both"/>
        <w:rPr>
          <w:rFonts w:ascii="Times New Roman" w:hAnsi="Times New Roman" w:cs="Times New Roman"/>
          <w:sz w:val="32"/>
          <w:szCs w:val="32"/>
        </w:rPr>
      </w:pPr>
      <w:r>
        <w:rPr>
          <w:rFonts w:cs="Times New Roman" w:ascii="Times New Roman" w:hAnsi="Times New Roman"/>
          <w:i/>
          <w:iCs/>
          <w:sz w:val="32"/>
          <w:szCs w:val="32"/>
        </w:rPr>
        <w:t>Сине! Бережи серце своє.</w:t>
      </w:r>
      <w:r>
        <w:rPr>
          <w:rFonts w:cs="Times New Roman" w:ascii="Times New Roman" w:hAnsi="Times New Roman"/>
          <w:sz w:val="32"/>
          <w:szCs w:val="32"/>
        </w:rPr>
        <w:t xml:space="preserve"> Притч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може вони хоч у спокою шукали по</w:t>
        <w:softHyphen/>
        <w:t>гибелі своєї? Де там! Се про них сказано—</w:t>
      </w:r>
      <w:r>
        <w:rPr>
          <w:rFonts w:cs="Times New Roman" w:ascii="Times New Roman" w:hAnsi="Times New Roman"/>
          <w:i/>
          <w:iCs/>
          <w:sz w:val="32"/>
          <w:szCs w:val="32"/>
        </w:rPr>
        <w:t>„ходили по шляхах непроходими, яко олень пострілений є ядра*.</w:t>
      </w:r>
      <w:r>
        <w:rPr>
          <w:rFonts w:cs="Times New Roman" w:ascii="Times New Roman" w:hAnsi="Times New Roman"/>
          <w:sz w:val="32"/>
          <w:szCs w:val="32"/>
        </w:rPr>
        <w:t xml:space="preserve"> Чи не вони ж і єсть оті біснуваті, що ходять по гробовищах, як говориться у Евангелії? Жартом і дурницею здається ім слово що—</w:t>
      </w:r>
      <w:r>
        <w:rPr>
          <w:rFonts w:cs="Times New Roman" w:ascii="Times New Roman" w:hAnsi="Times New Roman"/>
          <w:i/>
          <w:iCs/>
          <w:sz w:val="32"/>
          <w:szCs w:val="32"/>
        </w:rPr>
        <w:t>„той хто убьє душу свою—спасе її*.</w:t>
      </w:r>
      <w:r>
        <w:rPr>
          <w:rFonts w:cs="Times New Roman" w:ascii="Times New Roman" w:hAnsi="Times New Roman"/>
          <w:sz w:val="32"/>
          <w:szCs w:val="32"/>
        </w:rPr>
        <w:t xml:space="preserve"> Христос усім біснуватим і скаже</w:t>
        <w:softHyphen/>
        <w:t>ним говорить одно: „вертайся до дому", тоб-то другими словами: „сину—бережи серце сво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реба старатися дати спокій серцю, убивши душу й відрізавши забаганки. Але що ж то воно за волчці, які треба обрізати, і що то за душа, що її треба убивати? А то все прелюбодіяння, любодіяння, убийства, злодійства, глитайство (от і сребролюбність). Позбавитися того—се й буде благородне убийство й істинне обрізання, котрому похвала воз</w:t>
        <w:softHyphen/>
        <w:t>дається не від людей, а від Бога. Бо то й єсть те „змієве насіння", що його апостол Павел називає початком, властею й духом злоби. Хто єсть пря</w:t>
        <w:softHyphen/>
        <w:t xml:space="preserve">мим солдатом Христовим і повоював отих духів, відносно того сповняться слова: </w:t>
      </w:r>
      <w:r>
        <w:rPr>
          <w:rFonts w:cs="Times New Roman" w:ascii="Times New Roman" w:hAnsi="Times New Roman"/>
          <w:i/>
          <w:iCs/>
          <w:sz w:val="32"/>
          <w:szCs w:val="32"/>
        </w:rPr>
        <w:t>„серцю веселому цвіте й лице*</w:t>
      </w:r>
      <w:r>
        <w:rPr>
          <w:rFonts w:cs="Times New Roman" w:ascii="Times New Roman" w:hAnsi="Times New Roman"/>
          <w:sz w:val="32"/>
          <w:szCs w:val="32"/>
        </w:rPr>
        <w:t>. От що означає убити душу. Се ж означає й хрещення. Се ж і освящення єлею, по</w:t>
        <w:softHyphen/>
        <w:t>мазання веселости плачущим. Як же хто не вер</w:t>
        <w:softHyphen/>
        <w:t xml:space="preserve">неться до дому, не загляне у серце своє і не вбьє проклятої отої душі чи, краще сказати, полку отого бісовського,—тоді серце його віддається на волю бурхливих вітрів, як човничок, і збудеться сказане: </w:t>
      </w:r>
      <w:r>
        <w:rPr>
          <w:rFonts w:cs="Times New Roman" w:ascii="Times New Roman" w:hAnsi="Times New Roman"/>
          <w:i/>
          <w:iCs/>
          <w:sz w:val="32"/>
          <w:szCs w:val="32"/>
        </w:rPr>
        <w:t>„схвилюються й не зможуть відпочити*; „етапні восплачеться душа ваша*; „о горе їм—бо пішли вони шляхом Багновим*.</w:t>
      </w:r>
    </w:p>
    <w:p>
      <w:pPr>
        <w:pStyle w:val="Normal"/>
        <w:numPr>
          <w:ilvl w:val="0"/>
          <w:numId w:val="0"/>
        </w:numPr>
        <w:jc w:val="both"/>
        <w:outlineLvl w:val="5"/>
        <w:rPr>
          <w:rFonts w:ascii="Times New Roman" w:hAnsi="Times New Roman" w:cs="Times New Roman"/>
          <w:sz w:val="32"/>
          <w:szCs w:val="32"/>
        </w:rPr>
      </w:pPr>
      <w:bookmarkStart w:id="40" w:name="bookmark82"/>
      <w:r>
        <w:rPr>
          <w:rFonts w:cs="Times New Roman" w:ascii="Times New Roman" w:hAnsi="Times New Roman"/>
          <w:sz w:val="32"/>
          <w:szCs w:val="32"/>
        </w:rPr>
        <w:t>IV.</w:t>
      </w:r>
      <w:bookmarkEnd w:id="40"/>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Василя Максимович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лава—се скарб людський. Справедливо ро</w:t>
        <w:softHyphen/>
        <w:t>бимо, коли бережемо чесно зібране богацтво або вкрадене шукаємо. Та ж справедливість вимогає від нас, аби ми чесними ділами наживали й берегли славу, а вкрадену клеветничими кігтями знова вернути собі старалися. Ви, друже, мабуть пові</w:t>
        <w:softHyphen/>
        <w:t>рите—яких то злобних оглагольників я маю. Та коли б іще вони міні звичайні беззаконства при</w:t>
        <w:softHyphen/>
        <w:t>писували—ще б нічого. Але немилосердні ті такою злобою на мене дишуть, що окрім звичайної моєї зіпсованости, о якій вони так багато говорять, славлять мене навіть душегубителем чи то єрети</w:t>
        <w:softHyphen/>
        <w:t>ком, а через те забороняють підвладним своїм слухати моїх поучень. Сього я вже не стерпів і написав оце коротке очищеная, котре вам, прия</w:t>
        <w:softHyphen/>
        <w:t>телеві своєму, й Посилаю. Хоч воно й не зможе загородити їх гавкаючих пащ, але все ж, думаю, зробить їх хоч трошки косноязичними, а від того незлобиві й праві серця менше будуть перетерігівати соблазн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самперед кажуть наче-б то я де-яким моло</w:t>
        <w:softHyphen/>
        <w:t>дим людям внушав, що та чи яка инша людського життя стать є вредною й неблагополучною, при</w:t>
        <w:softHyphen/>
        <w:t>писуючи при тім иншим становищам істе блажен</w:t>
        <w:softHyphen/>
        <w:t>ство. Але чи можу ж іменно я мати таку безумну і вредну думку? Хто краще мене знає, той певен, що я в тім згожуюся зі св. Максимом, а він каже, що нема злого ніде і ні в чім і ніколи. Як се розу</w:t>
        <w:softHyphen/>
        <w:t xml:space="preserve">міти, коли майже всюда ми бачимо саме зле? А він на те каже, що зло—се ті ж самі Богом сотворені добрі річи, тільки приведені кимось в безпорядок. Се як би хто надів на голову чобіт, </w:t>
      </w:r>
      <w:r>
        <w:rPr>
          <w:rFonts w:cs="Times New Roman" w:ascii="Times New Roman" w:hAnsi="Times New Roman"/>
          <w:i/>
          <w:iCs/>
          <w:sz w:val="32"/>
          <w:szCs w:val="32"/>
        </w:rPr>
        <w:t>а</w:t>
      </w:r>
      <w:r>
        <w:rPr>
          <w:rFonts w:cs="Times New Roman" w:ascii="Times New Roman" w:hAnsi="Times New Roman"/>
          <w:sz w:val="32"/>
          <w:szCs w:val="32"/>
        </w:rPr>
        <w:t xml:space="preserve"> на ноги шапку. Безпорядок очевидний, але хто ж скаже,</w:t>
      </w:r>
    </w:p>
    <w:p>
      <w:pPr>
        <w:pStyle w:val="Normal"/>
        <w:jc w:val="both"/>
        <w:rPr>
          <w:rFonts w:ascii="Times New Roman" w:hAnsi="Times New Roman" w:cs="Times New Roman"/>
          <w:sz w:val="32"/>
          <w:szCs w:val="32"/>
        </w:rPr>
      </w:pPr>
      <w:r>
        <w:rPr>
          <w:rFonts w:cs="Times New Roman" w:ascii="Times New Roman" w:hAnsi="Times New Roman"/>
          <w:sz w:val="32"/>
          <w:szCs w:val="32"/>
        </w:rPr>
        <w:t>що чоботи й шапка не користні в життю людському? Скільки я примітив, то той безпорядок по більшій части залежить від часу, місця, міри й особи. На</w:t>
        <w:softHyphen/>
        <w:t>приклад, у горячий літній південь без дійсної по</w:t>
        <w:softHyphen/>
        <w:t>треби шубу тягати, або спати не в свій час і без міри чи не на місці—се все безпорядок, але не сам сон чи шуба; самі ті річи суть благі, бо все благостне. Мудреці життя людське уподобили комедьянській грі. Таким чином можна сказати, що ти тої чи иншої ролі добре заграти в театрі не зможеш, але чи можна ж говорити, що уся та роля для комедії вредна, коли її туди опреділив благорозумний сочинител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комедії нашого життя премудрий Творець опреділив бути і великим персонам і поганим ма</w:t>
        <w:softHyphen/>
        <w:t>скам. Отже, дивлючися на чиюсь природу й бачучи гидливість, жалісливість і боязливість, я можу ска</w:t>
        <w:softHyphen/>
        <w:t>зати такій людини—ти нездатний бути лікарем чи поваром. Але де і кому я казав, що уся лікарська навука й поварське майстерство вредні? Казав я, часом, тому чи иншому—тобі не підходить бути священником чи ченцем, але щоби сказати ніби свяіценство й монашество взагалі вредні—того ніколи не бувало. Хто по натурі своїй клопітливий та ретивий, тому можна порадити берегтися бути градоначальником, де бувають безперестанні оказиі до гніву. Але чи можу я подумати, щоби свавіль</w:t>
        <w:softHyphen/>
        <w:t>ству людському непотрібні були командири? Та помилуйте ж ви мене! Не настільки ж уже я дур</w:t>
        <w:softHyphen/>
        <w:t>ний, щоб отаке говорити. Такі думки можуть прий</w:t>
        <w:softHyphen/>
        <w:t>ти хіба до скаженої голови, а мене ж таки де-хто називає розумною людин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невже ж я хули чи хвали достоїн за те, що правдолюбні й незлобиві серця запевнити можу, що не хулю ніякої статі життя, а вчу тільки зав</w:t>
        <w:softHyphen/>
        <w:t xml:space="preserve">жди пізнати самого себе, до чого ти рожден, бо Господь не хоче нікого обидити, і я тільки сю </w:t>
      </w:r>
      <w:r>
        <w:rPr>
          <w:rFonts w:cs="Times New Roman" w:ascii="Times New Roman" w:hAnsi="Times New Roman"/>
          <w:b/>
          <w:bCs/>
          <w:sz w:val="32"/>
          <w:szCs w:val="32"/>
        </w:rPr>
        <w:t>іс136</w:t>
      </w:r>
    </w:p>
    <w:p>
      <w:pPr>
        <w:pStyle w:val="Normal"/>
        <w:jc w:val="both"/>
        <w:rPr>
          <w:rFonts w:ascii="Times New Roman" w:hAnsi="Times New Roman" w:cs="Times New Roman"/>
          <w:sz w:val="32"/>
          <w:szCs w:val="32"/>
        </w:rPr>
      </w:pPr>
      <w:r>
        <w:rPr>
          <w:rFonts w:cs="Times New Roman" w:ascii="Times New Roman" w:hAnsi="Times New Roman"/>
          <w:sz w:val="32"/>
          <w:szCs w:val="32"/>
        </w:rPr>
        <w:t>тину людям зоставляю? Бо прошу ж розсудити— звідки між народом стільки непорядку, замішання й безпокойства? Чи не звідти, що багато є таких, які не родилися до священства, а повлізали в ризи, тоб то по пословиці, не будучи грибами полізли у кузуб? Звідти воно й виходить, що одних священство ублажило, а инших поробило окаянними. Звід</w:t>
        <w:softHyphen/>
        <w:t>си ж знов і те виходить, що й найнижча стать може бути причиною щастя, коли вона природна людині. Коли б гарно усяк свою ролю грав—звідки взялася би тоді така суєта в театрі? А от вона звідти і йде, що ролі граються неудачно, а неудачно тому, що незгідно з природою, отже і йому са</w:t>
        <w:softHyphen/>
        <w:t>мому вредно і для суспільности некорисно. Багато було би добрих купців або хліборобів, як би вони не бралися за стать противну їх природі. А инший був би добрим стряпчим, коли б у чернецтво не встряв, у котрім один, борючися з природою, більше соблазну наробить, ніж пьять чесних за</w:t>
        <w:softHyphen/>
        <w:t>гладити можу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у чім моя думка й намір. Тому то я й ра</w:t>
        <w:softHyphen/>
        <w:t>див завжди молодим людям лигатися своєї приро</w:t>
        <w:softHyphen/>
        <w:t>ди, аби вони на театрі життя нашого могли дер</w:t>
        <w:softHyphen/>
        <w:t>жати благопристойність, доброму акторові прилип</w:t>
        <w:softHyphen/>
        <w:t>ну, аби кождий з них у своїй ролі удачно і без соблазну виступав і щоб хоч трохи зменшилися між народом скарги та ропот на Бога за свій стан. Я б і сам сьогодня ж кинув свій стан і взяв би инший коли б не чув, що клопітлива моя й ме</w:t>
        <w:softHyphen/>
        <w:t>ланхолічна природа тільки до найнижчої приватної й самітної маски підходить, в котрій я, коли не зможу ні в чім милому рідному краю услужити, то бодай усіма силами старатися буду не принести вре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Є ще одна клевета важніша инших поговорів, а власне: кажуть, що я осуждаю вживання мьяса й вина, а то є Маніхейська єресь, давно вже про-</w:t>
      </w:r>
    </w:p>
    <w:p>
      <w:pPr>
        <w:pStyle w:val="Normal"/>
        <w:jc w:val="both"/>
        <w:rPr>
          <w:rFonts w:ascii="Times New Roman" w:hAnsi="Times New Roman" w:cs="Times New Roman"/>
          <w:sz w:val="32"/>
          <w:szCs w:val="32"/>
        </w:rPr>
      </w:pPr>
      <w:r>
        <w:rPr>
          <w:rFonts w:cs="Times New Roman" w:ascii="Times New Roman" w:hAnsi="Times New Roman"/>
          <w:sz w:val="32"/>
          <w:szCs w:val="32"/>
        </w:rPr>
        <w:t>клята святими соборами. Де-хто каже про мене ще й те, ніби я називаю вредними золото, срібло, дорогі одежі й таке инше. Ті що мене знають, чуючи таке, сміються. Правда, бувало, та й тепер буває, що я для внутрішної моєї економії воздержуюся і в дозволені дні від мьяса й вина; але чи не так само лікарь осуждає, наприклад, часник і каже його не їсти тому, кому вредний жар усту</w:t>
        <w:softHyphen/>
        <w:t xml:space="preserve">пив у очі? Бо то ж відомо, що хоч всещедрий Творець дав усі річи благосотвореннимй, але не всі вони і не всім, і не завжди бувають корисні. Правда, що </w:t>
      </w:r>
      <w:r>
        <w:rPr>
          <w:rFonts w:cs="Times New Roman" w:ascii="Times New Roman" w:hAnsi="Times New Roman"/>
          <w:i/>
          <w:iCs/>
          <w:sz w:val="32"/>
          <w:szCs w:val="32"/>
        </w:rPr>
        <w:t>я</w:t>
      </w:r>
      <w:r>
        <w:rPr>
          <w:rFonts w:cs="Times New Roman" w:ascii="Times New Roman" w:hAnsi="Times New Roman"/>
          <w:sz w:val="32"/>
          <w:szCs w:val="32"/>
        </w:rPr>
        <w:t xml:space="preserve"> де кому радив не зловживати вином і мьясом, а часом і взагалі від уживання відводив, дивлючися на горячу їх молодість; але коли батько ма</w:t>
        <w:softHyphen/>
        <w:t>лому синові вириває з рук ніж або не дає йому рушничного пороху, сам між тим з усього того користаючи, то чи не ясно се показує, що дитина просто не доросла до того, аби добре уживати ті річи й обертати їх на ту користь, для якої вони призначен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звідки пішло те, що мене почали обзивати Маніхеєвим учеником. Дійсно, усякий рід їжі й питва корисний і добрий єсть, але треба на увагу брати час, місце, міру й особу; біда була би, змі</w:t>
        <w:softHyphen/>
        <w:t>шана зі сміхом, коли б хто немовляті в колисці дав смоктати оцту, вбсьмилітному хлопцю підніс стакан горілки, але прийшовшому з полювання охотникові або перемерзлому мужикові дав чашечку молоч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як неправильно почали вважати мене за Маніхея, так не по заслузі моїй і за ненависника людей та богацтва. Коли Бог опреділив міні в малій масці обертатися на театрі, то мушу я вже і в одежі і в обертанню з достойними людьми наблюдати благопристойність і завжди памьятати свою перед другими малість. Про се я памьятаю й від</w:t>
        <w:softHyphen/>
        <w:t xml:space="preserve">носно себе та й иншим теж робити радив, а звідти </w:t>
      </w:r>
      <w:r>
        <w:rPr>
          <w:rFonts w:cs="Times New Roman" w:ascii="Times New Roman" w:hAnsi="Times New Roman"/>
          <w:b/>
          <w:bCs/>
          <w:sz w:val="32"/>
          <w:szCs w:val="32"/>
        </w:rPr>
        <w:t>138</w:t>
      </w:r>
    </w:p>
    <w:p>
      <w:pPr>
        <w:pStyle w:val="Normal"/>
        <w:jc w:val="both"/>
        <w:rPr>
          <w:rFonts w:ascii="Times New Roman" w:hAnsi="Times New Roman" w:cs="Times New Roman"/>
          <w:sz w:val="32"/>
          <w:szCs w:val="32"/>
        </w:rPr>
      </w:pPr>
      <w:r>
        <w:rPr>
          <w:rFonts w:cs="Times New Roman" w:ascii="Times New Roman" w:hAnsi="Times New Roman"/>
          <w:sz w:val="32"/>
          <w:szCs w:val="32"/>
        </w:rPr>
        <w:t>попав під клевету, від котроі коли за поміччу благорозумних і милосердних сердець хоч на де-яку часть увільнений буду, то невинність моя, зробив</w:t>
        <w:softHyphen/>
        <w:t xml:space="preserve">шися безпечнішою від тих немилосердних угризателів, лекше зможе виконати заповідь Господню: </w:t>
      </w:r>
      <w:r>
        <w:rPr>
          <w:rFonts w:cs="Times New Roman" w:ascii="Times New Roman" w:hAnsi="Times New Roman"/>
          <w:i/>
          <w:iCs/>
          <w:sz w:val="32"/>
          <w:szCs w:val="32"/>
        </w:rPr>
        <w:t>любіть вчрогів ваших.</w:t>
      </w:r>
    </w:p>
    <w:p>
      <w:pPr>
        <w:pStyle w:val="Normal"/>
        <w:jc w:val="both"/>
        <w:rPr>
          <w:rFonts w:ascii="Times New Roman" w:hAnsi="Times New Roman" w:cs="Times New Roman"/>
          <w:sz w:val="32"/>
          <w:szCs w:val="32"/>
        </w:rPr>
      </w:pPr>
      <w:r>
        <w:rPr>
          <w:rFonts w:cs="Times New Roman" w:ascii="Times New Roman" w:hAnsi="Times New Roman"/>
          <w:i/>
          <w:iCs/>
          <w:sz w:val="32"/>
          <w:szCs w:val="32"/>
        </w:rPr>
        <w:t>V.</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листа до невідомого; б марта 1785 рок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ух велить побалакати з тобою трошки, давши до того притоку й час.</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ажи міні, друже, чи ти здоровий? Не питаюся про тіло, а от чи не втратив ти досі самого себе, тоб-то думок твоїх і серця твого? Кажеш ти: мислі мої й сердце зі мною. Вірю. Серце завжди має бути з тобою, бо воно єсть людина. Не гадайте, що нещастя приходить зовні, воно в вас і в нас, а „те що приходить зовні—не сквернить людини". Чому ж неможна і на відворот сказати-те що при</w:t>
        <w:softHyphen/>
        <w:t>ходить зовні не може унещасливити? А що ж нас сквернить і нещасливить? Те, що виходить Із серця. Отже бачиш, що в середині нас і щастя і нещаст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яке ж може бути знаменіє спокійного й бла</w:t>
        <w:softHyphen/>
        <w:t xml:space="preserve">женного серця? Таке ж що й здорового тіла: зі смаком їсти, добре спати, й завжди бути веселому. Апостол Павел так означає здоровья серця: </w:t>
      </w:r>
      <w:r>
        <w:rPr>
          <w:rFonts w:cs="Times New Roman" w:ascii="Times New Roman" w:hAnsi="Times New Roman"/>
          <w:i/>
          <w:iCs/>
          <w:sz w:val="32"/>
          <w:szCs w:val="32"/>
        </w:rPr>
        <w:t>„радуй</w:t>
        <w:softHyphen/>
        <w:t>теся безперестанно, о сій радисти молітеся, за все дякуйте*.</w:t>
      </w:r>
      <w:r>
        <w:rPr>
          <w:rFonts w:cs="Times New Roman" w:ascii="Times New Roman" w:hAnsi="Times New Roman"/>
          <w:sz w:val="32"/>
          <w:szCs w:val="32"/>
        </w:rPr>
        <w:t xml:space="preserve"> Коли таке серце маєш, то ти не ветхий єси чоловік і не гроб поваплений, але цілий, не</w:t>
        <w:softHyphen/>
        <w:t>тлінний і новий.</w:t>
      </w:r>
    </w:p>
    <w:p>
      <w:pPr>
        <w:pStyle w:val="Normal"/>
        <w:numPr>
          <w:ilvl w:val="0"/>
          <w:numId w:val="0"/>
        </w:numPr>
        <w:jc w:val="both"/>
        <w:outlineLvl w:val="5"/>
        <w:rPr>
          <w:rFonts w:ascii="Times New Roman" w:hAnsi="Times New Roman" w:cs="Times New Roman"/>
          <w:sz w:val="32"/>
          <w:szCs w:val="32"/>
        </w:rPr>
      </w:pPr>
      <w:bookmarkStart w:id="41" w:name="bookmark84"/>
      <w:r>
        <w:rPr>
          <w:rFonts w:cs="Times New Roman" w:ascii="Times New Roman" w:hAnsi="Times New Roman"/>
          <w:sz w:val="32"/>
          <w:szCs w:val="32"/>
        </w:rPr>
        <w:t>VI.</w:t>
      </w:r>
      <w:bookmarkEnd w:id="41"/>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Господ* </w:t>
      </w:r>
      <w:r>
        <w:rPr>
          <w:rFonts w:cs="Times New Roman" w:ascii="Times New Roman" w:hAnsi="Times New Roman"/>
          <w:i/>
          <w:iCs/>
          <w:sz w:val="32"/>
          <w:szCs w:val="32"/>
        </w:rPr>
        <w:t>Бої твій у тобі.</w:t>
      </w:r>
      <w:r>
        <w:rPr>
          <w:rFonts w:cs="Times New Roman" w:ascii="Times New Roman" w:hAnsi="Times New Roman"/>
          <w:sz w:val="32"/>
          <w:szCs w:val="32"/>
        </w:rPr>
        <w:t xml:space="preserve"> Держися сього царствуюіцого в нас каменя—він наша пристань, а світ нехай шукає де-инде собі помочи й утіхи, нехай</w:t>
      </w:r>
    </w:p>
    <w:p>
      <w:pPr>
        <w:pStyle w:val="Normal"/>
        <w:jc w:val="both"/>
        <w:rPr>
          <w:rFonts w:ascii="Times New Roman" w:hAnsi="Times New Roman" w:cs="Times New Roman"/>
          <w:sz w:val="32"/>
          <w:szCs w:val="32"/>
        </w:rPr>
      </w:pPr>
      <w:r>
        <w:rPr>
          <w:rFonts w:cs="Times New Roman" w:ascii="Times New Roman" w:hAnsi="Times New Roman"/>
          <w:sz w:val="32"/>
          <w:szCs w:val="32"/>
        </w:rPr>
        <w:t>хвилюється у своїм потоці, бо то все сотворене, а сотворене є лід і вода непостійна, хоч то й єсть основа й надія для людей безсердечних, про кот</w:t>
        <w:softHyphen/>
        <w:t xml:space="preserve">рих писано: </w:t>
      </w:r>
      <w:r>
        <w:rPr>
          <w:rFonts w:cs="Times New Roman" w:ascii="Times New Roman" w:hAnsi="Times New Roman"/>
          <w:i/>
          <w:iCs/>
          <w:sz w:val="32"/>
          <w:szCs w:val="32"/>
        </w:rPr>
        <w:t>„ріка текуща—основа їх*.</w:t>
      </w:r>
      <w:r>
        <w:rPr>
          <w:rFonts w:cs="Times New Roman" w:ascii="Times New Roman" w:hAnsi="Times New Roman"/>
          <w:sz w:val="32"/>
          <w:szCs w:val="32"/>
        </w:rPr>
        <w:t xml:space="preserve"> Ти ж, чоло</w:t>
        <w:softHyphen/>
        <w:t xml:space="preserve">віче Божий, тікай від того, й держися любови. Все проходить—а любов ніколи. Всі тебе покинуть, окрім Того любимого що в тобі. Се Він стоїть за стіною нашою, се Він дає світло в тюрмі нашій. І коли схвилюється море, коли взиграє плоть і кров, коли повіють вітри смертельного страху— не біжи шукати помочи по вулицях та по чужих домах, а увійди в середину самого себе, пройди мимо плоті й крови, мимо всяку тлінь і дрянь—і настане для тебе спасенна Пасха. І прийдеш ти наверх, де є Огроча; Отроча тому, що не старіється. Там кричи </w:t>
      </w:r>
      <w:r>
        <w:rPr>
          <w:rFonts w:cs="Times New Roman" w:ascii="Times New Roman" w:hAnsi="Times New Roman"/>
          <w:i/>
          <w:iCs/>
          <w:sz w:val="32"/>
          <w:szCs w:val="32"/>
          <w:lang w:val="la-VA" w:eastAsia="la-VA" w:bidi="la-VA"/>
        </w:rPr>
        <w:t>jio</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Нього, галасуй, стукай, буди—Він хоче, щоб ми Його просили і удає наче спить, а се для того, щоби біда наша й горе навчили нас де шукати Його.</w:t>
      </w:r>
    </w:p>
    <w:p>
      <w:pPr>
        <w:pStyle w:val="Normal"/>
        <w:numPr>
          <w:ilvl w:val="0"/>
          <w:numId w:val="0"/>
        </w:numPr>
        <w:jc w:val="both"/>
        <w:outlineLvl w:val="5"/>
        <w:rPr>
          <w:rFonts w:ascii="Times New Roman" w:hAnsi="Times New Roman" w:cs="Times New Roman"/>
          <w:sz w:val="32"/>
          <w:szCs w:val="32"/>
        </w:rPr>
      </w:pPr>
      <w:bookmarkStart w:id="42" w:name="bookmark86"/>
      <w:r>
        <w:rPr>
          <w:rFonts w:cs="Times New Roman" w:ascii="Times New Roman" w:hAnsi="Times New Roman"/>
          <w:sz w:val="32"/>
          <w:szCs w:val="32"/>
        </w:rPr>
        <w:t>VII.</w:t>
      </w:r>
      <w:bookmarkEnd w:id="42"/>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бре: принесім і поставім, наче картину коло картини, страх Божий і віру во Христа, аби по</w:t>
        <w:softHyphen/>
        <w:t>дивитися чи велика між ними ріжниця. Мати страх Божий—се значить боятися Бога; мати віру Христову —значить вірити в Бога. Страх—боючися Бога лю</w:t>
        <w:softHyphen/>
        <w:t>бити Його, і віравірючи надіятися й любити. Мати страх Божий—се значить боятися Всюдасущого. Страх завжде боїться невидимого—і віра теж не бачучи вірить. Страх Божий—дар Господа (Сірах 133)—і віра дар Божий (Ефес. п. 2). Страх Божий надіється на Бога—і віра надіється на Бога. Страх Божий стає в Бозі як на камені—і віра теж во Христі, бо Він є камінь (Кор. п. 10, в. 4) Страх Божий є вершина й цвіток щастя—і віра дає щастя</w:t>
      </w:r>
    </w:p>
    <w:p>
      <w:pPr>
        <w:pStyle w:val="Normal"/>
        <w:jc w:val="both"/>
        <w:rPr>
          <w:rFonts w:ascii="Times New Roman" w:hAnsi="Times New Roman" w:cs="Times New Roman"/>
          <w:sz w:val="32"/>
          <w:szCs w:val="32"/>
        </w:rPr>
      </w:pPr>
      <w:r>
        <w:rPr>
          <w:rFonts w:cs="Times New Roman" w:ascii="Times New Roman" w:hAnsi="Times New Roman"/>
          <w:sz w:val="32"/>
          <w:szCs w:val="32"/>
        </w:rPr>
        <w:t>(теж п. 11, в. 6). Страх Божий вінець мудрости— і віра теж печать християн. Страх Божий веде в землю обіцяну—і вірою переходять Чермне море (До жидів п. 11, в. 29). Страх Божий додає днів (Притчі п. 10, в. 27)—і віра во віки віків стояти буде (Сір. п. 40, в. 12). Страх Божий жерело життя (Притчі п. 14, в. 26)—і вірою праведник живий буде (Авак. її. 2, в. 4). Страх Божий відгонить гріхи (Сір. п. 1, в. 21)—і віра виконує заповідь (Іван п. З, в. 23). Страх Божий, боючися Бога, ві</w:t>
        <w:softHyphen/>
        <w:t>рує в Нього—і віра, вірючи в Бога, боїться Його. Страх Божий заповідає спокій (Сір. п. 1)—і, вірою оправдавшися, спокій маємося Бозі. Як можна ві</w:t>
        <w:softHyphen/>
        <w:t>рити в Бога, не боючися Його? І як можна боя</w:t>
        <w:softHyphen/>
        <w:t>тися Бога, не віруючи в Нього? Бог і Христос і заповідь Христова—се одна воля Бож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Отже звідси видно, що віра й страх Божий— се одно. Страх Божий—се дух Божий в людині, яко сказано: </w:t>
      </w:r>
      <w:r>
        <w:rPr>
          <w:rFonts w:cs="Times New Roman" w:ascii="Times New Roman" w:hAnsi="Times New Roman"/>
          <w:i/>
          <w:iCs/>
          <w:sz w:val="32"/>
          <w:szCs w:val="32"/>
        </w:rPr>
        <w:t xml:space="preserve">„наповнить його дух страту Божого* </w:t>
      </w:r>
      <w:r>
        <w:rPr>
          <w:rFonts w:cs="Times New Roman" w:ascii="Times New Roman" w:hAnsi="Times New Roman"/>
          <w:sz w:val="32"/>
          <w:szCs w:val="32"/>
        </w:rPr>
        <w:t xml:space="preserve">(Ісаія п. 11, в. 3). І віра Христова се теж єсть дух Господень, яко сказано про </w:t>
      </w:r>
      <w:r>
        <w:rPr>
          <w:rFonts w:cs="Times New Roman" w:ascii="Times New Roman" w:hAnsi="Times New Roman"/>
          <w:i/>
          <w:iCs/>
          <w:sz w:val="32"/>
          <w:szCs w:val="32"/>
        </w:rPr>
        <w:t xml:space="preserve">„імущих духа віри* </w:t>
      </w:r>
      <w:r>
        <w:rPr>
          <w:rFonts w:cs="Times New Roman" w:ascii="Times New Roman" w:hAnsi="Times New Roman"/>
          <w:sz w:val="32"/>
          <w:szCs w:val="32"/>
        </w:rPr>
        <w:t>(Кор. п. 9, в. 13). Отже ми Богом Бога і духом духа бачимо. Отець притягає нас до Сина, а Син до Отця. Але ж бо Отець є в Сині, а Син в Огці— так і страх Божий у вірі, а віра в страху Божім. Страх Божий є внутрішнє свідоцство про сина, а віра—зовнішній доказ перед чоловік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Коли б мене хтр спитав—як то дістати страх Божий, я би йому відповів із Сіраховим сином: </w:t>
      </w:r>
      <w:r>
        <w:rPr>
          <w:rFonts w:cs="Times New Roman" w:ascii="Times New Roman" w:hAnsi="Times New Roman"/>
          <w:i/>
          <w:iCs/>
          <w:sz w:val="32"/>
          <w:szCs w:val="32"/>
        </w:rPr>
        <w:t>„забажавши премудрости, соблюдгіся перед Господом « Господь подасть премудрість г страх Божий*</w:t>
      </w:r>
      <w:r>
        <w:rPr>
          <w:rFonts w:cs="Times New Roman" w:ascii="Times New Roman" w:hAnsi="Times New Roman"/>
          <w:sz w:val="32"/>
          <w:szCs w:val="32"/>
        </w:rPr>
        <w:t xml:space="preserve">. А як би ти знов запитав—як дістати віру, то скажу тобі З Іваном: </w:t>
      </w:r>
      <w:r>
        <w:rPr>
          <w:rFonts w:cs="Times New Roman" w:ascii="Times New Roman" w:hAnsi="Times New Roman"/>
          <w:i/>
          <w:iCs/>
          <w:sz w:val="32"/>
          <w:szCs w:val="32"/>
        </w:rPr>
        <w:t>„всяк согрішающий не побачить Його і не пізнає Його*.</w:t>
      </w:r>
      <w:r>
        <w:rPr>
          <w:rFonts w:cs="Times New Roman" w:ascii="Times New Roman" w:hAnsi="Times New Roman"/>
          <w:sz w:val="32"/>
          <w:szCs w:val="32"/>
        </w:rPr>
        <w:t xml:space="preserve"> Запитай же мене тепер—як дістати в наслідство ще й дорогоцінні заповіли—я тобі від</w:t>
        <w:softHyphen/>
        <w:t xml:space="preserve">повім з Давидом: </w:t>
      </w:r>
      <w:r>
        <w:rPr>
          <w:rFonts w:cs="Times New Roman" w:ascii="Times New Roman" w:hAnsi="Times New Roman"/>
          <w:i/>
          <w:iCs/>
          <w:sz w:val="32"/>
          <w:szCs w:val="32"/>
        </w:rPr>
        <w:t>„блажен муж, шо боїться Господа й бажає по заповідях Його*.</w:t>
      </w:r>
      <w:r>
        <w:rPr>
          <w:rFonts w:cs="Times New Roman" w:ascii="Times New Roman" w:hAnsi="Times New Roman"/>
          <w:sz w:val="32"/>
          <w:szCs w:val="32"/>
        </w:rPr>
        <w:t xml:space="preserve"> От бачиш як до згада</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них двох приєднується й третє і стають три во єдино: страх Божий, віра Христова і животворящі заповіли. Страх Божий і віра ведуть до заповідей, а дух заповідей вершить двоіцю. Страх Божий— слава й початок, віра Христова—нива і зерно, а солодкі заповіли—плід райського дерева. Ми сві</w:t>
        <w:softHyphen/>
        <w:t>доцтвом каменя Біблії поставили в одно страх Божий і віру Христову, а Давид страх Господень разом із заповідями став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трах Божий—се є правдиві судьби Господні. Хто ж посьміє від божественної нероздільної двоіці відділити сокровище безсмертного божества —за</w:t>
        <w:softHyphen/>
        <w:t>повіли Божі? Вони ж плід, завершення і закінчення всьому, хоч самі кінця не мають, бо початок і кі</w:t>
        <w:softHyphen/>
        <w:t>нець—один Бог. Бог усьому початок, Бог средство, Бог і кінець усьому. Нішо не може від Бога кра</w:t>
        <w:softHyphen/>
        <w:t>щого родитися, як Він сам—тим-то Він і Бог, що кращий над усе. Що ж можна знайти краще заповідів? І де—чи на небі чи на землі? І коли—чи у сей вік чи в будущий? Та я б і сам їх кинув, коли б що краще від них знайшов, але не можу та й не хочу. Бо се є Бог мій, рай і життя вічн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 є й другого роду страх Божий. Він уже не веселить, а мучить, не ублажає, а погубляє, не життя дає душі, а смерть люту. Се безбожничий страх і рабський, а живе він у двох сортів людей. Про перших Давид сказав: </w:t>
      </w:r>
      <w:r>
        <w:rPr>
          <w:rFonts w:cs="Times New Roman" w:ascii="Times New Roman" w:hAnsi="Times New Roman"/>
          <w:i/>
          <w:iCs/>
          <w:sz w:val="32"/>
          <w:szCs w:val="32"/>
        </w:rPr>
        <w:t xml:space="preserve">„рече безумен у герці своїм", </w:t>
      </w:r>
      <w:r>
        <w:rPr>
          <w:rFonts w:cs="Times New Roman" w:ascii="Times New Roman" w:hAnsi="Times New Roman"/>
          <w:sz w:val="32"/>
          <w:szCs w:val="32"/>
        </w:rPr>
        <w:t>а про других Син Йогр Христос:—</w:t>
      </w:r>
      <w:r>
        <w:rPr>
          <w:rFonts w:cs="Times New Roman" w:ascii="Times New Roman" w:hAnsi="Times New Roman"/>
          <w:i/>
          <w:iCs/>
          <w:sz w:val="32"/>
          <w:szCs w:val="32"/>
        </w:rPr>
        <w:t>„усяк согрішающий є раб гріха,".</w:t>
      </w:r>
      <w:r>
        <w:rPr>
          <w:rFonts w:cs="Times New Roman" w:ascii="Times New Roman" w:hAnsi="Times New Roman"/>
          <w:sz w:val="32"/>
          <w:szCs w:val="32"/>
        </w:rPr>
        <w:t xml:space="preserve"> Перший сорт, не визнаючи господина, веде війну проти Божого стану, а дру</w:t>
        <w:softHyphen/>
        <w:t xml:space="preserve">гий хоч і признає, але боїться як мучителя, а не як батька, як то сказано: </w:t>
      </w:r>
      <w:r>
        <w:rPr>
          <w:rFonts w:cs="Times New Roman" w:ascii="Times New Roman" w:hAnsi="Times New Roman"/>
          <w:i/>
          <w:iCs/>
          <w:sz w:val="32"/>
          <w:szCs w:val="32"/>
        </w:rPr>
        <w:t>„живуть у сліпоті своїй— і в тім страх їх. Утікає нечестивий, Хоч піхто за ним не женетеся</w:t>
      </w:r>
      <w:r>
        <w:rPr>
          <w:rFonts w:cs="Times New Roman" w:ascii="Times New Roman" w:hAnsi="Times New Roman"/>
          <w:sz w:val="32"/>
          <w:szCs w:val="32"/>
        </w:rPr>
        <w:t xml:space="preserve"> (Притчі); </w:t>
      </w:r>
      <w:r>
        <w:rPr>
          <w:rFonts w:cs="Times New Roman" w:ascii="Times New Roman" w:hAnsi="Times New Roman"/>
          <w:i/>
          <w:iCs/>
          <w:sz w:val="32"/>
          <w:szCs w:val="32"/>
        </w:rPr>
        <w:t>хвилюються неправедні й відпо</w:t>
        <w:softHyphen/>
        <w:t>чити не можуть; страх нечестивого у руках його"</w:t>
      </w:r>
      <w:r>
        <w:rPr>
          <w:rFonts w:cs="Times New Roman" w:ascii="Times New Roman" w:hAnsi="Times New Roman"/>
          <w:sz w:val="32"/>
          <w:szCs w:val="32"/>
        </w:rPr>
        <w:t>. Се вже не Божий страх, а жало смерти, гріх. Один боїться щоб не пропала тлінність, другий заботиться о</w:t>
      </w:r>
    </w:p>
    <w:p>
      <w:pPr>
        <w:pStyle w:val="Normal"/>
        <w:jc w:val="both"/>
        <w:rPr>
          <w:rFonts w:ascii="Times New Roman" w:hAnsi="Times New Roman" w:cs="Times New Roman"/>
          <w:sz w:val="32"/>
          <w:szCs w:val="32"/>
        </w:rPr>
      </w:pPr>
      <w:r>
        <w:rPr>
          <w:rFonts w:cs="Times New Roman" w:ascii="Times New Roman" w:hAnsi="Times New Roman"/>
          <w:sz w:val="32"/>
          <w:szCs w:val="32"/>
        </w:rPr>
        <w:t>гріхах, а всі мучаться. Сей страх можна назвати пекельним, а не Бож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І як є погибельний страх, так є й віра суєтна, лицемірна, бісовська, рабська. Вона й признає, що є Бог, але ділами відкидається від Нього. Устами говорить „Господи, Господи* а не творить волі Його. </w:t>
      </w:r>
      <w:r>
        <w:rPr>
          <w:rFonts w:cs="Times New Roman" w:ascii="Times New Roman" w:hAnsi="Times New Roman"/>
          <w:i/>
          <w:iCs/>
          <w:sz w:val="32"/>
          <w:szCs w:val="32"/>
        </w:rPr>
        <w:t>„Покажи міні віру твою ділами твоїми*,</w:t>
      </w:r>
      <w:r>
        <w:rPr>
          <w:rFonts w:cs="Times New Roman" w:ascii="Times New Roman" w:hAnsi="Times New Roman"/>
          <w:sz w:val="32"/>
          <w:szCs w:val="32"/>
        </w:rPr>
        <w:t xml:space="preserve"> каже апостол Яків. Одно діло ьірити в те, що Бог є, а друге вірити в Бога, любити Його, покластися на нього й жити /ю-Божсму. І біси вірують, що справді таки є Бог і бояться Його, отже бачиш в бісах і віру і страх—але ж се не віра в Бога. Вірують і розбійники, що є суд гражданський і бояться його, але не живуть по законах його і не ввіряють себе йому, а йдуть власним шляхом до мнимого свого щастя. Не той богатий хто вірує, що золото направду є в землі, а той хто погнався за тим золо</w:t>
        <w:softHyphen/>
        <w:t>том, влюбився в нього, зібрав його, обогатився ним і, звірившися на нього, укріпив дом свій. Так і вірним християнином не той є, хто вірує, що десь істнує Бог на світі, а той хто послідує Йому, влю</w:t>
        <w:softHyphen/>
        <w:t xml:space="preserve">биться в Нього і, заснувавши дім щастя свого на любони Божій, утвердить його виконуванням волі блаженної Господьної, звіряючися на неї, як на найтвердший адамант. „Благим є міні закон уст твоїх"—от у чім і єсть обручення віри з Господом, як то ще каже Осія: </w:t>
      </w:r>
      <w:r>
        <w:rPr>
          <w:rFonts w:cs="Times New Roman" w:ascii="Times New Roman" w:hAnsi="Times New Roman"/>
          <w:i/>
          <w:iCs/>
          <w:sz w:val="32"/>
          <w:szCs w:val="32"/>
        </w:rPr>
        <w:t>„обручаться в правді і в милости і в щедротах, і обручаться собі в вірі і пізнають Го</w:t>
        <w:softHyphen/>
        <w:t>спода*</w:t>
      </w:r>
      <w:r>
        <w:rPr>
          <w:rFonts w:cs="Times New Roman" w:ascii="Times New Roman" w:hAnsi="Times New Roman"/>
          <w:sz w:val="32"/>
          <w:szCs w:val="32"/>
        </w:rPr>
        <w:t xml:space="preserve"> (п. 2, в. 19).</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Отже бачиш—віра не розділяється від правди, суда, милости й щедрот. Що ж тут правда? Давид каже: </w:t>
      </w:r>
      <w:r>
        <w:rPr>
          <w:rFonts w:cs="Times New Roman" w:ascii="Times New Roman" w:hAnsi="Times New Roman"/>
          <w:i/>
          <w:iCs/>
          <w:sz w:val="32"/>
          <w:szCs w:val="32"/>
        </w:rPr>
        <w:t>„правда твоя—правда вовікі і закон твій--іс</w:t>
        <w:softHyphen/>
        <w:t>тина*</w:t>
      </w:r>
      <w:r>
        <w:rPr>
          <w:rFonts w:cs="Times New Roman" w:ascii="Times New Roman" w:hAnsi="Times New Roman"/>
          <w:sz w:val="32"/>
          <w:szCs w:val="32"/>
        </w:rPr>
        <w:t xml:space="preserve"> А що суд?—</w:t>
      </w:r>
      <w:r>
        <w:rPr>
          <w:rFonts w:cs="Times New Roman" w:ascii="Times New Roman" w:hAnsi="Times New Roman"/>
          <w:i/>
          <w:iCs/>
          <w:sz w:val="32"/>
          <w:szCs w:val="32"/>
        </w:rPr>
        <w:t>створить суд і правду*.</w:t>
      </w:r>
      <w:r>
        <w:rPr>
          <w:rFonts w:cs="Times New Roman" w:ascii="Times New Roman" w:hAnsi="Times New Roman"/>
          <w:sz w:val="32"/>
          <w:szCs w:val="32"/>
        </w:rPr>
        <w:t xml:space="preserve"> А що єсть милость?—</w:t>
      </w:r>
      <w:r>
        <w:rPr>
          <w:rFonts w:cs="Times New Roman" w:ascii="Times New Roman" w:hAnsi="Times New Roman"/>
          <w:i/>
          <w:iCs/>
          <w:sz w:val="32"/>
          <w:szCs w:val="32"/>
        </w:rPr>
        <w:t>„По милости. твоііі і по судьбі твоїй живи мене*.</w:t>
      </w:r>
      <w:r>
        <w:rPr>
          <w:rFonts w:cs="Times New Roman" w:ascii="Times New Roman" w:hAnsi="Times New Roman"/>
          <w:sz w:val="32"/>
          <w:szCs w:val="32"/>
        </w:rPr>
        <w:t xml:space="preserve"> А що є щедрости?—</w:t>
      </w:r>
      <w:r>
        <w:rPr>
          <w:rFonts w:cs="Times New Roman" w:ascii="Times New Roman" w:hAnsi="Times New Roman"/>
          <w:i/>
          <w:iCs/>
          <w:sz w:val="32"/>
          <w:szCs w:val="32"/>
        </w:rPr>
        <w:t>„Щедроети твої мноіі, о Господи"; „хто вірус в мене—буде мати життя вічн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тобі життя! От чим оживляються мертві від жала гріховного. Але ми осліплені серцем і нещасні розумом. Та чи довго ж нам не вірити в життя се? Чи довго ж буде тяжким нам світло й спокій повелінь Божих?</w:t>
      </w:r>
    </w:p>
    <w:p>
      <w:pPr>
        <w:pStyle w:val="Normal"/>
        <w:numPr>
          <w:ilvl w:val="0"/>
          <w:numId w:val="0"/>
        </w:numPr>
        <w:jc w:val="both"/>
        <w:outlineLvl w:val="5"/>
        <w:rPr>
          <w:rFonts w:ascii="Times New Roman" w:hAnsi="Times New Roman" w:cs="Times New Roman"/>
          <w:sz w:val="32"/>
          <w:szCs w:val="32"/>
        </w:rPr>
      </w:pPr>
      <w:bookmarkStart w:id="43" w:name="bookmark88"/>
      <w:r>
        <w:rPr>
          <w:rFonts w:cs="Times New Roman" w:ascii="Times New Roman" w:hAnsi="Times New Roman"/>
          <w:sz w:val="32"/>
          <w:szCs w:val="32"/>
        </w:rPr>
        <w:t>VIII.</w:t>
      </w:r>
      <w:bookmarkEnd w:id="43"/>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ажіть міні—що значать слова ваші—„ви мене змусили", а також—„дуже міні сі вісти не</w:t>
        <w:softHyphen/>
        <w:t>приємні"? Хіба ви противитеся тому, щоби вас лринужували і хіба те апостол Павел мусить го</w:t>
        <w:softHyphen/>
        <w:t>ворити, що нашим застарілим поглядам приємно, а не те що угодно пр-вді. Божій? Міні здається, що сі слова ви говорили не як любитель, а як раб, противний правді біблейській. Киньте ж се рабство і возлюбіть Біблію, як син. Чи не причіпився, бува, до вас внутрішній тайний шепотник? По</w:t>
        <w:softHyphen/>
        <w:t>гляньте в серце—чи не вкрався сей змій до тих думок, котрі, шукаючи істини Господньої, стремлять до вищого престолу? Він же всюда сіти ставить, навіть при самім небеснім престолі, в середині самого чертога, де бенькетують жаждущиі правди. Чи можна ж веселому бути при тім столі без одежі весільної та ще тому, хто говорить: „се для мене дуже неприємн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мій шопоче: „по-що усі тії високости? Та ти ж їх і розуміти не в силах, а може навіть і не ро</w:t>
        <w:softHyphen/>
        <w:t>дився до того. Будь задоволений з того, що вмієш".</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утверждає змій шепти свої навіть священними словами, аби відтягнути людину від священних книг; і божії соки, зібрані з цвітів, з яких пчоли найсолодші сота збірають, по природній своїй ядовитости обертає в отруту. Він усіх нас іскушає во Спасителі нашім, котрий знаходиться в нас, а ми в Ньом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не постіснявся гой змій ні перед чим. А ну, каже, зроби так, аби каміння хліба\-и стало. Тоб</w:t>
        <w:softHyphen/>
        <w:t>то— по що там ще по духу тоскувати, досить са</w:t>
        <w:softHyphen/>
        <w:t>мих піклувань про плоть. А Христос каже, що са</w:t>
        <w:softHyphen/>
        <w:t>мим хлібом не наситишся. 1 як змагався змій, аби Спас наш вернувся до дому—а Він усе в горняя, до Господа, до Духа, до Бога. Так і кинув змій— не міг від небес до землі прихилити. Бо Дух Бо</w:t>
        <w:softHyphen/>
        <w:t>жий до Духа Божого підіймається, а злого все тягне додол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 і тепер кажу і ранійше говорив, що Святе Письмо треба читати із страхом Божим, облишивши усі підлі світськоплотські повірья. Тоді б ти не казав—„се міні неприємно", тоб-то противно моїй гадці. Бог і Авраама іскушав, тоб-то мучив словом істини своєї святої. Здається, хіба ж таки можна, аби благий дух Божий вимагав смерти сина-одинака? Але яке ж то віддане серце було в незло</w:t>
        <w:softHyphen/>
        <w:t>бивій тій душі: зараз же сказав: „нехай буде, коли Ти так хочеш". Тоб-то—я Тебе не розумію, бо ро</w:t>
        <w:softHyphen/>
        <w:t>зум мій малий, але не можу мислити худо ні про Тебе ні про слово Твоє, а тому—от маю одного наслідника, але й того, коли хочеш, для Тебе за</w:t>
        <w:softHyphen/>
        <w:t>ріжу. Краще для мене усе в світі стратити, ніж Твою дружб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ажи, будь ласка—як Богу не возлюбити та</w:t>
        <w:softHyphen/>
        <w:t>кого серця? А ми? Які ж ми нещасні з нашими рабами й ослами? А туди ж, пнемося на гору. А там, бач, імущим нічого не дають. То кинь же свої повірья, обмий совість, а потім одежу, зостав усі свої пороки, а тоді вже йди. Нехай ризи твої бу</w:t>
        <w:softHyphen/>
        <w:t>дуть білі.</w:t>
      </w:r>
    </w:p>
    <w:p>
      <w:pPr>
        <w:pStyle w:val="Normal"/>
        <w:numPr>
          <w:ilvl w:val="0"/>
          <w:numId w:val="0"/>
        </w:numPr>
        <w:jc w:val="both"/>
        <w:outlineLvl w:val="5"/>
        <w:rPr>
          <w:rFonts w:ascii="Times New Roman" w:hAnsi="Times New Roman" w:cs="Times New Roman"/>
          <w:sz w:val="32"/>
          <w:szCs w:val="32"/>
        </w:rPr>
      </w:pPr>
      <w:bookmarkStart w:id="44" w:name="bookmark90"/>
      <w:r>
        <w:rPr>
          <w:rFonts w:cs="Times New Roman" w:ascii="Times New Roman" w:hAnsi="Times New Roman"/>
          <w:sz w:val="32"/>
          <w:szCs w:val="32"/>
        </w:rPr>
        <w:t>IX.</w:t>
      </w:r>
      <w:bookmarkEnd w:id="44"/>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же ви сього не розумієте, відділяючи себе від єдности віри. Які ж ви недосмисленні! Хіба не</w:t>
      </w:r>
    </w:p>
    <w:p>
      <w:pPr>
        <w:pStyle w:val="Normal"/>
        <w:jc w:val="both"/>
        <w:rPr>
          <w:rFonts w:ascii="Times New Roman" w:hAnsi="Times New Roman" w:cs="Times New Roman"/>
          <w:sz w:val="32"/>
          <w:szCs w:val="32"/>
        </w:rPr>
      </w:pPr>
      <w:r>
        <w:rPr>
          <w:rFonts w:cs="Times New Roman" w:ascii="Times New Roman" w:hAnsi="Times New Roman"/>
          <w:sz w:val="32"/>
          <w:szCs w:val="32"/>
        </w:rPr>
        <w:t>знаєте як нещасливі ті, що блаженство своє на зовнішніх церемоніях засновують, а життя своє ведуть по своїх прихотях? А прихоті то єсть—прелюбодіяння, блуд, нечистота, студодіяння, идолослуження, чародійство, ворожнеча, заздрість, злість, роспалення, соблазни, єресі, убийства, пьяничення, безчинство і подібне сьому. Всяка річ, яка не веде ні до чого тайного, є плотською. А отже знахо</w:t>
        <w:softHyphen/>
        <w:t>дяться такі сиві голубчики, що душі свої, дім свій ставлять на піску, як на льоду, надіючися на пісок, а не на камінь твердий і цілий, тоб-то на камінь заповідей Господніх.</w:t>
      </w:r>
    </w:p>
    <w:p>
      <w:pPr>
        <w:pStyle w:val="Normal"/>
        <w:numPr>
          <w:ilvl w:val="0"/>
          <w:numId w:val="0"/>
        </w:numPr>
        <w:jc w:val="both"/>
        <w:outlineLvl w:val="5"/>
        <w:rPr>
          <w:rFonts w:ascii="Times New Roman" w:hAnsi="Times New Roman" w:cs="Times New Roman"/>
          <w:sz w:val="32"/>
          <w:szCs w:val="32"/>
        </w:rPr>
      </w:pPr>
      <w:bookmarkStart w:id="45" w:name="bookmark92"/>
      <w:r>
        <w:rPr>
          <w:rFonts w:cs="Times New Roman" w:ascii="Times New Roman" w:hAnsi="Times New Roman"/>
          <w:sz w:val="32"/>
          <w:szCs w:val="32"/>
        </w:rPr>
        <w:t>X.</w:t>
      </w:r>
      <w:bookmarkEnd w:id="45"/>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ахотілося міні трошки з вами поговорити. Чи примітили ви що друг у відсутности подібен до музикального інструмента—здалеку звучить приємніше? Дай Боже й нам взіімним брянчанням веселити наші внутрішні вуха симфонією на тему: хваліть Господа, бо він благ.</w:t>
      </w:r>
    </w:p>
    <w:p>
      <w:pPr>
        <w:pStyle w:val="Normal"/>
        <w:numPr>
          <w:ilvl w:val="0"/>
          <w:numId w:val="0"/>
        </w:numPr>
        <w:jc w:val="both"/>
        <w:outlineLvl w:val="5"/>
        <w:rPr>
          <w:rFonts w:ascii="Times New Roman" w:hAnsi="Times New Roman" w:cs="Times New Roman"/>
          <w:sz w:val="32"/>
          <w:szCs w:val="32"/>
        </w:rPr>
      </w:pPr>
      <w:bookmarkStart w:id="46" w:name="bookmark94"/>
      <w:r>
        <w:rPr>
          <w:rFonts w:cs="Times New Roman" w:ascii="Times New Roman" w:hAnsi="Times New Roman"/>
          <w:sz w:val="32"/>
          <w:szCs w:val="32"/>
        </w:rPr>
        <w:t>XI.</w:t>
      </w:r>
      <w:bookmarkEnd w:id="46"/>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ід „ділами закона" треба розуміти обряди. Вони завжди знаходяться в Божій істині, Гудучи німим начерком Духа Святого. Ними печаїається виконання закона, котрого вони суть де-якою частею. їх треба виконувати, бо вони з часом можуть вселити в серце ясне розуміння вищої користи і щастя істинної людини. Наприклад—уживання паски єсть то обряд, обрізання теж, заборона свиното мьяса, обмивання водою і т. д. без кінця. Се все називається законом тому, що, вкриваючи й назнаменовуючи таємний Закон Бо чий, сі обряді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мов </w:t>
      </w:r>
      <w:r>
        <w:rPr>
          <w:rFonts w:cs="Times New Roman" w:ascii="Times New Roman" w:hAnsi="Times New Roman"/>
          <w:smallCaps/>
          <w:sz w:val="32"/>
          <w:szCs w:val="32"/>
        </w:rPr>
        <w:t>полове,</w:t>
      </w:r>
      <w:r>
        <w:rPr>
          <w:rFonts w:cs="Times New Roman" w:ascii="Times New Roman" w:hAnsi="Times New Roman"/>
          <w:sz w:val="32"/>
          <w:szCs w:val="32"/>
        </w:rPr>
        <w:t xml:space="preserve"> оболікають зерно царства Божого. І ся полова законна, бо веде серце наше до Святого Духа, а Він єсть возсіяння блаженних і чистіших думок, дух віри, дух премудрости, дух страху Бо</w:t>
        <w:softHyphen/>
        <w:t>жого. Але коли б хто й без обрядів зумів бути добрим—нехай говорить разом з ап. Павлом: „Бог один." Оправдуючи обрізанців—дасть він віру й необрізанцям. Ні обрізання ні необрізання Самі ні</w:t>
        <w:softHyphen/>
        <w:t>чого не можуть, а тільки обновлений чоловік.</w:t>
      </w:r>
    </w:p>
    <w:p>
      <w:pPr>
        <w:pStyle w:val="Normal"/>
        <w:numPr>
          <w:ilvl w:val="0"/>
          <w:numId w:val="0"/>
        </w:numPr>
        <w:jc w:val="both"/>
        <w:outlineLvl w:val="5"/>
        <w:rPr>
          <w:rFonts w:ascii="Times New Roman" w:hAnsi="Times New Roman" w:cs="Times New Roman"/>
          <w:sz w:val="32"/>
          <w:szCs w:val="32"/>
        </w:rPr>
      </w:pPr>
      <w:bookmarkStart w:id="47" w:name="bookmark96"/>
      <w:r>
        <w:rPr>
          <w:rFonts w:cs="Times New Roman" w:ascii="Times New Roman" w:hAnsi="Times New Roman"/>
          <w:sz w:val="32"/>
          <w:szCs w:val="32"/>
        </w:rPr>
        <w:t>XII.</w:t>
      </w:r>
      <w:bookmarkEnd w:id="47"/>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ма чому й дивуватися: ви у сім роді битви не маєте іце практики, а ворог -старий, досвідче</w:t>
        <w:softHyphen/>
        <w:t>ний, великий штука рь. Коли</w:t>
      </w:r>
      <w:r>
        <w:rPr>
          <w:rFonts w:cs="Times New Roman" w:ascii="Times New Roman" w:hAnsi="Times New Roman"/>
          <w:sz w:val="32"/>
          <w:szCs w:val="32"/>
          <w:vertAlign w:val="superscript"/>
        </w:rPr>
        <w:t>1</w:t>
      </w:r>
      <w:r>
        <w:rPr>
          <w:rFonts w:cs="Times New Roman" w:ascii="Times New Roman" w:hAnsi="Times New Roman"/>
          <w:sz w:val="32"/>
          <w:szCs w:val="32"/>
        </w:rPr>
        <w:t xml:space="preserve"> б Давид не напракти</w:t>
        <w:softHyphen/>
        <w:t>кувався, не подужав би він Голіафа; але ж бо він раніше, пасучи овець, мав діло з вовками й львами. Чого Бог не в силі? Він родить охоту, а охота є матір праці, а праця все побіждає. Помалу йди на гору а дійдеш врешті; другого ж шляху до щастя ніяк не знайдеш. Бороньмо ж міцно град спокою нашого, бо ми тратимо сю цитадель коли думаємо, що її одної не досить до щастя нашого. Як тільки наблизимося до Єрихона, так зараз же попадаємо в біду, а Єрусалим віддаємо у бльокаду. Треба завжди говорити з Авакумом: „на сторожі моїй стану".</w:t>
      </w:r>
    </w:p>
    <w:p>
      <w:pPr>
        <w:pStyle w:val="Normal"/>
        <w:numPr>
          <w:ilvl w:val="0"/>
          <w:numId w:val="0"/>
        </w:numPr>
        <w:jc w:val="both"/>
        <w:outlineLvl w:val="5"/>
        <w:rPr>
          <w:rFonts w:ascii="Times New Roman" w:hAnsi="Times New Roman" w:cs="Times New Roman"/>
          <w:sz w:val="32"/>
          <w:szCs w:val="32"/>
        </w:rPr>
      </w:pPr>
      <w:bookmarkStart w:id="48" w:name="bookmark98"/>
      <w:r>
        <w:rPr>
          <w:rFonts w:cs="Times New Roman" w:ascii="Times New Roman" w:hAnsi="Times New Roman"/>
          <w:sz w:val="32"/>
          <w:szCs w:val="32"/>
        </w:rPr>
        <w:t>ХІП.</w:t>
      </w:r>
      <w:bookmarkEnd w:id="48"/>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невідом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 поїду до вас, бо ви мене любите, а місяць здалеку краще світить, музика приємніша та й прия</w:t>
        <w:softHyphen/>
        <w:t>тель милійший. Все що поблизу— не таке миле. Молодість миліша коли вона вже пройшла, а близька старість не дуже то приємна. Коли є в</w:t>
      </w:r>
    </w:p>
    <w:p>
      <w:pPr>
        <w:pStyle w:val="Normal"/>
        <w:jc w:val="both"/>
        <w:rPr>
          <w:rFonts w:ascii="Times New Roman" w:hAnsi="Times New Roman" w:cs="Times New Roman"/>
          <w:sz w:val="32"/>
          <w:szCs w:val="32"/>
        </w:rPr>
      </w:pPr>
      <w:r>
        <w:rPr>
          <w:rFonts w:cs="Times New Roman" w:ascii="Times New Roman" w:hAnsi="Times New Roman"/>
          <w:sz w:val="32"/>
          <w:szCs w:val="32"/>
        </w:rPr>
        <w:t>нас самих яка низька часть, обмежена тіснотою місця й часом, розділена ріками й віками, то маєм’о ж ми й другу часть, що володіє стихіями. Катон нро Ціцеронову старість говорив, що тіло спрацьо</w:t>
        <w:softHyphen/>
        <w:t>ване стає костнішим та лінивішим, а дух чим біль</w:t>
        <w:softHyphen/>
        <w:t>ше движеться, тим стає бистролетнішим. Чому ж, коли так, неможна сказати, що чим і тілом дальше від круга, тим ближче до серця? Пророк уремія каже -точним у чоловікові чоловік єсть (п. 17, в. 9); отже серце, а не тіло стихійне. Цілком чоловіка бачити й серце його любити може тільки той. хто любить думки його, а любити і бути разом і в єдности жити се одно. Се єсть істинне приятель</w:t>
        <w:softHyphen/>
        <w:t xml:space="preserve">ство, </w:t>
      </w:r>
      <w:r>
        <w:rPr>
          <w:rFonts w:cs="Times New Roman" w:ascii="Times New Roman" w:hAnsi="Times New Roman"/>
          <w:i/>
          <w:iCs/>
          <w:sz w:val="32"/>
          <w:szCs w:val="32"/>
        </w:rPr>
        <w:t>а не</w:t>
      </w:r>
      <w:r>
        <w:rPr>
          <w:rFonts w:cs="Times New Roman" w:ascii="Times New Roman" w:hAnsi="Times New Roman"/>
          <w:sz w:val="32"/>
          <w:szCs w:val="32"/>
        </w:rPr>
        <w:t xml:space="preserve"> те, щоб в одних стінах зібратися тілес</w:t>
        <w:softHyphen/>
        <w:t>ним чучелам, а серцями розійтися ріжио. а бажан</w:t>
        <w:softHyphen/>
        <w:t>нями й радами поріжнитися. єдність не в тілесній іюдібности, не в однаковім стані, не в спільнім даху, не в числі літ, не в землячестві, не на небе</w:t>
        <w:softHyphen/>
        <w:t>сах чи на землі, а в серцях, союзом Христової філософії связаних. Маючи єдину з вами душу і з-за гір і з-за рік вас бачу, люблю й шаную. Бачу душею і нею ж люблю.</w:t>
      </w:r>
    </w:p>
    <w:p>
      <w:pPr>
        <w:pStyle w:val="Normal"/>
        <w:numPr>
          <w:ilvl w:val="0"/>
          <w:numId w:val="0"/>
        </w:numPr>
        <w:jc w:val="both"/>
        <w:outlineLvl w:val="5"/>
        <w:rPr>
          <w:rFonts w:ascii="Times New Roman" w:hAnsi="Times New Roman" w:cs="Times New Roman"/>
          <w:sz w:val="32"/>
          <w:szCs w:val="32"/>
        </w:rPr>
      </w:pPr>
      <w:bookmarkStart w:id="49" w:name="bookmark100"/>
      <w:r>
        <w:rPr>
          <w:rFonts w:cs="Times New Roman" w:ascii="Times New Roman" w:hAnsi="Times New Roman"/>
          <w:sz w:val="32"/>
          <w:szCs w:val="32"/>
        </w:rPr>
        <w:t>XIV.</w:t>
      </w:r>
      <w:bookmarkEnd w:id="49"/>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Івана Васильович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юбий друже! Хочеш від мене потіхи? Добре робиш. Світ тільки уязвляти нас може, а сціляти ні. Мучить тебе, що так ти уязвився? Але знай, що людина єсть усіх скотів і звірей упертіша і що, не наложивши на неї ран тяжких та не загремівши таємним отим страшним громом, не може Бог ннакше відтягнути людину від світа та притягти до себе. Савле, Савле—по що мене женеш? Адаме, Адаме—де ти задівався? Куди тебе чорт загна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Отакі ж то, друже, усі ми. </w:t>
      </w:r>
      <w:r>
        <w:rPr>
          <w:rFonts w:cs="Times New Roman" w:ascii="Times New Roman" w:hAnsi="Times New Roman"/>
          <w:i/>
          <w:iCs/>
          <w:sz w:val="32"/>
          <w:szCs w:val="32"/>
        </w:rPr>
        <w:t>„Пошили рани мої гід лиця безумія мого".</w:t>
      </w:r>
      <w:r>
        <w:rPr>
          <w:rFonts w:cs="Times New Roman" w:ascii="Times New Roman" w:hAnsi="Times New Roman"/>
          <w:sz w:val="32"/>
          <w:szCs w:val="32"/>
        </w:rPr>
        <w:t xml:space="preserve"> Але ж бо по ранах милость</w:t>
      </w:r>
    </w:p>
    <w:p>
      <w:pPr>
        <w:pStyle w:val="Normal"/>
        <w:jc w:val="both"/>
        <w:rPr>
          <w:rFonts w:ascii="Times New Roman" w:hAnsi="Times New Roman" w:cs="Times New Roman"/>
          <w:sz w:val="32"/>
          <w:szCs w:val="32"/>
        </w:rPr>
      </w:pPr>
      <w:r>
        <w:rPr>
          <w:rFonts w:cs="Times New Roman" w:ascii="Times New Roman" w:hAnsi="Times New Roman"/>
          <w:sz w:val="32"/>
          <w:szCs w:val="32"/>
        </w:rPr>
        <w:t>буває блудному сину й примирення. А без того вічно би він ганявся за світовою суєтою. Отже радуюся за твої рани й поздоровляю тебе з новим роком. Знай, що по сих ранах повстане в тобі нове серце. Попереднє твоє серце ні до чого нездатне— буйне, старе, попелове. Замісць нього дасться тобі і вже роспочинається в тобі серце чисте, істинне, нове. Оце й єсть друге наше рождення. А коли вже правду говорити, то ми перед другим рожденням жадного серця навіть і не маємо. Соломон так і називає безумних безсердни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ивно, що найпотрібніша чоловікові річ най</w:t>
        <w:softHyphen/>
        <w:t>пізніше созидається, хоч без серця людина тільки чучело й пень. Але чому ж дивуватися? Поперед же корабель будується, а потім уже руль та ком</w:t>
        <w:softHyphen/>
        <w:t>пасоте серце кораблю. Та й куди ти поклав би нове серце, не утворивши для нього наперед ті</w:t>
        <w:softHyphen/>
        <w:t>лесного мішка? Поглянь на оріх. Спочатку шкара</w:t>
        <w:softHyphen/>
        <w:t>люща з молочком усередині, а потім уже повстає й зерно, яке, виростаючи, так заповняє оту молочну порожність, як Данилів камень, що нерубаним від</w:t>
        <w:softHyphen/>
        <w:t>валився від стіни: усю світа сього суєту сам за</w:t>
        <w:softHyphen/>
        <w:t xml:space="preserve">повнив. Без зерна оріх, а без серця людина—ніщо. Отже коли чуєш слова </w:t>
      </w:r>
      <w:r>
        <w:rPr>
          <w:rFonts w:cs="Times New Roman" w:ascii="Times New Roman" w:hAnsi="Times New Roman"/>
          <w:i/>
          <w:iCs/>
          <w:sz w:val="32"/>
          <w:szCs w:val="32"/>
        </w:rPr>
        <w:t>-„сиздав Бої людину</w:t>
      </w:r>
      <w:r>
        <w:rPr>
          <w:rFonts w:cs="Times New Roman" w:ascii="Times New Roman" w:hAnsi="Times New Roman"/>
          <w:i/>
          <w:iCs/>
          <w:sz w:val="32"/>
          <w:szCs w:val="32"/>
          <w:vertAlign w:val="superscript"/>
        </w:rPr>
        <w:t>и</w:t>
      </w:r>
      <w:r>
        <w:rPr>
          <w:rFonts w:cs="Times New Roman" w:ascii="Times New Roman" w:hAnsi="Times New Roman"/>
          <w:i/>
          <w:iCs/>
          <w:sz w:val="32"/>
          <w:szCs w:val="32"/>
        </w:rPr>
        <w:t xml:space="preserve">— </w:t>
      </w:r>
      <w:r>
        <w:rPr>
          <w:rFonts w:cs="Times New Roman" w:ascii="Times New Roman" w:hAnsi="Times New Roman"/>
          <w:sz w:val="32"/>
          <w:szCs w:val="32"/>
        </w:rPr>
        <w:t>розумій, що то серце чисте сотворив Бог у чоловіці. А без нього досі я був мертвою й неістнуючою твариною. Коли чуєш—</w:t>
      </w:r>
      <w:r>
        <w:rPr>
          <w:rFonts w:cs="Times New Roman" w:ascii="Times New Roman" w:hAnsi="Times New Roman"/>
          <w:i/>
          <w:iCs/>
          <w:sz w:val="32"/>
          <w:szCs w:val="32"/>
        </w:rPr>
        <w:t>„.'Іазаре! Чи довю ж тобі страждати в зе.чно^тях світових*?—</w:t>
      </w:r>
      <w:r>
        <w:rPr>
          <w:rFonts w:cs="Times New Roman" w:ascii="Times New Roman" w:hAnsi="Times New Roman"/>
          <w:sz w:val="32"/>
          <w:szCs w:val="32"/>
        </w:rPr>
        <w:t>розумій: чи довго ж тобі валятися в болоті скверни світа сього? Коли читаєш-нехай буде світло“—се зна</w:t>
        <w:softHyphen/>
        <w:t>чить нехай повстане світозарне серц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абуть же ти бачив, що щастя попережається здебільшого тяжкими бідами; як не буває весни перше ніж пройде холод, так і день спасення не являється чоловікові, коли не пройде перед тим гнів Бога нашого. Перестраждай же зло й пере</w:t>
        <w:softHyphen/>
        <w:t>терпи в тім спасення твоє. Проси у Бога не плот-</w:t>
      </w:r>
    </w:p>
    <w:p>
      <w:pPr>
        <w:pStyle w:val="Normal"/>
        <w:jc w:val="both"/>
        <w:rPr>
          <w:rFonts w:ascii="Times New Roman" w:hAnsi="Times New Roman" w:cs="Times New Roman"/>
          <w:sz w:val="32"/>
          <w:szCs w:val="32"/>
        </w:rPr>
      </w:pPr>
      <w:r>
        <w:rPr>
          <w:rFonts w:cs="Times New Roman" w:ascii="Times New Roman" w:hAnsi="Times New Roman"/>
          <w:sz w:val="32"/>
          <w:szCs w:val="32"/>
        </w:rPr>
        <w:t>ського життя, а світозарного серцятоді станеш Сампсоном: лев, тоб то смерть, увесь рід людський мучить і роздирає, а ти сього аспида одною ру</w:t>
        <w:softHyphen/>
        <w:t>кою поведеш. А розірвавшине жах уже там по</w:t>
        <w:softHyphen/>
        <w:t>бачиш, а мед.</w:t>
      </w:r>
    </w:p>
    <w:p>
      <w:pPr>
        <w:pStyle w:val="Normal"/>
        <w:numPr>
          <w:ilvl w:val="0"/>
          <w:numId w:val="0"/>
        </w:numPr>
        <w:jc w:val="both"/>
        <w:outlineLvl w:val="5"/>
        <w:rPr>
          <w:rFonts w:ascii="Times New Roman" w:hAnsi="Times New Roman" w:cs="Times New Roman"/>
          <w:sz w:val="32"/>
          <w:szCs w:val="32"/>
        </w:rPr>
      </w:pPr>
      <w:bookmarkStart w:id="50" w:name="bookmark102"/>
      <w:r>
        <w:rPr>
          <w:rFonts w:cs="Times New Roman" w:ascii="Times New Roman" w:hAnsi="Times New Roman"/>
          <w:sz w:val="32"/>
          <w:szCs w:val="32"/>
        </w:rPr>
        <w:t>XV.</w:t>
      </w:r>
      <w:bookmarkEnd w:id="50"/>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М. Коваленського, при пересилці рукопису „Асхань</w:t>
      </w:r>
      <w:r>
        <w:rPr>
          <w:rFonts w:cs="Times New Roman" w:ascii="Times New Roman" w:hAnsi="Times New Roman"/>
          <w:sz w:val="32"/>
          <w:szCs w:val="32"/>
          <w:vertAlign w:val="superscript"/>
        </w:rPr>
        <w:t>4</w:t>
      </w:r>
      <w:r>
        <w:rPr>
          <w:rFonts w:cs="Times New Roman" w:ascii="Times New Roman" w:hAnsi="Times New Roman"/>
          <w:sz w:val="32"/>
          <w:szCs w:val="32"/>
        </w:rPr>
        <w:t xml:space="preserve"> 1767 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Десять верст від Харькова написав я сю книгу в лісах земборських. Дух велів назвати її </w:t>
      </w:r>
      <w:r>
        <w:rPr>
          <w:rFonts w:cs="Times New Roman" w:ascii="Times New Roman" w:hAnsi="Times New Roman"/>
          <w:i/>
          <w:iCs/>
          <w:sz w:val="32"/>
          <w:szCs w:val="32"/>
        </w:rPr>
        <w:t xml:space="preserve">Астань. </w:t>
      </w:r>
      <w:r>
        <w:rPr>
          <w:rFonts w:cs="Times New Roman" w:ascii="Times New Roman" w:hAnsi="Times New Roman"/>
          <w:sz w:val="32"/>
          <w:szCs w:val="32"/>
        </w:rPr>
        <w:t>Асхань се дочка Халева, що увійшов до землі обіцяної. Означає се—Красота. Халев віддав дочку свою за жінку братанику своєму за те що той узяв місто Арвон чи инакше Хаврон, тоб-то дружба й місто письмен. Се є премудрість Божа, укрита в глибинах Біблії. Всі, хто пізнав премудрість, сею невістою услажаютьс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рце наше, що зуміло пізнати себе се ж голуб. Голуб сей викликає собі з Ноєвого Ковчегу, з Біблії, чисту голубицю оце й єсть Невіста! От і пара голубів! От і верх блаженств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Що означає—зломити голуба від крил його? Теж, що зламати роги, як то сказано: </w:t>
      </w:r>
      <w:r>
        <w:rPr>
          <w:rFonts w:cs="Times New Roman" w:ascii="Times New Roman" w:hAnsi="Times New Roman"/>
          <w:i/>
          <w:iCs/>
          <w:sz w:val="32"/>
          <w:szCs w:val="32"/>
        </w:rPr>
        <w:t xml:space="preserve">„усі рот ірішмиг зломлю*. </w:t>
      </w:r>
      <w:r>
        <w:rPr>
          <w:rFonts w:cs="Times New Roman" w:ascii="Times New Roman" w:hAnsi="Times New Roman"/>
          <w:sz w:val="32"/>
          <w:szCs w:val="32"/>
        </w:rPr>
        <w:t>Ріг, кіготь, волос, перо все те ріжниться від тіла, хоч і знаходиться в тілі. А що ж іще хоч і знаходиться в тілі, але ріжниться від нього? Мисл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Думка чиста—се волосся глави негибле, роги й промені на голові Моісею. Ріг єремієву нігтю адамантовому рівний —се єсть чиста, чиста думка. Крила голубині, що легко парять у вічність—се те про що сказано: </w:t>
      </w:r>
      <w:r>
        <w:rPr>
          <w:rFonts w:cs="Times New Roman" w:ascii="Times New Roman" w:hAnsi="Times New Roman"/>
          <w:i/>
          <w:iCs/>
          <w:sz w:val="32"/>
          <w:szCs w:val="32"/>
        </w:rPr>
        <w:t>„помишленіл серця іїоіо суть в рід &gt;■ рід".</w:t>
      </w:r>
      <w:r>
        <w:rPr>
          <w:rFonts w:cs="Times New Roman" w:ascii="Times New Roman" w:hAnsi="Times New Roman"/>
          <w:sz w:val="32"/>
          <w:szCs w:val="32"/>
        </w:rPr>
        <w:t xml:space="preserve"> Слова—„зломіть крила"—розумійте: роз</w:t>
        <w:softHyphen/>
        <w:t>деріть серця ваші. Тоді зломиш погані крила й голубиці твоїй—Біблії. Відірвати голову голубову, 150</w:t>
      </w:r>
    </w:p>
    <w:p>
      <w:pPr>
        <w:pStyle w:val="Normal"/>
        <w:jc w:val="both"/>
        <w:rPr>
          <w:rFonts w:ascii="Times New Roman" w:hAnsi="Times New Roman" w:cs="Times New Roman"/>
          <w:sz w:val="32"/>
          <w:szCs w:val="32"/>
        </w:rPr>
      </w:pPr>
      <w:r>
        <w:rPr>
          <w:rFonts w:cs="Times New Roman" w:ascii="Times New Roman" w:hAnsi="Times New Roman"/>
          <w:sz w:val="32"/>
          <w:szCs w:val="32"/>
        </w:rPr>
        <w:t>розділити гортань з пірьями—се, як сказано-</w:t>
      </w:r>
      <w:r>
        <w:rPr>
          <w:rFonts w:cs="Times New Roman" w:ascii="Times New Roman" w:hAnsi="Times New Roman"/>
          <w:i/>
          <w:iCs/>
          <w:sz w:val="32"/>
          <w:szCs w:val="32"/>
        </w:rPr>
        <w:t>-„роз</w:t>
        <w:softHyphen/>
        <w:t>лучив Бог між водою й водою*.</w:t>
      </w:r>
      <w:r>
        <w:rPr>
          <w:rFonts w:cs="Times New Roman" w:ascii="Times New Roman" w:hAnsi="Times New Roman"/>
          <w:sz w:val="32"/>
          <w:szCs w:val="32"/>
        </w:rPr>
        <w:t xml:space="preserve"> А що ж воно </w:t>
      </w:r>
      <w:r>
        <w:rPr>
          <w:rFonts w:cs="Times New Roman" w:ascii="Times New Roman" w:hAnsi="Times New Roman"/>
          <w:i/>
          <w:iCs/>
          <w:sz w:val="32"/>
          <w:szCs w:val="32"/>
        </w:rPr>
        <w:t xml:space="preserve">о. </w:t>
      </w:r>
      <w:r>
        <w:rPr>
          <w:rFonts w:cs="Times New Roman" w:ascii="Times New Roman" w:hAnsi="Times New Roman"/>
          <w:sz w:val="32"/>
          <w:szCs w:val="32"/>
        </w:rPr>
        <w:t>ся вода, як не ріка, річ, думка, слово, гортань, серце, пірья? Кидай же на схід, тоб-то у вічність, гортань і пірья! Горняя мудрствуй! Підіймай угору! І Іринеси жертву Богу. Кидай вище попілу! На місце попілу, на місце плоті. Кинь на Господа печаль твою, тлінь твою, плоть твою -то все не твоє. Нехай очи твої голубині будуть вище попілу і не там, де попіл, а на иншім місці. Бо все є попіл, окрім вічности. От тоді ти вицідиш кров із серця, а після пізнання істини преложиться тобі серце в кров. Бо звичайно серце що?—плоть, кров і попіл. А коли ти кріваві крила від серця твого віддереш, то й скотину свою розділиш. Дай же місце чомусь на місці попілу твого. Та й на всякім місці дай місце Богу твоєму. У, волосі--волосові Його, у жилочці твоїй—жилці Його, у кістках твоїх—кіст</w:t>
        <w:softHyphen/>
        <w:t xml:space="preserve">кам Його. Поділися з Ним до послідньої своєї часточки, як царь Содомський з Авраамом. От тоді й збудеться: </w:t>
      </w:r>
      <w:r>
        <w:rPr>
          <w:rFonts w:cs="Times New Roman" w:ascii="Times New Roman" w:hAnsi="Times New Roman"/>
          <w:i/>
          <w:iCs/>
          <w:sz w:val="32"/>
          <w:szCs w:val="32"/>
        </w:rPr>
        <w:t>„Жінка твоя</w:t>
      </w:r>
      <w:r>
        <w:rPr>
          <w:rFonts w:cs="Times New Roman" w:ascii="Times New Roman" w:hAnsi="Times New Roman"/>
          <w:sz w:val="32"/>
          <w:szCs w:val="32"/>
        </w:rPr>
        <w:t xml:space="preserve"> (премудрість) </w:t>
      </w:r>
      <w:r>
        <w:rPr>
          <w:rFonts w:cs="Times New Roman" w:ascii="Times New Roman" w:hAnsi="Times New Roman"/>
          <w:i/>
          <w:iCs/>
          <w:sz w:val="32"/>
          <w:szCs w:val="32"/>
        </w:rPr>
        <w:t xml:space="preserve">буог лкп лоза плодовита в усіх частинах дому твого*. </w:t>
      </w:r>
      <w:r>
        <w:rPr>
          <w:rFonts w:cs="Times New Roman" w:ascii="Times New Roman" w:hAnsi="Times New Roman"/>
          <w:sz w:val="32"/>
          <w:szCs w:val="32"/>
        </w:rPr>
        <w:t>От тобі чада твої, нові жили, нова плоть і кість, а серце твоє—трапеза твоя Вишньому.</w:t>
      </w:r>
    </w:p>
    <w:p>
      <w:pPr>
        <w:pStyle w:val="Normal"/>
        <w:numPr>
          <w:ilvl w:val="0"/>
          <w:numId w:val="0"/>
        </w:numPr>
        <w:jc w:val="both"/>
        <w:outlineLvl w:val="5"/>
        <w:rPr>
          <w:rFonts w:ascii="Times New Roman" w:hAnsi="Times New Roman" w:cs="Times New Roman"/>
          <w:sz w:val="32"/>
          <w:szCs w:val="32"/>
        </w:rPr>
      </w:pPr>
      <w:bookmarkStart w:id="51" w:name="bookmark104"/>
      <w:r>
        <w:rPr>
          <w:rFonts w:cs="Times New Roman" w:ascii="Times New Roman" w:hAnsi="Times New Roman"/>
          <w:sz w:val="32"/>
          <w:szCs w:val="32"/>
        </w:rPr>
        <w:t>XVI.</w:t>
      </w:r>
      <w:bookmarkEnd w:id="51"/>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листа до С. І Тевяшова при пере</w:t>
        <w:softHyphen/>
        <w:t xml:space="preserve">силці рукопису </w:t>
      </w:r>
      <w:r>
        <w:rPr>
          <w:rFonts w:cs="Times New Roman" w:ascii="Times New Roman" w:hAnsi="Times New Roman"/>
          <w:sz w:val="32"/>
          <w:szCs w:val="32"/>
          <w:vertAlign w:val="subscript"/>
          <w:lang w:val="la-VA" w:eastAsia="la-VA" w:bidi="la-VA"/>
        </w:rPr>
        <w:t>w</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Кільце</w:t>
      </w:r>
      <w:r>
        <w:rPr>
          <w:rFonts w:cs="Times New Roman" w:ascii="Times New Roman" w:hAnsi="Times New Roman"/>
          <w:sz w:val="32"/>
          <w:szCs w:val="32"/>
          <w:vertAlign w:val="superscript"/>
        </w:rPr>
        <w:t>4</w:t>
      </w:r>
      <w:r>
        <w:rPr>
          <w:rFonts w:cs="Times New Roman" w:ascii="Times New Roman" w:hAnsi="Times New Roman"/>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Душа—се </w:t>
      </w:r>
      <w:r>
        <w:rPr>
          <w:rFonts w:cs="Times New Roman" w:ascii="Times New Roman" w:hAnsi="Times New Roman"/>
          <w:sz w:val="32"/>
          <w:szCs w:val="32"/>
          <w:lang w:val="la-VA" w:eastAsia="la-VA" w:bidi="la-VA"/>
        </w:rPr>
        <w:t xml:space="preserve">Mobile perpetuum, </w:t>
      </w:r>
      <w:r>
        <w:rPr>
          <w:rFonts w:cs="Times New Roman" w:ascii="Times New Roman" w:hAnsi="Times New Roman"/>
          <w:sz w:val="32"/>
          <w:szCs w:val="32"/>
        </w:rPr>
        <w:t>безпереривний рух. Крила її—се думки, ради. Вона все або бажає чого або тікає від чого; бажаючи любить, тікаючи боїться. Коли не знає чого бажати, а від чого ті</w:t>
        <w:softHyphen/>
        <w:t>кати —недоуміває, сумнівається, мучиться; сюди й туди наша кулька качається, мятеться й вертиться, як магнитна стрілка, доки не устремить погляду свого в найдорожчу точк)' холодної півночи. Так</w:t>
      </w:r>
    </w:p>
    <w:p>
      <w:pPr>
        <w:pStyle w:val="Normal"/>
        <w:jc w:val="both"/>
        <w:rPr>
          <w:rFonts w:ascii="Times New Roman" w:hAnsi="Times New Roman" w:cs="Times New Roman"/>
          <w:sz w:val="32"/>
          <w:szCs w:val="32"/>
        </w:rPr>
      </w:pPr>
      <w:r>
        <w:rPr>
          <w:rFonts w:cs="Times New Roman" w:ascii="Times New Roman" w:hAnsi="Times New Roman"/>
          <w:smallCaps/>
          <w:sz w:val="32"/>
          <w:szCs w:val="32"/>
        </w:rPr>
        <w:t>Григорій савич сковорода.</w:t>
      </w:r>
    </w:p>
    <w:p>
      <w:pPr>
        <w:pStyle w:val="Normal"/>
        <w:jc w:val="both"/>
        <w:rPr>
          <w:rFonts w:ascii="Times New Roman" w:hAnsi="Times New Roman" w:cs="Times New Roman"/>
          <w:sz w:val="32"/>
          <w:szCs w:val="32"/>
        </w:rPr>
      </w:pPr>
      <w:r>
        <w:rPr>
          <w:rFonts w:cs="Times New Roman" w:ascii="Times New Roman" w:hAnsi="Times New Roman"/>
          <w:sz w:val="32"/>
          <w:szCs w:val="32"/>
        </w:rPr>
        <w:t>і душа, коли знайшла Того, кого ніде немає і всюда Він єсть. Тільки Сей може її наситити, а без Нього вона все буде ковтати тільки повітря разом з ядущим землю по всі дні живота свого зміє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умки є подібні до воздуху: його не видко, а він тверділий землі й сильнійший води, ломить дерева, перекидає будинки, жене хвилі й кораблі, їсть зелізо й камінь, гасить і роздуває полумья. Так і мислі сердечні: їх не видко, наче б їх і не</w:t>
        <w:softHyphen/>
        <w:t>має, але від тої искри усі пожари, мятежі й сокрушенія. Від сього зерна залежить усе життя нашого дерева: коли зерно добре -добрими (в ста</w:t>
        <w:softHyphen/>
        <w:t>рости найпаче) тішимося плода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озливши думки наші по самих тільки зовніш</w:t>
        <w:softHyphen/>
        <w:t>ніх попеченіях, ми не думаємо про душу, не хочемо знати, що від неї усяке діло й слово виходить що, коли насіння недобре, то від нього нема чого доб</w:t>
        <w:softHyphen/>
        <w:t>рого плода сподіватися. 1 усе нас, бідних, покине, тільки душа з нами зостанеться. Згадайте людей, що все своє життя, а найбільше під кінець літ своїх, мучаться тоскою, малодушністю, задумчивою печалію, жахом, серед роскоші роспачем, і згадайте, що все те зло родилося від непослухання отих слів:</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Шукайте насамперед царства Божого**.</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Верніться в дім свій**.</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Царство Боже в вас самих**.</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Вимий насамперед стакан у середин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дякувати треба Всевишньому за те. що ніколи не буває запізно зробити те, що для чоловіка є найнеобхідніше. Царство Боже нараз, як блиска</w:t>
        <w:softHyphen/>
        <w:t>виця, осіняє душу; для здобуття Віри потрібна одна всього хвилина.</w:t>
      </w:r>
    </w:p>
    <w:p>
      <w:pPr>
        <w:pStyle w:val="Normal"/>
        <w:numPr>
          <w:ilvl w:val="0"/>
          <w:numId w:val="0"/>
        </w:numPr>
        <w:jc w:val="both"/>
        <w:outlineLvl w:val="5"/>
        <w:rPr>
          <w:rFonts w:ascii="Times New Roman" w:hAnsi="Times New Roman" w:cs="Times New Roman"/>
          <w:sz w:val="32"/>
          <w:szCs w:val="32"/>
        </w:rPr>
      </w:pPr>
      <w:bookmarkStart w:id="52" w:name="bookmark106"/>
      <w:r>
        <w:rPr>
          <w:rFonts w:cs="Times New Roman" w:ascii="Times New Roman" w:hAnsi="Times New Roman"/>
          <w:sz w:val="32"/>
          <w:szCs w:val="32"/>
        </w:rPr>
        <w:t>XVII.</w:t>
      </w:r>
      <w:bookmarkEnd w:id="52"/>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М І. Ковалинського при пересилці рукопису .Дьяльог*).</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Де-хто каже—„і що той Сковорода робить*? А я—о Господі радуюся. Веселюся о Бозі Спасі моїм. Забава —по-латині </w:t>
      </w:r>
      <w:r>
        <w:rPr>
          <w:rFonts w:cs="Times New Roman" w:ascii="Times New Roman" w:hAnsi="Times New Roman"/>
          <w:sz w:val="32"/>
          <w:szCs w:val="32"/>
          <w:lang w:val="la-VA" w:eastAsia="la-VA" w:bidi="la-VA"/>
        </w:rPr>
        <w:t xml:space="preserve">oblectacio, </w:t>
      </w:r>
      <w:r>
        <w:rPr>
          <w:rFonts w:cs="Times New Roman" w:ascii="Times New Roman" w:hAnsi="Times New Roman"/>
          <w:sz w:val="32"/>
          <w:szCs w:val="32"/>
        </w:rPr>
        <w:t xml:space="preserve">по-грецьку </w:t>
      </w:r>
      <w:r>
        <w:rPr>
          <w:rFonts w:cs="Times New Roman" w:ascii="Times New Roman" w:hAnsi="Times New Roman"/>
          <w:i/>
          <w:iCs/>
          <w:sz w:val="32"/>
          <w:szCs w:val="32"/>
        </w:rPr>
        <w:t>дья</w:t>
      </w:r>
      <w:r>
        <w:rPr>
          <w:rFonts w:cs="Times New Roman" w:ascii="Times New Roman" w:hAnsi="Times New Roman"/>
          <w:i/>
          <w:iCs/>
          <w:sz w:val="32"/>
          <w:szCs w:val="32"/>
          <w:lang w:val="la-VA" w:eastAsia="la-VA" w:bidi="la-VA"/>
        </w:rPr>
        <w:t>mpu6a</w:t>
      </w:r>
      <w:r>
        <w:rPr>
          <w:rFonts w:cs="Times New Roman" w:ascii="Times New Roman" w:hAnsi="Times New Roman"/>
          <w:i/>
          <w:iCs/>
          <w:sz w:val="32"/>
          <w:szCs w:val="32"/>
          <w:vertAlign w:val="subscript"/>
          <w:lang w:val="la-VA" w:eastAsia="la-VA" w:bidi="la-VA"/>
        </w:rPr>
        <w:t>t</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по-славьянську—</w:t>
      </w:r>
      <w:r>
        <w:rPr>
          <w:rFonts w:cs="Times New Roman" w:ascii="Times New Roman" w:hAnsi="Times New Roman"/>
          <w:i/>
          <w:iCs/>
          <w:sz w:val="32"/>
          <w:szCs w:val="32"/>
        </w:rPr>
        <w:t>глум</w:t>
      </w:r>
      <w:r>
        <w:rPr>
          <w:rFonts w:cs="Times New Roman" w:ascii="Times New Roman" w:hAnsi="Times New Roman"/>
          <w:sz w:val="32"/>
          <w:szCs w:val="32"/>
        </w:rPr>
        <w:t xml:space="preserve"> або </w:t>
      </w:r>
      <w:r>
        <w:rPr>
          <w:rFonts w:cs="Times New Roman" w:ascii="Times New Roman" w:hAnsi="Times New Roman"/>
          <w:i/>
          <w:iCs/>
          <w:sz w:val="32"/>
          <w:szCs w:val="32"/>
        </w:rPr>
        <w:t>ілумління—</w:t>
      </w:r>
      <w:r>
        <w:rPr>
          <w:rFonts w:cs="Times New Roman" w:ascii="Times New Roman" w:hAnsi="Times New Roman"/>
          <w:sz w:val="32"/>
          <w:szCs w:val="32"/>
        </w:rPr>
        <w:t>се єсть корифа, і верх, і цвіт, і зерно людського життя. Вона єсть центр кождого життя. Всі діла кождого життя сюди йдуть наче стебло, що в зерно преобразується. Правда, буває де-хто, що без центра живуть, наче пливуть без пристані, але я про них і не говорю. Кождому ж своя забава мила, отже я глумлюся в заповідях Вічн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аже може де-хто—як се десять заповідей мо</w:t>
        <w:softHyphen/>
        <w:t>жуть вистачити на довголітну забаву? Пху! Хоч бн й сугубий Мафусаілів вік прожити, то й тоді ви</w:t>
        <w:softHyphen/>
        <w:t>старчать Ах—все омерзінням і в омерзіння при</w:t>
        <w:softHyphen/>
        <w:t xml:space="preserve">ходить, окрім святині. Ах, не дарма Давид сказав: </w:t>
      </w:r>
      <w:r>
        <w:rPr>
          <w:rFonts w:cs="Times New Roman" w:ascii="Times New Roman" w:hAnsi="Times New Roman"/>
          <w:i/>
          <w:iCs/>
          <w:sz w:val="32"/>
          <w:szCs w:val="32"/>
        </w:rPr>
        <w:t xml:space="preserve">„дивні суть свидіння Твої*. </w:t>
      </w:r>
      <w:r>
        <w:rPr>
          <w:rFonts w:cs="Times New Roman" w:ascii="Times New Roman" w:hAnsi="Times New Roman"/>
          <w:sz w:val="32"/>
          <w:szCs w:val="32"/>
        </w:rPr>
        <w:t>Все вони предваряюп, все печатають, усякому кінчапню являються кін</w:t>
        <w:softHyphen/>
        <w:t xml:space="preserve">цем і останком без гидкости. І от ся вічна мати— </w:t>
      </w:r>
      <w:r>
        <w:rPr>
          <w:rFonts w:cs="Times New Roman" w:ascii="Times New Roman" w:hAnsi="Times New Roman"/>
          <w:i/>
          <w:iCs/>
          <w:sz w:val="32"/>
          <w:szCs w:val="32"/>
        </w:rPr>
        <w:t>святиня—</w:t>
      </w:r>
      <w:r>
        <w:rPr>
          <w:rFonts w:cs="Times New Roman" w:ascii="Times New Roman" w:hAnsi="Times New Roman"/>
          <w:sz w:val="32"/>
          <w:szCs w:val="32"/>
        </w:rPr>
        <w:t xml:space="preserve">годує мою старість. Смокчу її груди без омерзіння і алчу все більше. ! во-віки я буду з нею. а вона зі мною—все бо проходить, тільки </w:t>
      </w:r>
      <w:r>
        <w:rPr>
          <w:rFonts w:cs="Times New Roman" w:ascii="Times New Roman" w:hAnsi="Times New Roman"/>
          <w:i/>
          <w:iCs/>
          <w:sz w:val="32"/>
          <w:szCs w:val="32"/>
        </w:rPr>
        <w:t>Любов</w:t>
      </w:r>
      <w:r>
        <w:rPr>
          <w:rFonts w:cs="Times New Roman" w:ascii="Times New Roman" w:hAnsi="Times New Roman"/>
          <w:sz w:val="32"/>
          <w:szCs w:val="32"/>
        </w:rPr>
        <w:t xml:space="preserve"> ні. -Коротко сказавши, от дьятриба й типік мого життя: „Блажен муж, що в премудрости скін</w:t>
        <w:softHyphen/>
        <w:t>чить життя своє і що розумом своїм поучається святині, обдумуючи шляхи її в серці своїм ї пі</w:t>
        <w:softHyphen/>
        <w:t>знаючи сокровенная її“.</w:t>
      </w:r>
    </w:p>
    <w:p>
      <w:pPr>
        <w:pStyle w:val="Normal"/>
        <w:numPr>
          <w:ilvl w:val="0"/>
          <w:numId w:val="0"/>
        </w:numPr>
        <w:jc w:val="both"/>
        <w:outlineLvl w:val="5"/>
        <w:rPr>
          <w:rFonts w:ascii="Times New Roman" w:hAnsi="Times New Roman" w:cs="Times New Roman"/>
          <w:sz w:val="32"/>
          <w:szCs w:val="32"/>
        </w:rPr>
      </w:pPr>
      <w:bookmarkStart w:id="53" w:name="bookmark108"/>
      <w:r>
        <w:rPr>
          <w:rFonts w:cs="Times New Roman" w:ascii="Times New Roman" w:hAnsi="Times New Roman"/>
          <w:sz w:val="32"/>
          <w:szCs w:val="32"/>
        </w:rPr>
        <w:t>XVIII.</w:t>
      </w:r>
      <w:bookmarkEnd w:id="53"/>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З листа до В. С. Тевяшова при пере</w:t>
        <w:softHyphen/>
        <w:t>силці рукопису .Азбука світ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Премудре єсть слово </w:t>
      </w:r>
      <w:r>
        <w:rPr>
          <w:rFonts w:cs="Times New Roman" w:ascii="Times New Roman" w:hAnsi="Times New Roman"/>
          <w:i/>
          <w:iCs/>
          <w:sz w:val="32"/>
          <w:szCs w:val="32"/>
        </w:rPr>
        <w:t>„пинаіі самою себе</w:t>
      </w:r>
      <w:r>
        <w:rPr>
          <w:rFonts w:cs="Times New Roman" w:ascii="Times New Roman" w:hAnsi="Times New Roman"/>
          <w:i/>
          <w:iCs/>
          <w:sz w:val="32"/>
          <w:szCs w:val="32"/>
          <w:vertAlign w:val="superscript"/>
        </w:rPr>
        <w:t>1</w:t>
      </w:r>
      <w:r>
        <w:rPr>
          <w:rFonts w:cs="Times New Roman" w:ascii="Times New Roman" w:hAnsi="Times New Roman"/>
          <w:i/>
          <w:iCs/>
          <w:sz w:val="32"/>
          <w:szCs w:val="32"/>
        </w:rPr>
        <w:t xml:space="preserve">’. </w:t>
      </w:r>
      <w:r>
        <w:rPr>
          <w:rFonts w:cs="Times New Roman" w:ascii="Times New Roman" w:hAnsi="Times New Roman"/>
          <w:sz w:val="32"/>
          <w:szCs w:val="32"/>
        </w:rPr>
        <w:t>Багатьом воно на устах, але небагатьом до смаку.</w:t>
      </w:r>
    </w:p>
    <w:p>
      <w:pPr>
        <w:pStyle w:val="Normal"/>
        <w:jc w:val="both"/>
        <w:rPr>
          <w:rFonts w:ascii="Times New Roman" w:hAnsi="Times New Roman" w:cs="Times New Roman"/>
          <w:sz w:val="32"/>
          <w:szCs w:val="32"/>
        </w:rPr>
      </w:pPr>
      <w:r>
        <w:rPr>
          <w:rFonts w:cs="Times New Roman" w:ascii="Times New Roman" w:hAnsi="Times New Roman"/>
          <w:sz w:val="32"/>
          <w:szCs w:val="32"/>
        </w:rPr>
        <w:t>Плутарх пише, що сі слова були написані на Апольоновім храмі в Дельтах; древні египтяне теж дуже шанували се слово, і самий Сфінкс теж задержу</w:t>
        <w:softHyphen/>
        <w:t>вав сю тайну—„пізнай себе“. Нерозвязання сього вузла було смертю мучительною, убійством душі, позбавленням спокою. Тому египтяне статуі того Сфінкса ставили по вулицях, щоби вони, і статуі як численні зеркала всюди попадаючи вочи, приводили в памьять сей вузол, що криє в собі найпотрібнійше знанн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ле потомки їх були вже не такі. Пішла геть від них глава мудрости, впала додолу чиста часть богопочитання, зосталися самі художества з фізич</w:t>
        <w:softHyphen/>
        <w:t>ними волшебствами та суєвірством. Статуя, напов</w:t>
        <w:softHyphen/>
        <w:t>нена найкориснійшим для кождого знанням, стала идолом, що має вуста, а не говорить і тільки при</w:t>
        <w:softHyphen/>
        <w:t>крашає вулиці. 1 вийшло так наче жерело стало калюжею. Отак і загалом усі тайни богословські обертаються у смішні дурнички та суєвірні казки. За часів .Авраама так робили філістимляне, а тепер так роблять ті, що не знають себе й Бога. В бо</w:t>
        <w:softHyphen/>
        <w:t>жественній півтьмі Моісеєвих книг .мало не двад</w:t>
        <w:softHyphen/>
        <w:t xml:space="preserve">цять разів повторено— </w:t>
      </w:r>
      <w:r>
        <w:rPr>
          <w:rFonts w:cs="Times New Roman" w:ascii="Times New Roman" w:hAnsi="Times New Roman"/>
          <w:i/>
          <w:iCs/>
          <w:sz w:val="32"/>
          <w:szCs w:val="32"/>
        </w:rPr>
        <w:t>„&lt;рислухайся до себе, при</w:t>
        <w:softHyphen/>
        <w:t xml:space="preserve">слухайся пп себе*, </w:t>
      </w:r>
      <w:r>
        <w:rPr>
          <w:rFonts w:cs="Times New Roman" w:ascii="Times New Roman" w:hAnsi="Times New Roman"/>
          <w:sz w:val="32"/>
          <w:szCs w:val="32"/>
        </w:rPr>
        <w:t xml:space="preserve">а ключем тому дається слово: </w:t>
      </w:r>
      <w:r>
        <w:rPr>
          <w:rFonts w:cs="Times New Roman" w:ascii="Times New Roman" w:hAnsi="Times New Roman"/>
          <w:i/>
          <w:iCs/>
          <w:sz w:val="32"/>
          <w:szCs w:val="32"/>
        </w:rPr>
        <w:t>„пізнай себ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не дивно, шо древні египтяне, жиди й греки високо шанували слово се. Мабуть що від пізнан</w:t>
        <w:softHyphen/>
        <w:t>ня самого себе входить в душу світло знання Бо</w:t>
        <w:softHyphen/>
        <w:t>жого, а з ним і знання мирного шляху щастя. Що компас в кораблі, то Бог в людині. Компасна стріла в серці корабельнім є таємна мова, закон, глава, око і царство корабельне. І Біблія теж стріла, яко начертана тінь вічного закона й тьма Божа. Не той знає корабель, хто переміряв каюти й верьовки, а той хто пізнав силу й природу корабля, хто. розуміючи компас, розуміє шлях усього корабля. А що ж єсть Бог, як не вічна слава й тайний за</w:t>
        <w:softHyphen/>
      </w:r>
      <w:r>
        <w:rPr>
          <w:rFonts w:cs="Times New Roman" w:ascii="Times New Roman" w:hAnsi="Times New Roman"/>
          <w:b/>
          <w:bCs/>
          <w:sz w:val="32"/>
          <w:szCs w:val="32"/>
        </w:rPr>
        <w:t>їм</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жон? Істинно говорить Павел: </w:t>
      </w:r>
      <w:r>
        <w:rPr>
          <w:rFonts w:cs="Times New Roman" w:ascii="Times New Roman" w:hAnsi="Times New Roman"/>
          <w:i/>
          <w:iCs/>
          <w:sz w:val="32"/>
          <w:szCs w:val="32"/>
        </w:rPr>
        <w:t xml:space="preserve">„закон духовсн єсть". </w:t>
      </w:r>
      <w:r>
        <w:rPr>
          <w:rFonts w:cs="Times New Roman" w:ascii="Times New Roman" w:hAnsi="Times New Roman"/>
          <w:b/>
          <w:bCs/>
          <w:sz w:val="32"/>
          <w:szCs w:val="32"/>
        </w:rPr>
        <w:t xml:space="preserve">А </w:t>
      </w:r>
      <w:r>
        <w:rPr>
          <w:rFonts w:cs="Times New Roman" w:ascii="Times New Roman" w:hAnsi="Times New Roman"/>
          <w:sz w:val="32"/>
          <w:szCs w:val="32"/>
        </w:rPr>
        <w:t xml:space="preserve">закон -се пануюча природа, що володіє тлінням; </w:t>
      </w:r>
      <w:r>
        <w:rPr>
          <w:rFonts w:cs="Times New Roman" w:ascii="Times New Roman" w:hAnsi="Times New Roman"/>
          <w:b/>
          <w:bCs/>
          <w:sz w:val="32"/>
          <w:szCs w:val="32"/>
        </w:rPr>
        <w:t xml:space="preserve">у </w:t>
      </w:r>
      <w:r>
        <w:rPr>
          <w:rFonts w:cs="Times New Roman" w:ascii="Times New Roman" w:hAnsi="Times New Roman"/>
          <w:sz w:val="32"/>
          <w:szCs w:val="32"/>
        </w:rPr>
        <w:t xml:space="preserve">древніх отців се називається „трисонечною єдністю й єстеством“. Оця одиниця й єсть усьому глава, а с.ама початку не має і не обмежується ні часом, ні іменем, ні місцем. </w:t>
      </w:r>
      <w:r>
        <w:rPr>
          <w:rFonts w:cs="Times New Roman" w:ascii="Times New Roman" w:hAnsi="Times New Roman"/>
          <w:i/>
          <w:iCs/>
          <w:sz w:val="32"/>
          <w:szCs w:val="32"/>
        </w:rPr>
        <w:t xml:space="preserve">„Хто шукає імени </w:t>
      </w:r>
      <w:r>
        <w:rPr>
          <w:rFonts w:cs="Times New Roman" w:ascii="Times New Roman" w:hAnsi="Times New Roman"/>
          <w:sz w:val="32"/>
          <w:szCs w:val="32"/>
        </w:rPr>
        <w:t>мою—каже вона Моісею—</w:t>
      </w:r>
      <w:r>
        <w:rPr>
          <w:rFonts w:cs="Times New Roman" w:ascii="Times New Roman" w:hAnsi="Times New Roman"/>
          <w:i/>
          <w:iCs/>
          <w:sz w:val="32"/>
          <w:szCs w:val="32"/>
        </w:rPr>
        <w:t xml:space="preserve">той не бачить єсгпества мо.о. Імья ж моз й естество ось в чім: „Я есмь". </w:t>
      </w:r>
      <w:r>
        <w:rPr>
          <w:rFonts w:cs="Times New Roman" w:ascii="Times New Roman" w:hAnsi="Times New Roman"/>
          <w:sz w:val="32"/>
          <w:szCs w:val="32"/>
        </w:rPr>
        <w:t xml:space="preserve">Я той, що перебуває всюда, завжди, в усім, хоч Мене й не видко; а инше все хоч і видко,, але того нема нічого. </w:t>
      </w:r>
      <w:r>
        <w:rPr>
          <w:rFonts w:cs="Times New Roman" w:ascii="Times New Roman" w:hAnsi="Times New Roman"/>
          <w:i/>
          <w:iCs/>
          <w:sz w:val="32"/>
          <w:szCs w:val="32"/>
        </w:rPr>
        <w:t>„Плоть се нішо'</w:t>
      </w:r>
      <w:r>
        <w:rPr>
          <w:rFonts w:cs="Times New Roman" w:ascii="Times New Roman" w:hAnsi="Times New Roman"/>
          <w:i/>
          <w:iCs/>
          <w:sz w:val="32"/>
          <w:szCs w:val="32"/>
          <w:vertAlign w:val="superscript"/>
        </w:rPr>
        <w:t>1</w:t>
      </w:r>
      <w:r>
        <w:rPr>
          <w:rFonts w:cs="Times New Roman" w:ascii="Times New Roman" w:hAnsi="Times New Roman"/>
          <w:i/>
          <w:iCs/>
          <w:sz w:val="32"/>
          <w:szCs w:val="32"/>
        </w:rPr>
        <w:t>.</w:t>
      </w:r>
      <w:r>
        <w:rPr>
          <w:rFonts w:cs="Times New Roman" w:ascii="Times New Roman" w:hAnsi="Times New Roman"/>
          <w:sz w:val="32"/>
          <w:szCs w:val="32"/>
        </w:rPr>
        <w:t xml:space="preserve"> Я древо життя, </w:t>
      </w:r>
      <w:r>
        <w:rPr>
          <w:rFonts w:cs="Times New Roman" w:ascii="Times New Roman" w:hAnsi="Times New Roman"/>
          <w:b/>
          <w:bCs/>
          <w:sz w:val="32"/>
          <w:szCs w:val="32"/>
        </w:rPr>
        <w:t xml:space="preserve">а </w:t>
      </w:r>
      <w:r>
        <w:rPr>
          <w:rFonts w:cs="Times New Roman" w:ascii="Times New Roman" w:hAnsi="Times New Roman"/>
          <w:sz w:val="32"/>
          <w:szCs w:val="32"/>
        </w:rPr>
        <w:t xml:space="preserve">ннше все—тінь моя. І недаремне греки до обох полів прикладали слово </w:t>
      </w:r>
      <w:r>
        <w:rPr>
          <w:rFonts w:cs="Times New Roman" w:ascii="Times New Roman" w:hAnsi="Times New Roman"/>
          <w:i/>
          <w:iCs/>
          <w:sz w:val="32"/>
          <w:szCs w:val="32"/>
        </w:rPr>
        <w:t>Те ос.</w:t>
      </w:r>
      <w:r>
        <w:rPr>
          <w:rFonts w:cs="Times New Roman" w:ascii="Times New Roman" w:hAnsi="Times New Roman"/>
          <w:sz w:val="32"/>
          <w:szCs w:val="32"/>
        </w:rPr>
        <w:t xml:space="preserve"> 1 не без толку у де</w:t>
        <w:softHyphen/>
        <w:t xml:space="preserve">яких християн мущинам дають не тільки мужеське, а й жіноче імья, наприклад Юзеф-МарІя. Сюди власне дивиться гостре слово Павлове </w:t>
      </w:r>
      <w:r>
        <w:rPr>
          <w:rFonts w:cs="Times New Roman" w:ascii="Times New Roman" w:hAnsi="Times New Roman"/>
          <w:i/>
          <w:iCs/>
          <w:sz w:val="32"/>
          <w:szCs w:val="32"/>
        </w:rPr>
        <w:t>„нема ні мужеською полу ні жіночого".</w:t>
      </w:r>
      <w:r>
        <w:rPr>
          <w:rFonts w:cs="Times New Roman" w:ascii="Times New Roman" w:hAnsi="Times New Roman"/>
          <w:sz w:val="32"/>
          <w:szCs w:val="32"/>
        </w:rPr>
        <w:t xml:space="preserve"> Отже Нарцис не хіромантик і не анатомік, а просто він побачив у собі самім головний пункт машини—</w:t>
      </w:r>
      <w:r>
        <w:rPr>
          <w:rFonts w:cs="Times New Roman" w:ascii="Times New Roman" w:hAnsi="Times New Roman"/>
          <w:i/>
          <w:iCs/>
          <w:sz w:val="32"/>
          <w:szCs w:val="32"/>
        </w:rPr>
        <w:t xml:space="preserve">царство Боже. </w:t>
      </w:r>
      <w:r>
        <w:rPr>
          <w:rFonts w:cs="Times New Roman" w:ascii="Times New Roman" w:hAnsi="Times New Roman"/>
          <w:sz w:val="32"/>
          <w:szCs w:val="32"/>
        </w:rPr>
        <w:t xml:space="preserve">Се він пізнав себе, знайшов у мертвім живе, у тьмі світло, мов дьямент у бруді або як євангельська жона золотий у сміттю. От він дійсно </w:t>
      </w:r>
      <w:r>
        <w:rPr>
          <w:rFonts w:cs="Times New Roman" w:ascii="Times New Roman" w:hAnsi="Times New Roman"/>
          <w:i/>
          <w:iCs/>
          <w:sz w:val="32"/>
          <w:szCs w:val="32"/>
        </w:rPr>
        <w:t>пізнав лю</w:t>
        <w:softHyphen/>
        <w:t>дину</w:t>
      </w:r>
      <w:r>
        <w:rPr>
          <w:rFonts w:cs="Times New Roman" w:ascii="Times New Roman" w:hAnsi="Times New Roman"/>
          <w:sz w:val="32"/>
          <w:szCs w:val="32"/>
        </w:rPr>
        <w:t xml:space="preserve"> і може похвалитися -„знаю чоловіка".</w:t>
      </w:r>
    </w:p>
    <w:p>
      <w:pPr>
        <w:pStyle w:val="Normal"/>
        <w:jc w:val="both"/>
        <w:rPr>
          <w:rFonts w:ascii="Times New Roman" w:hAnsi="Times New Roman" w:cs="Times New Roman"/>
          <w:sz w:val="32"/>
          <w:szCs w:val="32"/>
        </w:rPr>
      </w:pPr>
      <w:r>
        <w:rPr>
          <w:rFonts w:cs="Times New Roman" w:ascii="Times New Roman" w:hAnsi="Times New Roman"/>
          <w:b/>
          <w:bCs/>
          <w:sz w:val="32"/>
          <w:szCs w:val="32"/>
        </w:rPr>
        <w:t xml:space="preserve">А </w:t>
      </w:r>
      <w:r>
        <w:rPr>
          <w:rFonts w:cs="Times New Roman" w:ascii="Times New Roman" w:hAnsi="Times New Roman"/>
          <w:sz w:val="32"/>
          <w:szCs w:val="32"/>
        </w:rPr>
        <w:t>от вам іще кілька знаток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враам — </w:t>
      </w:r>
      <w:r>
        <w:rPr>
          <w:rFonts w:cs="Times New Roman" w:ascii="Times New Roman" w:hAnsi="Times New Roman"/>
          <w:i/>
          <w:iCs/>
          <w:sz w:val="32"/>
          <w:szCs w:val="32"/>
        </w:rPr>
        <w:t>„побачив і зрад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вин—</w:t>
      </w:r>
      <w:r>
        <w:rPr>
          <w:rFonts w:cs="Times New Roman" w:ascii="Times New Roman" w:hAnsi="Times New Roman"/>
          <w:i/>
          <w:iCs/>
          <w:sz w:val="32"/>
          <w:szCs w:val="32"/>
        </w:rPr>
        <w:t xml:space="preserve">„бачив чоловіка сшоящого*. </w:t>
      </w:r>
      <w:r>
        <w:rPr>
          <w:rFonts w:cs="Times New Roman" w:ascii="Times New Roman" w:hAnsi="Times New Roman"/>
          <w:sz w:val="32"/>
          <w:szCs w:val="32"/>
        </w:rPr>
        <w:t xml:space="preserve">Іов </w:t>
      </w:r>
      <w:r>
        <w:rPr>
          <w:rFonts w:cs="Times New Roman" w:ascii="Times New Roman" w:hAnsi="Times New Roman"/>
          <w:i/>
          <w:iCs/>
          <w:sz w:val="32"/>
          <w:szCs w:val="32"/>
        </w:rPr>
        <w:t xml:space="preserve">— „сьогодня око моє бачило Тебе". </w:t>
      </w:r>
      <w:r>
        <w:rPr>
          <w:rFonts w:cs="Times New Roman" w:ascii="Times New Roman" w:hAnsi="Times New Roman"/>
          <w:sz w:val="32"/>
          <w:szCs w:val="32"/>
        </w:rPr>
        <w:t xml:space="preserve">Давид </w:t>
      </w:r>
      <w:r>
        <w:rPr>
          <w:rFonts w:cs="Times New Roman" w:ascii="Times New Roman" w:hAnsi="Times New Roman"/>
          <w:i/>
          <w:iCs/>
          <w:sz w:val="32"/>
          <w:szCs w:val="32"/>
        </w:rPr>
        <w:t xml:space="preserve">-„підняв я очі моі уверх". </w:t>
      </w:r>
      <w:r>
        <w:rPr>
          <w:rFonts w:cs="Times New Roman" w:ascii="Times New Roman" w:hAnsi="Times New Roman"/>
          <w:sz w:val="32"/>
          <w:szCs w:val="32"/>
        </w:rPr>
        <w:t>Ісаія—</w:t>
      </w:r>
      <w:r>
        <w:rPr>
          <w:rFonts w:cs="Times New Roman" w:ascii="Times New Roman" w:hAnsi="Times New Roman"/>
          <w:i/>
          <w:iCs/>
          <w:sz w:val="32"/>
          <w:szCs w:val="32"/>
        </w:rPr>
        <w:t>„бачив славу Його".</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Данііл — </w:t>
      </w:r>
      <w:r>
        <w:rPr>
          <w:rFonts w:cs="Times New Roman" w:ascii="Times New Roman" w:hAnsi="Times New Roman"/>
          <w:i/>
          <w:iCs/>
          <w:sz w:val="32"/>
          <w:szCs w:val="32"/>
        </w:rPr>
        <w:t>„побачив мужа одног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Захарія—</w:t>
      </w:r>
      <w:r>
        <w:rPr>
          <w:rFonts w:cs="Times New Roman" w:ascii="Times New Roman" w:hAnsi="Times New Roman"/>
          <w:i/>
          <w:iCs/>
          <w:sz w:val="32"/>
          <w:szCs w:val="32"/>
        </w:rPr>
        <w:t>„підняв очі мої і побачив мужа і в руці Його"...</w:t>
      </w:r>
    </w:p>
    <w:p>
      <w:pPr>
        <w:pStyle w:val="Normal"/>
        <w:jc w:val="both"/>
        <w:rPr>
          <w:rFonts w:ascii="Times New Roman" w:hAnsi="Times New Roman" w:cs="Times New Roman"/>
          <w:sz w:val="32"/>
          <w:szCs w:val="32"/>
        </w:rPr>
      </w:pPr>
      <w:r>
        <w:rPr>
          <w:rFonts w:cs="Times New Roman" w:ascii="Times New Roman" w:hAnsi="Times New Roman"/>
          <w:i/>
          <w:iCs/>
          <w:sz w:val="32"/>
          <w:szCs w:val="32"/>
        </w:rPr>
        <w:t>К</w:t>
      </w:r>
      <w:r>
        <w:rPr>
          <w:rFonts w:cs="Times New Roman" w:ascii="Times New Roman" w:hAnsi="Times New Roman"/>
          <w:sz w:val="32"/>
          <w:szCs w:val="32"/>
        </w:rPr>
        <w:t xml:space="preserve"> от іще дванадцятка знавців:</w:t>
      </w:r>
    </w:p>
    <w:p>
      <w:pPr>
        <w:pStyle w:val="Normal"/>
        <w:jc w:val="both"/>
        <w:rPr>
          <w:rFonts w:ascii="Times New Roman" w:hAnsi="Times New Roman" w:cs="Times New Roman"/>
          <w:sz w:val="32"/>
          <w:szCs w:val="32"/>
        </w:rPr>
      </w:pPr>
      <w:r>
        <w:rPr>
          <w:rFonts w:cs="Times New Roman" w:ascii="Times New Roman" w:hAnsi="Times New Roman"/>
          <w:sz w:val="32"/>
          <w:szCs w:val="32"/>
        </w:rPr>
        <w:t>11 апостолів—</w:t>
      </w:r>
      <w:r>
        <w:rPr>
          <w:rFonts w:cs="Times New Roman" w:ascii="Times New Roman" w:hAnsi="Times New Roman"/>
          <w:i/>
          <w:iCs/>
          <w:sz w:val="32"/>
          <w:szCs w:val="32"/>
        </w:rPr>
        <w:t>„бачивши Його, поклонилися".</w:t>
      </w:r>
    </w:p>
    <w:p>
      <w:pPr>
        <w:pStyle w:val="Normal"/>
        <w:jc w:val="both"/>
        <w:rPr>
          <w:rFonts w:ascii="Times New Roman" w:hAnsi="Times New Roman" w:cs="Times New Roman"/>
          <w:sz w:val="32"/>
          <w:szCs w:val="32"/>
        </w:rPr>
      </w:pPr>
      <w:r>
        <w:rPr>
          <w:rFonts w:cs="Times New Roman" w:ascii="Times New Roman" w:hAnsi="Times New Roman"/>
          <w:sz w:val="32"/>
          <w:szCs w:val="32"/>
        </w:rPr>
        <w:t>і Степан—</w:t>
      </w:r>
      <w:r>
        <w:rPr>
          <w:rFonts w:cs="Times New Roman" w:ascii="Times New Roman" w:hAnsi="Times New Roman"/>
          <w:i/>
          <w:iCs/>
          <w:sz w:val="32"/>
          <w:szCs w:val="32"/>
        </w:rPr>
        <w:t>„се бачу небеса одчинені".</w:t>
      </w:r>
    </w:p>
    <w:p>
      <w:pPr>
        <w:pStyle w:val="Normal"/>
        <w:ind w:firstLine="360"/>
        <w:jc w:val="both"/>
        <w:rPr>
          <w:rFonts w:ascii="Times New Roman" w:hAnsi="Times New Roman" w:cs="Times New Roman"/>
          <w:sz w:val="32"/>
          <w:szCs w:val="32"/>
        </w:rPr>
      </w:pPr>
      <w:r>
        <w:rPr>
          <w:rFonts w:cs="Times New Roman" w:ascii="Times New Roman" w:hAnsi="Times New Roman"/>
          <w:b/>
          <w:bCs/>
          <w:sz w:val="32"/>
          <w:szCs w:val="32"/>
        </w:rPr>
        <w:t xml:space="preserve">А </w:t>
      </w:r>
      <w:r>
        <w:rPr>
          <w:rFonts w:cs="Times New Roman" w:ascii="Times New Roman" w:hAnsi="Times New Roman"/>
          <w:sz w:val="32"/>
          <w:szCs w:val="32"/>
        </w:rPr>
        <w:t xml:space="preserve">коли „мудрого очі во главі його“, то </w:t>
      </w:r>
      <w:r>
        <w:rPr>
          <w:rFonts w:cs="Times New Roman" w:ascii="Times New Roman" w:hAnsi="Times New Roman"/>
          <w:sz w:val="32"/>
          <w:szCs w:val="32"/>
          <w:vertAlign w:val="subscript"/>
        </w:rPr>
        <w:t>п</w:t>
      </w:r>
      <w:r>
        <w:rPr>
          <w:rFonts w:cs="Times New Roman" w:ascii="Times New Roman" w:hAnsi="Times New Roman"/>
          <w:sz w:val="32"/>
          <w:szCs w:val="32"/>
        </w:rPr>
        <w:t>очі безумних на кінцях землі". З лиця людину пізнати</w:t>
      </w:r>
    </w:p>
    <w:p>
      <w:pPr>
        <w:pStyle w:val="Normal"/>
        <w:jc w:val="both"/>
        <w:rPr>
          <w:rFonts w:ascii="Times New Roman" w:hAnsi="Times New Roman" w:cs="Times New Roman"/>
          <w:sz w:val="32"/>
          <w:szCs w:val="32"/>
        </w:rPr>
      </w:pPr>
      <w:r>
        <w:rPr>
          <w:rFonts w:cs="Times New Roman" w:ascii="Times New Roman" w:hAnsi="Times New Roman"/>
          <w:sz w:val="32"/>
          <w:szCs w:val="32"/>
        </w:rPr>
        <w:t>можна, а не з підошви. Про багатьох можна ска</w:t>
        <w:softHyphen/>
        <w:t>зати—„кланяєтеся, а не знаєте кому". І про всіх тих повзущих сказано: „блюсти будете пьяту й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ле хіба Бог тільки в людині? Ні. Але хто сліпий у себе дома, той сліпий і в гостях; а коли не має в собі смаку, не матиме його і в їді. На глибини ж біблійні можна сміло відважитися тільки з Тим, кого слухає вітер і море. .Пізнати Його—се премудрість. Любити й слухати Його—се дух віри й благочестя. Катон Цицеронів причиною усієї своєї мудрости ставить руководство блаженної натури, але ключ до сеї світлиці єсть тільки: </w:t>
      </w:r>
      <w:r>
        <w:rPr>
          <w:rFonts w:cs="Times New Roman" w:ascii="Times New Roman" w:hAnsi="Times New Roman"/>
          <w:i/>
          <w:iCs/>
          <w:sz w:val="32"/>
          <w:szCs w:val="32"/>
        </w:rPr>
        <w:t>„прися пхайся до себ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Чим більше хто себе пізнає, тим вище підій</w:t>
        <w:softHyphen/>
        <w:t>мається на Сіон світа. Нема нічого лекшого, як послідувати Богу в їді, в дружбі, в званню. Хто тут підучується, може часом піднятися й на більше круті місця.</w:t>
      </w:r>
    </w:p>
    <w:p>
      <w:pPr>
        <w:pStyle w:val="Normal"/>
        <w:numPr>
          <w:ilvl w:val="0"/>
          <w:numId w:val="0"/>
        </w:numPr>
        <w:jc w:val="both"/>
        <w:outlineLvl w:val="5"/>
        <w:rPr>
          <w:rFonts w:ascii="Times New Roman" w:hAnsi="Times New Roman" w:cs="Times New Roman"/>
          <w:sz w:val="32"/>
          <w:szCs w:val="32"/>
        </w:rPr>
      </w:pPr>
      <w:bookmarkStart w:id="54" w:name="bookmark110"/>
      <w:r>
        <w:rPr>
          <w:rFonts w:cs="Times New Roman" w:ascii="Times New Roman" w:hAnsi="Times New Roman"/>
          <w:sz w:val="32"/>
          <w:szCs w:val="32"/>
        </w:rPr>
        <w:t>XIX.</w:t>
      </w:r>
      <w:bookmarkEnd w:id="54"/>
    </w:p>
    <w:p>
      <w:pPr>
        <w:pStyle w:val="Normal"/>
        <w:jc w:val="both"/>
        <w:rPr>
          <w:rFonts w:ascii="Times New Roman" w:hAnsi="Times New Roman" w:cs="Times New Roman"/>
          <w:sz w:val="32"/>
          <w:szCs w:val="32"/>
        </w:rPr>
      </w:pPr>
      <w:r>
        <w:rPr>
          <w:rFonts w:cs="Times New Roman" w:ascii="Times New Roman" w:hAnsi="Times New Roman"/>
          <w:sz w:val="32"/>
          <w:szCs w:val="32"/>
        </w:rPr>
        <w:t>(.3 листа до С. І. Тевяшова при пере</w:t>
        <w:softHyphen/>
        <w:t>силці рукопис}' .Змій ізраїльський*).</w:t>
      </w:r>
    </w:p>
    <w:p>
      <w:pPr>
        <w:pStyle w:val="Normal"/>
        <w:jc w:val="both"/>
        <w:rPr>
          <w:rFonts w:ascii="Times New Roman" w:hAnsi="Times New Roman" w:cs="Times New Roman"/>
          <w:sz w:val="32"/>
          <w:szCs w:val="32"/>
        </w:rPr>
      </w:pPr>
      <w:r>
        <w:rPr>
          <w:rFonts w:cs="Times New Roman" w:ascii="Times New Roman" w:hAnsi="Times New Roman"/>
          <w:sz w:val="32"/>
          <w:szCs w:val="32"/>
        </w:rPr>
        <w:t>Відомі усім слова Сократа:</w:t>
      </w:r>
    </w:p>
    <w:p>
      <w:pPr>
        <w:pStyle w:val="Normal"/>
        <w:jc w:val="both"/>
        <w:rPr>
          <w:rFonts w:ascii="Times New Roman" w:hAnsi="Times New Roman" w:cs="Times New Roman"/>
          <w:sz w:val="32"/>
          <w:szCs w:val="32"/>
        </w:rPr>
      </w:pPr>
      <w:r>
        <w:rPr>
          <w:rFonts w:cs="Times New Roman" w:ascii="Times New Roman" w:hAnsi="Times New Roman"/>
          <w:i/>
          <w:iCs/>
          <w:sz w:val="32"/>
          <w:szCs w:val="32"/>
        </w:rPr>
        <w:t>Де-хто живе на те, щоб їсти.</w:t>
      </w:r>
    </w:p>
    <w:p>
      <w:pPr>
        <w:pStyle w:val="Normal"/>
        <w:jc w:val="both"/>
        <w:rPr>
          <w:rFonts w:ascii="Times New Roman" w:hAnsi="Times New Roman" w:cs="Times New Roman"/>
          <w:sz w:val="32"/>
          <w:szCs w:val="32"/>
        </w:rPr>
      </w:pPr>
      <w:r>
        <w:rPr>
          <w:rFonts w:cs="Times New Roman" w:ascii="Times New Roman" w:hAnsi="Times New Roman"/>
          <w:i/>
          <w:iCs/>
          <w:sz w:val="32"/>
          <w:szCs w:val="32"/>
        </w:rPr>
        <w:t>А</w:t>
      </w:r>
      <w:r>
        <w:rPr>
          <w:rFonts w:cs="Times New Roman" w:ascii="Times New Roman" w:hAnsi="Times New Roman"/>
          <w:sz w:val="32"/>
          <w:szCs w:val="32"/>
        </w:rPr>
        <w:t xml:space="preserve"> л </w:t>
      </w:r>
      <w:r>
        <w:rPr>
          <w:rFonts w:cs="Times New Roman" w:ascii="Times New Roman" w:hAnsi="Times New Roman"/>
          <w:i/>
          <w:iCs/>
          <w:sz w:val="32"/>
          <w:szCs w:val="32"/>
        </w:rPr>
        <w:t>ї.ч по те аби жи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Жити се не означає тільки їсти й пити, але бути веселим, і куражним, а ситість тілесна не дасть куражу серцю, позбавленому своєї іжі‘. Так учив приятелів своїх і Епікур кажучи, що життя залежить від солодкости, а веселість серця—то життя чоловікові. Горацій так само як і Епікур мислить, кажучи: „не відкладай усолоди на рік*. А що він розуміє тут веселість серця, то видно зі слідуючих слів—„аби ти міг сказати про себе, що тобі всюда жилося куражн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тіха й кураж, кураж і солодкість, солодкість і життя єсть то одно. І іцо Горацій сказав—„солодкости не відкладай", то Сенека перетолкував•— „життя не відкладай". „Занадто пізнозавтра жити, живи сьогодня". Не роскусивши сили слова сього, люди в усіх віках і народах обезславили Епікура за солодолюбність і вважали його самого пастухом свинячого стада. Але як що життя йде від сердеч</w:t>
        <w:softHyphen/>
        <w:t>ної веселости, а веселість віл солодкости—звідки ж іде сама солодкість для серц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оговидець ГІлятон каже--„немає нічого солод</w:t>
        <w:softHyphen/>
        <w:t xml:space="preserve">шого істини". А нам .можна сказати, що тільки </w:t>
      </w:r>
      <w:r>
        <w:rPr>
          <w:rFonts w:cs="Times New Roman" w:ascii="Times New Roman" w:hAnsi="Times New Roman"/>
          <w:b/>
          <w:bCs/>
          <w:sz w:val="32"/>
          <w:szCs w:val="32"/>
        </w:rPr>
        <w:t xml:space="preserve">в </w:t>
      </w:r>
      <w:r>
        <w:rPr>
          <w:rFonts w:cs="Times New Roman" w:ascii="Times New Roman" w:hAnsi="Times New Roman"/>
          <w:sz w:val="32"/>
          <w:szCs w:val="32"/>
        </w:rPr>
        <w:t>істині й живе справжня солодкість і що вона тільки одна и животворить серце наше., того властителя тіла нашого, і не помилився якийсь мудрець, по</w:t>
        <w:softHyphen/>
        <w:t>рівнявши вченого й невченого з мертвим і живим. Пітагор, роскусивши емблему трикутника і по</w:t>
        <w:softHyphen/>
        <w:t>бачивши в нім істину, з радістю закричав: „Знай</w:t>
        <w:softHyphen/>
        <w:t xml:space="preserve">шов! Знайшов"! Отже мабуть життя инше йде тоді тільки, коли мисль наша, кохаючи істину, висліжує стежки її й, стрінувши око її, торжествує й веселиться сим незаходимим СВІТЛОМ. Се світло солодило й старість Солонову, а він і старіючи що-дня вкушав від тої вічної солодссти, яка согріває й годує сердечні думки, мов весняне сонце усяку тварь. І як правильний обіг крови у звірях, а соків у травах родить благосостояння тіла їх, так думки істини озаряють благодушністю серця." І не диво, що де-які примітні люди записки свої заголовляють так: „лКишгє </w:t>
      </w:r>
      <w:r>
        <w:rPr>
          <w:rFonts w:cs="Times New Roman" w:ascii="Times New Roman" w:hAnsi="Times New Roman"/>
          <w:i/>
          <w:iCs/>
          <w:sz w:val="32"/>
          <w:szCs w:val="32"/>
        </w:rPr>
        <w:t>й життя</w:t>
      </w:r>
      <w:r>
        <w:rPr>
          <w:rFonts w:cs="Times New Roman" w:ascii="Times New Roman" w:hAnsi="Times New Roman"/>
          <w:sz w:val="32"/>
          <w:szCs w:val="32"/>
        </w:rPr>
        <w:t xml:space="preserve"> такого-то“. Житіє — се значить родитися, їсти, рости й зменшуватися; а життя—се приношення плодів від ростка зерна істини. Недаремне друг істини Цицеронів Катон любив під старість бенькети, але з мудрими бесі</w:t>
        <w:softHyphen/>
        <w:t>дами, що насищають серце, начертують невидиму ніде, але прекрасну іпостать істин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 чого ж уся ота річ? До того, що високих фамілій люди не тільки в тяжбах, війнах, комерциях, будуваннях домів, художествах, але і в самім першім пункті, тоб то в думках що дотичуть Бога, повинні знаходити Істину й стояти проти суєвірства. Се правда що куля земна без болотяних ка</w:t>
        <w:softHyphen/>
        <w:t>люж, без мертвих озер, без гнилих низин бути не може— але в таких місцях нехай жаби та відповідні птиці поселяються, а соколи з орлами нехай возносяться високо в просторінь чистих небес. Так і благочестиве серце поміж висипаними могилами буйної безбожности та поміж болотами рзбопристрасного суєвірства. не ухиляючися ні в право ні в ліво, нехай просто йде на гору Божу, в дім Бога Яков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авда, що Царь і Судія Ізраільский, а хри</w:t>
        <w:softHyphen/>
        <w:t>стиянський Богсе Біблія. Але сей Бог наш спо</w:t>
        <w:softHyphen/>
        <w:t>чатку на жидівський-, а потім і на християнський рід навів нещислимі й сірашні розливи суєвірств. А з тих суєвірств родилися суперечки, секти, ворожнечі дивні, ручні й словесні війни, дитячі страхи й т. и. Немає жовчнішого й жесто.човийнішого суєвірства і немає нічого дерзновеннійшого, як скаженість роспалена сліпим, але упертим жаром глупого повірья; і се особливо тоді коли ся єхид</w:t>
        <w:softHyphen/>
        <w:t>на, ставлючи дурні й нестаточні брехні више мило</w:t>
        <w:softHyphen/>
        <w:t>сти й любови і позбавившися почуття чоловіколюбности, жене свого брата, дихає убійством, а думає, що сим служить Бог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ей семиголовий Дракон—Біблія, викидаючи хлябі гірких вод, усю кулю земну покрив суєвірством. Бо суєвірство—с'е не шо инше, як безрозум</w:t>
        <w:softHyphen/>
        <w:t>не, але неначе-б то Богом дане й боронене розу</w:t>
        <w:softHyphen/>
        <w:t>міння. Суєвірові кажуть: „Та послухай же, прия</w:t>
        <w:softHyphen/>
        <w:t>телю—того ж бути не може, се противиться при</w:t>
        <w:softHyphen/>
        <w:t>роді. Взагалі тут щось не так". Але він скаче й з жовчу кричить: „Таки літали Іліїні коні! За часів</w:t>
      </w:r>
    </w:p>
    <w:p>
      <w:pPr>
        <w:pStyle w:val="Normal"/>
        <w:jc w:val="both"/>
        <w:rPr>
          <w:rFonts w:ascii="Times New Roman" w:hAnsi="Times New Roman" w:cs="Times New Roman"/>
          <w:sz w:val="32"/>
          <w:szCs w:val="32"/>
        </w:rPr>
      </w:pPr>
      <w:r>
        <w:rPr>
          <w:rFonts w:cs="Times New Roman" w:ascii="Times New Roman" w:hAnsi="Times New Roman"/>
          <w:sz w:val="32"/>
          <w:szCs w:val="32"/>
        </w:rPr>
        <w:t>^лисея зелізо могло плавати. Розділялися води, Йор</w:t>
        <w:softHyphen/>
        <w:t>дан тік назад, за Ісуса Навина сонце зачепилося, при Адамі змії вміли говорити. І кінець світу скоро. Та Бог його знає—може й на слідуючий рік зірки попадають на землю. Що? Хіба не може бути аби Лот став пьяним від тільки-що витиснутого соку виноградного? Нехай у нас воно й нехмільне, але у Бога всього багат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от, сих дріжджів упившися, козлоголосить суєвір, об’являючи ворогами й єретиками усіх, хто з ним незгоден. Ні! Краще не читати й не слухати, ніж читати без очей, а слухати без вух та поуча</w:t>
        <w:softHyphen/>
        <w:t>тися дурницям. Се дитяче мудрування, яке могло би показувати хіба тільки на непостійність блажен</w:t>
        <w:softHyphen/>
        <w:t>ної природи, наче-б то вона колись і десь робила те, чого тепер не робить і вперед робити не буд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 єсть велике те, що непотрібне, а непотрібне як раз не всюда і не завжди є можливе. За те мож</w:t>
        <w:softHyphen/>
        <w:t>ливе є потрібним, а потрібне є корисним. Яка ж слава й хвала робити неможливе? Все до чого не допускають закони блаженної натури є тим не</w:t>
        <w:softHyphen/>
        <w:t>корисне, бо неможливе, а коли корисне, то й мож</w:t>
        <w:softHyphen/>
        <w:t>ливе. Тому ж то нехай благословенним буде цар</w:t>
        <w:softHyphen/>
        <w:t>ство природи й дивні слова Епікурові: „Дякуймо блаженній Натурі, що вона потрібне зробила нетяжким, а тяжке непотрібним</w:t>
      </w:r>
      <w:r>
        <w:rPr>
          <w:rFonts w:cs="Times New Roman" w:ascii="Times New Roman" w:hAnsi="Times New Roman"/>
          <w:sz w:val="32"/>
          <w:szCs w:val="32"/>
          <w:vertAlign w:val="superscript"/>
        </w:rPr>
        <w:t>1</w:t>
      </w:r>
      <w:r>
        <w:rPr>
          <w:rFonts w:cs="Times New Roman" w:ascii="Times New Roman" w:hAnsi="Times New Roman"/>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тати проти царства Природи й законів її— се нещаслива дерзкість, неможливість і некорис</w:t>
        <w:softHyphen/>
        <w:t>ність, навіть супостат користи. І як. же то сама природа могла би повстати проти своїх же зако</w:t>
        <w:softHyphen/>
        <w:t>нів? Раз вона веліла тонухи зелізу, то так воно й було й буде. А противні думки нехай знаходять собі місце в діточих та малих умах, а не в умах дорослих людей. Нехай вкушають сю брехню й буйство діти та й то до часу, а благорозумні не</w:t>
        <w:softHyphen/>
        <w:t>хай будуть готові до иншого столу; вони, не бу</w:t>
        <w:softHyphen/>
        <w:t>дучи причасниками брехні сеї й буйства, можуть</w:t>
      </w:r>
    </w:p>
    <w:p>
      <w:pPr>
        <w:pStyle w:val="Normal"/>
        <w:jc w:val="both"/>
        <w:rPr>
          <w:rFonts w:ascii="Times New Roman" w:hAnsi="Times New Roman" w:cs="Times New Roman"/>
          <w:sz w:val="32"/>
          <w:szCs w:val="32"/>
        </w:rPr>
      </w:pPr>
      <w:r>
        <w:rPr>
          <w:rFonts w:cs="Times New Roman" w:ascii="Times New Roman" w:hAnsi="Times New Roman"/>
          <w:sz w:val="32"/>
          <w:szCs w:val="32"/>
        </w:rPr>
        <w:t>не запалювати, а гасити факлю раскола, що хитає загальний спок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ма нічого вреднішого над те. що робилося ніби на велике добро, а зробилося ростлінним. І нема язви смертоноснішої для суспільности, як суєвір.ство, сей листок лицемірів, маска мошенників, стрекало й піджога дітоумним. Воно роз'ярило .милосердного Тита й зруйнувало Єрусалим, зни</w:t>
        <w:softHyphen/>
        <w:t>щило Царград, полило братньою кровію вулиці Парижа, узброіло сина на батька і недурно Плугарх суєвірство вважає гіршим безбожности. Та й дійсно: суєвір сердиться, коли хто на південь, а не на схід з ним молиться. Один гнівається, що хрестять окупаючи, я другий—що хрестять обли</w:t>
        <w:softHyphen/>
        <w:t>ваючи. Один клене квасний хліб, а другий прісний. Та й хто там перелічить усе павутиння суєвірних голів. Наче б то Бог варвар який, що буде воро</w:t>
        <w:softHyphen/>
        <w:t>гувати за дрібниц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з уегма тими дурницями біжать до покровигельниці своєі Біблії, а тоді й вона із строптивими розбещується. Біблія єсть ніж і буйство Боже. Але не в тім щоби брехні нас навчала, а тим, що у брехні напечатала сліди й стежки, які підіймають повзущий розум до вищої істини. Бо в усіх тих малодостовірних термінах чи границях ховається і являється, лежить і встає пресвітла Істина, і вона нсім отим слідам і писаним і говореним дасть за</w:t>
        <w:softHyphen/>
        <w:t>вершення від Господа, тоб то кінець і буття неістнуючим сотворінням. От що в дійсности означають слова —„для Бога усе можливе", а не те, що зелізо, мовляв, плаває. Се може говорити тільки той, хто угорів або в горячку попав. Та й що то за богословіє, яке балакає про зелізо, а не про Бога. То так, як кажуть -роспочати за здравіє, а скінчити за упоко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ле все одно прийде час, коли нарешті поверх поля усього сотвореного (чи то зелізо чи золото </w:t>
      </w:r>
      <w:r>
        <w:rPr>
          <w:rFonts w:cs="Times New Roman" w:ascii="Times New Roman" w:hAnsi="Times New Roman"/>
          <w:b/>
          <w:bCs/>
          <w:sz w:val="32"/>
          <w:szCs w:val="32"/>
        </w:rPr>
        <w:t>160</w:t>
      </w:r>
    </w:p>
    <w:p>
      <w:pPr>
        <w:pStyle w:val="Normal"/>
        <w:jc w:val="both"/>
        <w:rPr>
          <w:rFonts w:ascii="Times New Roman" w:hAnsi="Times New Roman" w:cs="Times New Roman"/>
          <w:sz w:val="32"/>
          <w:szCs w:val="32"/>
        </w:rPr>
      </w:pPr>
      <w:r>
        <w:rPr>
          <w:rFonts w:cs="Times New Roman" w:ascii="Times New Roman" w:hAnsi="Times New Roman"/>
          <w:b/>
          <w:bCs/>
          <w:sz w:val="32"/>
          <w:szCs w:val="32"/>
        </w:rPr>
        <w:t xml:space="preserve">чи </w:t>
      </w:r>
      <w:r>
        <w:rPr>
          <w:rFonts w:cs="Times New Roman" w:ascii="Times New Roman" w:hAnsi="Times New Roman"/>
          <w:sz w:val="32"/>
          <w:szCs w:val="32"/>
        </w:rPr>
        <w:t>діямент) покажеться обвита зелізом по ребрах своїх пресильна Істина—і тоді благорозумний не замовкне, а скаже—„воістину вспливло зелізо“! Я" сонечне сяйво по вершині вод блакитного озера, пестрі квітки висипані по шовковому полю, так в Біблії серед сплетеного множества нещислимих сотворінь, мов манна й сніг, в свій час Істина являє прекрасне своє око вічн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Написано в Біблії—„Чи розумієш ти </w:t>
      </w:r>
      <w:r>
        <w:rPr>
          <w:rFonts w:cs="Times New Roman" w:ascii="Times New Roman" w:hAnsi="Times New Roman"/>
          <w:i/>
          <w:iCs/>
          <w:sz w:val="32"/>
          <w:szCs w:val="32"/>
        </w:rPr>
        <w:t>як</w:t>
      </w:r>
      <w:r>
        <w:rPr>
          <w:rFonts w:cs="Times New Roman" w:ascii="Times New Roman" w:hAnsi="Times New Roman"/>
          <w:sz w:val="32"/>
          <w:szCs w:val="32"/>
        </w:rPr>
        <w:t xml:space="preserve"> був узятий Ілія на небо”? Тоб-то, наче за вухо пориваю</w:t>
        <w:softHyphen/>
        <w:t xml:space="preserve">чи, догадуватися велить, що в сій побрехенці, мов у полові, закрилося насіння. Істини і що тут глагол </w:t>
      </w:r>
      <w:r>
        <w:rPr>
          <w:rFonts w:cs="Times New Roman" w:ascii="Times New Roman" w:hAnsi="Times New Roman"/>
          <w:b/>
          <w:bCs/>
          <w:sz w:val="32"/>
          <w:szCs w:val="32"/>
        </w:rPr>
        <w:t xml:space="preserve">Божий, </w:t>
      </w:r>
      <w:r>
        <w:rPr>
          <w:rFonts w:cs="Times New Roman" w:ascii="Times New Roman" w:hAnsi="Times New Roman"/>
          <w:sz w:val="32"/>
          <w:szCs w:val="32"/>
        </w:rPr>
        <w:t xml:space="preserve">а не людський і не про людину; і колесниця тут Божа, і сам Ілія тільки тінь того, про що сказано: </w:t>
      </w:r>
      <w:r>
        <w:rPr>
          <w:rFonts w:cs="Times New Roman" w:ascii="Times New Roman" w:hAnsi="Times New Roman"/>
          <w:i/>
          <w:iCs/>
          <w:sz w:val="32"/>
          <w:szCs w:val="32"/>
        </w:rPr>
        <w:t>„Підняв я вас. яко на крилах орліх привів до себ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стина наче їздить по тих усіх фігурах, а вонн,і підіймаючися до тонкого розуму Божества, наче беруться від землі і, дійшовши до свого Початку, знова з Йорданом назад відпадають, як листя після плодів. Хто не бачить скритої в побрехеньках біб</w:t>
        <w:softHyphen/>
        <w:t xml:space="preserve">лійних Істини, той уже подався у бік безбожників; </w:t>
      </w:r>
      <w:r>
        <w:rPr>
          <w:rFonts w:cs="Times New Roman" w:ascii="Times New Roman" w:hAnsi="Times New Roman"/>
          <w:b/>
          <w:bCs/>
          <w:sz w:val="32"/>
          <w:szCs w:val="32"/>
        </w:rPr>
        <w:t xml:space="preserve">а </w:t>
      </w:r>
      <w:r>
        <w:rPr>
          <w:rFonts w:cs="Times New Roman" w:ascii="Times New Roman" w:hAnsi="Times New Roman"/>
          <w:sz w:val="32"/>
          <w:szCs w:val="32"/>
        </w:rPr>
        <w:t>той хто ще й насищається тими побрехеньками— єсть суєвір повзущий, що грязь із змієм їсть. Пер</w:t>
        <w:softHyphen/>
        <w:t>ший тільки недосадливий, а другий і глупий і гнусний; благородніше—не узнавати, ніж, коло опріснока сидючи, жувати ганчірку. Коли хто од</w:t>
        <w:softHyphen/>
        <w:t xml:space="preserve">чинив оці перші двері: </w:t>
      </w:r>
      <w:r>
        <w:rPr>
          <w:rFonts w:cs="Times New Roman" w:ascii="Times New Roman" w:hAnsi="Times New Roman"/>
          <w:i/>
          <w:iCs/>
          <w:sz w:val="32"/>
          <w:szCs w:val="32"/>
        </w:rPr>
        <w:t>„наперед сотворив Бої небо і землю",</w:t>
      </w:r>
      <w:r>
        <w:rPr>
          <w:rFonts w:cs="Times New Roman" w:ascii="Times New Roman" w:hAnsi="Times New Roman"/>
          <w:sz w:val="32"/>
          <w:szCs w:val="32"/>
        </w:rPr>
        <w:t xml:space="preserve"> той уже легко може входити і в инші обителі цих книг. Кожда думка підло, як змій, по землі повзе, але єсть в ній око голубиці, що ди</w:t>
        <w:softHyphen/>
        <w:t xml:space="preserve">виться вище потопних вод на прекрасну Ипостась Істини. Словом—усі ті побрехеньки дихають Богом і Вічністю, і Дух Божий носиться над усією тою </w:t>
      </w:r>
      <w:r>
        <w:rPr>
          <w:rFonts w:cs="Times New Roman" w:ascii="Times New Roman" w:hAnsi="Times New Roman"/>
          <w:b/>
          <w:bCs/>
          <w:sz w:val="32"/>
          <w:szCs w:val="32"/>
        </w:rPr>
        <w:t xml:space="preserve">калюжею й </w:t>
      </w:r>
      <w:r>
        <w:rPr>
          <w:rFonts w:cs="Times New Roman" w:ascii="Times New Roman" w:hAnsi="Times New Roman"/>
          <w:sz w:val="32"/>
          <w:szCs w:val="32"/>
        </w:rPr>
        <w:t>брехнею.</w:t>
      </w:r>
    </w:p>
    <w:p>
      <w:pPr>
        <w:pStyle w:val="Normal"/>
        <w:numPr>
          <w:ilvl w:val="0"/>
          <w:numId w:val="0"/>
        </w:numPr>
        <w:jc w:val="both"/>
        <w:outlineLvl w:val="5"/>
        <w:rPr>
          <w:rFonts w:ascii="Times New Roman" w:hAnsi="Times New Roman" w:cs="Times New Roman"/>
          <w:sz w:val="32"/>
          <w:szCs w:val="32"/>
        </w:rPr>
      </w:pPr>
      <w:bookmarkStart w:id="55" w:name="bookmark112"/>
      <w:r>
        <w:rPr>
          <w:rFonts w:cs="Times New Roman" w:ascii="Times New Roman" w:hAnsi="Times New Roman"/>
          <w:sz w:val="32"/>
          <w:szCs w:val="32"/>
        </w:rPr>
        <w:t>XX.</w:t>
      </w:r>
      <w:bookmarkEnd w:id="55"/>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М. І. Ковалинського при пересилці рукопису „Боротьба Архнсгратига Міхаіла* 19 червня 1788 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 орю я й не сію, і не торгую, і не воюю, а просто відкидаю усяку житейську печаль. А що ж я роблю? А ось що: , Завжди благословяще Гос</w:t>
        <w:softHyphen/>
        <w:t>пода. поєм воскресеніє Його". Оце моядіжка й надіжка. Що ж то єсть—воскресеніє? А се вся земля Ізраілева, чи прямо сказавши, увесь біблійний світ, нова й древня Ева. На сій землі спав Яків спокійно. Хоча й камінь був йому замісць подушки, але й те було йому мягко гам, де по нім Сампсон знайшов со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же й я там покоюся, наслаждаюся й весе</w:t>
        <w:softHyphen/>
        <w:t>люся. Співаю з Міроном—,,</w:t>
      </w:r>
      <w:r>
        <w:rPr>
          <w:rFonts w:cs="Times New Roman" w:ascii="Times New Roman" w:hAnsi="Times New Roman"/>
          <w:i/>
          <w:iCs/>
          <w:sz w:val="32"/>
          <w:szCs w:val="32"/>
        </w:rPr>
        <w:t xml:space="preserve">Бог нам се свято дав**, </w:t>
      </w:r>
      <w:r>
        <w:rPr>
          <w:rFonts w:cs="Times New Roman" w:ascii="Times New Roman" w:hAnsi="Times New Roman"/>
          <w:sz w:val="32"/>
          <w:szCs w:val="32"/>
        </w:rPr>
        <w:t xml:space="preserve">і з Давидом </w:t>
      </w:r>
      <w:r>
        <w:rPr>
          <w:rFonts w:cs="Times New Roman" w:ascii="Times New Roman" w:hAnsi="Times New Roman"/>
          <w:i/>
          <w:iCs/>
          <w:sz w:val="32"/>
          <w:szCs w:val="32"/>
        </w:rPr>
        <w:t>■ „заснув я і спав, але встав',</w:t>
      </w:r>
      <w:r>
        <w:rPr>
          <w:rFonts w:cs="Times New Roman" w:ascii="Times New Roman" w:hAnsi="Times New Roman"/>
          <w:sz w:val="32"/>
          <w:szCs w:val="32"/>
        </w:rPr>
        <w:t xml:space="preserve"> і з Ісаією—</w:t>
      </w:r>
      <w:r>
        <w:rPr>
          <w:rFonts w:cs="Times New Roman" w:ascii="Times New Roman" w:hAnsi="Times New Roman"/>
          <w:i/>
          <w:iCs/>
          <w:sz w:val="32"/>
          <w:szCs w:val="32"/>
        </w:rPr>
        <w:t>„спокій нам дав Бог на горі сій*</w:t>
      </w:r>
      <w:r>
        <w:rPr>
          <w:rFonts w:cs="Times New Roman" w:ascii="Times New Roman" w:hAnsi="Times New Roman"/>
          <w:i/>
          <w:iCs/>
          <w:sz w:val="32"/>
          <w:szCs w:val="32"/>
          <w:vertAlign w:val="superscript"/>
        </w:rPr>
        <w:t>1</w:t>
      </w:r>
      <w:r>
        <w:rPr>
          <w:rFonts w:cs="Times New Roman" w:ascii="Times New Roman" w:hAnsi="Times New Roman"/>
          <w:i/>
          <w:iCs/>
          <w:sz w:val="32"/>
          <w:szCs w:val="32"/>
        </w:rPr>
        <w: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питаєш-—чому ж не всі на тій землиці наслаждаються, але алчуть, ропщуть і кленуть її? Від</w:t>
        <w:softHyphen/>
        <w:t>повім—бо ся земелька має дві части: долову й горішню, тутешню й тамошню, прокляту й благо</w:t>
        <w:softHyphen/>
        <w:t xml:space="preserve">словенну, бісовську й Господню. Не дурно ж Ісаія каже: „тільки не в землі сій, а на горі її". І в серці людини теж два царства дають вічну боротьбу— ангельське й бісове. Коли чисте серце одоліває злобну безодню—ворота пекельні сокрушаються, увільняються полоненні, відчиняється шлях на оту воскресшу з безодень гору, Але що ж за сласть і втіха на тій горі? Ісаія каже: </w:t>
      </w:r>
      <w:r>
        <w:rPr>
          <w:rFonts w:cs="Times New Roman" w:ascii="Times New Roman" w:hAnsi="Times New Roman"/>
          <w:i/>
          <w:iCs/>
          <w:sz w:val="32"/>
          <w:szCs w:val="32"/>
        </w:rPr>
        <w:t>„спокій дасть Бт на горі сій**.</w:t>
      </w:r>
      <w:r>
        <w:rPr>
          <w:rFonts w:cs="Times New Roman" w:ascii="Times New Roman" w:hAnsi="Times New Roman"/>
          <w:sz w:val="32"/>
          <w:szCs w:val="32"/>
        </w:rPr>
        <w:t xml:space="preserve"> О, досить! </w:t>
      </w:r>
      <w:r>
        <w:rPr>
          <w:rFonts w:cs="Times New Roman" w:ascii="Times New Roman" w:hAnsi="Times New Roman"/>
          <w:i/>
          <w:iCs/>
          <w:sz w:val="32"/>
          <w:szCs w:val="32"/>
        </w:rPr>
        <w:t>„1 випьюгпь вина, випьюпгь радість на горі сій*</w:t>
      </w:r>
      <w:r>
        <w:rPr>
          <w:rFonts w:cs="Times New Roman" w:ascii="Times New Roman" w:hAnsi="Times New Roman"/>
          <w:i/>
          <w:iCs/>
          <w:sz w:val="32"/>
          <w:szCs w:val="32"/>
          <w:vertAlign w:val="superscript"/>
        </w:rPr>
        <w:t>1</w:t>
      </w:r>
      <w:r>
        <w:rPr>
          <w:rFonts w:cs="Times New Roman" w:ascii="Times New Roman" w:hAnsi="Times New Roman"/>
          <w:i/>
          <w:iCs/>
          <w:sz w:val="32"/>
          <w:szCs w:val="32"/>
        </w:rPr>
        <w:t>.</w:t>
      </w:r>
      <w:r>
        <w:rPr>
          <w:rFonts w:cs="Times New Roman" w:ascii="Times New Roman" w:hAnsi="Times New Roman"/>
          <w:sz w:val="32"/>
          <w:szCs w:val="32"/>
        </w:rPr>
        <w:t xml:space="preserve"> О, досить, досить! </w:t>
      </w:r>
      <w:r>
        <w:rPr>
          <w:rFonts w:cs="Times New Roman" w:ascii="Times New Roman" w:hAnsi="Times New Roman"/>
          <w:i/>
          <w:iCs/>
          <w:sz w:val="32"/>
          <w:szCs w:val="32"/>
        </w:rPr>
        <w:t>„Помажуть миром на горі сій**.</w:t>
      </w:r>
      <w:r>
        <w:rPr>
          <w:rFonts w:cs="Times New Roman" w:ascii="Times New Roman" w:hAnsi="Times New Roman"/>
          <w:sz w:val="32"/>
          <w:szCs w:val="32"/>
        </w:rPr>
        <w:t xml:space="preserve"> О, досить же! От бачиш, возлюблений Михайле, де спочиває приятель твій.</w:t>
      </w:r>
    </w:p>
    <w:p>
      <w:pPr>
        <w:pStyle w:val="Normal"/>
        <w:numPr>
          <w:ilvl w:val="0"/>
          <w:numId w:val="0"/>
        </w:numPr>
        <w:jc w:val="both"/>
        <w:outlineLvl w:val="5"/>
        <w:rPr>
          <w:rFonts w:ascii="Times New Roman" w:hAnsi="Times New Roman" w:cs="Times New Roman"/>
          <w:sz w:val="32"/>
          <w:szCs w:val="32"/>
        </w:rPr>
      </w:pPr>
      <w:bookmarkStart w:id="56" w:name="bookmark114"/>
      <w:r>
        <w:rPr>
          <w:rFonts w:cs="Times New Roman" w:ascii="Times New Roman" w:hAnsi="Times New Roman"/>
          <w:sz w:val="32"/>
          <w:szCs w:val="32"/>
        </w:rPr>
        <w:t>XXI.</w:t>
      </w:r>
      <w:bookmarkEnd w:id="56"/>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С. Н. Дятлова при пере</w:t>
        <w:softHyphen/>
        <w:t>силці рукоцису .Вдячний Ероді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оживаючи дні життя свого по Сираховому типіку—„блажен муж, що в премудрости умірає і що в розумі своїм поучається святині, розглядаю</w:t>
        <w:softHyphen/>
        <w:t xml:space="preserve">чи її в серці своїм і розуміючи сокровенная її“ — сплів </w:t>
      </w:r>
      <w:r>
        <w:rPr>
          <w:rFonts w:cs="Times New Roman" w:ascii="Times New Roman" w:hAnsi="Times New Roman"/>
          <w:i/>
          <w:iCs/>
          <w:sz w:val="32"/>
          <w:szCs w:val="32"/>
        </w:rPr>
        <w:t>я у</w:t>
      </w:r>
      <w:r>
        <w:rPr>
          <w:rFonts w:cs="Times New Roman" w:ascii="Times New Roman" w:hAnsi="Times New Roman"/>
          <w:sz w:val="32"/>
          <w:szCs w:val="32"/>
        </w:rPr>
        <w:t xml:space="preserve"> сім 1787 році оцю маленьку плетеницю, названу „Вдячний Еродій*. Се тобі дар, друже. Прийми сього Еродія по Еродієвому; прийми парящого сам парящий; прийми серцем Еродієво серце, птиця птицю. Ти ж батько і сам своїх дітей вихо</w:t>
        <w:softHyphen/>
        <w:t xml:space="preserve">вуєш, отже в сій пле гінці знайдеш для молодого розуму твоїх пташат опріснок від сих хлібів: </w:t>
      </w:r>
      <w:r>
        <w:rPr>
          <w:rFonts w:cs="Times New Roman" w:ascii="Times New Roman" w:hAnsi="Times New Roman"/>
          <w:i/>
          <w:iCs/>
          <w:sz w:val="32"/>
          <w:szCs w:val="32"/>
        </w:rPr>
        <w:t>„гліб серце людині укріпнть"</w:t>
      </w:r>
      <w:r>
        <w:rPr>
          <w:rFonts w:cs="Times New Roman" w:ascii="Times New Roman" w:hAnsi="Times New Roman"/>
          <w:sz w:val="32"/>
          <w:szCs w:val="32"/>
        </w:rPr>
        <w:t>. Посій в серця твоіх малих те зерно що знаходиться в нас щось дивне, чудне й преславне і воно, конче явиться у свій час, треба тільки ждати з благоговінням, яко раби Господа свого. Бог—-то серце вселенної; а наше серце для нас єсть Господь і Дух. І твої дітки, пізнавши з часом сю істину і очарувавшися її красотою, не будуть погано й біснувато гонятися за мирською суєтою і в усіх неудачах своїх змо</w:t>
        <w:softHyphen/>
        <w:t xml:space="preserve">жуть потішити себе сею Давидовою пісенькою: </w:t>
      </w:r>
      <w:r>
        <w:rPr>
          <w:rFonts w:cs="Times New Roman" w:ascii="Times New Roman" w:hAnsi="Times New Roman"/>
          <w:i/>
          <w:iCs/>
          <w:sz w:val="32"/>
          <w:szCs w:val="32"/>
        </w:rPr>
        <w:t>„Вертайся. дуте моя. до спокою тно.о і стежки твої в самій тобі успокоють тебе з 1еаісю“.</w:t>
      </w:r>
      <w:r>
        <w:rPr>
          <w:rFonts w:cs="Times New Roman" w:ascii="Times New Roman" w:hAnsi="Times New Roman"/>
          <w:sz w:val="32"/>
          <w:szCs w:val="32"/>
        </w:rPr>
        <w:t xml:space="preserve"> Бо нічим безодня ота, серце наше, не задовольняється хіба само собою—і от тоді й починає в нім сіяти вічної радости весна. Отаке серце давши птенцям твоїм, будеш їм справжнім батьком, а діти твої будуть справжніми вдячними, благочестивими й самозадоволеними Еродія.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реба би тут сказати кілька слів про Еродієву природу. Еродії подібні до журавлів, але мають світліше перо і коральовий або світло-червоний ніс.</w:t>
      </w:r>
    </w:p>
    <w:p>
      <w:pPr>
        <w:pStyle w:val="Normal"/>
        <w:jc w:val="both"/>
        <w:rPr>
          <w:rFonts w:ascii="Times New Roman" w:hAnsi="Times New Roman" w:cs="Times New Roman"/>
          <w:sz w:val="32"/>
          <w:szCs w:val="32"/>
        </w:rPr>
      </w:pPr>
      <w:r>
        <w:rPr>
          <w:rFonts w:cs="Times New Roman" w:ascii="Times New Roman" w:hAnsi="Times New Roman"/>
          <w:sz w:val="32"/>
          <w:szCs w:val="32"/>
        </w:rPr>
        <w:t>Вони—непримиримі вороги зміям і буфонам, тоб-то ядовитим жабам. Імя се—</w:t>
      </w:r>
      <w:r>
        <w:rPr>
          <w:rFonts w:cs="Times New Roman" w:ascii="Times New Roman" w:hAnsi="Times New Roman"/>
          <w:i/>
          <w:iCs/>
          <w:sz w:val="32"/>
          <w:szCs w:val="32"/>
        </w:rPr>
        <w:t>Еродіос—є</w:t>
      </w:r>
      <w:r>
        <w:rPr>
          <w:rFonts w:cs="Times New Roman" w:ascii="Times New Roman" w:hAnsi="Times New Roman"/>
          <w:sz w:val="32"/>
          <w:szCs w:val="32"/>
        </w:rPr>
        <w:t xml:space="preserve"> грецьке; озна</w:t>
        <w:softHyphen/>
        <w:t xml:space="preserve">чає— „боголюбний*. Инакше зветься—пеляргос або ерогас; по-латині—кіконіа, по-польски боцян, поукраїнськи гайстср. До богословія попала ся птиця через вдячність, прозорливість і чоловіколюбність. Згадує її Давид і уремія. Сі птахи бережуть і годують своїх старих родителів, гніздяться по домах, на кирках, на їх шпіцах та турнях, тоб-то горницях, пірамидах. теремах, вільна вільно. Перший символ дає сй птиця сей: сидить у гнізді на храмі святім положенім. А під образом підпис: „Господь утверждення моє". Другий символ—стоїть один ЕродІй, </w:t>
      </w:r>
      <w:r>
        <w:rPr>
          <w:rFonts w:cs="Times New Roman" w:ascii="Times New Roman" w:hAnsi="Times New Roman"/>
          <w:b/>
          <w:bCs/>
          <w:sz w:val="32"/>
          <w:szCs w:val="32"/>
        </w:rPr>
        <w:t xml:space="preserve">а </w:t>
      </w:r>
      <w:r>
        <w:rPr>
          <w:rFonts w:cs="Times New Roman" w:ascii="Times New Roman" w:hAnsi="Times New Roman"/>
          <w:sz w:val="32"/>
          <w:szCs w:val="32"/>
        </w:rPr>
        <w:t>підпис: „нема нічого сильнішого над благочестя". Третий символ: Еродій терзає гадюку; підпис: „не вернуся, доки вони не погибнуть". Оці три символи нехай будуть знаменієм, гербом і печаттю сеї книжки.</w:t>
      </w:r>
    </w:p>
    <w:p>
      <w:pPr>
        <w:pStyle w:val="Normal"/>
        <w:numPr>
          <w:ilvl w:val="0"/>
          <w:numId w:val="0"/>
        </w:numPr>
        <w:jc w:val="both"/>
        <w:outlineLvl w:val="5"/>
        <w:rPr>
          <w:rFonts w:ascii="Times New Roman" w:hAnsi="Times New Roman" w:cs="Times New Roman"/>
          <w:sz w:val="32"/>
          <w:szCs w:val="32"/>
        </w:rPr>
      </w:pPr>
      <w:bookmarkStart w:id="57" w:name="bookmark116"/>
      <w:r>
        <w:rPr>
          <w:rFonts w:cs="Times New Roman" w:ascii="Times New Roman" w:hAnsi="Times New Roman"/>
          <w:sz w:val="32"/>
          <w:szCs w:val="32"/>
        </w:rPr>
        <w:t>XXII.</w:t>
      </w:r>
      <w:bookmarkEnd w:id="57"/>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З листа до Ф. І. Диского </w:t>
      </w:r>
      <w:r>
        <w:rPr>
          <w:rFonts w:cs="Times New Roman" w:ascii="Times New Roman" w:hAnsi="Times New Roman"/>
          <w:b/>
          <w:bCs/>
          <w:sz w:val="32"/>
          <w:szCs w:val="32"/>
        </w:rPr>
        <w:t>при «ере</w:t>
      </w:r>
      <w:r>
        <w:rPr>
          <w:rFonts w:cs="Times New Roman" w:ascii="Times New Roman" w:hAnsi="Times New Roman"/>
          <w:sz w:val="32"/>
          <w:szCs w:val="32"/>
        </w:rPr>
        <w:t>силці рукопису .Убогий жайворонок.’).</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Життя наше—се путь безперериВний, а світ сей єсть велике море для всіх нас пловущих, океан, що його дуже мало хто безбідно перепліває. Зу</w:t>
        <w:softHyphen/>
        <w:t>стрічаємо ми на сім шляху камьяні скелі, по остро</w:t>
        <w:softHyphen/>
        <w:t xml:space="preserve">вах сирен, в глибинах китів, в повітрю вітри, а хвильовання всюду; від каміння претикання, від сирен прелщення, від китів поглинання, від вітрів противність, від хвиль потопання. Камінюки—то неудачі, сирени—то льстиві други, кити—то </w:t>
      </w:r>
      <w:r>
        <w:rPr>
          <w:rFonts w:cs="Times New Roman" w:ascii="Times New Roman" w:hAnsi="Times New Roman"/>
          <w:b/>
          <w:bCs/>
          <w:sz w:val="32"/>
          <w:szCs w:val="32"/>
        </w:rPr>
        <w:t>за</w:t>
        <w:softHyphen/>
      </w:r>
      <w:r>
        <w:rPr>
          <w:rFonts w:cs="Times New Roman" w:ascii="Times New Roman" w:hAnsi="Times New Roman"/>
          <w:sz w:val="32"/>
          <w:szCs w:val="32"/>
        </w:rPr>
        <w:t>пазушні страстей наших змії, вітри—то напасти, хвильовання—мода й суєта житейська. І конче про</w:t>
        <w:softHyphen/>
        <w:t>ковтнула би риба молодого Товію, як би наставни</w:t>
        <w:softHyphen/>
        <w:t xml:space="preserve">ком йому не був Рафаіл. А </w:t>
      </w:r>
      <w:r>
        <w:rPr>
          <w:rFonts w:cs="Times New Roman" w:ascii="Times New Roman" w:hAnsi="Times New Roman"/>
          <w:i/>
          <w:iCs/>
          <w:sz w:val="32"/>
          <w:szCs w:val="32"/>
        </w:rPr>
        <w:t>Рафа</w:t>
      </w:r>
      <w:r>
        <w:rPr>
          <w:rFonts w:cs="Times New Roman" w:ascii="Times New Roman" w:hAnsi="Times New Roman"/>
          <w:sz w:val="32"/>
          <w:szCs w:val="32"/>
        </w:rPr>
        <w:t xml:space="preserve"> по-жидівському означає медицину, „1л“ же або „Ел“—Бога. Сього</w:t>
      </w:r>
    </w:p>
    <w:p>
      <w:pPr>
        <w:pStyle w:val="Normal"/>
        <w:jc w:val="both"/>
        <w:rPr>
          <w:rFonts w:ascii="Times New Roman" w:hAnsi="Times New Roman" w:cs="Times New Roman"/>
          <w:sz w:val="32"/>
          <w:szCs w:val="32"/>
        </w:rPr>
      </w:pPr>
      <w:r>
        <w:rPr>
          <w:rFonts w:cs="Times New Roman" w:ascii="Times New Roman" w:hAnsi="Times New Roman"/>
          <w:sz w:val="32"/>
          <w:szCs w:val="32"/>
        </w:rPr>
        <w:t>наставника промислив Товії батько його, а він сам уже знайшов у тім Божу медицину, що врачує не тіло, а серце, а вже по серцю й тіло, бо воно від серця залеж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арую тобі, друже, убогого мого жайворонка. Він заспіває тобі й зимою, і не в клітці, а в серці твоїм і трохи поможе спасатися від ловця й хитреця—від лукавого світу сього. О, Боже! Скільки сей вовк день і ніч пожирає незлобних агнців? Ах, бережися, друже, й ходи з опаскою. Не спить ловець —не спи й ти. Необережність єсть мати нещаст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хай не соблазняє тебе, друже, що тетервак названий у мене Фридриком. А коли буде тобі все ж досадно—пригадай, що всі ми такі. Адже всю Україну Велеросия називає тетерваками—чого ж тут соромитися? Тетервак птиця хоч і дурна, але незлобива. Та нарешті не той глупий, хто не знає (хто би все знав—ще не родився), але той хто знати не хоче. Нехай тобі глупота стане ненавис</w:t>
        <w:softHyphen/>
        <w:t>ною—тоді, хоч і глупим, а будеш в числі блажен</w:t>
        <w:softHyphen/>
        <w:t>них отих тетерваків, про котрих сказано—„обличай премудрого—і возлюбить тя“. Обличай, мовляв, його, бо й він глупий. Та й справді -який же він премудрий, коли не має ненависти до глупо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хай же молодість твою сохранить Христос від умащающих єлеєм главу твою, від домашніх сих тигрів і сирен. Амінь.</w:t>
      </w:r>
    </w:p>
    <w:p>
      <w:pPr>
        <w:pStyle w:val="Normal"/>
        <w:numPr>
          <w:ilvl w:val="0"/>
          <w:numId w:val="0"/>
        </w:numPr>
        <w:jc w:val="both"/>
        <w:outlineLvl w:val="5"/>
        <w:rPr>
          <w:rFonts w:ascii="Times New Roman" w:hAnsi="Times New Roman" w:cs="Times New Roman"/>
          <w:sz w:val="32"/>
          <w:szCs w:val="32"/>
        </w:rPr>
      </w:pPr>
      <w:bookmarkStart w:id="58" w:name="bookmark118"/>
      <w:r>
        <w:rPr>
          <w:rFonts w:cs="Times New Roman" w:ascii="Times New Roman" w:hAnsi="Times New Roman"/>
          <w:sz w:val="32"/>
          <w:szCs w:val="32"/>
        </w:rPr>
        <w:t>ХХІП.</w:t>
      </w:r>
      <w:bookmarkEnd w:id="58"/>
    </w:p>
    <w:p>
      <w:pPr>
        <w:pStyle w:val="Normal"/>
        <w:jc w:val="both"/>
        <w:rPr>
          <w:rFonts w:ascii="Times New Roman" w:hAnsi="Times New Roman" w:cs="Times New Roman"/>
          <w:sz w:val="32"/>
          <w:szCs w:val="32"/>
        </w:rPr>
      </w:pPr>
      <w:r>
        <w:rPr>
          <w:rFonts w:cs="Times New Roman" w:ascii="Times New Roman" w:hAnsi="Times New Roman"/>
          <w:sz w:val="32"/>
          <w:szCs w:val="32"/>
        </w:rPr>
        <w:t>(З листа до М. Ковалинського при пересилці рукопису .Потоп ЗміТ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топ Зміїн, Ноїв, Божий і Біблія—се все одно. Коли воно море—то як же не потоп? Не в сім хіба морі хвилюється уся вселенна? £Й у сім! І уся!</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Потопла яко цина*) у воді"... 1 тільки один мій Ізраїль сю пучину перелітаючи переходить.</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що єсть Біблія як не весь світ? і що є світ</w:t>
        <w:softHyphen/>
        <w:t>ях не идол Деірський? Що таке його золота глава, як не сонце? І що сонце як не огненне море? І хіба не всі, хто не переплів, мучаться в огненній безодні? Чи не всі то іменують пеклоад? А хто те пекло урозумів? Чи не диво що всі вже знаходяться у пеклі—а бояться, щоб до нього не попасти? От де властивий Сфінкс, що мучив тих, хто не розгадає його загадки. „Схвилюються й відпочити не змо</w:t>
        <w:softHyphen/>
        <w:t>жуть". „Ходите в поломіні вогнів ваших".</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мій Ной веселку бачить—і потоп зупиняється. Що ж то таке—ота прекрасна веселиця? Чи не сонце ото дивиться на свій власний образ в зеркалі вод хмарних? Чи не сонце дивиться на сонце? На друге своє сонце? На образ образуємий? На радість і на світ твердий? Чи не туди ж дивиться вождь наш? Чи не туди й волхвів вед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таньте ж на місці, сонце з місяцем! Прощай, огненна безодне—ми сотворимо кращий світ, дамо день веселіш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хай буде світло -і стало світло. Нехай бу</w:t>
        <w:softHyphen/>
        <w:t>дуть сонце і місяць* Нехай стануть і утвердяться і нехай світять во віки вікі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І от повстали сонце і місяць. Новий місяць і нове сонце. Від Бога, божественні. Заспівай же, о Ісаіє! Заспівай нам пісню побідну! Се бо Ізраіль перейшов море.</w:t>
      </w:r>
    </w:p>
    <w:p>
      <w:pPr>
        <w:pStyle w:val="Normal"/>
        <w:jc w:val="both"/>
        <w:rPr>
          <w:rFonts w:ascii="Times New Roman" w:hAnsi="Times New Roman" w:cs="Times New Roman"/>
          <w:sz w:val="32"/>
          <w:szCs w:val="32"/>
        </w:rPr>
      </w:pPr>
      <w:r>
        <w:rPr>
          <w:rFonts w:cs="Times New Roman" w:ascii="Times New Roman" w:hAnsi="Times New Roman"/>
          <w:sz w:val="32"/>
          <w:szCs w:val="32"/>
        </w:rPr>
        <w:t>Не зайде бо сонце для тебе</w:t>
      </w:r>
    </w:p>
    <w:p>
      <w:pPr>
        <w:pStyle w:val="Normal"/>
        <w:jc w:val="both"/>
        <w:rPr>
          <w:rFonts w:ascii="Times New Roman" w:hAnsi="Times New Roman" w:cs="Times New Roman"/>
          <w:sz w:val="32"/>
          <w:szCs w:val="32"/>
        </w:rPr>
      </w:pPr>
      <w:r>
        <w:rPr>
          <w:rFonts w:cs="Times New Roman" w:ascii="Times New Roman" w:hAnsi="Times New Roman"/>
          <w:sz w:val="32"/>
          <w:szCs w:val="32"/>
        </w:rPr>
        <w:t>І місяць не ущербиться.</w:t>
      </w:r>
    </w:p>
    <w:p>
      <w:pPr>
        <w:pStyle w:val="Normal"/>
        <w:jc w:val="both"/>
        <w:rPr>
          <w:rFonts w:ascii="Times New Roman" w:hAnsi="Times New Roman" w:cs="Times New Roman"/>
          <w:sz w:val="32"/>
          <w:szCs w:val="32"/>
        </w:rPr>
      </w:pPr>
      <w:r>
        <w:rPr>
          <w:rFonts w:cs="Times New Roman" w:ascii="Times New Roman" w:hAnsi="Times New Roman"/>
          <w:sz w:val="32"/>
          <w:szCs w:val="32"/>
        </w:rPr>
        <w:t>Господь буде тобі світлом твоім</w:t>
      </w:r>
    </w:p>
    <w:p>
      <w:pPr>
        <w:pStyle w:val="Normal"/>
        <w:jc w:val="both"/>
        <w:rPr>
          <w:rFonts w:ascii="Times New Roman" w:hAnsi="Times New Roman" w:cs="Times New Roman"/>
          <w:sz w:val="32"/>
          <w:szCs w:val="32"/>
        </w:rPr>
      </w:pPr>
      <w:r>
        <w:rPr>
          <w:rFonts w:cs="Times New Roman" w:ascii="Times New Roman" w:hAnsi="Times New Roman"/>
          <w:sz w:val="32"/>
          <w:szCs w:val="32"/>
        </w:rPr>
        <w:t>І завершаться дні твої,</w:t>
      </w:r>
    </w:p>
    <w:p>
      <w:pPr>
        <w:pStyle w:val="Normal"/>
        <w:jc w:val="both"/>
        <w:rPr>
          <w:rFonts w:ascii="Times New Roman" w:hAnsi="Times New Roman" w:cs="Times New Roman"/>
          <w:sz w:val="32"/>
          <w:szCs w:val="32"/>
        </w:rPr>
      </w:pPr>
      <w:r>
        <w:rPr>
          <w:rFonts w:cs="Times New Roman" w:ascii="Times New Roman" w:hAnsi="Times New Roman"/>
          <w:sz w:val="32"/>
          <w:szCs w:val="32"/>
        </w:rPr>
        <w:t>Дні ридання твого.</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Цина—олово по-росийськ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Заспіваю ж і я з тобою, любий мій Ісаіє:— </w:t>
      </w:r>
      <w:r>
        <w:rPr>
          <w:rFonts w:cs="Times New Roman" w:ascii="Times New Roman" w:hAnsi="Times New Roman"/>
          <w:i/>
          <w:iCs/>
          <w:sz w:val="32"/>
          <w:szCs w:val="32"/>
        </w:rPr>
        <w:t>„Дугу мою покладаю у Хмар'г*,</w:t>
      </w:r>
      <w:r>
        <w:rPr>
          <w:rFonts w:cs="Times New Roman" w:ascii="Times New Roman" w:hAnsi="Times New Roman"/>
          <w:sz w:val="32"/>
          <w:szCs w:val="32"/>
        </w:rPr>
        <w:t xml:space="preserve"> тоб то спокій утверждаю в самім собі.</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онце пеклується над усією тварею, Погляд дугою потішає.</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езодне, серце прокинься!</w:t>
      </w:r>
    </w:p>
    <w:p>
      <w:pPr>
        <w:pStyle w:val="Normal"/>
        <w:jc w:val="both"/>
        <w:rPr>
          <w:rFonts w:ascii="Times New Roman" w:hAnsi="Times New Roman" w:cs="Times New Roman"/>
          <w:sz w:val="32"/>
          <w:szCs w:val="32"/>
        </w:rPr>
      </w:pPr>
      <w:r>
        <w:rPr>
          <w:rFonts w:cs="Times New Roman" w:ascii="Times New Roman" w:hAnsi="Times New Roman"/>
          <w:sz w:val="32"/>
          <w:szCs w:val="32"/>
        </w:rPr>
        <w:t>Будь саме собі другом і покоха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оді весь потоп щезне, а вічна райдуга засяє, Враз обітреш усі свої сльози, знайдеш всере</w:t>
        <w:softHyphen/>
        <w:t>дині самого себе усі стежк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Будь само собі райдугою—і розстанешся з дуг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е шо сотворене —те тебе не наситить— Тільки безодня безодню може задоволити.</w:t>
      </w:r>
    </w:p>
    <w:p>
      <w:pPr>
        <w:pStyle w:val="Normal"/>
        <w:numPr>
          <w:ilvl w:val="0"/>
          <w:numId w:val="0"/>
        </w:numPr>
        <w:jc w:val="both"/>
        <w:outlineLvl w:val="2"/>
        <w:rPr>
          <w:rFonts w:ascii="Times New Roman" w:hAnsi="Times New Roman" w:cs="Times New Roman"/>
          <w:sz w:val="32"/>
          <w:szCs w:val="32"/>
        </w:rPr>
      </w:pPr>
      <w:bookmarkStart w:id="59" w:name="bookmark120"/>
      <w:r>
        <w:rPr>
          <w:rFonts w:cs="Times New Roman" w:ascii="Times New Roman" w:hAnsi="Times New Roman"/>
          <w:sz w:val="32"/>
          <w:szCs w:val="32"/>
        </w:rPr>
        <w:t>О Г Л А В:</w:t>
      </w:r>
      <w:bookmarkEnd w:id="59"/>
    </w:p>
    <w:p>
      <w:pPr>
        <w:pStyle w:val="Normal"/>
        <w:jc w:val="both"/>
        <w:rPr>
          <w:rFonts w:ascii="Times New Roman" w:hAnsi="Times New Roman" w:cs="Times New Roman"/>
          <w:sz w:val="32"/>
          <w:szCs w:val="32"/>
        </w:rPr>
      </w:pPr>
      <w:r>
        <w:rPr>
          <w:rFonts w:cs="Times New Roman" w:ascii="Times New Roman" w:hAnsi="Times New Roman"/>
          <w:b/>
          <w:bCs/>
          <w:sz w:val="32"/>
          <w:szCs w:val="32"/>
        </w:rPr>
        <w:t>СТОР.</w:t>
      </w:r>
    </w:p>
    <w:p>
      <w:pPr>
        <w:pStyle w:val="Normal"/>
        <w:tabs>
          <w:tab w:val="clear" w:pos="708"/>
          <w:tab w:val="left" w:pos="8595" w:leader="dot"/>
        </w:tabs>
        <w:jc w:val="both"/>
        <w:rPr>
          <w:rFonts w:ascii="Times New Roman" w:hAnsi="Times New Roman" w:cs="Times New Roman"/>
          <w:sz w:val="32"/>
          <w:szCs w:val="32"/>
        </w:rPr>
      </w:pPr>
      <w:r>
        <w:rPr>
          <w:rFonts w:cs="Times New Roman" w:ascii="Times New Roman" w:hAnsi="Times New Roman"/>
          <w:b/>
          <w:bCs/>
          <w:sz w:val="32"/>
          <w:szCs w:val="32"/>
        </w:rPr>
        <w:t>Передмова</w:t>
        <w:tab/>
        <w:t xml:space="preserve"> </w:t>
      </w:r>
      <w:r>
        <w:rPr>
          <w:rFonts w:cs="Times New Roman" w:ascii="Times New Roman" w:hAnsi="Times New Roman"/>
          <w:sz w:val="32"/>
          <w:szCs w:val="32"/>
        </w:rPr>
        <w:t>З— 10</w:t>
      </w:r>
    </w:p>
    <w:p>
      <w:pPr>
        <w:pStyle w:val="Normal"/>
        <w:tabs>
          <w:tab w:val="clear" w:pos="708"/>
          <w:tab w:val="left" w:pos="8595" w:leader="dot"/>
        </w:tabs>
        <w:jc w:val="both"/>
        <w:rPr>
          <w:rFonts w:ascii="Times New Roman" w:hAnsi="Times New Roman" w:cs="Times New Roman"/>
          <w:sz w:val="32"/>
          <w:szCs w:val="32"/>
        </w:rPr>
      </w:pPr>
      <w:r>
        <w:rPr>
          <w:rFonts w:cs="Times New Roman" w:ascii="Times New Roman" w:hAnsi="Times New Roman"/>
          <w:sz w:val="32"/>
          <w:szCs w:val="32"/>
        </w:rPr>
        <w:t>Життєпис</w:t>
        <w:tab/>
        <w:t>11— 38</w:t>
      </w:r>
    </w:p>
    <w:p>
      <w:pPr>
        <w:pStyle w:val="Normal"/>
        <w:jc w:val="both"/>
        <w:rPr>
          <w:rFonts w:ascii="Times New Roman" w:hAnsi="Times New Roman" w:cs="Times New Roman"/>
          <w:sz w:val="32"/>
          <w:szCs w:val="32"/>
        </w:rPr>
      </w:pPr>
      <w:r>
        <w:rPr>
          <w:rFonts w:cs="Times New Roman" w:ascii="Times New Roman" w:hAnsi="Times New Roman"/>
          <w:sz w:val="32"/>
          <w:szCs w:val="32"/>
        </w:rPr>
        <w:t>Вибрані місця з творів 39— 86</w:t>
      </w:r>
    </w:p>
    <w:p>
      <w:pPr>
        <w:pStyle w:val="Normal"/>
        <w:jc w:val="both"/>
        <w:rPr>
          <w:rFonts w:ascii="Times New Roman" w:hAnsi="Times New Roman" w:cs="Times New Roman"/>
          <w:sz w:val="32"/>
          <w:szCs w:val="32"/>
        </w:rPr>
      </w:pPr>
      <w:r>
        <w:rPr>
          <w:rFonts w:cs="Times New Roman" w:ascii="Times New Roman" w:hAnsi="Times New Roman"/>
          <w:sz w:val="32"/>
          <w:szCs w:val="32"/>
        </w:rPr>
        <w:t>Байки Харьківські . 86 — 95</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ільна передача вір</w:t>
        <w:softHyphen/>
        <w:t>шів Сковороди . . 96 129</w:t>
      </w:r>
    </w:p>
    <w:p>
      <w:pPr>
        <w:pStyle w:val="Normal"/>
        <w:jc w:val="both"/>
        <w:rPr>
          <w:rFonts w:ascii="Times New Roman" w:hAnsi="Times New Roman" w:cs="Times New Roman"/>
          <w:sz w:val="32"/>
          <w:szCs w:val="32"/>
        </w:rPr>
      </w:pPr>
      <w:r>
        <w:rPr>
          <w:rFonts w:cs="Times New Roman" w:ascii="Times New Roman" w:hAnsi="Times New Roman"/>
          <w:sz w:val="32"/>
          <w:szCs w:val="32"/>
        </w:rPr>
        <w:t>Витяги з листів . . . 130—167</w:t>
      </w:r>
    </w:p>
    <w:p>
      <w:pPr>
        <w:pStyle w:val="Normal"/>
        <w:numPr>
          <w:ilvl w:val="0"/>
          <w:numId w:val="0"/>
        </w:numPr>
        <w:tabs>
          <w:tab w:val="clear" w:pos="708"/>
          <w:tab w:val="left" w:pos="5800" w:leader="underscore"/>
        </w:tabs>
        <w:jc w:val="both"/>
        <w:outlineLvl w:val="0"/>
        <w:rPr>
          <w:rFonts w:ascii="Times New Roman" w:hAnsi="Times New Roman" w:cs="Times New Roman"/>
          <w:sz w:val="32"/>
          <w:szCs w:val="32"/>
        </w:rPr>
      </w:pPr>
      <w:bookmarkStart w:id="60" w:name="bookmark122"/>
      <w:r>
        <w:rPr>
          <w:rFonts w:cs="Times New Roman" w:ascii="Times New Roman" w:hAnsi="Times New Roman"/>
          <w:i/>
          <w:iCs/>
          <w:sz w:val="32"/>
          <w:szCs w:val="32"/>
          <w:lang w:val="la-VA" w:eastAsia="la-VA" w:bidi="la-VA"/>
        </w:rPr>
        <w:tab/>
        <w:t xml:space="preserve">i </w:t>
      </w:r>
      <w:r>
        <w:rPr>
          <w:rFonts w:cs="Times New Roman" w:ascii="Times New Roman" w:hAnsi="Times New Roman"/>
          <w:i/>
          <w:iCs/>
          <w:sz w:val="32"/>
          <w:szCs w:val="32"/>
        </w:rPr>
        <w:t>ш</w:t>
      </w:r>
      <w:bookmarkEnd w:id="60"/>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ТХ ■ .г.</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НРЬКІВСЬКИЙ Кредитовий Союз Кооперативів видає для народу книжки з ріжних галузі в знаття україн</w:t>
        <w:softHyphen/>
        <w:t>ською й російською мов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нижки видаються по історії України, природознавству, сільському господар</w:t>
        <w:softHyphen/>
        <w:t>ству, політиці, кооперації; шкільні під</w:t>
        <w:softHyphen/>
        <w:t>ручники для української и російської школи, підручники для вчителів, слов</w:t>
        <w:softHyphen/>
        <w:t>ники та книжечки для дітей українсь</w:t>
        <w:softHyphen/>
        <w:t>кою мово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ся література, що видається Союзом, приступна ціною, має на меті підвисшити народню свідомість і необхідна для „Просвіт", народиіх бібліотек та кооперативів.</w:t>
      </w:r>
    </w:p>
    <w:p>
      <w:pPr>
        <w:pStyle w:val="Normal"/>
        <w:numPr>
          <w:ilvl w:val="0"/>
          <w:numId w:val="0"/>
        </w:numPr>
        <w:jc w:val="both"/>
        <w:outlineLvl w:val="4"/>
        <w:rPr>
          <w:rFonts w:ascii="Times New Roman" w:hAnsi="Times New Roman" w:cs="Times New Roman"/>
          <w:sz w:val="32"/>
          <w:szCs w:val="32"/>
        </w:rPr>
      </w:pPr>
      <w:bookmarkStart w:id="61" w:name="bookmark124"/>
      <w:r>
        <w:rPr>
          <w:rFonts w:cs="Times New Roman" w:ascii="Times New Roman" w:hAnsi="Times New Roman"/>
          <w:b/>
          <w:bCs/>
          <w:sz w:val="32"/>
          <w:szCs w:val="32"/>
        </w:rPr>
        <w:t>Замовляти книжки Видавництва можна в книжному складі „СОЮЗ'</w:t>
      </w:r>
      <w:r>
        <w:rPr>
          <w:rFonts w:cs="Times New Roman" w:ascii="Times New Roman" w:hAnsi="Times New Roman"/>
          <w:b/>
          <w:bCs/>
          <w:sz w:val="32"/>
          <w:szCs w:val="32"/>
          <w:vertAlign w:val="superscript"/>
        </w:rPr>
        <w:t>1</w:t>
      </w:r>
      <w:r>
        <w:rPr>
          <w:rFonts w:cs="Times New Roman" w:ascii="Times New Roman" w:hAnsi="Times New Roman"/>
          <w:b/>
          <w:bCs/>
          <w:sz w:val="32"/>
          <w:szCs w:val="32"/>
        </w:rPr>
        <w:t xml:space="preserve"> Московська вул.. 18.</w:t>
      </w:r>
      <w:bookmarkEnd w:id="61"/>
    </w:p>
    <w:p>
      <w:pPr>
        <w:pStyle w:val="Normal"/>
        <w:spacing w:before="0" w:after="160"/>
        <w:jc w:val="both"/>
        <w:rPr>
          <w:rFonts w:ascii="Times New Roman" w:hAnsi="Times New Roman" w:cs="Times New Roman"/>
          <w:sz w:val="32"/>
          <w:szCs w:val="32"/>
        </w:rPr>
      </w:pPr>
      <w:r>
        <w:rPr/>
      </w:r>
    </w:p>
    <w:sectPr>
      <w:type w:val="nextPage"/>
      <w:pgSz w:w="20675" w:h="30045"/>
      <w:pgMar w:left="360" w:right="360" w:gutter="0" w:header="0" w:top="360" w:footer="0" w:bottom="36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0">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B6FF8E"/>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4</Pages>
  <Words>35131</Words>
  <Characters>200249</Characters>
  <CharactersWithSpaces>234911</CharactersWithSpaces>
  <Paragraphs>4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7:45:00Z</dcterms:created>
  <dc:creator>Серж</dc:creator>
  <dc:description/>
  <dc:language>en-US</dc:language>
  <cp:lastModifiedBy>Серж</cp:lastModifiedBy>
  <dcterms:modified xsi:type="dcterms:W3CDTF">2022-01-30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