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9150350" cy="1413637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9150350" cy="141363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0" w:name="bookmark0"/>
      <w:r>
        <w:rPr>
          <w:rFonts w:cs="Times New Roman" w:ascii="Times New Roman" w:hAnsi="Times New Roman"/>
        </w:rPr>
        <w:t>До всіх</w:t>
      </w:r>
      <w:bookmarkEnd w:id="0"/>
    </w:p>
    <w:p>
      <w:pPr>
        <w:pStyle w:val="Normal"/>
        <w:numPr>
          <w:ilvl w:val="0"/>
          <w:numId w:val="0"/>
        </w:numPr>
        <w:jc w:val="both"/>
        <w:outlineLvl w:val="2"/>
        <w:rPr>
          <w:rFonts w:ascii="Times New Roman" w:hAnsi="Times New Roman" w:cs="Times New Roman"/>
        </w:rPr>
      </w:pPr>
      <w:bookmarkStart w:id="1" w:name="bookmark2"/>
      <w:r>
        <w:rPr>
          <w:rFonts w:cs="Times New Roman" w:ascii="Times New Roman" w:hAnsi="Times New Roman"/>
        </w:rPr>
        <w:t>Українців і Українок!</w:t>
      </w:r>
      <w:bookmarkEnd w:id="1"/>
    </w:p>
    <w:p>
      <w:pPr>
        <w:pStyle w:val="Normal"/>
        <w:ind w:firstLine="360"/>
        <w:jc w:val="both"/>
        <w:rPr>
          <w:rFonts w:ascii="Times New Roman" w:hAnsi="Times New Roman" w:cs="Times New Roman"/>
        </w:rPr>
      </w:pPr>
      <w:r>
        <w:rPr>
          <w:rFonts w:cs="Times New Roman" w:ascii="Times New Roman" w:hAnsi="Times New Roman"/>
        </w:rPr>
        <w:t>Стати членом товариства „Просвіта" се святий обовязок кождого Українця й кождої Українки. Щораз більше поширювання й підношення освіти іі культурного рівня се найпевніший шлях до національного, економічного іі полі</w:t>
        <w:softHyphen/>
        <w:t>тичного визволення"кождого народу. В своїй роботі в сім напрямку опйнилося’товариство „Просвіта" без потрібних на се засобів. Перед війною мало Товариство краєві під</w:t>
        <w:softHyphen/>
        <w:t>моги. В теперішнім нашім політичнім положенню такі під</w:t>
        <w:softHyphen/>
        <w:t>моги виключені. Засоби „Просвіті" мусить дати Український Народ, розкуплюючи її видання, вступаючи в її члени іі організуючи^складки на її ціли.</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НАРОДНЯ БІБЛІОТЕКА ПРОСВІТИ, 4.14.</w:t>
      </w:r>
    </w:p>
    <w:p>
      <w:pPr>
        <w:pStyle w:val="Normal"/>
        <w:numPr>
          <w:ilvl w:val="0"/>
          <w:numId w:val="0"/>
        </w:numPr>
        <w:jc w:val="both"/>
        <w:outlineLvl w:val="1"/>
        <w:rPr>
          <w:rFonts w:ascii="Times New Roman" w:hAnsi="Times New Roman" w:cs="Times New Roman"/>
          <w:sz w:val="36"/>
          <w:szCs w:val="36"/>
        </w:rPr>
      </w:pPr>
      <w:bookmarkStart w:id="2" w:name="bookmark4"/>
      <w:r>
        <w:rPr>
          <w:rFonts w:cs="Times New Roman" w:ascii="Times New Roman" w:hAnsi="Times New Roman"/>
          <w:sz w:val="36"/>
          <w:szCs w:val="36"/>
        </w:rPr>
        <w:t>Грицько Сковорода славний український мудрець (1722-1794)</w:t>
      </w:r>
      <w:bookmarkEnd w:id="2"/>
    </w:p>
    <w:p>
      <w:pPr>
        <w:pStyle w:val="Normal"/>
        <w:jc w:val="both"/>
        <w:rPr>
          <w:rFonts w:ascii="Times New Roman" w:hAnsi="Times New Roman" w:cs="Times New Roman"/>
        </w:rPr>
      </w:pPr>
      <w:r>
        <w:rPr>
          <w:rFonts w:cs="Times New Roman" w:ascii="Times New Roman" w:hAnsi="Times New Roman"/>
          <w:sz w:val="36"/>
          <w:szCs w:val="36"/>
        </w:rPr>
        <w:t xml:space="preserve">Оповів </w:t>
      </w:r>
      <w:r>
        <w:rPr>
          <w:rFonts w:cs="Times New Roman" w:ascii="Times New Roman" w:hAnsi="Times New Roman"/>
          <w:sz w:val="36"/>
          <w:szCs w:val="36"/>
          <w:lang w:val="ru-RU"/>
        </w:rPr>
        <w:t>М</w:t>
      </w:r>
      <w:r>
        <w:rPr>
          <w:rFonts w:cs="Times New Roman" w:ascii="Times New Roman" w:hAnsi="Times New Roman"/>
          <w:sz w:val="36"/>
          <w:szCs w:val="36"/>
        </w:rPr>
        <w:t xml:space="preserve">ихайло </w:t>
      </w:r>
      <w:r>
        <w:rPr>
          <w:rFonts w:cs="Times New Roman" w:ascii="Times New Roman" w:hAnsi="Times New Roman"/>
          <w:sz w:val="36"/>
          <w:szCs w:val="36"/>
          <w:lang w:val="ru-RU"/>
        </w:rPr>
        <w:t>В</w:t>
      </w:r>
      <w:r>
        <w:rPr>
          <w:rFonts w:cs="Times New Roman" w:ascii="Times New Roman" w:hAnsi="Times New Roman"/>
          <w:sz w:val="36"/>
          <w:szCs w:val="36"/>
        </w:rPr>
        <w:t>озняк</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ЛЬВІВ, 192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 друкарні „Діла",' Львів, Ринок ч.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i N!V!</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ДАННЯ „ПРОСВІТИ</w:t>
      </w:r>
      <w:r>
        <w:rPr>
          <w:rFonts w:cs="Times New Roman" w:ascii="Times New Roman" w:hAnsi="Times New Roman"/>
          <w:vertAlign w:val="superscript"/>
        </w:rPr>
        <w:t>11</w:t>
      </w:r>
      <w:r>
        <w:rPr>
          <w:rFonts w:cs="Times New Roman" w:ascii="Times New Roman" w:hAnsi="Times New Roman"/>
        </w:rPr>
        <w:t xml:space="preserve"> У ЛЬВОВІ.</w:t>
      </w:r>
    </w:p>
    <w:p>
      <w:pPr>
        <w:pStyle w:val="Normal"/>
        <w:jc w:val="both"/>
        <w:rPr>
          <w:rFonts w:ascii="Times New Roman" w:hAnsi="Times New Roman" w:cs="Times New Roman"/>
          <w:sz w:val="2"/>
          <w:szCs w:val="2"/>
        </w:rPr>
      </w:pPr>
      <w:r>
        <w:rPr/>
        <w:drawing>
          <wp:inline distT="0" distB="0" distL="0" distR="0">
            <wp:extent cx="6882130" cy="9973310"/>
            <wp:effectExtent l="0" t="0" r="0" b="0"/>
            <wp:docPr id="2"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5" descr=""/>
                    <pic:cNvPicPr>
                      <a:picLocks noChangeAspect="1" noChangeArrowheads="1"/>
                    </pic:cNvPicPr>
                  </pic:nvPicPr>
                  <pic:blipFill>
                    <a:blip r:embed="rId3"/>
                    <a:stretch>
                      <a:fillRect/>
                    </a:stretch>
                  </pic:blipFill>
                  <pic:spPr bwMode="auto">
                    <a:xfrm>
                      <a:off x="0" y="0"/>
                      <a:ext cx="6882130" cy="99733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РИЦЬКО СКОВОРОДА</w:t>
      </w:r>
    </w:p>
    <w:p>
      <w:pPr>
        <w:pStyle w:val="Normal"/>
        <w:jc w:val="both"/>
        <w:rPr>
          <w:rFonts w:ascii="Times New Roman" w:hAnsi="Times New Roman" w:cs="Times New Roman"/>
        </w:rPr>
      </w:pPr>
      <w:r>
        <w:rPr>
          <w:rFonts w:cs="Times New Roman" w:ascii="Times New Roman" w:hAnsi="Times New Roman"/>
        </w:rPr>
        <w:t>1722-1794</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tabs>
          <w:tab w:val="clear" w:pos="720"/>
          <w:tab w:val="left" w:pos="540" w:leader="none"/>
        </w:tabs>
        <w:jc w:val="both"/>
        <w:outlineLvl w:val="3"/>
        <w:rPr>
          <w:rFonts w:ascii="Times New Roman" w:hAnsi="Times New Roman" w:cs="Times New Roman"/>
        </w:rPr>
      </w:pPr>
      <w:bookmarkStart w:id="3" w:name="bookmark6"/>
      <w:r>
        <w:rPr>
          <w:rFonts w:cs="Times New Roman" w:ascii="Times New Roman" w:hAnsi="Times New Roman"/>
        </w:rPr>
        <w:t>1.</w:t>
        <w:tab/>
        <w:t>Слобідська Україна в XVIII віці.</w:t>
      </w:r>
      <w:bookmarkEnd w:id="3"/>
    </w:p>
    <w:p>
      <w:pPr>
        <w:pStyle w:val="Normal"/>
        <w:ind w:firstLine="360"/>
        <w:jc w:val="both"/>
        <w:rPr>
          <w:rFonts w:ascii="Times New Roman" w:hAnsi="Times New Roman" w:cs="Times New Roman"/>
        </w:rPr>
      </w:pPr>
      <w:r>
        <w:rPr>
          <w:rFonts w:cs="Times New Roman" w:ascii="Times New Roman" w:hAnsi="Times New Roman"/>
        </w:rPr>
        <w:t>Славний український мудрець Грицько Сково</w:t>
        <w:softHyphen/>
        <w:t>рода прожив головну частину свого життя в Сло</w:t>
        <w:softHyphen/>
        <w:t>бідській Україні. Слобідська Україна це та частина України но лівім боці Дніпра, котра займає майже всю харківську губернію й сусідні повіти курської й воронізької губерній. Столицею Слобідської України є Харків, заснований в 1654 р., коли Бог</w:t>
        <w:softHyphen/>
        <w:t>дан Хмельницький зробив союз із Московщиною. Харків заснувала ватага українських переселенців ізза правого боку Дніпра з ватажком Іваном Каркачем на тім місці, де річка Харків впадає в річку Лопань, на харківськім городищі, де за княжих часів був правдоподібно в XII в. староукраїнський город.</w:t>
      </w:r>
    </w:p>
    <w:p>
      <w:pPr>
        <w:pStyle w:val="Normal"/>
        <w:ind w:firstLine="360"/>
        <w:jc w:val="both"/>
        <w:rPr>
          <w:rFonts w:ascii="Times New Roman" w:hAnsi="Times New Roman" w:cs="Times New Roman"/>
        </w:rPr>
      </w:pPr>
      <w:r>
        <w:rPr>
          <w:rFonts w:cs="Times New Roman" w:ascii="Times New Roman" w:hAnsi="Times New Roman"/>
        </w:rPr>
        <w:t>Московщина загородила Татарам дорогу в мо</w:t>
        <w:softHyphen/>
        <w:t>сковські землі лінією пограничних кріпостей, які вибудував московський уряд. За ту московську гра</w:t>
        <w:softHyphen/>
        <w:t>ницю мандрували козаки й инше українське насе</w:t>
        <w:softHyphen/>
        <w:t>лення з Правобічної України, щоб на тутешніх сло</w:t>
        <w:softHyphen/>
        <w:t>бодах найти рятунок перед національним і еконо</w:t>
        <w:softHyphen/>
        <w:t>мічним гнетом польського панування на українській землі. Українські виселенці позакладали тут багато міст, слобод, сіл і хуторів, прийняли на себе вій</w:t>
        <w:softHyphen/>
        <w:t>ськову оборону цього пограниччя перед Татарами та зорганізували для цієї мети пять слобідських полків: сумський, охтирський, харківський, острогозький і ізюмський з полковими містами : Сумами, Охтиркою, Харковом, Острогожськом і Ізюмом.</w:t>
      </w:r>
    </w:p>
    <w:p>
      <w:pPr>
        <w:pStyle w:val="Normal"/>
        <w:ind w:firstLine="360"/>
        <w:jc w:val="both"/>
        <w:rPr>
          <w:rFonts w:ascii="Times New Roman" w:hAnsi="Times New Roman" w:cs="Times New Roman"/>
        </w:rPr>
      </w:pPr>
      <w:r>
        <w:rPr>
          <w:rFonts w:cs="Times New Roman" w:ascii="Times New Roman" w:hAnsi="Times New Roman"/>
        </w:rPr>
        <w:t>Знесилені боротьбою за віру й рідну мову, за землю й волю шукали в Слобідській Україні</w:t>
      </w:r>
    </w:p>
    <w:p>
      <w:pPr>
        <w:pStyle w:val="Normal"/>
        <w:jc w:val="both"/>
        <w:rPr>
          <w:rFonts w:ascii="Times New Roman" w:hAnsi="Times New Roman" w:cs="Times New Roman"/>
        </w:rPr>
      </w:pPr>
      <w:r>
        <w:rPr>
          <w:rFonts w:cs="Times New Roman" w:ascii="Times New Roman" w:hAnsi="Times New Roman"/>
        </w:rPr>
        <w:t>кращої долі й волі також Українці Галицької зе</w:t>
        <w:softHyphen/>
        <w:t>млі, закладали на дикім полі та сгепах оселі з на</w:t>
        <w:softHyphen/>
        <w:t>звами своєї закріпощеної батьківщини, як: Золочів, Винники, Озеряни й т. д. та шаблею й рушни</w:t>
        <w:softHyphen/>
        <w:t>цею захищали свої ниви від Татарів.</w:t>
      </w:r>
    </w:p>
    <w:p>
      <w:pPr>
        <w:pStyle w:val="Normal"/>
        <w:ind w:firstLine="360"/>
        <w:jc w:val="both"/>
        <w:rPr>
          <w:rFonts w:ascii="Times New Roman" w:hAnsi="Times New Roman" w:cs="Times New Roman"/>
        </w:rPr>
      </w:pPr>
      <w:r>
        <w:rPr>
          <w:rFonts w:cs="Times New Roman" w:ascii="Times New Roman" w:hAnsi="Times New Roman"/>
        </w:rPr>
        <w:t>Перше більше переселення на Слобідщину ви</w:t>
        <w:softHyphen/>
        <w:t>кликало розчарування з Хмельнищини, яке зазна</w:t>
        <w:softHyphen/>
        <w:t>чилося вже по битві під Берестечком у 1651 р. Але найзначиійше переселення було за часів Руїни, коли Правобічна Україна перемінилася в пусти</w:t>
        <w:softHyphen/>
        <w:t>ню. В часі такик переселень і зродилася оця пісня:</w:t>
      </w:r>
    </w:p>
    <w:p>
      <w:pPr>
        <w:pStyle w:val="Normal"/>
        <w:jc w:val="both"/>
        <w:rPr>
          <w:rFonts w:ascii="Times New Roman" w:hAnsi="Times New Roman" w:cs="Times New Roman"/>
        </w:rPr>
      </w:pPr>
      <w:r>
        <w:rPr>
          <w:rFonts w:cs="Times New Roman" w:ascii="Times New Roman" w:hAnsi="Times New Roman"/>
        </w:rPr>
        <w:t>Покинь батька, покинь матір, покинь всю худобу. Іди з нами козаками на Украйну на слободу.</w:t>
      </w:r>
    </w:p>
    <w:p>
      <w:pPr>
        <w:pStyle w:val="Normal"/>
        <w:jc w:val="both"/>
        <w:rPr>
          <w:rFonts w:ascii="Times New Roman" w:hAnsi="Times New Roman" w:cs="Times New Roman"/>
        </w:rPr>
      </w:pPr>
      <w:r>
        <w:rPr>
          <w:rFonts w:cs="Times New Roman" w:ascii="Times New Roman" w:hAnsi="Times New Roman"/>
        </w:rPr>
        <w:t>На Украйні всього много: і паші і браги, Не стоять там вражі Ляхи, козацькиї враги;</w:t>
      </w:r>
    </w:p>
    <w:p>
      <w:pPr>
        <w:pStyle w:val="Normal"/>
        <w:jc w:val="both"/>
        <w:rPr>
          <w:rFonts w:ascii="Times New Roman" w:hAnsi="Times New Roman" w:cs="Times New Roman"/>
        </w:rPr>
      </w:pPr>
      <w:r>
        <w:rPr>
          <w:rFonts w:cs="Times New Roman" w:ascii="Times New Roman" w:hAnsi="Times New Roman"/>
        </w:rPr>
        <w:t>На Украйні суха риба із шапраном: Будеш жити з козаком, як з паном; А у Польщі суха риба із водою: Будеш жити з вражим Ляхом, як з бідою.</w:t>
      </w:r>
    </w:p>
    <w:p>
      <w:pPr>
        <w:pStyle w:val="Normal"/>
        <w:ind w:firstLine="360"/>
        <w:jc w:val="both"/>
        <w:rPr>
          <w:rFonts w:ascii="Times New Roman" w:hAnsi="Times New Roman" w:cs="Times New Roman"/>
        </w:rPr>
      </w:pPr>
      <w:r>
        <w:rPr>
          <w:rFonts w:cs="Times New Roman" w:ascii="Times New Roman" w:hAnsi="Times New Roman"/>
        </w:rPr>
        <w:t>З змісту пісні виходить, що вона повстала на такій українській землі, де вже вдалося Москов</w:t>
        <w:softHyphen/>
        <w:t>щині прищіпити до тіснійшої батьківщини того, хто зложив пісню, назву „Малоросія". Тому й у пісні намовляє козак правдоподібно дівчину йти на Україну, себто на Слобідську Україну, яка мала назву України навіть в тих часах, коли ціла Ліво</w:t>
        <w:softHyphen/>
        <w:t>бічна Україна втратила вже свій автономний устрій. Назва Малоросії в значінню цілої Української зе</w:t>
        <w:softHyphen/>
        <w:t>млі й України в значінню Слобідщини приходить і в Сковороди, що говорив „Мати моя Малоросія і тітка моя Україна", бо народився він на Полтав</w:t>
        <w:softHyphen/>
        <w:t>щині, а жив і працював у Слобідській Україні.</w:t>
      </w:r>
    </w:p>
    <w:p>
      <w:pPr>
        <w:pStyle w:val="Normal"/>
        <w:ind w:firstLine="360"/>
        <w:jc w:val="both"/>
        <w:rPr>
          <w:rFonts w:ascii="Times New Roman" w:hAnsi="Times New Roman" w:cs="Times New Roman"/>
        </w:rPr>
      </w:pPr>
      <w:r>
        <w:rPr>
          <w:rFonts w:cs="Times New Roman" w:ascii="Times New Roman" w:hAnsi="Times New Roman"/>
        </w:rPr>
        <w:t>Як сказано, в тім часі, коли Московщині були потрібні слобідські полки для оборони її перед Татарами, було пять слобідських полків, що діли</w:t>
        <w:softHyphen/>
        <w:t>лися на сотні. Як і в Гетьманщині, правління Сло</w:t>
        <w:softHyphen/>
        <w:t>бідської України вибирала старшина, але коли</w:t>
      </w:r>
    </w:p>
    <w:p>
      <w:pPr>
        <w:pStyle w:val="Normal"/>
        <w:jc w:val="both"/>
        <w:rPr>
          <w:rFonts w:ascii="Times New Roman" w:hAnsi="Times New Roman" w:cs="Times New Roman"/>
        </w:rPr>
      </w:pPr>
      <w:r>
        <w:rPr>
          <w:rFonts w:cs="Times New Roman" w:ascii="Times New Roman" w:hAnsi="Times New Roman"/>
        </w:rPr>
        <w:t>Гетьманщина мала свого гетьмана й через геть</w:t>
        <w:softHyphen/>
        <w:t>манську канцелярію діставала московські прикази, слобідські полки підлягали безпосередно московським приказам і взагалі були в далеко більшій залежности від Московщини ніж Геть</w:t>
        <w:softHyphen/>
        <w:t>манщина. На Слобідщині завела Московщина ду</w:t>
        <w:softHyphen/>
        <w:t>же швидко своє московське право й зачала су</w:t>
        <w:softHyphen/>
        <w:t>дити в</w:t>
      </w:r>
      <w:r>
        <w:rPr>
          <w:rFonts w:cs="Times New Roman" w:ascii="Times New Roman" w:hAnsi="Times New Roman"/>
          <w:vertAlign w:val="superscript"/>
        </w:rPr>
        <w:t>:</w:t>
      </w:r>
      <w:r>
        <w:rPr>
          <w:rFonts w:cs="Times New Roman" w:ascii="Times New Roman" w:hAnsi="Times New Roman"/>
        </w:rPr>
        <w:t>дповідно до своїх московських законів, тут кількадесяти літ швидче ніж на Гетьманщині по</w:t>
        <w:softHyphen/>
        <w:t>чала касувати козацькі порядки й заводити уря</w:t>
        <w:softHyphen/>
        <w:t>дові реформи; напр. уже в 1732 р. попробувала Московщина скасувати козацький устрій в Слобід</w:t>
        <w:softHyphen/>
        <w:t>ській Україні й завести драгунські полки, але в 1743 знову відновила козацький устрій, який утримав</w:t>
        <w:softHyphen/>
        <w:t>ся ще до 1764 р., коли на місце козацьких заве</w:t>
        <w:softHyphen/>
        <w:t>дено гусарські полки вже невідклично. Так само швидче на Слобідщині ніж у Гетьманщині відбу</w:t>
        <w:softHyphen/>
        <w:t>лися инші зміни в формах і умовах громадського життя згідно з волею московського уряду. Козац</w:t>
        <w:softHyphen/>
        <w:t>тво перейшло в стан дрібних землевласників, хлі</w:t>
        <w:softHyphen/>
        <w:t>боробів і чумаків і лишилося без усякого політич</w:t>
        <w:softHyphen/>
        <w:t>ного значіння, козацька старшина утворила новий дворянський стан, нарешті всі свобідні люде, й зе</w:t>
        <w:softHyphen/>
        <w:t>мельні власники й безземельні, опинилися в крі</w:t>
        <w:softHyphen/>
        <w:t>пацькій залежности від новоспеченого дворянства.</w:t>
      </w:r>
    </w:p>
    <w:p>
      <w:pPr>
        <w:pStyle w:val="Normal"/>
        <w:numPr>
          <w:ilvl w:val="0"/>
          <w:numId w:val="0"/>
        </w:numPr>
        <w:tabs>
          <w:tab w:val="clear" w:pos="720"/>
          <w:tab w:val="left" w:pos="540" w:leader="none"/>
        </w:tabs>
        <w:jc w:val="both"/>
        <w:outlineLvl w:val="3"/>
        <w:rPr>
          <w:rFonts w:ascii="Times New Roman" w:hAnsi="Times New Roman" w:cs="Times New Roman"/>
        </w:rPr>
      </w:pPr>
      <w:bookmarkStart w:id="4" w:name="bookmark8"/>
      <w:r>
        <w:rPr>
          <w:rFonts w:cs="Times New Roman" w:ascii="Times New Roman" w:hAnsi="Times New Roman"/>
        </w:rPr>
        <w:t>2.</w:t>
        <w:tab/>
        <w:t>Мандрівні вчителі в старій Україні.</w:t>
      </w:r>
      <w:bookmarkEnd w:id="4"/>
    </w:p>
    <w:p>
      <w:pPr>
        <w:pStyle w:val="Normal"/>
        <w:ind w:firstLine="360"/>
        <w:jc w:val="both"/>
        <w:rPr>
          <w:rFonts w:ascii="Times New Roman" w:hAnsi="Times New Roman" w:cs="Times New Roman"/>
        </w:rPr>
      </w:pPr>
      <w:r>
        <w:rPr>
          <w:rFonts w:cs="Times New Roman" w:ascii="Times New Roman" w:hAnsi="Times New Roman"/>
        </w:rPr>
        <w:t>Переселяючися на дике поле й вільні степи. Українці будували там церкви, закладали при них братства, шпиталі та школи і взагалі уладжували своє життя на нових місцях таким способом, до якого привикли на старих місцях свого побуту, звідки вигнала їх у світ економічна нужда й полі</w:t>
        <w:softHyphen/>
        <w:t>тична неволя. На нові оселі приносили переселенці з собою церковні книги, видані в західноукраїн</w:t>
        <w:softHyphen/>
        <w:t>ських друкарнях, рукописні твори старого україн</w:t>
        <w:softHyphen/>
        <w:t>ського письменства, пісні, казки, оповідання. Зара</w:t>
        <w:softHyphen/>
        <w:t>зом почав на Слобідщині сповняти таку саму</w:t>
      </w:r>
    </w:p>
    <w:p>
      <w:pPr>
        <w:pStyle w:val="Normal"/>
        <w:jc w:val="both"/>
        <w:rPr>
          <w:rFonts w:ascii="Times New Roman" w:hAnsi="Times New Roman" w:cs="Times New Roman"/>
        </w:rPr>
      </w:pPr>
      <w:r>
        <w:rPr>
          <w:rFonts w:cs="Times New Roman" w:ascii="Times New Roman" w:hAnsi="Times New Roman"/>
        </w:rPr>
        <w:t>культурну роботу, як і в старім краю, мандрівний учитель.</w:t>
      </w:r>
    </w:p>
    <w:p>
      <w:pPr>
        <w:pStyle w:val="Normal"/>
        <w:ind w:firstLine="360"/>
        <w:jc w:val="both"/>
        <w:rPr>
          <w:rFonts w:ascii="Times New Roman" w:hAnsi="Times New Roman" w:cs="Times New Roman"/>
        </w:rPr>
      </w:pPr>
      <w:r>
        <w:rPr>
          <w:rFonts w:cs="Times New Roman" w:ascii="Times New Roman" w:hAnsi="Times New Roman"/>
        </w:rPr>
        <w:t>На всій Українській землі зпоза Сяну аж тень далеко на схід за Дніпром був звичай ставити ра</w:t>
        <w:softHyphen/>
        <w:t>зом із церквою також школу. Тут учив дяк. По</w:t>
        <w:softHyphen/>
        <w:t>сада дяка при церкві вязалася тісно з посадою шкільного вчителя. При одній церкві могло бути двох і навіть трьох священиків, але завсіди був тільки один дяк, якого вибирала громада за до</w:t>
        <w:softHyphen/>
        <w:t>брий голос і за добре знання дяківства. Крім того мав дяк за обовязок учити в школі. Як учитель називався він пан-бакаляр, а як управителі, школи мав назву пана-дирехтора. Вивчившися в школі, ставали ученики школи на деякий час помічниками пана-дяка й пана-бакаляра в одній особі, а пізнійше робилися самостійними дяками.</w:t>
      </w:r>
    </w:p>
    <w:p>
      <w:pPr>
        <w:pStyle w:val="Normal"/>
        <w:ind w:firstLine="360"/>
        <w:jc w:val="both"/>
        <w:rPr>
          <w:rFonts w:ascii="Times New Roman" w:hAnsi="Times New Roman" w:cs="Times New Roman"/>
        </w:rPr>
      </w:pPr>
      <w:r>
        <w:rPr>
          <w:rFonts w:cs="Times New Roman" w:ascii="Times New Roman" w:hAnsi="Times New Roman"/>
        </w:rPr>
        <w:t>Не легко приходилося здобувати всі таємниці дяківського знання молодим шкільникам. Кождий дяк тримався правила: вчи так юнака, щоб він не відбив школи від тебе й не сів на твоє місце.. Згідно з таким правилом не показували дяки від</w:t>
        <w:softHyphen/>
        <w:t>разу всієї своєї мудрости своїм шкільникам. не вияснювали їм усього потрібного в дяківстві. тіль</w:t>
        <w:softHyphen/>
        <w:t>ки хто хотів знати більше, мусів шукати инших учителів. Тому шкільники мандрували від слободи до слободи, особливо йшли туди, де були славнійші вчителі. Пристановище находив для себе кождий у школі, яка була вільним помешканням для всіх мандрівників. Тут не тільки проживав дяк, але й ті з шкільників, особливо його помічників, котрі не мали де притулитися.</w:t>
      </w:r>
    </w:p>
    <w:p>
      <w:pPr>
        <w:pStyle w:val="Normal"/>
        <w:ind w:firstLine="360"/>
        <w:jc w:val="both"/>
        <w:rPr>
          <w:rFonts w:ascii="Times New Roman" w:hAnsi="Times New Roman" w:cs="Times New Roman"/>
        </w:rPr>
      </w:pPr>
      <w:r>
        <w:rPr>
          <w:rFonts w:cs="Times New Roman" w:ascii="Times New Roman" w:hAnsi="Times New Roman"/>
        </w:rPr>
        <w:t>З часом витворилася в дяків звичка мандру</w:t>
        <w:softHyphen/>
        <w:t>вати, шукати пригод і кращої долі. Неодному з них пощастило видряпатися й на попа. Є ві.'ка про одного дяка з Слобідщини, котрий жив 70 літ і з них провів 50 літ на мандрівках. Він гак звик до мандрівок, що не міг всидіти на однім мі</w:t>
        <w:softHyphen/>
        <w:t>сці; не перестав мандрувати навіть тоді, коли оже</w:t>
        <w:softHyphen/>
        <w:t>нився, коли вродився син у нього. Він ходив но монастирях, брав на мандрівку також свого брата</w:t>
      </w:r>
    </w:p>
    <w:p>
      <w:pPr>
        <w:pStyle w:val="Normal"/>
        <w:jc w:val="both"/>
        <w:rPr>
          <w:rFonts w:ascii="Times New Roman" w:hAnsi="Times New Roman" w:cs="Times New Roman"/>
        </w:rPr>
      </w:pPr>
      <w:r>
        <w:rPr>
          <w:rFonts w:cs="Times New Roman" w:ascii="Times New Roman" w:hAnsi="Times New Roman"/>
        </w:rPr>
        <w:t>з собою; і куди він не ходив: був і в Слобідській Україні й на Вороніжчині й на Дону; був дяком і вчителем у парохіяльних школах, крім того був учителем у приватних осіб, селян і дідичів.</w:t>
      </w:r>
    </w:p>
    <w:p>
      <w:pPr>
        <w:pStyle w:val="Normal"/>
        <w:ind w:firstLine="360"/>
        <w:jc w:val="both"/>
        <w:rPr>
          <w:rFonts w:ascii="Times New Roman" w:hAnsi="Times New Roman" w:cs="Times New Roman"/>
        </w:rPr>
      </w:pPr>
      <w:r>
        <w:rPr>
          <w:rFonts w:cs="Times New Roman" w:ascii="Times New Roman" w:hAnsi="Times New Roman"/>
        </w:rPr>
        <w:t xml:space="preserve">Залюбування до мандрівок було в часах Грицька Сковороди загальне: мандрували світські люде, мандрувало й духовенство. Багато освічених людей мандрувало на Московщину, щоб там дістати якусь добру посаду; вони лишали свій рідний край і марнували свої сили для чужинців у тім часі, коли висилена довгими війнами Україна потрібувала як найбільше праці й помочи освічених людей. Так само звичайно не мала Україна користи також із тих Українців, котрі подорожували в </w:t>
      </w:r>
      <w:r>
        <w:rPr>
          <w:rFonts w:cs="Times New Roman" w:ascii="Times New Roman" w:hAnsi="Times New Roman"/>
          <w:lang w:val="la-VA" w:eastAsia="la-VA" w:bidi="la-VA"/>
        </w:rPr>
        <w:t xml:space="preserve">‘XVIII </w:t>
      </w:r>
      <w:r>
        <w:rPr>
          <w:rFonts w:cs="Times New Roman" w:ascii="Times New Roman" w:hAnsi="Times New Roman"/>
        </w:rPr>
        <w:t>віці по чужих краях, як от із Українця Галицької землі Грицька Скибінського, що перемандрував Італію, був довший час у Римі, зладив його опис і, вер</w:t>
        <w:softHyphen/>
        <w:t>нувши, помандрував на Московщину, де оскарже</w:t>
        <w:softHyphen/>
        <w:t>но його в нечистоті його православя,</w:t>
      </w:r>
    </w:p>
    <w:p>
      <w:pPr>
        <w:pStyle w:val="Normal"/>
        <w:ind w:firstLine="360"/>
        <w:jc w:val="both"/>
        <w:rPr>
          <w:rFonts w:ascii="Times New Roman" w:hAnsi="Times New Roman" w:cs="Times New Roman"/>
        </w:rPr>
      </w:pPr>
      <w:r>
        <w:rPr>
          <w:rFonts w:cs="Times New Roman" w:ascii="Times New Roman" w:hAnsi="Times New Roman"/>
        </w:rPr>
        <w:t>Італію, Єгипет, Сирію і Палестину перемандру</w:t>
        <w:softHyphen/>
        <w:t>вав київський Українець Василь Григорович-Барський. Він виїхав із Київа до Львова, щоб вилі</w:t>
        <w:softHyphen/>
        <w:t>чити рану на нозі, а по виліченню вибрався на богомілля до Італії й на Схід. З паличкою в руці, без ніяких засобів до життя, мандрував він із од</w:t>
        <w:softHyphen/>
        <w:t>ного місця на инше, вчив і вчився серед невигод і нужди й таким робом прожив на чужині двайцять чотирі роки (1723—1747). До Київа вернув перед самою смертю. Лишив по собі опис своєї мандрів</w:t>
        <w:softHyphen/>
        <w:t>ки, який діждався багатьох видань, завсіди здобу</w:t>
        <w:softHyphen/>
        <w:t>ваючи собі численний круг читачів.</w:t>
      </w:r>
    </w:p>
    <w:p>
      <w:pPr>
        <w:pStyle w:val="Normal"/>
        <w:ind w:firstLine="360"/>
        <w:jc w:val="both"/>
        <w:rPr>
          <w:rFonts w:ascii="Times New Roman" w:hAnsi="Times New Roman" w:cs="Times New Roman"/>
        </w:rPr>
      </w:pPr>
      <w:r>
        <w:rPr>
          <w:rFonts w:cs="Times New Roman" w:ascii="Times New Roman" w:hAnsi="Times New Roman"/>
        </w:rPr>
        <w:t>І мандрівного вчителя й подорожника в най</w:t>
        <w:softHyphen/>
        <w:t>кращім розумінню цих слів маємо в Грицькові Сковороді. Від мандрівних учителів ріжнився наш мудрець тим, що не мав їх злих звичок, напр. на</w:t>
        <w:softHyphen/>
        <w:t>хилу до пянства; зновуж від инших українських подорожників ріжнився тим, що в час вернувся до рідного краю та старався піднести освіту й мораль рідного народу.</w:t>
      </w:r>
    </w:p>
    <w:p>
      <w:pPr>
        <w:pStyle w:val="Normal"/>
        <w:numPr>
          <w:ilvl w:val="0"/>
          <w:numId w:val="0"/>
        </w:numPr>
        <w:tabs>
          <w:tab w:val="clear" w:pos="720"/>
          <w:tab w:val="left" w:pos="540" w:leader="none"/>
        </w:tabs>
        <w:jc w:val="both"/>
        <w:outlineLvl w:val="3"/>
        <w:rPr>
          <w:rFonts w:ascii="Times New Roman" w:hAnsi="Times New Roman" w:cs="Times New Roman"/>
        </w:rPr>
      </w:pPr>
      <w:bookmarkStart w:id="5" w:name="bookmark10"/>
      <w:r>
        <w:rPr>
          <w:rFonts w:cs="Times New Roman" w:ascii="Times New Roman" w:hAnsi="Times New Roman"/>
        </w:rPr>
        <w:t>3.</w:t>
        <w:tab/>
        <w:t>Грицько Сковорода вчиться.</w:t>
      </w:r>
      <w:bookmarkEnd w:id="5"/>
    </w:p>
    <w:p>
      <w:pPr>
        <w:pStyle w:val="Normal"/>
        <w:ind w:firstLine="360"/>
        <w:jc w:val="both"/>
        <w:rPr>
          <w:rFonts w:ascii="Times New Roman" w:hAnsi="Times New Roman" w:cs="Times New Roman"/>
        </w:rPr>
      </w:pPr>
      <w:r>
        <w:rPr>
          <w:rFonts w:cs="Times New Roman" w:ascii="Times New Roman" w:hAnsi="Times New Roman"/>
        </w:rPr>
        <w:t>Грицько Сковорода народився 1722 р. в ко</w:t>
        <w:softHyphen/>
        <w:t>зацькій родині в Чорнухах, лохвицького повіту, на Полтавщині. Як звичайно буває з сільськими й маломістечковими дітьми, малий Грицько певне проводив дитячі літа в теплих порах року в виш</w:t>
        <w:softHyphen/>
        <w:t>невім садку, кленовім гайку й над рідною річкою; вербова дудка товаришила йому в гайку іі над річкою, а спів пташок виробляв його музикальний слух. Те, що Сковорода любив у пізнійшім життю самітність і був вдумливий, зародилося з певностю у Сковороди вже в його дитячих літах і було на</w:t>
        <w:softHyphen/>
        <w:t>слідком того: що Сковорода провів їх самітно на лоні природи.</w:t>
      </w:r>
    </w:p>
    <w:p>
      <w:pPr>
        <w:pStyle w:val="Normal"/>
        <w:ind w:firstLine="360"/>
        <w:jc w:val="both"/>
        <w:rPr>
          <w:rFonts w:ascii="Times New Roman" w:hAnsi="Times New Roman" w:cs="Times New Roman"/>
        </w:rPr>
      </w:pPr>
      <w:r>
        <w:rPr>
          <w:rFonts w:cs="Times New Roman" w:ascii="Times New Roman" w:hAnsi="Times New Roman"/>
        </w:rPr>
        <w:t>В сьомім році життя, як оповідає життєписець Сковороди, він виявив замітну побожність, талант до музики й охоту до науки. Він радо ходив на крилос і співав дуже приємно. Навчившися читати, він почув непереможний нахил до книжки, а бать</w:t>
        <w:softHyphen/>
        <w:t>ко, бачучи його охоту до науки, віддав його до київської академії ; чи бажав бачити сина козаць</w:t>
        <w:softHyphen/>
        <w:t>ким старшиною, чи священиком, для одного й дру</w:t>
        <w:softHyphen/>
        <w:t>гого треба було науки.</w:t>
      </w:r>
    </w:p>
    <w:p>
      <w:pPr>
        <w:pStyle w:val="Normal"/>
        <w:ind w:firstLine="360"/>
        <w:jc w:val="both"/>
        <w:rPr>
          <w:rFonts w:ascii="Times New Roman" w:hAnsi="Times New Roman" w:cs="Times New Roman"/>
        </w:rPr>
      </w:pPr>
      <w:r>
        <w:rPr>
          <w:rFonts w:cs="Times New Roman" w:ascii="Times New Roman" w:hAnsi="Times New Roman"/>
        </w:rPr>
        <w:t>Коли мав коло 18 літ, звербовано його за його гарний голос до надвірної капелі цариці Єлисавети, що любувалася в .музиці й особливо в українських піснях. З цього залюбування цариці користали деякі наші співаки й устроювали собі ви</w:t>
        <w:softHyphen/>
        <w:t>гідне життя: син козака Розума з Лемішок на Чернигівщині дістав титул графа, перезвався на Розумовського й оженився з самою царицею, а слі</w:t>
        <w:softHyphen/>
        <w:t>пий бандурист Грицько Любисток отримав дво</w:t>
        <w:softHyphen/>
        <w:t>рянський титул і дуже розбагатів. Та видко, це не-манило Грицька. До того він тужив за рідним краєм, тому покористувався першою подорожю цариці Єлисавети до Київа в 1744 р., по звиш дволітнім побуті в Петербурзі вернув па Україну та знову вступив до київської академії.</w:t>
      </w:r>
    </w:p>
    <w:p>
      <w:pPr>
        <w:pStyle w:val="Normal"/>
        <w:ind w:firstLine="360"/>
        <w:jc w:val="both"/>
        <w:rPr>
          <w:rFonts w:ascii="Times New Roman" w:hAnsi="Times New Roman" w:cs="Times New Roman"/>
        </w:rPr>
      </w:pPr>
      <w:r>
        <w:rPr>
          <w:rFonts w:cs="Times New Roman" w:ascii="Times New Roman" w:hAnsi="Times New Roman"/>
        </w:rPr>
        <w:t>Київська академія мала духовний характер і</w:t>
      </w:r>
    </w:p>
    <w:p>
      <w:pPr>
        <w:pStyle w:val="Normal"/>
        <w:jc w:val="both"/>
        <w:rPr>
          <w:rFonts w:ascii="Times New Roman" w:hAnsi="Times New Roman" w:cs="Times New Roman"/>
        </w:rPr>
      </w:pPr>
      <w:r>
        <w:rPr>
          <w:rFonts w:cs="Times New Roman" w:ascii="Times New Roman" w:hAnsi="Times New Roman"/>
        </w:rPr>
        <w:t>приготовляла в першій мірі кандидатів духовного стану. Батько Грицька хотів бачити сина свяще</w:t>
        <w:softHyphen/>
        <w:t>ником, на священика бажав його висвятити й ки</w:t>
        <w:softHyphen/>
        <w:t>ївський митрополит. Бачучи це, Грицько пустився на хитрощі, почав удавати навіженого, перемінив голос І почав загикуватися. Обурений архиєрей прогнав його з бурси, признав його нездатним до духовного стану й позволив йому жи ги, де захоче. Цього тільки й бажав Сковорода ; коли видістався на волю, уважав її великою нагородою за нестерп</w:t>
        <w:softHyphen/>
        <w:t>них для нього шість літ у київській академії. .Зреш</w:t>
        <w:softHyphen/>
        <w:t>тою, хоч не став священиком, він використав свій побут в академії добре, бо здобув за той час ши</w:t>
        <w:softHyphen/>
        <w:t>роке знання.</w:t>
      </w:r>
    </w:p>
    <w:p>
      <w:pPr>
        <w:pStyle w:val="Normal"/>
        <w:ind w:firstLine="360"/>
        <w:jc w:val="both"/>
        <w:rPr>
          <w:rFonts w:ascii="Times New Roman" w:hAnsi="Times New Roman" w:cs="Times New Roman"/>
        </w:rPr>
      </w:pPr>
      <w:r>
        <w:rPr>
          <w:rFonts w:cs="Times New Roman" w:ascii="Times New Roman" w:hAnsi="Times New Roman"/>
        </w:rPr>
        <w:t>Та він не вдоволився цим. Він бажав побачити більше світу й ще повчитися. Щастя хотіло, що генерал Вишневський, вибираючися на Угорщину за токайським вином для цариці, хотів узяти з со</w:t>
        <w:softHyphen/>
        <w:t>бою дяка для будапештенської православної цер</w:t>
        <w:softHyphen/>
        <w:t>кви. Генералові вказано на Сковороду як на та</w:t>
        <w:softHyphen/>
        <w:t>кого, що добре знав спів і музику, а крім того ро</w:t>
        <w:softHyphen/>
        <w:t>зумів кілька мов: грецьку, латинську й німецьку. Коло 1750 р. й вибрався Грицько Сковорода з генералом Вишневським до Буди. Одначе цікава річ, що Сковорода не загрів місця на дяківській посаді, але почав мандрувати по Німеччині, північ</w:t>
        <w:softHyphen/>
        <w:t>ній Італії, Прусії й Польщі. Не маючи жадних за</w:t>
        <w:softHyphen/>
        <w:t>собів, відбував він свою мандрівку з паличкою в руці. Нема двох думок, що звищ півтретярічна мандрівка Сковороди по чужині навчила його не одного, дала йому не один досвід, а в першій мірі приневолювала його порівнювати життя на чужині з життям у своїй рідній землі. Відомо бо, що подорожі по чужих культурних краях вельми поучаючі іі можуть бути корисні нації, до якої належить подорожник, коли він попробує перепи</w:t>
        <w:softHyphen/>
        <w:t>нити здобутки вищої культури на рідний грунт.</w:t>
      </w:r>
    </w:p>
    <w:p>
      <w:pPr>
        <w:pStyle w:val="Normal"/>
        <w:ind w:firstLine="360"/>
        <w:jc w:val="both"/>
        <w:rPr>
          <w:rFonts w:ascii="Times New Roman" w:hAnsi="Times New Roman" w:cs="Times New Roman"/>
        </w:rPr>
      </w:pPr>
      <w:r>
        <w:rPr>
          <w:rFonts w:cs="Times New Roman" w:ascii="Times New Roman" w:hAnsi="Times New Roman"/>
        </w:rPr>
        <w:t>Затужив Сковорода за рідним краєм і пішки з паличкою у руш пустився на Україну. Як же за</w:t>
        <w:softHyphen/>
        <w:t>билося у нього серце, коли побачив деревляну</w:t>
      </w:r>
    </w:p>
    <w:p>
      <w:pPr>
        <w:pStyle w:val="Normal"/>
        <w:jc w:val="both"/>
        <w:rPr>
          <w:rFonts w:ascii="Times New Roman" w:hAnsi="Times New Roman" w:cs="Times New Roman"/>
        </w:rPr>
      </w:pPr>
      <w:r>
        <w:rPr>
          <w:rFonts w:cs="Times New Roman" w:ascii="Times New Roman" w:hAnsi="Times New Roman"/>
        </w:rPr>
        <w:t>дзвіницю рідного села ! Верби, які посадив батько, коли Грицько був ще дитиною, розпростирали своє галуззя на дах хати. Він ішов попри цвинтар, де кидалося в очі багато нових хрестів. Не один спочив у могилі за той час, як мене тут не було, — подумав Грицько, перескочив через огорожу й почав переходити з могили на могилу, поки на кутовім каміні не вичитав, що вже й у нього нема батька. Пізпійше він довідався, що вся його рідня перенеслася на вічний спочинок, крім одного бра</w:t>
        <w:softHyphen/>
        <w:t>та, про котрого не знав навіть, де живе. Побувши в ріднім селі, Сковорода взяв знову свою подо</w:t>
        <w:softHyphen/>
        <w:t>рожню паличку й пішов до Харкова обхідною дорогою, проживаючи тут і там у приятеля або знайомого.</w:t>
      </w:r>
    </w:p>
    <w:p>
      <w:pPr>
        <w:pStyle w:val="Normal"/>
        <w:numPr>
          <w:ilvl w:val="0"/>
          <w:numId w:val="0"/>
        </w:numPr>
        <w:tabs>
          <w:tab w:val="clear" w:pos="720"/>
          <w:tab w:val="left" w:pos="540" w:leader="none"/>
        </w:tabs>
        <w:jc w:val="both"/>
        <w:outlineLvl w:val="3"/>
        <w:rPr>
          <w:rFonts w:ascii="Times New Roman" w:hAnsi="Times New Roman" w:cs="Times New Roman"/>
        </w:rPr>
      </w:pPr>
      <w:bookmarkStart w:id="6" w:name="bookmark12"/>
      <w:r>
        <w:rPr>
          <w:rFonts w:cs="Times New Roman" w:ascii="Times New Roman" w:hAnsi="Times New Roman"/>
        </w:rPr>
        <w:t>4.</w:t>
        <w:tab/>
        <w:t>Роки вчительства.</w:t>
      </w:r>
      <w:bookmarkEnd w:id="6"/>
    </w:p>
    <w:p>
      <w:pPr>
        <w:pStyle w:val="Normal"/>
        <w:ind w:firstLine="360"/>
        <w:jc w:val="both"/>
        <w:rPr>
          <w:rFonts w:ascii="Times New Roman" w:hAnsi="Times New Roman" w:cs="Times New Roman"/>
        </w:rPr>
      </w:pPr>
      <w:r>
        <w:rPr>
          <w:rFonts w:cs="Times New Roman" w:ascii="Times New Roman" w:hAnsi="Times New Roman"/>
        </w:rPr>
        <w:t>Правда, Сковорода вернув із чужини з вели</w:t>
        <w:softHyphen/>
        <w:t>ким знанням, але з порожньою кишенею. Тому його приятелі та знайомі шукали ддя нього по</w:t>
        <w:softHyphen/>
        <w:t>сади, на якій він міг би з користю працювати для свого громадянства. Саме відкрилася посада вчи</w:t>
        <w:softHyphen/>
        <w:t>теля поезії (віршування) в переяславській колегії, пізнійшій духовній семинарії. На цю посаду закли</w:t>
        <w:softHyphen/>
        <w:t>кав його тамошній єпископ. Познайомлений, зо своїми й чужими способами віршування, з його давнім і новим ладом, Сковорода вибрав новий спосіб віршування, його вчив у колегії й написав підручник віршування. Дізнавшися про це, звелів єпископ Сковороді навчати по давньому, а коли Сковорода не послухав цього, запитав його через консисторію, чому не виконує його наказу. Сково</w:t>
        <w:softHyphen/>
        <w:t>рода відповів тою самою дорогою, що поступ науки вимагає зміни викладу, й додав латинську приповідку, що инша річ архипастирська патериця, а инша сопілка пастуха. Ця приповідка, що нагадує українську приповідку, щоб не пхати носа ту</w:t>
        <w:softHyphen/>
        <w:t>ди, де не треба, позбавила Сковороду посади в переяславській колегії.</w:t>
      </w:r>
    </w:p>
    <w:p>
      <w:pPr>
        <w:pStyle w:val="Normal"/>
        <w:ind w:firstLine="360"/>
        <w:jc w:val="both"/>
        <w:rPr>
          <w:rFonts w:ascii="Times New Roman" w:hAnsi="Times New Roman" w:cs="Times New Roman"/>
        </w:rPr>
      </w:pPr>
      <w:r>
        <w:rPr>
          <w:rFonts w:cs="Times New Roman" w:ascii="Times New Roman" w:hAnsi="Times New Roman"/>
        </w:rPr>
        <w:t>Так опинився Сковорода знову без хліба. Пе</w:t>
        <w:softHyphen/>
        <w:t>рейшов жити до приятеля, що знав про його вну</w:t>
        <w:softHyphen/>
        <w:t>трішню вартість, але не знав про його нужду. Сковорода не любив просити, хоч про його нуж</w:t>
        <w:softHyphen/>
        <w:t>ду вимовно Говорить те, що він мав усього пару поганеньких сорочок, жупан, пару черевиків і пару шкарпиток.</w:t>
      </w:r>
    </w:p>
    <w:p>
      <w:pPr>
        <w:pStyle w:val="Normal"/>
        <w:ind w:firstLine="360"/>
        <w:jc w:val="both"/>
        <w:rPr>
          <w:rFonts w:ascii="Times New Roman" w:hAnsi="Times New Roman" w:cs="Times New Roman"/>
        </w:rPr>
      </w:pPr>
      <w:r>
        <w:rPr>
          <w:rFonts w:cs="Times New Roman" w:ascii="Times New Roman" w:hAnsi="Times New Roman"/>
        </w:rPr>
        <w:t>Недалеко жив великий український шлях</w:t>
        <w:softHyphen/>
        <w:t>тич Степан Тамара, що потребував учителя для сина. Тамарі захвалено Сковороду, його й взяв він на домового вчителя. А був Сковорода дуже розумним учителем: він не набивав голови свого ученика масою вісток, як робили инші, але ста</w:t>
        <w:softHyphen/>
        <w:t>рався мати вилив на серце свого вихованця, збаг</w:t>
        <w:softHyphen/>
        <w:t>нути його вроджений хист і розвинути вроджені спосібности. Не диво, що ученик щиро полюбив свого вчителя. За те батько вихованця дуже хо</w:t>
        <w:softHyphen/>
        <w:t>лодно ставився до Сковороди. Цілий рік уже три</w:t>
        <w:softHyphen/>
        <w:t>вала наука, що дня стрічалися вони, а гордий шляхтич не промовив слова до нього тільки тому, що він не міг виказатися родовими гербами та славним родом. Боліло це дуже Сковороду й він ждав тільки нагоди, яка визволилаб його від пан</w:t>
        <w:softHyphen/>
        <w:t xml:space="preserve">ської гордости. </w:t>
      </w:r>
      <w:r>
        <w:rPr>
          <w:rFonts w:cs="Times New Roman" w:ascii="Times New Roman" w:hAnsi="Times New Roman"/>
          <w:smallCaps/>
        </w:rPr>
        <w:t>Влюбився</w:t>
      </w:r>
      <w:r>
        <w:rPr>
          <w:rFonts w:cs="Times New Roman" w:ascii="Times New Roman" w:hAnsi="Times New Roman"/>
        </w:rPr>
        <w:t xml:space="preserve"> цілий рік учити й хотів дотримати обіцянки. Та визволення прийшло. Раз розмовляв Сковорода з своїм вихованцем про щось і потім запитав його, що він думає про те, що вони обидва говорили. Малий Тамара сказав щось не до ладу, а Сковорода відрізав йому, що він думає як свиняча голова. Це підслухала служ</w:t>
        <w:softHyphen/>
        <w:t>ба й донесла матері сина. Вона росплакалася перед чоловіком, що й вимовив Сковороді місце. При його відході заговорив перший раз до нього сло</w:t>
        <w:softHyphen/>
        <w:t>вами : „Вибачай, мій пане ! Мені жаль тебе!“</w:t>
      </w:r>
    </w:p>
    <w:p>
      <w:pPr>
        <w:pStyle w:val="Normal"/>
        <w:ind w:firstLine="360"/>
        <w:jc w:val="both"/>
        <w:rPr>
          <w:rFonts w:ascii="Times New Roman" w:hAnsi="Times New Roman" w:cs="Times New Roman"/>
        </w:rPr>
      </w:pPr>
      <w:r>
        <w:rPr>
          <w:rFonts w:cs="Times New Roman" w:ascii="Times New Roman" w:hAnsi="Times New Roman"/>
        </w:rPr>
        <w:t>І знов опинився Сковорода без захисту. Без усяких засобів до життя приїхав він до свого при ятеля, одного переяславського сотника, і тут не</w:t>
        <w:softHyphen/>
        <w:t>сподівано дістав нагоду поїхати до Москви. Там намовлювано його лишитися вчителювати в одній монастирській школі, але любов до рідного краю</w:t>
      </w:r>
    </w:p>
    <w:p>
      <w:pPr>
        <w:pStyle w:val="Normal"/>
        <w:jc w:val="both"/>
        <w:rPr>
          <w:rFonts w:ascii="Times New Roman" w:hAnsi="Times New Roman" w:cs="Times New Roman"/>
        </w:rPr>
      </w:pPr>
      <w:r>
        <w:rPr>
          <w:rFonts w:cs="Times New Roman" w:ascii="Times New Roman" w:hAnsi="Times New Roman"/>
        </w:rPr>
        <w:t>пігнала його на Україну. Та не вспів Сковорода приїхати до Переяслава, як Тамара, в котрого вчисина Сковорода, попросив своїх знайомих намо</w:t>
        <w:softHyphen/>
        <w:t>вляти його далі вчити свого вихованця. Тамара пізнав внутрішню вартість Сковороди й, коли його привезено в ночі сплячого до шляхтича, він приняв його ласкаво, по приятельськи та просив бути приятелем його сина й помічником у здобуванню освіти. А що Сковорода ставив над усе любов і щирість людей, лишився у Тамари вчити його си</w:t>
        <w:softHyphen/>
        <w:t>на, навіть не умовившися про плату.</w:t>
      </w:r>
    </w:p>
    <w:p>
      <w:pPr>
        <w:pStyle w:val="Normal"/>
        <w:ind w:firstLine="360"/>
        <w:jc w:val="both"/>
        <w:rPr>
          <w:rFonts w:ascii="Times New Roman" w:hAnsi="Times New Roman" w:cs="Times New Roman"/>
        </w:rPr>
      </w:pPr>
      <w:r>
        <w:rPr>
          <w:rFonts w:cs="Times New Roman" w:ascii="Times New Roman" w:hAnsi="Times New Roman"/>
        </w:rPr>
        <w:t>Тимчасом слава про його вченість робила своє. Білгородському єпископові захвалив її його давній приятель, один ігумен, і єпископ запросив Сковороду в 1759 р. на вчителя поезії в харків</w:t>
        <w:softHyphen/>
        <w:t>ській колегії. Не тільки вченість і красномовність Сковороди, але й його спосіб життя звернули увагу громадянства на нього. Він одягався просто, їв ростинні й молочні страви раз на день по за</w:t>
        <w:softHyphen/>
        <w:t>ході сонця, не їв мяса й риби, спав не більше чо</w:t>
        <w:softHyphen/>
        <w:t>тирьох годин на добу, вставав перед сходом сон</w:t>
        <w:softHyphen/>
        <w:t>ця й, коли дозволяла на це погода, ходив трохи за місто на прохід, завсіди був веселий, усім вдо</w:t>
        <w:softHyphen/>
        <w:t>волений, любив розмову, відвідував хорих, давав розраду зажуреним. Минув рік і на вакації приїхав Сковорода на відпочинок до БІлгорода. Бажаючи затримати Сковороду для харківської колегії, поручив єпископ свому приятелеві ігуменові намо</w:t>
        <w:softHyphen/>
        <w:t>вляти Сковороду постригтися в чсрці, обіцюючи йому високе становище. Вислухавши переказані ба</w:t>
        <w:softHyphen/>
        <w:t>жання єпископа й вияснення користей з чернецтва, Сковорода відпалив: „Чи ви хочете, щоб я побіль</w:t>
        <w:softHyphen/>
        <w:t>шив число фарисеїв? їжте ласо, пийте солодко, одягайтеся мягко й чснцюйте! А Сковорода ба</w:t>
        <w:softHyphen/>
        <w:t>чить чернецтво в незахланнім життю, вдоволенню малим, уміркованости, в позбавленню всього не</w:t>
        <w:softHyphen/>
        <w:t>потрібного, щоб придбати те, що з усього наііпотрібнійше, у відкиненню всіх витребеньків, аби зберігти себе самого в цілости, в погамуванню самолюбства, щоб краще виповнити заповідь лю-</w:t>
      </w:r>
    </w:p>
    <w:p>
      <w:pPr>
        <w:pStyle w:val="Normal"/>
        <w:jc w:val="both"/>
        <w:rPr>
          <w:rFonts w:ascii="Times New Roman" w:hAnsi="Times New Roman" w:cs="Times New Roman"/>
        </w:rPr>
      </w:pPr>
      <w:r>
        <w:rPr>
          <w:rFonts w:cs="Times New Roman" w:ascii="Times New Roman" w:hAnsi="Times New Roman"/>
        </w:rPr>
        <w:t>бови ближнього, в шуканню божої слави, а не людської слави". Коли ігумен указував на ласку та приязнь, яка ждалаб Сковороду в разі, колиб він прийняв чернецтво. Сковорода сказав: „Дякую за ласку, за приязнь, за похвалу; я не заслуговую на ніщо з цього за мій непослух до вас у цім разі". Знаючи його бідність, задумав ігумен впли</w:t>
        <w:softHyphen/>
        <w:t>нути на нього тим робом, що став холоднійшим до нього. Це відчув відразу Сковорода й на тре</w:t>
        <w:softHyphen/>
        <w:t>тій день свого побуту в Білгороді, діждавшися в передпокою його виходу, підійшов до нього та просив благословення на дорогу. Не дивлячися на нього, поблагословив його ігумен із досадою.</w:t>
      </w:r>
    </w:p>
    <w:p>
      <w:pPr>
        <w:pStyle w:val="Normal"/>
        <w:ind w:firstLine="360"/>
        <w:jc w:val="both"/>
        <w:rPr>
          <w:rFonts w:ascii="Times New Roman" w:hAnsi="Times New Roman" w:cs="Times New Roman"/>
        </w:rPr>
      </w:pPr>
      <w:r>
        <w:rPr>
          <w:rFonts w:cs="Times New Roman" w:ascii="Times New Roman" w:hAnsi="Times New Roman"/>
        </w:rPr>
        <w:t>Тепер пішов Сковорода до свого нового при</w:t>
        <w:softHyphen/>
        <w:t>ятеля, що жив в околиці Білгорода. Село було ба</w:t>
        <w:softHyphen/>
        <w:t>гате лісом, водами й дуже подобалося Сковороді, що любив природу й самітність. Тут він почав сильно працювати над пізнанням самого себе, почав роздумувати над самими основами життя людини та світу, доходити найперших причин усього. Лю</w:t>
        <w:softHyphen/>
        <w:t>дину, що займається такими речами, називаємо фільософом. Тут робили з ним знайомости ріжні люде, між ними один пан, що припав до вподоби Сковороді. Цей пан просив Сковороду познайоми</w:t>
        <w:softHyphen/>
        <w:t>тися, як буде в Харкові, з його свояком Михай</w:t>
        <w:softHyphen/>
        <w:t>лом Коваліпським і не залишити його без доброго слова. Приїхавши до Харкова, щоб відвідати ко</w:t>
        <w:softHyphen/>
        <w:t>гось із знайомих, задумав Сковорода побачити молодого Ковалінського; подивившіїся на нього, сподобав собі його й полюбив його до самої смерти.</w:t>
      </w:r>
    </w:p>
    <w:p>
      <w:pPr>
        <w:pStyle w:val="Normal"/>
        <w:ind w:firstLine="360"/>
        <w:jc w:val="both"/>
        <w:rPr>
          <w:rFonts w:ascii="Times New Roman" w:hAnsi="Times New Roman" w:cs="Times New Roman"/>
        </w:rPr>
      </w:pPr>
      <w:r>
        <w:rPr>
          <w:rFonts w:cs="Times New Roman" w:ascii="Times New Roman" w:hAnsi="Times New Roman"/>
        </w:rPr>
        <w:t>Білгородський єпископ не погнівався на Ско</w:t>
        <w:softHyphen/>
        <w:t>вороду за те, що не хотів постригтися в черці, навпаки, він бажав усяким способом притягнути Сковороду назад до харківської колегії, щоб гро</w:t>
        <w:softHyphen/>
        <w:t>мадянство мало користь із його хисту та знання, та предкладав йому вчительську посаду, якої сам захоче. Хотячи зайнятися молодим приятелем Ковалінським, Сковорода згодився вчити в колегії, а разом із &gt;им вчив свого приятеля. Та не його ро</w:t>
        <w:softHyphen/>
      </w:r>
    </w:p>
    <w:p>
      <w:pPr>
        <w:pStyle w:val="Normal"/>
        <w:jc w:val="both"/>
        <w:rPr>
          <w:rFonts w:ascii="Times New Roman" w:hAnsi="Times New Roman" w:cs="Times New Roman"/>
        </w:rPr>
      </w:pPr>
      <w:r>
        <w:rPr>
          <w:rFonts w:cs="Times New Roman" w:ascii="Times New Roman" w:hAnsi="Times New Roman"/>
        </w:rPr>
        <w:t>зумові присвячував він головну увагу, а в першій мірі звергав увагу на його душу: силою, змістом і ціллю їх наукових зайнять було серце, себто основа щасливого життя. Сковорода читав із ним старих і нових письменників і майже що дня ли</w:t>
        <w:softHyphen/>
        <w:t>стувався з ним, аби розбудити його думки в ба</w:t>
        <w:softHyphen/>
        <w:t>жанім напрямку. Наслідком цього Ковалінський, що мав зразу зовсім протилежні гадки, почав щораз більше підпадати під вплив Сковороди й нарешті зійшовся з ним зовсім так, що тяжко серед усіх віків і народів підібрати другий приклад такої приязни, яка була між Сковородою й Ковалінським. Сковорода написав багато творів, які викликала саме приязнь учителя й ученика. Вдячний ученик оповів прегарно по смерти свого вчителя його життя.</w:t>
      </w:r>
    </w:p>
    <w:p>
      <w:pPr>
        <w:pStyle w:val="Normal"/>
        <w:ind w:firstLine="360"/>
        <w:jc w:val="both"/>
        <w:rPr>
          <w:rFonts w:ascii="Times New Roman" w:hAnsi="Times New Roman" w:cs="Times New Roman"/>
        </w:rPr>
      </w:pPr>
      <w:r>
        <w:rPr>
          <w:rFonts w:cs="Times New Roman" w:ascii="Times New Roman" w:hAnsi="Times New Roman"/>
        </w:rPr>
        <w:t>Сковорода не вдоволився розмовами з своїм вихованцем. Влітку робив із ним прогульки пізно увечері за місто й незамітно доводив його до мі</w:t>
        <w:softHyphen/>
        <w:t>ського цвинтаря. Тут переходжуючися опівночі поміж могилами, навчав його не боятися смерти або співав якусь побожну пісню; деколиж відхо</w:t>
        <w:softHyphen/>
        <w:t>див до близького гайку та грав на флейті, а мо</w:t>
        <w:softHyphen/>
        <w:t>лодого приятеля лишав між могилами, щоб йому приємнійше було слухати Сковородиної гри на флейті. В 1764 р. товаришив Сковорода свому приятелеві в подорожі до Київа, вияснював йому історію Київа, звичаї й давні обичаї. Багато з йо</w:t>
        <w:softHyphen/>
        <w:t>го шкільних товаришів, знайомих і свояків, що були черцями в Печерській Лаврі, намовляли його вступити в черці. „Годі — говорили вони йому — мандрувати по світі, час уже й осісти ! Нам відо</w:t>
        <w:softHyphen/>
        <w:t>мий твій талант, ти будеш у нас стовпом і окра</w:t>
        <w:softHyphen/>
        <w:t>сою монастиря</w:t>
      </w:r>
      <w:r>
        <w:rPr>
          <w:rFonts w:cs="Times New Roman" w:ascii="Times New Roman" w:hAnsi="Times New Roman"/>
          <w:vertAlign w:val="superscript"/>
        </w:rPr>
        <w:t>11</w:t>
      </w:r>
      <w:r>
        <w:rPr>
          <w:rFonts w:cs="Times New Roman" w:ascii="Times New Roman" w:hAnsi="Times New Roman"/>
        </w:rPr>
        <w:t>. На це відрізав Сковорода : „Ах, преподобні! Я не хочу побільшувати собою стовпотворення, досить і вас неотесаних стовпів у бо</w:t>
        <w:softHyphen/>
        <w:t>жім храмі”. Замовкли черці, а Сковорода говорив далі: „Ризо, ризо! як небагатьох ти зробила пре</w:t>
        <w:softHyphen/>
        <w:t>подобними, а як багатьох зробила ти окаянними. Світ ловить людей ріжними сітями, прикриваючи</w:t>
      </w:r>
    </w:p>
    <w:p>
      <w:pPr>
        <w:pStyle w:val="Normal"/>
        <w:ind w:firstLine="360"/>
        <w:jc w:val="both"/>
        <w:rPr>
          <w:rFonts w:ascii="Times New Roman" w:hAnsi="Times New Roman" w:cs="Times New Roman"/>
        </w:rPr>
      </w:pPr>
      <w:r>
        <w:rPr>
          <w:rFonts w:cs="Times New Roman" w:ascii="Times New Roman" w:hAnsi="Times New Roman"/>
        </w:rPr>
        <w:t>їх багатства,ми, почестями, славою, приятелями, знайомствами, патронатством, вигодами, втіхами та святощами, але з усіх найнещасливійші останні. Щасливий, хто святости серця, себто свого щастя, не сховав у ризу, але в божу волю“. На щастя дзвін покликав мерців на молитву.</w:t>
      </w:r>
    </w:p>
    <w:p>
      <w:pPr>
        <w:pStyle w:val="Normal"/>
        <w:ind w:firstLine="360"/>
        <w:jc w:val="both"/>
        <w:rPr>
          <w:rFonts w:ascii="Times New Roman" w:hAnsi="Times New Roman" w:cs="Times New Roman"/>
        </w:rPr>
      </w:pPr>
      <w:r>
        <w:rPr>
          <w:rFonts w:cs="Times New Roman" w:ascii="Times New Roman" w:hAnsi="Times New Roman"/>
        </w:rPr>
        <w:t>З Київа вернув Сковорода до Харкова. Там був губернатором Щербинин, не вчений у високих школах, але все таки великий прихильник наук, талантів і музики. Щербинин багато наслухався про Сковороду. Раз їхав він вулицею в гарній ка</w:t>
        <w:softHyphen/>
        <w:t>реті й побачив Сковороду, що сидів па тротуарі перед якоюсь крамницею. Післав свого адютанта по нь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кличе до себе його ясновельможність 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а ясновельможні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 губернато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іть Йому, що ми незнайомі!</w:t>
      </w:r>
    </w:p>
    <w:p>
      <w:pPr>
        <w:pStyle w:val="Normal"/>
        <w:ind w:firstLine="360"/>
        <w:jc w:val="both"/>
        <w:rPr>
          <w:rFonts w:ascii="Times New Roman" w:hAnsi="Times New Roman" w:cs="Times New Roman"/>
        </w:rPr>
      </w:pPr>
      <w:r>
        <w:rPr>
          <w:rFonts w:cs="Times New Roman" w:ascii="Times New Roman" w:hAnsi="Times New Roman"/>
        </w:rPr>
        <w:t>Загикуючися, передав адютант відповідь Сково</w:t>
        <w:softHyphen/>
        <w:t>роди губернаторові. Губернатор вислав другий раз адютант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просить до себе Євдоким Олексієвич Щербинин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відповів Сковорода — про цього я чув; говорять, добра людина й музикант!</w:t>
      </w:r>
    </w:p>
    <w:p>
      <w:pPr>
        <w:pStyle w:val="Normal"/>
        <w:ind w:firstLine="360"/>
        <w:jc w:val="both"/>
        <w:rPr>
          <w:rFonts w:ascii="Times New Roman" w:hAnsi="Times New Roman" w:cs="Times New Roman"/>
        </w:rPr>
      </w:pPr>
      <w:r>
        <w:rPr>
          <w:rFonts w:cs="Times New Roman" w:ascii="Times New Roman" w:hAnsi="Times New Roman"/>
        </w:rPr>
        <w:t>Знявши шапку, підійшов Сковорода до ка</w:t>
        <w:softHyphen/>
        <w:t>рет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ний чоловіче! чому не візьмеш ти собі якоїсь посади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скавий пане! — відповів Сковорода — світ подібний до театру: щоб представити в те</w:t>
        <w:softHyphen/>
        <w:t>атрі гру з успіхом і похвалою, беруть ролі відпо</w:t>
        <w:softHyphen/>
        <w:t>відно до здібностей. Дієва особа в театрі отримує похвалу не за велику ролю, але за вдатну гру взагалі. Я довго роздумував про це й по довгім випробовуванню себе побачив, що не можу предста</w:t>
        <w:softHyphen/>
        <w:t>вити в театрі світу ніякої особи вдатно крім низь</w:t>
        <w:softHyphen/>
        <w:t>кої, простої, безпечної, самітньої; я вибрав цю ро</w:t>
        <w:softHyphen/>
        <w:t>лю, взяв і задоволений.</w:t>
      </w:r>
    </w:p>
    <w:p>
      <w:pPr>
        <w:pStyle w:val="Normal"/>
        <w:ind w:firstLine="360"/>
        <w:jc w:val="both"/>
        <w:rPr>
          <w:rFonts w:ascii="Times New Roman" w:hAnsi="Times New Roman" w:cs="Times New Roman"/>
        </w:rPr>
      </w:pPr>
      <w:r>
        <w:rPr>
          <w:rFonts w:cs="Times New Roman" w:ascii="Times New Roman" w:hAnsi="Times New Roman"/>
        </w:rPr>
        <w:t>Подивившися на нього з вдоволенням, полюбив його губернатор і сказав до оточенн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ь розумна людина! Він просто щасли</w:t>
        <w:softHyphen/>
        <w:t>вий ; менше булоб на світі дурощів і невдоволен. ня, колиб так думали люде. Щербинин відвів Ско</w:t>
        <w:softHyphen/>
        <w:t>вороду на бік і запитав його, чи нема в нього хисту до якоїсь посади, корисної для громадян</w:t>
        <w:softHyphen/>
        <w:t>ства. На це відповів Сковорода, що колиб він по</w:t>
        <w:softHyphen/>
        <w:t>чув у собі схильність до війська, він пішов би ру</w:t>
        <w:softHyphen/>
        <w:t>бати Турків, бо труд при вродженій схильности дає вдоволення. Пес береже з вродженої любови день і ніч стада й роздирає з вродженої схиль</w:t>
        <w:softHyphen/>
        <w:t>ности вовка, не зважаючи на те, що сам наража</w:t>
        <w:softHyphen/>
        <w:t>ється на небезпеку, що його роздеруть хижаки.</w:t>
      </w:r>
    </w:p>
    <w:p>
      <w:pPr>
        <w:pStyle w:val="Normal"/>
        <w:ind w:firstLine="360"/>
        <w:jc w:val="both"/>
        <w:rPr>
          <w:rFonts w:ascii="Times New Roman" w:hAnsi="Times New Roman" w:cs="Times New Roman"/>
        </w:rPr>
      </w:pPr>
      <w:r>
        <w:rPr>
          <w:rFonts w:cs="Times New Roman" w:ascii="Times New Roman" w:hAnsi="Times New Roman"/>
        </w:rPr>
        <w:t>Свою прихильність до Сковороди виявив Щер</w:t>
        <w:softHyphen/>
        <w:t>бинин в 1766 р. Тоді заведено при харківській ко</w:t>
        <w:softHyphen/>
        <w:t>легії додаткові кляси для шляхетських дітей і на одну посаду вибрав Щербинин Сковороду, а саме викладати правила доброго поведеная, так звану згрецька етику. Сковороді було тоді 44 роки. Вій узявся з такою втіхою викладати правила доброго поведення шляхетським дітям, що навіть не хотів брати плати за свої виклади. „Увесь світ спить — говорив він у вступнім викладі, — та ще й спить так міцно, начеб приголомшений. Наставники не тільки не будять його, але й ще неначе потурають йому й говорять: Спи, не бійся, місце безпечне, чого боятися?" Так почав Сковорода виклад своїх думок про світ, Бога й людей і про обовязки су</w:t>
        <w:softHyphen/>
        <w:t>проти громадянства. Свої думки списав він також в окремім підручнику. Сковородині вороги винай</w:t>
        <w:softHyphen/>
        <w:t>шли в його думках деякі невідповідні та шкідливі. Сковороді призначено диспуту, на якій мав він обороняти свої думки. На диспуті підсунено йому думки, яких він і не думав висловлювати. Найбіль</w:t>
        <w:softHyphen/>
        <w:t>ше був невдоволеннй Сковородою місцевий єпи</w:t>
        <w:softHyphen/>
        <w:t>скоп. Він застеріг собі право визначувати свого кандидата на ту посаду, котру займав Сковорода, а тимчасом учителя назначив Щербинин і ще яко</w:t>
        <w:softHyphen/>
        <w:t>го вчителя: замісць катихизму він почав викладати</w:t>
      </w:r>
    </w:p>
    <w:p>
      <w:pPr>
        <w:pStyle w:val="Normal"/>
        <w:ind w:firstLine="360"/>
        <w:jc w:val="both"/>
        <w:rPr>
          <w:rFonts w:ascii="Times New Roman" w:hAnsi="Times New Roman" w:cs="Times New Roman"/>
        </w:rPr>
      </w:pPr>
      <w:r>
        <w:rPr>
          <w:rFonts w:cs="Times New Roman" w:ascii="Times New Roman" w:hAnsi="Times New Roman"/>
        </w:rPr>
        <w:t>«іечувані для сучасних богословів думки. Єпископ велів запитати Сковороду, чому його виклад так дуже ріжниться від звичайного. На це відповів Сковорода: „Шляхта ріжниться навіть одежею від народньої маси іі черців. Чомуж не має вона мати Й відмінних поглядів про те, що треба їй знати в життю?" Не помогли переконування Сковороди, він мусів покинути свою посаду іі виїхав із Хар</w:t>
        <w:softHyphen/>
        <w:t>кова.</w:t>
      </w:r>
    </w:p>
    <w:p>
      <w:pPr>
        <w:pStyle w:val="Normal"/>
        <w:numPr>
          <w:ilvl w:val="0"/>
          <w:numId w:val="0"/>
        </w:numPr>
        <w:tabs>
          <w:tab w:val="clear" w:pos="720"/>
          <w:tab w:val="left" w:pos="540" w:leader="none"/>
        </w:tabs>
        <w:jc w:val="both"/>
        <w:outlineLvl w:val="3"/>
        <w:rPr>
          <w:rFonts w:ascii="Times New Roman" w:hAnsi="Times New Roman" w:cs="Times New Roman"/>
        </w:rPr>
      </w:pPr>
      <w:bookmarkStart w:id="7" w:name="bookmark14"/>
      <w:r>
        <w:rPr>
          <w:rFonts w:cs="Times New Roman" w:ascii="Times New Roman" w:hAnsi="Times New Roman"/>
        </w:rPr>
        <w:t>5.</w:t>
        <w:tab/>
        <w:t>Сковорода мандрівним учителем.</w:t>
      </w:r>
      <w:bookmarkEnd w:id="7"/>
    </w:p>
    <w:p>
      <w:pPr>
        <w:pStyle w:val="Normal"/>
        <w:ind w:firstLine="360"/>
        <w:jc w:val="both"/>
        <w:rPr>
          <w:rFonts w:ascii="Times New Roman" w:hAnsi="Times New Roman" w:cs="Times New Roman"/>
        </w:rPr>
      </w:pPr>
      <w:r>
        <w:rPr>
          <w:rFonts w:cs="Times New Roman" w:ascii="Times New Roman" w:hAnsi="Times New Roman"/>
        </w:rPr>
        <w:t>Втративши посаду в харківській колегії. Ско</w:t>
        <w:softHyphen/>
        <w:t>ворода мандрував до кінця життя від місця до мі</w:t>
        <w:softHyphen/>
        <w:t>сця по території сьогоднішньої Полтавщини її Харківщини. В крайній бідности переходив він від дому до дому, вчив дітей, розмовляв із старшими. Проживши деякий час в однім домі, де завсіди ночував влітку в садку під чагарником, а в зимі в стайні, складав у торбу сіру свиту, пару чобіт, кілька зшитків своїх писань і жидівську біблію, а в кишеню брав свою невідступну товаришку — флейту чи сопілку тайшов далі. Йому давали нераз щедрі дарунки, але на всякі просьби він від</w:t>
        <w:softHyphen/>
        <w:t>мовлявся : „Дайте бідном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им способом він став подібним до най</w:t>
        <w:softHyphen/>
        <w:t>більшого мудрця старинної Греції Сократа, коли брати під увагу сам життєвий шлях і спосіб на</w:t>
        <w:softHyphen/>
        <w:t>вчання, а не саме навчання. Не дурно називано Сковороді' українським Сократом. На його укра</w:t>
        <w:softHyphen/>
        <w:t>їнську вдачу вказувала його невідступна сопілка. Ще змалку бувало вибирався з нею до гаю й вигравав там на ній набожні пісні. її удосконалив він до того ступня, що міг на ній передавати пе</w:t>
        <w:softHyphen/>
        <w:t>реливи голосу співучих пташок. Сопілки не поки</w:t>
        <w:softHyphen/>
        <w:t>дав до пізньої старости. Ще на кілька літ перед смертю, живучи в Харкові, любив він відвідувати одного старчика, де бували й музичні вечірки; в них брав участь і Сковорода, співав, а що його голос був слабий, витягував високі тони на своїй</w:t>
      </w:r>
    </w:p>
    <w:p>
      <w:pPr>
        <w:pStyle w:val="Normal"/>
        <w:ind w:firstLine="360"/>
        <w:jc w:val="both"/>
        <w:rPr>
          <w:rFonts w:ascii="Times New Roman" w:hAnsi="Times New Roman" w:cs="Times New Roman"/>
        </w:rPr>
      </w:pPr>
      <w:r>
        <w:rPr>
          <w:rFonts w:cs="Times New Roman" w:ascii="Times New Roman" w:hAnsi="Times New Roman"/>
        </w:rPr>
        <w:t>флейті, як називав свою удосконалену сопілку. Сопілка товаришила йому в його мандрівках і він завсіди співав або вигравав на сопілці, мандруючи від міста до міста, від села до села. Знаючи його пристрасть до мандрівок, не здивує нас, що саме життя порівнював він із подорожжю : „Що життя? Це подорож. Промощую собі шлях, не знаючи, куди йти, за чим іти. 1 завсіди блуджу по неща</w:t>
        <w:softHyphen/>
        <w:t>сливих степах, по колючих чагарниках, по гірсь</w:t>
        <w:softHyphen/>
        <w:t>ких шпилях, і буря над головою й нікуди схова</w:t>
        <w:softHyphen/>
        <w:t>тися перед нею. Та не трать відваги!“</w:t>
      </w:r>
    </w:p>
    <w:p>
      <w:pPr>
        <w:pStyle w:val="Normal"/>
        <w:ind w:firstLine="360"/>
        <w:jc w:val="both"/>
        <w:rPr>
          <w:rFonts w:ascii="Times New Roman" w:hAnsi="Times New Roman" w:cs="Times New Roman"/>
        </w:rPr>
      </w:pPr>
      <w:r>
        <w:rPr>
          <w:rFonts w:cs="Times New Roman" w:ascii="Times New Roman" w:hAnsi="Times New Roman"/>
        </w:rPr>
        <w:t>В своїх мандрівках найшов Сковорода своє щастя. Як він дивився на щастя, бачимо з його розмов, писань, між иншим і з його пісень. Ось як співав він у своїй одній пісні:</w:t>
      </w:r>
    </w:p>
    <w:p>
      <w:pPr>
        <w:pStyle w:val="Normal"/>
        <w:ind w:firstLine="360"/>
        <w:jc w:val="both"/>
        <w:rPr>
          <w:rFonts w:ascii="Times New Roman" w:hAnsi="Times New Roman" w:cs="Times New Roman"/>
        </w:rPr>
      </w:pPr>
      <w:r>
        <w:rPr>
          <w:rFonts w:cs="Times New Roman" w:ascii="Times New Roman" w:hAnsi="Times New Roman"/>
        </w:rPr>
        <w:t>Ой, ти птичко жовтобока, Не клади гнізда високо І Клади на зеленій травці На молоденькій муравці! От яструб над головою Висить, хоче ухватить, Вашою живе він кровю, От, от кіхті він гострить!</w:t>
      </w:r>
    </w:p>
    <w:p>
      <w:pPr>
        <w:pStyle w:val="Normal"/>
        <w:ind w:firstLine="360"/>
        <w:jc w:val="both"/>
        <w:rPr>
          <w:rFonts w:ascii="Times New Roman" w:hAnsi="Times New Roman" w:cs="Times New Roman"/>
        </w:rPr>
      </w:pPr>
      <w:r>
        <w:rPr>
          <w:rFonts w:cs="Times New Roman" w:ascii="Times New Roman" w:hAnsi="Times New Roman"/>
        </w:rPr>
        <w:t>Стоїть явір над горою Все киває головою;</w:t>
      </w:r>
    </w:p>
    <w:p>
      <w:pPr>
        <w:pStyle w:val="Normal"/>
        <w:ind w:firstLine="360"/>
        <w:jc w:val="both"/>
        <w:rPr>
          <w:rFonts w:ascii="Times New Roman" w:hAnsi="Times New Roman" w:cs="Times New Roman"/>
        </w:rPr>
      </w:pPr>
      <w:r>
        <w:rPr>
          <w:rFonts w:cs="Times New Roman" w:ascii="Times New Roman" w:hAnsi="Times New Roman"/>
        </w:rPr>
        <w:t>Буйні вітри повівають, Руки явору ламають.</w:t>
      </w:r>
    </w:p>
    <w:p>
      <w:pPr>
        <w:pStyle w:val="Normal"/>
        <w:ind w:firstLine="360"/>
        <w:jc w:val="both"/>
        <w:rPr>
          <w:rFonts w:ascii="Times New Roman" w:hAnsi="Times New Roman" w:cs="Times New Roman"/>
        </w:rPr>
      </w:pPr>
      <w:r>
        <w:rPr>
          <w:rFonts w:cs="Times New Roman" w:ascii="Times New Roman" w:hAnsi="Times New Roman"/>
        </w:rPr>
        <w:t>А вербочки шумлять низько, Волокуть мене до сна ;</w:t>
      </w:r>
    </w:p>
    <w:p>
      <w:pPr>
        <w:pStyle w:val="Normal"/>
        <w:ind w:firstLine="360"/>
        <w:jc w:val="both"/>
        <w:rPr>
          <w:rFonts w:ascii="Times New Roman" w:hAnsi="Times New Roman" w:cs="Times New Roman"/>
        </w:rPr>
      </w:pPr>
      <w:r>
        <w:rPr>
          <w:rFonts w:cs="Times New Roman" w:ascii="Times New Roman" w:hAnsi="Times New Roman"/>
        </w:rPr>
        <w:t>Тут тече потічок близько, Видно воду аж до дна!</w:t>
      </w:r>
    </w:p>
    <w:p>
      <w:pPr>
        <w:pStyle w:val="Normal"/>
        <w:ind w:firstLine="360"/>
        <w:jc w:val="both"/>
        <w:rPr>
          <w:rFonts w:ascii="Times New Roman" w:hAnsi="Times New Roman" w:cs="Times New Roman"/>
        </w:rPr>
      </w:pPr>
      <w:r>
        <w:rPr>
          <w:rFonts w:cs="Times New Roman" w:ascii="Times New Roman" w:hAnsi="Times New Roman"/>
        </w:rPr>
        <w:t>На що мені замишляти, Що в селі родила мати ? Нехай у тих мозок рветься, Хто високо вгору дметься.</w:t>
      </w:r>
    </w:p>
    <w:p>
      <w:pPr>
        <w:pStyle w:val="Normal"/>
        <w:ind w:firstLine="360"/>
        <w:jc w:val="both"/>
        <w:rPr>
          <w:rFonts w:ascii="Times New Roman" w:hAnsi="Times New Roman" w:cs="Times New Roman"/>
        </w:rPr>
      </w:pPr>
      <w:r>
        <w:rPr>
          <w:rFonts w:cs="Times New Roman" w:ascii="Times New Roman" w:hAnsi="Times New Roman"/>
        </w:rPr>
        <w:t>А я буду собі тихо Коротати милий вік. Так мине мене все лихо, Щаслив буду чоловік.</w:t>
      </w:r>
    </w:p>
    <w:p>
      <w:pPr>
        <w:pStyle w:val="Normal"/>
        <w:ind w:firstLine="360"/>
        <w:jc w:val="both"/>
        <w:rPr>
          <w:rFonts w:ascii="Times New Roman" w:hAnsi="Times New Roman" w:cs="Times New Roman"/>
        </w:rPr>
      </w:pPr>
      <w:r>
        <w:rPr>
          <w:rFonts w:cs="Times New Roman" w:ascii="Times New Roman" w:hAnsi="Times New Roman"/>
        </w:rPr>
        <w:t>Ось у чім найшов Сковорода себе, своє вдо</w:t>
        <w:softHyphen/>
        <w:t>волення, свос щастя. І хоч постарівся в своїм мандрівнім учительстві, готов був зробитися гон</w:t>
        <w:softHyphen/>
        <w:t>чарем, колиб почув у себе охоту до цього реме</w:t>
        <w:softHyphen/>
        <w:t>сла, бо з Богом булоб для нього зручнійше й ве</w:t>
        <w:softHyphen/>
        <w:t>селійте виліпляти глиняні сковороди ніж писати книжки без охоти до цього. Щастя людини зале</w:t>
        <w:softHyphen/>
        <w:t>жить від внутрішнього задоволення, а внутрішнє задоволення може дати тільки вроджений хист. Становище треба вибирати відповідно до вродже</w:t>
        <w:softHyphen/>
        <w:t>них здібностей. Не треба робити служби, противної природі, й не треба вчитися того, до чого не зро</w:t>
        <w:softHyphen/>
        <w:t>дилася людина. „Найкраща душа живе тим неспокійнійше й нещасливійше, чим несе на собі важнійший обовязок, для якого не надається**. Така людина втратила найдорожчий скарб: веселість серця. „Як же не втратити — питає Сковорода — коли замісць прислуг кривдить приятелів і свояків, близьких і далеких, однородних і чужих ? Як нескривдити, коли шкоду приносить громадянству ? Як не пошкодити, коли нема безпосередньої дбалости й невтомної праці ? А відки зродиться пра</w:t>
        <w:softHyphen/>
        <w:t>ця, коли нема охоти іі пильности ? Деж візьмеш охоту без природи ? Природа це первісна причина всього й пружина, що сама порушається. Вона є матіррю охоти. Охота дає запал, схильність і ру</w:t>
        <w:softHyphen/>
        <w:t>хливість. Охота сильнійша від неволі, як каже приповідка. Охота рветься до прані іі тішиться нею, як своїм сином. Праця це живий і невсипу</w:t>
        <w:softHyphen/>
        <w:t>чий хід усієї машини доти, доки не зродить до</w:t>
        <w:softHyphen/>
        <w:t>сконалого діла, яке сплете свому творцеві вінок радости. Коротко сказавши, природа запалює до діла й дає сили до праці, роблячи працю солодкою**.</w:t>
      </w:r>
    </w:p>
    <w:p>
      <w:pPr>
        <w:pStyle w:val="Normal"/>
        <w:ind w:firstLine="360"/>
        <w:jc w:val="both"/>
        <w:rPr>
          <w:rFonts w:ascii="Times New Roman" w:hAnsi="Times New Roman" w:cs="Times New Roman"/>
        </w:rPr>
      </w:pPr>
      <w:r>
        <w:rPr>
          <w:rFonts w:cs="Times New Roman" w:ascii="Times New Roman" w:hAnsi="Times New Roman"/>
        </w:rPr>
        <w:t>Свої думки проводив Сковорода в своїх пи</w:t>
        <w:softHyphen/>
        <w:t>саннях, листах і розмовах. Але найсильнійший</w:t>
      </w:r>
    </w:p>
    <w:p>
      <w:pPr>
        <w:pStyle w:val="Normal"/>
        <w:ind w:firstLine="360"/>
        <w:jc w:val="both"/>
        <w:rPr>
          <w:rFonts w:ascii="Times New Roman" w:hAnsi="Times New Roman" w:cs="Times New Roman"/>
        </w:rPr>
      </w:pPr>
      <w:r>
        <w:rPr>
          <w:rFonts w:cs="Times New Roman" w:ascii="Times New Roman" w:hAnsi="Times New Roman"/>
        </w:rPr>
        <w:t>вплив .мав його особистий приклад. Він учив так. як сам жив, а жив так, як учив ищдих. У нього була повна згідність слова й діла. И це була його найбільша сила.</w:t>
      </w:r>
    </w:p>
    <w:p>
      <w:pPr>
        <w:pStyle w:val="Normal"/>
        <w:ind w:firstLine="360"/>
        <w:jc w:val="both"/>
        <w:rPr>
          <w:rFonts w:ascii="Times New Roman" w:hAnsi="Times New Roman" w:cs="Times New Roman"/>
        </w:rPr>
      </w:pPr>
      <w:r>
        <w:rPr>
          <w:rFonts w:cs="Times New Roman" w:ascii="Times New Roman" w:hAnsi="Times New Roman"/>
        </w:rPr>
        <w:t>Мандруючи від хутора до хутора, від слободи до слободи, від села до села, Сковорода не зби</w:t>
        <w:softHyphen/>
        <w:t>рав золота та срібла. Поперед усього любив він жити серед селян, для яких був своєю людиною, близькою їм, рідною. Не маючи золота, ні срібла, він не тим здобував собі їх серця, але добрими порадами, пересторогами, лоученнями, приятель</w:t>
        <w:softHyphen/>
        <w:t>ськими докорами за незгоди, неправду, нетвере</w:t>
        <w:softHyphen/>
        <w:t>зість і несумлінність. За його науку обшивали Ско</w:t>
        <w:softHyphen/>
        <w:t>вороду, зодягали й обували його та давали йому засоби поживи на дорогу.</w:t>
      </w:r>
    </w:p>
    <w:p>
      <w:pPr>
        <w:pStyle w:val="Normal"/>
        <w:ind w:firstLine="360"/>
        <w:jc w:val="both"/>
        <w:rPr>
          <w:rFonts w:ascii="Times New Roman" w:hAnsi="Times New Roman" w:cs="Times New Roman"/>
        </w:rPr>
      </w:pPr>
      <w:r>
        <w:rPr>
          <w:rFonts w:cs="Times New Roman" w:ascii="Times New Roman" w:hAnsi="Times New Roman"/>
        </w:rPr>
        <w:t>На початку своєї мандрівки не довго по 1766 році Сковорода мало що не оженився. Зайшов на хутір, де побачив молоду дівчину, що сиділа на вишні та співала собі пісні. Сковорода поселився недалеко хутора на пасіці. Коли в дівчини зане</w:t>
        <w:softHyphen/>
        <w:t>дужав батько, що мав прізвище „Майор“, дівчина довідавшися від пасічника, що Сковорода вміє лічити, прибігла до Сковороди та просила його прийти швидче до батька. Сковорода пішов. По</w:t>
        <w:softHyphen/>
        <w:t>знайомившися, почали розмову на високі теми. За час хороби привязався батько дівчини до Сково</w:t>
        <w:softHyphen/>
        <w:t>роди так дуже, що не хотів із ним розходитися. Просив Сковороду вчити доньку. Сковорода був за тим, щоб жіноцтво діставало однакову освіту з мущинами, то й згодився. З обопільного привязання учителя й учениці зродилася любов. Батько дівчини почав заговорювати на тему женячки й по кількох розмовах і довших ваганнях і сумнівах рішився Сковорода стати під вінець. Прийшов день весілля, Сковорода зявився до шлюбу, од</w:t>
        <w:softHyphen/>
        <w:t>наче в останній хвилині втік із церкви й пустився в мандрівку. По кількох літах вийшла дівчина ща</w:t>
        <w:softHyphen/>
        <w:t>сливо заміж. Довідавшися про це, Сковорода дуже тішився.</w:t>
      </w:r>
    </w:p>
    <w:p>
      <w:pPr>
        <w:pStyle w:val="Normal"/>
        <w:jc w:val="both"/>
        <w:rPr>
          <w:rFonts w:ascii="Times New Roman" w:hAnsi="Times New Roman" w:cs="Times New Roman"/>
        </w:rPr>
      </w:pPr>
      <w:r>
        <w:rPr>
          <w:rFonts w:cs="Times New Roman" w:ascii="Times New Roman" w:hAnsi="Times New Roman"/>
        </w:rPr>
        <w:t>Не люби» Сковорода товпи. Про нього опо</w:t>
        <w:softHyphen/>
      </w:r>
    </w:p>
    <w:p>
      <w:pPr>
        <w:pStyle w:val="Normal"/>
        <w:ind w:firstLine="360"/>
        <w:jc w:val="both"/>
        <w:rPr>
          <w:rFonts w:ascii="Times New Roman" w:hAnsi="Times New Roman" w:cs="Times New Roman"/>
        </w:rPr>
      </w:pPr>
      <w:r>
        <w:rPr>
          <w:rFonts w:cs="Times New Roman" w:ascii="Times New Roman" w:hAnsi="Times New Roman"/>
        </w:rPr>
        <w:t>відали, що раз вибрався він до Таганрогу до свого приятеля й ученика Ковалінського. Більше року йшов туди. Коли він прийшов до Таганрогу, Ковалінський зібрав багато гостей. Були між ними й визначні люде, що хотіли познайомитися з Ско</w:t>
        <w:softHyphen/>
        <w:t>вородою. Коли спостеріг це Сковорода, вийшов із кімнати та сховався так, що ніхто не міг найти його, а саме в критій кареті в повітці. До кімнати вернув аж тоді, коли стало зовсім тихо. Подібних оповідань ходило багато про Сковороду. Раз го</w:t>
        <w:softHyphen/>
        <w:t>ворив Сковорода про свій один твір перед гуртом людей. Нараз влетів у кімнату один молодий па</w:t>
        <w:softHyphen/>
        <w:t>нок, що приїхав із столиці, й дав вислів свому вдоволенню, що може познайомитися з своїм слав</w:t>
        <w:softHyphen/>
        <w:t>ним земляком. Одначе Словорода з словами: „з мене сміються" щез із кімнати.</w:t>
      </w:r>
    </w:p>
    <w:p>
      <w:pPr>
        <w:pStyle w:val="Normal"/>
        <w:ind w:firstLine="360"/>
        <w:jc w:val="both"/>
        <w:rPr>
          <w:rFonts w:ascii="Times New Roman" w:hAnsi="Times New Roman" w:cs="Times New Roman"/>
        </w:rPr>
      </w:pPr>
      <w:r>
        <w:rPr>
          <w:rFonts w:cs="Times New Roman" w:ascii="Times New Roman" w:hAnsi="Times New Roman"/>
        </w:rPr>
        <w:t>Сковорода вчив, де тільки можна було: в шко</w:t>
        <w:softHyphen/>
        <w:t>лі, в хатах, на базарі, на празниках, на дорозі, на цвинтарі. Були й люде, що сміялися з нього. З приводу цього говорив він: „Надо мною поглузовують собі, — хай глузують; про мене говорять, що я ношу свічку перед сліпаками, а без очей не побачиш смолоскипа, — хай говорять; із мене кепкують собі, що я дзвонарь для глухих, а глу</w:t>
        <w:softHyphen/>
        <w:t>хому не до гомону, хай кепкують собі; вони зна</w:t>
        <w:softHyphen/>
        <w:t>ють своє, а я — своє і роблю своє, як знаю". Це давало йому спокій. Сковорода називав сміш</w:t>
        <w:softHyphen/>
        <w:t>ною панську думку, буцім то простий народ чор</w:t>
        <w:softHyphen/>
        <w:t>ний. Він питав: „І як із утроби чорного народу вийшли білі пани?... Мудрують: простий народ спить, — хай спить і кріпким сном лицаря; та всякий сон пробудний і, хто спить, той не мер</w:t>
        <w:softHyphen/>
        <w:t>твеччина й не одубіле мертве тіло. А коли ви</w:t>
        <w:softHyphen/>
        <w:t>спиться, так проснеться; коли намариться, то очу</w:t>
        <w:softHyphen/>
        <w:t>няє й набере відваги*.</w:t>
      </w:r>
    </w:p>
    <w:p>
      <w:pPr>
        <w:pStyle w:val="Normal"/>
        <w:ind w:firstLine="360"/>
        <w:jc w:val="both"/>
        <w:rPr>
          <w:rFonts w:ascii="Times New Roman" w:hAnsi="Times New Roman" w:cs="Times New Roman"/>
        </w:rPr>
      </w:pPr>
      <w:r>
        <w:rPr>
          <w:rFonts w:cs="Times New Roman" w:ascii="Times New Roman" w:hAnsi="Times New Roman"/>
        </w:rPr>
        <w:t>Перед своєю смертю поїхав Сковорода поба</w:t>
        <w:softHyphen/>
        <w:t>читися з своїм приятелем Ковалінським, але про</w:t>
        <w:softHyphen/>
        <w:t>жив у нього недовго, бо передчував скору смерть. Вернув на Україну й заїхав у Пан-Іванівку на Хар</w:t>
        <w:softHyphen/>
        <w:t>ківщині до поміщика Ковалевського. Був прегар</w:t>
        <w:softHyphen/>
      </w:r>
    </w:p>
    <w:p>
      <w:pPr>
        <w:pStyle w:val="Normal"/>
        <w:ind w:firstLine="360"/>
        <w:jc w:val="both"/>
        <w:rPr>
          <w:rFonts w:ascii="Times New Roman" w:hAnsi="Times New Roman" w:cs="Times New Roman"/>
        </w:rPr>
      </w:pPr>
      <w:r>
        <w:rPr>
          <w:rFonts w:cs="Times New Roman" w:ascii="Times New Roman" w:hAnsi="Times New Roman"/>
        </w:rPr>
        <w:t>ний день. До Ковалевського зїхалося багато сусі</w:t>
        <w:softHyphen/>
        <w:t>дів погуляти й повеселитись. За обідом був Ско</w:t>
        <w:softHyphen/>
        <w:t>ворода дуже веселий, говорив багато, жартував, оповідав про своє минуле, про свої мандрівки й досвіди. По обіді щез Сковорода. Пішов у садок. Довго-довго ходив він стежками садку, зривав овочі іі роздавав їх хлопчикам, що там працювали. Над вечір пішов сам господарі» шукати Сковороди іі застав його під гилястою липою. З рискалем в руці копав він вузьку, довгу яму.</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о це, друже Григорію, чим то ти зайня</w:t>
        <w:softHyphen/>
        <w:t>тий ?— сказав господарь, підійшовши до старог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друже, закінчити мандрівку! — від</w:t>
        <w:softHyphen/>
        <w:t>повів Сковорода — й так усе волосся злетіло з бідної голови від мордування, пора вспокоїтис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брате, дурниця! Досить жартувати, хо</w:t>
        <w:softHyphen/>
        <w:t>дімо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ду, але я проситиму тебе попереду, мій добродію, хай тут буде моя остання могила.</w:t>
      </w:r>
    </w:p>
    <w:p>
      <w:pPr>
        <w:pStyle w:val="Normal"/>
        <w:ind w:firstLine="360"/>
        <w:jc w:val="both"/>
        <w:rPr>
          <w:rFonts w:ascii="Times New Roman" w:hAnsi="Times New Roman" w:cs="Times New Roman"/>
        </w:rPr>
      </w:pPr>
      <w:r>
        <w:rPr>
          <w:rFonts w:cs="Times New Roman" w:ascii="Times New Roman" w:hAnsi="Times New Roman"/>
        </w:rPr>
        <w:t>Пішли в хату. Сковорода недовго тут зостав</w:t>
        <w:softHyphen/>
        <w:t>ся. Він пішов у кімнатку, перемінив білизну, помо</w:t>
        <w:softHyphen/>
        <w:t>лився Богові й, підложивши під голову свою свої писання і сіру свитку, ляг, зложивши навхрест ру</w:t>
        <w:softHyphen/>
        <w:t>ки. Довго чекали на нього з вечерею. Сковорода не зявлявся. Другого дня вранці до чаю теж, до обіду так само. Це здивувало господаря. Він на</w:t>
        <w:softHyphen/>
        <w:t>смілився увійти в його кімнату, щоб розбудити його. Одначе Сковорода лежав уже холодний, за</w:t>
        <w:softHyphen/>
        <w:t>костенілий. Це було 9. листопада 1794 р.</w:t>
      </w:r>
    </w:p>
    <w:p>
      <w:pPr>
        <w:pStyle w:val="Normal"/>
        <w:ind w:firstLine="360"/>
        <w:jc w:val="both"/>
        <w:rPr>
          <w:rFonts w:ascii="Times New Roman" w:hAnsi="Times New Roman" w:cs="Times New Roman"/>
        </w:rPr>
      </w:pPr>
      <w:r>
        <w:rPr>
          <w:rFonts w:cs="Times New Roman" w:ascii="Times New Roman" w:hAnsi="Times New Roman"/>
        </w:rPr>
        <w:t>Над своєю могилою просив дати напис: „Світ ловив мене, та не спіймав</w:t>
      </w:r>
      <w:r>
        <w:rPr>
          <w:rFonts w:cs="Times New Roman" w:ascii="Times New Roman" w:hAnsi="Times New Roman"/>
          <w:vertAlign w:val="superscript"/>
        </w:rPr>
        <w:t>1</w:t>
      </w:r>
      <w:r>
        <w:rPr>
          <w:rFonts w:cs="Times New Roman" w:ascii="Times New Roman" w:hAnsi="Times New Roman"/>
        </w:rPr>
        <w:t>*. Цей напис вірно пере</w:t>
        <w:softHyphen/>
        <w:t>дає в коротких словах зміст життя й думок на</w:t>
        <w:softHyphen/>
        <w:t>шого славного мудрця.</w:t>
      </w:r>
    </w:p>
    <w:p>
      <w:pPr>
        <w:pStyle w:val="Normal"/>
        <w:numPr>
          <w:ilvl w:val="0"/>
          <w:numId w:val="0"/>
        </w:numPr>
        <w:tabs>
          <w:tab w:val="clear" w:pos="720"/>
          <w:tab w:val="left" w:pos="540" w:leader="none"/>
        </w:tabs>
        <w:jc w:val="both"/>
        <w:outlineLvl w:val="3"/>
        <w:rPr>
          <w:rFonts w:ascii="Times New Roman" w:hAnsi="Times New Roman" w:cs="Times New Roman"/>
        </w:rPr>
      </w:pPr>
      <w:bookmarkStart w:id="8" w:name="bookmark16"/>
      <w:r>
        <w:rPr>
          <w:rFonts w:cs="Times New Roman" w:ascii="Times New Roman" w:hAnsi="Times New Roman"/>
        </w:rPr>
        <w:t>6.</w:t>
        <w:tab/>
        <w:t>Значіння Грицька Сковороди.</w:t>
      </w:r>
      <w:bookmarkEnd w:id="8"/>
    </w:p>
    <w:p>
      <w:pPr>
        <w:pStyle w:val="Normal"/>
        <w:ind w:firstLine="360"/>
        <w:jc w:val="both"/>
        <w:rPr>
          <w:rFonts w:ascii="Times New Roman" w:hAnsi="Times New Roman" w:cs="Times New Roman"/>
        </w:rPr>
      </w:pPr>
      <w:r>
        <w:rPr>
          <w:rFonts w:cs="Times New Roman" w:ascii="Times New Roman" w:hAnsi="Times New Roman"/>
        </w:rPr>
        <w:t>Світ ловив Сковорода та не спіймав його то</w:t>
        <w:softHyphen/>
        <w:t>му, що инші звертають усі свої справи на те, щоб дати життя череву, очам, ногам, волоссю чи иншим членам тіла, а Сковорода уважав що инше</w:t>
      </w:r>
    </w:p>
    <w:p>
      <w:pPr>
        <w:pStyle w:val="Normal"/>
        <w:ind w:firstLine="360"/>
        <w:jc w:val="both"/>
        <w:rPr>
          <w:rFonts w:ascii="Times New Roman" w:hAnsi="Times New Roman" w:cs="Times New Roman"/>
        </w:rPr>
      </w:pPr>
      <w:r>
        <w:rPr>
          <w:rFonts w:cs="Times New Roman" w:ascii="Times New Roman" w:hAnsi="Times New Roman"/>
        </w:rPr>
        <w:t>метою людського життя. Він учив, що головною метою людського життя, яка кермує людськими справами, є дух чоловіка, його думки й серце. Фільософія Сковороди звертає всі справи до того, щоб дати життя нашому духові, благородність на</w:t>
        <w:softHyphen/>
        <w:t>шому серцю та світлість нашим думкам як голові всього. Свої думки висловляв Сковорода в своїх прозових писаннях не на своїй рідній, але у мі</w:t>
        <w:softHyphen/>
        <w:t>шаній мові, зближеній до московської, іі у віршах і піснях в такій самій мов*. Його пісні, переважно сатиричного*) змісту, так припали до смаку наро</w:t>
        <w:softHyphen/>
        <w:t>дові, що деякі з них досі співають лірники. З пі</w:t>
        <w:softHyphen/>
        <w:t xml:space="preserve">сень Сковороди вище наведена в цілости „Ой, ти </w:t>
      </w:r>
      <w:r>
        <w:rPr>
          <w:rFonts w:cs="Times New Roman" w:ascii="Times New Roman" w:hAnsi="Times New Roman"/>
          <w:smallCaps/>
        </w:rPr>
        <w:t>іітіічко</w:t>
      </w:r>
      <w:r>
        <w:rPr>
          <w:rFonts w:cs="Times New Roman" w:ascii="Times New Roman" w:hAnsi="Times New Roman"/>
        </w:rPr>
        <w:t xml:space="preserve"> жовтобока" має ще найчистійшу українську мову та зближена своїм складом до українських пісень, що живуть в устах народу. Не тільки з на</w:t>
        <w:softHyphen/>
        <w:t>родом говорив Сковорода без сумніву по україн</w:t>
        <w:softHyphen/>
        <w:t>ськії, але й писав, як каже його життєписець, по українськії для свого краю, бо й любив завсіди свою рідну мову.</w:t>
      </w:r>
    </w:p>
    <w:p>
      <w:pPr>
        <w:pStyle w:val="Normal"/>
        <w:ind w:firstLine="360"/>
        <w:jc w:val="both"/>
        <w:rPr>
          <w:rFonts w:ascii="Times New Roman" w:hAnsi="Times New Roman" w:cs="Times New Roman"/>
        </w:rPr>
      </w:pPr>
      <w:r>
        <w:rPr>
          <w:rFonts w:cs="Times New Roman" w:ascii="Times New Roman" w:hAnsi="Times New Roman"/>
        </w:rPr>
        <w:t>Та передовсім його моральний вплив на на</w:t>
        <w:softHyphen/>
        <w:t>родні маси був дуже добродійний. З огляду на те, що писання Сковороди доступні тільки освіченійшим людям, можна сказати, що в першій мірі мав Сковорода вплив на сучасне собі громадянство своїм особистим життям і устними розмовами. Свідоцтво великости цього впливу дав наш зна</w:t>
        <w:softHyphen/>
        <w:t>менитий історик Микола Костомарів у таких сло</w:t>
        <w:softHyphen/>
        <w:t>вах: „На всілі просторі від Острогожська на Вороніжчині до Київа висять у багатьох домах його портрети; кождий грамотний Українець знає про нього: його імя відоме дуже багатьом із негра</w:t>
        <w:softHyphen/>
        <w:t>мотного народу; його мандрівне життя є пред</w:t>
        <w:softHyphen/>
        <w:t>метом оповідань і анекдотів; у деяких місцях зна</w:t>
        <w:softHyphen/>
        <w:t>ють потемки від батьків і дідів про місця, які він відвідував, де любив жити, та вказують на них із пошаною; добрий настрій Сквороди до декого з його сучасників творить родинну гордість унуків;</w:t>
      </w:r>
    </w:p>
    <w:p>
      <w:pPr>
        <w:pStyle w:val="Normal"/>
        <w:ind w:firstLine="360"/>
        <w:jc w:val="both"/>
        <w:rPr>
          <w:rFonts w:ascii="Times New Roman" w:hAnsi="Times New Roman" w:cs="Times New Roman"/>
        </w:rPr>
      </w:pPr>
      <w:r>
        <w:rPr>
          <w:rFonts w:cs="Times New Roman" w:ascii="Times New Roman" w:hAnsi="Times New Roman"/>
        </w:rPr>
        <w:t>*) Сатиричні писання висміюють гостро людські хиби, щоб поправити людей.</w:t>
      </w:r>
    </w:p>
    <w:p>
      <w:pPr>
        <w:pStyle w:val="Normal"/>
        <w:ind w:firstLine="360"/>
        <w:jc w:val="both"/>
        <w:rPr>
          <w:rFonts w:ascii="Times New Roman" w:hAnsi="Times New Roman" w:cs="Times New Roman"/>
        </w:rPr>
      </w:pPr>
      <w:r>
        <w:rPr>
          <w:rFonts w:cs="Times New Roman" w:ascii="Times New Roman" w:hAnsi="Times New Roman"/>
        </w:rPr>
        <w:t>мандрівні сліпці присвоїли собі його пісні; на хра</w:t>
        <w:softHyphen/>
        <w:t>мовім вразнику, на торговиці можна нерідко стрі</w:t>
        <w:softHyphen/>
        <w:t>нути товпу народа, яка оточує цих рапсодів (лір</w:t>
        <w:softHyphen/>
        <w:t>ників) і зо сльозами від розчулення слухає: „Всякому городу свій нрав і права". До речі буде тут згадати, що цей вірш Сковороди переробив Іван Котлярев</w:t>
        <w:softHyphen/>
        <w:t>ський для своєї оперетки „Наталка Полтавка</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йбільша заслуга Сковороди це та, що він є першим українським фільософом. Але побіч то</w:t>
        <w:softHyphen/>
        <w:t>го немала його заслуга, що він виступив проти панування грубих матеріяльних інтересів серед українського громадянства XVIII. віку. Своєю про</w:t>
        <w:softHyphen/>
        <w:t>повіддю, зверненою проти тіла, матерії та світу, за те в обороні всякого вищого, духового, мо</w:t>
        <w:softHyphen/>
        <w:t>рального — запалював він своїх слухачів, знайомих, учеників і приятелів до добрих діл. А передовсім прикладом власного життя й устним словом вли</w:t>
        <w:softHyphen/>
        <w:t>вав він у них жадобу знання. Таким способом він приготовив грунт для харківського університету, заснованого в першілг десятиліттю XIX. в. На йо</w:t>
        <w:softHyphen/>
        <w:t>го заснування зібрано тоді саме на території, на якій жив і працював Сковорода, велику суму — 618 тисяч рублів сріблом. В числі осіб, що най</w:t>
        <w:softHyphen/>
        <w:t>більше причинилися до цієї найвищої наукової ін</w:t>
        <w:softHyphen/>
        <w:t>ституції Слобідської України, бачимо й приятелів і добрих знайомих Сковороди.</w:t>
      </w:r>
    </w:p>
    <w:p>
      <w:pPr>
        <w:pStyle w:val="Normal"/>
        <w:ind w:firstLine="360"/>
        <w:jc w:val="both"/>
        <w:rPr>
          <w:rFonts w:ascii="Times New Roman" w:hAnsi="Times New Roman" w:cs="Times New Roman"/>
        </w:rPr>
      </w:pPr>
      <w:r>
        <w:rPr>
          <w:rFonts w:cs="Times New Roman" w:ascii="Times New Roman" w:hAnsi="Times New Roman"/>
        </w:rPr>
        <w:t>Коли так стоять справи, не диво, що вплив Сковороди відбився також на відродженій україн</w:t>
        <w:softHyphen/>
        <w:t>ській літературі XIX. в.: на Котляревськім, Грицькові Квітці, що не без впливу Сковороди вступив до монастиря, навіть на Шевченкові, що за мо</w:t>
        <w:softHyphen/>
        <w:t>лоду списував набожні пісні й вірші Сковороди, нарешті на Кулішеві. Хто читав або бачив на ви</w:t>
        <w:softHyphen/>
        <w:t>ставі „Наталку Полтавку</w:t>
      </w:r>
      <w:r>
        <w:rPr>
          <w:rFonts w:cs="Times New Roman" w:ascii="Times New Roman" w:hAnsi="Times New Roman"/>
          <w:vertAlign w:val="superscript"/>
        </w:rPr>
        <w:t>1</w:t>
      </w:r>
      <w:r>
        <w:rPr>
          <w:rFonts w:cs="Times New Roman" w:ascii="Times New Roman" w:hAnsi="Times New Roman"/>
        </w:rPr>
        <w:t>* Котляревського, міг спо</w:t>
        <w:softHyphen/>
        <w:t>стеріг™, як там дієві особи стараються одна другу перейти в якімсь добрім ділі. Всіх переходить во</w:t>
        <w:softHyphen/>
        <w:t>зний. Це перемогла одна з думок Сковороди, що тяжко бути злим, легко бути добрим, очевидно в людей із незіпсовани.м серцем. -</w:t>
      </w:r>
    </w:p>
    <w:p>
      <w:pPr>
        <w:pStyle w:val="Normal"/>
        <w:numPr>
          <w:ilvl w:val="0"/>
          <w:numId w:val="0"/>
        </w:numPr>
        <w:jc w:val="both"/>
        <w:outlineLvl w:val="0"/>
        <w:rPr>
          <w:rFonts w:ascii="Times New Roman" w:hAnsi="Times New Roman" w:cs="Times New Roman"/>
        </w:rPr>
      </w:pPr>
      <w:bookmarkStart w:id="9" w:name="bookmark18"/>
      <w:r>
        <w:rPr>
          <w:rFonts w:cs="Times New Roman" w:ascii="Times New Roman" w:hAnsi="Times New Roman"/>
        </w:rPr>
        <w:t>спис</w:t>
      </w:r>
      <w:bookmarkEnd w:id="9"/>
    </w:p>
    <w:p>
      <w:pPr>
        <w:pStyle w:val="Normal"/>
        <w:numPr>
          <w:ilvl w:val="0"/>
          <w:numId w:val="0"/>
        </w:numPr>
        <w:jc w:val="both"/>
        <w:outlineLvl w:val="3"/>
        <w:rPr>
          <w:rFonts w:ascii="Times New Roman" w:hAnsi="Times New Roman" w:cs="Times New Roman"/>
        </w:rPr>
      </w:pPr>
      <w:bookmarkStart w:id="10" w:name="bookmark20"/>
      <w:r>
        <w:rPr>
          <w:rFonts w:cs="Times New Roman" w:ascii="Times New Roman" w:hAnsi="Times New Roman"/>
        </w:rPr>
        <w:t>найкращих видань Тов-а з усіх областей людського знання:</w:t>
      </w:r>
      <w:bookmarkEnd w:id="10"/>
    </w:p>
    <w:p>
      <w:pPr>
        <w:pStyle w:val="Normal"/>
        <w:jc w:val="both"/>
        <w:rPr>
          <w:rFonts w:ascii="Times New Roman" w:hAnsi="Times New Roman" w:cs="Times New Roman"/>
        </w:rPr>
      </w:pPr>
      <w:r>
        <w:rPr>
          <w:rFonts w:cs="Times New Roman" w:ascii="Times New Roman" w:hAnsi="Times New Roman"/>
        </w:rPr>
        <w:t>А) Більші вида н н я *</w:t>
      </w:r>
    </w:p>
    <w:p>
      <w:pPr>
        <w:pStyle w:val="Normal"/>
        <w:ind w:firstLine="360"/>
        <w:jc w:val="both"/>
        <w:rPr>
          <w:rFonts w:ascii="Times New Roman" w:hAnsi="Times New Roman" w:cs="Times New Roman"/>
        </w:rPr>
      </w:pPr>
      <w:r>
        <w:rPr>
          <w:rFonts w:cs="Times New Roman" w:ascii="Times New Roman" w:hAnsi="Times New Roman"/>
        </w:rPr>
        <w:t>. Твори укр. клясиків (Українське письменство) в 23 томах, оправлених в півполотно або у люксусовій перед</w:t>
        <w:softHyphen/>
        <w:t>воєнній оправі: Квітки Основянснка 2 тт., Шашкевича Головацького, Устіяновича, .Могил ьницького, Метлинського, Костомарова, Тараса Шевченка 2 тт., П. Кулішаб тт., І. Воробкевича З тт., Глібова, Ю имковича, Стороженка, Руданського З тт., Федьковича, ІванаЧНечуя-Левинького.</w:t>
      </w:r>
    </w:p>
    <w:p>
      <w:pPr>
        <w:pStyle w:val="Normal"/>
        <w:tabs>
          <w:tab w:val="clear" w:pos="720"/>
          <w:tab w:val="left" w:pos="1593" w:leader="none"/>
        </w:tabs>
        <w:ind w:firstLine="360"/>
        <w:jc w:val="both"/>
        <w:rPr>
          <w:rFonts w:ascii="Times New Roman" w:hAnsi="Times New Roman" w:cs="Times New Roman"/>
        </w:rPr>
      </w:pPr>
      <w:r>
        <w:rPr>
          <w:rFonts w:cs="Times New Roman" w:ascii="Times New Roman" w:hAnsi="Times New Roman"/>
        </w:rPr>
        <w:t>2.</w:t>
        <w:tab/>
        <w:t>Князь Ярослав Осьмомисл, істор. повість Осипа Назарука.</w:t>
      </w:r>
    </w:p>
    <w:p>
      <w:pPr>
        <w:pStyle w:val="Normal"/>
        <w:tabs>
          <w:tab w:val="clear" w:pos="720"/>
          <w:tab w:val="left" w:pos="2690" w:leader="none"/>
        </w:tabs>
        <w:jc w:val="both"/>
        <w:rPr>
          <w:rFonts w:ascii="Times New Roman" w:hAnsi="Times New Roman" w:cs="Times New Roman"/>
        </w:rPr>
      </w:pPr>
      <w:r>
        <w:rPr>
          <w:rFonts w:cs="Times New Roman" w:ascii="Times New Roman" w:hAnsi="Times New Roman"/>
        </w:rPr>
        <w:t>3.</w:t>
        <w:tab/>
        <w:t>Українські народні думи — Д-ра Філярета Колесси.</w:t>
      </w:r>
    </w:p>
    <w:p>
      <w:pPr>
        <w:pStyle w:val="Normal"/>
        <w:tabs>
          <w:tab w:val="clear" w:pos="720"/>
          <w:tab w:val="left" w:pos="1593" w:leader="none"/>
        </w:tabs>
        <w:ind w:firstLine="360"/>
        <w:jc w:val="both"/>
        <w:rPr>
          <w:rFonts w:ascii="Times New Roman" w:hAnsi="Times New Roman" w:cs="Times New Roman"/>
        </w:rPr>
      </w:pPr>
      <w:r>
        <w:rPr>
          <w:rFonts w:cs="Times New Roman" w:ascii="Times New Roman" w:hAnsi="Times New Roman"/>
        </w:rPr>
        <w:t>4.</w:t>
        <w:tab/>
        <w:t>Пропамятна конгресова книга Тов-а „Просвіта</w:t>
      </w:r>
      <w:r>
        <w:rPr>
          <w:rFonts w:cs="Times New Roman" w:ascii="Times New Roman" w:hAnsi="Times New Roman"/>
          <w:vertAlign w:val="superscript"/>
        </w:rPr>
        <w:t>1</w:t>
      </w:r>
      <w:r>
        <w:rPr>
          <w:rFonts w:cs="Times New Roman" w:ascii="Times New Roman" w:hAnsi="Times New Roman"/>
        </w:rPr>
        <w:t>* (важне для економістів).</w:t>
      </w:r>
    </w:p>
    <w:p>
      <w:pPr>
        <w:pStyle w:val="Normal"/>
        <w:tabs>
          <w:tab w:val="clear" w:pos="720"/>
          <w:tab w:val="left" w:pos="2690" w:leader="none"/>
        </w:tabs>
        <w:jc w:val="both"/>
        <w:rPr>
          <w:rFonts w:ascii="Times New Roman" w:hAnsi="Times New Roman" w:cs="Times New Roman"/>
        </w:rPr>
      </w:pPr>
      <w:r>
        <w:rPr>
          <w:rFonts w:cs="Times New Roman" w:ascii="Times New Roman" w:hAnsi="Times New Roman"/>
        </w:rPr>
        <w:t>5.</w:t>
        <w:tab/>
        <w:t>„Письмо з Просвіти" річники і908, 1911,1912 і 19'3.</w:t>
      </w:r>
    </w:p>
    <w:p>
      <w:pPr>
        <w:pStyle w:val="Normal"/>
        <w:jc w:val="both"/>
        <w:rPr>
          <w:rFonts w:ascii="Times New Roman" w:hAnsi="Times New Roman" w:cs="Times New Roman"/>
        </w:rPr>
      </w:pPr>
      <w:r>
        <w:rPr>
          <w:rFonts w:cs="Times New Roman" w:ascii="Times New Roman" w:hAnsi="Times New Roman"/>
        </w:rPr>
        <w:t>Б) Д р і б н ц в и д а н н я:</w:t>
      </w:r>
    </w:p>
    <w:p>
      <w:pPr>
        <w:pStyle w:val="Normal"/>
        <w:tabs>
          <w:tab w:val="clear" w:pos="720"/>
          <w:tab w:val="left" w:pos="2220" w:leader="none"/>
        </w:tabs>
        <w:jc w:val="both"/>
        <w:rPr>
          <w:rFonts w:ascii="Times New Roman" w:hAnsi="Times New Roman" w:cs="Times New Roman"/>
        </w:rPr>
      </w:pPr>
      <w:r>
        <w:rPr>
          <w:rFonts w:cs="Times New Roman" w:ascii="Times New Roman" w:hAnsi="Times New Roman"/>
        </w:rPr>
        <w:t>а)</w:t>
        <w:tab/>
        <w:t>історичні оповідання і розвідки;</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1.</w:t>
        <w:tab/>
        <w:t>Смертне зілля А. Лотонького.</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2.</w:t>
        <w:tab/>
        <w:t>Сагайдачний — Г. Ходкевича.</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3.</w:t>
        <w:tab/>
        <w:t>Гетьман Мазепа — В. Будзиновського.</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4.</w:t>
        <w:tab/>
        <w:t>Кубань і кубанські Українці — В. І'натюка.</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5.</w:t>
        <w:tab/>
        <w:t>Бери все, що в хаті — В. Недолі.</w:t>
      </w:r>
    </w:p>
    <w:p>
      <w:pPr>
        <w:pStyle w:val="Normal"/>
        <w:tabs>
          <w:tab w:val="clear" w:pos="720"/>
          <w:tab w:val="left" w:pos="2200" w:leader="none"/>
        </w:tabs>
        <w:jc w:val="both"/>
        <w:rPr>
          <w:rFonts w:ascii="Times New Roman" w:hAnsi="Times New Roman" w:cs="Times New Roman"/>
        </w:rPr>
      </w:pPr>
      <w:r>
        <w:rPr>
          <w:rFonts w:cs="Times New Roman" w:ascii="Times New Roman" w:hAnsi="Times New Roman"/>
        </w:rPr>
        <w:t>б)</w:t>
        <w:tab/>
        <w:t>з поля природознавства;</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1.</w:t>
        <w:tab/>
        <w:t>Серед вічних снігів та ледів В. Лункевича.</w:t>
      </w:r>
    </w:p>
    <w:p>
      <w:pPr>
        <w:pStyle w:val="Normal"/>
        <w:tabs>
          <w:tab w:val="clear" w:pos="720"/>
          <w:tab w:val="left" w:pos="1593" w:leader="none"/>
        </w:tabs>
        <w:ind w:firstLine="360"/>
        <w:jc w:val="both"/>
        <w:rPr>
          <w:rFonts w:ascii="Times New Roman" w:hAnsi="Times New Roman" w:cs="Times New Roman"/>
        </w:rPr>
      </w:pPr>
      <w:r>
        <w:rPr>
          <w:rFonts w:cs="Times New Roman" w:ascii="Times New Roman" w:hAnsi="Times New Roman"/>
        </w:rPr>
        <w:t>2.</w:t>
        <w:tab/>
        <w:t>З життя первісного чоловіка та сучасних дикунів — В. Лункевича.</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3.</w:t>
        <w:tab/>
        <w:t>Про землю, сонце та звізди — І. Раковського.</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4.</w:t>
        <w:tab/>
        <w:t>Як чоловік зробив з ночи день Д-ра М. Чайківського.</w:t>
      </w:r>
    </w:p>
    <w:p>
      <w:pPr>
        <w:pStyle w:val="Normal"/>
        <w:tabs>
          <w:tab w:val="clear" w:pos="720"/>
          <w:tab w:val="left" w:pos="2200" w:leader="none"/>
        </w:tabs>
        <w:jc w:val="both"/>
        <w:rPr>
          <w:rFonts w:ascii="Times New Roman" w:hAnsi="Times New Roman" w:cs="Times New Roman"/>
        </w:rPr>
      </w:pPr>
      <w:r>
        <w:rPr>
          <w:rFonts w:cs="Times New Roman" w:ascii="Times New Roman" w:hAnsi="Times New Roman"/>
        </w:rPr>
        <w:t>в)</w:t>
        <w:tab/>
        <w:t>д р а м а т и ч н і в и д а н п я:</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1.</w:t>
        <w:tab/>
        <w:t>Хазяїн, комедія на 4 дії І. Тобилевича.</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2-</w:t>
        <w:tab/>
        <w:t>Безталанна, драма на 5 дій І. Тобилевича.</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3.</w:t>
        <w:tab/>
        <w:t>Зимовий вечір, драм, етюд на 2 відсл. М. Старпцького.</w:t>
      </w:r>
    </w:p>
    <w:p>
      <w:pPr>
        <w:pStyle w:val="Normal"/>
        <w:tabs>
          <w:tab w:val="clear" w:pos="720"/>
          <w:tab w:val="left" w:pos="1593" w:leader="none"/>
        </w:tabs>
        <w:jc w:val="both"/>
        <w:rPr>
          <w:rFonts w:ascii="Times New Roman" w:hAnsi="Times New Roman" w:cs="Times New Roman"/>
        </w:rPr>
      </w:pPr>
      <w:r>
        <w:rPr>
          <w:rFonts w:cs="Times New Roman" w:ascii="Times New Roman" w:hAnsi="Times New Roman"/>
        </w:rPr>
        <w:t>4.</w:t>
        <w:tab/>
        <w:t>Настоящі, комедія на і дію О. Бобикевича.</w:t>
      </w:r>
    </w:p>
    <w:p>
      <w:pPr>
        <w:pStyle w:val="Normal"/>
        <w:tabs>
          <w:tab w:val="clear" w:pos="720"/>
          <w:tab w:val="left" w:pos="1593" w:leader="none"/>
        </w:tabs>
        <w:ind w:firstLine="360"/>
        <w:jc w:val="both"/>
        <w:rPr>
          <w:rFonts w:ascii="Times New Roman" w:hAnsi="Times New Roman" w:cs="Times New Roman"/>
        </w:rPr>
      </w:pPr>
      <w:r>
        <w:rPr>
          <w:rFonts w:cs="Times New Roman" w:ascii="Times New Roman" w:hAnsi="Times New Roman"/>
        </w:rPr>
        <w:t>5.</w:t>
        <w:tab/>
        <w:t>Наталка Полтавка — народна опера в 3 діях 1. Ко</w:t>
        <w:softHyphen/>
        <w:t>тляревського.</w:t>
      </w:r>
    </w:p>
    <w:p>
      <w:pPr>
        <w:pStyle w:val="Normal"/>
        <w:jc w:val="both"/>
        <w:rPr>
          <w:rFonts w:ascii="Times New Roman" w:hAnsi="Times New Roman" w:cs="Times New Roman"/>
        </w:rPr>
      </w:pPr>
      <w:r>
        <w:rPr>
          <w:rFonts w:cs="Times New Roman" w:ascii="Times New Roman" w:hAnsi="Times New Roman"/>
        </w:rPr>
        <w:t>Цінник усіх видань висиляється на жадання за оплатою 100 мп.</w:t>
      </w:r>
    </w:p>
    <w:p>
      <w:pPr>
        <w:pStyle w:val="Normal"/>
        <w:jc w:val="both"/>
        <w:rPr>
          <w:rFonts w:ascii="Times New Roman" w:hAnsi="Times New Roman" w:cs="Times New Roman"/>
          <w:sz w:val="2"/>
          <w:szCs w:val="2"/>
        </w:rPr>
      </w:pPr>
      <w:r>
        <w:rPr/>
        <w:drawing>
          <wp:inline distT="0" distB="0" distL="0" distR="0">
            <wp:extent cx="14764385" cy="3102610"/>
            <wp:effectExtent l="0" t="0" r="0" b="0"/>
            <wp:docPr id="3"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7" descr=""/>
                    <pic:cNvPicPr>
                      <a:picLocks noChangeAspect="1" noChangeArrowheads="1"/>
                    </pic:cNvPicPr>
                  </pic:nvPicPr>
                  <pic:blipFill>
                    <a:blip r:embed="rId4"/>
                    <a:stretch>
                      <a:fillRect/>
                    </a:stretch>
                  </pic:blipFill>
                  <pic:spPr bwMode="auto">
                    <a:xfrm>
                      <a:off x="0" y="0"/>
                      <a:ext cx="14764385" cy="31026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14057630" cy="4352290"/>
            <wp:effectExtent l="0" t="0" r="0" b="0"/>
            <wp:docPr id="4"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8" descr=""/>
                    <pic:cNvPicPr>
                      <a:picLocks noChangeAspect="1" noChangeArrowheads="1"/>
                    </pic:cNvPicPr>
                  </pic:nvPicPr>
                  <pic:blipFill>
                    <a:blip r:embed="rId5"/>
                    <a:stretch>
                      <a:fillRect/>
                    </a:stretch>
                  </pic:blipFill>
                  <pic:spPr bwMode="auto">
                    <a:xfrm>
                      <a:off x="0" y="0"/>
                      <a:ext cx="14057630" cy="43522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Історія української літератури:</w:t>
      </w:r>
    </w:p>
    <w:p>
      <w:pPr>
        <w:pStyle w:val="Normal"/>
        <w:jc w:val="both"/>
        <w:rPr>
          <w:rFonts w:ascii="Times New Roman" w:hAnsi="Times New Roman" w:cs="Times New Roman"/>
        </w:rPr>
      </w:pPr>
      <w:r>
        <w:rPr>
          <w:rFonts w:cs="Times New Roman" w:ascii="Times New Roman" w:hAnsi="Times New Roman"/>
        </w:rPr>
        <w:t>Т. І. До кінця XV віку. Стор. 344; 3 52 ілюстраціями.</w:t>
      </w:r>
    </w:p>
    <w:p>
      <w:pPr>
        <w:pStyle w:val="Normal"/>
        <w:ind w:firstLine="360"/>
        <w:jc w:val="both"/>
        <w:rPr>
          <w:rFonts w:ascii="Times New Roman" w:hAnsi="Times New Roman" w:cs="Times New Roman"/>
        </w:rPr>
      </w:pPr>
      <w:r>
        <w:rPr>
          <w:rFonts w:cs="Times New Roman" w:ascii="Times New Roman" w:hAnsi="Times New Roman"/>
        </w:rPr>
        <w:t>Т. II. Віки XVI-XVIII. Перша частина. Стор. 416. З 46 Ілюстраціями.</w:t>
      </w:r>
    </w:p>
    <w:p>
      <w:pPr>
        <w:pStyle w:val="Normal"/>
        <w:tabs>
          <w:tab w:val="clear" w:pos="720"/>
          <w:tab w:val="left" w:pos="19163" w:leader="none"/>
        </w:tabs>
        <w:ind w:firstLine="360"/>
        <w:jc w:val="both"/>
        <w:rPr>
          <w:rFonts w:ascii="Times New Roman" w:hAnsi="Times New Roman" w:cs="Times New Roman"/>
        </w:rPr>
      </w:pPr>
      <w:r>
        <w:rPr>
          <w:rFonts w:cs="Times New Roman" w:ascii="Times New Roman" w:hAnsi="Times New Roman"/>
        </w:rPr>
        <w:t>Т. III. Віки XVI—XVIII. Друга частина приготов</w:t>
        <w:softHyphen/>
        <w:t>ляється ДО друку.</w:t>
        <w:tab/>
        <w:t>£</w:t>
      </w:r>
    </w:p>
    <w:p>
      <w:pPr>
        <w:pStyle w:val="Normal"/>
        <w:jc w:val="both"/>
        <w:rPr>
          <w:rFonts w:ascii="Times New Roman" w:hAnsi="Times New Roman" w:cs="Times New Roman"/>
        </w:rPr>
      </w:pPr>
      <w:r>
        <w:rPr>
          <w:rFonts w:cs="Times New Roman" w:ascii="Times New Roman" w:hAnsi="Times New Roman"/>
          <w:b/>
          <w:bCs/>
        </w:rPr>
        <w:t xml:space="preserve">Накладом фонду „Учітеся, братиме?* </w:t>
      </w:r>
      <w:r>
        <w:rPr>
          <w:rFonts w:cs="Times New Roman" w:ascii="Times New Roman" w:hAnsi="Times New Roman"/>
        </w:rPr>
        <w:t>вийшло:</w:t>
      </w:r>
    </w:p>
    <w:p>
      <w:pPr>
        <w:pStyle w:val="Normal"/>
        <w:tabs>
          <w:tab w:val="clear" w:pos="720"/>
          <w:tab w:val="left" w:pos="7358" w:leader="none"/>
          <w:tab w:val="left" w:pos="19433" w:leader="none"/>
        </w:tabs>
        <w:ind w:firstLine="360"/>
        <w:jc w:val="both"/>
        <w:rPr>
          <w:rFonts w:ascii="Times New Roman" w:hAnsi="Times New Roman" w:cs="Times New Roman"/>
        </w:rPr>
      </w:pPr>
      <w:r>
        <w:rPr>
          <w:rFonts w:cs="Times New Roman" w:ascii="Times New Roman" w:hAnsi="Times New Roman"/>
        </w:rPr>
        <w:t>Кирило-Методіївське Братство. Сторін 240. З 10 ілю</w:t>
        <w:softHyphen/>
        <w:t>страціями. ,</w:t>
        <w:tab/>
        <w:t>-</w:t>
        <w:tab/>
        <w:t>'</w:t>
      </w:r>
    </w:p>
    <w:p>
      <w:pPr>
        <w:pStyle w:val="Normal"/>
        <w:jc w:val="both"/>
        <w:rPr>
          <w:rFonts w:ascii="Times New Roman" w:hAnsi="Times New Roman" w:cs="Times New Roman"/>
        </w:rPr>
      </w:pPr>
      <w:r>
        <w:rPr>
          <w:rFonts w:cs="Times New Roman" w:ascii="Times New Roman" w:hAnsi="Times New Roman"/>
        </w:rPr>
        <w:t>Дістати можна в канцелярії тов</w:t>
      </w:r>
      <w:r>
        <w:rPr>
          <w:rFonts w:cs="Times New Roman" w:ascii="Times New Roman" w:hAnsi="Times New Roman"/>
          <w:lang w:val="la-VA" w:eastAsia="la-VA" w:bidi="la-VA"/>
        </w:rPr>
        <w:t xml:space="preserve">-a’ </w:t>
      </w:r>
      <w:r>
        <w:rPr>
          <w:rFonts w:cs="Times New Roman" w:ascii="Times New Roman" w:hAnsi="Times New Roman"/>
        </w:rPr>
        <w:t>„Просвіта", Львів, Ринок 10.</w:t>
      </w:r>
    </w:p>
    <w:p>
      <w:pPr>
        <w:pStyle w:val="Normal"/>
        <w:jc w:val="both"/>
        <w:rPr>
          <w:rFonts w:ascii="Times New Roman" w:hAnsi="Times New Roman" w:cs="Times New Roman"/>
          <w:sz w:val="2"/>
          <w:szCs w:val="2"/>
        </w:rPr>
      </w:pPr>
      <w:r>
        <w:rPr/>
        <w:drawing>
          <wp:inline distT="0" distB="0" distL="0" distR="0">
            <wp:extent cx="12399010" cy="1249680"/>
            <wp:effectExtent l="0" t="0" r="0" b="0"/>
            <wp:docPr id="5"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9" descr=""/>
                    <pic:cNvPicPr>
                      <a:picLocks noChangeAspect="1" noChangeArrowheads="1"/>
                    </pic:cNvPicPr>
                  </pic:nvPicPr>
                  <pic:blipFill>
                    <a:blip r:embed="rId6"/>
                    <a:stretch>
                      <a:fillRect/>
                    </a:stretch>
                  </pic:blipFill>
                  <pic:spPr bwMode="auto">
                    <a:xfrm>
                      <a:off x="0" y="0"/>
                      <a:ext cx="12399010" cy="12496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182880" cy="243840"/>
            <wp:effectExtent l="0" t="0" r="0" b="0"/>
            <wp:docPr id="6"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10" descr=""/>
                    <pic:cNvPicPr>
                      <a:picLocks noChangeAspect="1" noChangeArrowheads="1"/>
                    </pic:cNvPicPr>
                  </pic:nvPicPr>
                  <pic:blipFill>
                    <a:blip r:embed="rId7"/>
                    <a:stretch>
                      <a:fillRect/>
                    </a:stretch>
                  </pic:blipFill>
                  <pic:spPr bwMode="auto">
                    <a:xfrm>
                      <a:off x="0" y="0"/>
                      <a:ext cx="182880" cy="2438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7357745" cy="3121025"/>
            <wp:effectExtent l="0" t="0" r="0" b="0"/>
            <wp:docPr id="7"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11" descr=""/>
                    <pic:cNvPicPr>
                      <a:picLocks noChangeAspect="1" noChangeArrowheads="1"/>
                    </pic:cNvPicPr>
                  </pic:nvPicPr>
                  <pic:blipFill>
                    <a:blip r:embed="rId8"/>
                    <a:stretch>
                      <a:fillRect/>
                    </a:stretch>
                  </pic:blipFill>
                  <pic:spPr bwMode="auto">
                    <a:xfrm>
                      <a:off x="0" y="0"/>
                      <a:ext cx="7357745" cy="3121025"/>
                    </a:xfrm>
                    <a:prstGeom prst="rect">
                      <a:avLst/>
                    </a:prstGeom>
                  </pic:spPr>
                </pic:pic>
              </a:graphicData>
            </a:graphic>
          </wp:inline>
        </w:drawing>
      </w:r>
    </w:p>
    <w:sectPr>
      <w:type w:val="nextPage"/>
      <w:pgSz w:w="15810" w:h="23017"/>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uk-UA" w:eastAsia="uk-UA" w:bidi="uk-U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B6FF8E"/>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8</Pages>
  <Words>6078</Words>
  <Characters>34651</Characters>
  <CharactersWithSpaces>40648</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8:08:00Z</dcterms:created>
  <dc:creator>Серж</dc:creator>
  <dc:description/>
  <dc:language>en-US</dc:language>
  <cp:lastModifiedBy>Серж</cp:lastModifiedBy>
  <dcterms:modified xsi:type="dcterms:W3CDTF">2022-01-30T0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