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ascii="Times New Roman" w:hAnsi="Times New Roman" w:eastAsia="Times New Roman" w:cs="Times New Roman"/>
        </w:rPr>
      </w:pPr>
      <w:bookmarkStart w:id="0" w:name="_gjdgxs"/>
      <w:bookmarkEnd w:id="0"/>
      <w:r>
        <w:rPr/>
        <w:drawing>
          <wp:inline distT="0" distB="0" distL="0" distR="0">
            <wp:extent cx="4838700" cy="8343900"/>
            <wp:effectExtent l="0" t="0" r="0" b="0"/>
            <wp:docPr id="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png" descr=""/>
                    <pic:cNvPicPr>
                      <a:picLocks noChangeAspect="1" noChangeArrowheads="1"/>
                    </pic:cNvPicPr>
                  </pic:nvPicPr>
                  <pic:blipFill>
                    <a:blip r:embed="rId2"/>
                    <a:stretch>
                      <a:fillRect/>
                    </a:stretch>
                  </pic:blipFill>
                  <pic:spPr bwMode="auto">
                    <a:xfrm>
                      <a:off x="0" y="0"/>
                      <a:ext cx="4838700" cy="83439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b/>
          <w:b/>
        </w:rPr>
      </w:pPr>
      <w:r>
        <w:rPr>
          <w:rFonts w:eastAsia="Times New Roman" w:cs="Times New Roman" w:ascii="Times New Roman" w:hAnsi="Times New Roman"/>
          <w:b/>
        </w:rPr>
        <w:t>Галина Лозко</w:t>
      </w:r>
    </w:p>
    <w:p>
      <w:pPr>
        <w:pStyle w:val="Normal1"/>
        <w:jc w:val="both"/>
        <w:rPr>
          <w:rFonts w:ascii="Times New Roman" w:hAnsi="Times New Roman" w:eastAsia="Times New Roman" w:cs="Times New Roman"/>
          <w:b/>
          <w:b/>
        </w:rPr>
      </w:pPr>
      <w:r>
        <w:rPr>
          <w:rFonts w:eastAsia="Times New Roman" w:cs="Times New Roman" w:ascii="Times New Roman" w:hAnsi="Times New Roman"/>
          <w:b/>
        </w:rPr>
        <w:t>Коло Свароже</w:t>
      </w:r>
    </w:p>
    <w:p>
      <w:pPr>
        <w:pStyle w:val="Normal1"/>
        <w:jc w:val="both"/>
        <w:rPr>
          <w:rFonts w:ascii="Times New Roman" w:hAnsi="Times New Roman" w:eastAsia="Times New Roman" w:cs="Times New Roman"/>
          <w:b/>
          <w:b/>
          <w:i/>
          <w:i/>
        </w:rPr>
      </w:pPr>
      <w:r>
        <w:rPr>
          <w:rFonts w:eastAsia="Times New Roman" w:cs="Times New Roman" w:ascii="Times New Roman" w:hAnsi="Times New Roman"/>
          <w:b/>
          <w:i/>
        </w:rPr>
        <w:t xml:space="preserve">Відроджені традиції </w:t>
      </w:r>
    </w:p>
    <w:p>
      <w:pPr>
        <w:pStyle w:val="Normal1"/>
        <w:jc w:val="both"/>
        <w:rPr>
          <w:rFonts w:ascii="Times New Roman" w:hAnsi="Times New Roman" w:eastAsia="Times New Roman" w:cs="Times New Roman"/>
        </w:rPr>
      </w:pPr>
      <w:r>
        <w:rPr>
          <w:rFonts w:eastAsia="Times New Roman" w:cs="Times New Roman" w:ascii="Times New Roman" w:hAnsi="Times New Roman"/>
          <w:i/>
        </w:rPr>
        <w:t>3-тє видання, виправлене та доповненне</w:t>
      </w:r>
    </w:p>
    <w:p>
      <w:pPr>
        <w:pStyle w:val="Normal1"/>
        <w:jc w:val="both"/>
        <w:rPr>
          <w:rFonts w:ascii="Times New Roman" w:hAnsi="Times New Roman" w:eastAsia="Times New Roman" w:cs="Times New Roman"/>
        </w:rPr>
      </w:pPr>
      <w:r>
        <w:rPr/>
        <w:drawing>
          <wp:inline distT="0" distB="0" distL="0" distR="0">
            <wp:extent cx="904875" cy="371475"/>
            <wp:effectExtent l="0" t="0" r="0" b="0"/>
            <wp:docPr id="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png" descr=""/>
                    <pic:cNvPicPr>
                      <a:picLocks noChangeAspect="1" noChangeArrowheads="1"/>
                    </pic:cNvPicPr>
                  </pic:nvPicPr>
                  <pic:blipFill>
                    <a:blip r:embed="rId3"/>
                    <a:stretch>
                      <a:fillRect/>
                    </a:stretch>
                  </pic:blipFill>
                  <pic:spPr bwMode="auto">
                    <a:xfrm>
                      <a:off x="0" y="0"/>
                      <a:ext cx="904875" cy="3714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1257300" cy="1323975"/>
            <wp:effectExtent l="0" t="0" r="0" b="0"/>
            <wp:docPr id="3"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png" descr=""/>
                    <pic:cNvPicPr>
                      <a:picLocks noChangeAspect="1" noChangeArrowheads="1"/>
                    </pic:cNvPicPr>
                  </pic:nvPicPr>
                  <pic:blipFill>
                    <a:blip r:embed="rId4"/>
                    <a:stretch>
                      <a:fillRect/>
                    </a:stretch>
                  </pic:blipFill>
                  <pic:spPr bwMode="auto">
                    <a:xfrm>
                      <a:off x="0" y="0"/>
                      <a:ext cx="1257300" cy="13239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Ніжин “Видавництво “Аспект-Подіграф”</w:t>
      </w:r>
    </w:p>
    <w:p>
      <w:pPr>
        <w:pStyle w:val="Normal1"/>
        <w:jc w:val="both"/>
        <w:rPr>
          <w:rFonts w:ascii="Times New Roman" w:hAnsi="Times New Roman" w:eastAsia="Times New Roman" w:cs="Times New Roman"/>
        </w:rPr>
      </w:pPr>
      <w:r>
        <w:rPr>
          <w:rFonts w:eastAsia="Times New Roman" w:cs="Times New Roman" w:ascii="Times New Roman" w:hAnsi="Times New Roman"/>
          <w:b/>
        </w:rPr>
        <w:t>2009</w:t>
      </w:r>
    </w:p>
    <w:p>
      <w:pPr>
        <w:pStyle w:val="Normal1"/>
        <w:jc w:val="both"/>
        <w:rPr>
          <w:rFonts w:ascii="Times New Roman" w:hAnsi="Times New Roman" w:eastAsia="Times New Roman" w:cs="Times New Roman"/>
        </w:rPr>
      </w:pPr>
      <w:r>
        <w:rPr>
          <w:rFonts w:eastAsia="Times New Roman" w:cs="Times New Roman" w:ascii="Times New Roman" w:hAnsi="Times New Roman"/>
        </w:rPr>
        <w:t>УДК 261.2</w:t>
      </w:r>
    </w:p>
    <w:p>
      <w:pPr>
        <w:pStyle w:val="Normal1"/>
        <w:jc w:val="both"/>
        <w:rPr>
          <w:rFonts w:ascii="Times New Roman" w:hAnsi="Times New Roman" w:eastAsia="Times New Roman" w:cs="Times New Roman"/>
        </w:rPr>
      </w:pPr>
      <w:r>
        <w:rPr>
          <w:rFonts w:eastAsia="Times New Roman" w:cs="Times New Roman" w:ascii="Times New Roman" w:hAnsi="Times New Roman"/>
        </w:rPr>
        <w:t>ББК 6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7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Лозко Г.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72 Коло Свароже : Відроджені традиції. 3-тє вид., виправл. та доповн. Ніжин: ТОВ “Видавництво “Аспект-Поліграф”, 2009. 228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SBN 978-966-340-34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низі відомого народознавця Галини Лозко розповідається про непересічну значимість народних звичаїв і обрядів, пов’язаних із календарем. Кількаразові зміни літочислення впродовж двох тисячоліть зруйнували основи природного астрономічного календаря, за яким жили наші давні Предки. “Народ, що втратив свій власний календар, блукатиме у тисячоліттях недолі й пітьми. Лише той, хто пам’ятає, який сьогодні день, здатен відчувати пульс Всесвіту”, вважає авторка. Галина Лозко вперше в Украні порушила проблему реконструкції дохристиянського календаря Київської Русі. Міфологія власного народу розглядається авторкою як спосіб пізнання істини, а родова логіка прокладає шляхи осягнення етнічного ідеа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я широкого кола читачів.</w:t>
      </w:r>
    </w:p>
    <w:p>
      <w:pPr>
        <w:pStyle w:val="Normal1"/>
        <w:tabs>
          <w:tab w:val="clear" w:pos="720"/>
          <w:tab w:val="left" w:pos="4394" w:leader="none"/>
        </w:tabs>
        <w:jc w:val="both"/>
        <w:rPr>
          <w:rFonts w:ascii="Times New Roman" w:hAnsi="Times New Roman" w:eastAsia="Times New Roman" w:cs="Times New Roman"/>
        </w:rPr>
      </w:pPr>
      <w:r>
        <w:rPr>
          <w:rFonts w:eastAsia="Times New Roman" w:cs="Times New Roman" w:ascii="Times New Roman" w:hAnsi="Times New Roman"/>
          <w:b/>
          <w:vertAlign w:val="superscript"/>
        </w:rPr>
        <w:t>г</w:t>
      </w:r>
      <w:r>
        <w:rPr>
          <w:rFonts w:eastAsia="Times New Roman" w:cs="Times New Roman" w:ascii="Times New Roman" w:hAnsi="Times New Roman"/>
          <w:b/>
        </w:rPr>
        <w:tab/>
        <w:t>УДК 261.5</w:t>
      </w:r>
    </w:p>
    <w:p>
      <w:pPr>
        <w:pStyle w:val="Normal1"/>
        <w:jc w:val="both"/>
        <w:rPr>
          <w:rFonts w:ascii="Times New Roman" w:hAnsi="Times New Roman" w:eastAsia="Times New Roman" w:cs="Times New Roman"/>
        </w:rPr>
      </w:pPr>
      <w:r>
        <w:rPr>
          <w:rFonts w:eastAsia="Times New Roman" w:cs="Times New Roman" w:ascii="Times New Roman" w:hAnsi="Times New Roman"/>
          <w:b/>
        </w:rPr>
        <w:t>ББК 63.5</w:t>
      </w:r>
    </w:p>
    <w:p>
      <w:pPr>
        <w:pStyle w:val="Normal1"/>
        <w:jc w:val="both"/>
        <w:rPr>
          <w:rFonts w:ascii="Times New Roman" w:hAnsi="Times New Roman" w:eastAsia="Times New Roman" w:cs="Times New Roman"/>
        </w:rPr>
      </w:pPr>
      <w:r>
        <w:rPr>
          <w:rFonts w:eastAsia="Times New Roman" w:cs="Times New Roman" w:ascii="Times New Roman" w:hAnsi="Times New Roman"/>
          <w:b/>
        </w:rPr>
        <w:t>Книга видана коштом Доляни та Оріяни Урбанських</w:t>
      </w:r>
    </w:p>
    <w:p>
      <w:pPr>
        <w:pStyle w:val="Normal1"/>
        <w:jc w:val="both"/>
        <w:rPr>
          <w:rFonts w:ascii="Times New Roman" w:hAnsi="Times New Roman" w:eastAsia="Times New Roman" w:cs="Times New Roman"/>
        </w:rPr>
      </w:pPr>
      <w:r>
        <w:rPr>
          <w:rFonts w:eastAsia="Times New Roman" w:cs="Times New Roman" w:ascii="Times New Roman" w:hAnsi="Times New Roman"/>
        </w:rPr>
        <w:t>ISBN 978-966-340-348-9</w:t>
      </w:r>
    </w:p>
    <w:p>
      <w:pPr>
        <w:pStyle w:val="Normal1"/>
        <w:jc w:val="both"/>
        <w:rPr>
          <w:rFonts w:ascii="Times New Roman" w:hAnsi="Times New Roman" w:eastAsia="Times New Roman" w:cs="Times New Roman"/>
        </w:rPr>
      </w:pPr>
      <w:r>
        <w:rPr>
          <w:rFonts w:eastAsia="Times New Roman" w:cs="Times New Roman" w:ascii="Times New Roman" w:hAnsi="Times New Roman"/>
        </w:rPr>
        <w:t>© Лозко Г. С., 2009</w:t>
      </w:r>
    </w:p>
    <w:p>
      <w:pPr>
        <w:pStyle w:val="Normal1"/>
        <w:jc w:val="both"/>
        <w:rPr>
          <w:rFonts w:ascii="Times New Roman" w:hAnsi="Times New Roman" w:eastAsia="Times New Roman" w:cs="Times New Roman"/>
        </w:rPr>
      </w:pPr>
      <w:r>
        <w:rPr>
          <w:rFonts w:eastAsia="Times New Roman" w:cs="Times New Roman" w:ascii="Times New Roman" w:hAnsi="Times New Roman"/>
          <w:b/>
          <w:smallCaps/>
        </w:rPr>
        <w:t>Мати Садка слікас</w:t>
      </w:r>
      <w:r>
        <w:rPr>
          <w:rFonts w:eastAsia="Times New Roman" w:cs="Times New Roman" w:ascii="Times New Roman" w:hAnsi="Times New Roman"/>
          <w:b/>
        </w:rPr>
        <w:t xml:space="preserve"> про ті дні, коли крутитися СТАНуП» </w:t>
      </w:r>
      <w:r>
        <w:rPr>
          <w:rFonts w:eastAsia="Times New Roman" w:cs="Times New Roman" w:ascii="Times New Roman" w:hAnsi="Times New Roman"/>
          <w:b/>
          <w:smallCaps/>
        </w:rPr>
        <w:t>Кола</w:t>
      </w:r>
      <w:r>
        <w:rPr>
          <w:rFonts w:eastAsia="Times New Roman" w:cs="Times New Roman" w:ascii="Times New Roman" w:hAnsi="Times New Roman"/>
          <w:b/>
        </w:rPr>
        <w:t xml:space="preserve"> СкдрожІ до </w:t>
      </w:r>
      <w:r>
        <w:rPr>
          <w:rFonts w:eastAsia="Times New Roman" w:cs="Times New Roman" w:ascii="Times New Roman" w:hAnsi="Times New Roman"/>
          <w:b/>
          <w:smallCaps/>
        </w:rPr>
        <w:t>на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b/>
        </w:rPr>
        <w:t xml:space="preserve">І ЧАСИ ТІ НАСТАНУТЬ ДЛЯ КАСІ </w:t>
      </w:r>
      <w:r>
        <w:rPr>
          <w:rFonts w:eastAsia="Times New Roman" w:cs="Times New Roman" w:ascii="Times New Roman" w:hAnsi="Times New Roman"/>
          <w:b/>
          <w:i/>
        </w:rPr>
        <w:t>Келесола Книга</w:t>
      </w:r>
      <w:bookmarkStart w:id="1" w:name="tyjcwt"/>
      <w:bookmarkStart w:id="2" w:name="2et92p0"/>
      <w:bookmarkStart w:id="3" w:name="3dy6vkm"/>
    </w:p>
    <w:p>
      <w:pPr>
        <w:pStyle w:val="Normal1"/>
        <w:jc w:val="both"/>
        <w:rPr>
          <w:rFonts w:ascii="Times New Roman" w:hAnsi="Times New Roman" w:eastAsia="Times New Roman" w:cs="Times New Roman"/>
        </w:rPr>
      </w:pPr>
      <w:bookmarkEnd w:id="1"/>
      <w:bookmarkEnd w:id="2"/>
      <w:bookmarkEnd w:id="3"/>
      <w:r>
        <w:rPr>
          <w:rFonts w:eastAsia="Times New Roman" w:cs="Times New Roman" w:ascii="Times New Roman" w:hAnsi="Times New Roman"/>
          <w:b/>
        </w:rPr>
        <w:t>І розділ</w:t>
      </w:r>
      <w:bookmarkStart w:id="4" w:name="1t3h5sf"/>
    </w:p>
    <w:p>
      <w:pPr>
        <w:pStyle w:val="Normal1"/>
        <w:jc w:val="both"/>
        <w:rPr>
          <w:rFonts w:ascii="Times New Roman" w:hAnsi="Times New Roman" w:eastAsia="Times New Roman" w:cs="Times New Roman"/>
        </w:rPr>
      </w:pPr>
      <w:bookmarkEnd w:id="4"/>
      <w:r>
        <w:rPr>
          <w:rFonts w:eastAsia="Times New Roman" w:cs="Times New Roman" w:ascii="Times New Roman" w:hAnsi="Times New Roman"/>
          <w:b/>
        </w:rPr>
        <w:t>ПАМ’ЯТЬ РОДУ</w:t>
      </w:r>
      <w:bookmarkStart w:id="5" w:name="4d34og8"/>
      <w:bookmarkStart w:id="6" w:name="3rdcrjn"/>
      <w:bookmarkStart w:id="7" w:name="17dp8vu"/>
      <w:bookmarkStart w:id="8" w:name="2s8eyo1"/>
    </w:p>
    <w:p>
      <w:pPr>
        <w:pStyle w:val="Normal1"/>
        <w:tabs>
          <w:tab w:val="clear" w:pos="720"/>
          <w:tab w:val="left" w:pos="322" w:leader="none"/>
        </w:tabs>
        <w:jc w:val="both"/>
        <w:rPr>
          <w:rFonts w:ascii="Times New Roman" w:hAnsi="Times New Roman" w:eastAsia="Times New Roman" w:cs="Times New Roman"/>
        </w:rPr>
      </w:pPr>
      <w:bookmarkEnd w:id="5"/>
      <w:bookmarkEnd w:id="6"/>
      <w:bookmarkEnd w:id="7"/>
      <w:bookmarkEnd w:id="8"/>
      <w:r>
        <w:rPr>
          <w:rFonts w:eastAsia="Times New Roman" w:cs="Times New Roman" w:ascii="Times New Roman" w:hAnsi="Times New Roman"/>
          <w:b/>
          <w:highlight w:val="white"/>
        </w:rPr>
        <w:t>1.</w:t>
      </w:r>
      <w:r>
        <w:rPr>
          <w:rFonts w:eastAsia="Times New Roman" w:cs="Times New Roman" w:ascii="Times New Roman" w:hAnsi="Times New Roman"/>
          <w:b/>
        </w:rPr>
        <w:tab/>
        <w:t>МІФОЛОГІЯ СВЯЩЕННОГО</w:t>
      </w:r>
    </w:p>
    <w:p>
      <w:pPr>
        <w:pStyle w:val="Normal1"/>
        <w:jc w:val="both"/>
        <w:rPr>
          <w:rFonts w:ascii="Times New Roman" w:hAnsi="Times New Roman" w:eastAsia="Times New Roman" w:cs="Times New Roman"/>
        </w:rPr>
      </w:pPr>
      <w:r>
        <w:rPr>
          <w:rFonts w:eastAsia="Times New Roman" w:cs="Times New Roman" w:ascii="Times New Roman" w:hAnsi="Times New Roman"/>
          <w:i/>
        </w:rPr>
        <w:t>Народний звичай та народна пам’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 є коріння, там виросте й гілля так говорить народна мудрість. Нині вже видано чимало книг про походження українців. Та й досі суперечки не вщухають, особливо серед національно свідомих людей. Дехто ж, і їх немало, залишається байдужим як до свого власного, так і до національного родоводу. Причин цього явища бага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я не буду вдаватися до їхнього наукового аналізу. Спробую лише провести деякі часові та історичні паралелі. Наприклад, кожен скіф повинен був знати свій родовід до сьомого коліна. Це було загальне правило, яке входило до системи освіти і виховання. Всякий, хто не знав свого родового коріння, стояв поза межами роду (свого етносу). Його цуралися, не включали ні до молодіжних забав, ні до серйозних спілок, ні, тим більше, до вирішення суспільних пробле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вні слов’яни також мали добре розвинутий культ Рода — головний стрижень світоглядних уявлень про життя родини, племені, всього народу. Впродовж віків уклад життя нашої хліборобської нації був тісно пов’язаний з космічними циклами прир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 Предок тільки ворогу міг побажати: “Щоб ти забув, який сьогодні день”. Цей народний вислів, що в давні часи був близький до прокльону, нині розуміємо майже буквально: чи понеділок, чи вівторок — яка різниця!</w:t>
      </w:r>
    </w:p>
    <w:p>
      <w:pPr>
        <w:pStyle w:val="Normal1"/>
        <w:jc w:val="both"/>
        <w:rPr>
          <w:rFonts w:ascii="Times New Roman" w:hAnsi="Times New Roman" w:eastAsia="Times New Roman" w:cs="Times New Roman"/>
        </w:rPr>
      </w:pPr>
      <w:r>
        <w:rPr>
          <w:rFonts w:eastAsia="Times New Roman" w:cs="Times New Roman" w:ascii="Times New Roman" w:hAnsi="Times New Roman"/>
        </w:rPr>
        <w:t>Для древніх же забути, який сьогодні день, означало втрату зв’язку з космічним отцем — з Богом, а чс[)ез нього й з рідною землею, зі своїм народом та рідною Традицією. Тобто втрата власного календаря рівнозначна втраті власної етнічності, зраді самому собі. Чи не звідси походить і звичай повідомляти далеких “рахманів” про те, коли в Україні Великдень, пускаючи на воду шкаралупу з крашан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одинна </w:t>
      </w:r>
      <w:r>
        <w:rPr>
          <w:rFonts w:eastAsia="Times New Roman" w:cs="Times New Roman" w:ascii="Times New Roman" w:hAnsi="Times New Roman"/>
          <w:i/>
        </w:rPr>
        <w:t>спадковість</w:t>
      </w:r>
      <w:r>
        <w:rPr>
          <w:rFonts w:eastAsia="Times New Roman" w:cs="Times New Roman" w:ascii="Times New Roman" w:hAnsi="Times New Roman"/>
        </w:rPr>
        <w:t xml:space="preserve"> є необхідною умовою виживання будь-якої етнічної групи. Передача народних знань відбувається завдяки етнічній пам’яті, що найсильніше виявляється в народному звича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ародний звичай —</w:t>
      </w:r>
      <w:r>
        <w:rPr>
          <w:rFonts w:eastAsia="Times New Roman" w:cs="Times New Roman" w:ascii="Times New Roman" w:hAnsi="Times New Roman"/>
        </w:rPr>
        <w:t xml:space="preserve"> традиції, обради, культи, свята, тобто — усі пов’язані з минулим і сучасним родинні та громадські явища рідного походження, які супроводжують етнічне життя і зберігають духовну культуру на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родний звичай ще й нині розглядається теоретично не досить глибоко. Найбільше недоречносгей в осмисленні цього феномена бачимо в тих дослідників, які намагаються пов’язати етнічний звичай з пануючою релігією, навіть якщо вона втратила контури етнічності й набула інтернаціональних рис (стала світо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ь типовий приклад. Якщо християнство, що виникло в єврейському етнічному середовищі і силоміць впроваджене в Україні, проіснувало тут тисячу років, то це аж ніяк не означає, що українці перейняли етнічний звичай євреїв, навпаки — вони надали християнству свого власного етнозвичаєвого вигляду, пристосувавши чужу релігію до своїх народно-господарських потреб. Це стало своєрідною реакцією нашого етносу на нав’язану силоміць чужу релігійну ідеологію — мало самозахисний характер. Однак і за таких обставин неминучі втр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ська релігія не може включатися в українську етнічну культуру, а лише має розглядатися як ідеологічна надбудова над власне етнічними культурними явищами. Сьогодні не визнавати цього — значить займати позицію страуса (зарити голову в пісок) при першій-ліпшій небезпе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ичайно, народ не любить, коли йому, бува, говорять правду. Тому багато вчених, навіть реально усвідомивши для себе “умовність” ототожнення української духовності з християнством, все ж побоюються сказати народові правду, щоб не вступати в суперечність із панівною ідеологією. Чомусь “забувають”, що сучасна християнізація (євангелізація) українського суспільства суперечить Конституції України та міжнародним правовим актам, адже “жодна релігія не може бути визнана державою як обов’язк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тже, в моїх народознавчих дослідженнях словами </w:t>
      </w:r>
      <w:r>
        <w:rPr>
          <w:rFonts w:eastAsia="Times New Roman" w:cs="Times New Roman" w:ascii="Times New Roman" w:hAnsi="Times New Roman"/>
          <w:i/>
        </w:rPr>
        <w:t>народний</w:t>
      </w:r>
      <w:r>
        <w:rPr>
          <w:rFonts w:eastAsia="Times New Roman" w:cs="Times New Roman" w:ascii="Times New Roman" w:hAnsi="Times New Roman"/>
        </w:rPr>
        <w:t xml:space="preserve"> та </w:t>
      </w:r>
      <w:r>
        <w:rPr>
          <w:rFonts w:eastAsia="Times New Roman" w:cs="Times New Roman" w:ascii="Times New Roman" w:hAnsi="Times New Roman"/>
          <w:i/>
        </w:rPr>
        <w:t>етнічний</w:t>
      </w:r>
      <w:r>
        <w:rPr>
          <w:rFonts w:eastAsia="Times New Roman" w:cs="Times New Roman" w:ascii="Times New Roman" w:hAnsi="Times New Roman"/>
        </w:rPr>
        <w:t xml:space="preserve"> називатиму лише рідний (давньоруський та український) звичай, очищений від ідеологічних чи релігійно-християнських нашарува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ява поняття “часу” в різних народів і велике розмаїття систем обліку часу (літочислення) свідчить про різноманітність етнічного світоглядного сприйняття подій. Як слушно зазначив російський дослідник Л. іумільов,</w:t>
      </w:r>
    </w:p>
    <w:p>
      <w:pPr>
        <w:pStyle w:val="Normal1"/>
        <w:jc w:val="both"/>
        <w:rPr>
          <w:rFonts w:ascii="Times New Roman" w:hAnsi="Times New Roman" w:eastAsia="Times New Roman" w:cs="Times New Roman"/>
        </w:rPr>
      </w:pPr>
      <w:r>
        <w:rPr>
          <w:rFonts w:eastAsia="Times New Roman" w:cs="Times New Roman" w:ascii="Times New Roman" w:hAnsi="Times New Roman"/>
        </w:rPr>
        <w:t>навіть "зміна літочислення може призвести до змін в етпопсихоюгіГ. Справді, за останнє тисячоліття змінилася психологія слов’ян, які. замість етнічного (астрономічного) календаря, сприйняли пттучний християнсько-ортодоксальний календар, а потім змінили його на комуністичний, ще більше відірваї ній від життя народів, їхньої господарської діяльності й етнічних цінностей загал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зниця між астрономічним І церковним календарями уже сьогодні становить 16 днів і далі буде збільшуватися (пор : Різдво сонячне 21 грудня, Різдво Ісуса в ортодоксальній церкві 7 січня). Відбувається етнічна дезорієнтація, народ уже не розуміє, навіщо йому був даний природний календар, адже свої свята він пов’язує вже не з природними циклами Всесвіту а з біографією пророка чужого етн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жаль, наші вчені ще досі не наважуються аналізувати ці факти І дати їм теоретичне обгрунтування. Можемо сьогодні обмежитися хіба що лише констатацією: український звичай, як і звичаї інших народів, не можна ототожнювати із обрядовістю чи моральними правилами світових релігій (буддизму, християнства, магометан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Лише витокова </w:t>
      </w:r>
      <w:r>
        <w:rPr>
          <w:rFonts w:eastAsia="Times New Roman" w:cs="Times New Roman" w:ascii="Times New Roman" w:hAnsi="Times New Roman"/>
          <w:i/>
        </w:rPr>
        <w:t>природна</w:t>
      </w:r>
      <w:r>
        <w:rPr>
          <w:rFonts w:eastAsia="Times New Roman" w:cs="Times New Roman" w:ascii="Times New Roman" w:hAnsi="Times New Roman"/>
        </w:rPr>
        <w:t xml:space="preserve"> культура етносів, збережена в їхній народній пам’яті, може вважатися власне етнічною. Тому, вказуючи на віріх повідні особливості сучасних національних спільнот, слід неодмінно звертати увагу на їхню власну етнічну культуру і звичаєвість, її відображення в національному характері та історичній долі на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родна (етнічна) пам’ять — це здатність етнічних спільнот відтворювати своє минуле в усній, писемній, звичаєво-обрядовій форм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доме повернення до власної історичної спадщини завжди є позитивним явищем, адже народ знов долучається до перевірених часом етнокультурних зразків, які довгий час перебували недооціненими. Це закономірний процес Сьогодні наше “нове" — ц.е добре забуте "стар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 відміну від пам’яті взагалі як властивості нервової системи людини, що існує завдяки запам’ятовуванню, збереженню і відтворенню, народна пам’ять має як </w:t>
      </w:r>
      <w:r>
        <w:rPr>
          <w:rFonts w:eastAsia="Times New Roman" w:cs="Times New Roman" w:ascii="Times New Roman" w:hAnsi="Times New Roman"/>
          <w:i/>
        </w:rPr>
        <w:t>індивідуальний</w:t>
      </w:r>
      <w:r>
        <w:rPr>
          <w:rFonts w:eastAsia="Times New Roman" w:cs="Times New Roman" w:ascii="Times New Roman" w:hAnsi="Times New Roman"/>
        </w:rPr>
        <w:t xml:space="preserve"> (особистісний), так і </w:t>
      </w:r>
      <w:r>
        <w:rPr>
          <w:rFonts w:eastAsia="Times New Roman" w:cs="Times New Roman" w:ascii="Times New Roman" w:hAnsi="Times New Roman"/>
          <w:i/>
        </w:rPr>
        <w:t>колективний</w:t>
      </w:r>
      <w:r>
        <w:rPr>
          <w:rFonts w:eastAsia="Times New Roman" w:cs="Times New Roman" w:ascii="Times New Roman" w:hAnsi="Times New Roman"/>
        </w:rPr>
        <w:t xml:space="preserve"> (суспільний) характе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сторія людського досвіду знає багато </w:t>
      </w:r>
      <w:r>
        <w:rPr>
          <w:rFonts w:eastAsia="Times New Roman" w:cs="Times New Roman" w:ascii="Times New Roman" w:hAnsi="Times New Roman"/>
          <w:i/>
        </w:rPr>
        <w:t>форм збереження</w:t>
      </w:r>
      <w:r>
        <w:rPr>
          <w:rFonts w:eastAsia="Times New Roman" w:cs="Times New Roman" w:ascii="Times New Roman" w:hAnsi="Times New Roman"/>
        </w:rPr>
        <w:t xml:space="preserve"> етнічної пам’яті: релігійні міфи, народні сказання, легенди, літописні хроніки, народні пісні тощо. Етнічна пам’ять пронизує емоційно-психологічну сферу народу, відтворює минулий досвід на міфологічному, фольклорному та Історичному рівнях. Традиція, що формується ще в період молодості етносу, сприяє збереженню народної пам'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сторична пам’ять (про факти) тісно пов’язана з фольклорною пам'яттю (про відчуття, образи, символи). Загалом досі побутувало досить спрощене розуміння й самого терміну </w:t>
      </w:r>
      <w:r>
        <w:rPr>
          <w:rFonts w:eastAsia="Times New Roman" w:cs="Times New Roman" w:ascii="Times New Roman" w:hAnsi="Times New Roman"/>
          <w:i/>
        </w:rPr>
        <w:t>фольклор</w:t>
      </w:r>
      <w:r>
        <w:rPr>
          <w:rFonts w:eastAsia="Times New Roman" w:cs="Times New Roman" w:ascii="Times New Roman" w:hAnsi="Times New Roman"/>
        </w:rPr>
        <w:t xml:space="preserve"> як "колективна народна творчість". Насправді ж його значення значно глибше. Етимологія слова</w:t>
      </w:r>
    </w:p>
    <w:p>
      <w:pPr>
        <w:pStyle w:val="Normal1"/>
        <w:jc w:val="both"/>
        <w:rPr>
          <w:rFonts w:ascii="Times New Roman" w:hAnsi="Times New Roman" w:eastAsia="Times New Roman" w:cs="Times New Roman"/>
        </w:rPr>
      </w:pPr>
      <w:r>
        <w:rPr>
          <w:rFonts w:eastAsia="Times New Roman" w:cs="Times New Roman" w:ascii="Times New Roman" w:hAnsi="Times New Roman"/>
          <w:i/>
        </w:rPr>
        <w:t>фольклор</w:t>
      </w:r>
      <w:r>
        <w:rPr>
          <w:rFonts w:eastAsia="Times New Roman" w:cs="Times New Roman" w:ascii="Times New Roman" w:hAnsi="Times New Roman"/>
        </w:rPr>
        <w:t xml:space="preserve"> стає зрозумілою з англійського </w:t>
      </w:r>
      <w:r>
        <w:rPr>
          <w:rFonts w:eastAsia="Times New Roman" w:cs="Times New Roman" w:ascii="Times New Roman" w:hAnsi="Times New Roman"/>
          <w:i/>
        </w:rPr>
        <w:t>folk-lore, ppfolk —</w:t>
      </w:r>
      <w:r>
        <w:rPr>
          <w:rFonts w:eastAsia="Times New Roman" w:cs="Times New Roman" w:ascii="Times New Roman" w:hAnsi="Times New Roman"/>
        </w:rPr>
        <w:t xml:space="preserve"> народ, рід, люди, a </w:t>
      </w:r>
      <w:r>
        <w:rPr>
          <w:rFonts w:eastAsia="Times New Roman" w:cs="Times New Roman" w:ascii="Times New Roman" w:hAnsi="Times New Roman"/>
          <w:i/>
        </w:rPr>
        <w:t>lore —</w:t>
      </w:r>
      <w:r>
        <w:rPr>
          <w:rFonts w:eastAsia="Times New Roman" w:cs="Times New Roman" w:ascii="Times New Roman" w:hAnsi="Times New Roman"/>
        </w:rPr>
        <w:t xml:space="preserve"> знання, таємне вчення, успадковане від Предків з давніх часів. Отже, йдеться не просто про народні тексти пісень, приказок, молитов, а водночас і таємничі знання (відання) про світ, життя, Богів і людей, їх етнічний (родовий, природний) звичай (закон житія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 наприклад, Арістотель писав про звичай давніх племен агатирсів (це мешканці Наддніпрянщини та Південного Бугу), що вони “закони свої укладають в пісні і 'їх відспівують, щоби не забувалися. Відспівування могло відбуватися лише в час урочистостей, при святинях під проводом бесів-жерців, котрі, здається, самі були авторами цих законів” (за Омеляном Партацьк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жен народ має свою емоційно-образну систему, яка передається від покоління до покоління насамперед в усній формі і зберігається саме в фольклорній пам’яті. Це і ландшафт, і місцева флора та фауна, і мораль, і мова, ідеали і навички трудової діяльності. Наприклад, назви одягу в українських піснях мають свою символіку: шапка — сила; пояс — оберіг; жупан — багатство; свита або сіряк — бідність. Колір: білий — святість, червоний краса, чорний — земля і т. д. Рушник — дорога, весілля; калина — жіноча плідність, весілля, любов; гарбуз — відмова, насмішка; дуб — чоловік, мужність, сила; береза — дівчина, ніжність, чистота; барвінок — весілля; сани — похорон і т. д. Кожен народ у фольклорній пам’яті зберігає свою неповторну картину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ле народна традиція може бути порушена, коли з’являється </w:t>
      </w:r>
      <w:r>
        <w:rPr>
          <w:rFonts w:eastAsia="Times New Roman" w:cs="Times New Roman" w:ascii="Times New Roman" w:hAnsi="Times New Roman"/>
          <w:i/>
        </w:rPr>
        <w:t>негативний етнічний контакт.</w:t>
      </w:r>
      <w:r>
        <w:rPr>
          <w:rFonts w:eastAsia="Times New Roman" w:cs="Times New Roman" w:ascii="Times New Roman" w:hAnsi="Times New Roman"/>
        </w:rPr>
        <w:t xml:space="preserve"> За нормального розвитку народу етнічна традиція досягає найбільшого розквіту і своєрідності, за несприятливих умов — поступово спрощується і щезає разом зі зникненням самого етносу. Деякі з традиційних елементів зникаючого етносу можуть переходити до інших, молодих етносів, які найчастіше їх не засвоюють, а переважно переробляють. Наприклад, канони еллінського мистецтва після загибелі античної цивілізації, перейшовши до нових етносів, набули нового смислового, ідеологічного і мистецького зна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ак змінилося і смислове значення багатьох давньоруських слів і понять: </w:t>
      </w:r>
      <w:r>
        <w:rPr>
          <w:rFonts w:eastAsia="Times New Roman" w:cs="Times New Roman" w:ascii="Times New Roman" w:hAnsi="Times New Roman"/>
          <w:i/>
        </w:rPr>
        <w:t>кощуна, кощунствувати</w:t>
      </w:r>
      <w:r>
        <w:rPr>
          <w:rFonts w:eastAsia="Times New Roman" w:cs="Times New Roman" w:ascii="Times New Roman" w:hAnsi="Times New Roman"/>
        </w:rPr>
        <w:t xml:space="preserve"> означало співати героїчні думи (стало — оскверняти святині); </w:t>
      </w:r>
      <w:r>
        <w:rPr>
          <w:rFonts w:eastAsia="Times New Roman" w:cs="Times New Roman" w:ascii="Times New Roman" w:hAnsi="Times New Roman"/>
          <w:i/>
        </w:rPr>
        <w:t>потвора, потворниця —</w:t>
      </w:r>
      <w:r>
        <w:rPr>
          <w:rFonts w:eastAsia="Times New Roman" w:cs="Times New Roman" w:ascii="Times New Roman" w:hAnsi="Times New Roman"/>
        </w:rPr>
        <w:t xml:space="preserve"> знахарка, чаклунка (стало — страшна, некрасива стара жінка); </w:t>
      </w:r>
      <w:r>
        <w:rPr>
          <w:rFonts w:eastAsia="Times New Roman" w:cs="Times New Roman" w:ascii="Times New Roman" w:hAnsi="Times New Roman"/>
          <w:i/>
        </w:rPr>
        <w:t>пекло —</w:t>
      </w:r>
      <w:r>
        <w:rPr>
          <w:rFonts w:eastAsia="Times New Roman" w:cs="Times New Roman" w:ascii="Times New Roman" w:hAnsi="Times New Roman"/>
        </w:rPr>
        <w:t xml:space="preserve"> погребальне вогнище (стало — місце для покарання грішників); </w:t>
      </w:r>
      <w:r>
        <w:rPr>
          <w:rFonts w:eastAsia="Times New Roman" w:cs="Times New Roman" w:ascii="Times New Roman" w:hAnsi="Times New Roman"/>
          <w:i/>
        </w:rPr>
        <w:t>відьма —</w:t>
      </w:r>
      <w:r>
        <w:rPr>
          <w:rFonts w:eastAsia="Times New Roman" w:cs="Times New Roman" w:ascii="Times New Roman" w:hAnsi="Times New Roman"/>
        </w:rPr>
        <w:t xml:space="preserve"> означало жінку, яка відає таємниці лікування (стало — зла чаклунка); </w:t>
      </w:r>
      <w:r>
        <w:rPr>
          <w:rFonts w:eastAsia="Times New Roman" w:cs="Times New Roman" w:ascii="Times New Roman" w:hAnsi="Times New Roman"/>
          <w:i/>
        </w:rPr>
        <w:t>позорище —</w:t>
      </w:r>
      <w:r>
        <w:rPr>
          <w:rFonts w:eastAsia="Times New Roman" w:cs="Times New Roman" w:ascii="Times New Roman" w:hAnsi="Times New Roman"/>
        </w:rPr>
        <w:t xml:space="preserve"> видовище, народне обрядове дійство, яке всі спостерігали, “зріли” (стало — ганьба). Таких слів сьогодні можна називати сот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рім того, нині стало популярним писати різні художньо-літературні міфи та легенди, часто видаючи їх за старовинні, нібито розказані автору в “такому-то селі”. Подібні модерні твори, написані часто без розуміння самого духу народу та його образної символіки, на жаль, руйнують природну</w:t>
      </w:r>
    </w:p>
    <w:p>
      <w:pPr>
        <w:pStyle w:val="Normal1"/>
        <w:jc w:val="both"/>
        <w:rPr>
          <w:rFonts w:ascii="Times New Roman" w:hAnsi="Times New Roman" w:eastAsia="Times New Roman" w:cs="Times New Roman"/>
        </w:rPr>
      </w:pPr>
      <w:r>
        <w:rPr>
          <w:rFonts w:eastAsia="Times New Roman" w:cs="Times New Roman" w:ascii="Times New Roman" w:hAnsi="Times New Roman"/>
        </w:rPr>
        <w:t>народно-світоглядну систему. Таку міфотворчість засуджували ще епіографи, представники міфологічної школи XIX ст., які ретельно вивчали залишки рідної етнічної релі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вдяки фольклорній пам’яті формується етнічна традиція, що походить із міфологічного мислення етносу.</w:t>
      </w:r>
      <w:bookmarkStart w:id="9" w:name="lnxbz9"/>
      <w:bookmarkStart w:id="10" w:name="35nkun2"/>
      <w:bookmarkStart w:id="11" w:name="26in1rg"/>
    </w:p>
    <w:p>
      <w:pPr>
        <w:pStyle w:val="Normal1"/>
        <w:jc w:val="both"/>
        <w:rPr>
          <w:rFonts w:ascii="Times New Roman" w:hAnsi="Times New Roman" w:eastAsia="Times New Roman" w:cs="Times New Roman"/>
        </w:rPr>
      </w:pPr>
      <w:bookmarkEnd w:id="9"/>
      <w:bookmarkEnd w:id="10"/>
      <w:bookmarkEnd w:id="11"/>
      <w:r>
        <w:rPr>
          <w:rFonts w:eastAsia="Times New Roman" w:cs="Times New Roman" w:ascii="Times New Roman" w:hAnsi="Times New Roman"/>
          <w:b/>
          <w:i/>
        </w:rPr>
        <w:t>Міфологічне мислення яцспосіії пізн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Логічне та образно-міфологічне мислеї п ія взаємодоповнюють оді іс другого. Хоча не так давно офіційна наука відкидала феномен міфологічного як властивості “дитинства людства”, а прихильники раціоналізму створили справжній фантом </w:t>
      </w:r>
      <w:r>
        <w:rPr>
          <w:rFonts w:eastAsia="Times New Roman" w:cs="Times New Roman" w:ascii="Times New Roman" w:hAnsi="Times New Roman"/>
          <w:i/>
        </w:rPr>
        <w:t>homo rationalis,</w:t>
      </w:r>
      <w:r>
        <w:rPr>
          <w:rFonts w:eastAsia="Times New Roman" w:cs="Times New Roman" w:ascii="Times New Roman" w:hAnsi="Times New Roman"/>
        </w:rPr>
        <w:t xml:space="preserve"> якому вже недалеко й до безликого бездуховного “суперм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утність міфологічно-образної структури мислення полягає в ідеальному освоєнні дійсності. Впорядковуюча дія міфу здійснюється шляхом позначення явищ реальної дійсності за принципом “позитивний негативний", в основі якого лежить універсальне для всіх культур бачення світу через зіставлення “космос — хаос”. Аналізуючи залишки архаїчних культур (фольклорні пам’ятки, ритуали, обряди тощо), можна виявити міфологічно-образну структуру етнічн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іфологія є універсальною формою </w:t>
      </w:r>
      <w:r>
        <w:rPr>
          <w:rFonts w:eastAsia="Times New Roman" w:cs="Times New Roman" w:ascii="Times New Roman" w:hAnsi="Times New Roman"/>
          <w:i/>
        </w:rPr>
        <w:t>моделювання світу.</w:t>
      </w:r>
      <w:r>
        <w:rPr>
          <w:rFonts w:eastAsia="Times New Roman" w:cs="Times New Roman" w:ascii="Times New Roman" w:hAnsi="Times New Roman"/>
        </w:rPr>
        <w:t xml:space="preserve"> Основні параметри реальності (просторово-часові, персонажні, причинні) по-різному представлені в етнічних картинах світу, але сутність їх одна — пошук гармонії буття, впорядкування ха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іфологічна форма моделювання світу має тісний зв’язок </w:t>
      </w:r>
      <w:r>
        <w:rPr>
          <w:rFonts w:eastAsia="Times New Roman" w:cs="Times New Roman" w:ascii="Times New Roman" w:hAnsi="Times New Roman"/>
          <w:i/>
        </w:rPr>
        <w:t>змовою</w:t>
      </w:r>
      <w:r>
        <w:rPr>
          <w:rFonts w:eastAsia="Times New Roman" w:cs="Times New Roman" w:ascii="Times New Roman" w:hAnsi="Times New Roman"/>
        </w:rPr>
        <w:t xml:space="preserve"> свого народу. В результаті відображення мовою етнічної картини світу, основою якої є міфологічні образи (наприклад, Батька-Неба, Матері-Землі), виникають етнічні мовні одиниці зі сталим значеннєвим і образним навантаженням, наприклад українські: “дощ іде, гай шумить, коник вороний, дівчина як калина” тощо. Сукупність таких лексичних одиниць, або мовних “гнізд”, складає мовну картину етнічного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не повинні нехтувати вивченням феномена міфологічного моделювання світу. Бо уявлення про Добро і Зло, Право як Вищу Справедливість, Праведність, Любов, Щастя, різноманітні морально-етичні настанови складають етнічно-духовну картину світу. Елементи народної картини світу, маючи образно-міфологічну природу, зачіпають глибинні смисложиттєві орієнтації представників етнічної спільноти. Як же змінилася міфологічна форма моделювання світу після примусової християнізації народів? Базова система християнських цінностей виявилась радикально протилежною природним цінностям етнічних релігій. Поняття Добра і Зла перевернулися з ніг на голову, що на перших етапах християнізації породило безліч протестів, непорозумінь, навіть кривавих розправ із прихильниками традиційних етнічних релігій та народної звичаєв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сь кілька прикладів з книги В. Істархова “Уцар руських Богів”: за християнським світоглядом поняття Бог має моральну оцінку “дуже хороший" однак викликає емоцію — “страх”. Порівняймо: за етнічним язичницьким світоглядом Бог вважається Предком, Прабатьком, а отже, другом і захисником, що і викликає емоцію “любов, вдячність”. Те саме з поняттями смирення, що в християнстві вважається “добром” і викликає емоцію “схвалення” (а в етнічному світогляді — </w:t>
      </w:r>
      <w:r>
        <w:rPr>
          <w:rFonts w:eastAsia="Times New Roman" w:cs="Times New Roman" w:ascii="Times New Roman" w:hAnsi="Times New Roman"/>
          <w:i/>
        </w:rPr>
        <w:t>смирення</w:t>
      </w:r>
      <w:r>
        <w:rPr>
          <w:rFonts w:eastAsia="Times New Roman" w:cs="Times New Roman" w:ascii="Times New Roman" w:hAnsi="Times New Roman"/>
        </w:rPr>
        <w:t xml:space="preserve"> розглядалось як пораженство, зрада ідеалів свободи, духовна і тілесна слабкість і викликало емоцію осуду). Або поняття </w:t>
      </w:r>
      <w:r>
        <w:rPr>
          <w:rFonts w:eastAsia="Times New Roman" w:cs="Times New Roman" w:ascii="Times New Roman" w:hAnsi="Times New Roman"/>
          <w:i/>
        </w:rPr>
        <w:t>гординя,</w:t>
      </w:r>
      <w:r>
        <w:rPr>
          <w:rFonts w:eastAsia="Times New Roman" w:cs="Times New Roman" w:ascii="Times New Roman" w:hAnsi="Times New Roman"/>
        </w:rPr>
        <w:t xml:space="preserve"> що християни вважають “злом” і супроводжують емоцією “неприязнь”, — у язичництві вважалось проявом достоїнства, людської гідності, бо стосувалось переважно воїнської касти захисників своєї землі, і викликало почуття пошани. Існує навіть власне ім’я Гординя. У Велесовій Книзі згадується боярин Горди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им чином, глобальні явища руйнують природний шлях розвитку етносів, деформують етнічний світогляд і дезорієнтують людство, штовхаючи його в прірву світового ха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олодимир Хреститель, впровадивши християнство, в 996 році підписав спеціальний “Устав”, у якому надав право митрополитам-чужинцям (грекам) судити русичів-українців за різні “провини”, до яких належать саме рідні народні звичаї та обряди. Ось деякі з цих звичаїв: “...Якщо довгий час не хрестять же дітей своїх.» Хто нехтує великий піст... не поститься у велику суботу та лає інші великі пости, не ставить на церкві хреста [вказівка на те, що язичницькі церкви були без хрестів. — </w:t>
      </w:r>
      <w:r>
        <w:rPr>
          <w:rFonts w:eastAsia="Times New Roman" w:cs="Times New Roman" w:ascii="Times New Roman" w:hAnsi="Times New Roman"/>
          <w:i/>
        </w:rPr>
        <w:t>Г. Л]*,</w:t>
      </w:r>
      <w:r>
        <w:rPr>
          <w:rFonts w:eastAsia="Times New Roman" w:cs="Times New Roman" w:ascii="Times New Roman" w:hAnsi="Times New Roman"/>
        </w:rPr>
        <w:t xml:space="preserve"> і хто будує церкви без благословення священика, за порушення закону, єретицтво, відунство, потвори, чародійство, кобеніє [ворожіння за пташиним польотом.—</w:t>
      </w:r>
      <w:r>
        <w:rPr>
          <w:rFonts w:eastAsia="Times New Roman" w:cs="Times New Roman" w:ascii="Times New Roman" w:hAnsi="Times New Roman"/>
          <w:i/>
        </w:rPr>
        <w:t>Г. Л],</w:t>
      </w:r>
      <w:r>
        <w:rPr>
          <w:rFonts w:eastAsia="Times New Roman" w:cs="Times New Roman" w:ascii="Times New Roman" w:hAnsi="Times New Roman"/>
        </w:rPr>
        <w:t xml:space="preserve"> зілейництво... Якщо моляться творінням: Сонцю, Місяцю, Зорям, Хмарам, Вітрам, Криницям, Рікам, Дібровам, Горам, Камінням... Або, якщо хтось під овином (стодолою) молиться, або ворожить під гаєм, або біля води... то всі суди від Бога дані споконвіку священним церквам”. Як бачимо, до цього “Уставу” включені саме народні звичаї рідної релігії, яку князь Володимир заборонив і жорстоко викорінюв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ою була ідеологія того часу. Однак Ідеологічних маніпуляцій нашою свідомістю та поведінкою ми не позбулися й досі. Тим більше що до розпорядження урядових структур долучаються значно ширші можливості — всюдисущі засоби масової інформації, які зосереджені в руках інтернаціонального монст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вданням провідної верстви етносу є насамперед очищення ідеології від хибних стереотипів мислення й поведінки. А це справа нелегка, вона вимагає тривалого часу для переосмислення широкими масами свого минулого. Тому необхідна спеціальна державна програма, залучення науко</w:t>
      </w:r>
    </w:p>
    <w:p>
      <w:pPr>
        <w:pStyle w:val="Normal1"/>
        <w:jc w:val="both"/>
        <w:rPr>
          <w:rFonts w:ascii="Times New Roman" w:hAnsi="Times New Roman" w:eastAsia="Times New Roman" w:cs="Times New Roman"/>
        </w:rPr>
      </w:pPr>
      <w:r>
        <w:rPr>
          <w:rFonts w:eastAsia="Times New Roman" w:cs="Times New Roman" w:ascii="Times New Roman" w:hAnsi="Times New Roman"/>
          <w:b/>
        </w:rPr>
        <w:t>* У квадратних дужках коментар авторі</w:t>
      </w:r>
    </w:p>
    <w:p>
      <w:pPr>
        <w:pStyle w:val="Normal1"/>
        <w:jc w:val="both"/>
        <w:rPr>
          <w:rFonts w:ascii="Times New Roman" w:hAnsi="Times New Roman" w:eastAsia="Times New Roman" w:cs="Times New Roman"/>
        </w:rPr>
      </w:pPr>
      <w:r>
        <w:rPr>
          <w:rFonts w:eastAsia="Times New Roman" w:cs="Times New Roman" w:ascii="Times New Roman" w:hAnsi="Times New Roman"/>
        </w:rPr>
        <w:t>вих та Інформаційних структур і установ різних рівнів, створення художньо-мистецьких засобів впливу на масову свідомість (особливо кінофільмів, книг, картин, скульптури, храмів етнічних реліг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іфологічне</w:t>
      </w:r>
      <w:r>
        <w:rPr>
          <w:rFonts w:eastAsia="Times New Roman" w:cs="Times New Roman" w:ascii="Times New Roman" w:hAnsi="Times New Roman"/>
        </w:rPr>
        <w:t xml:space="preserve"> мислення це образне уявлення про навколишню дійсність, яке грунтується на етнічному моделюванні світу, традиціях зіставлення явищ у системі "космос хаос" та вираження його власними етнічними засобами: мовними, образними та символіч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можемо ми пізнати світ I життя через міфологію? Нещодавно з’явилася нова галузь науки міфологічна фізика (хімія), що вивчає Й пояснює явища реального світу з допомогою відомих міфологічних систем. Наприклад, міфи про Сотворенім Світу Перуновою блискавкою, яка пронизала хаос, існують у багатьох народів світу. А що нам повідомляє рідний міф про Перуна-громоверж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иттєтворчі властивості блискавки досі маловивчсні. Але ще у 19.54 р. Іірольд Урей припустив, що життя виникло внаслідок дії якогось виду енергії (можливо, блискавки) на атмосферу первісної Землі. Через 20 років Його учень Стенді Мілер здійснив експеримент, щоб перевірити цю теорію. Він узяв дві скляні кулі, одна з яких була наповнена різними газами (первісний хаос), що близьке до атмосфери первісної Землі, а друга призначалася для збору газів, які виникнуть внаслідок експерименту. Далі вчений створив “блискавку" — електричний розряд в 60 тисяч вольт. В результаті чого серед речовин, які зібралися в другій кулі, були виявлені нуклеотиди — органічні компоненти амінокислот, які при з'єднанні утворюють ДНК — основний будівельний матеріал життя. Вперше за всю історію науки нуклеотиди створені штучним шляхом, а не виділені живим організм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галузь міфологічної фізико-хімії чи не найкраще представлена працями Олександра Знойка (1907-1988) — великого знавця слов'янської міфології, у вивченні якої він застосовував комплексний метод порівняння даних фізики, хімії, астрономії, лінгвістики, історії, етнографії, релігієзнавства та філософи. Як стверджував О. Знойко, Перун на території нашого Подніпров’я вже був відомий у IV тис. до н. 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так міфологія може бути дороговказом у пізнанні законів природи І суспільства.</w:t>
      </w:r>
    </w:p>
    <w:p>
      <w:pPr>
        <w:pStyle w:val="Normal1"/>
        <w:jc w:val="both"/>
        <w:rPr>
          <w:rFonts w:ascii="Times New Roman" w:hAnsi="Times New Roman" w:eastAsia="Times New Roman" w:cs="Times New Roman"/>
        </w:rPr>
      </w:pPr>
      <w:r>
        <w:rPr>
          <w:rFonts w:eastAsia="Times New Roman" w:cs="Times New Roman" w:ascii="Times New Roman" w:hAnsi="Times New Roman"/>
          <w:b/>
          <w:i/>
        </w:rPr>
        <w:t>СаітогляВ слов’ян та ідея (Вічного Поверн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лобальні програми підкорення всього людства купкою світових олігархів, як правило, завжди ґрунтувалися на уніфікації релігійних Ідей, інтернаціоналізмі, нав’язуванні вигідних для світового монстра стереотипів мислення. Так звані світові, або, точніше, інтернаціональні, релігії та матеріалістичні доктрини нав’язали народам спрощену прямолінійну схему “розвитку” людства знизу вгору, від “нижчого” до “вищого”. В академічній</w:t>
      </w:r>
    </w:p>
    <w:p>
      <w:pPr>
        <w:pStyle w:val="Normal1"/>
        <w:jc w:val="both"/>
        <w:rPr>
          <w:rFonts w:ascii="Times New Roman" w:hAnsi="Times New Roman" w:eastAsia="Times New Roman" w:cs="Times New Roman"/>
        </w:rPr>
      </w:pPr>
      <w:r>
        <w:rPr>
          <w:rFonts w:eastAsia="Times New Roman" w:cs="Times New Roman" w:ascii="Times New Roman" w:hAnsi="Times New Roman"/>
        </w:rPr>
        <w:t>науці усталена думка про “науковий прогрес”, за якою нібито сучасні академічні знання ближчі до істини, ніж знання давніх мудре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справді така схема є хибною, бо заперечує природні закони еволюції людини і суспільства, духовності і культури. Сучасний стан людства свідчить не про розвиток, а про деградацію, не прогрес, а регрес. Впровадження в життя інтернаціональних та демократичних ідей призвело до втрати природної суспільної ієрархії всередині етносів, і як наслідок — хаос у людських спільнотах. Польський мислитель Ян Стахнюк назвав цей регрес людства “вспакультурою’ — щось близьке до нашого “культура навспак”, антикульту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гресуюча матеріалізація суспільних відносин набирає загрозливих форм ще й тому, що вона має тенденцію постійного збільшення швидкості, як при падінні вниз. Природні знання та істини, які в золотому, срібному та мідному віках були доступні всім, стають все менш відомими або й зовсім недоступними людству. В залізному віці число тих, хто володіє цими знаннями, стає дедалі менш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як відомо, скарби вищої мудрості не можуть бути втраченими для людства остаточно. Кінець II — початок III тисячоліття супроводжується не тільки регресом та кризою сучасного світу (кінцем старого циклу), а й початком відродження етнічних духовних систем у багатьох країнах Слов’янщини (початком нового циклу). Україна, Білорусь, Росія, Польща, Чехія, Словенія та інші країни мають уже свої релігійні общини сповідників етнічного (язичницького) культу. Закономірно, той, хто прагне до істинних етнічних знань, може відкрити їх у собі як генетичну етнічну матриц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е наприкінці XIX ст. німецькому мислителю Фрідріху Ніцше відкрилась ідея Вічного Повернення всіх речей. На початку XX ст. румунський релігієзнавець Мірча Еліаде розвиває ідею циклічного часу як найбільш вартісного, тотожного з космічним, священним, міфічним часом, що заперечує глобальну схему лінійності часу. В його інтерпретації історія (послідовність реальних фактів) суттєво програє перед міфом (знанням закономірностей і законів Всесвіту). “Знати міф — значить наблизитись до таємниці походження всіх речей. Інакше кажучи, людина дізнається не лише про те, яким чином усе виникло, але також і про те, яким чином виявити це і відтворити, коли все зникне”, — писав він. Таюім чином, міф безчасовий, він долає рамки зовнішнього об’єктивного світу, відкриваючи світ ідеальний. Ці філософські ідеї розвивали інші мислителі, зокрема й слов’янські, які дійшли висновку про неминучість відродження етнічної духовної культури як живої й дієвої релі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основоположником відродження етнічної релігії став професор Володимир Шаян — філософ, санскритолог, релігієзнавець і поет. На його думку, етнічний міф є запорукою збереження етносу. Усвідомлення свого божественного походження (“ми—Дажбожі внуки”) виховує горд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людську гідність і заохочує до активної життєвої позиції. </w:t>
      </w:r>
      <w:r>
        <w:rPr>
          <w:rFonts w:eastAsia="Times New Roman" w:cs="Times New Roman" w:ascii="Times New Roman" w:hAnsi="Times New Roman"/>
          <w:i/>
        </w:rPr>
        <w:t xml:space="preserve">Етнічний міф </w:t>
      </w:r>
      <w:r>
        <w:rPr>
          <w:rFonts w:eastAsia="Times New Roman" w:cs="Times New Roman" w:ascii="Times New Roman" w:hAnsi="Times New Roman"/>
        </w:rPr>
        <w:t>це сукупність уявлень про походження народу, його героїв, звичаїв та обрядів, які надають смисл життю. Саме етнічний міф є основою Тради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янський міф про походження народу: “ми стали славними, славлячи Богів, і тому названі слов’янами” — основа самовизначення общин, племен, народів, усього нашого суперетносу. Ця міфологема, як бачимо, тісно пов’язана з етнічною релігією слов’янським язичнйцтвом. Саме вона поеднує минуле, теперішнє і майбутнє слов’янських народів, бо міф — це вся цілісна сукупність священних спогадів наших Пращурів. І ніякі біблійні міфи (з претензією на історичність) не можуть замінити нам рідних етнічних міфів слов’янської релі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і релігії, сформовані на ґрунті юдейського монотеїзму, є зразком спрощення етнічної картини світу. А всяке спрощення — це шлях до виродження і смерті. Природна релігія слов’ян політеїстична — Бог єдиний, але багатопроявний, і кожен прояв його названий власним ім’ям: Сварог, Див (Дий), Перун, Лада; Велес, Дажбог, Дана, Мокоша та інші. Слов’янські Боги розлиті в Природі і в людині (іманентні). Кожен слов’янин син Бога, його друг, його часточка. Таким чином, Боги — наші Предки, наша Земля, наша Природа. Отже, шкодити Природі — значить шкодити самому собі. Рідна Віра — не тільки духовна, а й екологічна система порятунку етн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і релігії винесли Бога за межі Всесвіту, зробили його потойбічним (трансцендентним), чим завдали руйнівної шкоди не тільки світогляду, а й моральності здорових етносів. З появою християнства зникає культ сміливого національного героя і на перше місце виходить культ “святого”мученика. Сини Богів стають “рабами божими”, рабами чужої релігії і згодом рабами чужого етносу. Замість сміливої особистості з активною життєвою позицією віддається пріоритет слухняним, боязким, слабовольним масам. Матерія перемагає Ду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ський філософ Григорій Сковорода, що народився майже триста років тому, писав: “Не бійся вмерти тілесно, бо будеш кожної хвилини терпіти смерть духовну”. Саме він привідкрив для народу істину, що Бог присутній не тільки у Всесвіті, а й у кожній людині: “Віруймо, що Бог є в людськім тілі. Є справжній Він у тілі нашім видимім: неречовинний — у речовиннім, вічний — у тліннім, один у кожнім з нас, і цілий у кожнім. Бог у тілі, і тіло в Возі, але не тіло Богом, ані Бог тілом”. Отже, кожна людина може знайти божественні задатки в собі і реалізувати їх для покращення світу. Ця концепція була не тільки запереченням християнського монотеїзму, — вона суперечила всій Біблії, яку наш мислитель відверто назвав “потопом зміїним” а її зміст — “брехнями” підступного зм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же в XIX ст. інший великий український мислитель Тарас Шевченко</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вірші “Ликері” відверто написав;</w:t>
      </w:r>
    </w:p>
    <w:p>
      <w:pPr>
        <w:pStyle w:val="Normal1"/>
        <w:jc w:val="both"/>
        <w:rPr>
          <w:rFonts w:ascii="Times New Roman" w:hAnsi="Times New Roman" w:eastAsia="Times New Roman" w:cs="Times New Roman"/>
        </w:rPr>
      </w:pPr>
      <w:r>
        <w:rPr>
          <w:rFonts w:eastAsia="Times New Roman" w:cs="Times New Roman" w:ascii="Times New Roman" w:hAnsi="Times New Roman"/>
        </w:rPr>
        <w:t>Не хрестись,</w:t>
      </w:r>
    </w:p>
    <w:p>
      <w:pPr>
        <w:pStyle w:val="Normal1"/>
        <w:jc w:val="both"/>
        <w:rPr>
          <w:rFonts w:ascii="Times New Roman" w:hAnsi="Times New Roman" w:eastAsia="Times New Roman" w:cs="Times New Roman"/>
        </w:rPr>
      </w:pPr>
      <w:r>
        <w:rPr>
          <w:rFonts w:eastAsia="Times New Roman" w:cs="Times New Roman" w:ascii="Times New Roman" w:hAnsi="Times New Roman"/>
        </w:rPr>
        <w:t>І не кленись, і не молись Нікому в світі! Збрешуть люди, І візантійський Саваоф Одурить! Не одурить Бог, Карать і миловать не буде: Ми не раби його — ми лю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ява таких геніїв у кожному слов’янському народі свідчить про настання нового етапу в нашій духовній культурі — чергове Повернення справжніх духовних цінностей. Відомі властивості води вічно обертатися: з неба — на землю, із землі — у річку, з річки (у вигляді пари) знову підійматися в небо. Такий Вічний кругообіг притаманний не тільки воді, а й душам людським і тим ідеям та ідеалам, які вони приносять із собою. Отже, Відродження Рідної Віри в Україні — це закономірний природний процес.</w:t>
      </w:r>
      <w:bookmarkStart w:id="12" w:name="44sinio"/>
      <w:bookmarkStart w:id="13" w:name="1ksv4uv"/>
      <w:bookmarkStart w:id="14" w:name="z337ya"/>
      <w:bookmarkStart w:id="15" w:name="2jxsxqh"/>
    </w:p>
    <w:p>
      <w:pPr>
        <w:pStyle w:val="Normal1"/>
        <w:tabs>
          <w:tab w:val="clear" w:pos="720"/>
          <w:tab w:val="left" w:pos="337" w:leader="none"/>
        </w:tabs>
        <w:jc w:val="both"/>
        <w:rPr>
          <w:rFonts w:ascii="Times New Roman" w:hAnsi="Times New Roman" w:eastAsia="Times New Roman" w:cs="Times New Roman"/>
        </w:rPr>
      </w:pPr>
      <w:bookmarkEnd w:id="12"/>
      <w:bookmarkEnd w:id="13"/>
      <w:bookmarkEnd w:id="14"/>
      <w:bookmarkEnd w:id="15"/>
      <w:r>
        <w:rPr>
          <w:rFonts w:eastAsia="Times New Roman" w:cs="Times New Roman" w:ascii="Times New Roman" w:hAnsi="Times New Roman"/>
          <w:b/>
          <w:highlight w:val="white"/>
        </w:rPr>
        <w:t>2.</w:t>
      </w:r>
      <w:r>
        <w:rPr>
          <w:rFonts w:eastAsia="Times New Roman" w:cs="Times New Roman" w:ascii="Times New Roman" w:hAnsi="Times New Roman"/>
          <w:b/>
        </w:rPr>
        <w:tab/>
        <w:t>СПІЛЬНІ КОРЕНІ АРІЙСЬКОЇ ТА СЛОВ’ЯНСЬКОЇ ЛМФОЛОГІЇ</w:t>
      </w:r>
    </w:p>
    <w:p>
      <w:pPr>
        <w:pStyle w:val="Normal1"/>
        <w:jc w:val="both"/>
        <w:rPr>
          <w:rFonts w:ascii="Times New Roman" w:hAnsi="Times New Roman" w:eastAsia="Times New Roman" w:cs="Times New Roman"/>
        </w:rPr>
      </w:pPr>
      <w:r>
        <w:rPr>
          <w:rFonts w:eastAsia="Times New Roman" w:cs="Times New Roman" w:ascii="Times New Roman" w:hAnsi="Times New Roman"/>
          <w:i/>
        </w:rPr>
        <w:t>феномен арійської цивіліза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рійські племена в Ш-ІІ тис. до н. ч. розселилися на значних територіях, пройшовши через Кавказ і Малу Азію до Індії. Первісною прабатьківщиною аріїв, як вважає ряд вчених, є територія Північного Причорномор’я, зокрема між Дніпром та Дністром (Зтнические проблеми истории Центральной Азии в древносте. — М., 1981). Однак, на думку інших дослідників (наприклад, Л. Залізняк), на право назватися етнічною прабатьківщиною аріїв претендують три регіони: Балкани, Центральна Європа (між Рейном і Віслою) та Лісостеп і Степ (між Дністром і Волг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П тис. до н. ч. відбулася переорієнтація господарства населення України з осілого хліборобства до кочового скотарства (в пошуках паші для худоби скотарі мусили переходити з місця на місце), однак це не призвело до цілковитого зникнення землеробства. Зросла роль чоловіка, кінного воїна, з’явилася зброя. Матріархальні відносини поступово переросли в патріархальні, хоча роль жінки на теренах України впродовж усієї історії залишалася значною, на відміну від звичаїв східних сусідів (тюрків, монголів, навіть росі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ерміни </w:t>
      </w:r>
      <w:r>
        <w:rPr>
          <w:rFonts w:eastAsia="Times New Roman" w:cs="Times New Roman" w:ascii="Times New Roman" w:hAnsi="Times New Roman"/>
          <w:i/>
        </w:rPr>
        <w:t>арії, арійство</w:t>
      </w:r>
      <w:r>
        <w:rPr>
          <w:rFonts w:eastAsia="Times New Roman" w:cs="Times New Roman" w:ascii="Times New Roman" w:hAnsi="Times New Roman"/>
        </w:rPr>
        <w:t xml:space="preserve"> стали популярними з XVIII ст. Уперше назва аріїв була прочитана в 1771 р. французьким вченим Анкетілем Дюпероном на стелі перського царя Дарія: “Син Віштаспаса, Ахаменід, Перс, син Перса, Арій: арійського сімені”. Ці слова широко окреслюють родовід і етнічне походження царя Персії Дарія (навіть ім’я якого співзвучне з етнонімом Ар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зву народу аріїв зустрічаємо часто в найстародавнішому святому письмі Рігведі, збереженому в Індії. Давньоіндійське (санскритське) </w:t>
      </w:r>
      <w:r>
        <w:rPr>
          <w:rFonts w:eastAsia="Times New Roman" w:cs="Times New Roman" w:ascii="Times New Roman" w:hAnsi="Times New Roman"/>
          <w:i/>
        </w:rPr>
        <w:t>аіу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означає: 1) благородний, вірний, дружній; 2) представник однієї ?, трьох вищих каст. Похідне від нього слово </w:t>
      </w:r>
      <w:r>
        <w:rPr>
          <w:rFonts w:eastAsia="Times New Roman" w:cs="Times New Roman" w:ascii="Times New Roman" w:hAnsi="Times New Roman"/>
          <w:i/>
        </w:rPr>
        <w:t>агуатап</w:t>
      </w:r>
      <w:r>
        <w:rPr>
          <w:rFonts w:eastAsia="Times New Roman" w:cs="Times New Roman" w:ascii="Times New Roman" w:hAnsi="Times New Roman"/>
        </w:rPr>
        <w:t xml:space="preserve"> означає “старійшина померлих предків”, тобто родоначальник, а також ім’я одного з Богів (В. Кочергина. Санскритско-русский словарь. — М., 199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зва </w:t>
      </w:r>
      <w:r>
        <w:rPr>
          <w:rFonts w:eastAsia="Times New Roman" w:cs="Times New Roman" w:ascii="Times New Roman" w:hAnsi="Times New Roman"/>
          <w:i/>
        </w:rPr>
        <w:t>арії</w:t>
      </w:r>
      <w:r>
        <w:rPr>
          <w:rFonts w:eastAsia="Times New Roman" w:cs="Times New Roman" w:ascii="Times New Roman" w:hAnsi="Times New Roman"/>
        </w:rPr>
        <w:t xml:space="preserve"> вживалася в науці аж до 40-х років XX сг, поки Гітлер не надав цьому слову власного значення, застосовуючи його виключно щодо німецької нації. Ще в 1937 р. на засіданні Індійського семінаруу Львові професор Володимир Шаян, виголосивши доповідь про “ренесанс пан-арійської думки”, познайомив науковців та українську громадськість із своїми дослідженнями текстів Ріґведи і передбаченням відродження природних етнічних релігій. Термін “арійський” тоді викликав жваву дискусію. Дехто намагався звинуватити Володимира Шаяна в прихильності до гітлеризму. Про це він написав пізніше у спогадах: “В тому часі я вже читав “Майн кампф” в університетській бібліотеці, а зокрема, добре собі запам’ятав вимогу забезпечення кожного паростка німецької нації землею на тисячі років. Землею “Бордерлянду” між Польщею та Росією, отже — Україною. Я не мав ніяких ілюзій. Звідси моє підкреслення “Пан-арійської мислі”, себто Всеарійської, в протилежному до німецького тлумачення арійства” (В. Шаян Віра Предків Наших. — Гамільтон, Канада, 198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дійська релігія має бути розглянута як духовне джерело усіх індоєвропейських етнорелігій. Ведійська релігія (ведична, ведизм) — </w:t>
      </w:r>
      <w:r>
        <w:rPr>
          <w:rFonts w:eastAsia="Times New Roman" w:cs="Times New Roman" w:ascii="Times New Roman" w:hAnsi="Times New Roman"/>
          <w:i/>
        </w:rPr>
        <w:t>давня арійська віра,</w:t>
      </w:r>
      <w:r>
        <w:rPr>
          <w:rFonts w:eastAsia="Times New Roman" w:cs="Times New Roman" w:ascii="Times New Roman" w:hAnsi="Times New Roman"/>
        </w:rPr>
        <w:t xml:space="preserve"> що є найдавнішою релігією світу, світоглядні уявлення і обрядовість якої записані у Ведах (дослівно “Священному Знанні”). Віди (веди) давньоарійські релігійні знання, складалися протягом багатьох тисяч років в усній формі, а записані були в І тис. до н. ч. санскритською мовою, яка зберігає багато спільноарійських (індоєвропейських) мовних і світоглядних ри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дійська релігія поділяється на два різновиди: віра арійців Індії (хінді) і віра арійців Ірану (айран). Загальноприйнято вважати, що ведизм прийшов до цих народів з Центральної Європи, де виник та існував “усього” близько шести тисяч років. Священне Знання (Віди) прийшло до людей з вищого духовного світу від Верховного Бога-Особи і передавалося від покоління до покоління усно. Лише коли життя людей стало коротшати, а розум і пам’ять почали слабшати, волхв В’ясздева записав Веди санскритською мовою — найдавнішою мовою Землі. В перекладі з санскриту це ім’я означає “Бог-розподІлювач”, де:В’яс« — розподілювач, а </w:t>
      </w:r>
      <w:r>
        <w:rPr>
          <w:rFonts w:eastAsia="Times New Roman" w:cs="Times New Roman" w:ascii="Times New Roman" w:hAnsi="Times New Roman"/>
          <w:i/>
        </w:rPr>
        <w:t>дева</w:t>
      </w:r>
      <w:r>
        <w:rPr>
          <w:rFonts w:eastAsia="Times New Roman" w:cs="Times New Roman" w:ascii="Times New Roman" w:hAnsi="Times New Roman"/>
        </w:rPr>
        <w:t xml:space="preserve"> — своєрідний титул, який додавали до імен Богів. Згідно з пуранічною традицією, існувало понад двадцять В’ясадеві, які були втіленнями Богів Вішну й Брахми і в різні історичні періоди приходили на Землю, щоб сповістити людям Ві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дизм це перша в світі релігія, яку записали. В Індії записи Вед відомі близько VIII-VII ст. до н. ч., а записи Авести (в Ірані) зроблені приблизно в період від Олександра Македонського IV ст. до н. ч. — до XIII ст. н. 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П тис. до н. ч. арії, переселившись у Північно-Західну Індію, розвинули свою релігію й створили таємні філософсько-релігійні вчення. Арійське суспільство мало патріархальний устрій життя, характерний для військової демократії. На рубежі ІІ-І тис. до н. ч. в аріїв формуються 4 касти </w:t>
      </w:r>
      <w:r>
        <w:rPr>
          <w:rFonts w:eastAsia="Times New Roman" w:cs="Times New Roman" w:ascii="Times New Roman" w:hAnsi="Times New Roman"/>
          <w:i/>
        </w:rPr>
        <w:t>(варни): брагманів</w:t>
      </w:r>
      <w:r>
        <w:rPr>
          <w:rFonts w:eastAsia="Times New Roman" w:cs="Times New Roman" w:ascii="Times New Roman" w:hAnsi="Times New Roman"/>
        </w:rPr>
        <w:t xml:space="preserve"> — жерців; </w:t>
      </w:r>
      <w:r>
        <w:rPr>
          <w:rFonts w:eastAsia="Times New Roman" w:cs="Times New Roman" w:ascii="Times New Roman" w:hAnsi="Times New Roman"/>
          <w:i/>
        </w:rPr>
        <w:t>кшатріїв —</w:t>
      </w:r>
      <w:r>
        <w:rPr>
          <w:rFonts w:eastAsia="Times New Roman" w:cs="Times New Roman" w:ascii="Times New Roman" w:hAnsi="Times New Roman"/>
        </w:rPr>
        <w:t xml:space="preserve"> воїнів; </w:t>
      </w:r>
      <w:r>
        <w:rPr>
          <w:rFonts w:eastAsia="Times New Roman" w:cs="Times New Roman" w:ascii="Times New Roman" w:hAnsi="Times New Roman"/>
          <w:i/>
        </w:rPr>
        <w:t>вайш’їв —</w:t>
      </w:r>
      <w:r>
        <w:rPr>
          <w:rFonts w:eastAsia="Times New Roman" w:cs="Times New Roman" w:ascii="Times New Roman" w:hAnsi="Times New Roman"/>
        </w:rPr>
        <w:t xml:space="preserve"> землеробів, ремісників, торговців; </w:t>
      </w:r>
      <w:r>
        <w:rPr>
          <w:rFonts w:eastAsia="Times New Roman" w:cs="Times New Roman" w:ascii="Times New Roman" w:hAnsi="Times New Roman"/>
          <w:i/>
        </w:rPr>
        <w:t>шудр —</w:t>
      </w:r>
      <w:r>
        <w:rPr>
          <w:rFonts w:eastAsia="Times New Roman" w:cs="Times New Roman" w:ascii="Times New Roman" w:hAnsi="Times New Roman"/>
        </w:rPr>
        <w:t xml:space="preserve"> рабів, слуг. У зв’язку з ускладненням ритуалів і важливістю їхнього значення особливого статусу набувають жерці. Вони не тільки знавці священних обрядів, ведійських текстів, а й радники ца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ерці здійснюють контроль над освітою, поширенням знань, переписуванням священних текстів. У ті давні часи кастова етнократія була ідеальною моделлю суспільної ієрархії. Про кастову структуру етносу як живого суспільного організму нині пишуть чимало. Кастова етнократія, як правило, “заснована не тільки на принципі чистоти крові, а й на принципі зростання чистоти світогляду, залежно від становища, яке займає особа в суспільстві. Саме поєднання чистоти крові з чистотою світогляду цементує вертикальну піраміду конкретного етносу” (В. Авдеев. — С. 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гадаю, що перші два суспільні стани завжди нечислені (духовна каста 5% і воїнська каста 10-15%), а третя, найбільша, каста виробників (підприємців, робітників, землеробів та ін.) становить від 60 до 70%. Четвертий стан іноді називали “кастою рабів”, що не зовсім точно, бо це не каста, а різні “декласовані елементи”, тобто карні злочинці, повії, збоченці, наркомани, психічно хворі та ін., мораль яких не має ніяких етичних обмежень. Такі “елементи” існують за будь-яких часів і в будь-якому суспільстві. За нормальних умов життя етносу “паразити” не загрожують. їх видно, й вони ніколи не переходять до вищих ка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пише сучасний антрополог Володимир Авдєєв: “За гроші він ніколи не міг купити становища в суспільстві, він не міг впливати на вироблення стилю життя, він не смів торкатися сакральних основ буття, створених самим життям і Богами. Нувориш не смів задавати тон і освячувати святині. Смисл і стиль життя в кастових етнократіях виробляв жрець, а воїн здійснював їх волею й мечем. Так було скрізь, завжди і в усіх народів' і рас” (В. Авдеев. — С. 97-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у сучасних умовах так званої “демократії” представники найнижчих каст нині можуть цілком успішно маскуватися, купуючи навіть місця в парламенті. Причому згадані морально-етичні цінності для них не існують і тут, бо людська якість — це природна даність, яку не купиш ні за які гроші. Цей стан нашого суспільства красномовно свідчить про високий рівень суспільного хаосу.</w:t>
      </w:r>
    </w:p>
    <w:p>
      <w:pPr>
        <w:pStyle w:val="Normal1"/>
        <w:jc w:val="both"/>
        <w:rPr>
          <w:rFonts w:ascii="Times New Roman" w:hAnsi="Times New Roman" w:eastAsia="Times New Roman" w:cs="Times New Roman"/>
        </w:rPr>
      </w:pPr>
      <w:r>
        <w:rPr>
          <w:rFonts w:eastAsia="Times New Roman" w:cs="Times New Roman" w:ascii="Times New Roman" w:hAnsi="Times New Roman"/>
          <w:i/>
        </w:rPr>
        <w:t>(Ведійська релігійна міфолог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дійська релігія має свої джерела, відображені:</w:t>
      </w:r>
      <w:bookmarkStart w:id="16" w:name="3j2qqm3"/>
    </w:p>
    <w:p>
      <w:pPr>
        <w:pStyle w:val="Normal1"/>
        <w:tabs>
          <w:tab w:val="clear" w:pos="720"/>
          <w:tab w:val="left" w:pos="663" w:leader="none"/>
        </w:tabs>
        <w:ind w:firstLine="360"/>
        <w:jc w:val="both"/>
        <w:rPr>
          <w:rFonts w:ascii="Times New Roman" w:hAnsi="Times New Roman" w:eastAsia="Times New Roman" w:cs="Times New Roman"/>
        </w:rPr>
      </w:pPr>
      <w:bookmarkEnd w:id="16"/>
      <w:r>
        <w:rPr>
          <w:rFonts w:eastAsia="Times New Roman" w:cs="Times New Roman" w:ascii="Times New Roman" w:hAnsi="Times New Roman"/>
          <w:highlight w:val="white"/>
        </w:rPr>
        <w:t>1)</w:t>
      </w:r>
      <w:r>
        <w:rPr>
          <w:rFonts w:eastAsia="Times New Roman" w:cs="Times New Roman" w:ascii="Times New Roman" w:hAnsi="Times New Roman"/>
        </w:rPr>
        <w:tab/>
        <w:t xml:space="preserve">в чотирьох збірниках Вед під назвою </w:t>
      </w:r>
      <w:r>
        <w:rPr>
          <w:rFonts w:eastAsia="Times New Roman" w:cs="Times New Roman" w:ascii="Times New Roman" w:hAnsi="Times New Roman"/>
          <w:i/>
        </w:rPr>
        <w:t>Самхити</w:t>
      </w:r>
      <w:r>
        <w:rPr>
          <w:rFonts w:eastAsia="Times New Roman" w:cs="Times New Roman" w:ascii="Times New Roman" w:hAnsi="Times New Roman"/>
        </w:rPr>
        <w:t xml:space="preserve"> (Ріґведа, Самаведа, Яджурведа, Атхарваведа), пов’язаних з розподілом функцій чотирьох жерців під час жертвопринесення;</w:t>
      </w:r>
      <w:bookmarkStart w:id="17" w:name="1y810tw"/>
    </w:p>
    <w:p>
      <w:pPr>
        <w:pStyle w:val="Normal1"/>
        <w:tabs>
          <w:tab w:val="clear" w:pos="720"/>
          <w:tab w:val="left" w:pos="673" w:leader="none"/>
        </w:tabs>
        <w:ind w:firstLine="360"/>
        <w:jc w:val="both"/>
        <w:rPr>
          <w:rFonts w:ascii="Times New Roman" w:hAnsi="Times New Roman" w:eastAsia="Times New Roman" w:cs="Times New Roman"/>
        </w:rPr>
      </w:pPr>
      <w:bookmarkEnd w:id="17"/>
      <w:r>
        <w:rPr>
          <w:rFonts w:eastAsia="Times New Roman" w:cs="Times New Roman" w:ascii="Times New Roman" w:hAnsi="Times New Roman"/>
        </w:rPr>
        <w:t>2)</w:t>
        <w:tab/>
        <w:t xml:space="preserve">в </w:t>
      </w:r>
      <w:r>
        <w:rPr>
          <w:rFonts w:eastAsia="Times New Roman" w:cs="Times New Roman" w:ascii="Times New Roman" w:hAnsi="Times New Roman"/>
          <w:i/>
        </w:rPr>
        <w:t>брагманах</w:t>
      </w:r>
      <w:r>
        <w:rPr>
          <w:rFonts w:eastAsia="Times New Roman" w:cs="Times New Roman" w:ascii="Times New Roman" w:hAnsi="Times New Roman"/>
        </w:rPr>
        <w:t xml:space="preserve"> (коментарях до Вед — текстах, написаних брзгмана.ми і для брагманів як пояснення змісту й символіки Вед, відомостей про обряди, міфи тощо);</w:t>
      </w:r>
      <w:bookmarkStart w:id="18" w:name="4i7ojhp"/>
    </w:p>
    <w:p>
      <w:pPr>
        <w:pStyle w:val="Normal1"/>
        <w:tabs>
          <w:tab w:val="clear" w:pos="720"/>
          <w:tab w:val="left" w:pos="673" w:leader="none"/>
        </w:tabs>
        <w:ind w:firstLine="360"/>
        <w:jc w:val="both"/>
        <w:rPr>
          <w:rFonts w:ascii="Times New Roman" w:hAnsi="Times New Roman" w:eastAsia="Times New Roman" w:cs="Times New Roman"/>
        </w:rPr>
      </w:pPr>
      <w:bookmarkEnd w:id="18"/>
      <w:r>
        <w:rPr>
          <w:rFonts w:eastAsia="Times New Roman" w:cs="Times New Roman" w:ascii="Times New Roman" w:hAnsi="Times New Roman"/>
        </w:rPr>
        <w:t>3)</w:t>
        <w:tab/>
        <w:t xml:space="preserve">в </w:t>
      </w:r>
      <w:r>
        <w:rPr>
          <w:rFonts w:eastAsia="Times New Roman" w:cs="Times New Roman" w:ascii="Times New Roman" w:hAnsi="Times New Roman"/>
          <w:i/>
        </w:rPr>
        <w:t>арапьяках</w:t>
      </w:r>
      <w:r>
        <w:rPr>
          <w:rFonts w:eastAsia="Times New Roman" w:cs="Times New Roman" w:ascii="Times New Roman" w:hAnsi="Times New Roman"/>
        </w:rPr>
        <w:t xml:space="preserve"> (буквально “лісові тексти”, тобто призначені для пустельників, які пізнають істину самостійно);</w:t>
      </w:r>
      <w:bookmarkStart w:id="19" w:name="2xcytpi"/>
    </w:p>
    <w:p>
      <w:pPr>
        <w:pStyle w:val="Normal1"/>
        <w:tabs>
          <w:tab w:val="clear" w:pos="720"/>
          <w:tab w:val="left" w:pos="668" w:leader="none"/>
        </w:tabs>
        <w:ind w:firstLine="360"/>
        <w:jc w:val="both"/>
        <w:rPr>
          <w:rFonts w:ascii="Times New Roman" w:hAnsi="Times New Roman" w:eastAsia="Times New Roman" w:cs="Times New Roman"/>
        </w:rPr>
      </w:pPr>
      <w:bookmarkEnd w:id="19"/>
      <w:r>
        <w:rPr>
          <w:rFonts w:eastAsia="Times New Roman" w:cs="Times New Roman" w:ascii="Times New Roman" w:hAnsi="Times New Roman"/>
        </w:rPr>
        <w:t>4)</w:t>
        <w:tab/>
        <w:t xml:space="preserve">в </w:t>
      </w:r>
      <w:r>
        <w:rPr>
          <w:rFonts w:eastAsia="Times New Roman" w:cs="Times New Roman" w:ascii="Times New Roman" w:hAnsi="Times New Roman"/>
          <w:i/>
        </w:rPr>
        <w:t>упанішадах</w:t>
      </w:r>
      <w:r>
        <w:rPr>
          <w:rFonts w:eastAsia="Times New Roman" w:cs="Times New Roman" w:ascii="Times New Roman" w:hAnsi="Times New Roman"/>
        </w:rPr>
        <w:t xml:space="preserve"> (дослівно “сидіти біля вчителя з метою пізнання іст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йдавнішою й найбільшою за обсягом є Рігведа, що містить 1018 гімнів </w:t>
      </w:r>
      <w:r>
        <w:rPr>
          <w:rFonts w:eastAsia="Times New Roman" w:cs="Times New Roman" w:ascii="Times New Roman" w:hAnsi="Times New Roman"/>
          <w:b/>
        </w:rPr>
        <w:t xml:space="preserve">і </w:t>
      </w:r>
      <w:r>
        <w:rPr>
          <w:rFonts w:eastAsia="Times New Roman" w:cs="Times New Roman" w:ascii="Times New Roman" w:hAnsi="Times New Roman"/>
        </w:rPr>
        <w:t xml:space="preserve">1005 віршів. Усі ці джерела належать до так званих </w:t>
      </w:r>
      <w:r>
        <w:rPr>
          <w:rFonts w:eastAsia="Times New Roman" w:cs="Times New Roman" w:ascii="Times New Roman" w:hAnsi="Times New Roman"/>
          <w:i/>
        </w:rPr>
        <w:t>иіруті</w:t>
      </w:r>
      <w:r>
        <w:rPr>
          <w:rFonts w:eastAsia="Times New Roman" w:cs="Times New Roman" w:ascii="Times New Roman" w:hAnsi="Times New Roman"/>
        </w:rPr>
        <w:t xml:space="preserve"> (слуті) дослівно “почуте”, тобто одкровення; порівняйте слов’янське “слух”, враховуючи зміну приголосних </w:t>
      </w:r>
      <w:r>
        <w:rPr>
          <w:rFonts w:eastAsia="Times New Roman" w:cs="Times New Roman" w:ascii="Times New Roman" w:hAnsi="Times New Roman"/>
          <w:i/>
        </w:rPr>
        <w:t>ш— с,р —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елігійні тексти ведійської віри вважаються Божественним ладом (особливим родом мовлення й пам’яті), що протистоїть хаосу (німоті, безладному бурмотінню, забуттю). Інший різновид ведійських текстів </w:t>
      </w:r>
      <w:r>
        <w:rPr>
          <w:rFonts w:eastAsia="Times New Roman" w:cs="Times New Roman" w:ascii="Times New Roman" w:hAnsi="Times New Roman"/>
          <w:i/>
        </w:rPr>
        <w:t>смріті</w:t>
      </w:r>
      <w:r>
        <w:rPr>
          <w:rFonts w:eastAsia="Times New Roman" w:cs="Times New Roman" w:ascii="Times New Roman" w:hAnsi="Times New Roman"/>
        </w:rPr>
        <w:t xml:space="preserve"> (“запам’ятовуване”), тобто опис жертвоприношень, домашніх обрядів, міфологізоване законодав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джерел ведійської релігії належать також образотворче мистецтво, ведійська археологія, ведійська лінгвістика. Ці джерела дали можливість ученим Європи простежити ведійську релігію — починаючи від ПІ тис. до н. ч., а також провести ведійсько-кельто-Італійські, греко-індо-іранські та інші міфологічні й лінгвістичні парале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ось під час другої світової війни археологічні розкопки в Могенджодаро (IV тис. до н. ч.), відкрили зовсім нові факти. Вчений Б. Грозний прочитав написи на печатках і талісманах, які нині визнано найстарішими пам’ятками індоарійської культури. Всі результати досліджень неспростовно стверджують виняткову архаїчність першоджерел ведійської релігії. Саме цим можна пояснити її особливу роль у реконструкції найдавніших індоєвропейських релігійних систе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дійська релігія виробила найперші уявлення про сотворення світу, які й досі не втратили міфологічного значення і навіть наукового підтвердження. Саме з ведійських учень черпали теми для роздумів грецькі філософи, які в І тис. до н. ч. пояснювали виникнення світу через ладування ха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осмологічна модель ведійської релігії будується на протиставленні неорганізованого страшного </w:t>
      </w:r>
      <w:r>
        <w:rPr>
          <w:rFonts w:eastAsia="Times New Roman" w:cs="Times New Roman" w:ascii="Times New Roman" w:hAnsi="Times New Roman"/>
          <w:i/>
        </w:rPr>
        <w:t>амхасу</w:t>
      </w:r>
      <w:r>
        <w:rPr>
          <w:rFonts w:eastAsia="Times New Roman" w:cs="Times New Roman" w:ascii="Times New Roman" w:hAnsi="Times New Roman"/>
        </w:rPr>
        <w:t xml:space="preserve"> (хаосу) й організованого просторуу/у </w:t>
      </w:r>
      <w:r>
        <w:rPr>
          <w:rFonts w:eastAsia="Times New Roman" w:cs="Times New Roman" w:ascii="Times New Roman" w:hAnsi="Times New Roman"/>
          <w:i/>
        </w:rPr>
        <w:t>лока</w:t>
      </w:r>
      <w:r>
        <w:rPr>
          <w:rFonts w:eastAsia="Times New Roman" w:cs="Times New Roman" w:ascii="Times New Roman" w:hAnsi="Times New Roman"/>
        </w:rPr>
        <w:t xml:space="preserve"> (космосу), поміж якими є шлях. Ведійський Всесвіт протистоїть неведійському всесвіту, а ведійська людина — неведійській людині. Священний центр (межа старого й нового року, середина землі — місце жертвопринесення) протистоїть “профанічній” буденній околиці (перифер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атковий стан відповідає хаосу — повна відсутність елементів Всесвіту і основних суперечностей, що є умовою його існування. Початок творенню дають води, з яких внаслідок згущення виникає Земля. В іншому в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іанті — виникнення із вод золотого яйця, з якого вилуплюється деміург </w:t>
      </w:r>
      <w:r>
        <w:rPr>
          <w:rFonts w:eastAsia="Times New Roman" w:cs="Times New Roman" w:ascii="Times New Roman" w:hAnsi="Times New Roman"/>
          <w:i/>
        </w:rPr>
        <w:t>Праджапаті,</w:t>
      </w:r>
      <w:r>
        <w:rPr>
          <w:rFonts w:eastAsia="Times New Roman" w:cs="Times New Roman" w:ascii="Times New Roman" w:hAnsi="Times New Roman"/>
        </w:rPr>
        <w:t xml:space="preserve"> або Бог-Творець Брагман. Яйце розкололося на золоту й срібну половинки, з яких утворилися небо і земля. Ось один із гімнів Ріґведи про Сотворення Світу в перекладі Володимира Шая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було Буття, ні небуття тоді, ані простору, ні неба синього. Хто сплодив яйце Прабутгя? І коли? Чи було море в безодні темряви? Не було смерті, ні Богів безсмертних, не було ночі, ані світила дня. Лише “це одне” в ядрі непростертім, в ньому Всесвіт безвітряним тхненням тлів. Була темінь, у тьми сповита гущу, все було бурею безодні й ть.мою. Тоді “це одне”, пробивши шкаралущу, вродилось жаром волі та снаг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з того в началі постає жага, це було духа первісним насінням, ядро таємне — у небутті буття — знайшли у серці віщуни сумлінні. Скісно розпружений їх сніп вогнистий. Що було тоді “вгорі", що в “долині”? Вгорі буйний розгін, сім’я іскристе, долі напруги лон, потуга твердині. То хто збагне ці тайни споконвічні, звідкіль ця творчість, звідкіль усе життя? Боги не знають, вони ж поцейбічні, хто ж нам проголосить тайну всебуття? Тільки Всевишній годен це сказати, що оком сонця з небес споглядає, Творець він чи ні — він лише годен знати! А може навіть, може, й він не зна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Яджурведі творець Праджапаті постає як Вепр початкового часу, який упірнає у води хаосу й виносить з них намул, з якого створює Землю. Зображення золотого вепра, відоме також у скіфській культурі, можливо, й походить з ведійської релігії як символ Різдва Всесвіту. Цей символ і досі побутує в Україні у вигляді різдвяного поросяти — залишок давнього жертвопринесення Богам (порівняймо також різдвяні пісні центральної Росії про Овсеня, який їде на золотій свин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рії вірили в багатьох Богів. В одному місці Вед вказується, що їх усього 3399. До найвищого Божественного рівня належать 33 Боги (подекуди — 333). Вони поділяються на земних, атмосферних (повітряних) і небесних, що дійшло до нашого часу у вигляді трьох світів (Пава, Ява і Права за Велесовою Книгою). Для ведійської релігії було характерним змішування влас</w:t>
      </w:r>
    </w:p>
    <w:p>
      <w:pPr>
        <w:pStyle w:val="Normal1"/>
        <w:jc w:val="both"/>
        <w:rPr>
          <w:rFonts w:ascii="Times New Roman" w:hAnsi="Times New Roman" w:eastAsia="Times New Roman" w:cs="Times New Roman"/>
        </w:rPr>
      </w:pPr>
      <w:r>
        <w:rPr>
          <w:rFonts w:eastAsia="Times New Roman" w:cs="Times New Roman" w:ascii="Times New Roman" w:hAnsi="Times New Roman"/>
        </w:rPr>
        <w:t>тивостей і функцій різних Богів або існування кількох Богів, пов’язаних із одним і тим же явищем природи, наприклад, Богами Сонця були одночасно Сур’я, Савітар, Пушан та Міт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бесні: Дьяус, Мітра, Варуна, Сур’я, Савітар, Вішну, Пупіан, Ушас, Асвини та ін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тмосферні: Індра, Рудра, Ваю, Парджанья, Матарішван, Марути (Боги бурі, грому, вітру та блискав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емні Боги: Притхіві, Аґні, Сома, Сарасваті та ін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головнішими вважалися: Аґні — Бог вогню і сам вогонь як першооснова всього сущого; Сур’я — Бог Сонця і володар земних та небесних вод; Варуна — покровитель скотарства; Сома — Бог жертовного напою і сам жертовний напій; небесний собака Сарама (можливо, тотожний Симарглу) супроводжує Індру-Громовержця (тотожного нашому Перуну). Загальновизнаним також був культ Предків, який досяг свого розквіту в пізнішій релігії слов’ян; культ священної корови (як залишок тотемізму); вчення про переселення душ, за яким добре переселення душі після смерті здобували ті люди, які дотримувалися законів своєї кас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ертва мала своє практичне значення “обмін з Богами”: людина дарує Богові частину своєї власності (врожаю, їжі тощо), а Боги дають людині те, що вона просить (вимолене). Жертвопринесення відбувалися просто неба (про храми немає згадок) або вдома. Жертви були різні: безкровні (з рослин) і криваві (з тварин, людей-ворогів), серед яких також існувала відповідна ієрархія (ворог, кінь, бик, баран, цап, півень). Людські та тваринні пожертви поступово були витіснені рослинними. Довгий час найвищою пожертвою, що мала державний характер, був кінь. Особисті чи родинні пожертви складалися з молока, масла, меду, хліба. Саме такі пожертви відомі з Велесової Книги. Особливе значення мала пожертва священного напою — Соми, який вважається напоєм Богів, напоєм безсмер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дійська релігія вже в найдавніші часи свого існування була насичена образним сприйняттям світу, багатством ритуалів, релігійним вченням про Сотворення Світу та спілкування з вищою Творчою силою Бога-Богів і справила великий вплив на формування і розвиток пізніших релігій: індуїзму, брагманізму, джайнізму, сикхізму і навіть буддизму. А Ріґведа, на думку професора Володимира Шаяна, “є основним ключем для всяких сучасних і майбутніх спроб р еконструкції нашої загубленої праарійської спадщини і традиції” (Віра Предків Наших, С. 83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первісною прабатьківщиною аріїв прийнято вважати Північне Причорномор’я (Наддніпрянщину та Наддністрянщину), було б цілком природно припустити, що Веди могли складатися вихідцями з Придніпров’я або їхніми нащадками, котрі переселилися до Малої Азії й Індії, і тому ведійська міфологія має велике значення для реконструкції вірувань інших народів, записи яких до нас не дійш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ільність міфологічних та мистецьких сюжетів, імен Божеств, залишків деяких обрядів тощо здавна відзначали не тільки наші дослідники, знавці східних мов (зокрема санскриту), письменники, етнографи, а й самі індійці, наприклад мовознавець Д Чокроборті (перекладач зі старослов’янської), а також видатний історик, коментатор “Бгагаватгіти” В. Тілак, який вважав, що основи ведійської культури започаткувалися саме в Україні 12-10 тисяч років т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нова ведійської релігії — обожнювання сил природи, славлення радості життя, вшанування культу Предків. Ці найголовніші риси були притаманні всім індоєвропейським народам до прийняття християнства. Етнічні міфи про сотворення людини здебільшого вказують на дерево як на матеріал, з якого створене людське плем’я. Це дуб, ясен або просто пеньок. Але, щоб вдихнути в людину життя, потрібен живий вогонь. Тому оживлення людини ще пов’язується з небесним вогнем та блискавкою. В індійській міфології перший чоловік народився від блискавки. Грецький Прометей викрав у Богів небесний вогонь і оживив ним першого чоловіка. Слов’янський Перун, проявлений у громі та блискавці, несе життєву рухливу енергію всім істотам, посилає зародки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іфи про сотворення роду — чи не найголовніші релігійно-світоглядні коди в ментальності кожного народу, який має свою етнічну віру. Саме такі міфи визначають духовність, характер, місце в історичному процесі того чи того народу. Козацькі перекази зберегли (в усному варіанті) міф про походження українського роду від шлюбу Матінки-Дажземлі з Батьком-Небом (Свар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передає міф про народження Дажбожих онуків. Віра в Божественне походження народу творить впевненість у своїй визначній кторичній долі, виховує народ, гідний свого родов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іфи про Божественне походження народу мали й германці та скандинави (від Одина), японці (від Бога Ідзанакі та Богині Ідзанамі), шумери (від Бога Енкі), євреї (від Ягве, Єгови), подібні міфи мають також інші народи. В кожного народу були легенди про власних прабатьків, першопредків. Нині </w:t>
      </w:r>
      <w:r>
        <w:rPr>
          <w:rFonts w:eastAsia="Times New Roman" w:cs="Times New Roman" w:ascii="Times New Roman" w:hAnsi="Times New Roman"/>
          <w:b/>
        </w:rPr>
        <w:t xml:space="preserve">ж </w:t>
      </w:r>
      <w:r>
        <w:rPr>
          <w:rFonts w:eastAsia="Times New Roman" w:cs="Times New Roman" w:ascii="Times New Roman" w:hAnsi="Times New Roman"/>
        </w:rPr>
        <w:t>переважна більшість народів вважають себе нащадками біблійних Адама і Єви, і ніхто не замислюється над їхньою національністю. Найдавніші вчення про походження народу, нації (хай навіть на міфологічному рівні) визначали їхній характер. Наприклад, як писав професор Володимир Шаян, міф про Рема і Ромула, вигодованих вовчицею, формував вовчий характер Римської імперії (В. Шаян. — С 8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фольклорі збереглися цінні взірці власної української релігійної міфології про Сотворення світу (напр., колядки, подібні до “Коли не було з нащада світа, ДажбожеГ або "Стояла сосна серед Дунаю, Дажбоже!”). Веснянки, Купальські та Обжинкові пісні розкривають перед нами таємниці народного світогляду та етнічної пам’яті такої глибокої давнини, яких мар</w:t>
      </w:r>
    </w:p>
    <w:p>
      <w:pPr>
        <w:pStyle w:val="Normal1"/>
        <w:jc w:val="both"/>
        <w:rPr>
          <w:rFonts w:ascii="Times New Roman" w:hAnsi="Times New Roman" w:eastAsia="Times New Roman" w:cs="Times New Roman"/>
        </w:rPr>
      </w:pPr>
      <w:r>
        <w:rPr>
          <w:rFonts w:eastAsia="Times New Roman" w:cs="Times New Roman" w:ascii="Times New Roman" w:hAnsi="Times New Roman"/>
        </w:rPr>
        <w:t>но було б шукати в якихось писемних текстах, бо писемність язичницької доби жорстоко винищена християнств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жаль, наукові дослідження символіки народних обрядових пісень досі залишаються малодоступними для широкого кола українців. Інформація про етнічні релігійні свята народного астрономічного календаря обмежується поверховими коментарями дикторів радіо та телебачення або християнською світоглядною цензурою редакторів цих програм. Не знаходиться місця для етнічної інформації й на сторінках преси, бо переважна більшість редакторів уже заангажована християнськими орденами і медалями різних “святих". Збереження етнічної пам’яті й досі здійснюється усним шляхом від людини до люд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цих роздумів можемо зробити висновок, що народна пам'ять той природний феномен, в якому криється етнозберігаюча енергія духу народу, що забезпечує йому вічність. Нехтування проблемами збереженій народної пам’яті може призвести до втрати етносом його етнічної ідентичності А цілеспрямоване перекручеіпія етнічної міфології на догоду світовим міфологіям становить загрозу для існування самих етнічних спільнот. Застарілі форми збереження фольклорної пам'яті (записування, зберігання в архівах) нині вже недостатні, тому слід повертати ці скарби у народне середовище як живу і дієву релігію.</w:t>
      </w:r>
    </w:p>
    <w:p>
      <w:pPr>
        <w:pStyle w:val="Normal1"/>
        <w:jc w:val="both"/>
        <w:rPr>
          <w:rFonts w:ascii="Times New Roman" w:hAnsi="Times New Roman" w:eastAsia="Times New Roman" w:cs="Times New Roman"/>
        </w:rPr>
      </w:pPr>
      <w:r>
        <w:rPr>
          <w:rFonts w:eastAsia="Times New Roman" w:cs="Times New Roman" w:ascii="Times New Roman" w:hAnsi="Times New Roman"/>
          <w:b/>
          <w:i/>
        </w:rPr>
        <w:t>Санскрит і українська віра</w:t>
      </w:r>
    </w:p>
    <w:p>
      <w:pPr>
        <w:pStyle w:val="Normal1"/>
        <w:jc w:val="both"/>
        <w:rPr>
          <w:rFonts w:ascii="Times New Roman" w:hAnsi="Times New Roman" w:eastAsia="Times New Roman" w:cs="Times New Roman"/>
        </w:rPr>
      </w:pPr>
      <w:r>
        <w:rPr>
          <w:rFonts w:eastAsia="Times New Roman" w:cs="Times New Roman" w:ascii="Times New Roman" w:hAnsi="Times New Roman"/>
          <w:i/>
        </w:rPr>
        <w:t>Мовознавчі нотатки з порівняльного релігієзнав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II тисячолітті до н. ч. арійські племена поширилися далеко за межі Європейського континенту. Свій шлях вони почали з Центральної і Східної Європи й досягли Персії (Ірану) та Індії. Дослідження порівняльного мовознавства підтвердили відомості про найближчу спорідненість арійських племен з балто-слов’янськими, а також встановили місце їхнього первісного перебування — Південна Русь (Подніпров’я та Причорномо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завойовники арії стали правлячою династією в індії приблизно в 1500 р до н. ч. Але, незважаючи на це, історія не засвідчує слідів антагонізму з місцевим населенням. Навпаки, арії цілком толерантно поставилися навіть до місцевих релігійних культів. Історія виникнення індоарійської прамови починається з часу принесення арійської мови в Індію й створенням Пмнів Рігведи, які вже можна вважати пам’ятками цієї мови (близько 1200І000 р ДОН.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першими центрами санскриту стали Пенджаб, пізніше області Куру і Панчала. Не слід змішувати санскрит, ведійську та давньоіндійську мови. Давня індоарійська мова—поняття ширше, ніж санскрит, оскільки в неї входило більше діалектів» ніж у санскрит, який також мав свої діалекти. Класичний санскрит (літературна мова) використовувався протягом двох з половиною</w:t>
      </w:r>
    </w:p>
    <w:p>
      <w:pPr>
        <w:pStyle w:val="Normal1"/>
        <w:jc w:val="both"/>
        <w:rPr>
          <w:rFonts w:ascii="Times New Roman" w:hAnsi="Times New Roman" w:eastAsia="Times New Roman" w:cs="Times New Roman"/>
        </w:rPr>
      </w:pPr>
      <w:r>
        <w:rPr>
          <w:rFonts w:eastAsia="Times New Roman" w:cs="Times New Roman" w:ascii="Times New Roman" w:hAnsi="Times New Roman"/>
        </w:rPr>
        <w:t>тисячоліть і дожив до наших днів. Деякі лінгвісти вважають санскрит уже мертвою мовою. Однак під час останнього перепису населення Індії кількасот людей назвали санскрит рідною мовою. Цс були, як правило, вихідці з вищих каст—брагмани. Отже, маємо право стверджувати, що санскрит існує не тільки в пам’ятках художньої, наукової, політичної, релігійної літератури, а й в умій розмовній мові Традиція усного санскриту безперервна, але сфера його вживання обмежена — релігійно-обрядова, касто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Граматика санскриту за своєю досконалістю не має аналогів у світі. Санскритолога відзначають неперевершену точність лінгвістичного аналізу. Всі словоформи до найдрібніших деталей строго регламентовані і витримані в класичному стилі Як же могла в такі давні часи скластися ця досконала граматична система? Автором чи винахідником санскритської граматики був відомий індійський мудрець Паніні, який жив приблизно в IV ст. до н. ч. Ще давні індуси вважали Паніні Богонатхненним і не мали сумніву, що свої праці він написав під прямим навіюванням Бога Шіви. Однак, за легендами, дитинство Паніні було невеселим: його вважали за повного нездару й навіть вигнали зі школи. Ті Бог Шіва змилувався над хлопцем і підняв його так високо в науках, що Паніні став творцем Божественної граматики санскриту та засновником власної граматичної школи. Слово </w:t>
      </w:r>
      <w:r>
        <w:rPr>
          <w:rFonts w:eastAsia="Times New Roman" w:cs="Times New Roman" w:ascii="Times New Roman" w:hAnsi="Times New Roman"/>
          <w:i/>
        </w:rPr>
        <w:t>санскрит</w:t>
      </w:r>
      <w:r>
        <w:rPr>
          <w:rFonts w:eastAsia="Times New Roman" w:cs="Times New Roman" w:ascii="Times New Roman" w:hAnsi="Times New Roman"/>
        </w:rPr>
        <w:t xml:space="preserve"> означає “вишуканий, досконалий*. Паніні в праці “Аштадхьяї” встановив постійні форми граматики, що складаються з 4000 афоризмів неабиякої лаконічності Ця лаконічність досягається системою точного алгебраїчного запису, єдиного серед граматичних шкіл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нтерес до граматики виник в Індії у зв’язку з необхідністю збереження в недоторканому вигляді всіх священних текстів Вед. Величезне значення в ритуалах надавалося тому, щоб кожне слово, вимовлене при жертвопринесеннях, було сказане з абсолютною точністю й правильністю. Але слід пам’ятати, що мова Рігведи — найдавнішої літературної та релігійно-філософської пам’ятки індоєвропейської культури — значно архаїчніша, давніша від санскри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елігійна свідомість Предків українців виникла на ґрунті найдавніших уявлень про Всесвіт, які нам залишили попередні цивілізації—трипільська, арійська, скіфська, слов’янська. На думку багатьох учених (М. Сумцов, Є Классен, Д Чертков, В. Шаян, В. Абаєв, Г. Василенкота ін.), ведійська релігія була відома й на території України. На Міжнародному симпозіумі з етнічних проблем історії Центральної Азії (1981) вчені визнали, що первісною батьківщиною аріїв треба вважати Північне Причорномор’я (Наддніпрянщину та Наддністрянщину). Тому цілком природно припустити, що Веди (Віди) могли складатися вихідцями з Придніпров’я або їхніми нащадками, котрі переселилися до Малої Азії та Індії, і тому ведійська міфологія має велике значення для реконструкції праукраїнських вірувань, записи яких до нас не дійш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Дослідження богознавчих понять у санскритській мові може бути джерелом тлумачення багатьох положень давньої Мри слов'ян, основою реконструкції втрачених протягом тисячоліть таємничих знань</w:t>
      </w:r>
    </w:p>
    <w:p>
      <w:pPr>
        <w:pStyle w:val="Normal1"/>
        <w:jc w:val="both"/>
        <w:rPr>
          <w:rFonts w:ascii="Times New Roman" w:hAnsi="Times New Roman" w:eastAsia="Times New Roman" w:cs="Times New Roman"/>
        </w:rPr>
      </w:pPr>
      <w:r>
        <w:rPr>
          <w:rFonts w:eastAsia="Times New Roman" w:cs="Times New Roman" w:ascii="Times New Roman" w:hAnsi="Times New Roman"/>
          <w:b/>
        </w:rPr>
        <w:t>Хррояодб ви»мш^&lt;*млджякьідис]р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And —</w:t>
      </w:r>
      <w:r>
        <w:rPr>
          <w:rFonts w:eastAsia="Times New Roman" w:cs="Times New Roman" w:ascii="Times New Roman" w:hAnsi="Times New Roman"/>
          <w:b/>
        </w:rPr>
        <w:t xml:space="preserve"> Вогонь-Сварожич; Бог Вогню, який проявляється у всіх стихіях: на Землі, на Небі (Сонце), у Воді (при освяченні вод. річок, криниць). Вогонь-Сварожич аріями шанувався насамперед як Бог Жертовного Впгнт, що возіюсить (з димом) жертву до Богів. Саме тому Його ще називали "віспи* ком". Сварожич — Бог домашнього вогнища, “гість’ у домі жертводавця. У Ведах існує мотив утечі Агні з в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Адіті</w:t>
      </w:r>
      <w:r>
        <w:rPr>
          <w:rFonts w:eastAsia="Times New Roman" w:cs="Times New Roman" w:ascii="Times New Roman" w:hAnsi="Times New Roman"/>
          <w:b/>
        </w:rPr>
        <w:t xml:space="preserve"> — Богиня Безкінечності, Вічності; Мли Богів; Велика Прам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АдітьІ</w:t>
      </w:r>
      <w:r>
        <w:rPr>
          <w:rFonts w:eastAsia="Times New Roman" w:cs="Times New Roman" w:ascii="Times New Roman" w:hAnsi="Times New Roman"/>
          <w:b/>
        </w:rPr>
        <w:t xml:space="preserve"> Боги-синн Адіті; Богиохоронці Закону Права (ведійське "Закон Рити"), серед яких Длжбог, Перун, Ладо Доля та Інші, що покровительствують різним сферам людського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Анша —</w:t>
      </w:r>
      <w:r>
        <w:rPr>
          <w:rFonts w:eastAsia="Times New Roman" w:cs="Times New Roman" w:ascii="Times New Roman" w:hAnsi="Times New Roman"/>
          <w:b/>
        </w:rPr>
        <w:t xml:space="preserve"> Бог Долі, близький до ведійського Бхаги-Долі (на відміну в(д слов’янської Долі у Ведах Д оля чоловіче Боже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 xml:space="preserve">Ар'яман </w:t>
      </w:r>
      <w:r>
        <w:rPr>
          <w:rFonts w:eastAsia="Times New Roman" w:cs="Times New Roman" w:ascii="Times New Roman" w:hAnsi="Times New Roman"/>
          <w:b/>
        </w:rPr>
        <w:t>покровитель весілля, можливо, близький до нашого Лада Лдрм—дослівно “наділені життєвою силою"; епітет багатьох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Ахі Будхнья</w:t>
      </w:r>
      <w:r>
        <w:rPr>
          <w:rFonts w:eastAsia="Times New Roman" w:cs="Times New Roman" w:ascii="Times New Roman" w:hAnsi="Times New Roman"/>
          <w:b/>
        </w:rPr>
        <w:t>—дослівно “змій глибин”: близький до слов’янського Водяника, живе на дні потоків, річ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Ашвини (Асвини)</w:t>
      </w:r>
      <w:r>
        <w:rPr>
          <w:rFonts w:eastAsia="Times New Roman" w:cs="Times New Roman" w:ascii="Times New Roman" w:hAnsi="Times New Roman"/>
          <w:b/>
        </w:rPr>
        <w:t xml:space="preserve"> — два Боги-близнкжи, які вранці Й увечері об'їжджають землю на швидкій колісниці; близькі до слов’янських Спасів і до Рожаниць, бо є подателями всяких благ, спасителями й цілителями люд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Аю</w:t>
      </w:r>
      <w:r>
        <w:rPr>
          <w:rFonts w:eastAsia="Times New Roman" w:cs="Times New Roman" w:ascii="Times New Roman" w:hAnsi="Times New Roman"/>
          <w:b/>
        </w:rPr>
        <w:t>—“жива істота племені’ apib -Дух Прашурщ близький до українського Домовика, Діда, Цу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Бхага</w:t>
      </w:r>
      <w:r>
        <w:rPr>
          <w:rFonts w:eastAsia="Times New Roman" w:cs="Times New Roman" w:ascii="Times New Roman" w:hAnsi="Times New Roman"/>
          <w:b/>
        </w:rPr>
        <w:t>—Доля; один з адитьїв, податель великого багат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Ваджра</w:t>
      </w:r>
      <w:r>
        <w:rPr>
          <w:rFonts w:eastAsia="Times New Roman" w:cs="Times New Roman" w:ascii="Times New Roman" w:hAnsi="Times New Roman"/>
          <w:b/>
        </w:rPr>
        <w:t>—дослівно “палиця Бога Грому Індри” Блискав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Варуна</w:t>
      </w:r>
      <w:r>
        <w:rPr>
          <w:rFonts w:eastAsia="Times New Roman" w:cs="Times New Roman" w:ascii="Times New Roman" w:hAnsi="Times New Roman"/>
          <w:b/>
        </w:rPr>
        <w:t xml:space="preserve"> — Бог Вседержитель, пов’язаний з первісним космічним океаном, охоронець космічного Закону Права (карає порушників цього Закону) — цим близький до Сварога. Але в парі з Мітрою (Мітра* Варуна) виступає си мволом поєднання Вогню й Води, де його сутністю &lt; вода; пов’язаний з Ніччю, Місяцем, Одною, Чарами. Людину вій охороняє від страху, злих сновидінь, оберігає їхні думки, дарує довге житлі; покровитель співців утілення світового ладу, покровитель підземного царства цим близький до слов'янського Велеса. Образ Варуни у Ведах зазнав значних зм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 xml:space="preserve">Ваю </w:t>
      </w:r>
      <w:r>
        <w:rPr>
          <w:rFonts w:eastAsia="Times New Roman" w:cs="Times New Roman" w:ascii="Times New Roman" w:hAnsi="Times New Roman"/>
          <w:b/>
        </w:rPr>
        <w:t>Бог Вітру; Сгрибог, Посвистах, Позвіз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Швасват</w:t>
      </w:r>
      <w:r>
        <w:rPr>
          <w:rFonts w:eastAsia="Times New Roman" w:cs="Times New Roman" w:ascii="Times New Roman" w:hAnsi="Times New Roman"/>
          <w:b/>
        </w:rPr>
        <w:t xml:space="preserve"> — Бог Світанкового Сонця; СМтояид, Дн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Війну—</w:t>
      </w:r>
      <w:r>
        <w:rPr>
          <w:rFonts w:eastAsia="Times New Roman" w:cs="Times New Roman" w:ascii="Times New Roman" w:hAnsi="Times New Roman"/>
          <w:b/>
        </w:rPr>
        <w:t xml:space="preserve"> Всевишн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Дадхікра</w:t>
      </w:r>
      <w:r>
        <w:rPr>
          <w:rFonts w:eastAsia="Times New Roman" w:cs="Times New Roman" w:ascii="Times New Roman" w:hAnsi="Times New Roman"/>
          <w:b/>
        </w:rPr>
        <w:t xml:space="preserve"> ім’я обожнюваного коня, ідентичного Коневі Свгтов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Дакшина</w:t>
      </w:r>
      <w:r>
        <w:rPr>
          <w:rFonts w:eastAsia="Times New Roman" w:cs="Times New Roman" w:ascii="Times New Roman" w:hAnsi="Times New Roman"/>
          <w:b/>
        </w:rPr>
        <w:t>-буквально “винагорода за жерстопринесетвш",Богиня, блилка до нашої Зорі (Утрені), що означає вранішній час жертвоорннесеш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ну</w:t>
      </w:r>
      <w:r>
        <w:rPr>
          <w:rFonts w:eastAsia="Times New Roman" w:cs="Times New Roman" w:ascii="Times New Roman" w:hAnsi="Times New Roman"/>
        </w:rPr>
        <w:t>—буквально “волога”, “потік”; мати Врітри, який стримує рухливість води; Індра-Перун убиває Врітру і випускає води — цей міф символізує кінець хаосу і початок Ла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яус —</w:t>
      </w:r>
      <w:r>
        <w:rPr>
          <w:rFonts w:eastAsia="Times New Roman" w:cs="Times New Roman" w:ascii="Times New Roman" w:hAnsi="Times New Roman"/>
        </w:rPr>
        <w:t xml:space="preserve"> Батько-Небо, Див, Сварог; виступає в парі з Матінкою-Земле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ява-Притхіві</w:t>
      </w:r>
      <w:r>
        <w:rPr>
          <w:rFonts w:eastAsia="Times New Roman" w:cs="Times New Roman" w:ascii="Times New Roman" w:hAnsi="Times New Roman"/>
        </w:rPr>
        <w:t xml:space="preserve"> — парне Божество: Небо-і-Земля; чоловіче і жіноче начало Всесвіту, від шлюбу яких створений Світ (всі Боги і всі живі істоти та їхні діти); космогонічні міфи розповідають про роз’єднання (відділення) Неба і Землі та укріплення їх окремо. Велесова Книга розповідає про щорічні обряди шлюбу Землі й Не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Індра</w:t>
      </w:r>
      <w:r>
        <w:rPr>
          <w:rFonts w:eastAsia="Times New Roman" w:cs="Times New Roman" w:ascii="Times New Roman" w:hAnsi="Times New Roman"/>
        </w:rPr>
        <w:t xml:space="preserve"> — Бог Іфому і Війни; те саме, що й Перун. Йому у Ведах присвячено 250 гімнів (більше, ніж будь-кому з Богів). Воїнські подвиги Індри виконують ще й космогонічну функцію: він породжує та підкріплює сонце, місяць, звільняє ріки і потоки, дає родючість пол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Індрані —</w:t>
      </w:r>
      <w:r>
        <w:rPr>
          <w:rFonts w:eastAsia="Times New Roman" w:cs="Times New Roman" w:ascii="Times New Roman" w:hAnsi="Times New Roman"/>
        </w:rPr>
        <w:t xml:space="preserve"> жінка Індри; жінка Перуна — Перуниця, Блискав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рішану —</w:t>
      </w:r>
      <w:r>
        <w:rPr>
          <w:rFonts w:eastAsia="Times New Roman" w:cs="Times New Roman" w:ascii="Times New Roman" w:hAnsi="Times New Roman"/>
        </w:rPr>
        <w:t xml:space="preserve"> небесний стрілець-лучник, що охороняє Сому (священний нап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арути</w:t>
      </w:r>
      <w:r>
        <w:rPr>
          <w:rFonts w:eastAsia="Times New Roman" w:cs="Times New Roman" w:ascii="Times New Roman" w:hAnsi="Times New Roman"/>
        </w:rPr>
        <w:t xml:space="preserve"> — Боги Бурі, грозового дощу, блискавиці; супутники Індри-Неруна і його помічники. Зображалися як натовп юнаків-близнюків у яскравих шатах, що мчать небом на колісницях, викликаючи грім і проливаючи до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ітра</w:t>
      </w:r>
      <w:r>
        <w:rPr>
          <w:rFonts w:eastAsia="Times New Roman" w:cs="Times New Roman" w:ascii="Times New Roman" w:hAnsi="Times New Roman"/>
        </w:rPr>
        <w:t xml:space="preserve"> — Всевишній Бог, що охороняє вселенський Закон Права; втілення світлого начала; епітет “Всевишній” у Ведах застосовується тільки до двох Богів: МІтри і Варуни; буквально “дружня угода”; можливо, близький до Дажбога чи Сварога. Виступає в парі з Варуною як Закон едності й боротьби протилежностей: правий — лівий, східний — західний, Сонце — Місяць, день — ніч, білий — чорний, літо — зима, космос — хаос, соціальний природний, юридичний — магічний; пов’язаний з присягою при Вогні (в той час як Варуна — при Воді, Землі). Міф про викрадення Варуною жінки Мітри близький до українського мотиву боротьби Велеса з Перуном (чи Дажбогом) за жінку і небесну отару корів (хма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ава-ґва—</w:t>
      </w:r>
      <w:r>
        <w:rPr>
          <w:rFonts w:eastAsia="Times New Roman" w:cs="Times New Roman" w:ascii="Times New Roman" w:hAnsi="Times New Roman"/>
        </w:rPr>
        <w:t>Предки, що дали перші жертви Богам у вигляді дев’яти корів (пор. укр. Нава, Навь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амучі —</w:t>
      </w:r>
      <w:r>
        <w:rPr>
          <w:rFonts w:eastAsia="Times New Roman" w:cs="Times New Roman" w:ascii="Times New Roman" w:hAnsi="Times New Roman"/>
        </w:rPr>
        <w:t xml:space="preserve"> мучитель — демон, переможений Індрою-Перу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рджанья</w:t>
      </w:r>
      <w:r>
        <w:rPr>
          <w:rFonts w:eastAsia="Times New Roman" w:cs="Times New Roman" w:ascii="Times New Roman" w:hAnsi="Times New Roman"/>
        </w:rPr>
        <w:t xml:space="preserve"> — Бог громової хмари та дощу; зображався у вигляді жеребця, який запліднює все живе на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раджапаті</w:t>
      </w:r>
      <w:r>
        <w:rPr>
          <w:rFonts w:eastAsia="Times New Roman" w:cs="Times New Roman" w:ascii="Times New Roman" w:hAnsi="Times New Roman"/>
        </w:rPr>
        <w:t>—Бог-покровитель потом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ритхіві</w:t>
      </w:r>
      <w:r>
        <w:rPr>
          <w:rFonts w:eastAsia="Times New Roman" w:cs="Times New Roman" w:ascii="Times New Roman" w:hAnsi="Times New Roman"/>
        </w:rPr>
        <w:t xml:space="preserve"> — Земля-Мати; див. ще Д’ява-Притхі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ушан —</w:t>
      </w:r>
      <w:r>
        <w:rPr>
          <w:rFonts w:eastAsia="Times New Roman" w:cs="Times New Roman" w:ascii="Times New Roman" w:hAnsi="Times New Roman"/>
        </w:rPr>
        <w:t xml:space="preserve"> Бог-охоронець доріг, покровитель тварин та матеріального добробуту; вірогідно, близький до Велеса. Народжений двічі: вночі на Півночі та вдень на Півдні. Його супроводжує Цап. Пушан — охоронець людських шляхів, повелитель доріг (спаситель від хибних доріг), знавець шляхів істини, шляхів до багатства, провідник душ шляхом Предків. Його волохатість</w:t>
      </w:r>
    </w:p>
    <w:p>
      <w:pPr>
        <w:pStyle w:val="Normal1"/>
        <w:jc w:val="both"/>
        <w:rPr>
          <w:rFonts w:ascii="Times New Roman" w:hAnsi="Times New Roman" w:eastAsia="Times New Roman" w:cs="Times New Roman"/>
        </w:rPr>
      </w:pPr>
      <w:r>
        <w:rPr>
          <w:rFonts w:eastAsia="Times New Roman" w:cs="Times New Roman" w:ascii="Times New Roman" w:hAnsi="Times New Roman"/>
        </w:rPr>
        <w:t>пов’язана з підвищеною сексуальністю й родючістю, він також покровитель пастухів, поетів та співців, охоронець скарб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ита</w:t>
      </w:r>
      <w:r>
        <w:rPr>
          <w:rFonts w:eastAsia="Times New Roman" w:cs="Times New Roman" w:ascii="Times New Roman" w:hAnsi="Times New Roman"/>
        </w:rPr>
        <w:t xml:space="preserve"> — Вселенський закон Прави — Закон коловороту Всесвіту, який підтримує космічний Лад (Порядок). Люди, що дотримуються Законів Прави, приносять жертви Богам, здійснюють усі належні обряди, заповідані їм Богами. Права невидима смертним: “Закон закритий Законом", вона правується не Іззовні, а зсередини самої себе (пор. укр.: “Права невідомо уложена Дажбом”). Рита, як і слов’янська Права, регулює рух Сонця, дощ, життя рослин, тварин, людей і діяння Богів — забезпечує збереження умов існування Всесвіту, людства і його моральних заса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одасі —</w:t>
      </w:r>
      <w:r>
        <w:rPr>
          <w:rFonts w:eastAsia="Times New Roman" w:cs="Times New Roman" w:ascii="Times New Roman" w:hAnsi="Times New Roman"/>
        </w:rPr>
        <w:t xml:space="preserve"> жінка Марутів, що супроводжує їх у походах, Блискавиця (давньоруське “Молонь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удра</w:t>
      </w:r>
      <w:r>
        <w:rPr>
          <w:rFonts w:eastAsia="Times New Roman" w:cs="Times New Roman" w:ascii="Times New Roman" w:hAnsi="Times New Roman"/>
        </w:rPr>
        <w:t xml:space="preserve"> — Бог Бурі — батько Марутів; утілення руйнівних сил, але одночасно — цілитель; втілює ідею родюч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вітар</w:t>
      </w:r>
      <w:r>
        <w:rPr>
          <w:rFonts w:eastAsia="Times New Roman" w:cs="Times New Roman" w:ascii="Times New Roman" w:hAnsi="Times New Roman"/>
        </w:rPr>
        <w:t xml:space="preserve"> — Бог-Сонце, втілення животворної сили Сонця; Дажбог, Світовид. Аналог давньослов’янського імені Світояр. Савітар поєднує три світи, три сфери Буття, тому його священне число — три (Трійця); він Бог щастя, розподілювач багатства, дарунків; дає силу, довгий життєвий строк, виганяє хвороби, охороняє від чарів, збуджує мислення; його молять про народження дітей. Головна сутність — стимулювання добра, заохочення актив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ма-Ванша</w:t>
      </w:r>
      <w:r>
        <w:rPr>
          <w:rFonts w:eastAsia="Times New Roman" w:cs="Times New Roman" w:ascii="Times New Roman" w:hAnsi="Times New Roman"/>
        </w:rPr>
        <w:t xml:space="preserve"> — Місячна династія арійських царів, до якої належали багато історичних осіб (герої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р’я</w:t>
      </w:r>
      <w:r>
        <w:rPr>
          <w:rFonts w:eastAsia="Times New Roman" w:cs="Times New Roman" w:ascii="Times New Roman" w:hAnsi="Times New Roman"/>
        </w:rPr>
        <w:t xml:space="preserve"> — Око Боже— Сонце (чоловічого роду). Народжується на Сході, і, прославлений співцями, виходить із Небесних Воріт на небосхил; іноді зображується у вигляді золотосяйної птиці (пор. Мати-Слава з Велесової Книги), яка розганяє темряву й знищує ворогів, хвороби. Зцілює людей медом. Ушас вказує йому шл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р’я-Ванша</w:t>
      </w:r>
      <w:r>
        <w:rPr>
          <w:rFonts w:eastAsia="Times New Roman" w:cs="Times New Roman" w:ascii="Times New Roman" w:hAnsi="Times New Roman"/>
        </w:rPr>
        <w:t xml:space="preserve"> — Сонячна династія арійських царів (пор. Дажбожі онуки), до якої належало багато історичних осіб (герої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ваиїтар</w:t>
      </w:r>
      <w:r>
        <w:rPr>
          <w:rFonts w:eastAsia="Times New Roman" w:cs="Times New Roman" w:ascii="Times New Roman" w:hAnsi="Times New Roman"/>
        </w:rPr>
        <w:t xml:space="preserve"> — Бог-Творець: створювач усіх форм (як живих, так і мертвих) у Всесвіті; зображався з топірцем у руці як майстер; аналог Сварога. Його епітет “прекраснорукий”, бо він є майстром-творцем прекрасних форм. Він викував колісницю для Індри-Перуна та чудесну чашу (місяць) для Соми, зброю для брагманів; він покровитель шлюбу, приносить насіння потомство, допомагає вагітним. Батько Триглава. Зображався із золотими ру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Уіиас</w:t>
      </w:r>
      <w:r>
        <w:rPr>
          <w:rFonts w:eastAsia="Times New Roman" w:cs="Times New Roman" w:ascii="Times New Roman" w:hAnsi="Times New Roman"/>
        </w:rPr>
        <w:t xml:space="preserve"> — Богиня Вранішньої Зорі; зображається прекрасною дівою в сяючих шатах, що проганяє свою сестру Ніч, пробуджує й щедро обдаровує люд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ушна</w:t>
      </w:r>
      <w:r>
        <w:rPr>
          <w:rFonts w:eastAsia="Times New Roman" w:cs="Times New Roman" w:ascii="Times New Roman" w:hAnsi="Times New Roman"/>
        </w:rPr>
        <w:t>—демон Засухи (укр. Суховій), переможений Індрою-Перу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ма —</w:t>
      </w:r>
      <w:r>
        <w:rPr>
          <w:rFonts w:eastAsia="Times New Roman" w:cs="Times New Roman" w:ascii="Times New Roman" w:hAnsi="Times New Roman"/>
        </w:rPr>
        <w:t xml:space="preserve"> цар мертвих — первісно перша людина, яка вказала людям шлях смерті (тобто перевтілення); перебуває в найвищому Небі Сва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роткий словник санскритські^релігійно-філософсьііи^понять (на літеру С) Санатана —</w:t>
      </w:r>
      <w:r>
        <w:rPr>
          <w:rFonts w:eastAsia="Times New Roman" w:cs="Times New Roman" w:ascii="Times New Roman" w:hAnsi="Times New Roman"/>
        </w:rPr>
        <w:t xml:space="preserve"> мудрець, один із чотирьох духовних синів Брахми. </w:t>
      </w:r>
      <w:r>
        <w:rPr>
          <w:rFonts w:eastAsia="Times New Roman" w:cs="Times New Roman" w:ascii="Times New Roman" w:hAnsi="Times New Roman"/>
          <w:i/>
        </w:rPr>
        <w:t>Сантана</w:t>
      </w:r>
      <w:r>
        <w:rPr>
          <w:rFonts w:eastAsia="Times New Roman" w:cs="Times New Roman" w:ascii="Times New Roman" w:hAnsi="Times New Roman"/>
        </w:rPr>
        <w:t xml:space="preserve"> — поширення, продовження роду. </w:t>
      </w:r>
      <w:r>
        <w:rPr>
          <w:rFonts w:eastAsia="Times New Roman" w:cs="Times New Roman" w:ascii="Times New Roman" w:hAnsi="Times New Roman"/>
          <w:i/>
        </w:rPr>
        <w:t>Санто сама —</w:t>
      </w:r>
      <w:r>
        <w:rPr>
          <w:rFonts w:eastAsia="Times New Roman" w:cs="Times New Roman" w:ascii="Times New Roman" w:hAnsi="Times New Roman"/>
        </w:rPr>
        <w:t xml:space="preserve"> задоволення, рад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вітар</w:t>
      </w:r>
      <w:r>
        <w:rPr>
          <w:rFonts w:eastAsia="Times New Roman" w:cs="Times New Roman" w:ascii="Times New Roman" w:hAnsi="Times New Roman"/>
        </w:rPr>
        <w:t xml:space="preserve"> — Сон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вітрі —</w:t>
      </w:r>
      <w:r>
        <w:rPr>
          <w:rFonts w:eastAsia="Times New Roman" w:cs="Times New Roman" w:ascii="Times New Roman" w:hAnsi="Times New Roman"/>
        </w:rPr>
        <w:t xml:space="preserve"> продукуюча, м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свар —</w:t>
      </w:r>
      <w:r>
        <w:rPr>
          <w:rFonts w:eastAsia="Times New Roman" w:cs="Times New Roman" w:ascii="Times New Roman" w:hAnsi="Times New Roman"/>
        </w:rPr>
        <w:t xml:space="preserve"> таємно, непоміт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тван —</w:t>
      </w:r>
      <w:r>
        <w:rPr>
          <w:rFonts w:eastAsia="Times New Roman" w:cs="Times New Roman" w:ascii="Times New Roman" w:hAnsi="Times New Roman"/>
        </w:rPr>
        <w:t xml:space="preserve"> воїн, боре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тьявант</w:t>
      </w:r>
      <w:r>
        <w:rPr>
          <w:rFonts w:eastAsia="Times New Roman" w:cs="Times New Roman" w:ascii="Times New Roman" w:hAnsi="Times New Roman"/>
        </w:rPr>
        <w:t xml:space="preserve"> — істинний, правдивий; чоловік Савіт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атья-Шравас</w:t>
      </w:r>
      <w:r>
        <w:rPr>
          <w:rFonts w:eastAsia="Times New Roman" w:cs="Times New Roman" w:ascii="Times New Roman" w:hAnsi="Times New Roman"/>
        </w:rPr>
        <w:t xml:space="preserve"> — істинна слава; Святосл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ма —</w:t>
      </w:r>
      <w:r>
        <w:rPr>
          <w:rFonts w:eastAsia="Times New Roman" w:cs="Times New Roman" w:ascii="Times New Roman" w:hAnsi="Times New Roman"/>
        </w:rPr>
        <w:t xml:space="preserve"> 1) витка рослина, хміль; 2) священний напій, виготовлений з соку Божественної рослини; 3) Бог Місяця та його день — понеділ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ма-Дева</w:t>
      </w:r>
      <w:r>
        <w:rPr>
          <w:rFonts w:eastAsia="Times New Roman" w:cs="Times New Roman" w:ascii="Times New Roman" w:hAnsi="Times New Roman"/>
        </w:rPr>
        <w:t xml:space="preserve"> — Бог Со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тар —</w:t>
      </w:r>
      <w:r>
        <w:rPr>
          <w:rFonts w:eastAsia="Times New Roman" w:cs="Times New Roman" w:ascii="Times New Roman" w:hAnsi="Times New Roman"/>
        </w:rPr>
        <w:t xml:space="preserve"> той, хто вичавлює сік для Со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w:t>
      </w:r>
      <w:r>
        <w:rPr>
          <w:rFonts w:eastAsia="Times New Roman" w:cs="Times New Roman" w:ascii="Times New Roman" w:hAnsi="Times New Roman"/>
        </w:rPr>
        <w:t xml:space="preserve"> 1) префікс на позначення вищого ступеня якості; 2) префікс на позначення понять розмноження: родити, продуку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варі</w:t>
      </w:r>
      <w:r>
        <w:rPr>
          <w:rFonts w:eastAsia="Times New Roman" w:cs="Times New Roman" w:ascii="Times New Roman" w:hAnsi="Times New Roman"/>
        </w:rPr>
        <w:t xml:space="preserve"> — народжуюч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Дева —</w:t>
      </w:r>
      <w:r>
        <w:rPr>
          <w:rFonts w:eastAsia="Times New Roman" w:cs="Times New Roman" w:ascii="Times New Roman" w:hAnsi="Times New Roman"/>
        </w:rPr>
        <w:t xml:space="preserve"> істинний Бог, хранимий істинними Б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діва —</w:t>
      </w:r>
      <w:r>
        <w:rPr>
          <w:rFonts w:eastAsia="Times New Roman" w:cs="Times New Roman" w:ascii="Times New Roman" w:hAnsi="Times New Roman"/>
        </w:rPr>
        <w:t xml:space="preserve"> прекрасний д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ра-пана —</w:t>
      </w:r>
      <w:r>
        <w:rPr>
          <w:rFonts w:eastAsia="Times New Roman" w:cs="Times New Roman" w:ascii="Times New Roman" w:hAnsi="Times New Roman"/>
        </w:rPr>
        <w:t xml:space="preserve"> пиття священного нап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рі —</w:t>
      </w:r>
      <w:r>
        <w:rPr>
          <w:rFonts w:eastAsia="Times New Roman" w:cs="Times New Roman" w:ascii="Times New Roman" w:hAnsi="Times New Roman"/>
        </w:rPr>
        <w:t xml:space="preserve"> Боги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ур’я — Сонце, Бог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р’я-Свара —</w:t>
      </w:r>
      <w:r>
        <w:rPr>
          <w:rFonts w:eastAsia="Times New Roman" w:cs="Times New Roman" w:ascii="Times New Roman" w:hAnsi="Times New Roman"/>
        </w:rPr>
        <w:t xml:space="preserve"> той, що має приємний голос; той, що звучить мелодійно. </w:t>
      </w:r>
      <w:r>
        <w:rPr>
          <w:rFonts w:eastAsia="Times New Roman" w:cs="Times New Roman" w:ascii="Times New Roman" w:hAnsi="Times New Roman"/>
          <w:i/>
        </w:rPr>
        <w:t>Сур’я-вара</w:t>
      </w:r>
      <w:r>
        <w:rPr>
          <w:rFonts w:eastAsia="Times New Roman" w:cs="Times New Roman" w:ascii="Times New Roman" w:hAnsi="Times New Roman"/>
        </w:rPr>
        <w:t xml:space="preserve"> — воскресіння Сонячного 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бху —</w:t>
      </w:r>
      <w:r>
        <w:rPr>
          <w:rFonts w:eastAsia="Times New Roman" w:cs="Times New Roman" w:ascii="Times New Roman" w:hAnsi="Times New Roman"/>
        </w:rPr>
        <w:t xml:space="preserve"> самовиникаючий; свій край, своя Земля, Батьківщ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бхумі —</w:t>
      </w:r>
      <w:r>
        <w:rPr>
          <w:rFonts w:eastAsia="Times New Roman" w:cs="Times New Roman" w:ascii="Times New Roman" w:hAnsi="Times New Roman"/>
        </w:rPr>
        <w:t xml:space="preserve"> рідна Зем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дхарма —</w:t>
      </w:r>
      <w:r>
        <w:rPr>
          <w:rFonts w:eastAsia="Times New Roman" w:cs="Times New Roman" w:ascii="Times New Roman" w:hAnsi="Times New Roman"/>
        </w:rPr>
        <w:t xml:space="preserve"> свій Закон, своя Ві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тантра —</w:t>
      </w:r>
      <w:r>
        <w:rPr>
          <w:rFonts w:eastAsia="Times New Roman" w:cs="Times New Roman" w:ascii="Times New Roman" w:hAnsi="Times New Roman"/>
        </w:rPr>
        <w:t xml:space="preserve"> свобода, незалеж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юні —</w:t>
      </w:r>
      <w:r>
        <w:rPr>
          <w:rFonts w:eastAsia="Times New Roman" w:cs="Times New Roman" w:ascii="Times New Roman" w:hAnsi="Times New Roman"/>
        </w:rPr>
        <w:t xml:space="preserve"> материнське лоно; рідне міс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 —</w:t>
      </w:r>
      <w:r>
        <w:rPr>
          <w:rFonts w:eastAsia="Times New Roman" w:cs="Times New Roman" w:ascii="Times New Roman" w:hAnsi="Times New Roman"/>
        </w:rPr>
        <w:t xml:space="preserve"> 1) сварити; 2) звучати, оспівувати, сяяти; 3) Сонце, сонячний блиск, неб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а —</w:t>
      </w:r>
      <w:r>
        <w:rPr>
          <w:rFonts w:eastAsia="Times New Roman" w:cs="Times New Roman" w:ascii="Times New Roman" w:hAnsi="Times New Roman"/>
        </w:rPr>
        <w:t xml:space="preserve"> голос, звук, нота, голосний зву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ай —</w:t>
      </w:r>
      <w:r>
        <w:rPr>
          <w:rFonts w:eastAsia="Times New Roman" w:cs="Times New Roman" w:ascii="Times New Roman" w:hAnsi="Times New Roman"/>
        </w:rPr>
        <w:t xml:space="preserve"> дослівно “самоуправляючий”, самодерже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у —</w:t>
      </w:r>
      <w:r>
        <w:rPr>
          <w:rFonts w:eastAsia="Times New Roman" w:cs="Times New Roman" w:ascii="Times New Roman" w:hAnsi="Times New Roman"/>
        </w:rPr>
        <w:t xml:space="preserve"> жертовний стовп.</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уші —</w:t>
      </w:r>
      <w:r>
        <w:rPr>
          <w:rFonts w:eastAsia="Times New Roman" w:cs="Times New Roman" w:ascii="Times New Roman" w:hAnsi="Times New Roman"/>
        </w:rPr>
        <w:t xml:space="preserve"> власна воля, бажання, радість, натхн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ка —</w:t>
      </w:r>
      <w:r>
        <w:rPr>
          <w:rFonts w:eastAsia="Times New Roman" w:cs="Times New Roman" w:ascii="Times New Roman" w:hAnsi="Times New Roman"/>
        </w:rPr>
        <w:t xml:space="preserve"> дослівно “красивоспіваючий”, восхваляюч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ґаті</w:t>
      </w:r>
      <w:r>
        <w:rPr>
          <w:rFonts w:eastAsia="Times New Roman" w:cs="Times New Roman" w:ascii="Times New Roman" w:hAnsi="Times New Roman"/>
        </w:rPr>
        <w:t xml:space="preserve"> — відхід у Сваргу; смер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 —</w:t>
      </w:r>
      <w:r>
        <w:rPr>
          <w:rFonts w:eastAsia="Times New Roman" w:cs="Times New Roman" w:ascii="Times New Roman" w:hAnsi="Times New Roman"/>
        </w:rPr>
        <w:t xml:space="preserve"> 1) небесний, той, що рухає небо; 2) назва одного із семи світів, у який переселяються душі померлих праведни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кама Ваг —</w:t>
      </w:r>
      <w:r>
        <w:rPr>
          <w:rFonts w:eastAsia="Times New Roman" w:cs="Times New Roman" w:ascii="Times New Roman" w:hAnsi="Times New Roman"/>
        </w:rPr>
        <w:t xml:space="preserve"> той, що прагне до Р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ґамін —</w:t>
      </w:r>
      <w:r>
        <w:rPr>
          <w:rFonts w:eastAsia="Times New Roman" w:cs="Times New Roman" w:ascii="Times New Roman" w:hAnsi="Times New Roman"/>
        </w:rPr>
        <w:t xml:space="preserve"> вознесений у Небо (Сварг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марі'а</w:t>
      </w:r>
      <w:r>
        <w:rPr>
          <w:rFonts w:eastAsia="Times New Roman" w:cs="Times New Roman" w:ascii="Times New Roman" w:hAnsi="Times New Roman"/>
        </w:rPr>
        <w:t xml:space="preserve"> — 1) шлях на Небо; 2) Молочний Шлях (укр. Чумацький Шл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Райя</w:t>
      </w:r>
      <w:r>
        <w:rPr>
          <w:rFonts w:eastAsia="Times New Roman" w:cs="Times New Roman" w:ascii="Times New Roman" w:hAnsi="Times New Roman"/>
        </w:rPr>
        <w:t xml:space="preserve"> — Царство Небесне (Свар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Лока</w:t>
      </w:r>
      <w:r>
        <w:rPr>
          <w:rFonts w:eastAsia="Times New Roman" w:cs="Times New Roman" w:ascii="Times New Roman" w:hAnsi="Times New Roman"/>
        </w:rPr>
        <w:t xml:space="preserve"> — те саме, що й Сварга-Рай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стрі —</w:t>
      </w:r>
      <w:r>
        <w:rPr>
          <w:rFonts w:eastAsia="Times New Roman" w:cs="Times New Roman" w:ascii="Times New Roman" w:hAnsi="Times New Roman"/>
        </w:rPr>
        <w:t xml:space="preserve"> небесна Ді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Стгігпа</w:t>
      </w:r>
      <w:r>
        <w:rPr>
          <w:rFonts w:eastAsia="Times New Roman" w:cs="Times New Roman" w:ascii="Times New Roman" w:hAnsi="Times New Roman"/>
        </w:rPr>
        <w:t xml:space="preserve"> — Бо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аюкас —</w:t>
      </w:r>
      <w:r>
        <w:rPr>
          <w:rFonts w:eastAsia="Times New Roman" w:cs="Times New Roman" w:ascii="Times New Roman" w:hAnsi="Times New Roman"/>
        </w:rPr>
        <w:t xml:space="preserve"> мешканець Раю, небожител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я</w:t>
      </w:r>
      <w:r>
        <w:rPr>
          <w:rFonts w:eastAsia="Times New Roman" w:cs="Times New Roman" w:ascii="Times New Roman" w:hAnsi="Times New Roman"/>
        </w:rPr>
        <w:t xml:space="preserve"> — 1) той, що веде до Раю; 2) той, що приносить блажен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рґ-їт —</w:t>
      </w:r>
      <w:r>
        <w:rPr>
          <w:rFonts w:eastAsia="Times New Roman" w:cs="Times New Roman" w:ascii="Times New Roman" w:hAnsi="Times New Roman"/>
        </w:rPr>
        <w:t xml:space="preserve"> той, що досягнув Р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 —</w:t>
      </w:r>
      <w:r>
        <w:rPr>
          <w:rFonts w:eastAsia="Times New Roman" w:cs="Times New Roman" w:ascii="Times New Roman" w:hAnsi="Times New Roman"/>
        </w:rPr>
        <w:t xml:space="preserve"> благоденство, процвітання, удача, успіх, ща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ка —</w:t>
      </w:r>
      <w:r>
        <w:rPr>
          <w:rFonts w:eastAsia="Times New Roman" w:cs="Times New Roman" w:ascii="Times New Roman" w:hAnsi="Times New Roman"/>
        </w:rPr>
        <w:t xml:space="preserve"> 1) свастика (давньоарійський знак благополуччя і благоденства); 2) схрещення рук на грудях магічний захи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ґа —</w:t>
      </w:r>
      <w:r>
        <w:rPr>
          <w:rFonts w:eastAsia="Times New Roman" w:cs="Times New Roman" w:ascii="Times New Roman" w:hAnsi="Times New Roman"/>
        </w:rPr>
        <w:t xml:space="preserve"> провідник до ща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та —</w:t>
      </w:r>
      <w:r>
        <w:rPr>
          <w:rFonts w:eastAsia="Times New Roman" w:cs="Times New Roman" w:ascii="Times New Roman" w:hAnsi="Times New Roman"/>
        </w:rPr>
        <w:t xml:space="preserve"> стан благополучч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да —</w:t>
      </w:r>
      <w:r>
        <w:rPr>
          <w:rFonts w:eastAsia="Times New Roman" w:cs="Times New Roman" w:ascii="Times New Roman" w:hAnsi="Times New Roman"/>
        </w:rPr>
        <w:t xml:space="preserve"> той, що приносить благополучч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мант —</w:t>
      </w:r>
      <w:r>
        <w:rPr>
          <w:rFonts w:eastAsia="Times New Roman" w:cs="Times New Roman" w:ascii="Times New Roman" w:hAnsi="Times New Roman"/>
        </w:rPr>
        <w:t xml:space="preserve"> благополуч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і-вас —</w:t>
      </w:r>
      <w:r>
        <w:rPr>
          <w:rFonts w:eastAsia="Times New Roman" w:cs="Times New Roman" w:ascii="Times New Roman" w:hAnsi="Times New Roman"/>
        </w:rPr>
        <w:t xml:space="preserve"> благослов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га</w:t>
      </w:r>
      <w:r>
        <w:rPr>
          <w:rFonts w:eastAsia="Times New Roman" w:cs="Times New Roman" w:ascii="Times New Roman" w:hAnsi="Times New Roman"/>
        </w:rPr>
        <w:t xml:space="preserve"> — здоровий, веселий, психічно нормаль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гата</w:t>
      </w:r>
      <w:r>
        <w:rPr>
          <w:rFonts w:eastAsia="Times New Roman" w:cs="Times New Roman" w:ascii="Times New Roman" w:hAnsi="Times New Roman"/>
        </w:rPr>
        <w:t xml:space="preserve"> — здоров’я, благополуччя, спок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гана —</w:t>
      </w:r>
      <w:r>
        <w:rPr>
          <w:rFonts w:eastAsia="Times New Roman" w:cs="Times New Roman" w:ascii="Times New Roman" w:hAnsi="Times New Roman"/>
        </w:rPr>
        <w:t xml:space="preserve"> власне місце, дім, житло, Батьківщ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іта —</w:t>
      </w:r>
      <w:r>
        <w:rPr>
          <w:rFonts w:eastAsia="Times New Roman" w:cs="Times New Roman" w:ascii="Times New Roman" w:hAnsi="Times New Roman"/>
        </w:rPr>
        <w:t xml:space="preserve"> дих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стана —</w:t>
      </w:r>
      <w:r>
        <w:rPr>
          <w:rFonts w:eastAsia="Times New Roman" w:cs="Times New Roman" w:ascii="Times New Roman" w:hAnsi="Times New Roman"/>
        </w:rPr>
        <w:t xml:space="preserve"> завт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нта —</w:t>
      </w:r>
      <w:r>
        <w:rPr>
          <w:rFonts w:eastAsia="Times New Roman" w:cs="Times New Roman" w:ascii="Times New Roman" w:hAnsi="Times New Roman"/>
        </w:rPr>
        <w:t xml:space="preserve"> спокійний, мир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яті —</w:t>
      </w:r>
      <w:r>
        <w:rPr>
          <w:rFonts w:eastAsia="Times New Roman" w:cs="Times New Roman" w:ascii="Times New Roman" w:hAnsi="Times New Roman"/>
        </w:rPr>
        <w:t xml:space="preserve"> збільшуватися, розширюватися, розбух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іт —</w:t>
      </w:r>
      <w:r>
        <w:rPr>
          <w:rFonts w:eastAsia="Times New Roman" w:cs="Times New Roman" w:ascii="Times New Roman" w:hAnsi="Times New Roman"/>
        </w:rPr>
        <w:t xml:space="preserve"> побіліти (пор. укр. “білий сві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ітісі —</w:t>
      </w:r>
      <w:r>
        <w:rPr>
          <w:rFonts w:eastAsia="Times New Roman" w:cs="Times New Roman" w:ascii="Times New Roman" w:hAnsi="Times New Roman"/>
        </w:rPr>
        <w:t xml:space="preserve"> білуватий, світлуват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етана —</w:t>
      </w:r>
      <w:r>
        <w:rPr>
          <w:rFonts w:eastAsia="Times New Roman" w:cs="Times New Roman" w:ascii="Times New Roman" w:hAnsi="Times New Roman"/>
        </w:rPr>
        <w:t xml:space="preserve"> прояснення, просвітл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ета-бгани —</w:t>
      </w:r>
      <w:r>
        <w:rPr>
          <w:rFonts w:eastAsia="Times New Roman" w:cs="Times New Roman" w:ascii="Times New Roman" w:hAnsi="Times New Roman"/>
        </w:rPr>
        <w:t xml:space="preserve"> той, що випромінює біле світло; Міся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ета-вага</w:t>
      </w:r>
      <w:r>
        <w:rPr>
          <w:rFonts w:eastAsia="Times New Roman" w:cs="Times New Roman" w:ascii="Times New Roman" w:hAnsi="Times New Roman"/>
        </w:rPr>
        <w:t xml:space="preserve"> — той, хто іде на білому коні (пор. слов’янського Світов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айтья —</w:t>
      </w:r>
      <w:r>
        <w:rPr>
          <w:rFonts w:eastAsia="Times New Roman" w:cs="Times New Roman" w:ascii="Times New Roman" w:hAnsi="Times New Roman"/>
        </w:rPr>
        <w:t xml:space="preserve"> білиз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о-васья —</w:t>
      </w:r>
      <w:r>
        <w:rPr>
          <w:rFonts w:eastAsia="Times New Roman" w:cs="Times New Roman" w:ascii="Times New Roman" w:hAnsi="Times New Roman"/>
        </w:rPr>
        <w:t xml:space="preserve"> майбутнє ща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ксти священних гімнів Ріґведи, які складали арійські мудреці, довгий час зберігалися в усній формі. Не кожен жертводавець умів промовляти молитви чи підібрати необхідні слова до того чи того ритуалу, тому намагалися запам’ятовувати красиві поетичні словоформи, складені жерцями, співцями, поетами, знавцями ведійської міфології. Так зберігалися давні священні тексти. З виникненням писемності та граматики ці гімни були записані. Ними зацікавилося багато вчених, літераторів і просто шанувальників старовини. Оскільки для відродження всіх арійських релігій ці стародавні тексти мають неоціненне значення, мусимо дослідити їх з допомогою по</w:t>
      </w:r>
    </w:p>
    <w:p>
      <w:pPr>
        <w:pStyle w:val="Normal1"/>
        <w:jc w:val="both"/>
        <w:rPr>
          <w:rFonts w:ascii="Times New Roman" w:hAnsi="Times New Roman" w:eastAsia="Times New Roman" w:cs="Times New Roman"/>
        </w:rPr>
      </w:pPr>
      <w:r>
        <w:rPr>
          <w:rFonts w:eastAsia="Times New Roman" w:cs="Times New Roman" w:ascii="Times New Roman" w:hAnsi="Times New Roman"/>
        </w:rPr>
        <w:t>рівняльного релігієзнавства й міфології та зробити переклад, пристосований до нових язичницьких ритуалів, відтворивши імена Богів ідентичних чи близьких до слов’янських. Пропонуємо таку реконструкцію одного з гімнів Ріґведи, яку можна використовувати в Богослужіннях сучасних Громад Рідної Віри українців.</w:t>
      </w:r>
    </w:p>
    <w:p>
      <w:pPr>
        <w:pStyle w:val="Normal1"/>
        <w:jc w:val="both"/>
        <w:rPr>
          <w:rFonts w:ascii="Times New Roman" w:hAnsi="Times New Roman" w:eastAsia="Times New Roman" w:cs="Times New Roman"/>
        </w:rPr>
      </w:pPr>
      <w:r>
        <w:rPr>
          <w:rFonts w:eastAsia="Times New Roman" w:cs="Times New Roman" w:ascii="Times New Roman" w:hAnsi="Times New Roman"/>
        </w:rPr>
        <w:t>ДО ВСІХ БОГІВ</w:t>
      </w:r>
    </w:p>
    <w:p>
      <w:pPr>
        <w:pStyle w:val="Normal1"/>
        <w:jc w:val="both"/>
        <w:rPr>
          <w:rFonts w:ascii="Times New Roman" w:hAnsi="Times New Roman" w:eastAsia="Times New Roman" w:cs="Times New Roman"/>
        </w:rPr>
      </w:pPr>
      <w:r>
        <w:rPr>
          <w:rFonts w:eastAsia="Times New Roman" w:cs="Times New Roman" w:ascii="Times New Roman" w:hAnsi="Times New Roman"/>
          <w:i/>
        </w:rPr>
        <w:t>Молитва під час жертвопринес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Жертва прямує назустріч милості Богів. О Боги! Будьте милостиві!</w:t>
      </w:r>
    </w:p>
    <w:p>
      <w:pPr>
        <w:pStyle w:val="Normal1"/>
        <w:jc w:val="both"/>
        <w:rPr>
          <w:rFonts w:ascii="Times New Roman" w:hAnsi="Times New Roman" w:eastAsia="Times New Roman" w:cs="Times New Roman"/>
        </w:rPr>
      </w:pPr>
      <w:r>
        <w:rPr>
          <w:rFonts w:eastAsia="Times New Roman" w:cs="Times New Roman" w:ascii="Times New Roman" w:hAnsi="Times New Roman"/>
        </w:rPr>
        <w:t>Хай вона повернеться до нас Вашим благом, Тим, що краще всіх знаходить Правильний вихід із скрути.</w:t>
      </w:r>
    </w:p>
    <w:p>
      <w:pPr>
        <w:pStyle w:val="Normal1"/>
        <w:jc w:val="both"/>
        <w:rPr>
          <w:rFonts w:ascii="Times New Roman" w:hAnsi="Times New Roman" w:eastAsia="Times New Roman" w:cs="Times New Roman"/>
        </w:rPr>
      </w:pPr>
      <w:r>
        <w:rPr>
          <w:rFonts w:eastAsia="Times New Roman" w:cs="Times New Roman" w:ascii="Times New Roman" w:hAnsi="Times New Roman"/>
        </w:rPr>
        <w:t>Хай прийдуть до нас Боги з підтримкою, Прославлені співами синів Сварги! Перун із силами Перуновими, Стрибог із силами Стрибожими, Лада із Рожаницями — Хай дарують нам захист! Хай захистять нас Рідні Боги: Сварог, і Перун, і Вогонь-Сварожич, Прабатько наш Род і Дажбог Хай вдовольнять нас у всьому! Хай це нам щедро дарують Боги: Сварог-Світовид і Дніпро-ріка, Батько-Небо й Матінка-Зем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пер можемо відзначити, що, за всього багатства санскритської лексики, не зустрічаємо жодного негативного значення стосовно понять, похідних від Сварґи та Сварога. Навіть значення “сварити” швидше пов’язане зі звуком, піснею, сяйвом, що йде з Неба. Було б дуже несправедливо, слідом за етнографом Василем Скуратівським, погоджуватися, що ім’я Сварог “потрапило в реєстр богів від грецького хронолога і прижилося завдяки етимологічній близькості: Сварог — цебто “сварливий бог”, або “бог, що свариться”; саме таким і уявлявся грім”, як пише він у книзі “Русалії” (К, 1996. — С. 55). В. Скуратівський, категорично стверджуючи: “Сварог — бог з чужої мітологй”, не помітив, що заперечив сам собі. Адже трохи раніше він веде мову про існування в Русі Сварожича-Вогню. То чи не дивно було б русичам називати свого Бога чужим “по батькові"? Якщо автор “Русалій” цитує Велесову Книгу для підтвердження своїх думок про Велеса, то чому ж він не помічає в ній імені Сварога, яке тут згадується більше двадцяти разів у різних варіантах: Сварог, Сварг, Сварець, Свареж, Сваржець? Згадуються також Кола Сварожі, Боги-Сварожиці, Сонце-Сварожі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ому не враховується також багатий ономастичиий матеріал? Адже відомо, що коли християнство винищило писемні пам’ятки наших Пращурів, то народ зберіг імена Богів у назвах поселень (місцевостей, де стояли храми), річок, гір, урочищ та ін, В Україні назви з коренем Сварпоширені на значній території: давне городище Саварка, Свароме на Київщині, Саварка на р. Росі, Сваричів на Івано-Франківщині. Подібні назви існують по всій Слов'янщині й за її межами: Сварха і Сваравіс у Прибалтиці, Сверехова гора на Балканах, Сваров у Чехії, Сварчец, Сваречев, Сваринс, Спарове у Польщі. Чи треба ще переконувати, що Сварог Прабог всіх слов’ян? І зовсім не обов’язково було князю Володимиру вводити його в свій пантеон у Києві, адже зображень Сварога не робили, бо Сварогом у вищому значенні вважалися всі сузір’я Зодіаку (Кола Сварожого), вони ж і звалися Сварожичами за ім’ям свого Прабатька. Знаком Сварога є символ чотирипроменевого рівнобічного хреста із загнутими кінцями Сварга (Свастя), що в українській мові близьке до поняття “Щастя", і це засвідчує саме санскрит найсгародавніша індоєвропейська мова!</w:t>
      </w:r>
      <w:bookmarkStart w:id="20" w:name="3whwml4"/>
      <w:bookmarkStart w:id="21" w:name="1ci93xb"/>
      <w:bookmarkStart w:id="22" w:name="2bn6wsx"/>
      <w:bookmarkStart w:id="23" w:name="qsh70q"/>
    </w:p>
    <w:p>
      <w:pPr>
        <w:pStyle w:val="Normal1"/>
        <w:tabs>
          <w:tab w:val="clear" w:pos="720"/>
          <w:tab w:val="left" w:pos="351" w:leader="none"/>
        </w:tabs>
        <w:jc w:val="both"/>
        <w:rPr>
          <w:rFonts w:ascii="Times New Roman" w:hAnsi="Times New Roman" w:eastAsia="Times New Roman" w:cs="Times New Roman"/>
        </w:rPr>
      </w:pPr>
      <w:bookmarkEnd w:id="20"/>
      <w:bookmarkEnd w:id="21"/>
      <w:bookmarkEnd w:id="22"/>
      <w:bookmarkEnd w:id="23"/>
      <w:r>
        <w:rPr>
          <w:rFonts w:eastAsia="Times New Roman" w:cs="Times New Roman" w:ascii="Times New Roman" w:hAnsi="Times New Roman"/>
          <w:b/>
          <w:highlight w:val="white"/>
        </w:rPr>
        <w:t>3.</w:t>
      </w:r>
      <w:r>
        <w:rPr>
          <w:rFonts w:eastAsia="Times New Roman" w:cs="Times New Roman" w:ascii="Times New Roman" w:hAnsi="Times New Roman"/>
          <w:b/>
        </w:rPr>
        <w:tab/>
        <w:t>УКРАЇНСЬКА МІФОЛОГІЯ</w:t>
      </w:r>
    </w:p>
    <w:p>
      <w:pPr>
        <w:pStyle w:val="Normal1"/>
        <w:jc w:val="both"/>
        <w:rPr>
          <w:rFonts w:ascii="Times New Roman" w:hAnsi="Times New Roman" w:eastAsia="Times New Roman" w:cs="Times New Roman"/>
        </w:rPr>
      </w:pPr>
      <w:r>
        <w:rPr>
          <w:rFonts w:eastAsia="Times New Roman" w:cs="Times New Roman" w:ascii="Times New Roman" w:hAnsi="Times New Roman"/>
          <w:b/>
          <w:i/>
        </w:rPr>
        <w:t>Особливості українські релігійної міфології</w:t>
      </w:r>
      <w:bookmarkStart w:id="24" w:name="3as4poj"/>
    </w:p>
    <w:p>
      <w:pPr>
        <w:pStyle w:val="Normal1"/>
        <w:tabs>
          <w:tab w:val="clear" w:pos="720"/>
          <w:tab w:val="left" w:pos="620" w:leader="none"/>
        </w:tabs>
        <w:ind w:firstLine="360"/>
        <w:jc w:val="both"/>
        <w:rPr>
          <w:rFonts w:ascii="Times New Roman" w:hAnsi="Times New Roman" w:eastAsia="Times New Roman" w:cs="Times New Roman"/>
        </w:rPr>
      </w:pPr>
      <w:bookmarkEnd w:id="24"/>
      <w:r>
        <w:rPr>
          <w:rFonts w:eastAsia="Times New Roman" w:cs="Times New Roman" w:ascii="Times New Roman" w:hAnsi="Times New Roman"/>
          <w:i/>
        </w:rPr>
        <w:t>1.</w:t>
        <w:tab/>
        <w:t>Поняття міфу і міфології.</w:t>
      </w:r>
      <w:r>
        <w:rPr>
          <w:rFonts w:eastAsia="Times New Roman" w:cs="Times New Roman" w:ascii="Times New Roman" w:hAnsi="Times New Roman"/>
        </w:rPr>
        <w:t xml:space="preserve"> Міфи (від грецького </w:t>
      </w:r>
      <w:r>
        <w:rPr>
          <w:rFonts w:eastAsia="Times New Roman" w:cs="Times New Roman" w:ascii="Times New Roman" w:hAnsi="Times New Roman"/>
          <w:i/>
        </w:rPr>
        <w:t>mitos</w:t>
      </w:r>
      <w:r>
        <w:rPr>
          <w:rFonts w:eastAsia="Times New Roman" w:cs="Times New Roman" w:ascii="Times New Roman" w:hAnsi="Times New Roman"/>
        </w:rPr>
        <w:t xml:space="preserve"> слово, переказ) — це давні вірування народу, сказання про походження Всесвіту, Землі, явищ природи, Богів, героїв. Міфологія сукупність міфів того чи іншого народу. Донедавна у фольклористиці побутувала думка про тс, що міфи слід відрізняти від казок, бо казки нібито вже у стародавні часи сприймалися як вигадки, плід фантазії, в той час коли до міфів ставилися як до імовірних подій. Але не слід забувати, що значна частина казок створювалася на основі давніх міфів, хоча вже завуальованих від християнських переслідувань. Часто в наших казках віднаходимо паралелі з етнічною релігійною міфологією. Міфи відрізняються від легенд, які найчастіше розповідають про реальних осіб або справжні події.</w:t>
      </w:r>
      <w:bookmarkStart w:id="25" w:name="1pxezwc"/>
    </w:p>
    <w:p>
      <w:pPr>
        <w:pStyle w:val="Normal1"/>
        <w:tabs>
          <w:tab w:val="clear" w:pos="720"/>
          <w:tab w:val="left" w:pos="625" w:leader="none"/>
        </w:tabs>
        <w:ind w:firstLine="360"/>
        <w:jc w:val="both"/>
        <w:rPr>
          <w:rFonts w:ascii="Times New Roman" w:hAnsi="Times New Roman" w:eastAsia="Times New Roman" w:cs="Times New Roman"/>
        </w:rPr>
      </w:pPr>
      <w:bookmarkEnd w:id="25"/>
      <w:r>
        <w:rPr>
          <w:rFonts w:eastAsia="Times New Roman" w:cs="Times New Roman" w:ascii="Times New Roman" w:hAnsi="Times New Roman"/>
          <w:i/>
        </w:rPr>
        <w:t>2.</w:t>
        <w:tab/>
        <w:t>Природність.</w:t>
      </w:r>
      <w:r>
        <w:rPr>
          <w:rFonts w:eastAsia="Times New Roman" w:cs="Times New Roman" w:ascii="Times New Roman" w:hAnsi="Times New Roman"/>
        </w:rPr>
        <w:t xml:space="preserve"> Українські міфи характерні тим, що вони надзвичайно природні, пов’язані з хліборобським або пастушим побутом наших Предків. Персонажі міфів—переважно батько-господар, мати-господиня, їхні сини й дочки, худоба та поля. Міфологічні сюжети яскраво забарвлені родинним побутом. Як писав Іван Нечуй-Левицький, у найархаїчніших колядках і щедрівках знаходимо прославляння господаря не якоїсь конкретної родини, навіть не князівської чи гетьманської, швидше — відгомін прославляння сім'ї небесних світил та природних ЯВИЩ: Сонця, Місяця, Зорі, дрібного Д ощику, Вітру та інших. Часто в наших міфах персонажам божественного походження надавалися людські імена, що й перетворювало міф на каз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уднощі досліджень української міфології полягають насамперед у тому, що всі писемні згадки про стародавні вірування мають характер християнської критики й засудження язичницьких Богів (“бісів”), значення яких кожен літописець не вважав за потрібне пояснювати, лише трактував як пережитки малокультурних звичаїв, неприйнятних для христи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юдині, яка жила в повній гармонії з природою, рідні Боги та міфічні істоти були природними й рідними. Та цей природний розвиток української, як і загалом слов’янської, міфології був перерваний. Християнські проповідники у всіх слов’янських країнах знищили безліч язичницьких творів, які писали волхви для потреб богослужіння та практичного життя свого народу. Візантійські міфи на початку християнської доби були чужі й незрозумілі стародавнім слов’янам, тому вони й намагалися зберегти свої найпотаємніші вірування, часто ховаючись у глухих місцях та хащах, недоступних для місіонерів нової віри. Писемні джерела язичницької релігії були знищені агресорами світового християнства. Хто знає, як би нині виглядала наша рідна міфологія, коли б вона мала писемні пам’ятки, як, приміром, у греків, адже наші вірування ні давністю, ні глибиною не поступаються грецьк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нас дійшли переважно уривки прадавніх міфів, часто засмічені пізнішими християнськими нашаруваннями, які нині так нелегко розпізнати, щоб вибудувати струнку систему української міфології. Тому великий інтерес для дослідників становлять усні перекази, народні звичаї, пісні, в яких відобразилося світосприйняття українського люду передхристиянськоїдоби.</w:t>
      </w:r>
      <w:bookmarkStart w:id="26" w:name="49x2ik5"/>
    </w:p>
    <w:p>
      <w:pPr>
        <w:pStyle w:val="Normal1"/>
        <w:tabs>
          <w:tab w:val="clear" w:pos="720"/>
          <w:tab w:val="left" w:pos="639" w:leader="none"/>
        </w:tabs>
        <w:ind w:firstLine="360"/>
        <w:jc w:val="both"/>
        <w:rPr>
          <w:rFonts w:ascii="Times New Roman" w:hAnsi="Times New Roman" w:eastAsia="Times New Roman" w:cs="Times New Roman"/>
        </w:rPr>
      </w:pPr>
      <w:bookmarkEnd w:id="26"/>
      <w:r>
        <w:rPr>
          <w:rFonts w:eastAsia="Times New Roman" w:cs="Times New Roman" w:ascii="Times New Roman" w:hAnsi="Times New Roman"/>
          <w:highlight w:val="white"/>
        </w:rPr>
        <w:t>3.</w:t>
      </w:r>
      <w:r>
        <w:rPr>
          <w:rFonts w:eastAsia="Times New Roman" w:cs="Times New Roman" w:ascii="Times New Roman" w:hAnsi="Times New Roman"/>
        </w:rPr>
        <w:tab/>
      </w:r>
      <w:r>
        <w:rPr>
          <w:rFonts w:eastAsia="Times New Roman" w:cs="Times New Roman" w:ascii="Times New Roman" w:hAnsi="Times New Roman"/>
          <w:i/>
        </w:rPr>
        <w:t>Зв’язок міфології з релігією.</w:t>
      </w:r>
      <w:r>
        <w:rPr>
          <w:rFonts w:eastAsia="Times New Roman" w:cs="Times New Roman" w:ascii="Times New Roman" w:hAnsi="Times New Roman"/>
        </w:rPr>
        <w:t xml:space="preserve"> Спроби якось упорядкувати матеріали з української міфології і звести їх до певної системи почалися лише в другій половині XIX ст. Вийшов ряд наукових праць з міфології, з’явилися розвідки з окремих проблем, публікації фольклорного матеріалу, який ще зберігала народна пам’ять. Проте систематичного викладу рідної міфології ми не маємо й досі. Християнський світогляд дослідників XIX ст. та матеріалістичний світогляд XX ст, насаджуваний науковим установам, остаточно зруйнував не тільки останні залишки народних вірувань, а й звузив до мінімуму наукові дослідження в галузі міфології, яка трактувалася лише як примітивне пережиткове явище культури. Недостатньо уваги приділялося також вивченню взаємозв’язку міфології та релігії. Вважалося, що християнська релігія має статус “вищої”, — отже, вона не міфологічна, а історична. Язичницьку ж релігію вважали “нижчою”, — отже, вона міфологічна (а значить “казкова”). Таке уявлення породило й хибне ставлення до міфу як до чогось нижчого в порівнянні з релігіє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ж, взявши за основу факт, що жодна релігія не обходиться без міфології, розглядатимемо українську міфологію в нерозривному зв’язку з етнічною релігією. Етнічною вважаємо ту релігію, яку створив сам народ упро</w:t>
      </w:r>
    </w:p>
    <w:p>
      <w:pPr>
        <w:pStyle w:val="Normal1"/>
        <w:jc w:val="both"/>
        <w:rPr>
          <w:rFonts w:ascii="Times New Roman" w:hAnsi="Times New Roman" w:eastAsia="Times New Roman" w:cs="Times New Roman"/>
        </w:rPr>
      </w:pPr>
      <w:r>
        <w:rPr>
          <w:rFonts w:eastAsia="Times New Roman" w:cs="Times New Roman" w:ascii="Times New Roman" w:hAnsi="Times New Roman"/>
        </w:rPr>
        <w:t>довж багатотисячолітнього побуту на своїй землі засобами рідної мови, рідної пісні, рідної символічно-образної системи, — тобто українське язичниц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4Пантеїзм, політеїзм, генотеїзм.</w:t>
      </w:r>
      <w:r>
        <w:rPr>
          <w:rFonts w:eastAsia="Times New Roman" w:cs="Times New Roman" w:ascii="Times New Roman" w:hAnsi="Times New Roman"/>
        </w:rPr>
        <w:t xml:space="preserve"> Характерною особливістю української міфології є пантеїзм (від грецького </w:t>
      </w:r>
      <w:r>
        <w:rPr>
          <w:rFonts w:eastAsia="Times New Roman" w:cs="Times New Roman" w:ascii="Times New Roman" w:hAnsi="Times New Roman"/>
          <w:i/>
        </w:rPr>
        <w:t>рап —</w:t>
      </w:r>
      <w:r>
        <w:rPr>
          <w:rFonts w:eastAsia="Times New Roman" w:cs="Times New Roman" w:ascii="Times New Roman" w:hAnsi="Times New Roman"/>
        </w:rPr>
        <w:t xml:space="preserve"> все, і </w:t>
      </w:r>
      <w:r>
        <w:rPr>
          <w:rFonts w:eastAsia="Times New Roman" w:cs="Times New Roman" w:ascii="Times New Roman" w:hAnsi="Times New Roman"/>
          <w:i/>
        </w:rPr>
        <w:t>theos</w:t>
      </w:r>
      <w:r>
        <w:rPr>
          <w:rFonts w:eastAsia="Times New Roman" w:cs="Times New Roman" w:ascii="Times New Roman" w:hAnsi="Times New Roman"/>
        </w:rPr>
        <w:t xml:space="preserve"> Бог), тобто філософсько-релігійне вчення, за яким Бог ототожнюється з природою. Обожнювання всіх явищ природи, небесних світил, дерев, річок, поклоніння багатьом Богам називається </w:t>
      </w:r>
      <w:r>
        <w:rPr>
          <w:rFonts w:eastAsia="Times New Roman" w:cs="Times New Roman" w:ascii="Times New Roman" w:hAnsi="Times New Roman"/>
          <w:i/>
        </w:rPr>
        <w:t>політеїзмом,</w:t>
      </w:r>
      <w:r>
        <w:rPr>
          <w:rFonts w:eastAsia="Times New Roman" w:cs="Times New Roman" w:ascii="Times New Roman" w:hAnsi="Times New Roman"/>
        </w:rPr>
        <w:t xml:space="preserve"> тобто багатобожжям (від гр. </w:t>
      </w:r>
      <w:r>
        <w:rPr>
          <w:rFonts w:eastAsia="Times New Roman" w:cs="Times New Roman" w:ascii="Times New Roman" w:hAnsi="Times New Roman"/>
          <w:i/>
        </w:rPr>
        <w:t>polis</w:t>
      </w:r>
      <w:r>
        <w:rPr>
          <w:rFonts w:eastAsia="Times New Roman" w:cs="Times New Roman" w:ascii="Times New Roman" w:hAnsi="Times New Roman"/>
        </w:rPr>
        <w:t xml:space="preserve"> — багато і </w:t>
      </w:r>
      <w:r>
        <w:rPr>
          <w:rFonts w:eastAsia="Times New Roman" w:cs="Times New Roman" w:ascii="Times New Roman" w:hAnsi="Times New Roman"/>
          <w:i/>
        </w:rPr>
        <w:t>Teos</w:t>
      </w:r>
      <w:r>
        <w:rPr>
          <w:rFonts w:eastAsia="Times New Roman" w:cs="Times New Roman" w:ascii="Times New Roman" w:hAnsi="Times New Roman"/>
        </w:rPr>
        <w:t xml:space="preserve"> — Бог, дослівно означає “храм усім Б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українській релігійній міфології існує своєрідна ієрархія Богів: на чолі всього світу стоїть найстарший Бог, який керує усім життям Всесвіту, йому підпорядковуються нижчі рангом Боги, які порядкують різними сферами природи і людським життям. Форма релігії, в якій є багато Богів, але на чолі з одним верховним Богом, називається </w:t>
      </w:r>
      <w:r>
        <w:rPr>
          <w:rFonts w:eastAsia="Times New Roman" w:cs="Times New Roman" w:ascii="Times New Roman" w:hAnsi="Times New Roman"/>
          <w:i/>
        </w:rPr>
        <w:t>генотеїзмом</w:t>
      </w:r>
      <w:r>
        <w:rPr>
          <w:rFonts w:eastAsia="Times New Roman" w:cs="Times New Roman" w:ascii="Times New Roman" w:hAnsi="Times New Roman"/>
        </w:rPr>
        <w:t xml:space="preserve"> (від гр. </w:t>
      </w:r>
      <w:r>
        <w:rPr>
          <w:rFonts w:eastAsia="Times New Roman" w:cs="Times New Roman" w:ascii="Times New Roman" w:hAnsi="Times New Roman"/>
          <w:i/>
        </w:rPr>
        <w:t xml:space="preserve">henos </w:t>
      </w:r>
      <w:r>
        <w:rPr>
          <w:rFonts w:eastAsia="Times New Roman" w:cs="Times New Roman" w:ascii="Times New Roman" w:hAnsi="Times New Roman"/>
        </w:rPr>
        <w:t xml:space="preserve">рід, походження і </w:t>
      </w:r>
      <w:r>
        <w:rPr>
          <w:rFonts w:eastAsia="Times New Roman" w:cs="Times New Roman" w:ascii="Times New Roman" w:hAnsi="Times New Roman"/>
          <w:i/>
        </w:rPr>
        <w:t>Teos —</w:t>
      </w:r>
      <w:r>
        <w:rPr>
          <w:rFonts w:eastAsia="Times New Roman" w:cs="Times New Roman" w:ascii="Times New Roman" w:hAnsi="Times New Roman"/>
        </w:rPr>
        <w:t xml:space="preserve"> Бо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 жаль, до нас не дійшло майже ніяких міфів про родоводи Богів, за винятком окремих натяків “Слова о полку Ігоревім” на зразок “вітри Стрибожі внуки” або літописного “цар Сонце, син Сварогів, себто Даждьбог” тощо. Більше таких “родоводів” подає Велесова Книга. Отже, слов’янська </w:t>
      </w:r>
      <w:r>
        <w:rPr>
          <w:rFonts w:eastAsia="Times New Roman" w:cs="Times New Roman" w:ascii="Times New Roman" w:hAnsi="Times New Roman"/>
          <w:i/>
        </w:rPr>
        <w:t>теогонія —</w:t>
      </w:r>
      <w:r>
        <w:rPr>
          <w:rFonts w:eastAsia="Times New Roman" w:cs="Times New Roman" w:ascii="Times New Roman" w:hAnsi="Times New Roman"/>
        </w:rPr>
        <w:t xml:space="preserve"> сукупність міфів про походження і родовід Богів досі залишається вивченою недостатньо, до того ж найменше матеріалу маємо саме в цій галу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i/>
        </w:rPr>
        <w:t>Позаетнічний монотеїзм як антипод етнічного політеїзму.</w:t>
      </w:r>
      <w:r>
        <w:rPr>
          <w:rFonts w:eastAsia="Times New Roman" w:cs="Times New Roman" w:ascii="Times New Roman" w:hAnsi="Times New Roman"/>
        </w:rPr>
        <w:t xml:space="preserve"> В середині І тис. до н. ч. у деяких країнах Сходу почалися відхід від природних релігійних систем і спрощення та примітивізація космогонічних світоглядних засад етнічних вірувань. Буддизм, зороастризм, юдаїзм поклали початок штучним, створеним однією людиною (“пророком”) релігіям. Причиною виникнення монотеїстичних релігій стало прагнення певних осіб до узурпації релігійної та світської влади спочатку в своїх країнах, а пізніше і в усьому світі. Близько IV ст. н. ч. на ґрунті юдаїзму сформувалась одна з найжорстокіших монотеїстичних релігій — християніз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онотеїстичні релігії (від гр. </w:t>
      </w:r>
      <w:r>
        <w:rPr>
          <w:rFonts w:eastAsia="Times New Roman" w:cs="Times New Roman" w:ascii="Times New Roman" w:hAnsi="Times New Roman"/>
          <w:i/>
        </w:rPr>
        <w:t>monos —</w:t>
      </w:r>
      <w:r>
        <w:rPr>
          <w:rFonts w:eastAsia="Times New Roman" w:cs="Times New Roman" w:ascii="Times New Roman" w:hAnsi="Times New Roman"/>
        </w:rPr>
        <w:t xml:space="preserve"> один і </w:t>
      </w:r>
      <w:r>
        <w:rPr>
          <w:rFonts w:eastAsia="Times New Roman" w:cs="Times New Roman" w:ascii="Times New Roman" w:hAnsi="Times New Roman"/>
          <w:i/>
        </w:rPr>
        <w:t>Teos —</w:t>
      </w:r>
      <w:r>
        <w:rPr>
          <w:rFonts w:eastAsia="Times New Roman" w:cs="Times New Roman" w:ascii="Times New Roman" w:hAnsi="Times New Roman"/>
        </w:rPr>
        <w:t xml:space="preserve"> Бог) проголошують, що визнають одного Бога. Однак таке твердження декларативне. Насправді, не змігши позбутися політеїстичних (язичницьких) світоглядних засад, ці релігії стихійно створюють безліч “святих”, які переважно виконують роль етнічних Богів. Виявляється, що й сучасне християнство не можна повного мірою визнати монотеїстичною релігією, бо в ньому є Бог-отець, Бог-син, Бог-дух, Мати Божа та ціла плеяда “святих”, яким поклоняються, як </w:t>
      </w:r>
      <w:r>
        <w:rPr>
          <w:rFonts w:eastAsia="Times New Roman" w:cs="Times New Roman" w:ascii="Times New Roman" w:hAnsi="Times New Roman"/>
          <w:b/>
        </w:rPr>
        <w:t xml:space="preserve">і </w:t>
      </w:r>
      <w:r>
        <w:rPr>
          <w:rFonts w:eastAsia="Times New Roman" w:cs="Times New Roman" w:ascii="Times New Roman" w:hAnsi="Times New Roman"/>
        </w:rPr>
        <w:t>язичницьким Богам. Про це ще йтиметься да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нотеїзм — це, по суті, спрощення світогляду, перенесення божественних рис природи на конкретну людину. Якщо справді Будда, Христос чи Магомет були історичними особами, то для сучасної людини виглядає досить наївним вірити в них як у Богів. Обожнювання будь-яких “пророків”, з</w:t>
      </w:r>
    </w:p>
    <w:p>
      <w:pPr>
        <w:pStyle w:val="Normal1"/>
        <w:jc w:val="both"/>
        <w:rPr>
          <w:rFonts w:ascii="Times New Roman" w:hAnsi="Times New Roman" w:eastAsia="Times New Roman" w:cs="Times New Roman"/>
        </w:rPr>
      </w:pPr>
      <w:r>
        <w:rPr>
          <w:rFonts w:eastAsia="Times New Roman" w:cs="Times New Roman" w:ascii="Times New Roman" w:hAnsi="Times New Roman"/>
        </w:rPr>
        <w:t>погляду автора, є найпримітнвніпюю формою релігії. Коли людина сама неспроможна мислити, вона шукає собі пророка або якийсь інший авторитет. А всяке спрощення будь-якої системи — це шлях до уніфікації, знищення різноманітності, отже, до занепа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рім того, слід ще додати, що монотеїзм як світоглядне явище є антагоністом політеїзму. Носії монотеїстичних ідей жорстоко винищували все, що не вписувалось у їхній звужений світогляд. Тому при вивченні язичницької міфології дослідникам слід позбутися монотеїстичної упередженості та уявляти світ як многопроявну цілісність природи, кожен прояв якої має божественне походження і власне ім’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точно Іван Нечуй-Левицький відзначив: “Народ кладе на своїх Богів печать своєї національності". Вся сутність етнічної духовної системи — в її унікальному народному світогляді, вираженому в неповторних звичаях і обрядах, в усій різноманітності Божественних проявів природ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ідкі </w:t>
      </w:r>
      <w:r>
        <w:rPr>
          <w:rFonts w:eastAsia="Times New Roman" w:cs="Times New Roman" w:ascii="Times New Roman" w:hAnsi="Times New Roman"/>
          <w:b/>
          <w:i/>
        </w:rPr>
        <w:t>‘Бо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Род іРожаниці.</w:t>
      </w:r>
      <w:r>
        <w:rPr>
          <w:rFonts w:eastAsia="Times New Roman" w:cs="Times New Roman" w:ascii="Times New Roman" w:hAnsi="Times New Roman"/>
        </w:rPr>
        <w:t xml:space="preserve"> Творцем Всесвіту, Богом над Богами усі слов’яни завжди вважали Рода. За уявленнями наших Предків, він живе у Сварзі — найвищому небі, їздить на хмарах, посилає життя людям, звірам, птахам, дарує дощ на посіви жита, дає людині долю. Род — один із Богів, який залишався в пам’яті народу найдовше, — його статуї, заховані в хащах, у високих горах від християнських фанатиків, вшановувалися вже небагатьма вірними язичниками аж до XIX 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іночі божества Рожаниці опікуються дітонародженням і мають таємний зв’язок із зірками. Душа людини уявлялася як іскра небесного вогню — зірка, яку Бог запалює при народженні дитини і гасить, коли людина помирає. Волхви (язичницькі священики) складали книги, за якими можна було дізнатися про свою до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дові і Рожаницям, як найріднішим Богам, приносилися тільки безкровні жертви у вигляді продуктів, які дала сама природа: від рослин і від тварин. Це були жертви у вигляді хліба, сиру, меду, каші (куті). Перед вживанням ритуальної страви куті, на Різдво, батько кидає першу ложку вгору в святий куток — Покуть, або під стелю. Цей звичай побутує і досі в Україні Походження ж його глибоко архаїчне і означає саме принесення жертви Роду та Рожаницям, яке в давнину здійснював волхв або жрець. Батько родини ототожнюється зі служителем куль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а на честь Рода і Рожаниць відзначалися навіть у ранніх християнських храмах, куди люди приносили жертовні страви. Так, у Софії Київській у перші роки її існування збиралися язичники, щоб відзначити свої стародавні свята. Пізніше попівство ці відправи строго заборони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давніші зображення Рода і Рожаниць знаходять археологи — це невеличкі скульптурки, які, вірогідно, мала кожна сім’я. Збереглися вони та</w:t>
      </w:r>
    </w:p>
    <w:p>
      <w:pPr>
        <w:pStyle w:val="Normal1"/>
        <w:jc w:val="both"/>
        <w:rPr>
          <w:rFonts w:ascii="Times New Roman" w:hAnsi="Times New Roman" w:eastAsia="Times New Roman" w:cs="Times New Roman"/>
        </w:rPr>
      </w:pPr>
      <w:r>
        <w:rPr>
          <w:rFonts w:eastAsia="Times New Roman" w:cs="Times New Roman" w:ascii="Times New Roman" w:hAnsi="Times New Roman"/>
        </w:rPr>
        <w:t>кож на вишиваних рушниках. Це широковідомі мотиви дерева життя (дерева Роду), стилізовані зображення великої Богині тощо Деякі етнографічні матеріали зберігають ще в XX ст. зображення родовідного дерева на дверях хат: імена чоловіків писали налистках цього дерева, а імена жінок на квітах. Якщо людина вмирала,б ля її імені малювався хрестик, а коли народжувалася дитина, домальовували нову гілочку з листочком або квіткою. Пізніше уявлення про Рода були перенесені на хатнього Домовика, який, за повір’ями, живе біля домашнього вогнища і є його охоронце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льт Роду розвинувся, вірогідно, за часів патріархату (епоха бронзи), в той час як Рожаниці, що виникли в матріархаті, вже втілилися в образи Лади та її доньки Делі. Отже, логічно припустити, що Рожаниці Богині плодючості — виникли у наших Предків раніше від чоловічого божества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увалися Рожаниці як пара близнюків, що вважалося ознакою найвищої родючості і святості. В народі й нині близнюків вважають священними чи принаймні таємничими знаками Богів. Рожаниці (або мати Лада і дочка Леля) ототожнювалися із сузір’ями Великої та Малої ВедмедицьРод духовна енергія Пращурів. Він єднає всі покоління: померлих Пращурів, їхніх живих нащадків і майбутні ще не народжені гілки родів, тобто Він є зміцнюючим ядром народу (нації) — зв’язком минулого, теперішнього і майбутнього, виразником історії свого етносу, який формує і його майбутн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ода вшановують на другий день зимового сонцестояння (випадає на 22-23 грудня). В цей день також поминають померлих і вшановують старших родичів та “родител ів” (батька і матір, тобто тих, хто народив). Волхви здійснюють “рождественноє волшеніє” (різдвяне волхвування), що означає віщувати за зірками майбутнє родів—“родословіє" (родослів’я). В давні часи наші Пращури читали “Рожденник” — книгу, в якій указані добрі і злі дні та години і їхній вплив на долю народжуваних немовлят, тобто за давніми “волшебними” книгами віщували дитині долю. Такі віщування згодом називалися ще “звіздочотіє”, “звіздословіє” або “звіздозаконіє”. Християни довго й безуспішно боролися з вірою в Рода і Рожаниць. Так, у Кормчій книзі 1284 р. внесено правило № 61 від 6-го Вселенського собору, яке наказує суворо карати тих, “іже в получаї вірують і в родословіє, рікше в Рожаницю". Т\т слово </w:t>
      </w:r>
      <w:r>
        <w:rPr>
          <w:rFonts w:eastAsia="Times New Roman" w:cs="Times New Roman" w:ascii="Times New Roman" w:hAnsi="Times New Roman"/>
          <w:i/>
        </w:rPr>
        <w:t>получаї</w:t>
      </w:r>
      <w:r>
        <w:rPr>
          <w:rFonts w:eastAsia="Times New Roman" w:cs="Times New Roman" w:ascii="Times New Roman" w:hAnsi="Times New Roman"/>
        </w:rPr>
        <w:t xml:space="preserve"> означає “доля, фатум, сліпий випадок”. Колись побутувало багато імен, похідних від імені Рода: Родак, Родан. Родик, Родко, Родимир, Родислав, Родобог — так називали дітей, які народились на Свято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довження Роду — головне призначення людини на Землі. Існували спеціальні молитви про продовження Роду. Для цього зверталися до Дажбога (ідеального, духовного початку) і до Велеса (матеріального,тілесного). З Родом пов’язана також Ясна Богиня жіночої плідності, тотож</w:t>
      </w:r>
      <w:r>
        <w:rPr>
          <w:rFonts w:eastAsia="Times New Roman" w:cs="Times New Roman" w:ascii="Times New Roman" w:hAnsi="Times New Roman"/>
          <w:b/>
        </w:rPr>
        <w:t xml:space="preserve">на </w:t>
      </w:r>
      <w:r>
        <w:rPr>
          <w:rFonts w:eastAsia="Times New Roman" w:cs="Times New Roman" w:ascii="Times New Roman" w:hAnsi="Times New Roman"/>
        </w:rPr>
        <w:t>Рожаниці. Вона, як і Доля-Стріча, тче нитку нового життя. Про продовження Роду молили також Сварога, який є першоджерелом всього сущого:</w:t>
      </w:r>
    </w:p>
    <w:p>
      <w:pPr>
        <w:pStyle w:val="Normal1"/>
        <w:jc w:val="both"/>
        <w:rPr>
          <w:rFonts w:ascii="Times New Roman" w:hAnsi="Times New Roman" w:eastAsia="Times New Roman" w:cs="Times New Roman"/>
        </w:rPr>
      </w:pPr>
      <w:r>
        <w:rPr>
          <w:rFonts w:eastAsia="Times New Roman" w:cs="Times New Roman" w:ascii="Times New Roman" w:hAnsi="Times New Roman"/>
        </w:rPr>
        <w:t>Спершу Сварога Пращури молили, де Роду Рожаниць було джерело, препросили і тоді бо кришили хліб наш” (Велесова Книга, 15-А). Про обряД принесення хліба в жертву Роду і Рожаницям повідомляють також і християнські “Поученія” проти язичництва: “короваї їм молять”, “трапезу ставлять” біля води, на річках, біля джерел. Слов’янські Рожаниці близькі до грецької Артеміди — покровительки дітонародження і породіль. Ведмедиця, яка супроводжує Артеміду, очевидно, ототожнюється із сузір’ям Великої Ведмедиці і була також відома в західних слов’ян. На горі Слєнжі в Польщі досі стоїть кам’яна статуя Ведмедиці зі священним крижем на грудях, яку датують VII-IV ст. до н. ч. Родові Божества, як правило, найдовше живуть у пам’яті народу. Род тотожний з Богом-Отцем — Сварогом, який оберігає наш український наро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Сварог (Див,Дий,Дій).</w:t>
      </w:r>
      <w:r>
        <w:rPr>
          <w:rFonts w:eastAsia="Times New Roman" w:cs="Times New Roman" w:ascii="Times New Roman" w:hAnsi="Times New Roman"/>
        </w:rPr>
        <w:t xml:space="preserve"> Прабог, володар світу, батько українського пантеону. Від Сварога, Бога світла і небесного вогню, походять інші Боги — його сини Сварожичі. Чеська книга “Mater Verborum” — “Мати Слів”—перекладає наше ім’я </w:t>
      </w:r>
      <w:r>
        <w:rPr>
          <w:rFonts w:eastAsia="Times New Roman" w:cs="Times New Roman" w:ascii="Times New Roman" w:hAnsi="Times New Roman"/>
          <w:i/>
        </w:rPr>
        <w:t>Сварог</w:t>
      </w:r>
      <w:r>
        <w:rPr>
          <w:rFonts w:eastAsia="Times New Roman" w:cs="Times New Roman" w:ascii="Times New Roman" w:hAnsi="Times New Roman"/>
        </w:rPr>
        <w:t xml:space="preserve"> словом </w:t>
      </w:r>
      <w:r>
        <w:rPr>
          <w:rFonts w:eastAsia="Times New Roman" w:cs="Times New Roman" w:ascii="Times New Roman" w:hAnsi="Times New Roman"/>
          <w:i/>
        </w:rPr>
        <w:t>Зодіак.</w:t>
      </w:r>
      <w:r>
        <w:rPr>
          <w:rFonts w:eastAsia="Times New Roman" w:cs="Times New Roman" w:ascii="Times New Roman" w:hAnsi="Times New Roman"/>
        </w:rPr>
        <w:t xml:space="preserve"> Слов’янський Дий тотожний гр. </w:t>
      </w:r>
      <w:r>
        <w:rPr>
          <w:rFonts w:eastAsia="Times New Roman" w:cs="Times New Roman" w:ascii="Times New Roman" w:hAnsi="Times New Roman"/>
          <w:i/>
        </w:rPr>
        <w:t xml:space="preserve">Teos, </w:t>
      </w:r>
      <w:r>
        <w:rPr>
          <w:rFonts w:eastAsia="Times New Roman" w:cs="Times New Roman" w:ascii="Times New Roman" w:hAnsi="Times New Roman"/>
        </w:rPr>
        <w:t xml:space="preserve">лит. </w:t>
      </w:r>
      <w:r>
        <w:rPr>
          <w:rFonts w:eastAsia="Times New Roman" w:cs="Times New Roman" w:ascii="Times New Roman" w:hAnsi="Times New Roman"/>
          <w:i/>
        </w:rPr>
        <w:t>Dievas,</w:t>
      </w:r>
      <w:r>
        <w:rPr>
          <w:rFonts w:eastAsia="Times New Roman" w:cs="Times New Roman" w:ascii="Times New Roman" w:hAnsi="Times New Roman"/>
        </w:rPr>
        <w:t xml:space="preserve"> латис. </w:t>
      </w:r>
      <w:r>
        <w:rPr>
          <w:rFonts w:eastAsia="Times New Roman" w:cs="Times New Roman" w:ascii="Times New Roman" w:hAnsi="Times New Roman"/>
          <w:i/>
        </w:rPr>
        <w:t>Dievs,</w:t>
      </w:r>
      <w:r>
        <w:rPr>
          <w:rFonts w:eastAsia="Times New Roman" w:cs="Times New Roman" w:ascii="Times New Roman" w:hAnsi="Times New Roman"/>
        </w:rPr>
        <w:t xml:space="preserve"> прус. </w:t>
      </w:r>
      <w:r>
        <w:rPr>
          <w:rFonts w:eastAsia="Times New Roman" w:cs="Times New Roman" w:ascii="Times New Roman" w:hAnsi="Times New Roman"/>
          <w:i/>
        </w:rPr>
        <w:t>Deiws</w:t>
      </w:r>
      <w:r>
        <w:rPr>
          <w:rFonts w:eastAsia="Times New Roman" w:cs="Times New Roman" w:ascii="Times New Roman" w:hAnsi="Times New Roman"/>
        </w:rPr>
        <w:t xml:space="preserve"> і означає “Бог” і водночас “головний Бог”. Культ, подібний до нашого Сварога (Дива), мала й Давня Греція, проте ніде не ставили йому кумирів як єдиному Богові Існували статуї дванадцяти Богам-сузір’ям. Римляни малцзодіакальний круг із зображенням тварин (власне, знаків зодіаку) навколо Юпітера, статуя якого розміщувалась у центрі. Можливо, у грецькій міфології річне коло відповідало дванадцяти титанам. Один із них має ім’я Гіперіон, що тотожне українському Перуну або зодіакальному сузір’ю Стрільця. У Візантійському хронографі Іоанна Малали (VI-VII ст.) є згадки про Гефеста і його сина Геліоса; наш літописець, перекладаючи цей уривок, називає Гефеста Сварогом, а його сина ІЬліоса —Дажб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ульт Сварога зародився, вірогідно, на межі бронзового і залізного віків. Його знали вже кіммерійці і скіфи-орачі. В Україні поширені назви з коренем </w:t>
      </w:r>
      <w:r>
        <w:rPr>
          <w:rFonts w:eastAsia="Times New Roman" w:cs="Times New Roman" w:ascii="Times New Roman" w:hAnsi="Times New Roman"/>
          <w:i/>
        </w:rPr>
        <w:t>Свар</w:t>
      </w:r>
      <w:r>
        <w:rPr>
          <w:rFonts w:eastAsia="Times New Roman" w:cs="Times New Roman" w:ascii="Times New Roman" w:hAnsi="Times New Roman"/>
        </w:rPr>
        <w:t>на значній території: давнє городище Саварка або Свароме на Київщині, село Саварка на Росі, село Сваричів на Івано-Франківщині та багато інших. Є подібні назви і в сусідніх країнах: Сварха і Сваравіс у Прибалтиці, Сварехова гора на Балканах, Сваров у Чехії, Сварчец, Сваречев, Сварине, Сварове у Польщ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ображень Сварога не знайдено, проте є підстави вважати деякі форми рівнобічних, особливо косих, хрестів (язичницьких, козацьких) символами Сварога. Сварожим знаком споконвіку вважалися й різні форми свасгики-сварги, які дуже часто знаходимо на вишивках, писанках, кераміці. Вони </w:t>
      </w:r>
      <w:r>
        <w:rPr>
          <w:rFonts w:eastAsia="Times New Roman" w:cs="Times New Roman" w:ascii="Times New Roman" w:hAnsi="Times New Roman"/>
          <w:b/>
        </w:rPr>
        <w:t xml:space="preserve">е й </w:t>
      </w:r>
      <w:r>
        <w:rPr>
          <w:rFonts w:eastAsia="Times New Roman" w:cs="Times New Roman" w:ascii="Times New Roman" w:hAnsi="Times New Roman"/>
        </w:rPr>
        <w:t>серед фресок Софійського собору в Києві (ось який знак живучості народних традицій!) — поміж іконами християнських “святих” знаходимо давні язичницькі символи, без яких храм ще в XI ст. не уявляв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небосхилі Сварогові відповідає Плуг (сузір’я Оріона), який пов’язу|оть зі скіфською легендою про небесні дари, що впали перед трьома синами Таргітая (серед них був і плуг). До речі, народна етимологія пояснює ім’я Таргітай як “цар гетів”. В Україні залишком ритуального вшанування плуга є різдвяні обходи хат з плугом, покладення його під різдвяним столом тощо. За легендами, які передають наші літописи, Сварог — Бог ковальства і шлюбу — викував золотий плуг і золоту обручку, які так гарно оспівуються в колядках, щедрівках, веснянках, жниварських пісн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арог — Бог-творець Всесвіту, чоловіче втілення Роду. Він населив Землю різними істотами, створив перших людей, став покровителем шлюбу й сімї Відомий ще в давніх аріїв: у ведійській релігії йому тотожний Тваштар творець усіх живих і мертвих форм природи. Про Сварога розповідає давня культова пам’ятка аріїв “Ріґведа”. В Україні про нього лишилася згадка у Велесовій Книзі як майстра — твастира (дощечка 2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слов’ян Сварог зображався тільки символічно, бо був збірним поняттям для всіх Богів-Місяців. Арії Індії його зображали з топірцем у золотих руках або з молотом у Небесній кузні. Він має епітет </w:t>
      </w:r>
      <w:r>
        <w:rPr>
          <w:rFonts w:eastAsia="Times New Roman" w:cs="Times New Roman" w:ascii="Times New Roman" w:hAnsi="Times New Roman"/>
          <w:i/>
        </w:rPr>
        <w:t>прекраснорукий,</w:t>
      </w:r>
      <w:r>
        <w:rPr>
          <w:rFonts w:eastAsia="Times New Roman" w:cs="Times New Roman" w:ascii="Times New Roman" w:hAnsi="Times New Roman"/>
        </w:rPr>
        <w:t xml:space="preserve"> тобто Бог-митець. Саме від цього образу походить український вислів “золоті руки”, яким позначають майстрів якоїсь справи. Сварог є втіленням космічних першопочатків Світла, Вогню, Повітря (Ефіру), а також Батько зодіакальних сузір’їв, які отримали імена Сварожичів (по батькові). Отже, Коло Свароже означає річне коло сузір’їв — тобто календар.</w:t>
      </w:r>
    </w:p>
    <w:p>
      <w:pPr>
        <w:pStyle w:val="Normal1"/>
        <w:jc w:val="both"/>
        <w:rPr>
          <w:rFonts w:ascii="Times New Roman" w:hAnsi="Times New Roman" w:eastAsia="Times New Roman" w:cs="Times New Roman"/>
        </w:rPr>
      </w:pPr>
      <w:r>
        <w:rPr>
          <w:rFonts w:eastAsia="Times New Roman" w:cs="Times New Roman" w:ascii="Times New Roman" w:hAnsi="Times New Roman"/>
          <w:vertAlign w:val="subscript"/>
        </w:rPr>
        <w:t>t</w:t>
      </w:r>
      <w:r>
        <w:rPr>
          <w:rFonts w:eastAsia="Times New Roman" w:cs="Times New Roman" w:ascii="Times New Roman" w:hAnsi="Times New Roman"/>
        </w:rPr>
        <w:t xml:space="preserve"> Ім’я </w:t>
      </w:r>
      <w:r>
        <w:rPr>
          <w:rFonts w:eastAsia="Times New Roman" w:cs="Times New Roman" w:ascii="Times New Roman" w:hAnsi="Times New Roman"/>
          <w:i/>
        </w:rPr>
        <w:t>Сварог</w:t>
      </w:r>
      <w:r>
        <w:rPr>
          <w:rFonts w:eastAsia="Times New Roman" w:cs="Times New Roman" w:ascii="Times New Roman" w:hAnsi="Times New Roman"/>
        </w:rPr>
        <w:t xml:space="preserve"> походить із санскритського (давньоарійського) кореня </w:t>
      </w:r>
      <w:r>
        <w:rPr>
          <w:rFonts w:eastAsia="Times New Roman" w:cs="Times New Roman" w:ascii="Times New Roman" w:hAnsi="Times New Roman"/>
          <w:i/>
        </w:rPr>
        <w:t xml:space="preserve">Свар-, </w:t>
      </w:r>
      <w:r>
        <w:rPr>
          <w:rFonts w:eastAsia="Times New Roman" w:cs="Times New Roman" w:ascii="Times New Roman" w:hAnsi="Times New Roman"/>
        </w:rPr>
        <w:t xml:space="preserve">що означає </w:t>
      </w:r>
      <w:r>
        <w:rPr>
          <w:rFonts w:eastAsia="Times New Roman" w:cs="Times New Roman" w:ascii="Times New Roman" w:hAnsi="Times New Roman"/>
          <w:i/>
        </w:rPr>
        <w:t>голос, звук, нота,</w:t>
      </w:r>
      <w:r>
        <w:rPr>
          <w:rFonts w:eastAsia="Times New Roman" w:cs="Times New Roman" w:ascii="Times New Roman" w:hAnsi="Times New Roman"/>
        </w:rPr>
        <w:t xml:space="preserve"> від яких походять слова зі значенням: </w:t>
      </w:r>
      <w:r>
        <w:rPr>
          <w:rFonts w:eastAsia="Times New Roman" w:cs="Times New Roman" w:ascii="Times New Roman" w:hAnsi="Times New Roman"/>
          <w:i/>
        </w:rPr>
        <w:t>звучати, співати, сяяти, блищати, сварити,</w:t>
      </w:r>
      <w:r>
        <w:rPr>
          <w:rFonts w:eastAsia="Times New Roman" w:cs="Times New Roman" w:ascii="Times New Roman" w:hAnsi="Times New Roman"/>
        </w:rPr>
        <w:t xml:space="preserve"> а також </w:t>
      </w:r>
      <w:r>
        <w:rPr>
          <w:rFonts w:eastAsia="Times New Roman" w:cs="Times New Roman" w:ascii="Times New Roman" w:hAnsi="Times New Roman"/>
          <w:i/>
        </w:rPr>
        <w:t xml:space="preserve">Сонце, сонячне сяйво, небо. </w:t>
      </w:r>
      <w:r>
        <w:rPr>
          <w:rFonts w:eastAsia="Times New Roman" w:cs="Times New Roman" w:ascii="Times New Roman" w:hAnsi="Times New Roman"/>
        </w:rPr>
        <w:t xml:space="preserve">Іноді його називають </w:t>
      </w:r>
      <w:r>
        <w:rPr>
          <w:rFonts w:eastAsia="Times New Roman" w:cs="Times New Roman" w:ascii="Times New Roman" w:hAnsi="Times New Roman"/>
          <w:i/>
        </w:rPr>
        <w:t>Зварог,</w:t>
      </w:r>
      <w:r>
        <w:rPr>
          <w:rFonts w:eastAsia="Times New Roman" w:cs="Times New Roman" w:ascii="Times New Roman" w:hAnsi="Times New Roman"/>
        </w:rPr>
        <w:t xml:space="preserve"> від чого походить назва свята </w:t>
      </w:r>
      <w:r>
        <w:rPr>
          <w:rFonts w:eastAsia="Times New Roman" w:cs="Times New Roman" w:ascii="Times New Roman" w:hAnsi="Times New Roman"/>
          <w:i/>
        </w:rPr>
        <w:t>Зворожини,</w:t>
      </w:r>
      <w:r>
        <w:rPr>
          <w:rFonts w:eastAsia="Times New Roman" w:cs="Times New Roman" w:ascii="Times New Roman" w:hAnsi="Times New Roman"/>
        </w:rPr>
        <w:t xml:space="preserve"> яке на Подніпров’ї пам’ятали ще на початку XX століття. Сварог також завідує Раєм (Ірієм), який ще має назву Луки Сваро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Перу»,</w:t>
      </w:r>
      <w:r>
        <w:rPr>
          <w:rFonts w:eastAsia="Times New Roman" w:cs="Times New Roman" w:ascii="Times New Roman" w:hAnsi="Times New Roman"/>
        </w:rPr>
        <w:t xml:space="preserve"> Володар блискавок і грому, покровитель воїнів, у X ст. дедалі більше заступає Сварога. Він тотожний також грецькому Зевсові, частково римському Юпітерові, скандинавському Одину. Перун виконує аналогічні функції — оберігає дружину на війні, завідує громом і блискавк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українській релігії Перун має божественно-природне походження і означає силу небесної енергетики (електрики), яку Сварог дає людям дтя посилення їхньої життєдіяльності. Слово </w:t>
      </w:r>
      <w:r>
        <w:rPr>
          <w:rFonts w:eastAsia="Times New Roman" w:cs="Times New Roman" w:ascii="Times New Roman" w:hAnsi="Times New Roman"/>
          <w:i/>
        </w:rPr>
        <w:t>перун</w:t>
      </w:r>
      <w:r>
        <w:rPr>
          <w:rFonts w:eastAsia="Times New Roman" w:cs="Times New Roman" w:ascii="Times New Roman" w:hAnsi="Times New Roman"/>
        </w:rPr>
        <w:t xml:space="preserve"> існує в українських діалектах як синонім блискавки і грому, наприклад, у Карпатах є лайка: “Бодай тя Перун вдарив”. Цей же корінь мають дієслова </w:t>
      </w:r>
      <w:r>
        <w:rPr>
          <w:rFonts w:eastAsia="Times New Roman" w:cs="Times New Roman" w:ascii="Times New Roman" w:hAnsi="Times New Roman"/>
          <w:i/>
        </w:rPr>
        <w:t>перти, уперти, періщити, уперіщити',</w:t>
      </w:r>
      <w:r>
        <w:rPr>
          <w:rFonts w:eastAsia="Times New Roman" w:cs="Times New Roman" w:ascii="Times New Roman" w:hAnsi="Times New Roman"/>
        </w:rPr>
        <w:t xml:space="preserve"> “дощ уперіщив”. Слово </w:t>
      </w:r>
      <w:r>
        <w:rPr>
          <w:rFonts w:eastAsia="Times New Roman" w:cs="Times New Roman" w:ascii="Times New Roman" w:hAnsi="Times New Roman"/>
          <w:i/>
        </w:rPr>
        <w:t>періщити</w:t>
      </w:r>
      <w:r>
        <w:rPr>
          <w:rFonts w:eastAsia="Times New Roman" w:cs="Times New Roman" w:ascii="Times New Roman" w:hAnsi="Times New Roman"/>
        </w:rPr>
        <w:t xml:space="preserve"> первісно означало “метати кам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Бог залишив на слов’янських землях чимало географічних назв: Перунова рінь (на Дніпрі), село Перунове, селоПіорунове, урочище Перу-</w:t>
      </w:r>
      <w:bookmarkStart w:id="27" w:name="2p2csry"/>
    </w:p>
    <w:p>
      <w:pPr>
        <w:pStyle w:val="Normal1"/>
        <w:tabs>
          <w:tab w:val="clear" w:pos="720"/>
          <w:tab w:val="left" w:pos="241" w:leader="none"/>
        </w:tabs>
        <w:jc w:val="both"/>
        <w:rPr>
          <w:rFonts w:ascii="Times New Roman" w:hAnsi="Times New Roman" w:eastAsia="Times New Roman" w:cs="Times New Roman"/>
        </w:rPr>
      </w:pPr>
      <w:bookmarkEnd w:id="27"/>
      <w:r>
        <w:rPr>
          <w:rFonts w:eastAsia="Times New Roman" w:cs="Times New Roman" w:ascii="Times New Roman" w:hAnsi="Times New Roman"/>
          <w:highlight w:val="white"/>
        </w:rPr>
        <w:t>2</w:t>
      </w:r>
      <w:r>
        <w:rPr>
          <w:rFonts w:eastAsia="Times New Roman" w:cs="Times New Roman" w:ascii="Times New Roman" w:hAnsi="Times New Roman"/>
        </w:rPr>
        <w:tab/>
        <w:t>«Ко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rPr>
        <w:t>33</w:t>
      </w:r>
    </w:p>
    <w:p>
      <w:pPr>
        <w:pStyle w:val="Normal1"/>
        <w:jc w:val="both"/>
        <w:rPr>
          <w:rFonts w:ascii="Times New Roman" w:hAnsi="Times New Roman" w:eastAsia="Times New Roman" w:cs="Times New Roman"/>
        </w:rPr>
      </w:pPr>
      <w:r>
        <w:rPr>
          <w:rFonts w:eastAsia="Times New Roman" w:cs="Times New Roman" w:ascii="Times New Roman" w:hAnsi="Times New Roman"/>
        </w:rPr>
        <w:t>ни (на Черкащині). Лишилося навіть прізвище Перун. В Болгарії є чоловіче ім’я Перун, жіноче Перуні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договорах русів з греками воїни князя Ігоря складали присягу Перунові як покровителеві війська: “І на другий день призвав Ігор послів і прийшов на пагорб, де стояв Перун. І поклали оружжя своє і щити, і золото, і присягнув Ігор і мужі його, і скільки поган [язичників] русів”. Звернімо принагідно увагу' на те, що в договорах Ігоря з греками на позначення сповідників руської (язичницької) віри вживали слова</w:t>
      </w:r>
      <w:r>
        <w:rPr>
          <w:rFonts w:eastAsia="Times New Roman" w:cs="Times New Roman" w:ascii="Times New Roman" w:hAnsi="Times New Roman"/>
          <w:i/>
        </w:rPr>
        <w:t>руси, русини</w:t>
      </w:r>
      <w:r>
        <w:rPr>
          <w:rFonts w:eastAsia="Times New Roman" w:cs="Times New Roman" w:ascii="Times New Roman" w:hAnsi="Times New Roman"/>
        </w:rPr>
        <w:t xml:space="preserve"> на противагу “християнам” (грекам — “не русам”), тобто ще побутувало уявлення про етнічність віри як своєї на противагу чужій, хоча вже частина русів була охрищена. Слова ж присяга були суворими як клятва воїнів і цілком в язичницькій традиції: “„.Якщо ж переступить [порушить присягу] хто-небудь із країни нашої, чи князь, чи інший хто, чи охрищений, чи нехрищений, — хай не має він од Бога помочі і хай буде він рабом в сей вік і в будучий, і хай заколений буде своїм оружжям... йому належить від оружжя свого померти, і хай буде він проклят Богом і Перуном, якщо переступив свою клят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ль Перуна у християнстві перебрав на себе ізраїльський Ілля-пророк — цей лютий ненависник язичників, який зарізав триста жерців з найголовнішим жерцем (за “Словом нікоего христолюбця”), чи 850 жерців (за Біблією), щоб викликати дощ. Отакий у християнстві “Ілля-громоверже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ім і блискавка мають як позитивне (викликання плодотворного дощу), так і негативне значення (страх бути забитим блискавкою). Тому збереглося безліч повір’їв, пов’язаних із громом і блискавкою: під час грому забороняється свистіти, співати, їсти, спати. Не слід ховатися під деревом, не підіймати вгору гострих предметів (списів, мечів, ножів тощо). Не можна швидко бігти — як відомо, саме в таких випадках блискавка найчастіше влучає в людину. Наші Предки мали вже ці знання з дуже давніх часів. Однак із дерева чи з піску, в які влучила блискавка, робили ліки, використовуючи цілющу силу небесної електр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хви користувалися ворожбитськими книгами “Громниками”, за якими ворожили й передбачали події залежно від фази місяця, в якій гримів грім: наприклад, якщо грім загримить на зростаючий місяць, то “великий муж помре”. Перший грім навесні вважався цілющим на здоров’я. Цілющими також були так звані “громові стріли" — камінчики, пробиті блискавкою: вода, перелита крізь утворену блискавкою дірочку, вважалася освяченою і використовувалася для лікування. Такі камінчики в Карпатах називають “Перуновими топірцями” (записано Іваном Франком). Карпатські язичницькі храми існували ще кілька століть після офіційного впровадження християнства. На деяких скелях (наприклад у Сколівському районі на Львівщині) знайдено висічені символи Перуна — бойові сокири і сваст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ім і блискавка на Купайла—добрий знак. Недарма цвіт папороті, який шукають у цю ніч, називають “Перуновим цвітом”. Гадають, що надзвичай</w:t>
      </w:r>
    </w:p>
    <w:p>
      <w:pPr>
        <w:pStyle w:val="Normal1"/>
        <w:jc w:val="both"/>
        <w:rPr>
          <w:rFonts w:ascii="Times New Roman" w:hAnsi="Times New Roman" w:eastAsia="Times New Roman" w:cs="Times New Roman"/>
        </w:rPr>
      </w:pPr>
      <w:r>
        <w:rPr>
          <w:rFonts w:eastAsia="Times New Roman" w:cs="Times New Roman" w:ascii="Times New Roman" w:hAnsi="Times New Roman"/>
        </w:rPr>
        <w:t>не напруження в природі під час грому сприяє зацвітанню квітки папороті. Щоб узяти цей чарівний квіт, треба окреслити навколо папороті коло й не оглядатися, аж доки зірвеш. Перунів квіт, як вірили, дає людині мудрість, багатство, силу, кохання, красу. Ботаніки ж вважають, що папороть не цвіт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уна уявляли струнким, срібноголовим, золотовусим чоловіком з луком і стрілами в руках. З опису Володимирового пантеону дізнаємося, що кумир Перуна мав людську подобу, дерев’яний тулуб, залізні ноги, срібну голову, золоті вуса, “іустинський літопис’’ подає опис етапі Перуна з коштовним каменем у руках (рубіном чи карбункулом). У Р.ідзившіівському літописі також є малюнок статуї Перуна, який стоїть на високій колоні зі списом і щитом. Біля статуї Перуна завжди палало вогнище, “живий вогонь*, який підтримувався постійно. Якщо через недогляд служителя вогонь згасав, винуватця карали на смерть Перунові приносили жертви у вигляді вепра, бика, червоного півня, міцного напою. Його символи дуб, калина, цвіт папороті, сокира, стріла, кінь. Помічниками Перуна вважали відомих і сьогодні казкових персонажів Вернигору Й Вернидуб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нує повір’я, що дерево, в яке ударив Перун, не можна використовувати для будівництва, але воно придатне для виготовлення музичних інструментів. Капище Перуна було в Новгороді, а в Києві його кумир стояв на місці сучасного будинку № 3 по вулиці Володимирській, де було так зване “Володимирове капище”. Народна легенда розповідає, що в 988 р. дерев'яну статую Перуна зі срібною головою й золотими вусами було за наказом князя Володимира скинуто в Дніпро. Люди бігли берегом і в розпачі гукали: “Видибай, наш Господарю-Боже, видибай!” Перун “видибав” виплив на крутому закруті Дніпра в урочищі, названому згодом Видибичі (пізніше Видубичі). Відтоді це було святе місце язичників, де вони збиралися на свої моління ще довгі десятиліття після офіційної християнізації Русі. Однак християни, задля остаточного знищення притулку язичницької громади, збудували тут Видубецький монастир. Дружинники ж, за наказом Володимира, відпихали статую від берега й супроводжували її вздовж Дніпра, доки дісталися до порогів: “Коли ж пустили його і пройшов він крізь пороги, викинув його вітер на рінь, яку й до сьогодні зовуть Перунова рінь”. Ярун Мотронюк у поемі “Лихоліття” так описав дніпровський шлях Перуна:</w:t>
      </w:r>
    </w:p>
    <w:p>
      <w:pPr>
        <w:pStyle w:val="Normal1"/>
        <w:jc w:val="both"/>
        <w:rPr>
          <w:rFonts w:ascii="Times New Roman" w:hAnsi="Times New Roman" w:eastAsia="Times New Roman" w:cs="Times New Roman"/>
        </w:rPr>
      </w:pPr>
      <w:r>
        <w:rPr>
          <w:rFonts w:eastAsia="Times New Roman" w:cs="Times New Roman" w:ascii="Times New Roman" w:hAnsi="Times New Roman"/>
          <w:b/>
        </w:rPr>
        <w:t>Він видибав і далі плив І пливКоли ж проплив нарешті вже пороги, ТЬдІ прийшов кінець його дороги: Його Дніпро до берега прибив, Він зник серед скелястих берегів У темних хвилях шумовиння Й ПІНИІ слава сяяла з тих скель впродовж віків, Безсмертна слава Лицарів Вкраї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огідно, Перунова Рінь була десь неподалік від острова Хортиця в Запоріжжі, звідки сяяла слава запорозьких козаків. На острові, який у давні часи називався Хортич, колись було Перунове капище, де молились Богам русичі князя Святослава перед походами. І до сьогодні зберігається ще місцева кам’яна статуя Перуна, яка височіє на скелястому березі Дніпра. tyr, за легендами, й загинув хоробрий князь — захисник Віри Предків від візантійського духовного поневолення. Радянська влада в 1927 році дощенту знищила й святу могилу славетного княз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Світовий (Святовит, Свентовит) —</w:t>
      </w:r>
      <w:r>
        <w:rPr>
          <w:rFonts w:eastAsia="Times New Roman" w:cs="Times New Roman" w:ascii="Times New Roman" w:hAnsi="Times New Roman"/>
        </w:rPr>
        <w:t xml:space="preserve"> Бог Неба, небесного світла, найвищої святості. Можливо, тотожний давньоруським Роду, Диву, Білобогу, близький до Сварога та Перуна, а також до грецьких Зевса та Аполлона. В Ріґведі йому відповідає Савітар — Бог сонячного світла, який дає рух Сонцю (Ріґведа, 1.35.9). Ім’я цього Бога походить від — </w:t>
      </w:r>
      <w:r>
        <w:rPr>
          <w:rFonts w:eastAsia="Times New Roman" w:cs="Times New Roman" w:ascii="Times New Roman" w:hAnsi="Times New Roman"/>
          <w:i/>
        </w:rPr>
        <w:t>світло</w:t>
      </w:r>
      <w:r>
        <w:rPr>
          <w:rFonts w:eastAsia="Times New Roman" w:cs="Times New Roman" w:ascii="Times New Roman" w:hAnsi="Times New Roman"/>
        </w:rPr>
        <w:t xml:space="preserve"> в його різноманітних значеннях: </w:t>
      </w:r>
      <w:r>
        <w:rPr>
          <w:rFonts w:eastAsia="Times New Roman" w:cs="Times New Roman" w:ascii="Times New Roman" w:hAnsi="Times New Roman"/>
          <w:i/>
        </w:rPr>
        <w:t xml:space="preserve">сонячне світло (день), білий світ, святий, священний. </w:t>
      </w:r>
      <w:r>
        <w:rPr>
          <w:rFonts w:eastAsia="Times New Roman" w:cs="Times New Roman" w:ascii="Times New Roman" w:hAnsi="Times New Roman"/>
        </w:rPr>
        <w:t>Гельмольд у “Слов’янській хроніці” називає Світовида “Богом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али Світовида у вигляді чотиригранного стовпа, орієнтованого строго по чотирьох сторонах світу. Він має вгорі чотири обличчя (два чоловічих і два жіночих) під однією шапкою. Це дозволяє припустити, що Світовид відає всіма чотирма сторонами білого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е з найвідоміших кам’яних зображень Світовида знайдено в 1848 р. в р. Збруч в Україні (нині статуя знаходиться в Краківському археологічному музеї). Кумир має три яруси, які символізують триєдність світів Прави (верхній світ Богів), Яви (середній світ людей) і Пави (нижній світ Предків). Це дає право дослідникам вважати Світовида персоніфікацією Світового стовпа (Світової осі, Світового Дерева, Дерева Життя). Статуя Світовида втілює в собі п’ять Богів слов’янського пантеону (верхній світ царства Білобога: Лада — схід, Дажбог — південь, Перун — захід, Мокоша — північ; і нижній світ царства Чорнобога: триликий Веле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трибутами Світовида можемо вважати ті символи, які має його статуя. Так, постать Мокоші зображена з рогом достатку в руці, Лада — з обручкою, Дажбог — із солярним знаком (колесом), Перун зображений з мечем і конем. Про білого коня Світовида згадує Саксон Граматик у своєму описі святині Аркона( 1168 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еч Світовида — символ боротьби проти сил темряви й хаосу. Білий кінь — символ білого світу і божественної святості, вічного руху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знаменитіший храм Світовида, Аркона, був у Ругії. Він існував до 1168 року, коли його зруйнували данські хрестоносці. Назва святині походить від давньослов’янського</w:t>
      </w:r>
      <w:r>
        <w:rPr>
          <w:rFonts w:eastAsia="Times New Roman" w:cs="Times New Roman" w:ascii="Times New Roman" w:hAnsi="Times New Roman"/>
          <w:i/>
        </w:rPr>
        <w:t>ректи—говорити, передрікати.</w:t>
      </w:r>
      <w:r>
        <w:rPr>
          <w:rFonts w:eastAsia="Times New Roman" w:cs="Times New Roman" w:ascii="Times New Roman" w:hAnsi="Times New Roman"/>
        </w:rPr>
        <w:t xml:space="preserve"> Саме тут був найсилЬнішй оракул, до якого сходились мешканці не тільки ближніх поселень, але й усієї Слов’янщини, щоб почути віще слово жерців. Як писав В. Шаян, місто Аркона вивищувалось на 50 метрів над рівнем моря і над</w:t>
      </w:r>
    </w:p>
    <w:p>
      <w:pPr>
        <w:pStyle w:val="Normal1"/>
        <w:jc w:val="both"/>
        <w:rPr>
          <w:rFonts w:ascii="Times New Roman" w:hAnsi="Times New Roman" w:eastAsia="Times New Roman" w:cs="Times New Roman"/>
        </w:rPr>
      </w:pPr>
      <w:r>
        <w:rPr>
          <w:rFonts w:eastAsia="Times New Roman" w:cs="Times New Roman" w:ascii="Times New Roman" w:hAnsi="Times New Roman"/>
        </w:rPr>
        <w:t>усім островом Ругія (Руян). Ціпком імовірно, саме цей острів у давньоруській міфології називають островом Буяном. Найбільше згадок про цей чарівний острів збереглося в словесній магії східних слов’ян (замовлянн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ині Рюген у Балтійському морі належить Німеччині, на місці колишньої святині знаходиться село Альтенкірхен, що в перекладі з німецької означає Старий Храм. Тут у стіні католицького костьолу збереглася гранітна плита розміром 1,19 х 1,68 метра із зображенням Бога ругіян Світовида. Він зображений у вигляді вусатого чоловіка в довгій сорочці з рогом в руках. Польські дослідники стверджують, що цей рельєф виготовлений в XXI ст. Ще в XVIII ст. це зображення було підписане: “Sanctus Vitus oder Svantevit” (Святий Вит або Свантевит). Аж до XIX ст. в ругіянській традиції побутувала думка, що це зображення язичницького Бога Світов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вята Світовида відзначалисявлітку і восени. 15 червня здійснювали різні справи, які сьогодні ми могли б назвати “магією натхнення”. Обряд полягав утому, щоб показати Світовидові все своє багатство — вишивки, рушники, хустки, килими, які кожна жінка витягувала в цей день зі скрині й просушувала на сонці. У південних і західних слов’ян (сербів, хорватів, словенців, болгар і поляків) відомий Бог на ім’я Вид (Видо), який за всіма ознаками тотожний Світовиду. В умовах християнізації Видо перетворився в “святого Вита”, який нібито опікується зором людини. Ім’я Видо походить від “видіти” — дивитися, бачити; Світовид — від “світло видіти”, “святість видіти” </w:t>
      </w:r>
      <w:r>
        <w:rPr>
          <w:rFonts w:eastAsia="Times New Roman" w:cs="Times New Roman" w:ascii="Times New Roman" w:hAnsi="Times New Roman"/>
          <w:i/>
        </w:rPr>
        <w:t>(світлий</w:t>
      </w:r>
      <w:r>
        <w:rPr>
          <w:rFonts w:eastAsia="Times New Roman" w:cs="Times New Roman" w:ascii="Times New Roman" w:hAnsi="Times New Roman"/>
        </w:rPr>
        <w:t xml:space="preserve"> і </w:t>
      </w:r>
      <w:r>
        <w:rPr>
          <w:rFonts w:eastAsia="Times New Roman" w:cs="Times New Roman" w:ascii="Times New Roman" w:hAnsi="Times New Roman"/>
          <w:i/>
        </w:rPr>
        <w:t>святий</w:t>
      </w:r>
      <w:r>
        <w:rPr>
          <w:rFonts w:eastAsia="Times New Roman" w:cs="Times New Roman" w:ascii="Times New Roman" w:hAnsi="Times New Roman"/>
        </w:rPr>
        <w:t xml:space="preserve"> близькі за символікою). Цього дня намагалися виносити своє рукоділля для показу людям і Богам, щоб уміти вишивати ще кращ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ле найзначнішими були Світовидові урочистості в день осіннього рівнодення (нині випадає на 25-26 вересня). Правилася всенічна Богослужба, подібна до Великодньої, відбувалося всенародне причастя до священного </w:t>
      </w:r>
      <w:r>
        <w:rPr>
          <w:rFonts w:eastAsia="Times New Roman" w:cs="Times New Roman" w:ascii="Times New Roman" w:hAnsi="Times New Roman"/>
          <w:i/>
        </w:rPr>
        <w:t>каловаю</w:t>
      </w:r>
      <w:r>
        <w:rPr>
          <w:rFonts w:eastAsia="Times New Roman" w:cs="Times New Roman" w:ascii="Times New Roman" w:hAnsi="Times New Roman"/>
        </w:rPr>
        <w:t xml:space="preserve"> (короваю) розміром у зріст людини і священним напоєм медом-сурою, який споживали з рога, промовляючи славослів’я Богам. Цілком можливо, що Сварог як головний Бог слов’янського пантеону ототожнювався в уявленні віруючих зі “Світлим Богом, який тримає ріг достатку” — “священний рі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з середньовічних хронік відомо, що в святині Аркона його свято було найпіанованішим. Воно відбувалося як осіннє свято врожаю. Кожного року головний жрець наливав мед у величезний ріг, який тримав у руці кумир Світовида. За тим, скільки лишалося священного напою в цьому розі до наступного осіннього рівнодення, жрець віщував, яким буде наступний рік. Потім знову наповнював ріг священним напоє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ам Світовида також існував майже до XVII ст. на горі Богит (Тернопільська обл. України). У XIII ст., як вважають археологи, храм (капище, жертовник і хороми) .був зруйнований, можливо, внаслідок татаро-монгольської навали. Однак збереглися давні рукотворні вали, кам’яні ворота, складені з трьох величезних менгірів, спіралеподібна, вимощена каменем дорога, яка</w:t>
      </w:r>
    </w:p>
    <w:p>
      <w:pPr>
        <w:pStyle w:val="Normal1"/>
        <w:jc w:val="both"/>
        <w:rPr>
          <w:rFonts w:ascii="Times New Roman" w:hAnsi="Times New Roman" w:eastAsia="Times New Roman" w:cs="Times New Roman"/>
        </w:rPr>
      </w:pPr>
      <w:r>
        <w:rPr>
          <w:rFonts w:eastAsia="Times New Roman" w:cs="Times New Roman" w:ascii="Times New Roman" w:hAnsi="Times New Roman"/>
        </w:rPr>
        <w:t>веде на вершину гори, де розміщувався жертовник, інші культові місця і стояла сама статуя. Оскільки оригінал статуї Світовида вивезений у Польщу, нині в Києві на Софійському майдані встановлено копію цієї статуї. Копії Збруцького Світовида мають також інші музеї України (Кам’янець-Подільський, Переяслав-Хмельницьк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ид майже у всіх давніх релігіях символізує духовну божественну сутність. Він покровитель духовної роботи. Коли зібраний врожай, виконано більшість господарських робіт, люди можуть зосередити свої думки на Божественному — філософських роздумах про життя, виготовленні мистецьких творів, декоративно-прикладних виробів (ткацтво, гончарство та ін.), втілюючи в них красу і святість своєї ві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Дажбог.</w:t>
      </w:r>
      <w:r>
        <w:rPr>
          <w:rFonts w:eastAsia="Times New Roman" w:cs="Times New Roman" w:ascii="Times New Roman" w:hAnsi="Times New Roman"/>
        </w:rPr>
        <w:t xml:space="preserve"> Сонячний Бог, якому поклонявся весь слов’янський світ, має прозоре для народного розуміння ім’я: даждь — “дай” і Бог — близьке до “багатство”, тобто дослівно Даждьбог—“податель” добра, багатства. У південних слов’ян він має назву Дабог, Дайбог. В українській обрядовій поезії знайдемо безліч приспівів-звертань типу: “Ой дай, Боже” або “Дай, Боже, дай”, які ряд вчених вважають первісним язичницьким “Ой Дажб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філософському розумінні Дажбог — той, що дає буття: дух і матерію, які є близнятами. Хоча Дажбог цілком пов’язаний з небом, сонцем, як син Сварога, він також є Богом земного достатку, що символізується врожаєм жита і пшениці. Тому певний час серед дослідників була поширена думка про Дажбога (Даждьбога) як Бога дощу, але вона не отримала широкої підтримки. За своїм значенням і сонце, і дощ разом впливають на врожай, тому відкинути цю думку зовсім було б неправомірно: в українській міфології лише поєднання двох начал — небесного вогню і небесної вологи — дарують життедайні плоди і зла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йстародавніші обряди та молитви до Дажбога пов’язані з проханням багатого врожаю. Під час жнив жрець підіймав над головою чашу, наповнену зерном, і проказував молитву: “Господи, ти, котрий даєш нам їжу! Дай тепер нам її в повній мірі”. Вірогідно, ця молитва вже зазнала пізніших нашарувань, проте не виключено, що до неї близьке і християнське “Отче наш”: “...хліб наш насущний дай нам [ст. сл. — </w:t>
      </w:r>
      <w:r>
        <w:rPr>
          <w:rFonts w:eastAsia="Times New Roman" w:cs="Times New Roman" w:ascii="Times New Roman" w:hAnsi="Times New Roman"/>
          <w:i/>
        </w:rPr>
        <w:t>даждь нам]</w:t>
      </w:r>
      <w:r>
        <w:rPr>
          <w:rFonts w:eastAsia="Times New Roman" w:cs="Times New Roman" w:ascii="Times New Roman" w:hAnsi="Times New Roman"/>
        </w:rPr>
        <w:t xml:space="preserve"> сьогодні”. Безперечно, що звернення до Дажбога були пов’язані переважно з хліборобськи</w:t>
      </w:r>
      <w:r>
        <w:rPr>
          <w:rFonts w:eastAsia="Times New Roman" w:cs="Times New Roman" w:ascii="Times New Roman" w:hAnsi="Times New Roman"/>
          <w:b/>
        </w:rPr>
        <w:t xml:space="preserve">ми </w:t>
      </w:r>
      <w:r>
        <w:rPr>
          <w:rFonts w:eastAsia="Times New Roman" w:cs="Times New Roman" w:ascii="Times New Roman" w:hAnsi="Times New Roman"/>
        </w:rPr>
        <w:t>обрядами. Російський дослідник Б. Рибаков вважав, що ім’я Дажбога сучасним фольклором уже “не фіксується”. Однак в Україні ім’я Дажбога збереглося в кількох обрядових піснях, наприклад у веснян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й ти, соловейку, ранняя пташейко, Ой чого так рано із Вир’ячка вийшов? Не сам же я вийшов, </w:t>
      </w:r>
      <w:r>
        <w:rPr>
          <w:rFonts w:eastAsia="Times New Roman" w:cs="Times New Roman" w:ascii="Times New Roman" w:hAnsi="Times New Roman"/>
          <w:i/>
        </w:rPr>
        <w:t>Дажбог</w:t>
      </w:r>
      <w:r>
        <w:rPr>
          <w:rFonts w:eastAsia="Times New Roman" w:cs="Times New Roman" w:ascii="Times New Roman" w:hAnsi="Times New Roman"/>
        </w:rPr>
        <w:t xml:space="preserve"> мене вислав, З правої ручейки І ключики вид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 в язичницькій весільній пісні, яку тут доречно навести повністю-.</w:t>
      </w:r>
    </w:p>
    <w:p>
      <w:pPr>
        <w:pStyle w:val="Normal1"/>
        <w:jc w:val="both"/>
        <w:rPr>
          <w:rFonts w:ascii="Times New Roman" w:hAnsi="Times New Roman" w:eastAsia="Times New Roman" w:cs="Times New Roman"/>
        </w:rPr>
      </w:pPr>
      <w:r>
        <w:rPr>
          <w:rFonts w:eastAsia="Times New Roman" w:cs="Times New Roman" w:ascii="Times New Roman" w:hAnsi="Times New Roman"/>
        </w:rPr>
        <w:t>Поміж трьома дорогами, рано-рано, Поміж трьома дорогами ранесеньк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ам здибавсь князь </w:t>
      </w:r>
      <w:r>
        <w:rPr>
          <w:rFonts w:eastAsia="Times New Roman" w:cs="Times New Roman" w:ascii="Times New Roman" w:hAnsi="Times New Roman"/>
          <w:i/>
        </w:rPr>
        <w:t>ізДажбоюм,</w:t>
      </w:r>
      <w:r>
        <w:rPr>
          <w:rFonts w:eastAsia="Times New Roman" w:cs="Times New Roman" w:ascii="Times New Roman" w:hAnsi="Times New Roman"/>
        </w:rPr>
        <w:t xml:space="preserve"> рано-рано, Там здибавсь князь </w:t>
      </w:r>
      <w:r>
        <w:rPr>
          <w:rFonts w:eastAsia="Times New Roman" w:cs="Times New Roman" w:ascii="Times New Roman" w:hAnsi="Times New Roman"/>
          <w:i/>
        </w:rPr>
        <w:t>ізДажбогач,</w:t>
      </w:r>
      <w:r>
        <w:rPr>
          <w:rFonts w:eastAsia="Times New Roman" w:cs="Times New Roman" w:ascii="Times New Roman" w:hAnsi="Times New Roman"/>
        </w:rPr>
        <w:t xml:space="preserve"> ранесеньк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Ой ти, Боже, ти, </w:t>
      </w:r>
      <w:r>
        <w:rPr>
          <w:rFonts w:eastAsia="Times New Roman" w:cs="Times New Roman" w:ascii="Times New Roman" w:hAnsi="Times New Roman"/>
          <w:i/>
        </w:rPr>
        <w:t>Дажбоже,</w:t>
      </w:r>
      <w:r>
        <w:rPr>
          <w:rFonts w:eastAsia="Times New Roman" w:cs="Times New Roman" w:ascii="Times New Roman" w:hAnsi="Times New Roman"/>
        </w:rPr>
        <w:t xml:space="preserve"> рано-рано, Зверни мені з доріженьки, ранесенько.</w:t>
      </w:r>
    </w:p>
    <w:p>
      <w:pPr>
        <w:pStyle w:val="Normal1"/>
        <w:jc w:val="both"/>
        <w:rPr>
          <w:rFonts w:ascii="Times New Roman" w:hAnsi="Times New Roman" w:eastAsia="Times New Roman" w:cs="Times New Roman"/>
        </w:rPr>
      </w:pPr>
      <w:r>
        <w:rPr>
          <w:rFonts w:eastAsia="Times New Roman" w:cs="Times New Roman" w:ascii="Times New Roman" w:hAnsi="Times New Roman"/>
        </w:rPr>
        <w:t>Бо ти Богом рік від року, рано-рано, Бо ти Богом рік від року, ранесенько.</w:t>
      </w:r>
    </w:p>
    <w:p>
      <w:pPr>
        <w:pStyle w:val="Normal1"/>
        <w:jc w:val="both"/>
        <w:rPr>
          <w:rFonts w:ascii="Times New Roman" w:hAnsi="Times New Roman" w:eastAsia="Times New Roman" w:cs="Times New Roman"/>
        </w:rPr>
      </w:pPr>
      <w:r>
        <w:rPr>
          <w:rFonts w:eastAsia="Times New Roman" w:cs="Times New Roman" w:ascii="Times New Roman" w:hAnsi="Times New Roman"/>
        </w:rPr>
        <w:t>А я князем раз на віку, рано-рано, Раз на віку, в неділеньку, ранесень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пісня, помилково вміщена серед щедрівок, за всіма ознаками є весільною: “князем раз на віку” буває молодий на своєму весіллі. Звичай пропускати вперед весільний поїзд дожив до наших днів навіть у містах весільну машину пропускають на червоне світло світлофора. В язичницькій вірі вважається, що самі Боги пропускають уперед молодят. Ім’я Дажбога також зберегла староукраїнська мова: прізвища Дажбогович, Даибогович, Дайбожич (тобто “нащадок Дажбога”) наявні в Словнику староукраїнської мови XIVXVII 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новорічних обрядах, що дожили до наших днів, зберігається Дідух — останній сніп жита, який заносять до хати як священний обрядовий символ. Дідух — це Дух поля, Житній дух, Дух Дажбога, який по праву вважається Богом життя. Є народне повір’я, що жниця, яка зав’язувала останній сніп жита, має цього року народити дитину. Зав’язування снопа символізувало зав’язування пуповини. Навесні Дідуха обмолочують і зерно знову висівають на поле, випускаючи Духа поля на землю. Саме ця обрядодія надає врожаю животворної цілющої сили. Символом Дажбога пізніше стала також квітка соняшника, яка реаіує на рух сонця по небосхилу, повертаючи за ним свою голів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ення Дажбога було в пантеоні князя Володимира на Старокиївській горі. З нових публікацій рідновірів різних слов’янських народів відомо, що Дажбог зображався з променями навколо голови, як ведійський Мітра. Таке зображення є на графіті західних слов’ян, подібні зображення робили з коштовних металів золота і срібла. Бронзове зображення Сонячного Бога з крилами і дванадцятьма променями навколо голови зберігається в Ермітажі (вважають, що воно прикрашало колісницю). Навіть американці запозичили з язичницьких образів сонячного Божества стилістику променів навколо голови (статуя Своб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жбог — український Бог літнього сонця, син Сварога, Прабатько народу русичів. За Володимиром Шаяном, Дажбог — це животворче горіння в душі нації, він — Батько людського щастя, добра, блага, любові, Добростану</w:t>
      </w:r>
    </w:p>
    <w:p>
      <w:pPr>
        <w:pStyle w:val="Normal1"/>
        <w:jc w:val="both"/>
        <w:rPr>
          <w:rFonts w:ascii="Times New Roman" w:hAnsi="Times New Roman" w:eastAsia="Times New Roman" w:cs="Times New Roman"/>
        </w:rPr>
      </w:pPr>
      <w:r>
        <w:rPr>
          <w:rFonts w:eastAsia="Times New Roman" w:cs="Times New Roman" w:ascii="Times New Roman" w:hAnsi="Times New Roman"/>
        </w:rPr>
        <w:t>і саме в цьому розумінні — багатства. Рід самого В. [Паяна походить із села Добростани на Львівщ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жбог — творець земного буття. Він, як і Сварог, є також розпорядником Пр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Хоре.</w:t>
      </w:r>
      <w:r>
        <w:rPr>
          <w:rFonts w:eastAsia="Times New Roman" w:cs="Times New Roman" w:ascii="Times New Roman" w:hAnsi="Times New Roman"/>
        </w:rPr>
        <w:t xml:space="preserve"> Бог відомий у Київській Русі з літописної оповіді про пантеон князя Володимира, споруджений у 980 році. Згадується він і в “Слові о полку Ігоревім”. Серед дослідників нема одностайної думки про походження і функції цього Бога. Переважно вважають, що ім’я Хоре походить з іранського </w:t>
      </w:r>
      <w:r>
        <w:rPr>
          <w:rFonts w:eastAsia="Times New Roman" w:cs="Times New Roman" w:ascii="Times New Roman" w:hAnsi="Times New Roman"/>
          <w:i/>
        </w:rPr>
        <w:t>хиаг—</w:t>
      </w:r>
      <w:r>
        <w:rPr>
          <w:rFonts w:eastAsia="Times New Roman" w:cs="Times New Roman" w:ascii="Times New Roman" w:hAnsi="Times New Roman"/>
        </w:rPr>
        <w:t xml:space="preserve">сяйво, новоперського </w:t>
      </w:r>
      <w:r>
        <w:rPr>
          <w:rFonts w:eastAsia="Times New Roman" w:cs="Times New Roman" w:ascii="Times New Roman" w:hAnsi="Times New Roman"/>
          <w:i/>
        </w:rPr>
        <w:t>xurset —</w:t>
      </w:r>
      <w:r>
        <w:rPr>
          <w:rFonts w:eastAsia="Times New Roman" w:cs="Times New Roman" w:ascii="Times New Roman" w:hAnsi="Times New Roman"/>
        </w:rPr>
        <w:t xml:space="preserve"> блискуче сонце, санскритського </w:t>
      </w:r>
      <w:r>
        <w:rPr>
          <w:rFonts w:eastAsia="Times New Roman" w:cs="Times New Roman" w:ascii="Times New Roman" w:hAnsi="Times New Roman"/>
          <w:i/>
        </w:rPr>
        <w:t>hara —</w:t>
      </w:r>
      <w:r>
        <w:rPr>
          <w:rFonts w:eastAsia="Times New Roman" w:cs="Times New Roman" w:ascii="Times New Roman" w:hAnsi="Times New Roman"/>
        </w:rPr>
        <w:t xml:space="preserve"> вогонь. В апокрифах згадуються Перун і Хоре як “два єсть ангела молнііна”. Можливо, Хоре пов’язаний з небесним вогнем узагалі (як сонячним, так і блискавичн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Йому поклонялися південні племена, вірогідно ще роксолани, які вшановували Хорса так само, як поляни Дажбога. Як і Дажбогові, Хорсу приносили жертви у вигляді хлібних виробів: паляниць, медяників, калачів, калити. В Україні досі поширені ритуальні коржі, які нині вже втратили давнє значення обрядової їжі і вживаються як повсякденна страва. Слово </w:t>
      </w:r>
      <w:r>
        <w:rPr>
          <w:rFonts w:eastAsia="Times New Roman" w:cs="Times New Roman" w:ascii="Times New Roman" w:hAnsi="Times New Roman"/>
          <w:i/>
        </w:rPr>
        <w:t xml:space="preserve">корж </w:t>
      </w:r>
      <w:r>
        <w:rPr>
          <w:rFonts w:eastAsia="Times New Roman" w:cs="Times New Roman" w:ascii="Times New Roman" w:hAnsi="Times New Roman"/>
        </w:rPr>
        <w:t>співзвучне з іменем Хорса, воно давнього індоєвропейського походження і означає “ко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які дослідники ототожнюють Хорса з Кродо. А. Кайсаров подав опис зображення венедського Кродо: його кумир був встановлений на високій, порослій лісом горі, мав вигляд статечного діда з непокритою головою, підперезаного білим вовняним поясом, який стояв босими ногами на Рибі, в лівій руці він тримав колесо, а в правій — посудину, наповнену квітами і плодами. Для давніх книжників зіставлення Хорса з Кродо і іурком, на думку дослідника Г. Дяченка, було очевидним, отже, він робить висновок, що Хоре був Богом весняного розквіту, родючості, сонячного світла (Полньїй церковно-славянский словар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ірогідно, російський міфолог Є. Анічков, досліджуючи значення цього Божества в “Слові о полку Ігоревім”, започаткував дискусію, яка не скінчилася і в наш час: він, зокрема, вказував, що Хоре означав не Сонце, а Місяць. На його думку, Всеслав перебігав дорогу Хорсові вночі, отже, йшлося, напевно, про нічне світило — Місяць. Такої ж думки дотримуються Я. Боровський та В. Абаєв, надаючи Хорсу ще функцій вітру, помсти та війни, а також вважають, що він — іранського походження. Польський </w:t>
      </w:r>
      <w:r>
        <w:rPr>
          <w:rFonts w:eastAsia="Times New Roman" w:cs="Times New Roman" w:ascii="Times New Roman" w:hAnsi="Times New Roman"/>
          <w:smallCaps/>
        </w:rPr>
        <w:t>дослідника.</w:t>
      </w:r>
      <w:r>
        <w:rPr>
          <w:rFonts w:eastAsia="Times New Roman" w:cs="Times New Roman" w:ascii="Times New Roman" w:hAnsi="Times New Roman"/>
        </w:rPr>
        <w:t xml:space="preserve"> Брюкнер вважає, що Хоре — Бог місяця, а його ім’я рідне слов’янське і походить з польського </w:t>
      </w:r>
      <w:r>
        <w:rPr>
          <w:rFonts w:eastAsia="Times New Roman" w:cs="Times New Roman" w:ascii="Times New Roman" w:hAnsi="Times New Roman"/>
          <w:i/>
        </w:rPr>
        <w:t>wy-chars-ly</w:t>
      </w:r>
      <w:r>
        <w:rPr>
          <w:rFonts w:eastAsia="Times New Roman" w:cs="Times New Roman" w:ascii="Times New Roman" w:hAnsi="Times New Roman"/>
        </w:rPr>
        <w:t xml:space="preserve"> (виснажений). Адже відомо, що місяць, на відміну від сонця, може бути “спадаючим” в старіючій фа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ласичних українських дослідженнях висловлювалася думка, що вираз “перебігати дорогу Хорсові” міг означати напрямок з півночі на південь, якщо Сонце-Хорс “ходить” зі сходу на захід. До того ж у тексті сказано, щ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Всеслав “із Києва в Тмутаракань до півнів добігав, великому Хорсові дорогу вовком перебігаючи”. Тому В. Шаян писав: “Хоре є бистрокомоиний, і наш герой мусів мати чудово швидкі комоні, щоб перебігти дорогу Хорсові. Хоре біжить зі Сходу на Захід, а наш герой біжить із Півночі на Південь. Картина зовсім ясна...” Тобто В. Шаян вважав Хорса Богом Сонця. Він наводить достатньо вагомі лінгвістичні аргументи про трансформацію звуків від санскриту до староіранської, де звук </w:t>
      </w:r>
      <w:r>
        <w:rPr>
          <w:rFonts w:eastAsia="Times New Roman" w:cs="Times New Roman" w:ascii="Times New Roman" w:hAnsi="Times New Roman"/>
          <w:i/>
        </w:rPr>
        <w:t>С</w:t>
      </w:r>
      <w:r>
        <w:rPr>
          <w:rFonts w:eastAsia="Times New Roman" w:cs="Times New Roman" w:ascii="Times New Roman" w:hAnsi="Times New Roman"/>
        </w:rPr>
        <w:t xml:space="preserve"> закономірно переходить в </w:t>
      </w:r>
      <w:r>
        <w:rPr>
          <w:rFonts w:eastAsia="Times New Roman" w:cs="Times New Roman" w:ascii="Times New Roman" w:hAnsi="Times New Roman"/>
          <w:i/>
        </w:rPr>
        <w:t>Г</w:t>
      </w:r>
      <w:r>
        <w:rPr>
          <w:rFonts w:eastAsia="Times New Roman" w:cs="Times New Roman" w:ascii="Times New Roman" w:hAnsi="Times New Roman"/>
        </w:rPr>
        <w:t xml:space="preserve"> і далі в </w:t>
      </w:r>
      <w:r>
        <w:rPr>
          <w:rFonts w:eastAsia="Times New Roman" w:cs="Times New Roman" w:ascii="Times New Roman" w:hAnsi="Times New Roman"/>
          <w:i/>
        </w:rPr>
        <w:t xml:space="preserve">X: </w:t>
      </w:r>
      <w:r>
        <w:rPr>
          <w:rFonts w:eastAsia="Times New Roman" w:cs="Times New Roman" w:ascii="Times New Roman" w:hAnsi="Times New Roman"/>
        </w:rPr>
        <w:t>сома — гаома (гаума) — хаома; Асура — Агура — Ахура і т. п. Так само, на його думку, трасформувалось Свар — Ввар — Хвар (Хуар, Хуор, Хор) Хоре (коротке У зникло, додалося закінчення). І нині, наприклад, в осетинській мові слово хор означає сонце. Таким чином, Шаян ототожнює Хорса зі Спар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пис статуї Хорса подав один з мандрівників-чужинців, який нібито бачив двох кумирів біля Пскова: Хоре стояв на поверженому змієві. Напевно, Хорс-Змієборець був пізніше перетворений у християнського “Георгія Побідонос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рис Рибаков же запевняв, що Хоре і Симаргл — слов’янські Боги іранського походження. Більшість дослідників переконують нас у тотожності Хорса з Дажбогом та Ярилом, тобто Сонячними Б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галом, можемо вважати, що Хоре — слов’янський Бог сонячного світла, якому поклоняли наші Предки на теренах лісостепової зони України з Києвом включно. Цей культ був також шанований у племен роксоланів, які мни ірано-арійське поход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Стрибог.</w:t>
      </w:r>
      <w:r>
        <w:rPr>
          <w:rFonts w:eastAsia="Times New Roman" w:cs="Times New Roman" w:ascii="Times New Roman" w:hAnsi="Times New Roman"/>
        </w:rPr>
        <w:t xml:space="preserve"> У Володимировому пантеоні поруч з Перуном стояв кумир Стрибога, якого вшановували не менше, ніж Перуна. У “Слові о полку Ігоревім” Стрибог згадується як Бог-родоначальник усіх вітрів. Це один з найсгародавніших Богів у трипільців, етрусків, римлян. У римлян він вважався Богом-винищувачем, Богом війни, жорстокої битви і був відомий під іменем Сатурна. Назва цього небесного грізного Бога, як вважають, походить від слова </w:t>
      </w:r>
      <w:r>
        <w:rPr>
          <w:rFonts w:eastAsia="Times New Roman" w:cs="Times New Roman" w:ascii="Times New Roman" w:hAnsi="Times New Roman"/>
          <w:i/>
        </w:rPr>
        <w:t>страта (стріті —</w:t>
      </w:r>
      <w:r>
        <w:rPr>
          <w:rFonts w:eastAsia="Times New Roman" w:cs="Times New Roman" w:ascii="Times New Roman" w:hAnsi="Times New Roman"/>
        </w:rPr>
        <w:t xml:space="preserve"> знищувати). Д. Шеппінг висловив припущення, що Стрибог є однією з іпостасей Перуна — його втіленням у повітрі. Він, як і Перун, пов’язаний зі Стрільцем та його атрибутами: стрілами й луком. Його стріли летять за вітром, тому й Божество уособлює силу віт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оча, незважаючи на всю суворість вітру, він є не тільки творцем негоди, але й творцем музичних мелодій. Адже саме “подих вітру’ — дихання, дмухання в найпростіші музичні інструменти (сопілки, дудки, ріжки) створює музи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зніше Стрибог отримав назву Позвізда, або Посвистача, — покровителя погоди. Йому молилися, щоб дав добру погоду на врожай. Особливо важливим Посвисгач був для війська. Пантелеймон Куліш записав у Козелецькому повіті на Чернігівщині в 1856 р. розповідь 85-літньої жінки ГУй-</w:t>
      </w:r>
    </w:p>
    <w:p>
      <w:pPr>
        <w:pStyle w:val="Normal1"/>
        <w:jc w:val="both"/>
        <w:rPr>
          <w:rFonts w:ascii="Times New Roman" w:hAnsi="Times New Roman" w:eastAsia="Times New Roman" w:cs="Times New Roman"/>
        </w:rPr>
      </w:pPr>
      <w:r>
        <w:rPr>
          <w:rFonts w:eastAsia="Times New Roman" w:cs="Times New Roman" w:ascii="Times New Roman" w:hAnsi="Times New Roman"/>
        </w:rPr>
        <w:t>дихи та стару козацьку “Думу-сказання про морський похід старшого князя-язичника в християнськую землю”: “...Бач, кажуть старії люде... да Бог його знає, відкіля вони сеє уже знають: чи то їм уже такеньки Прадіди розказували, чи інак як, Господь їх знає... як-то воно буде таке, що люде так ізживуться, що як комашки ті стануть! Аже ж як подивиться на теперішнього чоловіка, дак іще, либонь, не швидко таке мале переробиться і світ іще замісь довго стоять буде. Не нам, бач, дождать сього: хіба вже діти наші, чи внуки, або далі. Да то сказано, що люде сі великиї були зовсім не те, що ми, християне: у їх і Бога якось інак звали — кажуть, Посвистач якийсь. Він, кажуть-то, установляв годину усюди, а більше нічого і не знав: об другім чім другії знали і порядок свій давали”. Далі сама дума розповідає, що князівські дружинники “своєму Богові Посвистачу моляться, щоб він їм годину (погоду) дав та моря не турбув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каво, що сама дума вже позначена християнськими впливами, однак наведений фрагмент розповіді має залишки язичницького мислення, а саме: поки вірили в свого Бога (Посвистача), були великі, “зовсім не те, що ми, христия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рибог близький до грецького Кроноса — Бога невмолимого часу, який поглинає, страчує те, що сам породив. Хоча у слов’ян також відомий і Числобог — Бог Часу, про якого розповімо да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м’я Стрибога залишилося в назвах сіл Стрибож (на Житомирщині), Стрижавка, Стрітівка (на Київщині). Найбільше назв з коренем </w:t>
      </w:r>
      <w:r>
        <w:rPr>
          <w:rFonts w:eastAsia="Times New Roman" w:cs="Times New Roman" w:ascii="Times New Roman" w:hAnsi="Times New Roman"/>
          <w:i/>
        </w:rPr>
        <w:t>Стр</w:t>
      </w:r>
      <w:r>
        <w:rPr>
          <w:rFonts w:eastAsia="Times New Roman" w:cs="Times New Roman" w:ascii="Times New Roman" w:hAnsi="Times New Roman"/>
        </w:rPr>
        <w:t>трапляється між Дністром і Дніпром. У Польщі є струмок Стрибог. Стрибог — Бог Вітру (вихору, бурі), покровитель погоди, Син Сварога (Сварожи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Велесовій Книзі читаємо: “Стрибог свистів у степах” (дошка 5-Б); “А Стрибог вітри яритиме на землю” (38-А). Про те, що Вітри — Стрибожі онуки, знаємо також зі “Слова о полку Ігоревім”. Корінь </w:t>
      </w:r>
      <w:r>
        <w:rPr>
          <w:rFonts w:eastAsia="Times New Roman" w:cs="Times New Roman" w:ascii="Times New Roman" w:hAnsi="Times New Roman"/>
          <w:i/>
        </w:rPr>
        <w:t>стр</w:t>
      </w:r>
      <w:r>
        <w:rPr>
          <w:rFonts w:eastAsia="Times New Roman" w:cs="Times New Roman" w:ascii="Times New Roman" w:hAnsi="Times New Roman"/>
        </w:rPr>
        <w:t xml:space="preserve">мають слова, які позначають швидкість: </w:t>
      </w:r>
      <w:r>
        <w:rPr>
          <w:rFonts w:eastAsia="Times New Roman" w:cs="Times New Roman" w:ascii="Times New Roman" w:hAnsi="Times New Roman"/>
          <w:i/>
        </w:rPr>
        <w:t>стріла, струмінь, стріляти, стрімкий, стрімголов, стрічати.</w:t>
      </w:r>
      <w:r>
        <w:rPr>
          <w:rFonts w:eastAsia="Times New Roman" w:cs="Times New Roman" w:ascii="Times New Roman" w:hAnsi="Times New Roman"/>
        </w:rPr>
        <w:t xml:space="preserve"> Ім’я Посвистач він отримав напевно від того, що Вітер свистить у просто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давніми переказами, в околиці Лубен (у Мгарському монастирі) на стелі церкви було ліпне зображення Стрибога у вигляді старого діда з довгою бородою і з кільцем в губах: “Кажуть, що ото Старий Вітер з закованими губами. Що тепер Вітри є, то, кажуть, молодь шастається; старий же тільки іноді в щілинки поміж губів дмуха — і отто бурі бувають! Якби йому губи розкувать і він дмухонув на ввесь рот — все б поздував на світі, гори з долинами б порівняв, кінець світові був би... Отже, кажуть, колись таки йому розкуються губ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 Стрибог тотожний етруському Сатресу, який у римлян на теренах Італії перетворився в Сатурна. Свято Стрибога, за відновленим язичницьким календарем, випадає на 19 серпня. Цього дня примічають, яка погода: якщо вітер теплий — буде добрий врожай вів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Велес (Волос).</w:t>
      </w:r>
      <w:r>
        <w:rPr>
          <w:rFonts w:eastAsia="Times New Roman" w:cs="Times New Roman" w:ascii="Times New Roman" w:hAnsi="Times New Roman"/>
        </w:rPr>
        <w:t xml:space="preserve"> Це оди» із найстаріших Богів, що вважається Богом достатку. Християнин-літописець називає Велеса “скотьїм Богом", тобто опікуном домашніх тварин. А якщо врахувати, що череди худоби (скот) у давнину вважалися символом заможності взагалі, то стає зрозуміло, чому Велес Бог багатства і достатку. Крім того, Велес — опікун купецтва, торгівлі, як і римський Меркурій. Олександр Афанасьєв пояснює Велеса не тільки як оборонця череди худоби на землі, а й пастуха небесної отари хмар. Тс, що Боян у “Слові о полку Ігоревім” названий “Велесовим внуком", вказує також і на те, що Велес був ще й Богом поезії та музики, тобто покровителем мистецтва, як і Меркур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змаїл Срезнєвський порівняв Велеса з Аполлоном, який у греків був Богом муз. У договорах із греками Волос сприймається як Бог золота, а Перун — як Бог зброї. Охороняючи худобу, Велес міг виступати проти самого Перуна. Він відомий усім слов’янам. У скандинавів Велссу ідентичний Бог Вольсі, у чехів </w:t>
      </w:r>
      <w:r>
        <w:rPr>
          <w:rFonts w:eastAsia="Times New Roman" w:cs="Times New Roman" w:ascii="Times New Roman" w:hAnsi="Times New Roman"/>
          <w:i/>
        </w:rPr>
        <w:t>Velis</w:t>
      </w:r>
      <w:r>
        <w:rPr>
          <w:rFonts w:eastAsia="Times New Roman" w:cs="Times New Roman" w:ascii="Times New Roman" w:hAnsi="Times New Roman"/>
        </w:rPr>
        <w:t xml:space="preserve"> під впливом християнства почав означати “нечисту силу”. Так само латинське </w:t>
      </w:r>
      <w:r>
        <w:rPr>
          <w:rFonts w:eastAsia="Times New Roman" w:cs="Times New Roman" w:ascii="Times New Roman" w:hAnsi="Times New Roman"/>
          <w:i/>
        </w:rPr>
        <w:t>Veis</w:t>
      </w:r>
      <w:r>
        <w:rPr>
          <w:rFonts w:eastAsia="Times New Roman" w:cs="Times New Roman" w:ascii="Times New Roman" w:hAnsi="Times New Roman"/>
        </w:rPr>
        <w:t xml:space="preserve"> значить “біс”. Оскільки литовське </w:t>
      </w:r>
      <w:r>
        <w:rPr>
          <w:rFonts w:eastAsia="Times New Roman" w:cs="Times New Roman" w:ascii="Times New Roman" w:hAnsi="Times New Roman"/>
          <w:i/>
        </w:rPr>
        <w:t>Velis</w:t>
      </w:r>
      <w:r>
        <w:rPr>
          <w:rFonts w:eastAsia="Times New Roman" w:cs="Times New Roman" w:ascii="Times New Roman" w:hAnsi="Times New Roman"/>
        </w:rPr>
        <w:t xml:space="preserve"> — покійник, </w:t>
      </w:r>
      <w:r>
        <w:rPr>
          <w:rFonts w:eastAsia="Times New Roman" w:cs="Times New Roman" w:ascii="Times New Roman" w:hAnsi="Times New Roman"/>
          <w:i/>
        </w:rPr>
        <w:t>Veie</w:t>
      </w:r>
      <w:r>
        <w:rPr>
          <w:rFonts w:eastAsia="Times New Roman" w:cs="Times New Roman" w:ascii="Times New Roman" w:hAnsi="Times New Roman"/>
        </w:rPr>
        <w:t xml:space="preserve"> — душі померлих, це дає підстави вважати, що первісно Велес був покровителем духів Предків. Велес — зв’язковий світів живих людей і покійних родич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зв’язок Велеса з Родом вказує звичай останнього снопа (Цідуха), а також обряд “Велесової бороди” (див. далі). Дідуха урочисто вносять у світлицю на Різдво і ставлять на покуть — вважається, що духи Предків перебувають у його колос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м’я Велеса, за деякими гіпотезами, походить від “волох” волохатий. Вважають, що він з’явився у наших Предків у кам’яному віці, а символіка Тура (Тільця) вказує, що найвищого статусу він набув у трипільську й післятрипільськудобу. Іноді родовід Велеса виводять від волохатого ведмедя, який, за повір’ям, впливає на полювання і мисливське щастя. Тому мисливці задобрювали його урочистим принесенням жертв. Подекуди в Росії його вважають сином небесної Корови, від якої він отримав епітет Корович (син Корови). Згодом цей Бог набув людської подоби, його кумири були дерев’яні й кам’я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пище Велеса було на тому місці, де пізніше збудували церкву Святого Власія: в літописах під 1187 роком покровителем худоби вже названий святий Власій. Ця церква знаходилася в Києві на вулиці Нижній Вал (у 1651 р. згоріла). Правдоподібно, що до капища Велеса вела стежка, відома нині як вулиця Волоська. Те, що Велес був установлений на Подолі, де жили переважно ремісники, торговий і простий люд,ще раз підтверджує, що він був покровителем ремесла, торгівлі, багатства. На поклоніння Велесові люди часто йшли разом зі своїми чередами корів, щоб освятити їх перед вигоном на пасовище тощо. Можливо, саме цим пояснюється відсутність Веле</w:t>
      </w:r>
      <w:r>
        <w:rPr>
          <w:rFonts w:eastAsia="Times New Roman" w:cs="Times New Roman" w:ascii="Times New Roman" w:hAnsi="Times New Roman"/>
          <w:b/>
        </w:rPr>
        <w:t xml:space="preserve">са </w:t>
      </w:r>
      <w:r>
        <w:rPr>
          <w:rFonts w:eastAsia="Times New Roman" w:cs="Times New Roman" w:ascii="Times New Roman" w:hAnsi="Times New Roman"/>
        </w:rPr>
        <w:t>у Володимировому пантеоні, який знаходився неподалік від княжого дво-</w:t>
      </w:r>
    </w:p>
    <w:p>
      <w:pPr>
        <w:pStyle w:val="Normal1"/>
        <w:jc w:val="both"/>
        <w:rPr>
          <w:rFonts w:ascii="Times New Roman" w:hAnsi="Times New Roman" w:eastAsia="Times New Roman" w:cs="Times New Roman"/>
        </w:rPr>
      </w:pPr>
      <w:r>
        <w:rPr>
          <w:rFonts w:eastAsia="Times New Roman" w:cs="Times New Roman" w:ascii="Times New Roman" w:hAnsi="Times New Roman"/>
        </w:rPr>
        <w:t>ру. Кумир Велеса стояв на березі річки Почайни, куди й був скинутий за наказом кіїязя, коли Володимир руйнував язичницькі святилищ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іздвяні обряди донесли до нас відгомін колишніх “волових свят” — вивернуті кожухи на учасниках ритуального карнавалу символізують багатство: “Будь багатий, як кожух волохатий”, — бажають на Різдво й на весіллі. Іноді учасники карнавалу називаються </w:t>
      </w:r>
      <w:r>
        <w:rPr>
          <w:rFonts w:eastAsia="Times New Roman" w:cs="Times New Roman" w:ascii="Times New Roman" w:hAnsi="Times New Roman"/>
          <w:i/>
        </w:rPr>
        <w:t>волхвами,</w:t>
      </w:r>
      <w:r>
        <w:rPr>
          <w:rFonts w:eastAsia="Times New Roman" w:cs="Times New Roman" w:ascii="Times New Roman" w:hAnsi="Times New Roman"/>
        </w:rPr>
        <w:t xml:space="preserve"> бо вони подібні до Волоса (покровителя волхвів) своїми волохатими кожухами. Після впровадження християнства Велес разом з іншими Богами потрапив до розряду “нечистої сили”.</w:t>
      </w:r>
      <w:bookmarkStart w:id="28" w:name="147n2zr"/>
    </w:p>
    <w:p>
      <w:pPr>
        <w:pStyle w:val="Normal1"/>
        <w:tabs>
          <w:tab w:val="clear" w:pos="720"/>
          <w:tab w:val="left" w:pos="582" w:leader="none"/>
        </w:tabs>
        <w:ind w:firstLine="360"/>
        <w:jc w:val="both"/>
        <w:rPr>
          <w:rFonts w:ascii="Times New Roman" w:hAnsi="Times New Roman" w:eastAsia="Times New Roman" w:cs="Times New Roman"/>
        </w:rPr>
      </w:pPr>
      <w:bookmarkEnd w:id="28"/>
      <w:r>
        <w:rPr>
          <w:rFonts w:eastAsia="Times New Roman" w:cs="Times New Roman" w:ascii="Times New Roman" w:hAnsi="Times New Roman"/>
          <w:highlight w:val="white"/>
        </w:rPr>
        <w:t>З</w:t>
      </w:r>
      <w:r>
        <w:rPr>
          <w:rFonts w:eastAsia="Times New Roman" w:cs="Times New Roman" w:ascii="Times New Roman" w:hAnsi="Times New Roman"/>
        </w:rPr>
        <w:tab/>
        <w:t>ім’ям Велеса (Волоса) пов’язана назва зодіакального сузір’я Волосожар (Тілець), назва якого, на думку Олександра Знойка, означає “небо Волоса”. Велесовий син — Тур, Іноді золоторогий Олень — також шанувався як охоронець добробуту род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м’я Велеса лишилося в багатьох географічних назвах Слов’янщини: Волосів Яр (в Україні, на Вінниччині), Волосова вулиця (в Новгороді), Волоська вулиця (в Києві), гора Велесове Ребро (біля Ростова), гора Велес (у Боснії) та багато інш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лес — Бог таємничих знань, покровитель музики й поезії. Вчені вважають, що в основі слові </w:t>
      </w:r>
      <w:r>
        <w:rPr>
          <w:rFonts w:eastAsia="Times New Roman" w:cs="Times New Roman" w:ascii="Times New Roman" w:hAnsi="Times New Roman"/>
          <w:i/>
        </w:rPr>
        <w:t>веле—</w:t>
      </w:r>
      <w:r>
        <w:rPr>
          <w:rFonts w:eastAsia="Times New Roman" w:cs="Times New Roman" w:ascii="Times New Roman" w:hAnsi="Times New Roman"/>
        </w:rPr>
        <w:t xml:space="preserve">великий, а також </w:t>
      </w:r>
      <w:r>
        <w:rPr>
          <w:rFonts w:eastAsia="Times New Roman" w:cs="Times New Roman" w:ascii="Times New Roman" w:hAnsi="Times New Roman"/>
          <w:i/>
        </w:rPr>
        <w:t>воля—</w:t>
      </w:r>
      <w:r>
        <w:rPr>
          <w:rFonts w:eastAsia="Times New Roman" w:cs="Times New Roman" w:ascii="Times New Roman" w:hAnsi="Times New Roman"/>
        </w:rPr>
        <w:t xml:space="preserve">повелитель. </w:t>
      </w:r>
      <w:r>
        <w:rPr>
          <w:rFonts w:eastAsia="Times New Roman" w:cs="Times New Roman" w:ascii="Times New Roman" w:hAnsi="Times New Roman"/>
          <w:i/>
        </w:rPr>
        <w:t xml:space="preserve">Веле— </w:t>
      </w:r>
      <w:r>
        <w:rPr>
          <w:rFonts w:eastAsia="Times New Roman" w:cs="Times New Roman" w:ascii="Times New Roman" w:hAnsi="Times New Roman"/>
        </w:rPr>
        <w:t xml:space="preserve">старослов’янське </w:t>
      </w:r>
      <w:r>
        <w:rPr>
          <w:rFonts w:eastAsia="Times New Roman" w:cs="Times New Roman" w:ascii="Times New Roman" w:hAnsi="Times New Roman"/>
          <w:i/>
        </w:rPr>
        <w:t>дуже, багато, сила</w:t>
      </w:r>
      <w:r>
        <w:rPr>
          <w:rFonts w:eastAsia="Times New Roman" w:cs="Times New Roman" w:ascii="Times New Roman" w:hAnsi="Times New Roman"/>
        </w:rPr>
        <w:t xml:space="preserve"> (пор. </w:t>
      </w:r>
      <w:r>
        <w:rPr>
          <w:rFonts w:eastAsia="Times New Roman" w:cs="Times New Roman" w:ascii="Times New Roman" w:hAnsi="Times New Roman"/>
          <w:i/>
        </w:rPr>
        <w:t>велелюдний}',</w:t>
      </w:r>
      <w:r>
        <w:rPr>
          <w:rFonts w:eastAsia="Times New Roman" w:cs="Times New Roman" w:ascii="Times New Roman" w:hAnsi="Times New Roman"/>
        </w:rPr>
        <w:t xml:space="preserve"> або означає якість, достойність, красу і міць. Ім’я Велеса несе загальну ідею міцності і твердості. Велесу присвячувались окремі храми, де на жертовнику підтримувався вічний вого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ульт Велеса — один із найрозвинутіших культів у Східній Слов’янщині, і зокрема в Україні, пов’язаний насамперед з господарською діяльністю наших Предків. Велесу як духовному опікунові й покровителю хліборобства присвячували обряд “Велесової бороди” — під час жнив на полі залишали незжатими кілька пучків колосся і, зав’язавши їх стрічкою, клали до них хліб на рушнику як пожертву і подяку за добрий врожай. Ця пожертва називалася </w:t>
      </w:r>
      <w:r>
        <w:rPr>
          <w:rFonts w:eastAsia="Times New Roman" w:cs="Times New Roman" w:ascii="Times New Roman" w:hAnsi="Times New Roman"/>
          <w:i/>
        </w:rPr>
        <w:t>сота,</w:t>
      </w:r>
      <w:r>
        <w:rPr>
          <w:rFonts w:eastAsia="Times New Roman" w:cs="Times New Roman" w:ascii="Times New Roman" w:hAnsi="Times New Roman"/>
        </w:rPr>
        <w:t xml:space="preserve"> тобто найменша частина (символічна) від врожаю жертвувалася для цього обряду: “дамо десятину отцям, а соту — на Велеса”, — пише автор Велесової Книги (дошка 8/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у присвячений цілий тиждень після Стрітення (яке за астрономічним календарем настає 1-2 лютого). В усій Слов’янщині ці святки відомі як своєрідні маскаради (як у Західній Європі карнавали), коли гурти молоді (а в давні часи це були волхви), одягти маски, роги, вивернуті хутром догори кожухи з причепленими хвостами, ходили від хати до хати зі спеціальними побажаннями здоров’я домашнім тваринам, багатства родинам. Цей барвистий веселий гурт співав урочисті пісні, говорив чарівні слова, дзвонив у безліч мелодійних дзвіночків, які виконували роль закликання добрих духів оселі. Важливо було так добре замаскуватися, щоб ніхто не впізнав учасників обрядодійства, бо тоді чари втрачають свою силу. Церква засуджув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ла такі веселощі, назвавши свято “Чортовим тижнем”, та й самих артистів з їхніми масками обізвавши </w:t>
      </w:r>
      <w:r>
        <w:rPr>
          <w:rFonts w:eastAsia="Times New Roman" w:cs="Times New Roman" w:ascii="Times New Roman" w:hAnsi="Times New Roman"/>
          <w:i/>
        </w:rPr>
        <w:t>чортами.</w:t>
      </w:r>
      <w:r>
        <w:rPr>
          <w:rFonts w:eastAsia="Times New Roman" w:cs="Times New Roman" w:ascii="Times New Roman" w:hAnsi="Times New Roman"/>
        </w:rPr>
        <w:t xml:space="preserve"> Але це прадавнє свято і нині побутує вже у жартівливій формі серед дітей, які часто й зберігають забуті дорослими звичаї в своїх ігр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мена, похідні від Велес: Велеслав, Велесик, Велесич — надавалися народженим у лютому. Нині існує українське прізвище Велесик (Рівненщина). (Докладніше про Велеса див. у розділі “Світогля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Мокоша (Макош, Мокша).</w:t>
      </w:r>
      <w:r>
        <w:rPr>
          <w:rFonts w:eastAsia="Times New Roman" w:cs="Times New Roman" w:ascii="Times New Roman" w:hAnsi="Times New Roman"/>
        </w:rPr>
        <w:t xml:space="preserve"> Богиня, пов’язана з жіночою сферою в господарстві: рукоділлям, прядінням, тканням та ін. В давніші часи вона була Богинею землеробства і родючості, жіночої життєвої сили, достатку, покровителькою полів та домашніх тварин. Оскільки від врожаю і родючості тварин переважно залежала доля давніх русів, то Мокоша вважалась і Богинею Долі. Мовознавці стверджують, що її ім’я дослівно означає “Матір долі” (пор.: ст. сл. </w:t>
      </w:r>
      <w:r>
        <w:rPr>
          <w:rFonts w:eastAsia="Times New Roman" w:cs="Times New Roman" w:ascii="Times New Roman" w:hAnsi="Times New Roman"/>
          <w:i/>
        </w:rPr>
        <w:t>шиь, кощь</w:t>
      </w:r>
      <w:r>
        <w:rPr>
          <w:rFonts w:eastAsia="Times New Roman" w:cs="Times New Roman" w:ascii="Times New Roman" w:hAnsi="Times New Roman"/>
        </w:rPr>
        <w:t xml:space="preserve"> — жереб, доля, удача). Тому Мокошу можна вважати тотожною грецькій Тихе і римській Фортуні. Атрибутами цих Богинь був ріг достатку. З таким же рогом постать Мокоші зображена на статуї Збруцького Світовида. Мокоша була єдиною представницею жіночих Божеств у пантеоні князя Володимир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їй приносили жертви у вигляді снопів льону, вишитих рушників, пучків вовни (прядива). Мокоша, вірогідно, була близькою до Рожаниць (Дів Життя) — покровителькою пологів, захисницею породіль. Тому віра й поклоніння Мокоші затрималися найдовше серед жінок: навіть у XVI ст. попи зобов’язані були на сповіді запитати жінку, “чи не ходила до Мокоші”. На Новгородщині культ Мокоші зберігався аж до XIX 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иєві до Мокоші на Старокиївську гору (пантеон Володимира) приходили поклонятися жриці, ворожки, знахарки. Хоч вона була покровителькою жіноцтва, проте вшановували її всі, тому й увів Володимир Богиню до свого пантеону. Згідно з переказами, саме Мокоша пряде нитку життя, тому вона вважається ще й покровителькою пряль. Ще однією функцією Мокоші було піклування про вологу: дощ, річки, струмки. Це й знайшло свій вияв у імені Богині. Деякі дослідники вважають, що воно походить відлюк</w:t>
      </w:r>
      <w:r>
        <w:rPr>
          <w:rFonts w:eastAsia="Times New Roman" w:cs="Times New Roman" w:ascii="Times New Roman" w:hAnsi="Times New Roman"/>
          <w:i/>
        </w:rPr>
        <w:t>рий,мокну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ходження Мокоші дуже давнє: як і більшість жіночих Богинь, вона була відома ще за трипільської доби. В образі Мокоші бачимо відгомін стародавнього культу Великої Богині-Матері. Її зображення, значною мірою стилізовані, дійшли до нас переважно на рушниках: Богиня стоїть під відкритим куполом святилища з піднятими вгору руками (поза Оранти), на голові має рогату шапку. Обабіч Мокоші — два вершники на конях На деяких вишивках під кіньми зображені свастики (прадавні символи щастя), іноді головний убір Богині нагадує квітучий кущ. Статуетки скіфських богинь (VII ст. до н. ч.) нагадують позу Мокоші та Оранти з піднятими вгору рука</w:t>
      </w:r>
    </w:p>
    <w:p>
      <w:pPr>
        <w:pStyle w:val="Normal1"/>
        <w:jc w:val="both"/>
        <w:rPr>
          <w:rFonts w:ascii="Times New Roman" w:hAnsi="Times New Roman" w:eastAsia="Times New Roman" w:cs="Times New Roman"/>
        </w:rPr>
      </w:pPr>
      <w:r>
        <w:rPr>
          <w:rFonts w:eastAsia="Times New Roman" w:cs="Times New Roman" w:ascii="Times New Roman" w:hAnsi="Times New Roman"/>
        </w:rPr>
        <w:t>ми, як під час моління. Вірогідно, і в Київській Софії ранні християни бачили свою правічну Богиню з піднесеними до неба руками. Вірогідно, Мокоша походить від ще давнішого культу води — Богині Дани. Християни не могли забути свою давню Богиню і ще довгий час вшановували її в образі “святої Параскеви” (П’ятни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ана.</w:t>
      </w:r>
      <w:r>
        <w:rPr>
          <w:rFonts w:eastAsia="Times New Roman" w:cs="Times New Roman" w:ascii="Times New Roman" w:hAnsi="Times New Roman"/>
        </w:rPr>
        <w:t xml:space="preserve"> Всеслов’янська Богиня Води втілення жіночого першопочатку життя. Слово </w:t>
      </w:r>
      <w:r>
        <w:rPr>
          <w:rFonts w:eastAsia="Times New Roman" w:cs="Times New Roman" w:ascii="Times New Roman" w:hAnsi="Times New Roman"/>
          <w:i/>
        </w:rPr>
        <w:t>Дана</w:t>
      </w:r>
      <w:r>
        <w:rPr>
          <w:rFonts w:eastAsia="Times New Roman" w:cs="Times New Roman" w:ascii="Times New Roman" w:hAnsi="Times New Roman"/>
        </w:rPr>
        <w:t xml:space="preserve"> уже в скіфо-сарматський період перестало бути ім’ям Богині, а стало позначати просто річку. Таке ж значення має й слово Дон (“вода”, “ріка”), </w:t>
      </w:r>
      <w:r>
        <w:rPr>
          <w:rFonts w:eastAsia="Times New Roman" w:cs="Times New Roman" w:ascii="Times New Roman" w:hAnsi="Times New Roman"/>
          <w:i/>
        </w:rPr>
        <w:t>Донець, Дністер, Дніпро</w:t>
      </w:r>
      <w:r>
        <w:rPr>
          <w:rFonts w:eastAsia="Times New Roman" w:cs="Times New Roman" w:ascii="Times New Roman" w:hAnsi="Times New Roman"/>
        </w:rPr>
        <w:t xml:space="preserve"> або </w:t>
      </w:r>
      <w:r>
        <w:rPr>
          <w:rFonts w:eastAsia="Times New Roman" w:cs="Times New Roman" w:ascii="Times New Roman" w:hAnsi="Times New Roman"/>
          <w:i/>
        </w:rPr>
        <w:t>Дунай —</w:t>
      </w:r>
      <w:r>
        <w:rPr>
          <w:rFonts w:eastAsia="Times New Roman" w:cs="Times New Roman" w:ascii="Times New Roman" w:hAnsi="Times New Roman"/>
        </w:rPr>
        <w:t xml:space="preserve"> назви річок, оспіваних у багатьох слов’янських пісн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льт Дани був поширений на теренах Слов’янщини ще з передісторичних часів пізнього палеол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ереказ про Богиню Дану записав Геродот: вона незрівнянна красуня, непорочна діва і мати всього живого, Богиня родючості. Її днем вважалася п’ятниця, коли вона суворо судила тих, хто порушував звичаї. До таких порушень належало прядіння та шиття в п’ятницю, яка вважалася святом. Дані приносили жертви, кидаючи коштовності у води річок та озер, криниць та джерел. Вірогідно, і слово </w:t>
      </w:r>
      <w:r>
        <w:rPr>
          <w:rFonts w:eastAsia="Times New Roman" w:cs="Times New Roman" w:ascii="Times New Roman" w:hAnsi="Times New Roman"/>
          <w:i/>
        </w:rPr>
        <w:t>данина</w:t>
      </w:r>
      <w:r>
        <w:rPr>
          <w:rFonts w:eastAsia="Times New Roman" w:cs="Times New Roman" w:ascii="Times New Roman" w:hAnsi="Times New Roman"/>
        </w:rPr>
        <w:t xml:space="preserve"> походить від жертви Богині Дані. Цей звичай і нині побутує в багатьох народів у вигляді кидання монет у воду, щоб знову повернутися до тих місць на землі, де людина була щасли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на-Вода складає пару протилежностей з Вогнем-Сварожичем, що є чоловічим першопочатком життя. В українських міфах розповідається, як “цар Вогонь і цариця Водиця світ сотворили”. Вода обожнювалася нашими Пращурами, бо вона є цілющою, очищаючою, родючою силою природи, справді Живою Водою, про яку розповідається в народних казках. Оспівана в українському фольклорі Богиня Дана досі живе у підсвідомості народу. Недаремно їй присвячені кілька свят у календарі (як взимку, так і влітку). Її свято відзначали в перших числах січня, коли наша планета Земля перебуває на найближчій відстані від Сонця (1-2 січня). Християнська церква, в зв’язку з відставанням юліанського календаря від астрономічного, святкує 19 січня так зване “хрищення” — освячення води річок, вже тепер пов’язуючи його з охрищенням Ісу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береження Води завищи дуже важливе, бо без неї немислиме життя людей. Воду слід шанувати, не засмічувати річок, криниць, джерел. Тому й Богиня Води мала неабияку пошану серед людей. Ім’ям Дана називають дівчаток, які народилися на свято Води або в п’ятницю, яка є жіночим днем, присвяченим водним Богиням Дані, Мокоші, Рожаницям (8-9 вересня). Є й чоловіче ім’я Да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ині, тотожні українській Дані, існували в багатьох слов’янських народів: Дуна, Дойна, Діана. На думку Олександра Знойка, до цього ж ряду належить Ма-Донна, тобто “мати-вода", а також Тана (Дана). Б. Рибаков ствер</w:t>
      </w:r>
    </w:p>
    <w:p>
      <w:pPr>
        <w:pStyle w:val="Normal1"/>
        <w:jc w:val="both"/>
        <w:rPr>
          <w:rFonts w:ascii="Times New Roman" w:hAnsi="Times New Roman" w:eastAsia="Times New Roman" w:cs="Times New Roman"/>
        </w:rPr>
      </w:pPr>
      <w:r>
        <w:rPr>
          <w:rFonts w:eastAsia="Times New Roman" w:cs="Times New Roman" w:ascii="Times New Roman" w:hAnsi="Times New Roman"/>
        </w:rPr>
        <w:t>джує, що Мокоша є спадкоємицею найдавнішого хліборобського культу “Матері Врожаю”, пов’язаного насамперед з водою Да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співом до багатьох народних пісень є праіндоєвропейська форма, яку вже сам народ не розуміє, але виконує як певний ритмічний елемент, просто за традицією:</w:t>
      </w:r>
    </w:p>
    <w:p>
      <w:pPr>
        <w:pStyle w:val="Normal1"/>
        <w:jc w:val="both"/>
        <w:rPr>
          <w:rFonts w:ascii="Times New Roman" w:hAnsi="Times New Roman" w:eastAsia="Times New Roman" w:cs="Times New Roman"/>
        </w:rPr>
      </w:pPr>
      <w:r>
        <w:rPr>
          <w:rFonts w:eastAsia="Times New Roman" w:cs="Times New Roman" w:ascii="Times New Roman" w:hAnsi="Times New Roman"/>
        </w:rPr>
        <w:t>Сід і, ріді, Сіді, ріді, Сіді, ріді, Да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нший варіант: “шіді, ріді”. Олександр Знойко висловив також припущення, що </w:t>
      </w:r>
      <w:r>
        <w:rPr>
          <w:rFonts w:eastAsia="Times New Roman" w:cs="Times New Roman" w:ascii="Times New Roman" w:hAnsi="Times New Roman"/>
          <w:i/>
        </w:rPr>
        <w:t>сі (tui)</w:t>
      </w:r>
      <w:r>
        <w:rPr>
          <w:rFonts w:eastAsia="Times New Roman" w:cs="Times New Roman" w:ascii="Times New Roman" w:hAnsi="Times New Roman"/>
        </w:rPr>
        <w:t xml:space="preserve"> — давнє індоєвропейське “вона”, </w:t>
      </w:r>
      <w:r>
        <w:rPr>
          <w:rFonts w:eastAsia="Times New Roman" w:cs="Times New Roman" w:ascii="Times New Roman" w:hAnsi="Times New Roman"/>
          <w:i/>
        </w:rPr>
        <w:t xml:space="preserve">ді </w:t>
      </w:r>
      <w:r>
        <w:rPr>
          <w:rFonts w:eastAsia="Times New Roman" w:cs="Times New Roman" w:ascii="Times New Roman" w:hAnsi="Times New Roman"/>
        </w:rPr>
        <w:t>“діє", /&gt;» “річка". Таким чином, виходить: “Вона діє, річку творить Дана!” (О. Знойко. G159). Якщо Дана залишила своє ім’я в назвах річок, то Мокоша переважно в назвах поселень: Макошине на Чернігівщині, Мокошин у Чехії. Подібні назви існують у всіх слов’янських на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Купайло (Купала).</w:t>
      </w:r>
      <w:r>
        <w:rPr>
          <w:rFonts w:eastAsia="Times New Roman" w:cs="Times New Roman" w:ascii="Times New Roman" w:hAnsi="Times New Roman"/>
        </w:rPr>
        <w:t xml:space="preserve"> Бог літнього сонця, а також назва свята на його честь. Іван Нечуй-Левицький у дослідженні української міфології пояснює назву таю “Ясні літні небесні зливи, сонце, блискавка й грім спільними силами ніби купають землю, даруючи їй найбільшу в час празника Купайла родючу силу, а може, й од того, що на празник Купайла люде купались у воді, віруючи в її чудову си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нші дослідники припускають, що назва Купайла близька до індоєвропейського “кипіти”, “палати”, “пристрасно бажати”. Однак нові дослідження довели, що назва Купало походить від давньоруського </w:t>
      </w:r>
      <w:r>
        <w:rPr>
          <w:rFonts w:eastAsia="Times New Roman" w:cs="Times New Roman" w:ascii="Times New Roman" w:hAnsi="Times New Roman"/>
          <w:i/>
        </w:rPr>
        <w:t xml:space="preserve">кало </w:t>
      </w:r>
      <w:r>
        <w:rPr>
          <w:rFonts w:eastAsia="Times New Roman" w:cs="Times New Roman" w:ascii="Times New Roman" w:hAnsi="Times New Roman"/>
        </w:rPr>
        <w:t xml:space="preserve">круг, колесо, коловорот — або ж грецького </w:t>
      </w:r>
      <w:r>
        <w:rPr>
          <w:rFonts w:eastAsia="Times New Roman" w:cs="Times New Roman" w:ascii="Times New Roman" w:hAnsi="Times New Roman"/>
          <w:i/>
        </w:rPr>
        <w:t>polos</w:t>
      </w:r>
      <w:r>
        <w:rPr>
          <w:rFonts w:eastAsia="Times New Roman" w:cs="Times New Roman" w:ascii="Times New Roman" w:hAnsi="Times New Roman"/>
        </w:rPr>
        <w:t xml:space="preserve"> — полюс, вісь обертання, поворотна точка. Саме з цього погляду наш Купайло виявляється тотожним грецькому Аполлону, тісно пов’язаному з сонячним круговоротом та календарем. Можлива також паралель Купайла з римським дволиким Янусом — Божеством “входу” і “виходу", миру і війни, лики якого дивляться одночасно в минуле і в майбутнє Справді, свято Купайла ніби ділить рік на дві протилежні частини: теплу і холодну, світлу і темну, проростання рослин і збору врож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пальське вогнище запалювалося від живого вогню, добутого тертям двох шматків дерева, і символізувало небесний сонячний вогонь, який запалює кохання в серцях парубків і дівчат, парує їх у цю чарівну ніч. У “tycтинському літописі" пояснюється, що “Купало бяше Бог обилія, якоже у еллін Церес”. Церес у етрусків, а пізніше у греків і римлян вважалася Богинею шлюбу, материнства, небесної долі. Жіноче Божество Купала тотожне з малоазійською Кибелою, Богинею кохання і Матір’ю Богів. Всі обряди Купальського свята в цих народів близькі за символік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мирів Купайлу (Купалі), мабуть, не ставили, вважаючи його (її) не стільки Божеством, скільки персонажем, учасником святкового дійства, об</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яду, присвяченого літньому сонцестоянню. Купайлом називали також солом’яну ляльку, яку молодь виготовляла спеціально для свята. Крім Купайла, робили ще й Марену: ляльку з гілок дерева, прикрашену квітками та стрічками. Купайло та Марена — персоніфікація двох Божеств, що відповідають двом стихіям: вогню і воді (Сонцю і Хмарі). Таке припущення видається цілком переконливим, оскільки маємо справу зі святкуванням саме дня літнього сонцестояння. Сонячна лялька робиться з соломи (пор. </w:t>
      </w:r>
      <w:r>
        <w:rPr>
          <w:rFonts w:eastAsia="Times New Roman" w:cs="Times New Roman" w:ascii="Times New Roman" w:hAnsi="Times New Roman"/>
          <w:i/>
        </w:rPr>
        <w:t>сал-нце</w:t>
      </w:r>
      <w:r>
        <w:rPr>
          <w:rFonts w:eastAsia="Times New Roman" w:cs="Times New Roman" w:ascii="Times New Roman" w:hAnsi="Times New Roman"/>
        </w:rPr>
        <w:t xml:space="preserve"> і </w:t>
      </w:r>
      <w:r>
        <w:rPr>
          <w:rFonts w:eastAsia="Times New Roman" w:cs="Times New Roman" w:ascii="Times New Roman" w:hAnsi="Times New Roman"/>
          <w:i/>
        </w:rPr>
        <w:t>сол-ома),</w:t>
      </w:r>
      <w:r>
        <w:rPr>
          <w:rFonts w:eastAsia="Times New Roman" w:cs="Times New Roman" w:ascii="Times New Roman" w:hAnsi="Times New Roman"/>
        </w:rPr>
        <w:t xml:space="preserve"> а Хмарі присвячується образ Марени (пор. </w:t>
      </w:r>
      <w:r>
        <w:rPr>
          <w:rFonts w:eastAsia="Times New Roman" w:cs="Times New Roman" w:ascii="Times New Roman" w:hAnsi="Times New Roman"/>
          <w:i/>
        </w:rPr>
        <w:t>Мар-ена</w:t>
      </w:r>
      <w:r>
        <w:rPr>
          <w:rFonts w:eastAsia="Times New Roman" w:cs="Times New Roman" w:ascii="Times New Roman" w:hAnsi="Times New Roman"/>
        </w:rPr>
        <w:t xml:space="preserve"> і </w:t>
      </w:r>
      <w:r>
        <w:rPr>
          <w:rFonts w:eastAsia="Times New Roman" w:cs="Times New Roman" w:ascii="Times New Roman" w:hAnsi="Times New Roman"/>
          <w:i/>
        </w:rPr>
        <w:t xml:space="preserve">Х-мар-а). </w:t>
      </w:r>
      <w:r>
        <w:rPr>
          <w:rFonts w:eastAsia="Times New Roman" w:cs="Times New Roman" w:ascii="Times New Roman" w:hAnsi="Times New Roman"/>
        </w:rPr>
        <w:t>Сонце ототожнюється з небесним вогнем, Хмара — з небесною волог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ед такими “образами” ставлять стіл із різними стравами, біля них палає священний вогонь, навколо якого парубки й дівчата з веселощами, піснями й танцями “справляють празник”. У кінці свята Марену топлять у річці, іноді у воду кидають і Купайла (але частіше його спалюють). Нині залишки давніх обрядів настільки переплутані, що не завжди їхній зміст зрозумілий. Якщо йти за логікою пояснених вище символів, то чоловічим началом тут виступає Купайло (небесний вогонь), а жіночим Марена (водяна стихія). В обрядах зафіксовано, що Марену виготовляють дівчата, між хлопцями й дівчатами йде жартівлива боротьба за неї, хлопці часто викрадають Марену, розривають її, а гіллячки з неї дівки забирають із собою, щоб розкидати на городі для посилення родючості. Залишки Марени все ж топлять у річці, отже, повертають до водяної стихії. Солом’яного Купайла ж віддають вогню. В Україні роблять колесо, обмотане соломою, яке підпалюють і котять згори в річку. Вогненне колесо, безперечно, позначає Сонце — небесний вого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Ярило.</w:t>
      </w:r>
      <w:r>
        <w:rPr>
          <w:rFonts w:eastAsia="Times New Roman" w:cs="Times New Roman" w:ascii="Times New Roman" w:hAnsi="Times New Roman"/>
        </w:rPr>
        <w:t xml:space="preserve"> Бог Весняного Сонця, розквіту природи, родючості, пристрасть Корінь слова </w:t>
      </w:r>
      <w:r>
        <w:rPr>
          <w:rFonts w:eastAsia="Times New Roman" w:cs="Times New Roman" w:ascii="Times New Roman" w:hAnsi="Times New Roman"/>
          <w:i/>
        </w:rPr>
        <w:t>Яр</w:t>
      </w:r>
      <w:r>
        <w:rPr>
          <w:rFonts w:eastAsia="Times New Roman" w:cs="Times New Roman" w:ascii="Times New Roman" w:hAnsi="Times New Roman"/>
        </w:rPr>
        <w:t xml:space="preserve">означає </w:t>
      </w:r>
      <w:r>
        <w:rPr>
          <w:rFonts w:eastAsia="Times New Roman" w:cs="Times New Roman" w:ascii="Times New Roman" w:hAnsi="Times New Roman"/>
          <w:i/>
        </w:rPr>
        <w:t>ярий, нестримний, збуджений, сильний, завзятий, пристрасний, гнівний.</w:t>
      </w:r>
      <w:r>
        <w:rPr>
          <w:rFonts w:eastAsia="Times New Roman" w:cs="Times New Roman" w:ascii="Times New Roman" w:hAnsi="Times New Roman"/>
        </w:rPr>
        <w:t xml:space="preserve"> В давні часи чоловіча пристрасть порівнювалася з мужністю, войовничістю й силою. Тому Божества родючості часто зображалися з мечем. У балтійських слов’ян Ярилу тотожний Яровит (дослівно </w:t>
      </w:r>
      <w:r>
        <w:rPr>
          <w:rFonts w:eastAsia="Times New Roman" w:cs="Times New Roman" w:ascii="Times New Roman" w:hAnsi="Times New Roman"/>
          <w:i/>
        </w:rPr>
        <w:t>ярий витязь, войовничий дух),</w:t>
      </w:r>
      <w:r>
        <w:rPr>
          <w:rFonts w:eastAsia="Times New Roman" w:cs="Times New Roman" w:ascii="Times New Roman" w:hAnsi="Times New Roman"/>
        </w:rPr>
        <w:t xml:space="preserve"> храм якого існував у Волегасті до XII ст. Тут на стіні висів священний щит мистецької роботи, покритий позолотою, який виносили тільки в час війни чи найбільших урочистостей. Це була священна реліквія. Герборт писав, що Яровит “по латині називаємий Марс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берігся запис промови жерця храму Яровита, яку він виголосив у лісі від імені самого Бога: “Я — Бог твій, я той, хто вдягає поля муравою, а ліси листям; в моїй волі плоди нив і дерев, приплод черед і все, що служить на користь людині, — все це даю тим, хто шанує мене, і відбираю в тих, хто нехтує мною”. Ярило — Божество, близьке за своєю сутністю до Купайла, тільки діє навесні Бог любові й пристрасті, весняного розквіту природи, Ярило вважається символом родючості, чоловічої запліднюючої с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ті свята Ярила відзначають навесні, коли він пробуджується. У білорусів навесні “водили Ярила” — гарного парубка, прикрашеного вінком, убраного в світлі, урочисті тати. У греків ідентичними Ярилу були Вакх та Діоніс. А в Україні ще на початку XX ст. влітку робили символічний похорон Ярила, відомий під назвою “похорон Кострубонька" жінки з жартами ховали опудало Ярила (Коструба, Костроми), який уже все запліднив і завмирає на зиму, щоб навесні знову пробудитися. Такий обряд означає завмирання сонячної сили, бо після Купайла "Сонце на зиму поверта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вних згадок про кумири Ярила немає: відомо, що молодиці щороку виготовляли його опудала, причому особливу увагу приділяли дітородним органам. Лише з давніх переказів, записаних мандрівниками, дізнаємося, що кумир Ярила стояв біля м. Костроми (назва співзвучна з Коструб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о Ярила близьке до купальського ще й тому, що під час його святкування парубки викрадали собі дівчат. Отже, Ярило і Кострубонько уособлювали торжество життя над смертю. Це Боги, які завмирають на зиму і пробуджуються (воскресають) навесні. Вслссова Книга згадує Ярила під ім'ям Ярбога: “...славословити [маємо]._ Ярбогу, який править весняним цвітінням і Русаліями, Водничами, і Лісичами, і Домовинами" (дошка ЗЯ-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 народ дуже шанував Ярила, а тим, хто народився під час його свят, надавали імена: Яр, Ярець, Яробор, Яротів, Я ролик, Яромил, Яромир, Ярополк, Яросвіт, Ярослав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Триглав (Трояк).</w:t>
      </w:r>
      <w:r>
        <w:rPr>
          <w:rFonts w:eastAsia="Times New Roman" w:cs="Times New Roman" w:ascii="Times New Roman" w:hAnsi="Times New Roman"/>
        </w:rPr>
        <w:t xml:space="preserve"> Чи не найменш досліджений з усіх Богів, Іриглав, по суті, не стільки якесь окреме Божество, скільки божественний принцип триєдності світу. Великий Триглав включає в себе множинність інших Богів, які, в свою чергу, складають малі тригл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давніші зображення Триглава, знайдені археологами в долині ріки Інду, належали ведійській релігії. їхній вік п’ять тисяч років. Триглав (віро* гідно, ведійський Тримурті) має вигляд чоловічої постаті з трьома обличчями і р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яни в образі Трояна бачили триєдність Богів: Сварога, Перуна і Святовита, які насправді е язичницькою Трійцею Бога-Отця, Бога-Сина, і БогаДуха. Християнство запозичило культ святої Трійці саме з язичництва. Про нього сперечалися єпископи ще на Нікейському соборі в 325 р. назвавши це світоглядне уявлення про троїстість Бога “язичницьким", вони все ж не змогли позбутися його, творячи християнські догмати. Володимир Шаян писав, що “поняття Трійці не є поняттям первісно християнським в історії порівняльного вірознавстві Стрічаємо це вірування в інших індоєвропейських, або, простіше, арійських, віруваннях, і то в текстах, які є безсумнівно далеко старші від появи цього вірування як догми християніз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багатьох фольклорних джерелах є згадки про те, що сонце уявлялося трисвітлим. Цей епітет використав і автор “Слова о полку Ігоревім”: “світло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рисвітлоє Солнце”, — звертається до нього Ярославна. Гіпотез про значення 'фояна існує чима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Україні є географічні назви, похідні від Трояна. Це — названі в “Слові о полку Ігоревім” Тропи Трояні, села Трояни й Троянівка. Хоча ці назви можуть бути також похідними від </w:t>
      </w:r>
      <w:r>
        <w:rPr>
          <w:rFonts w:eastAsia="Times New Roman" w:cs="Times New Roman" w:ascii="Times New Roman" w:hAnsi="Times New Roman"/>
          <w:i/>
        </w:rPr>
        <w:t>трояни,</w:t>
      </w:r>
      <w:r>
        <w:rPr>
          <w:rFonts w:eastAsia="Times New Roman" w:cs="Times New Roman" w:ascii="Times New Roman" w:hAnsi="Times New Roman"/>
        </w:rPr>
        <w:t xml:space="preserve"> що означає трьох братів, або від </w:t>
      </w:r>
      <w:r>
        <w:rPr>
          <w:rFonts w:eastAsia="Times New Roman" w:cs="Times New Roman" w:ascii="Times New Roman" w:hAnsi="Times New Roman"/>
          <w:i/>
        </w:rPr>
        <w:t>троян —</w:t>
      </w:r>
      <w:r>
        <w:rPr>
          <w:rFonts w:eastAsia="Times New Roman" w:cs="Times New Roman" w:ascii="Times New Roman" w:hAnsi="Times New Roman"/>
        </w:rPr>
        <w:t xml:space="preserve"> третій с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Поділлі краще зберігся інший варіант імені цього Бога — Триглав. За переказами, тут був храм, присвячений Триглаву, у вигляді стовпів, накритих дашком і завішаних килимами. Під час моління килими підіймали і люди бачили статую триглавого Божес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лодимир Шаян згадує, що подібні триголові Божества були відомі в кельтів, германців і в західних слов’ян (храм у Щечині, Польща) та наводить слова давнього хронікаря Еббона про значення Триглава: він має три голови, “бо під його владою є три держави, а саме Неба, Землі і Підземелля”. Троїсту природу Трояна-Триглава можемо пояснити через поняття трьох сфер буття, які мають відповідну символіку, відображену в Дереві Життя: коріння — покійні Предки (Нава), стовбур — живі люди (Ява), крона з гілками й листям — світ Богів (Пр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й же Еббон описав ненависть християнського єпископа до язичницької святині і його звірячу розправу над статуєю Триглава у Щечині — він відрубав коштовну голову статуї, а дерев’яний тулуб спалив. Голова ж нібито була послана Папі Римському як військовий трофей християнських місіонерів, однак такого трофею досі не знайдено в папських скарбницях. “Еббон пише про це варварство християнського єпископа зовсім без ніякого засоромлення, а прямо як похвали гідний подвиг... Цю відрубану голову Божества не посилали туди [у Ватикан] для збереження. Вона мала бути доказом обезголовлення віри цілого народу. Історія не записує такого злочину, як “деіцид”, хоча вона добре знає геноцид. Але ж наші свідки добре знали, що не можна тривало опанувати Ругії без знищення її головної святині, святині Свантевита. Це важливий досвід історії” (Віра Предків Наших. — С.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Симаргл (Семаргл) іСемиярило.Дрсі</w:t>
      </w:r>
      <w:r>
        <w:rPr>
          <w:rFonts w:eastAsia="Times New Roman" w:cs="Times New Roman" w:ascii="Times New Roman" w:hAnsi="Times New Roman"/>
        </w:rPr>
        <w:t xml:space="preserve"> залишаються малодослідженими Божествами. З літописів відомо, що статуя Симаргла була в пантеоні князя Володимира в 980 р. Інші варіанти імені: Семургл, Симарегл, Сим і Регл, Сим і Єрьгл. За припущенням О. Фамінцина, літописне Єрьгл, Єрил і Ярило тотожні Семиярилу. Однак значення цих Богів було незрозумілим уже за давніх часів. Так, Нестор Літописець пояснює його як “семь” і “ергла”; цю ж думку зафіксував і Памво Беринда у своєму “Лексиконі...” (1627 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ення Симаргла часто зустрічаємо в ювелірному мистецтві та обрядовості Київської Русі (ритуальні браслети, колти із зображеннями Симаргла та сцен жертвопринесення йому, а також русальні танці). Можлив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й ім’я його походить зі слов’янського </w:t>
      </w:r>
      <w:r>
        <w:rPr>
          <w:rFonts w:eastAsia="Times New Roman" w:cs="Times New Roman" w:ascii="Times New Roman" w:hAnsi="Times New Roman"/>
          <w:i/>
        </w:rPr>
        <w:t>сім'я</w:t>
      </w:r>
      <w:r>
        <w:rPr>
          <w:rFonts w:eastAsia="Times New Roman" w:cs="Times New Roman" w:ascii="Times New Roman" w:hAnsi="Times New Roman"/>
        </w:rPr>
        <w:t xml:space="preserve"> (насіння) і </w:t>
      </w:r>
      <w:r>
        <w:rPr>
          <w:rFonts w:eastAsia="Times New Roman" w:cs="Times New Roman" w:ascii="Times New Roman" w:hAnsi="Times New Roman"/>
          <w:i/>
        </w:rPr>
        <w:t>ярість.</w:t>
      </w:r>
      <w:r>
        <w:rPr>
          <w:rFonts w:eastAsia="Times New Roman" w:cs="Times New Roman" w:ascii="Times New Roman" w:hAnsi="Times New Roman"/>
        </w:rPr>
        <w:t xml:space="preserve"> Адже недаремно обряди і жертвопринесення Симарглу приурочувались саме до часу сходів насіння і були пов’язані з коренями рослин — свято Русал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али Симаргла у вигляді крилатого собаки, переплетеного в дивовижному рослинному орнаменті. Але в XII—XIV ст. у повчаннях проти язичництва з’являються вже антропоморфні його зображення, відомі як Переплу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ходження Симаргла сягає праіндоєвропейських часів. Подібне Божество відоме у багатьох народів (греків, скіфів, іранців, індійців) під різними назвами: Грифон, Собака Завса, Саеномергл, Сенмурв. Є підстави вважати Симаргла охоронцем земних плодів, урожаю, землеробства взагалі. Так, навіть на трипільському глиняному посуді вже є малюнки собак, а поруч з ними — хлібний колос або стеблина, що вказує на його функції охоронця посівів. Його зображення знаходять також на скіфських і сарматських пам’ят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люнки Симаргл ів, переплетених дивовижним способом у вигляді гілок та листя, прикрашають староруські книжки. Це типовий декоративний мотив, у якому Симаргл уже постає як “сторож” дерева життя. Мабуть, таку ж роль надавали йому й будівничі Борисоглібського собору в Чернігові. Білі кам’яні брили із зображенням Симарглів знаходилися на чільних місцях собору з XII ст. Але після пожежі 1611 р. монахи, вважаючи причиною вогню зображення “поганських” Богів, скинули їх на землю. Деякі з рельєфів розбилися, проте частину їх вдалося зберегти, вірогідно, язичники їх сховали, закопавши в землю. Ці пам’ятки знайдені в 50-х роках XX ст. і нині прикрашають музейну експозицію в Чернігові. У Києві неподалік Софійського собору встановлено копії Чернігівських рельєф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ення Симарглів були улюбленими мотивами майстрів-ювелірів. У Києві знайдений срібний браслет XII ст. з подібними тваринами й птахами, що ніби заплуталися в складному плетиві орнаменту. Такі чисто язичницькі орнаменти-обереги були традиційними протягом багатьох століть Сучасні дослідники вважають, що їхня магічна роль полягала в тому, щоб заплутати злі ворожі сили, не дати їм зашкодити люд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західних слов’ян Симарглу тотожний вогняний сокіл Рарог. Симаргла ще називали Вогнебогом-Сварожичем, вважаючи його Богом вогняних жертвоприношень. У Велесовій Книзі є молитва: “Славимо Огнебога Симаргла, який гризе дерево і солому і вогнехурделицю розвіває вранці, вдень і ввечері, і йому вдячні за сотворені борошна і питія, які є їжею...” (дошка 3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арожичами іменуються й інші Боги слов’янського пантеону, наприклад у балтійських слов’ян Радогост-Сварожич, а в скандинавів Світовид Сварожич (Svaravis). Вірогідно, давніше в пам’яті народів зберігалися всі дванадцять (або й тринадцять) імен Сварожичів, які були покровителями місяців (згадаймо казку про дванадцять міся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найвідомішим Сварожичем вважається Симаргл — посередник між світом Яви і Прави (людей і Богів), який несе молитви жертводавця до Сварги (найвищого Неба Богів). Його стихія — повітря, через яке він несе від Землі до Неба молитви, які посилає Богам людина, складаючи пожертву священному Вогню. За кольором і напрямком жертовного вогню передбачали наслідки молінь: чи почули Боги молитву, чи не хочуть брати ї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щенний вогонь звався Сварожичем: “і огневі моляться, зовуще его Сварожичем” — знаходимо у “Слові якогось христолюб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нують ще й інші форми імені Сварожича-Симаргла: Симарса (“Космографія” XVII ст.); Симир (“Хронограф” Леонтія Боболинського, кінець XVII ст.). Дослідники вже визнають місцеве походження Симаргла, хоча довгий час йому приписували іранське походження (дослідниця К. Іревер ототожнювала його з іранським Саеномерглом — охоронцем росл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ноді літописного Симаргла ототожнюють із Семиярилом (від </w:t>
      </w:r>
      <w:r>
        <w:rPr>
          <w:rFonts w:eastAsia="Times New Roman" w:cs="Times New Roman" w:ascii="Times New Roman" w:hAnsi="Times New Roman"/>
          <w:i/>
        </w:rPr>
        <w:t xml:space="preserve">сім і яр, </w:t>
      </w:r>
      <w:r>
        <w:rPr>
          <w:rFonts w:eastAsia="Times New Roman" w:cs="Times New Roman" w:ascii="Times New Roman" w:hAnsi="Times New Roman"/>
        </w:rPr>
        <w:t>дослівно “семипристрасний”). Найбільша сила Сонця виявляється в середині літа, коли Сонце не тільки гріє Землю своїм життєдайним промінням, але й спалює, сушить рослинність. Така властивість Сонячного вогню в давні часи отримала назву</w:t>
      </w:r>
      <w:r>
        <w:rPr>
          <w:rFonts w:eastAsia="Times New Roman" w:cs="Times New Roman" w:ascii="Times New Roman" w:hAnsi="Times New Roman"/>
          <w:i/>
        </w:rPr>
        <w:t>руян,руйний —</w:t>
      </w:r>
      <w:r>
        <w:rPr>
          <w:rFonts w:eastAsia="Times New Roman" w:cs="Times New Roman" w:ascii="Times New Roman" w:hAnsi="Times New Roman"/>
        </w:rPr>
        <w:t xml:space="preserve"> палкий, гарячий, пристрасний. Його символом вважали темно-червоний, багряний колір. Звідси назва балто-слов’янського Бога Руєвита, тотожного нашому Семияри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писав Саксон Граматик, на острові Руяні було три храми, один з яких присвячувався Руєвиту-Семиярилу. Тут була статуя цього Божества з сімома лицями під одним шоломом, на поясі ж висіло сім мечів. Сім облич Бога і сім його мечів означало сім літніх місяців (тобто місяців вегетативного періоду природи — від березня до вересня), коли найбільше проявляється родюча сила Сонця. В другому храмі було зображення Бога Поренута, якого вважають антиподом Руєвита і який має п’ять облич (символ п’яти зимових місяців), але вже без мечів. Подібну символіку зображення Богів мали й греки, і римляни: Геліос і Серапіс зображалися з сімома (7 днів тижня) або дванадцятьма (12 місяців року) променями навколо голо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мінність культових зображень Симаргла (зооморфного крилатого собаки) і Семиярила (антропоморфної семиголової статуї) не дає можливості повністю ототожнити цих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Даля-Стріча.</w:t>
      </w:r>
      <w:r>
        <w:rPr>
          <w:rFonts w:eastAsia="Times New Roman" w:cs="Times New Roman" w:ascii="Times New Roman" w:hAnsi="Times New Roman"/>
        </w:rPr>
        <w:t xml:space="preserve"> Богиня, яка наділяє немовлят при народженні всіма добрими чи поганими якостями, пророкує їм майбутнє. Серби називають її Срєча, Стріч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важається, що Долю завжди треба умилостивлювати принесенням їй подарунків. Дослівно </w:t>
      </w:r>
      <w:r>
        <w:rPr>
          <w:rFonts w:eastAsia="Times New Roman" w:cs="Times New Roman" w:ascii="Times New Roman" w:hAnsi="Times New Roman"/>
          <w:i/>
        </w:rPr>
        <w:t>доля</w:t>
      </w:r>
      <w:r>
        <w:rPr>
          <w:rFonts w:eastAsia="Times New Roman" w:cs="Times New Roman" w:ascii="Times New Roman" w:hAnsi="Times New Roman"/>
        </w:rPr>
        <w:t xml:space="preserve"> означає “частина, частка”. Ім’я Доля </w:t>
      </w:r>
      <w:r>
        <w:rPr>
          <w:rFonts w:eastAsia="Times New Roman" w:cs="Times New Roman" w:ascii="Times New Roman" w:hAnsi="Times New Roman"/>
          <w:i/>
        </w:rPr>
        <w:t>(Судьба)</w:t>
      </w:r>
      <w:r>
        <w:rPr>
          <w:rFonts w:eastAsia="Times New Roman" w:cs="Times New Roman" w:ascii="Times New Roman" w:hAnsi="Times New Roman"/>
        </w:rPr>
        <w:t xml:space="preserve"> має слов’янське походження, близьке до “суд божий”, або означає сам процес дії від “судити, присуджувати” (виносити вирок, давати частку). Віра у вічне життя душі сформувала уявлення про Судьбу як про Богиню, яка вершить</w:t>
      </w:r>
    </w:p>
    <w:p>
      <w:pPr>
        <w:pStyle w:val="Normal1"/>
        <w:jc w:val="both"/>
        <w:rPr>
          <w:rFonts w:ascii="Times New Roman" w:hAnsi="Times New Roman" w:eastAsia="Times New Roman" w:cs="Times New Roman"/>
        </w:rPr>
      </w:pPr>
      <w:r>
        <w:rPr>
          <w:rFonts w:eastAsia="Times New Roman" w:cs="Times New Roman" w:ascii="Times New Roman" w:hAnsi="Times New Roman"/>
        </w:rPr>
        <w:t>суд над душею в загробному світі. За заслугами людини в минулому житті вона відповідно дає добру чи злу долю в майбутньому її перевтілен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ині Долі приносять пожертви у вигляді каші — символу родючості. Наприклад, в Україні на свято Долі (24 листопада) дівки готують горщик каші й виносять на вулицю зі словами: “Доле, йди до нас кангу їсти!” Ціле (неподрібнене) зерно обрядової каші вказує на те, що цей вечорничний обряд, який дожив до наших днів, походить з давньої “рожаничної трапез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иня доброї долі уявляється в образі вродливої молодої жінки, яка міцно і рівно пряде золоту нитку людської долі. Доля-Стріча має ще ім'я Ясна, яка пряде нитку життя. Вона згадується у Вслесовій Книзі як Богиня, присутня при народженні Дажбожих онуків: “вже Ясна тче йому” (дошка 16). Стріча (вона ж Перуниця) також є жіночою блискавичною потугою поруч з Перуном, що уособлює чоловічу громову потуг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иня доброї долі — одне з втілень Рожаниці, вона має інформацію про майбутнє подружніх пар, народження дітей (втілення нових душ). Вірогідно, Долі-Стрічі в давні часи й присвячувався день Стрітення (за відновленим язичницьким календарем — 2 лютого). В цей день, за народною вірою, Богиня Зима зустрічається з Богинею Весною. Весну уявляють у вигляді молодої дівчини, прикрашеної квітами, зелами, радісної й сонячної красуні, а Зиму—в образі злої старої жінки в сніжних хутрах, від якої віє холодом, морозом. Дві суперниці змагаються, хто кого переможе. По тому, як міняється погода цього дня, визначають, яким буде літо, врожай цього року. Як правило, це перший зимовий день, в який сонце світить надзвичайно яскра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астрономічно свято Стрітення настає значно раніше, ніж це відзначає ортодоксальна християнська церква. У наших сусідів західних слов’ян збереглися звичаї цього дня закликати Богиню Стрічу в гості, пригощати її доброю стравою. Тоді вона розщедриться і подарує господарям щастя. Суперниця Стрічі — Нестріча, тобто зла доля (недоля). Існує повір’я, що Нестрічу треба відгонити й посилати її ворог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Коляда.</w:t>
      </w:r>
      <w:r>
        <w:rPr>
          <w:rFonts w:eastAsia="Times New Roman" w:cs="Times New Roman" w:ascii="Times New Roman" w:hAnsi="Times New Roman"/>
        </w:rPr>
        <w:t xml:space="preserve"> Бог зимового Сонця, який повертає Коло Свароже до Весни, іустинський літопис, мабуть, чи не єдине писемне джерело, що вказує на Коляду як на Бога. Слово </w:t>
      </w:r>
      <w:r>
        <w:rPr>
          <w:rFonts w:eastAsia="Times New Roman" w:cs="Times New Roman" w:ascii="Times New Roman" w:hAnsi="Times New Roman"/>
          <w:i/>
        </w:rPr>
        <w:t>коляда</w:t>
      </w:r>
      <w:r>
        <w:rPr>
          <w:rFonts w:eastAsia="Times New Roman" w:cs="Times New Roman" w:ascii="Times New Roman" w:hAnsi="Times New Roman"/>
        </w:rPr>
        <w:t xml:space="preserve"> багатозначне: Святий Вечір, обряд славлення на Різдво, сама пісня, винагорода за колядування, різдвяний подарунок. Сучасне мовознавство пов’язує значення слова </w:t>
      </w:r>
      <w:r>
        <w:rPr>
          <w:rFonts w:eastAsia="Times New Roman" w:cs="Times New Roman" w:ascii="Times New Roman" w:hAnsi="Times New Roman"/>
          <w:i/>
        </w:rPr>
        <w:t>коляда</w:t>
      </w:r>
      <w:r>
        <w:rPr>
          <w:rFonts w:eastAsia="Times New Roman" w:cs="Times New Roman" w:ascii="Times New Roman" w:hAnsi="Times New Roman"/>
        </w:rPr>
        <w:t xml:space="preserve"> з </w:t>
      </w:r>
      <w:r>
        <w:rPr>
          <w:rFonts w:eastAsia="Times New Roman" w:cs="Times New Roman" w:ascii="Times New Roman" w:hAnsi="Times New Roman"/>
          <w:i/>
        </w:rPr>
        <w:t xml:space="preserve">коло, колокал, </w:t>
      </w:r>
      <w:r>
        <w:rPr>
          <w:rFonts w:eastAsia="Times New Roman" w:cs="Times New Roman" w:ascii="Times New Roman" w:hAnsi="Times New Roman"/>
        </w:rPr>
        <w:t xml:space="preserve">а також латинським </w:t>
      </w:r>
      <w:r>
        <w:rPr>
          <w:rFonts w:eastAsia="Times New Roman" w:cs="Times New Roman" w:ascii="Times New Roman" w:hAnsi="Times New Roman"/>
          <w:i/>
        </w:rPr>
        <w:t>calendae</w:t>
      </w:r>
      <w:r>
        <w:rPr>
          <w:rFonts w:eastAsia="Times New Roman" w:cs="Times New Roman" w:ascii="Times New Roman" w:hAnsi="Times New Roman"/>
        </w:rPr>
        <w:t xml:space="preserve"> (календар, різдвяні канікули) та ін. Коло можливо, від </w:t>
      </w:r>
      <w:r>
        <w:rPr>
          <w:rFonts w:eastAsia="Times New Roman" w:cs="Times New Roman" w:ascii="Times New Roman" w:hAnsi="Times New Roman"/>
          <w:i/>
        </w:rPr>
        <w:t>кола</w:t>
      </w:r>
      <w:r>
        <w:rPr>
          <w:rFonts w:eastAsia="Times New Roman" w:cs="Times New Roman" w:ascii="Times New Roman" w:hAnsi="Times New Roman"/>
        </w:rPr>
        <w:t xml:space="preserve"> — сонця, а також неба (подібне до грецького </w:t>
      </w:r>
      <w:r>
        <w:rPr>
          <w:rFonts w:eastAsia="Times New Roman" w:cs="Times New Roman" w:ascii="Times New Roman" w:hAnsi="Times New Roman"/>
          <w:i/>
        </w:rPr>
        <w:t xml:space="preserve">polos — </w:t>
      </w:r>
      <w:r>
        <w:rPr>
          <w:rFonts w:eastAsia="Times New Roman" w:cs="Times New Roman" w:ascii="Times New Roman" w:hAnsi="Times New Roman"/>
        </w:rPr>
        <w:t xml:space="preserve">вісь, полюс, небо, оберт; пор. слов’янське </w:t>
      </w:r>
      <w:r>
        <w:rPr>
          <w:rFonts w:eastAsia="Times New Roman" w:cs="Times New Roman" w:ascii="Times New Roman" w:hAnsi="Times New Roman"/>
          <w:i/>
        </w:rPr>
        <w:t>Сварґа —</w:t>
      </w:r>
      <w:r>
        <w:rPr>
          <w:rFonts w:eastAsia="Times New Roman" w:cs="Times New Roman" w:ascii="Times New Roman" w:hAnsi="Times New Roman"/>
        </w:rPr>
        <w:t xml:space="preserve"> небесний коловоро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в народному уявленні існує такожжіноча постать—Богиня Колада— не тільки як уособлення свята, але як Богиня-Мати, що народжує сина Божича-Коляду—тобто молоде зимове Сонечко. У західних слов’ян існує св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 Божича (Різдво),'якому випікають “Божичний коровай”. Про теїстичні риси Коляди як Всевишнього Бога можемо судити з текстів деяких слов’янських колядок. Наприклад, у сербів і хорватів спів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й нам, Боже, Колядо! Добре пасовище, Колядо! Для корівок. Колядо! І овечок, Коляд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 образ Богині Коляди й в українських колядках:</w:t>
      </w:r>
    </w:p>
    <w:p>
      <w:pPr>
        <w:pStyle w:val="Normal1"/>
        <w:jc w:val="both"/>
        <w:rPr>
          <w:rFonts w:ascii="Times New Roman" w:hAnsi="Times New Roman" w:eastAsia="Times New Roman" w:cs="Times New Roman"/>
        </w:rPr>
      </w:pPr>
      <w:r>
        <w:rPr>
          <w:rFonts w:eastAsia="Times New Roman" w:cs="Times New Roman" w:ascii="Times New Roman" w:hAnsi="Times New Roman"/>
        </w:rPr>
        <w:t>Ішла Коляда та й по вулиці, Коляда! Коляда!</w:t>
      </w:r>
    </w:p>
    <w:p>
      <w:pPr>
        <w:pStyle w:val="Normal1"/>
        <w:jc w:val="both"/>
        <w:rPr>
          <w:rFonts w:ascii="Times New Roman" w:hAnsi="Times New Roman" w:eastAsia="Times New Roman" w:cs="Times New Roman"/>
        </w:rPr>
      </w:pPr>
      <w:r>
        <w:rPr>
          <w:rFonts w:eastAsia="Times New Roman" w:cs="Times New Roman" w:ascii="Times New Roman" w:hAnsi="Times New Roman"/>
        </w:rPr>
        <w:t>Та й по вулиці, по метелиці. Прийшла Коляда на тисовий двір: — А чи спиш, чи лежиш, пане господар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колядках Коляда згадується як персоніфікація свята або як постать БОГИНІ:</w:t>
      </w:r>
    </w:p>
    <w:p>
      <w:pPr>
        <w:pStyle w:val="Normal1"/>
        <w:jc w:val="both"/>
        <w:rPr>
          <w:rFonts w:ascii="Times New Roman" w:hAnsi="Times New Roman" w:eastAsia="Times New Roman" w:cs="Times New Roman"/>
        </w:rPr>
      </w:pPr>
      <w:r>
        <w:rPr>
          <w:rFonts w:eastAsia="Times New Roman" w:cs="Times New Roman" w:ascii="Times New Roman" w:hAnsi="Times New Roman"/>
        </w:rPr>
        <w:t>Прийшла Коляда наперед Різдва. Коляда! Коляда!</w:t>
      </w:r>
    </w:p>
    <w:p>
      <w:pPr>
        <w:pStyle w:val="Normal1"/>
        <w:jc w:val="both"/>
        <w:rPr>
          <w:rFonts w:ascii="Times New Roman" w:hAnsi="Times New Roman" w:eastAsia="Times New Roman" w:cs="Times New Roman"/>
        </w:rPr>
      </w:pPr>
      <w:r>
        <w:rPr>
          <w:rFonts w:eastAsia="Times New Roman" w:cs="Times New Roman" w:ascii="Times New Roman" w:hAnsi="Times New Roman"/>
        </w:rPr>
        <w:t>Ой ходила Коляда, ой гуляла Коляда По зеленому саду, по багатому дво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давніх часів людям, народженим на свято Коляди (21-22 грудня), надавалися відповідні імена. Нині існує прізвище Коляда, а також відомі імена давніх русичів і міфологічних істот, пов’язаних з поняттям кола: Колобуд — пробуджуючий сонце; Коловрат—коловорот (знак Сварги, Сварога); документальне ім’я хороброго русича, що відзначився в битвах з полками Бати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пускають, що й ім’я скіфського царя Колоксая, можливо, означало “Сонце-цар”. За Геродотом, він — наймолодший син першого чоловіка Таргітая, який взяв небесні дари (золоті чашу, сокиру, плуг і ярмо). Завдяки цьому він успадкував батьківський трон і став родоначальником племені паралатів, яке відносять до праслов’ян. Грецький поет VII ст. до н. ч. Алкман згадує “швидконогих Колоксаєвих коней”, де коні, вірогідно, є метафорою Сонця. Отже, Колоксай — не тільки культурний герой скіфів, але, може бути, астральне Божество, пов’язане з сонячними святами. До речі, Різдвяні свята Коляди пов’язані зі славленням плуга, який нібито “падає з неба” (відомі з писемних джерел навіть в XVII ст.). Ці обряди астрономічно пов’язані з сузір’ям Плуга (Оріона). За часів Київської Русі на Різдво Коляди кияни масово виходили на вулиці міста, на високі пагорби зустрічати це красиве сузір’я, яке уособлювало дарунок Сварога-коваля. Недаремно християнська церква заборонила “кликать плугу” на Різд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Ладимо родима. Лада</w:t>
      </w:r>
      <w:r>
        <w:rPr>
          <w:rFonts w:eastAsia="Times New Roman" w:cs="Times New Roman" w:ascii="Times New Roman" w:hAnsi="Times New Roman"/>
        </w:rPr>
        <w:t xml:space="preserve"> — Богиня материнства, старий Рожзниця, опікунка гармонії, ладу у Всесвіті, мати двох першопочатків життя Лелі (Води, жіночості) і Лсля-ІІолсля (Вогню, муж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х?цька Богиня Лето та польська Леда тотожні а нашою Ладою Дослідники вважають, що на острів Пслопонес ця Богиня прийшла а Подніпров’я і мас ще пелазгійські корені. Її храми існували в багатьох країнах Європи, а її статуї досі прикрашають музеї Італії й Греції. Лада (Лето) в обох руках тримає своїх малих дітей: Лелю (Артеміду) і Полеля (Апояои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один з весняних днів пробуджується син Богині любові </w:t>
      </w:r>
      <w:r>
        <w:rPr>
          <w:rFonts w:eastAsia="Times New Roman" w:cs="Times New Roman" w:ascii="Times New Roman" w:hAnsi="Times New Roman"/>
          <w:b/>
          <w:i/>
        </w:rPr>
        <w:t>Лель</w:t>
      </w:r>
      <w:r>
        <w:rPr>
          <w:rFonts w:eastAsia="Times New Roman" w:cs="Times New Roman" w:ascii="Times New Roman" w:hAnsi="Times New Roman"/>
        </w:rPr>
        <w:t xml:space="preserve"> (тотожний Ероту, чи Купідону, — синові Богині Венерн, Афродіти) Саме давне язичницьке свято цього Бога пристрасті лягло в основу сучасного католицько го свята “святого Валентина". Християнські пояснення цього свята виглядають безпорадними.адже саме Лсль-Купідон, що цілиться в серце красуні своєю пристрасною стрілою, зображається і нині на католицьких листівках (так званих “валентинках"), а зовсім не християнський аскст "мученик", страчений імператором Клавдієм за образу язичницьких Богів, а зовсім не “за вінчання закоханих під час пос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Греції та Римі це свято відзначали в середині лютого (приблизно наш Велесовий тиждень), але в слов’ян весна настає дещо пізніше, тому, вірогідно, і це свято входило в комплекс весняних Лельників час від Великодня до Ярила. Далекий відгомін цього слов’янською міфу про пробудження Любові зберігся в казці про Білосніжку або Сплячу Красуню, яка прокидається зі смертельного (зимового) сну завдяки силі любові (поцілунку) закоханого в неї лиц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ель — Дух, що прагне втілення в людській дитині. Він обирає шлюбну пару для свого народження. Тих майбутніх своїх рсдитслів (батька-матір), які йому подобаються, він закохує, пускаючи в їх серця стрі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Лем</w:t>
      </w:r>
      <w:r>
        <w:rPr>
          <w:rFonts w:eastAsia="Times New Roman" w:cs="Times New Roman" w:ascii="Times New Roman" w:hAnsi="Times New Roman"/>
        </w:rPr>
        <w:t xml:space="preserve"> —дочка Лади,Богиня дівочої любові, молодша Рожаниця;таке Ім’я надавалося дівчаткам, які народилися навесні 22 квітня на свято Лелі дівчата здійснюють обряд “Лельник” — водять хороводи, заквітчуються вінками, співають веснянки, гаївки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Ладо (ДідЛадо)</w:t>
      </w:r>
      <w:r>
        <w:rPr>
          <w:rFonts w:eastAsia="Times New Roman" w:cs="Times New Roman" w:ascii="Times New Roman" w:hAnsi="Times New Roman"/>
        </w:rPr>
        <w:t xml:space="preserve"> чоловіча пара Богині Лади, згадки про якого збереглися в українському фольклорі. У веснянці “А ми просо сіяли" як рефрен звучить “Ой Дід Ладо, сіяли!” Ладо згадується також у Велесивій Книзі як Бог-ііращур, який через сміливого мужа Квасура відкрив людям секрет приготування священного напою меду-сури, що його русичі п’ють на славу Божу (дошка 22), Ладо у Велесовій Книзі має ще іншу форму імені Ладобог (дошка 38-А) Бог порядку, спокою, миру, “який править лади родинні і благості всяк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Числової</w:t>
      </w:r>
      <w:r>
        <w:rPr>
          <w:rFonts w:eastAsia="Times New Roman" w:cs="Times New Roman" w:ascii="Times New Roman" w:hAnsi="Times New Roman"/>
        </w:rPr>
        <w:t xml:space="preserve"> Дослівно — </w:t>
      </w:r>
      <w:r>
        <w:rPr>
          <w:rFonts w:eastAsia="Times New Roman" w:cs="Times New Roman" w:ascii="Times New Roman" w:hAnsi="Times New Roman"/>
          <w:b/>
          <w:i/>
        </w:rPr>
        <w:t>Бог Чисел, Бог часу.</w:t>
      </w:r>
      <w:r>
        <w:rPr>
          <w:rFonts w:eastAsia="Times New Roman" w:cs="Times New Roman" w:ascii="Times New Roman" w:hAnsi="Times New Roman"/>
        </w:rPr>
        <w:t xml:space="preserve"> В Україні Числового вшановують в час зимового сонцестояння 21—22 грудня, тобто на Різдво Божича, а також одночасно і поруч зі Сварогом. Вважають, що на Різдво з народже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ям Молодого Божича Коляди час “оновлюється”, тобто починається нове Коло Свар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слобог тотожний грецькому Кроносу і римському Сатурну. їхні свята починалися 17 грудня І продовжувалися цілий тіовд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народними переказами, у давньому Києві був храм Числобога. Перед храмом росли дивовижні квіти, які розтуляли свої пелюстки в різний час дня і ночі. За ними Волхви визначали, котра година. Статуя Числобога мала два лики: Сонця і Місяця. Сонце на небі показує денний час, бо за тим, як високо піднімається воно в небі, можна визначити, чи це ранок, чи полудень, чи вечір. Так само за місяцем і положенням зірок визначають нічний ч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слобог у вірі праукраїнців має глибоке філософське наповнення. Саме він розкриває смисл життя в Роді і своєму народі Числобог — це Вічне Повернення душ на свою Рідну Землю. Велесова Книга нагадує: “А Числобог рахує дні наші і говорить Богові числа свої: чи бути дню Сварожому, чи бути ночі І засинають всі, бо всякий ясний во дні Божім, а вночі він — хтось інший: Бог-Дід, Дуб, Сніп наш” (11-Б). Тут йдеться не тільки про зміну дня і ночі в межах доби, але й про зміну дня і ночі душі у межах її вічного круговороту через світи Ява, Нава і Права, бо вічне перевтілення душі спрямовується і керується могутнім Числоб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чення про Числобога повністю заперечує як матеріалістичні, так і християнські концепції лінійності часу, в яких є точка початку (напр., Різдво Христоса) і точка кінця (друге пришестя, Страшний суд). Язичницький час — циклічний: вічне Повернення на Коло Свар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слобог у святкові дні допомагає людині відділити священний час від буденного, щоб з’єднати минуле з майбутнім у теперішньому. Жерці Числобога вчили, що увесь священний час (час богослуження, пожертв, посвят та ін.) пов’язаний між собою від Праотців. У святкові дні буденні проміжки ніби розчиняються, зникають, а священний час набуває цілісності (як суцільне Богослуження з нашими Пращурами і майбутніми поколіннями). Цьому навчали також і давньогрецькі язичницькі філософи. Ці ідеї оновили філософи XX століття: Ю. Бвола, Я. Стахнюк, В. Шаян, М. Еліаде та інші основоположники відродження етнічних реліг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слобог ніби розсуває рамки зовнішнього об’єктивного світу, відкриваючи людині світ ідеальний — Божественний. Отже, Різдво часу та його відновлення — найголовніше свято року. За всіма ознаками, культ Різдва Часу є значно старішим від культу Різдва Сонця. Але донедавна ми майже нічого не знали про цього Бога нашої Предківської Віри. Сьогодні, коли давні знання знову повертаються до народу, згадали й про цю священну постать нашого праслов’янського пантеону. Вважалося, що народ живе завдяки Числобогу, який відновлює його духовні сили.</w:t>
      </w:r>
    </w:p>
    <w:p>
      <w:pPr>
        <w:pStyle w:val="Normal1"/>
        <w:jc w:val="both"/>
        <w:rPr>
          <w:rFonts w:ascii="Times New Roman" w:hAnsi="Times New Roman" w:eastAsia="Times New Roman" w:cs="Times New Roman"/>
        </w:rPr>
      </w:pPr>
      <w:r>
        <w:rPr>
          <w:rFonts w:eastAsia="Times New Roman" w:cs="Times New Roman" w:ascii="Times New Roman" w:hAnsi="Times New Roman"/>
          <w:b/>
          <w:i/>
        </w:rPr>
        <w:t>ЯҐоняття про духовні с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ині застосування загальноприйнятого тсрміїгу "демонологія'' видасться автору некоректним по відношенню до релігії наших Пращурів. Пояснимо чому. Поняття </w:t>
      </w:r>
      <w:r>
        <w:rPr>
          <w:rFonts w:eastAsia="Times New Roman" w:cs="Times New Roman" w:ascii="Times New Roman" w:hAnsi="Times New Roman"/>
          <w:i/>
        </w:rPr>
        <w:t>демон</w:t>
      </w:r>
      <w:r>
        <w:rPr>
          <w:rFonts w:eastAsia="Times New Roman" w:cs="Times New Roman" w:ascii="Times New Roman" w:hAnsi="Times New Roman"/>
        </w:rPr>
        <w:t xml:space="preserve"> (гр. daimon) досі в нашій науці не мас чітких обрисів. Дослідника з язичницьким світоглядом насамперед вражає упереджено християнське трактування цього терміну і самого поняття, яке цим терміном позначають наші науковці. Типове розуміння слів </w:t>
      </w:r>
      <w:r>
        <w:rPr>
          <w:rFonts w:eastAsia="Times New Roman" w:cs="Times New Roman" w:ascii="Times New Roman" w:hAnsi="Times New Roman"/>
          <w:i/>
        </w:rPr>
        <w:t>демон, демонізм</w:t>
      </w:r>
      <w:r>
        <w:rPr>
          <w:rFonts w:eastAsia="Times New Roman" w:cs="Times New Roman" w:ascii="Times New Roman" w:hAnsi="Times New Roman"/>
        </w:rPr>
        <w:t xml:space="preserve"> і </w:t>
      </w:r>
      <w:r>
        <w:rPr>
          <w:rFonts w:eastAsia="Times New Roman" w:cs="Times New Roman" w:ascii="Times New Roman" w:hAnsi="Times New Roman"/>
          <w:i/>
        </w:rPr>
        <w:t>демонологія</w:t>
      </w:r>
      <w:r>
        <w:rPr>
          <w:rFonts w:eastAsia="Times New Roman" w:cs="Times New Roman" w:ascii="Times New Roman" w:hAnsi="Times New Roman"/>
        </w:rPr>
        <w:t xml:space="preserve"> зводиться до поняття “злої сили” і вчення про неї. Неправомірним, з нашої точки зору, € й твердження, що, мовляв, "пізніше демоністичні вірування послужили первісним матеріалом для вироблення образів духів-богів”. Насправді ж, як покажемо далі, давні Боги-духи були перетворені світовими релігіями (християнством та ісламом) в “злих демонів”. Така дефініція міцно закріпилася в офіційній науці й досі відіграє в ній роль “прокрустового ложа”, в яке прийнято заганяти всякі роздуми про етнічну міфологію. Російський дослідник В. Іванов стверджує, що в найточнішому смислі “демони — злі дух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А. Лосєв звернув увагу на те, що “демон" це "узагальнене уявлення про якусь непевну і неоформлену божественну силу, злу чи (рідше) благодійну, часто визначальну для життєвої долі людини... іноді олімпійські Боги також називаються демонами, але тільки в узагальнено-невизначеному смислі або у випадку, коли Бог не проявив себе індивідуально і таємно своє ім’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Цікавим є повідомлення Гесіода про тс, що покоління “золотого віку" перетворилися в “благодійних демонів". У римській міфології поняттю “демон” відповідає поняття “геній” (від </w:t>
      </w:r>
      <w:r>
        <w:rPr>
          <w:rFonts w:eastAsia="Times New Roman" w:cs="Times New Roman" w:ascii="Times New Roman" w:hAnsi="Times New Roman"/>
          <w:i/>
        </w:rPr>
        <w:t>gens —</w:t>
      </w:r>
      <w:r>
        <w:rPr>
          <w:rFonts w:eastAsia="Times New Roman" w:cs="Times New Roman" w:ascii="Times New Roman" w:hAnsi="Times New Roman"/>
        </w:rPr>
        <w:t xml:space="preserve"> рід, </w:t>
      </w:r>
      <w:r>
        <w:rPr>
          <w:rFonts w:eastAsia="Times New Roman" w:cs="Times New Roman" w:ascii="Times New Roman" w:hAnsi="Times New Roman"/>
          <w:i/>
        </w:rPr>
        <w:t xml:space="preserve">gigno </w:t>
      </w:r>
      <w:r>
        <w:rPr>
          <w:rFonts w:eastAsia="Times New Roman" w:cs="Times New Roman" w:ascii="Times New Roman" w:hAnsi="Times New Roman"/>
        </w:rPr>
        <w:t>народжувати) — первісно Бог Роду, покровитель родини і Бог чоловічої плідної сили. Піній зображувався з яйцем у правій руці і рогом достатку в лівій. Наведені факти свідчить про те, що генеалогія демона бере свій початок в постаті БогаОтця, родоначальника людських родів, який внаслідок довгих історичних перетворень нині залишився в міфологіях різних народів у вигляді пенатів, домовиків та інших захисників род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язичницькій традиції не було поділу на “вищих” Богів і “нижчих" Демонів. На нашу думку, всі духовні (ідеальні) сили належали до божественного рівня, і лише з впровадженням антагоністичної до етнічних вірувань світової релігії вони перейшли в розряд “нижчих” і “злих”: “ранньохристиянське уявлення про демонів пов’язане з образом злої демонічної, бісівської сили”. Біси ж нашими міфологами визначаються як “абсолютно злі” фольклорні персонажі, з якими християнська церква веде непримиренну боротьбу. </w:t>
      </w:r>
      <w:r>
        <w:rPr>
          <w:rFonts w:eastAsia="Times New Roman" w:cs="Times New Roman" w:ascii="Times New Roman" w:hAnsi="Times New Roman"/>
          <w:smallCaps/>
        </w:rPr>
        <w:t>Тїкє</w:t>
      </w:r>
      <w:r>
        <w:rPr>
          <w:rFonts w:eastAsia="Times New Roman" w:cs="Times New Roman" w:ascii="Times New Roman" w:hAnsi="Times New Roman"/>
        </w:rPr>
        <w:t xml:space="preserve"> розуміння “демонології” звужує сучасні уявлення про духовну сутність нашої прарелігії. За великим рахунком, грецькі терміни “демонологія” і “теологія”—синоніми, які слід було б перекласти українськими “богослів’я, богознав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ух —</w:t>
      </w:r>
      <w:r>
        <w:rPr>
          <w:rFonts w:eastAsia="Times New Roman" w:cs="Times New Roman" w:ascii="Times New Roman" w:hAnsi="Times New Roman"/>
        </w:rPr>
        <w:t xml:space="preserve"> безтілесна невидима сутність (істота), яка, проте, іноді може показуватися людині, оскільки духи перебувають у постійній взаємодії з людиною і визначають її душевний і психічний ста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лов’янській міфології існує відносна байдужість до поділу на злих і добрих духів, адже Добро і Зло, яке приносять духи, визначається не стільки природою самих духів, скільки їхньою роллю в даній ситуації, яка визначається ставленням до них людини. Тому наші Предки приносили жертви різним духам, які могли чинити як добро, так і зло, щоб задобрити їх і відвернути від себе небажані події чи явища. Навіть після прийняття християнства, як за давніх часів, так і через тисячу років, українець готовий діяти за принципом: “Бога люби, але й Чорта не гні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Домовик —</w:t>
      </w:r>
      <w:r>
        <w:rPr>
          <w:rFonts w:eastAsia="Times New Roman" w:cs="Times New Roman" w:ascii="Times New Roman" w:hAnsi="Times New Roman"/>
        </w:rPr>
        <w:t xml:space="preserve"> Божество дому, родини, який походить, вірогідно, від культу Предка і домашнього вогнища. Недарма він живе за піччю або під порогом хати. Домовик невидимий, але іноді він показується маленьким дітям. Його перевозять у нову хату, щоб охороняв родину. Коли родина живе в злагоді зі своїм Домовиком, він навіть намагається допомагати по господарству. Іноді Домовик має Доманю (Домасю, Домаху, Домцю), що означає “пані, господиня дому”. Вона іноді допомагає жінкам прясти. Домовики люблять домашніх тварин, особливо кішку й козу, але бояться сороки. Домовика не можна залишати, коли переїздять у нову хату, слід покликати його з собою, підставивши черевик: “Домовик, Домовик! Ось тобі сани — сідай, їдь з нами!” або й просто; “Хазяїне, ходи з нами до нової хати!” Інакше він образиться, що його не шанують, і буде турбувати людину, а іноді й шкодити ї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нує повір’я, що інколи Домовик “душить” сплячу людину, ніби навалюючись на неї, не дає дихати. Тоді треба спитати: “На добро чи на зло?” Якщо він теплий — на добро, якщо холодний — віщує хворобу. Як твердять лікарі, таке відчуття може з’являтися у людини, якщо вона спить в незручному положенні (найчастіше на лівому боці, що тисне на сер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лишившись у хаті, з якої вибралися господарі, Домовик починає шкодити новим господарям: стукає вночі, розкидає речі Таке ж відбувається, якщо до хати випадково впустять чужого Домови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ображають Домовика у вигляді дерев’яної скульптурки бородатого дідуся і ставлять на Покуть поруч з іншими Богами. Наш Домовик як опікун родини і домашнього вогнища близький до античних Пенатів та римських Генії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Лісовик —</w:t>
      </w:r>
      <w:r>
        <w:rPr>
          <w:rFonts w:eastAsia="Times New Roman" w:cs="Times New Roman" w:ascii="Times New Roman" w:hAnsi="Times New Roman"/>
        </w:rPr>
        <w:t xml:space="preserve"> Бог лісу, можливо, первісно Бог-пастух, який випасає лісову худобу: оленів, ведмедів, вовків, зайців. Тому люди-пастухи укладають з Лісовиком угоду, приносячи йому в жертву яйце або печиво із житнього борошна, які кладуть на лісовому перехресті чи на галявині. Тоді дикі лісові звірі не будуть забирати в людей їхню худобу. Цілком імовірно, первіс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були жертви Богові Лісу, пам’ять про якого була викорінена Християнством. Фольклористи зібрали лише пізніші уявлення про Лісовика: його можна пізнати з того, що він, при всій схожості з людиною, не має тіні. Він любить пожартувати з людиною, завівши далеко в ліс і сплутавши дорогу. Щоб вибратися, треба вивернути навиворіт сорочку або вдягнути черевики не на ту ногу — тоді повернеться пам’ять. Проте значної шкоди людині він не робить, навпаки, під опікою Лісовика її не чіпає жоден дикий звір у ліс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дентичний з Лісовиком карпатський Чугайстср, відомий своїми веселощами, який примушує зустрічного чоловіка танцювати, граючи йому на сопілці. Образи Лісовика, Полісуна і Чугайстера близькі до грецького Пана, волохатого, козлоногого і рогатого Бога лісів, полів, який опікується стадами, грає на сопілці і має виразні еротичні риси — пристрасну захоханість в лісових німф. В давній Греції були навіть храми цього Бога. В російській міфології до нашого Лісовика подібний Лєший, котрий, однак, значно ближчий до тюркського Шуралє. Лєший боїться солі, вогню і липового поліна таке уявлення вже позначене християнськими стереотипами мислення, мовляв: “Усяка нечиста сила боїться липового полі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в українській міфології Лісовик, так само як і Домовик вважалися добрими Б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Водяник</w:t>
      </w:r>
      <w:r>
        <w:rPr>
          <w:rFonts w:eastAsia="Times New Roman" w:cs="Times New Roman" w:ascii="Times New Roman" w:hAnsi="Times New Roman"/>
        </w:rPr>
        <w:t xml:space="preserve"> — втілення водяної стихії в образі Водяного царя. Уявлявся як старий довгобородий дід, який панує над Русалками. Якщо людина необережно втручається до його царства, Водяник може дуже зашкодити, навіть утопити, перевернути човен тощо. Тому моряки і рибалки завжди намагалися умилостивити Водяника: в давні часи йому приносили в жертву чорну тварину (півня, козла). Існував звичай тримати на кораблях чорну кішку, яка також вважається оберегом і для мірошників водяних млинів. Іноді жертви Водянику приносили й пасічники, щоб уберегти бджіл від повені: вони кидали в річку свіжий мед і віск, а подекуди навіть перший бджолиний рій (перв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или, що Водяник може показуватися людині у вигляді сома, щуки або іншої риби. Неодмінним атрибутом Водяника, як і грецького Бога Посейдона та римського Нептуна, є тризуб, котрим він вибиває із землі прісну джерельну воду, щоб живити рослинність. Отже, Водяник також має божественні (теїстичні) рис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Русалки</w:t>
      </w:r>
      <w:r>
        <w:rPr>
          <w:rFonts w:eastAsia="Times New Roman" w:cs="Times New Roman" w:ascii="Times New Roman" w:hAnsi="Times New Roman"/>
        </w:rPr>
        <w:t xml:space="preserve"> — це первісно Діви-Богині природи: рік, озер, джерел, рослин, лісів, полів тощо. Уявляються у вигляді гарних дівчат з довгими розпущеними косами, заквітчаними запашним зіллям, квітами, травами. У найдавніших слов’янських міфах простежується певний зв’язок Русалок з культом рослин та культом в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Русалки близькі до грецьких Богинь природи Німф, хранительок давньої мудрості, які володіють таємницями життя і смерті. Вони лікують, передрікають майбутнє, прилучають людину до таємних сил природи, мають певні еротичні риси (оголеність, принадну зовнішність тощо) — все це притаманне і нашим Русалкам, які можуть залоскотати парубка на березі річки, заманити його у вир, безодню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омо, що грецьким Німфам створювали святилища, храми в горах, гротах, біля джерел тощо. Наявність на Русі спеціального обрядового русального одягу (сорочка-довгорукавка), обрядових ювелірних оберегів-прикрас (браслети з русальною символікою) свідчить про важливість Русального культу на Русі й вірогідність існування у нас спеціальних його жриць або навіть спеціалізованих храм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ині фольклористи, абсолютно ігноруючи їхні теїстичні риси, вважають Русалок лише “духами померлих дівчат”, або “нехрищених дівчат”, які пішли з життя передчасно. їх вважають небезпечними для людей, особливо бояться тих, які померли ображеними або мали злий характе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зперечно, що назва Русалок пов’язана з давніми поминальними обрядами слов’ян Русаліями. Русальний культ мав родові риси. Досі в українських селах вважається: якщо побачиш у полі Русалку, то не можна розповідати про неї чужим (тим, хто не належить до роду). Вона показується тільки своїм кровним. Побутує також думка, що нині Русалок стало менше і показуються вони людям все рід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Етимологія слова </w:t>
      </w:r>
      <w:r>
        <w:rPr>
          <w:rFonts w:eastAsia="Times New Roman" w:cs="Times New Roman" w:ascii="Times New Roman" w:hAnsi="Times New Roman"/>
          <w:i/>
        </w:rPr>
        <w:t>Русалка,</w:t>
      </w:r>
      <w:r>
        <w:rPr>
          <w:rFonts w:eastAsia="Times New Roman" w:cs="Times New Roman" w:ascii="Times New Roman" w:hAnsi="Times New Roman"/>
        </w:rPr>
        <w:t xml:space="preserve"> можливо, пов’язана з </w:t>
      </w:r>
      <w:r>
        <w:rPr>
          <w:rFonts w:eastAsia="Times New Roman" w:cs="Times New Roman" w:ascii="Times New Roman" w:hAnsi="Times New Roman"/>
          <w:i/>
        </w:rPr>
        <w:t>руслом</w:t>
      </w:r>
      <w:r>
        <w:rPr>
          <w:rFonts w:eastAsia="Times New Roman" w:cs="Times New Roman" w:ascii="Times New Roman" w:hAnsi="Times New Roman"/>
        </w:rPr>
        <w:t xml:space="preserve"> ріки, адже річкові Русалки були чи не найголовнішими з усіх Русалок. В Україні Русалки відомі ще як Мавки, Нявки (від стародавнього </w:t>
      </w:r>
      <w:r>
        <w:rPr>
          <w:rFonts w:eastAsia="Times New Roman" w:cs="Times New Roman" w:ascii="Times New Roman" w:hAnsi="Times New Roman"/>
          <w:i/>
        </w:rPr>
        <w:t>Навь —</w:t>
      </w:r>
      <w:r>
        <w:rPr>
          <w:rFonts w:eastAsia="Times New Roman" w:cs="Times New Roman" w:ascii="Times New Roman" w:hAnsi="Times New Roman"/>
        </w:rPr>
        <w:t xml:space="preserve"> покійник). Лісові Русалки відрізняються від водяних Русалок тим, що живуть у лісі на деревах, гойдаються на гілл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о Русалок (у християнстві його заступила Трійця) є поминальним тижнем, коли приносять пожертви передчасно померлим і взагалі всім духам Предків. Жінки прив’язують на дерева шматки полотна, дівчата вішають вінки. Русалії згадуються у Велесовій Книзі: “Богів покормимо ягням на Коляди і на Русалії, в день Ярила і на честь Красної Гори” (дошка 7-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алки—добрі Божества врожаю, покровительки рослинної сили природи. В Русалках наші Пращури вбачали посередників між світом Яви і Пави. Русалки приходять на землю, щоб допомогти рослинам проростити їхні зелені паростки, наситити їх вологою, сприяти багатому врожаю. Тому в часи Київської Русі свято Русалій відбувалося на початку травня, коли з’являлася молода зелень, але з прийняттям християнства це свято поєднали зі святом Трійці та, в зв’язку з відставанням церковного календаря від природи, перенесли на місяць пізніше, коли вже рослини повністю розвинулись. Так стався відрив природного культу від астрономічного календаря і його релігійного зна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усалок, як вважають, є “тридев’ять сестріниць”, тобто 27 сестер. Вони мають свої імена. Так, на початку XX століття Юрій Миролюбов записав у кількох селах Подніпров’я імена декількох сестріниць: Сенява, Сана, Овсяниця, Житниця, Пшениця, Травниця, Катраниця, Березиця, Вербиця, Вишниця, Сливиця, Яблуниця, Грушениця, Осиниця, Дубиця, Терновиця, Дивовиця (всього 17). Пізніше в селах Веселі Терни та Антонівка він знайшов ще 7 імен: Росяниця, Розовиця, Любистиця, Кануперниця, М’ятниця, Жалиця, Кра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перелік можемо доповнити ще відомими в українській фольклористиці Полудницею, Нічкою-Марухою та Гречухою. Не поспішаю категорично стверджувати, що ось, мовляв, і всі 27 русалок! Може, це випадковий збіг. Можливо, буде знайдено ще більше Імен, адже слов’янський фольклорний масив неодмінно матиме інші варіанти цих і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 у македонців три вили (русалки) називаються Ветерушки (ті, що роздувають вітер, бурю), у сербів є русалка Поводкиня (що живе у водах річок, озер, криниць і джерел) та морська Дівиця (що живе в морі), у лужичан є Лісунка (що колишеться на гілках лісових дерев). На Харківщині всі загалом Русалки називаються Лоскоталками, а в росіян — Щекотухами, що свідчить про їхню небезпечність для людей, особливо (за повір’ями) для неодружених парубків, які ходять пізно берегом річки чи в лісових хащ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начно менше відомостей маємо про кожну з русалок. Але дещо знаємо й про них. Наприклад, </w:t>
      </w:r>
      <w:r>
        <w:rPr>
          <w:rFonts w:eastAsia="Times New Roman" w:cs="Times New Roman" w:ascii="Times New Roman" w:hAnsi="Times New Roman"/>
          <w:i/>
        </w:rPr>
        <w:t>Жалиця</w:t>
      </w:r>
      <w:r>
        <w:rPr>
          <w:rFonts w:eastAsia="Times New Roman" w:cs="Times New Roman" w:ascii="Times New Roman" w:hAnsi="Times New Roman"/>
        </w:rPr>
        <w:t xml:space="preserve"> — душа утопленої дівчини, що перевтілилась в Русалку. Її душа скаржиться (жаліється) кожному, кого зустріне на березі, на свою гірку долю. В народі вважають, що їй не можна співчувати, бо одразу відбере в людини життєву силу (вип’є енергію). Слово-оберіг від такої русалки за Ю. Миролюбовим: “Чур! Чур! Пращур! А ти Сніп бач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лудниця</w:t>
      </w:r>
      <w:r>
        <w:rPr>
          <w:rFonts w:eastAsia="Times New Roman" w:cs="Times New Roman" w:ascii="Times New Roman" w:hAnsi="Times New Roman"/>
        </w:rPr>
        <w:t xml:space="preserve"> — Русалка, що з’являється в полі з полудня (від 12 до 14 години) з серпом у руках; тому вона має ще ім’я </w:t>
      </w:r>
      <w:r>
        <w:rPr>
          <w:rFonts w:eastAsia="Times New Roman" w:cs="Times New Roman" w:ascii="Times New Roman" w:hAnsi="Times New Roman"/>
          <w:i/>
        </w:rPr>
        <w:t>Серпушниия</w:t>
      </w:r>
      <w:r>
        <w:rPr>
          <w:rFonts w:eastAsia="Times New Roman" w:cs="Times New Roman" w:ascii="Times New Roman" w:hAnsi="Times New Roman"/>
        </w:rPr>
        <w:t xml:space="preserve"> За Звичаєм в полудень слід було відпочивати, лігши в холодку під деревом. Тому, хто порушив цю традицію, замешкався в полі, Полудниця починає задавати запитання, як обробляти льон, готувати прядиво, полотно, сорочки тощо. Якщо винуватець не зможе відповісти, вона насилає хвороби. Щоб уникнути покарання, треба якнайдокладніше розповідати з усіма подробицями весь процес роботи, виграючи час Коли полуденний час скінчився, Полудниця зникає, так само як зникають нічні духи зі співом півня. Повір’я про сакральність полуденного і полунічного часу сягають ще глибокої індоєвропейської давнини, зокрема відображені в Рігведі та Кама Сутрі, де пов’язані з часовими таб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осяниця —</w:t>
      </w:r>
      <w:r>
        <w:rPr>
          <w:rFonts w:eastAsia="Times New Roman" w:cs="Times New Roman" w:ascii="Times New Roman" w:hAnsi="Times New Roman"/>
        </w:rPr>
        <w:t xml:space="preserve"> Русалка-опікунка роси, насичує трави живлющою силою, дає прокорм коровам, козам, які, у свою чергу, дають молоко. Тому в народі кажуть: “Росяниця годує дітей моло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усалка </w:t>
      </w:r>
      <w:r>
        <w:rPr>
          <w:rFonts w:eastAsia="Times New Roman" w:cs="Times New Roman" w:ascii="Times New Roman" w:hAnsi="Times New Roman"/>
          <w:i/>
        </w:rPr>
        <w:t>Нічка (лбоМаруха,</w:t>
      </w:r>
      <w:r>
        <w:rPr>
          <w:rFonts w:eastAsia="Times New Roman" w:cs="Times New Roman" w:ascii="Times New Roman" w:hAnsi="Times New Roman"/>
        </w:rPr>
        <w:t xml:space="preserve"> подібна до російської Кікімори) слідкує, щоб жінки не пряли вночі, не залишали без догляду в хаті куделю (особливо 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ятницю). Жінки бояться, що Нічка випряде весь льон. В тихі нічні години в хаті чути шум, схожий на прядіння, а часом стукіт — вважають, що це пряде Нічка-Маруха. В цих Русалках бачимо раціональні звичаєві вірування, які оберігали наших Предків від виснажливої праці, примушуючи правильно дозувати працю і відпочин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мена інших Русалок дають змогу припустити, що кожна з них відає певною рослиною чи сферою життя родини, як, приміром, </w:t>
      </w:r>
      <w:r>
        <w:rPr>
          <w:rFonts w:eastAsia="Times New Roman" w:cs="Times New Roman" w:ascii="Times New Roman" w:hAnsi="Times New Roman"/>
          <w:i/>
        </w:rPr>
        <w:t>Гречуха,</w:t>
      </w:r>
      <w:r>
        <w:rPr>
          <w:rFonts w:eastAsia="Times New Roman" w:cs="Times New Roman" w:ascii="Times New Roman" w:hAnsi="Times New Roman"/>
        </w:rPr>
        <w:t xml:space="preserve"> що живе в гречці під час її цвітіння та колосіння і сприяє дозріванню зер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на простежити й зв’язок русалок з Рожаницями. На це вказує насамперед назва джерел, що існує в згаданих Ю. Миролюбовим селах, — “Реченець-сестринець”. Ще на початку нашого століття старожили згадували, що біля таких джерел здійснювались обряди наречення немовлят (надання імені, іменини). Мати на світанку тричі занурювала дитя у святі води джерела, а на березі залишала гостинці (треба вважати, Роду і Рожаницям), загорнуті в білу скатертину: “жарево” (смажене м’ясо), молоко, яйця, сир, смета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 зв’язок русалки з Рожаницею вказує також і народне пояснення русалки як душі покійниці. На Поліссі вважають, що русалкою стає жінка чи дівчина, яка померла на Русальному тижні. Зі світом Нави (покійних родичів) пов’язані також мавки (різновид русалки в Карпатах). Мавки приходять на Землю, починаючи з Навського четверга (перед Великоднем), і перебувають тут до глибокої осені, після чого засинають на зиму. Взагалі четвер, день Перуна, важливий і для русалок: вони як помічниці Бога-громовержця, “облачні діви", посилають живу воду на поля й ліси. Тому друге їхнє свято Русальний Великдень теж припадає на четвер Семикового тижня (сьомий тиждень після Великодня Дажбожого). Відомо, що в давнину' Русальний Великдень святкувався дуже гучно, з музикою, співом, танцями, рядженими (“возложища на лиця скурати”, тобто маски зі шкіри). Так наші Предки славили пробудження грозових і дощоносних сил природи, яке припадає на середину' травня. У словенців збереглася навіть назва цього місяця </w:t>
      </w:r>
      <w:r>
        <w:rPr>
          <w:rFonts w:eastAsia="Times New Roman" w:cs="Times New Roman" w:ascii="Times New Roman" w:hAnsi="Times New Roman"/>
          <w:i/>
        </w:rPr>
        <w:t>рісалчек</w:t>
      </w:r>
      <w:r>
        <w:rPr>
          <w:rFonts w:eastAsia="Times New Roman" w:cs="Times New Roman" w:ascii="Times New Roman" w:hAnsi="Times New Roman"/>
        </w:rPr>
        <w:t xml:space="preserve"> (тобто русаль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Русалії з квітами й травами заносять в хату добрих духів родини. Русалкам жертвують стрічки, полотно, сорочки, які розвішують на деревах: цей обряд означає викликання до Яви тих душ, які потребують тілесної сорочки, щоб отримати нове життя. Отже, Русальний культ мав на меті забезпечення вічного круговороту душ через світи Нави, Прави і Яви. Русалії тривають тиждень, після чого з Русалками прощаються і урочисто, з піснями проводять їх за се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Чорт.</w:t>
      </w:r>
      <w:r>
        <w:rPr>
          <w:rFonts w:eastAsia="Times New Roman" w:cs="Times New Roman" w:ascii="Times New Roman" w:hAnsi="Times New Roman"/>
        </w:rPr>
        <w:t xml:space="preserve"> У зв’язку з двовір’ям наших Предків не зовсім чітким є поняття “Нечистої Сили”. Оскільки з прийняттям офіційної християнської віри всі давні Боги й духи були віднесені в розряд “нечистих", не маємо ясних дос</w:t>
      </w:r>
    </w:p>
    <w:p>
      <w:pPr>
        <w:pStyle w:val="Normal1"/>
        <w:jc w:val="both"/>
        <w:rPr>
          <w:rFonts w:ascii="Times New Roman" w:hAnsi="Times New Roman" w:eastAsia="Times New Roman" w:cs="Times New Roman"/>
        </w:rPr>
      </w:pPr>
      <w:r>
        <w:rPr>
          <w:rFonts w:eastAsia="Times New Roman" w:cs="Times New Roman" w:ascii="Times New Roman" w:hAnsi="Times New Roman"/>
        </w:rPr>
        <w:t>ліджень і серед науковців. Ось як про це пише Митрополит Іларіон-. “Християнство в надприродні сили внесло певну систему. З бігом часу на чолі всіх “злих” сил став Чорт, що тепер став зватися Дияволом, Сатаною чи демоном, і йому помалу підпорядкувалися всі інші сили: володарі хатні й природи та шкідники життя, — усі вони стали зватися бісами, і всі вони за Християнства перейшли в силу злу, нечис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икро читати в такого поважного дослідника про якусь “систему”, яку нібито внесло християнство. Християнські стереотипи мислення, на жаль, стали причиною негативного розуміння Чорта і Диявола навіть серед великих вчених. Сумлінному знавцю нашої міфології, який уже позбувся християнської зашореності, очевидно протилежне — християнство дощенту зруйнувало ту струнку систему, яка існувала в релігії наших Пращурів. Звичайно, простий народ ніколи не прагнув заглиблюватися в сутність християнських догм, але сильна повага до традицій примусила його не тільки виконувати всі обряди християнської церкви, але й зберегти чимало того, що церква засуджувала і з чим вела постійну боротьб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християнськими уявленнями, Чорт — людиноподібна істота, вкрита чорною шерстю, з рогами, хвостом і копитами. Образ Чорта має давнє дохристиянське походження, але, якими стихіями завідував Чорт у язичницькі часи, нині вже важко встанов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є два погляди на цей образ нашої міфології: Чорт — як духовна постать, і чорт — як незвичайна обдарована людина. Ще в XVII ст. українці уявляли його дещо інакше, ніж ми звикли зараз: “Кудес, Кудесник чорт або чаровник”, — писав Памво Беринда про Чорта у своєму “Лексиконі...” (1627). Отже, маємо три синоніми, до яких, напевно, можемо додати інші, якщо не ідентичні, то близькі за функціями: чаклун, відун, відьмак, характерник та ін. Слов’яни, як відомо, без особливих мук сумління часто зверталися до послуг чарівника, не вбачаючи в тому великого грі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огідно, вже під впливом церкви виробилися уявлення проте, що Чорт нібито за послуги відбирає в людини душу. Його ж самого часто вбиває блискавка, тому під час громовиці він ховається за дерева, хати, за людину. З цього уявлення видно, що Чорт так само смертний, як і людина. Отже, такого Чорта важко віднести до духів чи Богів. Відомо, що людей, наділених якимись особливими якостями, часто називали “чортами”. У давні часи це могли бути знавці письмен, чарів, які читали і ворожили за “чергами і різ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за часів Козаччини такими “чортячими” рисами наділяли характерників — особливо удатних козаків, які в надзвичайно скрутних, на перший погляд безвихідних, ситуаціях якимось дивовижним чином виходили переможцями. Таку майстерність сприймали за харастерницькі “чари”. І досі про таких спритних людей в українських селах кажуть: “От чортя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нує й інша постать Чорта. В духовному значенні він близький до Чорнобога (Бога Ночі),'і в цьому є його теїстичні риси. Іноді його образ у ка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х можна порівняти з Велесом (напр., литовський Велняс — Чорт) — охоронцем скарбів, неперевершеним майстром перетворення (метаморфоз, зміни зовнішності тощо), а також покровителем талантів. Чорт як духовна постать близький і до Домовика, бо обидва перебувають на межі світу Яви, можуть переходити за цю межу (“за чєрту”), щоб допомогти людині. Як до перших, так і до других Чортів зверталися в разі потреби. Користуючись умінням таких Чортів, люди могли просити допомоги в чаклунів, кудесників, знахарів або звертатися власними молитвами до Чорта. Такі молитви відомі: при заходженні в річку, коли щось загублять, ховають або знаходять гроші, жінка хоче, щоб Чорт привів чоловіка додому тощо. Наприклад, уявлення про те, що Чорт живе у воді, роблячи її дуже холодною, спричинило таку молитву-заговір: “Чорт, Чорток, не ламай кісток! Ти — з води, а я — у в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аз Чорта в слов’янській міфології докладно описаний переважно з християнської точки зору, тому й досі ще залишається малодослідженим. Але пам’ятаймо, що “не такий Чорт страшний, як його малюють!” — і в цьому є велика мудрість народу і його велика таємн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Перелесник</w:t>
      </w:r>
      <w:r>
        <w:rPr>
          <w:rFonts w:eastAsia="Times New Roman" w:cs="Times New Roman" w:ascii="Times New Roman" w:hAnsi="Times New Roman"/>
        </w:rPr>
        <w:t>—літаючий дух спокуси, який заманює жінок і дівчат, кохається з ними вночі й забирає силу та вроду. Уявлявся в образі гарного, палкого юнака з “буйно розвіяним, як вітер, волоссям, з чорними бровами, з блискучими очима”, як писала Леся Українка в “Лісовій пісні”. Іноді Перелесника прирівнювали до літаючого змія, котрий відвідує жінок і за проведені з ним ночі дарує дорогоцінні прикраси. Важко сказати, чи були якісь обереги від таких спокусників жінок, але вважалося небезпечним докоряти жінці за зв’язок зі Змієм, бо розгніваний Змій може спалити ха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можна згадувати Перелесника проти ночі. Про Перелесника поетично написала Леся Українка у вірші “Як я люблю оці години праці”:</w:t>
      </w:r>
    </w:p>
    <w:p>
      <w:pPr>
        <w:pStyle w:val="Normal1"/>
        <w:jc w:val="both"/>
        <w:rPr>
          <w:rFonts w:ascii="Times New Roman" w:hAnsi="Times New Roman" w:eastAsia="Times New Roman" w:cs="Times New Roman"/>
        </w:rPr>
      </w:pPr>
      <w:r>
        <w:rPr>
          <w:rFonts w:eastAsia="Times New Roman" w:cs="Times New Roman" w:ascii="Times New Roman" w:hAnsi="Times New Roman"/>
        </w:rPr>
        <w:t>..До неї уночі з’являвся Перелесник, Не дьяволом з’являвся, не марою, Спадав летючою зорею в хату, А в хаті гарним парубком ставав...</w:t>
      </w:r>
    </w:p>
    <w:p>
      <w:pPr>
        <w:pStyle w:val="Normal1"/>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 ранок, як співали треті півні, Зникав той Перелесник, а дівчина Уквітчана, убрана засипала Камінним сном. А потім цілий день Бліда ходила, мов яка снови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Перелесник, так само як і Змій, в українській міфології досліджений недостатньо. У світовій міфології образ Змії (Змія) пов’язаний як із жіночим началом (родючість, земля, річка, домашнє вогнище), так і чоловічим началом (запліднення, небо, дощ, небесний сонячний вогонь). Ще в міфології палеоліту прослідковуються опозиційні символи Змії (нижній світ) і Птаха (верхній світ), ворожнеча між якими, відома також в індуїзмі (пт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аруда і змії-наги), у пізніших міфологіях перетворюється на синкретичний образ змія-птаха — Драко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ерелесник, судячи з імені (від ст. сл. </w:t>
      </w:r>
      <w:r>
        <w:rPr>
          <w:rFonts w:eastAsia="Times New Roman" w:cs="Times New Roman" w:ascii="Times New Roman" w:hAnsi="Times New Roman"/>
          <w:i/>
        </w:rPr>
        <w:t xml:space="preserve">прелесть} </w:t>
      </w:r>
      <w:r>
        <w:rPr>
          <w:rFonts w:eastAsia="Times New Roman" w:cs="Times New Roman" w:ascii="Times New Roman" w:hAnsi="Times New Roman"/>
        </w:rPr>
        <w:t xml:space="preserve">спокусник, у християн близьке до </w:t>
      </w:r>
      <w:r>
        <w:rPr>
          <w:rFonts w:eastAsia="Times New Roman" w:cs="Times New Roman" w:ascii="Times New Roman" w:hAnsi="Times New Roman"/>
          <w:i/>
        </w:rPr>
        <w:t>перелюбодій</w:t>
      </w:r>
      <w:r>
        <w:rPr>
          <w:rFonts w:eastAsia="Times New Roman" w:cs="Times New Roman" w:ascii="Times New Roman" w:hAnsi="Times New Roman"/>
        </w:rPr>
        <w:t xml:space="preserve"> — “осквернитель шлюбного ложа”, який спокушає заміжніх жінок. Леся Українка зберегла нам народне уявлення про здатність Перелесника до метаморфоз (летюча зоря перетворюється в гарного парубка), що споріднює його з Велесом (Зміуланом), а наявні в нього коштовні подарунки нагадують ще одну особливість Велсса охоронця таємних скарбів. Однак за своєю основною характерною рисою палкого коханця і спокусника — Перелесник найближчий до Яр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Берегиня —</w:t>
      </w:r>
      <w:r>
        <w:rPr>
          <w:rFonts w:eastAsia="Times New Roman" w:cs="Times New Roman" w:ascii="Times New Roman" w:hAnsi="Times New Roman"/>
        </w:rPr>
        <w:t xml:space="preserve"> Богиня-захисниця народу, відома сьогодні як Богиня народної пам’яті, яка зберігає прадавні звичаї. І хоча таке розуміння Берегині є лише даниною сучасному поетичному мисленню, ми все ж ставимося з повагою до цієї поста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стать Берегині досі залишається малодослідженою. Тому звертаємо увагу на деякі маловідомі риси цієї Богині. У Велесовій Книзі вона згадується так: “Течуть ріки великі на Русі. А повна вода дзюрчить співами стародавніми про тих бояр, що не боялись до полів проти готів виходити і багато літ битися за вольнісгь руську. Ті славні нічого не берегли, ані життя свого, так прорекла їм Берегиня” (дошка 7-Ж). Як бачимо, тут Берегиня пов’язана не тільки з водою, співами, але й з віщуванням (“пророцтво” від ст. сл. “ректи”) про героїчні битви і перемо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м’я Берегині у формі множини згадується і в писемних християнських джерелах XIXV ст. У “Слові Григорія Богослова” це ім’я назване шість разів. У “Слові Іоанна Златоуста” Берегиня згадується один раз і виступає як ім’я власне. У Софійському збірнику XIV ст. читаємо, що одні язичники поклонялися Блискавці, Грому, .Сонцю і Місяцю, а інші “Перену, Хоурсу, Вилам і Мокоші, Оупирем і Берегиням, їх же нарицають три-дев’ять (тобто 27) сестриниць... а ще інші Огневі, і Каменію, і Рікам, і Істочникам, і Берегиням..”. Чудовський список XVI ст. подає відомості про те, що їм “кладуть треби” (їжу), “младенцьі знаменают мертвьі і Берегеням”, що означає “немовлят поминають померлих і жертвують Берегиням”. Хоча й досі серед етнографів побутує нав’язаний християнським світоглядом погляд на потерчат як на “нехрищених дітей”, однак давніше йото язичницьке значення аж ніяк не могло стосуватися охрищення. Поняття </w:t>
      </w:r>
      <w:r>
        <w:rPr>
          <w:rFonts w:eastAsia="Times New Roman" w:cs="Times New Roman" w:ascii="Times New Roman" w:hAnsi="Times New Roman"/>
          <w:i/>
        </w:rPr>
        <w:t>потерчата</w:t>
      </w:r>
      <w:r>
        <w:rPr>
          <w:rFonts w:eastAsia="Times New Roman" w:cs="Times New Roman" w:ascii="Times New Roman" w:hAnsi="Times New Roman"/>
        </w:rPr>
        <w:t xml:space="preserve"> прозоре своєю етимологією — втрачені, “потеряні” діти, або мертвонароджені, яких помик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писання імен у давніх списках, як відомо, не було чітко унормоване — як літописець чув, так і писав. Ім’я Берегині передається також по-різному </w:t>
      </w:r>
      <w:r>
        <w:rPr>
          <w:rFonts w:eastAsia="Times New Roman" w:cs="Times New Roman" w:ascii="Times New Roman" w:hAnsi="Times New Roman"/>
          <w:i/>
        </w:rPr>
        <w:t>Берегиня</w:t>
      </w:r>
      <w:r>
        <w:rPr>
          <w:rFonts w:eastAsia="Times New Roman" w:cs="Times New Roman" w:ascii="Times New Roman" w:hAnsi="Times New Roman"/>
        </w:rPr>
        <w:t xml:space="preserve"> (Паїсівський збірник XIV-XV ст.); </w:t>
      </w:r>
      <w:r>
        <w:rPr>
          <w:rFonts w:eastAsia="Times New Roman" w:cs="Times New Roman" w:ascii="Times New Roman" w:hAnsi="Times New Roman"/>
          <w:i/>
        </w:rPr>
        <w:t>ІЇерегиня</w:t>
      </w:r>
      <w:r>
        <w:rPr>
          <w:rFonts w:eastAsia="Times New Roman" w:cs="Times New Roman" w:ascii="Times New Roman" w:hAnsi="Times New Roman"/>
        </w:rPr>
        <w:t xml:space="preserve"> (“Поучение духовное детям” XVI ст.). Останній твір своєю орфографією наштовхує на цікаві роздуми. Так тут подаються поради* вірогідно, вже охрищеним нащадкам, ч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З «Коло Сварам»</w:t>
      </w:r>
    </w:p>
    <w:p>
      <w:pPr>
        <w:pStyle w:val="Normal1"/>
        <w:jc w:val="both"/>
        <w:rPr>
          <w:rFonts w:ascii="Times New Roman" w:hAnsi="Times New Roman" w:eastAsia="Times New Roman" w:cs="Times New Roman"/>
        </w:rPr>
      </w:pPr>
      <w:r>
        <w:rPr>
          <w:rFonts w:eastAsia="Times New Roman" w:cs="Times New Roman" w:ascii="Times New Roman" w:hAnsi="Times New Roman"/>
        </w:rPr>
        <w:t>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їм треба уникати: “Уклоняйся Поревну, і Аполовину, і Мокоши, і Перегині”. Звичайно ж, слово </w:t>
      </w:r>
      <w:r>
        <w:rPr>
          <w:rFonts w:eastAsia="Times New Roman" w:cs="Times New Roman" w:ascii="Times New Roman" w:hAnsi="Times New Roman"/>
          <w:i/>
        </w:rPr>
        <w:t>уклоняйся</w:t>
      </w:r>
      <w:r>
        <w:rPr>
          <w:rFonts w:eastAsia="Times New Roman" w:cs="Times New Roman" w:ascii="Times New Roman" w:hAnsi="Times New Roman"/>
        </w:rPr>
        <w:t xml:space="preserve"> тут вжито не з українським значенням “вклоняйся”, а з церковнослов’янським “уникай, ухиляйся” Поревн і Аполовин — зіпсовані імена слов’янського Перуна та грецького Аполло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ерегеня — жіноча постать в язичницькому священнодійстві Обжинків (середина літа). Перші етнографічні повідомлення про Перегоню подав О. Курило в рукописі 1922 року, на який посилається К. Копержинський. Описаний обряд і зовнішність учасників напрочуд схожі на зображення Богині </w:t>
      </w:r>
      <w:r>
        <w:rPr>
          <w:rFonts w:eastAsia="Times New Roman" w:cs="Times New Roman" w:ascii="Times New Roman" w:hAnsi="Times New Roman"/>
          <w:b/>
        </w:rPr>
        <w:t xml:space="preserve">На руШНИКаХ: ГОЛОВУ уВІНЧаНО ВеЛИКИМ ПИШНИМ ВІНКОМ ЧИ КОрОНОЮ З КО; </w:t>
      </w:r>
      <w:r>
        <w:rPr>
          <w:rFonts w:eastAsia="Times New Roman" w:cs="Times New Roman" w:ascii="Times New Roman" w:hAnsi="Times New Roman"/>
        </w:rPr>
        <w:t>лосся й квітів, симетричність композиції підкреслюють парубки або дружки з обох боків центральної постаті — сакрзл ізованої в даному обрядодійстві особи цариці, княгині Врожаю. Звернімо також увагу на те, що Перегеня підперезана червоними поясами. Як відомо, перев’язування червоною ниткою (а пояси плели чи ткали з ниток) завжди виконує роль оберега захисту і магічного чи лікувального засоб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емо припустити, що в старовину Перегоню (чи Берегиню) супроводжували вершники, або її саму везли на коні, як це є зображено на рушниках XIX ст. Характерна ще одна деталь обряду — прив’язування півня до вінка, який Перегеня тримає в руках, та подібний обряд у Німеччині, де півня (живого, дерев’яного чи паперового) прив’язували до снопа. Це також відповідає нашому зіставленню: майже на всіх вишивках цього мотиву присутні птахи — символ Сонця та духовності. Цікаво, що на Поліссі господар обливає дівчину, яка принесла вінок, водою — побажання родюч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 Копержинський зазначив ще одну форму імені Берегині: </w:t>
      </w:r>
      <w:r>
        <w:rPr>
          <w:rFonts w:eastAsia="Times New Roman" w:cs="Times New Roman" w:ascii="Times New Roman" w:hAnsi="Times New Roman"/>
          <w:i/>
        </w:rPr>
        <w:t xml:space="preserve">Пирогеня </w:t>
      </w:r>
      <w:r>
        <w:rPr>
          <w:rFonts w:eastAsia="Times New Roman" w:cs="Times New Roman" w:ascii="Times New Roman" w:hAnsi="Times New Roman"/>
        </w:rPr>
        <w:t xml:space="preserve">(від слова “пиріг”), що він вважає пізнішим перекрученням, або “народною етимологією”. Однак, можливо, слід було б порівняти зі ст. сл. словом </w:t>
      </w:r>
      <w:r>
        <w:rPr>
          <w:rFonts w:eastAsia="Times New Roman" w:cs="Times New Roman" w:ascii="Times New Roman" w:hAnsi="Times New Roman"/>
          <w:i/>
        </w:rPr>
        <w:t xml:space="preserve">пиро, </w:t>
      </w:r>
      <w:r>
        <w:rPr>
          <w:rFonts w:eastAsia="Times New Roman" w:cs="Times New Roman" w:ascii="Times New Roman" w:hAnsi="Times New Roman"/>
        </w:rPr>
        <w:t xml:space="preserve">яким давні слов’яни позначали зерновий хліб, взагалі злаки, борошно (пор. санскритське </w:t>
      </w:r>
      <w:r>
        <w:rPr>
          <w:rFonts w:eastAsia="Times New Roman" w:cs="Times New Roman" w:ascii="Times New Roman" w:hAnsi="Times New Roman"/>
          <w:i/>
        </w:rPr>
        <w:t>para</w:t>
      </w:r>
      <w:r>
        <w:rPr>
          <w:rFonts w:eastAsia="Times New Roman" w:cs="Times New Roman" w:ascii="Times New Roman" w:hAnsi="Times New Roman"/>
        </w:rPr>
        <w:t xml:space="preserve"> — пшениця). Хлібна магія в слов’ян є виключно жіночою справою (пор. звичай випікання ритуального хліба, до якого чоловіки не допускаються, навіть на поріг не мали права ступити). Загалом основу всіх аграрно-магічних обрядів складають світоглядні уявлення про жіночу природу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настанням весни жінки й дівчата активно “годують” Матінку-Землю; кожній природній стихії готують спеціальні “гостинці” (різні види обрядового хліба, крашанки, яєшня, пиво, мед тощо). Жіночі обряди сприяють заплідненню землі, готовності її до вегетативної роботи, стимулюють проростання рослин і достигання плодів. Ця “робота” Матінки-Землі уподібнюється до шлюбу, вагітності й пологів. Сам жниварський процес первісно імітував пологи ни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агітність позначалася старослов’янським словом </w:t>
      </w:r>
      <w:r>
        <w:rPr>
          <w:rFonts w:eastAsia="Times New Roman" w:cs="Times New Roman" w:ascii="Times New Roman" w:hAnsi="Times New Roman"/>
          <w:i/>
        </w:rPr>
        <w:t>беремся.</w:t>
      </w:r>
      <w:r>
        <w:rPr>
          <w:rFonts w:eastAsia="Times New Roman" w:cs="Times New Roman" w:ascii="Times New Roman" w:hAnsi="Times New Roman"/>
        </w:rPr>
        <w:t xml:space="preserve"> Це слово, як і інші однокорінні слова </w:t>
      </w:r>
      <w:r>
        <w:rPr>
          <w:rFonts w:eastAsia="Times New Roman" w:cs="Times New Roman" w:ascii="Times New Roman" w:hAnsi="Times New Roman"/>
          <w:i/>
        </w:rPr>
        <w:t>беремінна, оберемнена,</w:t>
      </w:r>
      <w:r>
        <w:rPr>
          <w:rFonts w:eastAsia="Times New Roman" w:cs="Times New Roman" w:ascii="Times New Roman" w:hAnsi="Times New Roman"/>
        </w:rPr>
        <w:t xml:space="preserve"> походить від давньоіндоєвропейської основи дієслова Ьего—</w:t>
      </w:r>
      <w:r>
        <w:rPr>
          <w:rFonts w:eastAsia="Times New Roman" w:cs="Times New Roman" w:ascii="Times New Roman" w:hAnsi="Times New Roman"/>
          <w:i/>
        </w:rPr>
        <w:t>беру, несу</w:t>
      </w:r>
      <w:r>
        <w:rPr>
          <w:rFonts w:eastAsia="Times New Roman" w:cs="Times New Roman" w:ascii="Times New Roman" w:hAnsi="Times New Roman"/>
        </w:rPr>
        <w:t xml:space="preserve"> (пор. ще </w:t>
      </w:r>
      <w:r>
        <w:rPr>
          <w:rFonts w:eastAsia="Times New Roman" w:cs="Times New Roman" w:ascii="Times New Roman" w:hAnsi="Times New Roman"/>
          <w:i/>
        </w:rPr>
        <w:t>оберемок).</w:t>
      </w:r>
      <w:r>
        <w:rPr>
          <w:rFonts w:eastAsia="Times New Roman" w:cs="Times New Roman" w:ascii="Times New Roman" w:hAnsi="Times New Roman"/>
        </w:rPr>
        <w:t xml:space="preserve"> Нагада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о також, що первісне значення слова </w:t>
      </w:r>
      <w:r>
        <w:rPr>
          <w:rFonts w:eastAsia="Times New Roman" w:cs="Times New Roman" w:ascii="Times New Roman" w:hAnsi="Times New Roman"/>
          <w:i/>
        </w:rPr>
        <w:t>нести</w:t>
      </w:r>
      <w:r>
        <w:rPr>
          <w:rFonts w:eastAsia="Times New Roman" w:cs="Times New Roman" w:ascii="Times New Roman" w:hAnsi="Times New Roman"/>
        </w:rPr>
        <w:t xml:space="preserve"> пов’язане із поняттям "знести яйце", а </w:t>
      </w:r>
      <w:r>
        <w:rPr>
          <w:rFonts w:eastAsia="Times New Roman" w:cs="Times New Roman" w:ascii="Times New Roman" w:hAnsi="Times New Roman"/>
          <w:i/>
        </w:rPr>
        <w:t>брати —</w:t>
      </w:r>
      <w:r>
        <w:rPr>
          <w:rFonts w:eastAsia="Times New Roman" w:cs="Times New Roman" w:ascii="Times New Roman" w:hAnsi="Times New Roman"/>
        </w:rPr>
        <w:t xml:space="preserve"> "приймати пологи" (пор. "баба-бранка" повиту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Слові якогось христолюбця" читаємо, що язичники "вірують у Перуна й Хорса... і у Вили, їх же числом три-дев’ять сестріниць, гллголять невігласи і мнять їх </w:t>
      </w:r>
      <w:r>
        <w:rPr>
          <w:rFonts w:eastAsia="Times New Roman" w:cs="Times New Roman" w:ascii="Times New Roman" w:hAnsi="Times New Roman"/>
          <w:i/>
        </w:rPr>
        <w:t>Богинями</w:t>
      </w:r>
      <w:r>
        <w:rPr>
          <w:rFonts w:eastAsia="Times New Roman" w:cs="Times New Roman" w:ascii="Times New Roman" w:hAnsi="Times New Roman"/>
        </w:rPr>
        <w:t xml:space="preserve"> і тако покладають їм треби й короваї їм ломлять, і курей ріжуть” (підкреслення наше. </w:t>
      </w:r>
      <w:r>
        <w:rPr>
          <w:rFonts w:eastAsia="Times New Roman" w:cs="Times New Roman" w:ascii="Times New Roman" w:hAnsi="Times New Roman"/>
          <w:i/>
        </w:rPr>
        <w:t>Г.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цього тексту бачимо, ІЦО:</w:t>
      </w:r>
      <w:bookmarkStart w:id="29" w:name="3o7alnk"/>
    </w:p>
    <w:p>
      <w:pPr>
        <w:pStyle w:val="Normal1"/>
        <w:tabs>
          <w:tab w:val="clear" w:pos="720"/>
          <w:tab w:val="left" w:pos="918" w:leader="none"/>
        </w:tabs>
        <w:ind w:firstLine="360"/>
        <w:jc w:val="both"/>
        <w:rPr>
          <w:rFonts w:ascii="Times New Roman" w:hAnsi="Times New Roman" w:eastAsia="Times New Roman" w:cs="Times New Roman"/>
        </w:rPr>
      </w:pPr>
      <w:bookmarkEnd w:id="29"/>
      <w:r>
        <w:rPr>
          <w:rFonts w:eastAsia="Times New Roman" w:cs="Times New Roman" w:ascii="Times New Roman" w:hAnsi="Times New Roman"/>
        </w:rPr>
        <w:t>1)</w:t>
        <w:tab/>
        <w:t>Вили — те саме, що й Берегині, їх, як і Берегинь, три дев'ять сестріниць (тобто 27);</w:t>
      </w:r>
      <w:bookmarkStart w:id="30" w:name="23ckvvd"/>
    </w:p>
    <w:p>
      <w:pPr>
        <w:pStyle w:val="Normal1"/>
        <w:tabs>
          <w:tab w:val="clear" w:pos="720"/>
          <w:tab w:val="left" w:pos="923" w:leader="none"/>
        </w:tabs>
        <w:ind w:firstLine="360"/>
        <w:jc w:val="both"/>
        <w:rPr>
          <w:rFonts w:ascii="Times New Roman" w:hAnsi="Times New Roman" w:eastAsia="Times New Roman" w:cs="Times New Roman"/>
        </w:rPr>
      </w:pPr>
      <w:bookmarkEnd w:id="30"/>
      <w:r>
        <w:rPr>
          <w:rFonts w:eastAsia="Times New Roman" w:cs="Times New Roman" w:ascii="Times New Roman" w:hAnsi="Times New Roman"/>
        </w:rPr>
        <w:t>2)</w:t>
        <w:tab/>
        <w:t>Вила у південних слов’ян — цс та сама Русалка у східних слов’ян. Отже, якщо Вила в тексті названа Богинею, то логічно й Русалку вважати Боні нею, тим більше що в тексті є вказівка на самих віруючих, яких християнин назвав “невігласами" за тс, що вони "мнять їх Богинями".</w:t>
      </w:r>
      <w:bookmarkStart w:id="31" w:name="ihv636"/>
    </w:p>
    <w:p>
      <w:pPr>
        <w:pStyle w:val="Normal1"/>
        <w:tabs>
          <w:tab w:val="clear" w:pos="720"/>
          <w:tab w:val="left" w:pos="918" w:leader="none"/>
        </w:tabs>
        <w:ind w:firstLine="360"/>
        <w:jc w:val="both"/>
        <w:rPr>
          <w:rFonts w:ascii="Times New Roman" w:hAnsi="Times New Roman" w:eastAsia="Times New Roman" w:cs="Times New Roman"/>
        </w:rPr>
      </w:pPr>
      <w:bookmarkEnd w:id="31"/>
      <w:r>
        <w:rPr>
          <w:rFonts w:eastAsia="Times New Roman" w:cs="Times New Roman" w:ascii="Times New Roman" w:hAnsi="Times New Roman"/>
        </w:rPr>
        <w:t>3)</w:t>
        <w:tab/>
        <w:t>Вилам, а отже й Русалкам, кладуть ті самі треби, що й Рожлпицям. Григорій Богослов (автор IX ст.) уточнює, що Богиня Рожаниця у слов’ян подібна до грецької Богині Артеміди (опікунки дітонарод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Берегиню можемо вважати Богинею, близькою до Рожаниць, Русалок, Матері-Землі та інших жіночих сутностсй прир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би сучасні дослідники не “препарували" нашу міфологію, як би не ділили наших міфічних істот на “вищих і нижчих", “чуттєво-надчуттєвих", демонічних і теїстичних", сучасними рідновірами такі "дослідження" сприймаються як некоректні, бо релігія завжди є способом духовного пізнання людини, її зв’язку з духовними сутностями рідною народу та рідної природи, а рідна мова надає їм рідних імен. Українська міфологія багата на образи, наповнена силою-силенною духовних істот. Все, що є в природі, було населене: в лісі — Полісун, в очереті — Очсретяник, у полі Пильовик, у болоті — Болотяник, скарби стереже Скарбник, хворобу приносить Пропасниця або Моровиця. Дослідження української релігійної міфології продовжую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Багатство духовних образів свідчить про багатство духовної культури народу. Слов’янська міфологія зберегла уявлення про розлитість Бога в природі, у всьому живому. Таке богорозуміння в науці отримало назву </w:t>
      </w:r>
      <w:r>
        <w:rPr>
          <w:rFonts w:eastAsia="Times New Roman" w:cs="Times New Roman" w:ascii="Times New Roman" w:hAnsi="Times New Roman"/>
          <w:i/>
        </w:rPr>
        <w:t>іманентності</w:t>
      </w:r>
      <w:r>
        <w:rPr>
          <w:rFonts w:eastAsia="Times New Roman" w:cs="Times New Roman" w:ascii="Times New Roman" w:hAnsi="Times New Roman"/>
        </w:rPr>
        <w:t xml:space="preserve"> Бога. Множинність імен Бога-Богів переконує нас в тому, що різноманітність божественних проявів ознака життєздатності етнічної релігійної системи.</w:t>
      </w:r>
    </w:p>
    <w:p>
      <w:pPr>
        <w:pStyle w:val="Normal1"/>
        <w:jc w:val="both"/>
        <w:rPr>
          <w:rFonts w:ascii="Times New Roman" w:hAnsi="Times New Roman" w:eastAsia="Times New Roman" w:cs="Times New Roman"/>
        </w:rPr>
      </w:pPr>
      <w:r>
        <w:rPr/>
        <w:drawing>
          <wp:inline distT="0" distB="0" distL="0" distR="0">
            <wp:extent cx="2771775" cy="752475"/>
            <wp:effectExtent l="0" t="0" r="0" b="0"/>
            <wp:docPr id="4"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png" descr=""/>
                    <pic:cNvPicPr>
                      <a:picLocks noChangeAspect="1" noChangeArrowheads="1"/>
                    </pic:cNvPicPr>
                  </pic:nvPicPr>
                  <pic:blipFill>
                    <a:blip r:embed="rId5"/>
                    <a:stretch>
                      <a:fillRect/>
                    </a:stretch>
                  </pic:blipFill>
                  <pic:spPr bwMode="auto">
                    <a:xfrm>
                      <a:off x="0" y="0"/>
                      <a:ext cx="2771775" cy="752475"/>
                    </a:xfrm>
                    <a:prstGeom prst="rect">
                      <a:avLst/>
                    </a:prstGeom>
                  </pic:spPr>
                </pic:pic>
              </a:graphicData>
            </a:graphic>
          </wp:inline>
        </w:drawing>
      </w:r>
      <w:bookmarkStart w:id="32" w:name="41mghml"/>
      <w:bookmarkStart w:id="33" w:name="32hioqz"/>
      <w:bookmarkStart w:id="34" w:name="1hmsyys"/>
    </w:p>
    <w:p>
      <w:pPr>
        <w:pStyle w:val="Normal1"/>
        <w:jc w:val="both"/>
        <w:rPr>
          <w:rFonts w:ascii="Times New Roman" w:hAnsi="Times New Roman" w:eastAsia="Times New Roman" w:cs="Times New Roman"/>
        </w:rPr>
      </w:pPr>
      <w:bookmarkEnd w:id="32"/>
      <w:bookmarkEnd w:id="33"/>
      <w:bookmarkEnd w:id="34"/>
      <w:r>
        <w:rPr>
          <w:rFonts w:eastAsia="Times New Roman" w:cs="Times New Roman" w:ascii="Times New Roman" w:hAnsi="Times New Roman"/>
          <w:b/>
        </w:rPr>
        <w:t>II розділ КОЛО СВАРОЖЕ</w:t>
      </w:r>
      <w:bookmarkStart w:id="35" w:name="2grqrue"/>
      <w:bookmarkStart w:id="36" w:name="vx1227"/>
      <w:bookmarkStart w:id="37" w:name="1v1yuxt"/>
      <w:bookmarkStart w:id="38" w:name="3fwokq0"/>
    </w:p>
    <w:p>
      <w:pPr>
        <w:pStyle w:val="Normal1"/>
        <w:tabs>
          <w:tab w:val="clear" w:pos="720"/>
          <w:tab w:val="left" w:pos="308" w:leader="none"/>
        </w:tabs>
        <w:jc w:val="both"/>
        <w:rPr>
          <w:rFonts w:ascii="Times New Roman" w:hAnsi="Times New Roman" w:eastAsia="Times New Roman" w:cs="Times New Roman"/>
        </w:rPr>
      </w:pPr>
      <w:bookmarkEnd w:id="35"/>
      <w:bookmarkEnd w:id="36"/>
      <w:bookmarkEnd w:id="37"/>
      <w:bookmarkEnd w:id="38"/>
      <w:r>
        <w:rPr>
          <w:rFonts w:eastAsia="Times New Roman" w:cs="Times New Roman" w:ascii="Times New Roman" w:hAnsi="Times New Roman"/>
          <w:b/>
          <w:highlight w:val="white"/>
        </w:rPr>
        <w:t>1.</w:t>
      </w:r>
      <w:r>
        <w:rPr>
          <w:rFonts w:eastAsia="Times New Roman" w:cs="Times New Roman" w:ascii="Times New Roman" w:hAnsi="Times New Roman"/>
          <w:b/>
        </w:rPr>
        <w:tab/>
        <w:t>КАЛЕНДАР ЯК ЕТНІЧНА ЦІННІСТЬ</w:t>
      </w:r>
      <w:bookmarkStart w:id="39" w:name="4f1mdlm"/>
      <w:bookmarkStart w:id="40" w:name="2u6wntf"/>
      <w:bookmarkStart w:id="41" w:name="19c6y18"/>
    </w:p>
    <w:p>
      <w:pPr>
        <w:pStyle w:val="Normal1"/>
        <w:jc w:val="both"/>
        <w:rPr>
          <w:rFonts w:ascii="Times New Roman" w:hAnsi="Times New Roman" w:eastAsia="Times New Roman" w:cs="Times New Roman"/>
        </w:rPr>
      </w:pPr>
      <w:bookmarkEnd w:id="39"/>
      <w:bookmarkEnd w:id="40"/>
      <w:bookmarkEnd w:id="41"/>
      <w:r>
        <w:rPr>
          <w:rFonts w:eastAsia="Times New Roman" w:cs="Times New Roman" w:ascii="Times New Roman" w:hAnsi="Times New Roman"/>
          <w:b/>
        </w:rPr>
        <w:t xml:space="preserve">З </w:t>
      </w:r>
      <w:r>
        <w:rPr>
          <w:rFonts w:eastAsia="Times New Roman" w:cs="Times New Roman" w:ascii="Times New Roman" w:hAnsi="Times New Roman"/>
          <w:b/>
          <w:i/>
        </w:rPr>
        <w:t>історії календ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сіх народів з прадавніх часів календар вважався священним, адже він був пов’язаний з космосом: небом, сонцем, місяцем, зірками. Потреба вимірювати час виникла багато тисячоліть тому. Орієнтирами для виміру часу служили небесні світила, які, за легендами, були дані людям саме для цього. Періодичність появи місяця і сонця складає добу (день і ніч). Зміна фаз місяця відбувається за 29,5 дня (тобто астрономічний місяць триває 29,53 доби). Зміна пір року (зима, весна, літо, осінь) становить рі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лком вірогідно, що в далекому минулому кожне плем’я мало свій календар. А відлік часу (початок тієї чи іншої ери) починали найчастіше від якоїсь реальної події: потопу, землетрусу, війни, побудови міста, приходу до влади якогось правителя, початку Олімпійських ігор (у греків) тощо. Так, у Візантії й Римі час рахували від заснування Риму, а коли в 234 р. н. ч. імператором був проголошений Діоклетіан, хронологію почали вести в “роках Діоклетіана”. Це був 10-місячний рік, який не відповідав астрономічному річному циклові, бо весняні свята щороку пересувалися: свято жнив поступово перемістилося з літа на зиму, а свято Бога Родючості — з осені на весну. Тому виникла потреба в упорядкуванні календ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іф за походженням, Діонісій Малий зробив розрахунки для встановлення християнського свята Пасхи на багато років наперед. Підрахувавши, що 532 роки тому було затемнення Сонця, яке збігалося з весняним рівноденням, він зробив висновок, що саме в цей час "воскрес” Ісус Христос. Знаючи за легендами, скільки приблизно років було Ісусу, Діонісій “встановив” рік його народження. Нині вважають, що Ісус як історична особа міг народитися ще раніше, тобто в 4-6 р. до н. ч. Хоча сама дата народження Христоса була і є досить умовною, проте число 532 випливало з математичних спостережень: воно є добутком від множення 28 на 19. А ці числа не випадкове через кожні 28 років числа місяців випадають на ті ж самі дні тиж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так зване “Коло Сонця". Через кожні 19 років понторюютхя всі фази місяця — вони випадають на ті ж самі числа місяця. Це називається "Колом Міся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ід зауважити, що Діонісій Малий не сподівався на таке довге життя свого календаря. Він створив його тільки для розрахунку Пасхалії. Напевне про календар скіфа-мудреця забули б назавжди, якби в VIII ст. на нього не натрапив один з англійських монахів, який вирішив відновити літочислення від Різдва Христо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церковній літературі перша офіційна згадка про Різдво Христоса з’явилася в 742 р, хоча до переходу на нове літочислення було ще дуже далеко. Лише з XV ст. всі папські документи почали застосовувати два паралельні типи датування: від "Сотворенім світу" і від "Різдва Христов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Русі існувала система літочислення від "Сотворенім світу", а еру під “Різдва Христового" запроваджено в Україні, як і в Російській імперії, після Указу Петра І — лише в 1699 р. Це за давньоукраїнським літочисленням був 7208 р. Отже, різниця між цими календарями складає 5508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ладність розрахунків історичних дат для України полягає те й утому, що з 988 р. Новий рік починався в березні, а з 1492 р. з І вересня. Ці дві системи існували паралельно. Лише в 1582 р. почали Новий рік вважати тільки з 1 вересня. Тому для переведення літописної дати на сучасний календар треба:</w:t>
      </w:r>
      <w:bookmarkStart w:id="42" w:name="3tbugp1"/>
    </w:p>
    <w:p>
      <w:pPr>
        <w:pStyle w:val="Normal1"/>
        <w:tabs>
          <w:tab w:val="clear" w:pos="720"/>
          <w:tab w:val="left" w:pos="898" w:leader="none"/>
        </w:tabs>
        <w:ind w:firstLine="360"/>
        <w:jc w:val="both"/>
        <w:rPr>
          <w:rFonts w:ascii="Times New Roman" w:hAnsi="Times New Roman" w:eastAsia="Times New Roman" w:cs="Times New Roman"/>
        </w:rPr>
      </w:pPr>
      <w:bookmarkEnd w:id="42"/>
      <w:r>
        <w:rPr>
          <w:rFonts w:eastAsia="Times New Roman" w:cs="Times New Roman" w:ascii="Times New Roman" w:hAnsi="Times New Roman"/>
        </w:rPr>
        <w:t>1)</w:t>
        <w:tab/>
        <w:t>за березневого обчисленім часу, тобто до 1492 р. для подій, які відбувалися з березня.по січень, віднято число 5507, бо березневе обчисленім відстає від січневого на 2 місяці;</w:t>
      </w:r>
      <w:bookmarkStart w:id="43" w:name="28h4qwu"/>
    </w:p>
    <w:p>
      <w:pPr>
        <w:pStyle w:val="Normal1"/>
        <w:tabs>
          <w:tab w:val="clear" w:pos="720"/>
          <w:tab w:val="left" w:pos="889" w:leader="none"/>
        </w:tabs>
        <w:ind w:firstLine="360"/>
        <w:jc w:val="both"/>
        <w:rPr>
          <w:rFonts w:ascii="Times New Roman" w:hAnsi="Times New Roman" w:eastAsia="Times New Roman" w:cs="Times New Roman"/>
        </w:rPr>
      </w:pPr>
      <w:bookmarkEnd w:id="43"/>
      <w:r>
        <w:rPr>
          <w:rFonts w:eastAsia="Times New Roman" w:cs="Times New Roman" w:ascii="Times New Roman" w:hAnsi="Times New Roman"/>
        </w:rPr>
        <w:t>2)</w:t>
        <w:tab/>
        <w:t>за вересневого обчислення подій, які відбувалися з січня по серпень, віднімається 5508;</w:t>
      </w:r>
      <w:bookmarkStart w:id="44" w:name="nmf14n"/>
    </w:p>
    <w:p>
      <w:pPr>
        <w:pStyle w:val="Normal1"/>
        <w:tabs>
          <w:tab w:val="clear" w:pos="720"/>
          <w:tab w:val="left" w:pos="898" w:leader="none"/>
        </w:tabs>
        <w:ind w:firstLine="360"/>
        <w:jc w:val="both"/>
        <w:rPr>
          <w:rFonts w:ascii="Times New Roman" w:hAnsi="Times New Roman" w:eastAsia="Times New Roman" w:cs="Times New Roman"/>
        </w:rPr>
      </w:pPr>
      <w:bookmarkEnd w:id="44"/>
      <w:r>
        <w:rPr>
          <w:rFonts w:eastAsia="Times New Roman" w:cs="Times New Roman" w:ascii="Times New Roman" w:hAnsi="Times New Roman"/>
        </w:rPr>
        <w:t>3)</w:t>
        <w:tab/>
        <w:t>коли Йдеться про події з вересня по грудень, віднімається 550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ля християнізації Русь-Україна взяла календар з Візантії Він був прийнятий Юлієм Цезарем у 46 р. до н. ч</w:t>
      </w:r>
      <w:r>
        <w:rPr>
          <w:rFonts w:eastAsia="Times New Roman" w:cs="Times New Roman" w:ascii="Times New Roman" w:hAnsi="Times New Roman"/>
          <w:vertAlign w:val="subscript"/>
        </w:rPr>
        <w:t>ч</w:t>
      </w:r>
      <w:r>
        <w:rPr>
          <w:rFonts w:eastAsia="Times New Roman" w:cs="Times New Roman" w:ascii="Times New Roman" w:hAnsi="Times New Roman"/>
        </w:rPr>
        <w:t xml:space="preserve"> тому й зветься </w:t>
      </w:r>
      <w:r>
        <w:rPr>
          <w:rFonts w:eastAsia="Times New Roman" w:cs="Times New Roman" w:ascii="Times New Roman" w:hAnsi="Times New Roman"/>
          <w:i/>
        </w:rPr>
        <w:t>юліанським.</w:t>
      </w:r>
      <w:r>
        <w:rPr>
          <w:rFonts w:eastAsia="Times New Roman" w:cs="Times New Roman" w:ascii="Times New Roman" w:hAnsi="Times New Roman"/>
        </w:rPr>
        <w:t xml:space="preserve"> У ньому рік складається з 365 днів і 6 годин. Це перевершує астрономічний рік на 11 хвилин і 14 секунд. Ця розбіжність щороку збільшується. У1582 р. Папа Григорій XIII реформував цей календар і новий стиль отримав назву </w:t>
      </w:r>
      <w:r>
        <w:rPr>
          <w:rFonts w:eastAsia="Times New Roman" w:cs="Times New Roman" w:ascii="Times New Roman" w:hAnsi="Times New Roman"/>
          <w:i/>
        </w:rPr>
        <w:t>григоріансьюого.</w:t>
      </w:r>
      <w:r>
        <w:rPr>
          <w:rFonts w:eastAsia="Times New Roman" w:cs="Times New Roman" w:ascii="Times New Roman" w:hAnsi="Times New Roman"/>
        </w:rPr>
        <w:t xml:space="preserve"> Українці довго дотримувалися юліанського календаря (старого стилю), хоча було кілька спроб запровадження нового стилю, який уже вживався в католицькому світів 1773і 1798,1812—за панування Польщі, Австрії, але ці спроби не вдал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У Росії новий стиль було прийнято лише за радянської влади після від ділення церкви від держави: за 31 січня 1918 р. настало 14 лютого (таким чином було викинуто з календаря вже зайві 13 днів). У нас в Україні григоріанське літочислення було введено Центральною Радою 1 березня 1918 р. для цивільного вжитку, а в церковному житті залишилося старе літочислення, яке нині відстає від астрономічного на ІЗ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кле</w:t>
      </w:r>
      <w:r>
        <w:rPr>
          <w:rFonts w:eastAsia="Times New Roman" w:cs="Times New Roman" w:ascii="Times New Roman" w:hAnsi="Times New Roman"/>
        </w:rPr>
        <w:t xml:space="preserve"> при обчисленні історичних дат слід враховувати, що в XVII ст. ця різниця становила 10 днів, у XVIII ст. — 11 днів, а в XIX ст. — 12 днів (бо за кожні 128 років набігає один день). Так, наприклад, Переяславська рада, за літописом, відбулася 8 січня 1654 р. За сучасним календарем це відповідатиме 18 січня. Тарас Шевченко народився 25 лютого 1814 року, отже, за новим стилем (+12) — тобто 9 берез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бачимо, ця різниця між календарем церковним і громадянським буде збільшуватися і далі. Тому в XX столітті були спроби реформувати календар. Такі реформи пропонували Д. Менделєєв, К. Тимірязєв, які розробили проект єдиного всесвітнього календаря, але цей, так званий Новоюліанський, календар не був прийнят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1923 р. був створений Міжнародний комітет для спрощення календаря при Лізі Націй, куди надійшло близько 200 різних проектів. Один із них пропонував ділити рік на 4 квартали (всього 364 дні), а день без числа вважати днем Нового року. У високосному ж році додавати ще один день влітку як свято Миру. В такому календарі мали б збігатися дні тижня (кожного року однакові) з днями міся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е цей проект був відхилений з релігійних міркувань (бо пересування неділі “не буде збігатися з християнським святом Пасхи”). Добре, що цю реформу не впровадили, бо й для тих релігій, які стоять на природних засадах, важливо зберегти знання про дні тижня. Адже з усієї складної історії календаря вони лишилися чи не найточнішими знаннями з глибини віків. Це знання наших Предків про зв’язок небесних світил із життям людини. Саме вони несуть інформацію про справжній стан космосу в певний день і певний час, саме вони вказують, коли і що слід або не слід робити, щоб перебувати в гармонії з природою. Що ж треба знати про тиждень, щоб бути в ладу з космосом?</w:t>
      </w:r>
      <w:bookmarkStart w:id="45" w:name="46r0co2"/>
      <w:bookmarkStart w:id="46" w:name="1mrcu09"/>
      <w:bookmarkStart w:id="47" w:name="37m2jsg"/>
    </w:p>
    <w:p>
      <w:pPr>
        <w:pStyle w:val="Normal1"/>
        <w:jc w:val="both"/>
        <w:rPr>
          <w:rFonts w:ascii="Times New Roman" w:hAnsi="Times New Roman" w:eastAsia="Times New Roman" w:cs="Times New Roman"/>
        </w:rPr>
      </w:pPr>
      <w:bookmarkEnd w:id="45"/>
      <w:bookmarkEnd w:id="46"/>
      <w:bookmarkEnd w:id="47"/>
      <w:r>
        <w:rPr>
          <w:rFonts w:eastAsia="Times New Roman" w:cs="Times New Roman" w:ascii="Times New Roman" w:hAnsi="Times New Roman"/>
          <w:b/>
          <w:i/>
        </w:rPr>
        <w:t>УІҐилфень — найдавніша календарна один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же у Трипільській культурі на українських землях існував 7-денний тиждень, який був поширений серед усіх пелазгів аж до Малої Азії, а також у єгипетських жерців. Щоправда, у деяких народів (греки, римляни) були спроби впровадження 5-ти, 6-ти, 8-ми, 10-ти і навіть 20-денного тижня, але зрештою вони повернулися до природного 7-денного тиж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сім днів відбувається збільшення фази місяця від тоненького серпа (Молодика) до першої чверті; ще за сім днів — від першої чверті до повного місяця (Повні); ще за сім — зменшення до останньої чверті; і нарешті ще за сім днів місяць “старіє” зовсім. Цей процес відбувається за 28 діб, тобто це видимий для людини біг часу, хоча астрономічно повна зміна фаз місяця відбувається за 29,53 доб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миденний тювдень добре узгоджується з психофізичними ритмами людського організму. Відомо, що магнітні поля Сонця, Місяця, Землі, як 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нших планет, змінюються залежно від їхнього положсі іня в просторі. А зміна магнітного поля одного тіла завжди викликає зміну магнітного поля самого середовища. Тому спостерігаються зміни в життєдіяльності людей, тварин, рослин; змінюється самопочуття, настрій, активнісгь, підвищується чи знижується тиск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иждень на стародавніх малюнках зображали у вигляді семипромснсвої зірки. Число сім стало священним: цс 7 кольорів веселки, 7 чудес світу, 7 нот, 7 струн на лірі Орфе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же пелазги помітили, що на небосхилі, крім нерухомих сузір’їв, є 7 зірок, які рухаються (“блукають”) по небу. Ці зірки обожнювалися, бо кожна з них керує своєю годиною. Першій годині неділі покровитсльствує Сонце. Далі на кожну годину дня впливають планети в такому порядку: 2 год. Вснсра, З год. — Меркурій, 4 год. — Місяць, 5 год. Сатурн, 6 год. Юпітер, 7 год. Марс. Далі повторюється в тому ж порядку: 8 год. — Сонце, 9 год. Вснсра і т. д. Доба неділі закінчується годиною Меркурія (24 год.). Отже, понеділок починається годиною Місяця, тому він присвячений Місяцю. Так кожен день отримав свого покровителя-охор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глянемо ж дні тижня з їхніми планетами-охоронцями, як їх уявляли наші Пред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еділя.</w:t>
      </w:r>
      <w:r>
        <w:rPr>
          <w:rFonts w:eastAsia="Times New Roman" w:cs="Times New Roman" w:ascii="Times New Roman" w:hAnsi="Times New Roman"/>
        </w:rPr>
        <w:t xml:space="preserve"> Неділя перебуває під знаком Сонця. Як писав Олександр Потебня, Богиня Неділя користувалася великою пошаною в українців, її уявляли в образі дівчини-красуні з довгим золотавим волоссям це Сонячна панна, донька Святої П’ятниці (або Богині Роду Баби Яги). Вірили, що людина, яка народилася в неділю, буде щаслива, гарна, здорова. Волхви, знаючи точно годину народження дитини, могли передбачити її вдачу, пророкувати її майбутнє. Головними Богами неділі завжди вважались Дажбог, знаком якого є сонячне колесо, і Сварог, знаком якого є Свар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 символи знаходимо серед найстародавніших орнаментів пелазгів, трипільців, троянців, скіфів. Сварга (санскр. svarga) означає “найвище небо Богів”, “той, хто рухає небо”. В Сварзі знаходиться Рай—Луки Сваро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онеділок.</w:t>
      </w:r>
      <w:r>
        <w:rPr>
          <w:rFonts w:eastAsia="Times New Roman" w:cs="Times New Roman" w:ascii="Times New Roman" w:hAnsi="Times New Roman"/>
        </w:rPr>
        <w:t xml:space="preserve"> Присвячений Місяцю, який розпочинає цей день. Місяць уявляли світловолосим юнаком, струнким, блідолицим. Оскільки місяць час від часу змінює свій вигляд, він непостійний, і тому починати щось важливе у понеділок не наважувалися, бо буде невдача. Досі існують приказки: “Понеділок — важкий день”. “У понеділок роботи не починай і в дорогу не вирушай”. Понеділок — це чоловічий день. Однак за Звичаєвим правом жінки мали звичай “понеділкування” — звільнення від важких домашніх робіт і навіть подружніх обов’язків. Християнство ж остаточно ліквідувало цей залишок матріархату, приписавши жінкам у цей день ще й постувати. Головними Богами понеділка вважатимемо Числобога (за аналогією до Місяця, за яким рахували час) і Хорса (за польською традиціє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івторок.</w:t>
      </w:r>
      <w:r>
        <w:rPr>
          <w:rFonts w:eastAsia="Times New Roman" w:cs="Times New Roman" w:ascii="Times New Roman" w:hAnsi="Times New Roman"/>
        </w:rPr>
        <w:t xml:space="preserve"> Планета-охоронець — Марс (Арес). Вівторок в українців завжди вважався легким днем, щасливим. Назву свою отримав від “вторий” — другий день тижня. Це також чоловічий день. Праукраїнська назва планети Арес, або Арсй, — захисник воїнів. Головним Богом вівторка вважається Симаргл (Семияри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ереда,</w:t>
      </w:r>
      <w:r>
        <w:rPr>
          <w:rFonts w:eastAsia="Times New Roman" w:cs="Times New Roman" w:ascii="Times New Roman" w:hAnsi="Times New Roman"/>
        </w:rPr>
        <w:t xml:space="preserve"> або, як казали в давнину, “третійник”, знаходиться в середині тижня. їй покровительствує Меркурій (Єремис), який вважався посланцем Богів, захисником мандрівників, торгівлі, мистецтва тощо. За давньоукраїнськими звичаями цей день присвячувався Богині Дані або Любаві. Цей день жіночий. Можна робити все на городі, в хаті, прати, ткати, шити. Головним Богом середи вважатимемо Велеса (число три — його симво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етвер</w:t>
      </w:r>
      <w:r>
        <w:rPr>
          <w:rFonts w:eastAsia="Times New Roman" w:cs="Times New Roman" w:ascii="Times New Roman" w:hAnsi="Times New Roman"/>
        </w:rPr>
        <w:t xml:space="preserve"> розпочинається годиною Юпітера — найбільшої планети Сонячної системи. У всіх слов’ян це був день Перуна — він найголовніший Бог четверга. Саме в четвер йому приносили жертви біля священних дубів, мужчини-воїни просили охоронити в бою, дати силу, відвагу, чоловічу снагу. Назва дня від “четвертий”. У цей день також роблять усе, і навіть застерігають від безділля або надмірних веселощів: “Хто в четвер скаче, той у п’ятницю плаче”. Але всі четверги, почиваючи від Чистого четверга (перед Великоднем), вважалися несприятливими для виїзду в дорогу або для початку якогось діла, жінки не робили зачинок для прядіння чи ткацтва, це краще робити в жіночі дні. Не можна у будь-який четвер виварювати білизну, виймати сажу з печі. Зате останній четвер місяця сприятливий для лікування дітей, особливо від переполоху. Добре допомагає в цей день і лікування доросл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ятниця</w:t>
      </w:r>
      <w:r>
        <w:rPr>
          <w:rFonts w:eastAsia="Times New Roman" w:cs="Times New Roman" w:ascii="Times New Roman" w:hAnsi="Times New Roman"/>
        </w:rPr>
        <w:t xml:space="preserve"> названа від “п’ятий”, їй покровительствує Венера (Афродіта). Це цілком жіночий день. У слов’ян він пов’язаний з Мокошею, Даною (в християнстві їх заступила Свята П’ятниця). Цих Богинь надзвичайно шанують українці, бо вони — покровительки шлюбу, Роду. Мокоша—хранителька домашнього вогнища. Дана — покровителька врожаю. П’ятницю уявляють літньою жінкою, її зображують з вінком на голові, а її зображення здавна чіпляли біля криниці. Кожна п’ятниця є поминальним днем, коли згадують своїх покійних родичів. Тому в п’ятницю не можна працювати голкою, ножицями, веретеном, щоб не проколоти душі померли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гині П’ятниці в сиву давнину передувала Баба Яга, проте за останні кілька століть її образ набув негативного чи навіть дещо страшного вигляду, хоча в усіх казках вона завжди допомагає героєві, котрий виявився сміливим і проявив свою кмітливість. За дослідженнями Олександра Потебні та інших фольклористів, Баба Яга є родоначальницею, Предкинею — саме такою вона під різними іменами шанувалася ще в трипільців, скіфів, слов’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убота —</w:t>
      </w:r>
      <w:r>
        <w:rPr>
          <w:rFonts w:eastAsia="Times New Roman" w:cs="Times New Roman" w:ascii="Times New Roman" w:hAnsi="Times New Roman"/>
        </w:rPr>
        <w:t xml:space="preserve"> жіночий день, її захисником є Сатурн (або Кронос), який вважається Богом Часу, охоронцем посівів, плодючості. Покровителями суботи і часу загалом у слов’ян вважаються Числобог і Стрибог. Дослідни</w:t>
      </w:r>
    </w:p>
    <w:p>
      <w:pPr>
        <w:pStyle w:val="Normal1"/>
        <w:jc w:val="both"/>
        <w:rPr>
          <w:rFonts w:ascii="Times New Roman" w:hAnsi="Times New Roman" w:eastAsia="Times New Roman" w:cs="Times New Roman"/>
        </w:rPr>
      </w:pPr>
      <w:r>
        <w:rPr>
          <w:rFonts w:eastAsia="Times New Roman" w:cs="Times New Roman" w:ascii="Times New Roman" w:hAnsi="Times New Roman"/>
        </w:rPr>
        <w:t>ки погоджуються, що назва цього дня походить від старослов'янського “со+битіє” — тобто “буття (моління) разом”, оскільки в цей день наші Предки вирушали до своїх святинь, щоб поспілкуватися з іншими людьми та з Бо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иждень церковнослов’янською мовою називався </w:t>
      </w:r>
      <w:r>
        <w:rPr>
          <w:rFonts w:eastAsia="Times New Roman" w:cs="Times New Roman" w:ascii="Times New Roman" w:hAnsi="Times New Roman"/>
          <w:i/>
        </w:rPr>
        <w:t>сідмицею,</w:t>
      </w:r>
      <w:r>
        <w:rPr>
          <w:rFonts w:eastAsia="Times New Roman" w:cs="Times New Roman" w:ascii="Times New Roman" w:hAnsi="Times New Roman"/>
        </w:rPr>
        <w:t xml:space="preserve"> так він зветься і нині в церковних календар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зви днів тижня за їхніми порядковими числами збереглися у всіх слов’янських народів. Назва </w:t>
      </w:r>
      <w:r>
        <w:rPr>
          <w:rFonts w:eastAsia="Times New Roman" w:cs="Times New Roman" w:ascii="Times New Roman" w:hAnsi="Times New Roman"/>
          <w:i/>
        </w:rPr>
        <w:t>неділя,</w:t>
      </w:r>
      <w:r>
        <w:rPr>
          <w:rFonts w:eastAsia="Times New Roman" w:cs="Times New Roman" w:ascii="Times New Roman" w:hAnsi="Times New Roman"/>
        </w:rPr>
        <w:t xml:space="preserve"> що означає неробочий день, також збереглася у всіх слов’ян, крім росіян, які неділею називають увесь семиденний тиждень, а </w:t>
      </w:r>
      <w:r>
        <w:rPr>
          <w:rFonts w:eastAsia="Times New Roman" w:cs="Times New Roman" w:ascii="Times New Roman" w:hAnsi="Times New Roman"/>
          <w:i/>
        </w:rPr>
        <w:t>воскресеньем</w:t>
      </w:r>
      <w:r>
        <w:rPr>
          <w:rFonts w:eastAsia="Times New Roman" w:cs="Times New Roman" w:ascii="Times New Roman" w:hAnsi="Times New Roman"/>
        </w:rPr>
        <w:t xml:space="preserve"> (за аналогією до християнської Пасхи воскресіння Ісуса) називають кожну неділю року (тобто 52 дні на рі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жному дню тижня відповідає свій колір. На жаль, у різних джерелах немає одностайності щодо кольорової гами тижня. Подаємо найбільш популярні в Україні: неділя — золотий, жовтогарячий; понеділок — срібнозеленавий, світло-фіолетовий; вівторок — малиновий; середа синій; четвер — темно-червоний, багряний; п’ятниця — світло-жовтий; субота зелений, темно-фіолетовий. Цю символіку кольорів використовували щодня, оскільки вона несе відповідну до дня тижня енергетику. Але різнобій у визначенні цих кольорів пояснюється неоднаковим сприйняттям кольору різними людьми.</w:t>
      </w:r>
      <w:bookmarkStart w:id="48" w:name="3l18frh"/>
      <w:bookmarkStart w:id="49" w:name="2lwamvv"/>
      <w:bookmarkStart w:id="50" w:name="111kx3o"/>
    </w:p>
    <w:p>
      <w:pPr>
        <w:pStyle w:val="Normal1"/>
        <w:jc w:val="both"/>
        <w:rPr>
          <w:rFonts w:ascii="Times New Roman" w:hAnsi="Times New Roman" w:eastAsia="Times New Roman" w:cs="Times New Roman"/>
        </w:rPr>
      </w:pPr>
      <w:bookmarkEnd w:id="48"/>
      <w:bookmarkEnd w:id="49"/>
      <w:bookmarkEnd w:id="50"/>
      <w:r>
        <w:rPr>
          <w:rFonts w:eastAsia="Times New Roman" w:cs="Times New Roman" w:ascii="Times New Roman" w:hAnsi="Times New Roman"/>
          <w:b/>
          <w:i/>
        </w:rPr>
        <w:t>Місячний календа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л року на місяці зафіксований археологічними знахідками в Україні: ритуальні чаші II-IV ст., наприклад, у с. Лепесівка Волинської обл., календар полян у с. Ромашки Київської обл. Більшістьстародавніх календарів зображалися навколо глиняних глечиків у вигляді своєрідних орнаментів із 12 прямокутних рамок, що мають різні малюнки, які означають ті чи інші сезонні роботи або фази місяця. Так, наприклад, на одній скіфській чарочці зображено 12 півмісяців у різних фазах. Найбільше календарів знайдено при розкопках поселень Черняхівської культ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вічною проблемою будь-якого календаря є те, що число діб в астрономічному календарі не ціле, а дробоветМісяць складається з 29,53059 доби. Помноживши це число на 12 місяців, отримаємо 354,36706 доби за рік Але ж астрономічний рік має 365 днів. Куди ж подіти цю різницю? Відомо, що певний час в Україні існували 13-місячнІ роки, які чергувалися з 12-місяч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13-місячному році праукраїнців був ще знак Змієносця, в який Сонце входить ЗО листопада і виходить 18 грудня, а далі Сонце перебуває в сузір’ї Стрільця. Слід зауважити, що сучасний поділ екліптики на 12 знаків є досить умовним: кожному місяцю відведено 30° річного кола. Хоча межі впливу кожного сузір’я зовсім не однакові: наприклад, Скорпіон має найменший час впливу (8 днів), а Діва — найбільший (44 дні). Крім того, частина сузі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орпіона розміщена майже паралельно із сузір’ям Змієносця. Чи не тому серед людей, народжених під сузір’ям Скорпіона, існує найбільша різноманітність типів і характерів: від жорстоких, хижих до вразливих і беззахисних осіб, які нібито самі себе “жалять своєю ж отрут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л року на тринадцять місяців існував, крім слов’ян, і в інших народів. Кількість днів у місяці залежала від зовнішніх природних ознак, найчастіше від фази місяця. Кожен місяць починався з Молодика, тому нині не завжди сучасні числа відповідають тому розташуванню небесних світил, яким керувалися в давні часи. Тринадцятимісячні роки дуже лякали християнську церкву, тому язичницький тринадцятимісячний рік, як і взагалі число тринадцять, вважали “чортовою дюжиною”. Однак ще в 1036 р. диякон Кирик написав працю під назвою “Учення, ним же відати чоловіку число всіх літ”, де пояснював, звідки береться тринадцятий місяць: “Хай буде відомо, що в одному літі книжних місяців 12 і небесних лун ісходить 12, а в кожному літі лишається 11 днів, і з тих днів на четверте літо припадає луна тринадця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ас. перебування Сонця в зодіакальних сузір’ях не відповідає прийнятому в астрології поділу року на 12 рівних місяців, тому поруч з українськими народними назви Зодіаку подаємо також астрономічні періоди перебування Сонця в цих сузір’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вен — українські народні назви Арес, Варан, Скоп: 18 квітня —14 травня (26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ілець — Бик, Тур, Волос, Волосожар, Стожари, Квочка, Квочка з курчатами, Курочка, Баби, Баби-звізди: 14 травня — 21 червня (38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лизнюки — Рожаниці, Близнята: 21 червня — 20 липня (29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к — Раю 20 липня — 11 серпня (22 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ев Лев: 11 серпня — 17 вересня (37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іва — Діва, Панна, Діва-Лілея, Крилата Діва: 17 вересня — ЗО жовтня (44 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рези — Ваги. Волопас, Дівка воду несе: 31 жовтня — 22 листопада (23 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орпіон — Скорпіон, Ведмідь, Ведмедюк, Змієносець: 22 листопада — ЗО листопада (8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мієносець (13-й знак) — Змія, Змієносець, Скорпіон: ЗО листопада — 18 грудня (18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рілець Стрибог, Стрілець, Перун: 18 грудня — 19 січня (32 д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зоріг — Коза, Пан, Хрест: 19 січня — 16 лютого (27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долій — Мокоша, Водник, Водяник: 16 лютого — 12 березня (24 дні). Риба — Риба, Рибала: 12 березня — 18 квітня (37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жен місяць за язичницької доби позначався знаком головного Бога цього періоду: березень — Лада, квітень — Ярило, травень — Дажбог, червень — Купайло, липень — Перун, серпень — Боги Спаси, вересень — Сві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д, жовтень — Мокоша (Мати Слава), Листопад — Доля (Ясна), грудень Сварог (Род), січень — Дана, лютий — Всле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оча ми не завжди можемо дослідити й точно визначити час настання цих періодів, проте мусимо зберегти все що можливо: стародавні назви знаків Зодії, сузір’їв та окремих планет. Наші Пращури, користуючись давніми календарями, пов’язували виконання тих чи інших господарських робіт, вживання конкретних ліків з певними знаками Зодіаку. Тому стародавні назви допоможуть з часом зрозуміти стародавні календарі й пов’язані з ними спр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ожній місцевості, вірогідно, існували свої народні назви Зодії. Зодіак у житті стародавніх мешканців нашої землі займав значно більше місця, ніж це вважалося досі. Археологи підтверджують це знахідками із зображенням різних знаків Зод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а Україна успадкувала від індоєвропейської цивілізації знак Бика (Тільця). Чи не тому саме в цього знаку збереглося найбільше назв, даних сузір’ю нашим народом. Це сузір’я (астрономічна назва Плеяди) складається з семи зірок, скупчених так, неначе курчата навколо квочки, звідси народна назва Квочка, Курочка, Квочка з курчатами. Назва Баби, або Бабизвізди, відповідає розумінню Плеяд як групи жінок, яке відоме в багатьох інших народів світу. Змієносець в народі нині змішується зі Скорпіо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мало можуть розказати нам назви знаків Зодіаку та пов’язані з ними назви понять, що стосуються нашої історії й культури. От, приміром, Іоаникій Галятовський у XVII ст, записав переказ про походження назви козаків: “Козаки названьї суть от Козорожца, бо Козорожець єсть знак в Зодіяку небес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сіх слов’янських народів, крім росіян, збереглися нині прадавні назви місяців. Росіяни ж запозичили їх у римлян. Розглянемо деякі назви місяців, котрі існували в різних куточках України, а почнемо з весни, як давнього початку нового літа (ро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резень.</w:t>
      </w:r>
      <w:r>
        <w:rPr>
          <w:rFonts w:eastAsia="Times New Roman" w:cs="Times New Roman" w:ascii="Times New Roman" w:hAnsi="Times New Roman"/>
        </w:rPr>
        <w:t xml:space="preserve"> Інші назви*, </w:t>
      </w:r>
      <w:r>
        <w:rPr>
          <w:rFonts w:eastAsia="Times New Roman" w:cs="Times New Roman" w:ascii="Times New Roman" w:hAnsi="Times New Roman"/>
          <w:i/>
        </w:rPr>
        <w:t>березоль, березозорь, сочень, соковик, протальник, з гір потоки”, заграйярочки, капельник, зимобор, сухий.</w:t>
      </w:r>
      <w:r>
        <w:rPr>
          <w:rFonts w:eastAsia="Times New Roman" w:cs="Times New Roman" w:ascii="Times New Roman" w:hAnsi="Times New Roman"/>
        </w:rPr>
        <w:t xml:space="preserve"> У слов’ян переважає походження назви цього місяця від слова </w:t>
      </w:r>
      <w:r>
        <w:rPr>
          <w:rFonts w:eastAsia="Times New Roman" w:cs="Times New Roman" w:ascii="Times New Roman" w:hAnsi="Times New Roman"/>
          <w:i/>
        </w:rPr>
        <w:t>береза.</w:t>
      </w:r>
      <w:r>
        <w:rPr>
          <w:rFonts w:eastAsia="Times New Roman" w:cs="Times New Roman" w:ascii="Times New Roman" w:hAnsi="Times New Roman"/>
        </w:rPr>
        <w:t xml:space="preserve"> Біла береза в цей час уже дає сік. Михайло Максимович записав назву цього місяця як “місяць-чернець” і пояснив, що в народі вважають таким тільки той місяць, який народжується й сходить у Великий піст. Проте таке пояснення нас не зовсім задовольняє. Існує приказка: “Як буде місяць-чернець, то буде й світу кінець”. Значення її значно глибше — народ вклав у цей вислів стародавні астрономічні знання, пов’язані з сонячним затемненням, коли Місяць, закриваючи Сонце, стає чорним. Астрономи підтверджують вірогідність глобальних природних катаклізмів саме в момент збігу весняного рівнодення і затемнення Сонця. Такі збіги відбуваються кожні*. 532, 1596,7980,9576 років. Причому найбільші природні катастрофи відбу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ються саме в 7980-річні й 9576-річні періоди: таким був катаклізм рубежу палеоліту й мезол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думку Миколи Чмихова, Зодіак виник як спосіб виживання людства: уміння розрахувати й передбачити час настання стихійного лиха вселяє віру в можливість такого виживання. Глобальні катастрофи найчастіше відбуваються тоді, коли найбільше порушується екологічна рівновага в природі. Проте після кожного космічного катаклізму людство вступає в нову епоху свого відродження, встановлюється природна рівновага, збагачується знання людства на новому, вищому ступені розвит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вітень.</w:t>
      </w:r>
      <w:r>
        <w:rPr>
          <w:rFonts w:eastAsia="Times New Roman" w:cs="Times New Roman" w:ascii="Times New Roman" w:hAnsi="Times New Roman"/>
        </w:rPr>
        <w:t xml:space="preserve"> Інші назви: </w:t>
      </w:r>
      <w:r>
        <w:rPr>
          <w:rFonts w:eastAsia="Times New Roman" w:cs="Times New Roman" w:ascii="Times New Roman" w:hAnsi="Times New Roman"/>
          <w:i/>
        </w:rPr>
        <w:t>запалисніги, снігогін, заграйярочки, цвітень, краснець, дзюрчальник, водолій, лукавець.</w:t>
      </w:r>
      <w:r>
        <w:rPr>
          <w:rFonts w:eastAsia="Times New Roman" w:cs="Times New Roman" w:ascii="Times New Roman" w:hAnsi="Times New Roman"/>
        </w:rPr>
        <w:t xml:space="preserve"> Як бачимо — всі назви походять від тонкої спостережливості наших Пращурів, їхньої любові до природи. Квітень — це пробудження лісів, гаїв, цвітіння садків, яким поклонялися україн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равень.</w:t>
      </w:r>
      <w:r>
        <w:rPr>
          <w:rFonts w:eastAsia="Times New Roman" w:cs="Times New Roman" w:ascii="Times New Roman" w:hAnsi="Times New Roman"/>
        </w:rPr>
        <w:t xml:space="preserve"> Майже у всіх слов’ян цей місяць названий від “трави”. Але існують і деякі інші назви: </w:t>
      </w:r>
      <w:r>
        <w:rPr>
          <w:rFonts w:eastAsia="Times New Roman" w:cs="Times New Roman" w:ascii="Times New Roman" w:hAnsi="Times New Roman"/>
          <w:i/>
        </w:rPr>
        <w:t>май, травник, пісенник, місяць-грамовик</w:t>
      </w:r>
      <w:r>
        <w:rPr>
          <w:rFonts w:eastAsia="Times New Roman" w:cs="Times New Roman" w:ascii="Times New Roman" w:hAnsi="Times New Roman"/>
        </w:rPr>
        <w:t xml:space="preserve"> тощо. У деяких районах Росії він ще має назву </w:t>
      </w:r>
      <w:r>
        <w:rPr>
          <w:rFonts w:eastAsia="Times New Roman" w:cs="Times New Roman" w:ascii="Times New Roman" w:hAnsi="Times New Roman"/>
          <w:i/>
        </w:rPr>
        <w:t>мур</w:t>
      </w:r>
      <w:r>
        <w:rPr>
          <w:rFonts w:eastAsia="Times New Roman" w:cs="Times New Roman" w:ascii="Times New Roman" w:hAnsi="Times New Roman"/>
        </w:rPr>
        <w:t xml:space="preserve"> (від “мурава”—трава). В українців є й назвавши, проте вона не латинського походження, як у росіян, а давньослов’янського: “май” означає зелень, буяння дерев, трав, квітів. Римляни ж запозичили цю назву в аборигенів завойованої країни — нащадків пелазгів та етрусків і так само, як і вони, вшановували Богиню Майю. На честь Богині Майї, яка вважалася матір’ю природи, влаштовували свята й інші нащадки аріїв індійці. Отже, це одна з найдавніших традицій і наз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ервень.</w:t>
      </w:r>
      <w:r>
        <w:rPr>
          <w:rFonts w:eastAsia="Times New Roman" w:cs="Times New Roman" w:ascii="Times New Roman" w:hAnsi="Times New Roman"/>
        </w:rPr>
        <w:t xml:space="preserve"> Має назви: </w:t>
      </w:r>
      <w:r>
        <w:rPr>
          <w:rFonts w:eastAsia="Times New Roman" w:cs="Times New Roman" w:ascii="Times New Roman" w:hAnsi="Times New Roman"/>
          <w:i/>
        </w:rPr>
        <w:t>кресник, червець, ізок, хліборост,різноцвіт.</w:t>
      </w:r>
      <w:r>
        <w:rPr>
          <w:rFonts w:eastAsia="Times New Roman" w:cs="Times New Roman" w:ascii="Times New Roman" w:hAnsi="Times New Roman"/>
        </w:rPr>
        <w:t xml:space="preserve"> “Кресник” означає літній сонцеворот. Походить це слово від “кресати” вогонь, тобто запалювати купальське вогнище. Іноді мовознавці пояснюють назву червень від назви личинки, з якої в минулому виготовляли червону фарбу. Але більш переконливими і правдоподібними є пояснення назви від </w:t>
      </w:r>
      <w:r>
        <w:rPr>
          <w:rFonts w:eastAsia="Times New Roman" w:cs="Times New Roman" w:ascii="Times New Roman" w:hAnsi="Times New Roman"/>
          <w:i/>
        </w:rPr>
        <w:t>червоний:</w:t>
      </w:r>
      <w:r>
        <w:rPr>
          <w:rFonts w:eastAsia="Times New Roman" w:cs="Times New Roman" w:ascii="Times New Roman" w:hAnsi="Times New Roman"/>
        </w:rPr>
        <w:t xml:space="preserve"> час достигання ягід, плодів, квітів, які в цей час червоні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пень.</w:t>
      </w:r>
      <w:r>
        <w:rPr>
          <w:rFonts w:eastAsia="Times New Roman" w:cs="Times New Roman" w:ascii="Times New Roman" w:hAnsi="Times New Roman"/>
        </w:rPr>
        <w:t xml:space="preserve"> Інші назви:</w:t>
      </w:r>
      <w:r>
        <w:rPr>
          <w:rFonts w:eastAsia="Times New Roman" w:cs="Times New Roman" w:ascii="Times New Roman" w:hAnsi="Times New Roman"/>
          <w:i/>
        </w:rPr>
        <w:t>липець, сінокіс, косень, грозовик, страдник, сінозарник, маківка літа, іллюх</w:t>
      </w:r>
      <w:r>
        <w:rPr>
          <w:rFonts w:eastAsia="Times New Roman" w:cs="Times New Roman" w:ascii="Times New Roman" w:hAnsi="Times New Roman"/>
        </w:rPr>
        <w:t xml:space="preserve"> (від юдейського пророка Іллі, якого адаптувало християнство). Народна ж назва прозора — в цей час цвіте липа, збирають липовий цвіт, який є цілющими ліками від застуди та інших хвороб. Інші назви походять від назв літніх робіт та погодних явищ.</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ерпень.</w:t>
      </w:r>
      <w:r>
        <w:rPr>
          <w:rFonts w:eastAsia="Times New Roman" w:cs="Times New Roman" w:ascii="Times New Roman" w:hAnsi="Times New Roman"/>
        </w:rPr>
        <w:t xml:space="preserve"> Майже у всіх слов’ян назви цього місяця пов’язані зі жнивами, серпами (у білорусів — “жнивень”). Інші народні українські назви: </w:t>
      </w:r>
      <w:r>
        <w:rPr>
          <w:rFonts w:eastAsia="Times New Roman" w:cs="Times New Roman" w:ascii="Times New Roman" w:hAnsi="Times New Roman"/>
          <w:i/>
        </w:rPr>
        <w:t>колень, гедзень, хлібочол, жнивець, спасівець, різносол, густоїд.</w:t>
      </w:r>
      <w:r>
        <w:rPr>
          <w:rFonts w:eastAsia="Times New Roman" w:cs="Times New Roman" w:ascii="Times New Roman" w:hAnsi="Times New Roman"/>
        </w:rPr>
        <w:t xml:space="preserve"> Росіяни ще його називають “прибериха-припасиха”, що також зрозуміле як збирання запасів на зи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ересень.</w:t>
      </w:r>
      <w:r>
        <w:rPr>
          <w:rFonts w:eastAsia="Times New Roman" w:cs="Times New Roman" w:ascii="Times New Roman" w:hAnsi="Times New Roman"/>
        </w:rPr>
        <w:t xml:space="preserve"> Означає “вересовий місяць”, тобто час збирання вересового меду та винограду. Інші давньоукраїнські назви: </w:t>
      </w:r>
      <w:r>
        <w:rPr>
          <w:rFonts w:eastAsia="Times New Roman" w:cs="Times New Roman" w:ascii="Times New Roman" w:hAnsi="Times New Roman"/>
          <w:i/>
        </w:rPr>
        <w:t>сівень, вереснець, ревун, зоревник, хмурень, “бабинеліто”</w:t>
      </w:r>
      <w:r>
        <w:rPr>
          <w:rFonts w:eastAsia="Times New Roman" w:cs="Times New Roman" w:ascii="Times New Roman" w:hAnsi="Times New Roman"/>
        </w:rPr>
        <w:t xml:space="preserve"> (від давнього свя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Жовтень.</w:t>
      </w:r>
      <w:r>
        <w:rPr>
          <w:rFonts w:eastAsia="Times New Roman" w:cs="Times New Roman" w:ascii="Times New Roman" w:hAnsi="Times New Roman"/>
        </w:rPr>
        <w:t xml:space="preserve"> Місяць жовтого листя. Інші назви: </w:t>
      </w:r>
      <w:r>
        <w:rPr>
          <w:rFonts w:eastAsia="Times New Roman" w:cs="Times New Roman" w:ascii="Times New Roman" w:hAnsi="Times New Roman"/>
          <w:i/>
        </w:rPr>
        <w:t>падзерник, костричних, весільних, зазимник, позимник, листопад, грязник, свадебник.</w:t>
      </w:r>
      <w:r>
        <w:rPr>
          <w:rFonts w:eastAsia="Times New Roman" w:cs="Times New Roman" w:ascii="Times New Roman" w:hAnsi="Times New Roman"/>
        </w:rPr>
        <w:t xml:space="preserve"> У цей час починали м’яти льон, коноплі, справляти весіл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истопад.</w:t>
      </w:r>
      <w:r>
        <w:rPr>
          <w:rFonts w:eastAsia="Times New Roman" w:cs="Times New Roman" w:ascii="Times New Roman" w:hAnsi="Times New Roman"/>
        </w:rPr>
        <w:t xml:space="preserve"> Прозора загальнослов’янська назва, пов’язана з опаданням листя з дерев. Ще звався </w:t>
      </w:r>
      <w:r>
        <w:rPr>
          <w:rFonts w:eastAsia="Times New Roman" w:cs="Times New Roman" w:ascii="Times New Roman" w:hAnsi="Times New Roman"/>
          <w:i/>
        </w:rPr>
        <w:t>падолистом, листогоном, напівзимникам, груднем, братчином.</w:t>
      </w:r>
      <w:r>
        <w:rPr>
          <w:rFonts w:eastAsia="Times New Roman" w:cs="Times New Roman" w:ascii="Times New Roman" w:hAnsi="Times New Roman"/>
        </w:rPr>
        <w:t xml:space="preserve"> Назва листопада “братчин”, вірогідно, пов’язана з язичницькими братчинами, які присвячувалися мисливським свят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день.</w:t>
      </w:r>
      <w:r>
        <w:rPr>
          <w:rFonts w:eastAsia="Times New Roman" w:cs="Times New Roman" w:ascii="Times New Roman" w:hAnsi="Times New Roman"/>
        </w:rPr>
        <w:t xml:space="preserve"> Названий від мерзлих грудок землі, що іноді серед дослідників викликає сумнів. Проте в літописі знаходимо пояснення: “поидоша на колось, а по грудну пути, бі бо тогда місяць грудень”. Інші назви: </w:t>
      </w:r>
      <w:r>
        <w:rPr>
          <w:rFonts w:eastAsia="Times New Roman" w:cs="Times New Roman" w:ascii="Times New Roman" w:hAnsi="Times New Roman"/>
          <w:i/>
        </w:rPr>
        <w:t>хмурень, мочавець, салоноворот, андріець</w:t>
      </w:r>
      <w:r>
        <w:rPr>
          <w:rFonts w:eastAsia="Times New Roman" w:cs="Times New Roman" w:ascii="Times New Roman" w:hAnsi="Times New Roman"/>
        </w:rPr>
        <w:t xml:space="preserve"> (від християнського апостола Андрія), </w:t>
      </w:r>
      <w:r>
        <w:rPr>
          <w:rFonts w:eastAsia="Times New Roman" w:cs="Times New Roman" w:ascii="Times New Roman" w:hAnsi="Times New Roman"/>
          <w:i/>
        </w:rPr>
        <w:t>студень, студний, стужайло.</w:t>
      </w:r>
      <w:r>
        <w:rPr>
          <w:rFonts w:eastAsia="Times New Roman" w:cs="Times New Roman" w:ascii="Times New Roman" w:hAnsi="Times New Roman"/>
        </w:rPr>
        <w:t xml:space="preserve"> У цьому місяці сонце “повертає на літо", тобто дні починають збільшува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ічень.</w:t>
      </w:r>
      <w:r>
        <w:rPr>
          <w:rFonts w:eastAsia="Times New Roman" w:cs="Times New Roman" w:ascii="Times New Roman" w:hAnsi="Times New Roman"/>
        </w:rPr>
        <w:t xml:space="preserve"> Інші назви: </w:t>
      </w:r>
      <w:r>
        <w:rPr>
          <w:rFonts w:eastAsia="Times New Roman" w:cs="Times New Roman" w:ascii="Times New Roman" w:hAnsi="Times New Roman"/>
          <w:i/>
        </w:rPr>
        <w:t>тріскун, сніговик,льодовик, переломзими, перезим'е, просинець.</w:t>
      </w:r>
      <w:r>
        <w:rPr>
          <w:rFonts w:eastAsia="Times New Roman" w:cs="Times New Roman" w:ascii="Times New Roman" w:hAnsi="Times New Roman"/>
        </w:rPr>
        <w:t xml:space="preserve"> Остання назва, за деякими версіями, означає “просити в Богів добра”, бо в цей час випадають Різдвяні свята. Однак це не відповідає дійсності, оскільки в січні Різдвяні свята стали відзначати лише в XX ст. В січні сікли ліс, готували ділянки під поля. Інше припущення: січень від — “мороз січ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ютий.</w:t>
      </w:r>
      <w:r>
        <w:rPr>
          <w:rFonts w:eastAsia="Times New Roman" w:cs="Times New Roman" w:ascii="Times New Roman" w:hAnsi="Times New Roman"/>
        </w:rPr>
        <w:t xml:space="preserve"> Названий через люті морози, лютих вовків, які в цей час найбільше голодують. Інші народні назви: </w:t>
      </w:r>
      <w:r>
        <w:rPr>
          <w:rFonts w:eastAsia="Times New Roman" w:cs="Times New Roman" w:ascii="Times New Roman" w:hAnsi="Times New Roman"/>
          <w:i/>
        </w:rPr>
        <w:t>крутень, зимобор, бокогрій, криводоріг, сніжень, громник.</w:t>
      </w:r>
      <w:r>
        <w:rPr>
          <w:rFonts w:eastAsia="Times New Roman" w:cs="Times New Roman" w:ascii="Times New Roman" w:hAnsi="Times New Roman"/>
        </w:rPr>
        <w:t xml:space="preserve"> Остання назва від свята Стрітення (Громниця), коли, за народними повір’ями, Зима зустрічається з Вес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як бачимо, усі назви місяців передають одвічний зв’язок українців з природою, сезонною працею хліборобів.</w:t>
      </w:r>
      <w:bookmarkStart w:id="51" w:name="4k668n3"/>
      <w:bookmarkStart w:id="52" w:name="1egqt2p"/>
      <w:bookmarkStart w:id="53" w:name="206ipza"/>
      <w:bookmarkStart w:id="54" w:name="2zbgiuw"/>
    </w:p>
    <w:p>
      <w:pPr>
        <w:pStyle w:val="Normal1"/>
        <w:tabs>
          <w:tab w:val="clear" w:pos="720"/>
          <w:tab w:val="left" w:pos="349" w:leader="none"/>
        </w:tabs>
        <w:jc w:val="both"/>
        <w:rPr>
          <w:rFonts w:ascii="Times New Roman" w:hAnsi="Times New Roman" w:eastAsia="Times New Roman" w:cs="Times New Roman"/>
        </w:rPr>
      </w:pPr>
      <w:bookmarkEnd w:id="51"/>
      <w:bookmarkEnd w:id="52"/>
      <w:bookmarkEnd w:id="53"/>
      <w:bookmarkEnd w:id="54"/>
      <w:r>
        <w:rPr>
          <w:rFonts w:eastAsia="Times New Roman" w:cs="Times New Roman" w:ascii="Times New Roman" w:hAnsi="Times New Roman"/>
          <w:b/>
          <w:highlight w:val="white"/>
        </w:rPr>
        <w:t>2.</w:t>
      </w:r>
      <w:r>
        <w:rPr>
          <w:rFonts w:eastAsia="Times New Roman" w:cs="Times New Roman" w:ascii="Times New Roman" w:hAnsi="Times New Roman"/>
          <w:b/>
        </w:rPr>
        <w:tab/>
        <w:t>ВІДРОДЖЕНИЙ ЧАС</w:t>
      </w:r>
      <w:bookmarkStart w:id="55" w:name="2dlolyb"/>
      <w:bookmarkStart w:id="56" w:name="sqyw64"/>
      <w:bookmarkStart w:id="57" w:name="3ygebqi"/>
    </w:p>
    <w:p>
      <w:pPr>
        <w:pStyle w:val="Normal1"/>
        <w:jc w:val="both"/>
        <w:rPr>
          <w:rFonts w:ascii="Times New Roman" w:hAnsi="Times New Roman" w:eastAsia="Times New Roman" w:cs="Times New Roman"/>
        </w:rPr>
      </w:pPr>
      <w:bookmarkEnd w:id="55"/>
      <w:bookmarkEnd w:id="56"/>
      <w:bookmarkEnd w:id="57"/>
      <w:r>
        <w:rPr>
          <w:rFonts w:eastAsia="Times New Roman" w:cs="Times New Roman" w:ascii="Times New Roman" w:hAnsi="Times New Roman"/>
          <w:b/>
          <w:i/>
        </w:rPr>
        <w:t>Сонячний календа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аукраїнський рік складався з чотирьох сонячних фаз, які нині уявляються у вигляді чотирьох пір року. Астрономічні фази сонячного року за всесвітнім часом виглядають приблизно таю</w:t>
      </w:r>
      <w:bookmarkStart w:id="58" w:name="3cqmetx"/>
    </w:p>
    <w:p>
      <w:pPr>
        <w:pStyle w:val="Normal1"/>
        <w:tabs>
          <w:tab w:val="clear" w:pos="720"/>
          <w:tab w:val="left" w:pos="788" w:leader="none"/>
        </w:tabs>
        <w:ind w:firstLine="360"/>
        <w:jc w:val="both"/>
        <w:rPr>
          <w:rFonts w:ascii="Times New Roman" w:hAnsi="Times New Roman" w:eastAsia="Times New Roman" w:cs="Times New Roman"/>
        </w:rPr>
      </w:pPr>
      <w:bookmarkEnd w:id="58"/>
      <w:r>
        <w:rPr>
          <w:rFonts w:eastAsia="Times New Roman" w:cs="Times New Roman" w:ascii="Times New Roman" w:hAnsi="Times New Roman"/>
        </w:rPr>
        <w:t>1.</w:t>
        <w:tab/>
        <w:t>Весняне рівнодення — 20,21 березня.</w:t>
      </w:r>
      <w:bookmarkStart w:id="59" w:name="1rvwp1q"/>
    </w:p>
    <w:p>
      <w:pPr>
        <w:pStyle w:val="Normal1"/>
        <w:tabs>
          <w:tab w:val="clear" w:pos="720"/>
          <w:tab w:val="left" w:pos="802" w:leader="none"/>
        </w:tabs>
        <w:ind w:firstLine="360"/>
        <w:jc w:val="both"/>
        <w:rPr>
          <w:rFonts w:ascii="Times New Roman" w:hAnsi="Times New Roman" w:eastAsia="Times New Roman" w:cs="Times New Roman"/>
        </w:rPr>
      </w:pPr>
      <w:bookmarkEnd w:id="59"/>
      <w:r>
        <w:rPr>
          <w:rFonts w:eastAsia="Times New Roman" w:cs="Times New Roman" w:ascii="Times New Roman" w:hAnsi="Times New Roman"/>
        </w:rPr>
        <w:t>2.</w:t>
        <w:tab/>
        <w:t>Літнє сонцестояння — 21,22 червня.</w:t>
      </w:r>
      <w:bookmarkStart w:id="60" w:name="4bvk7pj"/>
    </w:p>
    <w:p>
      <w:pPr>
        <w:pStyle w:val="Normal1"/>
        <w:tabs>
          <w:tab w:val="clear" w:pos="720"/>
          <w:tab w:val="left" w:pos="812" w:leader="none"/>
        </w:tabs>
        <w:ind w:firstLine="360"/>
        <w:jc w:val="both"/>
        <w:rPr>
          <w:rFonts w:ascii="Times New Roman" w:hAnsi="Times New Roman" w:eastAsia="Times New Roman" w:cs="Times New Roman"/>
        </w:rPr>
      </w:pPr>
      <w:bookmarkEnd w:id="60"/>
      <w:r>
        <w:rPr>
          <w:rFonts w:eastAsia="Times New Roman" w:cs="Times New Roman" w:ascii="Times New Roman" w:hAnsi="Times New Roman"/>
        </w:rPr>
        <w:t>3.</w:t>
        <w:tab/>
        <w:t>Осіннє рівнодення — 22,23 вересня.</w:t>
      </w:r>
      <w:bookmarkStart w:id="61" w:name="2r0uhxc"/>
    </w:p>
    <w:p>
      <w:pPr>
        <w:pStyle w:val="Normal1"/>
        <w:tabs>
          <w:tab w:val="clear" w:pos="720"/>
          <w:tab w:val="left" w:pos="821" w:leader="none"/>
        </w:tabs>
        <w:ind w:firstLine="360"/>
        <w:jc w:val="both"/>
        <w:rPr>
          <w:rFonts w:ascii="Times New Roman" w:hAnsi="Times New Roman" w:eastAsia="Times New Roman" w:cs="Times New Roman"/>
        </w:rPr>
      </w:pPr>
      <w:bookmarkEnd w:id="61"/>
      <w:r>
        <w:rPr>
          <w:rFonts w:eastAsia="Times New Roman" w:cs="Times New Roman" w:ascii="Times New Roman" w:hAnsi="Times New Roman"/>
        </w:rPr>
        <w:t>4.</w:t>
        <w:tab/>
        <w:t>Зимове сонцестояння — 21,22 груд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афічно це завжди зображалося у вигляді кола, розділеного навхрест на чотири сектори. Однак у Києві весняне рівнодення настає, як правило, раніше від всесвітнього часу: 17-19 березня, а осіннє рівнодення — пізніше: 25-26 верес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онце “робить повний круг на небі” (тобто проходить через усі сузір’я Зодії) за 365,25636 доби. Це має назву </w:t>
      </w:r>
      <w:r>
        <w:rPr>
          <w:rFonts w:eastAsia="Times New Roman" w:cs="Times New Roman" w:ascii="Times New Roman" w:hAnsi="Times New Roman"/>
          <w:i/>
        </w:rPr>
        <w:t>зоряного року.</w:t>
      </w:r>
      <w:r>
        <w:rPr>
          <w:rFonts w:eastAsia="Times New Roman" w:cs="Times New Roman" w:ascii="Times New Roman" w:hAnsi="Times New Roman"/>
        </w:rPr>
        <w:t xml:space="preserve"> Тривалість наш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лендарного року — 365 або 366 днів. Але за рік Сонце не закінчує свого шляху по Зодіях на 50,2 секунди. Тому за кожні 72 роки точка весняного рівнодення переміщується приблизно на 1 градус. За 2156 років це складатиме близько одного знака Зодії (або ЗО граду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кожне сузір’я має неоднакову кількість днів, то й точка весни проходить кожну Зодію за різну кількість років. Тому цифри в популярних виданнях про календар подаються приблиз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якому сузір’ї перебуває точка весняного рівнодення, те сузір’я впливає на всю епоху і дає їй назву. Нині точка весняного рівнодення перебуває в сузір’ї Риб, тому ми звемо нашу епоху епохою Риби. Ось звідки на наших стародавніх писанках зображення рибок або ще давніші малюнки баранчиків (символ Овна, епоха якого була з 1721 р. до н ч. по 20 р. н. ч.). Тепер наша Земля входить в епоху Водолія, яка, за одними гіпотезами, настане, близько 2176 р^ за іншими — значно раніше. За 25870 років точка весни переходить через усі сузір’я і починає нове ко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ланета, яка впливає на перший день року, матиме вплив на весь рік, і тому кожен рік проходить під знаком цієї плане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а цими знаками могли передбачати, яким буде рік. Вважалося, що рік </w:t>
      </w:r>
      <w:r>
        <w:rPr>
          <w:rFonts w:eastAsia="Times New Roman" w:cs="Times New Roman" w:ascii="Times New Roman" w:hAnsi="Times New Roman"/>
          <w:i/>
        </w:rPr>
        <w:t>Сонця</w:t>
      </w:r>
      <w:r>
        <w:rPr>
          <w:rFonts w:eastAsia="Times New Roman" w:cs="Times New Roman" w:ascii="Times New Roman" w:hAnsi="Times New Roman"/>
        </w:rPr>
        <w:t xml:space="preserve"> сухий, теплий, врожайний. Рік </w:t>
      </w:r>
      <w:r>
        <w:rPr>
          <w:rFonts w:eastAsia="Times New Roman" w:cs="Times New Roman" w:ascii="Times New Roman" w:hAnsi="Times New Roman"/>
          <w:i/>
        </w:rPr>
        <w:t>Місяця. —</w:t>
      </w:r>
      <w:r>
        <w:rPr>
          <w:rFonts w:eastAsia="Times New Roman" w:cs="Times New Roman" w:ascii="Times New Roman" w:hAnsi="Times New Roman"/>
        </w:rPr>
        <w:t xml:space="preserve"> мокрий і холодний. Рік </w:t>
      </w:r>
      <w:r>
        <w:rPr>
          <w:rFonts w:eastAsia="Times New Roman" w:cs="Times New Roman" w:ascii="Times New Roman" w:hAnsi="Times New Roman"/>
          <w:i/>
        </w:rPr>
        <w:t>Марса —</w:t>
      </w:r>
      <w:r>
        <w:rPr>
          <w:rFonts w:eastAsia="Times New Roman" w:cs="Times New Roman" w:ascii="Times New Roman" w:hAnsi="Times New Roman"/>
        </w:rPr>
        <w:t xml:space="preserve"> сухий, спекотний, з громами, пожежами. Рік </w:t>
      </w:r>
      <w:r>
        <w:rPr>
          <w:rFonts w:eastAsia="Times New Roman" w:cs="Times New Roman" w:ascii="Times New Roman" w:hAnsi="Times New Roman"/>
          <w:i/>
        </w:rPr>
        <w:t>Меркурія —</w:t>
      </w:r>
      <w:r>
        <w:rPr>
          <w:rFonts w:eastAsia="Times New Roman" w:cs="Times New Roman" w:ascii="Times New Roman" w:hAnsi="Times New Roman"/>
        </w:rPr>
        <w:t xml:space="preserve"> холодний, сухий, рідко буває врожайним. Рік </w:t>
      </w:r>
      <w:r>
        <w:rPr>
          <w:rFonts w:eastAsia="Times New Roman" w:cs="Times New Roman" w:ascii="Times New Roman" w:hAnsi="Times New Roman"/>
          <w:i/>
        </w:rPr>
        <w:t>Юпітера</w:t>
      </w:r>
      <w:r>
        <w:rPr>
          <w:rFonts w:eastAsia="Times New Roman" w:cs="Times New Roman" w:ascii="Times New Roman" w:hAnsi="Times New Roman"/>
        </w:rPr>
        <w:t xml:space="preserve"> вологий, особливо навесні й восени, але багатий на врожай. </w:t>
      </w:r>
      <w:r>
        <w:rPr>
          <w:rFonts w:eastAsia="Times New Roman" w:cs="Times New Roman" w:ascii="Times New Roman" w:hAnsi="Times New Roman"/>
          <w:i/>
        </w:rPr>
        <w:t xml:space="preserve">Тік Венери </w:t>
      </w:r>
      <w:r>
        <w:rPr>
          <w:rFonts w:eastAsia="Times New Roman" w:cs="Times New Roman" w:ascii="Times New Roman" w:hAnsi="Times New Roman"/>
        </w:rPr>
        <w:t xml:space="preserve">туманний і холодний, але літо тепле. Рік </w:t>
      </w:r>
      <w:r>
        <w:rPr>
          <w:rFonts w:eastAsia="Times New Roman" w:cs="Times New Roman" w:ascii="Times New Roman" w:hAnsi="Times New Roman"/>
          <w:i/>
        </w:rPr>
        <w:t>Сатурна —</w:t>
      </w:r>
      <w:r>
        <w:rPr>
          <w:rFonts w:eastAsia="Times New Roman" w:cs="Times New Roman" w:ascii="Times New Roman" w:hAnsi="Times New Roman"/>
        </w:rPr>
        <w:t xml:space="preserve"> холодний, неврожайний, з великими повенями. На Русі були поширені візантійські перекладні й місцеві (щоправда, вже християнізовані) книги: “Астрологія”, “Звіздочотець”, “Лунники”, “Громники”, “Колядники” та ін. Тому не дивно, що тут також ними користувалися, і не тільки знали назви планет і зодіакальних сузір’їв, але й ототожнювали їх з нашими Богами і Богинями. Приміром, давні “Колядники” розповідали про прикмети залежно від дня тижня, в який настало Різдво Коляди (пізніше було замінено на Різдво Христоса), “Молніяники” розповідали про прикмети, залежно від дня, в який була блискавка тощо (див.: В. Титов. Ложньїе и отреченнме книги славянской и русской стариньї. Текстьі-первоисточники XV—XVIII вв. — М., 1999). Ними можна користуватися і н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приклад, Новолітгя 2002 року настало 15 березня у п’ятницю — день Венери, отже, за нашим слов’янським Зодіаком їй відповідає Богиня Лада, яка й була покровителькою Родини, любові й ладу протягом року. Новолітгя 2003 року настає 3 березня в понеділок день Числобога, який дає початок і кінець всякому колу. Такий збіг вказує на те, що в цей рік багато починань і важкої праці, зате є значні здобут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б правильно вирахувати день весняного рівнодення, слід знати, що за кожні 400 років точка весни зміщується на 1,6954 доби, тому ця дата коливається від 18 до 21 березня. Точки весняного і осіннього рів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сння та літнього і зимового сонцестояння можуть бути різними в різних регіон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визначнішим святом Сонячного року с Великдень, який випадає в різні числа, тобто є “рухомим” святом. Найбільш рухомим святом завжди було Новоліття (Новий рік), яке визначаємо за першим весняним Молодиком, що настав перед весняним рівноденням (може іноді випадати навіть на кінець лютого).</w:t>
      </w:r>
      <w:bookmarkStart w:id="62" w:name="25b2l0r"/>
      <w:bookmarkStart w:id="63" w:name="3q5sasy"/>
      <w:bookmarkStart w:id="64" w:name="1664s55"/>
    </w:p>
    <w:p>
      <w:pPr>
        <w:pStyle w:val="Normal1"/>
        <w:jc w:val="both"/>
        <w:rPr>
          <w:rFonts w:ascii="Times New Roman" w:hAnsi="Times New Roman" w:eastAsia="Times New Roman" w:cs="Times New Roman"/>
        </w:rPr>
      </w:pPr>
      <w:bookmarkEnd w:id="62"/>
      <w:bookmarkEnd w:id="63"/>
      <w:bookmarkEnd w:id="64"/>
      <w:r>
        <w:rPr>
          <w:rFonts w:eastAsia="Times New Roman" w:cs="Times New Roman" w:ascii="Times New Roman" w:hAnsi="Times New Roman"/>
          <w:b/>
          <w:i/>
        </w:rPr>
        <w:t>Зоряне значення прауіфаінсьіфго календ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Предки вже за Трипільської доби могли з великою точністю визначати весняне рівнодення, спостерігаючи за Сонцем, Місяцем, зірками, уміли розрізняти нерухомі планети і планети, які рухаються по небосхилу, знали Зодії, мали астрономічні обсерваторії й складали календарі. Одна з найстародавніших обсерваторій (давніша від англійського Стоуііхспджа, вік якого визначається близько 4 тисяч років) знайдена археологами неподалік від о. Хорт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ємниці Кола Сварожого». Скільки віків вони хвилюють людство? В який бік крутиться Сварга? В якому напрямку зображувати пори року відносно кола? Досі чуємо суперечки: правильно — неправиль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рафічним символом українського календаря може бути восьмипроменева зірка. Календар цей напрочуд стрункий, симетричний: 4 пори року, 4 найбільші сонячні свята, що відповідають кожній з чотирьох сонячних фаз (сонцестояння і рівнодення). Тож поглянемо на малюнок. Видимий нам із Землі рух Сонця відбувається зліва направо (посолонь, за годинниковою стрілкою). Сузір’я (Сварожичі, Знаки Зодіаку) “летять” назустріч Сонцю, тобто справа наліво (проти годинникової стрілки). Отже, Сварог котить колесо живого явлення назустріч Сонцю. Таким чином, весняні свята розміщуємо зліва, а осінні — справа. Пам’ятаймо також: якщо кінці Сварги загнуті вправо (як на нашому малюнку), то вона крутиться вліво, тобто разом із Зодіа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рік зобразити у вигляді кола, то вгорі його позначимо Різдвяний цикл (Коляда, північ); провівши від нього вертикаль, внизу позначимо л гп іій Купальський цикл (південь); по горизонталі — весняний Великодній цикл і осіннє велике Свято Врожаю, яке наші Предки-язичники присвячували Світовиду (описане в середньовічних хроні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цей графічний хрест накладемо ще один косий хрест, щоб утворилась восьмипроменева зірка, — так ми позначимо Інші симетричні свята. Це весняно-зимовий Колодій (Масляна) і літньо-осінні Боги-Спаси, весняно-літній Зільник (Русалії, Трійця) і осінньо-зимова Кали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жне з цих свят має свої контрасти: якщо Великдень символізує пробудження матінки-Землі від зимового сну, то осінні свята (під впливом християнства перенесені на Покрову) символізують початок зимового с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емлі, після якого йдуть свята. що замикають осінній хліборобський цикл. Після листопадової Повні люди вже не сміли копати землю, брати глину, не прали білизну в річці, щоб не турбувати землю і воду, бо це могло в майбутньому зашкодити нивам (християни вже орієнтувалися на свято Введення — 21 листопада). Маємо достатньо переконливих свідчень про те, що це були найдавніші космічні знання. З втратою та ігноруванням цих глибинних надбань народу ми лише за одне століття катастрофічно порушили екологічну рівноваг^' в природі.</w:t>
      </w:r>
    </w:p>
    <w:p>
      <w:pPr>
        <w:pStyle w:val="Normal1"/>
        <w:jc w:val="both"/>
        <w:rPr>
          <w:rFonts w:ascii="Times New Roman" w:hAnsi="Times New Roman" w:eastAsia="Times New Roman" w:cs="Times New Roman"/>
        </w:rPr>
      </w:pPr>
      <w:r>
        <w:rPr/>
        <w:drawing>
          <wp:inline distT="0" distB="0" distL="0" distR="0">
            <wp:extent cx="3343275" cy="4705350"/>
            <wp:effectExtent l="0" t="0" r="0" b="0"/>
            <wp:docPr id="5"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png" descr=""/>
                    <pic:cNvPicPr>
                      <a:picLocks noChangeAspect="1" noChangeArrowheads="1"/>
                    </pic:cNvPicPr>
                  </pic:nvPicPr>
                  <pic:blipFill>
                    <a:blip r:embed="rId6"/>
                    <a:stretch>
                      <a:fillRect/>
                    </a:stretch>
                  </pic:blipFill>
                  <pic:spPr bwMode="auto">
                    <a:xfrm>
                      <a:off x="0" y="0"/>
                      <a:ext cx="3343275" cy="4705350"/>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Між великими зоряними святами було ще багато менших, які також мали свої обряди. Іноді одне й те ж Божество вшановувалось кілька разів на рік, залежно від початку чи кінця сезону і пов’язаною з ним працею. Тік, наприклад, Перше свято Велеса (моління про худобу), Друге свя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а (освячення худоби перед вигоном на пасовище), Трете свят Велеса (вигін на пасовище і принесення жертв Богу Велесу) всі три ритуали здійснювалися навесні і взимку. Перуна вшановували а Чистий четвер (перед Великоднем) і 20 липня (християнський Ілля); Ладу Велику після Великодня (22 квіт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яди кожного з цих свят ще малодослідж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сі сузір'я українського неба обожнювалися. Батьком усіх ЗодіЙ е Г.варог. Він, Бог ковальства, землеробства і шлюбу, викував золотий плуг для скіфів. В досварожу еру (кам’яний вік), на думку деяких вчених, у слов'ян був груповий шлюб. Ось як описує л ітописець епоху Сварога: ”.л час царювання його упали кліщі з небі І стали кувати оружжя... Сварог закон установив жінкам: виходити заміж за одного чоловіка і поводитись стримано. А якщо перелюбство чинить — він повелівав скарати, за що прозвали його богом Свар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т маємо пізнішу народну етимологію цього імені, літописець уже не розумів значення Сварога, знаком якого є Сварга. Цс був ключ до таємниць небесної Зодії. Зображення Сварги є на стінах Софійського собору в Києві. Слово “зварганити" (“зварити світ"), яке нині набуло негативного значення, колись означало “створити". І це ще раз узгоджується зі святом Різдва (створення, народження світу), яке відзначається 21 грудня (Різдво ( віту, День Сва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цей день приноситься 12 або 13 жертв кожній Зодії — це дари, що мали умилостивити всіх Богів на майбутній рік. Звідси й ритуальні 12 страв або 13 (у трйнадцятимісячному році), які ми й досі готуємо на Різд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прадавніми легендами, світотворсння мало три періоди: народження зоряних галактик, народження Місяця і народження Води. Християнська церква протягом цілого тисячоліття намагалася надати цим звичаям християнського вигляду, бо внкорінити їх було неможлива Тому ми нині за пізнішою церковною термінологією повинні розгледіти ті предковічні знання, що дійшли до нас у пам’яті народу. Як бачимо, світотворення тривав І 2 священних ночей. Кожна ніч символізує одну космічну епоху, яка тривала 1000 років. Вдень народження Місяця, відбувається ритуал ходіння з плугом, засівання. За описами ІЬродота, культ Золотого Плуга з’явився у скіфів близько 1500 р. до н. ч. (можливо, раніше). Нині ми забули значення цього ритуалу, проте (диво дивне!) ще Й досі в українських селах на Різдво кла</w:t>
      </w:r>
      <w:r>
        <w:rPr>
          <w:rFonts w:eastAsia="Times New Roman" w:cs="Times New Roman" w:ascii="Times New Roman" w:hAnsi="Times New Roman"/>
          <w:b/>
        </w:rPr>
        <w:t>дуть під святковий стіл якщо не плуг, то леміш від нього За часів Київської Русі був звичай кликати “Плуг" (сумр’я Оріона), який опускається низько над обрієм, ніби падає в цей час на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Шанування Місяця в українській землі відоме з IV тисячоліття до н. ч. Його не могли викоріняти ні християнські церковники, ні войовничі атеїсти XX ста перші воювали з колядками та щедрівками як з "поганськими* звичаями, другі—як з "опіумом для народу”. Впродовж століть церква заб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няла читати “Лунники” — рукописи про ворожіння за поверхнею Місяця. Але й донині Місяць — одне з головних Божеств стародавніх колядок, які ми ще виконує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досвяття — День головної Богині пелазгів Дани (або Лелі), яка символізувала Воду: росу, дощ, річки, криниці. Дана — мати, що дає початок всьому живому. В цей день сама природа святить воду і дає її людям як ліки від усяких недуг. Дану уявляли у вигляді юної прекрасної діви і водночас —жінки-матері, дружини Сонця, їй присвячували день п’ятницю. Тому пізніше вона стала вшановуватися як Свята П’ятниця. Її образи чіпляли над криницями. Символом Дани є дерево липа. Скульптури Дани збереглися до наших днів, а її культ сягає доіндоєвропейських глибин. За православним українським календарем свято Дани перетворилося в Богоявлення і Хрещення Ісуса Христоса, або, як кажуть в народі, Йордань (назване так за біблійними легендами), а його відзначення відстає від дійсного стану космосу на півміся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ці 12 днів для українців відкривається небесна брама Сварога, тому всі моління, побажання добробуту, здоров’я, щастя будуть почуті Богами. Влітку такою ж кульмінаційною точкою природи є Купайло — шлюб землі й неба. У цю ніч земля дарує людям цілюще зілля; вогонь парує юнаків та дівчат, вода омиває тіла й душі. Недарма наші Предки вірили в немислимі чудеса, які дає в цю ніч природа. В ці дні панує Семиярило — Бог найвищої сонячної сили Ярила. Відбувається священний шлюб Дани — Лелі — Води земної і небесної з Вогнем Дажбожим — Сонцем, Семиярилом, Перун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арівного цвіту папороті нині, напевно, вже не шукають, адже і матеріалістична наука, і християнська церква категорично відкидають подібні “небилиці”. Та чи все ми знаємо про надзвичайні стани природи? Саме в ніч на Купайла (літнє сонцестояння 21 червня, а не 7 липня!), якщо буде грім та блискавка, можливі аномальні явища природи. Хоча ці природні явища ще</w:t>
      </w:r>
    </w:p>
    <w:p>
      <w:pPr>
        <w:pStyle w:val="Normal1"/>
        <w:jc w:val="both"/>
        <w:rPr>
          <w:rFonts w:ascii="Times New Roman" w:hAnsi="Times New Roman" w:eastAsia="Times New Roman" w:cs="Times New Roman"/>
        </w:rPr>
      </w:pPr>
      <w:r>
        <w:rPr/>
        <w:drawing>
          <wp:inline distT="0" distB="0" distL="0" distR="0">
            <wp:extent cx="4200525" cy="2314575"/>
            <wp:effectExtent l="0" t="0" r="0" b="0"/>
            <wp:docPr id="6"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png" descr=""/>
                    <pic:cNvPicPr>
                      <a:picLocks noChangeAspect="1" noChangeArrowheads="1"/>
                    </pic:cNvPicPr>
                  </pic:nvPicPr>
                  <pic:blipFill>
                    <a:blip r:embed="rId7"/>
                    <a:stretch>
                      <a:fillRect/>
                    </a:stretch>
                  </pic:blipFill>
                  <pic:spPr bwMode="auto">
                    <a:xfrm>
                      <a:off x="0" y="0"/>
                      <a:ext cx="4200525" cy="231457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ловивчені, нам тільки відомо, що внаслідок блискавки виникають нуклеотиди, з яких утворюється ДНК, тобто основний “будівельний матеріал” життя. Але наші Пращури про це знали ще задовго до нової ери, створивши міф про народження людини від блискавки. За цим міфом, Батько Сварог посилає на Землю свого сина Перуна, який запліднює Матінку-Зсмлю, і внаслідок їхнього шлюбу народжуються люди — Сини 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рила (Сонце) вшановували кілька разів: навесні — Народження Сонця, в червні — Похорон Ярила (спалення солом’яного образу, коли енергія Сонця досягає найвищої сили) і в грудні — Калита, коли сонячна енергія найслабша. Випікання ритуального хліба Калити у вигляді Сонця, кусання її означало прилучення молодих парубків до жіночого начала природи, а також і надію на нову зустріч з Весняним Сонце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ож ми повсякчас переконуємось, що Предки українців мали неабиякі астрономічні знання ще в IV-V тисячолітті до н. ч</w:t>
      </w:r>
      <w:r>
        <w:rPr>
          <w:rFonts w:eastAsia="Times New Roman" w:cs="Times New Roman" w:ascii="Times New Roman" w:hAnsi="Times New Roman"/>
          <w:vertAlign w:val="subscript"/>
        </w:rPr>
        <w:t>п</w:t>
      </w:r>
      <w:r>
        <w:rPr>
          <w:rFonts w:eastAsia="Times New Roman" w:cs="Times New Roman" w:ascii="Times New Roman" w:hAnsi="Times New Roman"/>
        </w:rPr>
        <w:t xml:space="preserve"> тобто за Трипільської доби, якщо змогли так тонко відчувати космічні зміни в природі і жити в злагоді з нею. Волхви вміли за зіркою, під якою народилася дитина, визначати її майбутню вдачу: якщо це Арей, то “тяжела бути нравом, яра же и гневлива, и дерза во бранех”, а якщо це Лада, то “сластолюбива предглаголють бути и удобна на блудное смешение” (“Звіздочотець”, “Рожденник”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індоєвропейських глибин дійшло до нас уявлення про душу, яка є іскрою небесного вогню, або зіркою, котру Бог запалює при народженні немовляти і гасить її разом зі смертю людини. Віра в зірки донині побутує в Україні: “народився під щасливою зіркою” — кажуть про тих, кому таланить у житті, задумують бажання під пролітаючою зоре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му зірки завжди поєднані з Рожаницями — кожна людина при народженні отримує свою зірку-рожаницю, на Святвечір сідають до столу тільки після появи на небі Зорі (Вене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наших прародичів — стародавніх литовців — було повір’я, що при народженні дитини Богиня Верпея (слов’янська Ясна) починає прясти нитку її життя, прив’язавши початок нитки до зірки, а коли людина вмирає, Богиня перерізує цю нитку, тоді зірка падає У всіх індоєвропейських народів є вираз “нитка життя”</w:t>
      </w:r>
      <w:bookmarkStart w:id="65" w:name="34g0dwd"/>
      <w:bookmarkStart w:id="66" w:name="kgcv8k"/>
      <w:bookmarkStart w:id="67" w:name="1jlao46"/>
    </w:p>
    <w:p>
      <w:pPr>
        <w:pStyle w:val="Normal1"/>
        <w:jc w:val="both"/>
        <w:rPr>
          <w:rFonts w:ascii="Times New Roman" w:hAnsi="Times New Roman" w:eastAsia="Times New Roman" w:cs="Times New Roman"/>
        </w:rPr>
      </w:pPr>
      <w:bookmarkEnd w:id="65"/>
      <w:bookmarkEnd w:id="66"/>
      <w:bookmarkEnd w:id="67"/>
      <w:r>
        <w:rPr>
          <w:rFonts w:eastAsia="Times New Roman" w:cs="Times New Roman" w:ascii="Times New Roman" w:hAnsi="Times New Roman"/>
          <w:b/>
          <w:i/>
        </w:rPr>
        <w:t>Язичницька концепція Ча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рівняльне релігієзнавство дає можливість простежити початок виникнення хронології, який у переважній більшості країн збігається з VI ст. до н. ч. Досі на цей факт майже не звертали уваги. Що ж сталося в VI ст. до н. ч., що дало початок так званому “історичному часу”? На це явище вперше звернув увагу французький вчений Рене Генон, який писав, що “занепад класичного світу був синхронним з поширенням юдейсько-християнських цінностей”. Одночасно виникають реформаторські монотеїстичні релігії: конфуціанство в Китаї, буддизм в Індії, зороастризм в Персії, юдаїзм у 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лонії. Саме з цього часу почався процес “прогресуючої матеріалізації”, який ще більше посилився християнством та ісламом. Такі висновки грунтуються на аналізі сучасних цивілізаційних процесів у зіставленні їх з індоарійським міфом про чотири періоди: золотий, срібний, мідний (бронзовий) і залізний віки. В цій міфологемі закладена модель поступового погіршення людства, його відходу від природних істин та суспільної цінності Тради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язичницькій традиції відсутнє літочислення у нашому сучасному розумінні. Велесова Книга не датує подій — для цього слід було б користуватися якимось літочисленням від якоїсь умовної точки “початку”. Такої точки наші Предки не знали і не мали в тому потреби. Цю язичницьку концепцію часу прекрасно засвоїв від рідного народу український філософ Григорій Сковорода, сказавши: “Світ — безначальний, перетворення — вічне”. Літа наші Предки рахували “Колами Сварожими”, як записано у Велесовій Книзі: “від Коляди до Коляди”, “від Овсяної до Овсяної” тощо. Події визначали відносно якихось відомих історичних фактів чи постатей: “від Отця Ора до Діра пройшло тисяча п’ятсот літ” (6-В), “То було літ за тисячу триста до Германаріха” (9-А), “у літо тисяча третє від Карпатського Виходу” (б-Д)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ілософи кінця XIX — початку XX ст., як уже згадувалось, розвинули вчення про Вічне Повернення. Німець Фрідріх Ніцше, італієць Юліус Еврла, румун Мірча Еліаде, чилієць Мітель Сєррано вже у XX ст. заперечили юдейсько-християнську концепцію лінійності часу, за якою нібито існує початок і кінець світу, а людство розвивається по висхідній з “нижчого” до “вищого” рівня. Згідно з цією лінійною концепцією часу, давні релігії вважалися “нижчими, примітивнішими”, а сучасні — “вищими і культурнішими”. На противагу цьому, увесь історичний розвиток людства свідчить про періодичні епохи занепаду і відродження, підтверджуючи думку про циклічність ча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зичницькі релігії розрізняють два різновиди часу: священний і буденний, які періодично змінюють один одного. Увесь священний час пов’язаний між собою. Під час релігійних обрядів буденні проміжки ніби зникають, а священний час набуває цілісності, єднаючи людину з Предками, — таким чином відновлюється цілісність етн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українською язичницькою релігією, в обрядах Кола Сварожого можливе відновлення початкового стану речей і явищ (наприклад, в обряді Різдва Світу переживається на ідеальному рівні упорядкування первісного хаосу і встановлення божественного ла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гідно з язичницькою циклічною концепцією, історія — це низка подібних періодів, тобто вічно повторюваних принципів. Світ багаторазово створюється, руйнується і знову відроджується, Циклічна концепція вчить знати про минуле стільки, скільки потрібно для розуміння загальних принципів життя і моралі, необхідних людині в теперішньому. Румунський аналіт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елігії XX ст. Мірча Еліаде вважав, що історичні факти стають малозначущими в порівнянні з вічними міфологемами: “Знати міф значить наблизитись до таємниці походження всіх реч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буддизмі, християнстві, ісламі під впливом юдейського зразка відбулася історизація релігії: історична особа заступила Бога, матеріальне заступило ідеальне. Матеріалістична наука вважає, що час і простір “це форми існування матерії”. За Ньютоном та Ейнштейном, час “рухомий одновимірний вектор, який тече з минулого у майбутнє, а на тлі цього потоку нібито відбуваються всі події фізичного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за язичницькою концепцією, форма — це те, що ми бачимо. Але. цілком очевидно, що часу ми не бачимо. Час — це лише міра. Так само не бачимо простору, лише бачимо об’єкти, які розміщені в просторі. Час і простір самі по собі не мають ніяких властивостей і форми. Часу не існує, бо він — лише одиниця виміру. Сучасний російський філософ Володимир Істархов пише: “Інтервал часу—це відстань між подіями. Ця відстань вимірюється будь-якими еталонами: доба (час обертання Землі навколо своєї осі), рік (число обертів Землі навколо Сонця — 365 днів) і т. 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те, що час — одиниця виміру, знав ще Арістотель, то чому ж сучасна наука відвернулася від цих природних істин? Причина знову ж таки в матеріалізації релігії і морально-світоглядних основ. В. Істархов пише: “Якщо матеріалісти відкинули ідеальне, то у них існує тільки матерія, тому в них енергія — міра матерії. Це хибна думка, бо насправді енергія міра Духу”. Дух—це те, що творить, матерія—те, із чого створено, інформація те, як створено. Тоді енергія—міра духовності, маса — міра матеріальності, структура — міра організова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 суті, антирелігійне владарювання цивілізації над природою, матерії над Духом, монотеїзму над політеїзмом, глобального над етнічним (місцевим) поставило людство перед загрозою планетарної катастрофи. Нині мисляча частина людства бачить вихід із цього тупика в поверненні до вічних істин етнічних Традицій. Етнічний календар покликаний встановити порядок існування людини в етнонаціональному часі і просторі</w:t>
      </w:r>
      <w:bookmarkStart w:id="68" w:name="3hv69ve"/>
      <w:bookmarkStart w:id="69" w:name="43ky6rz"/>
      <w:bookmarkStart w:id="70" w:name="2iq8gzs"/>
      <w:bookmarkStart w:id="71" w:name="xvir7l"/>
    </w:p>
    <w:p>
      <w:pPr>
        <w:pStyle w:val="Normal1"/>
        <w:tabs>
          <w:tab w:val="clear" w:pos="720"/>
          <w:tab w:val="left" w:pos="351" w:leader="none"/>
        </w:tabs>
        <w:jc w:val="both"/>
        <w:rPr>
          <w:rFonts w:ascii="Times New Roman" w:hAnsi="Times New Roman" w:eastAsia="Times New Roman" w:cs="Times New Roman"/>
        </w:rPr>
      </w:pPr>
      <w:bookmarkEnd w:id="68"/>
      <w:bookmarkEnd w:id="69"/>
      <w:bookmarkEnd w:id="70"/>
      <w:bookmarkEnd w:id="71"/>
      <w:r>
        <w:rPr>
          <w:rFonts w:eastAsia="Times New Roman" w:cs="Times New Roman" w:ascii="Times New Roman" w:hAnsi="Times New Roman"/>
          <w:b/>
          <w:highlight w:val="white"/>
        </w:rPr>
        <w:t>3.</w:t>
      </w:r>
      <w:r>
        <w:rPr>
          <w:rFonts w:eastAsia="Times New Roman" w:cs="Times New Roman" w:ascii="Times New Roman" w:hAnsi="Times New Roman"/>
          <w:b/>
        </w:rPr>
        <w:tab/>
        <w:t>ПОВЕРНЕННЯ НА КОДА СВОЇ</w:t>
      </w:r>
      <w:bookmarkStart w:id="72" w:name="4h042r0"/>
      <w:bookmarkStart w:id="73" w:name="2w5ecyt"/>
      <w:bookmarkStart w:id="74" w:name="1x0gk37"/>
    </w:p>
    <w:p>
      <w:pPr>
        <w:pStyle w:val="Normal1"/>
        <w:jc w:val="both"/>
        <w:rPr>
          <w:rFonts w:ascii="Times New Roman" w:hAnsi="Times New Roman" w:eastAsia="Times New Roman" w:cs="Times New Roman"/>
        </w:rPr>
      </w:pPr>
      <w:bookmarkEnd w:id="72"/>
      <w:bookmarkEnd w:id="73"/>
      <w:bookmarkEnd w:id="74"/>
      <w:r>
        <w:rPr>
          <w:rFonts w:eastAsia="Times New Roman" w:cs="Times New Roman" w:ascii="Times New Roman" w:hAnsi="Times New Roman"/>
          <w:b/>
          <w:i/>
        </w:rPr>
        <w:t>Принципи рекрнсп^укуД етнічного календ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становити точні дати і відновити забуті свята нині — нелегка справа, адже минула тисяча років насильницького винищення народної пам’яті Хоча чимало знань нам усе ж таки вдалося зберегти, зібрати докупи, зрозуміти сутність рідних обрядів. Датування праукраїнських свят можемо відновити лише з допомогою астрономічних знань. Пам’ятаймо, що календар завжди потребує корекції В давні часи його унормуванням зай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ися волхви і жерці. Зі знищенням рідної духовної верстви церковний календар ціле тисячоліття перебував у руках служителів чужого культу, тому набув невластивих для нашого народу форм. Однак народні календарі виявилися напрочуд живучими. А відтак нам вдалося відновити рідне Коло Свароже. Деякі свята Кола Сварожого рухомі, тобто щороку змінні. Тому в цій книжці подаємо не тільки календар на 2005 рік, але й принципи, за якими наші шановні читачі зможуть складати календар Кола Сварожого на подальші ро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сі ґрунтовних досліджень язичницького святкового календаря в Україні не було. Всі відомі спроби дослідників ХІХ-ХХ ст. подавали християнсько-язичницький сурогат календарів, — так воно було і на практиці. Християнська церква використовувала язичницькі обряди, надаючи їм «дохристиянської символі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ша публікація язичницького календаря здійснена автором у 1994 р. у книгах: Г. Лозко. Українське язичництво. — К, Український центр духовної культури, 1994 (перевидавалася тричі —1995 вУкраїній 1997 в Польщі); Г. Лозко. Українське народознавство. К., Зодіак-ЕКО, 1995; Берегиня України. К., Мистецтво, 1996; а також щорічні публікації календаря “Коло Свароже” у часописі Об’єднання Рідновірів України “Сваро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 також ряд публікацій Анатолія Богорода про історію календаря в тому ж часописі, де подані деякі особливості реконструкції язичницького календ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вні місцеві хлібороби України, засновники Трипільської культури, дали початок праукраїнському язичницькому літочисленню. Нині офіційна наука вже потроху наважується писати про трипільців як про наших Предків. Тому таке літочислення є науково і фактично доцільним і виправданим. Ми не потребуємо додавати зайві нулі до літочислення, як це роблять деякі новітні течії рунвістів, що виглядає недоладно як з наукової, так і з практичної точки зо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головніший принцип нашої реконструкції язичницького календаря — астрономічні та фольклорно-етнографічні дані. 4 найбільших Сонячних свята випадають на рівнодення та сонцестояння, отже, якихось особливих уточнень не потребують. Вони можуть щороку трохи змінювати свою дату, тому ми називаємо їх “рухом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приклад, Великдень наші Пращури святкували в неділю після весняного рівнодення і ніколи не чекали Повні, як це роблять юдеї (пейсах) або християни за їхнім зразком (паска). Це було нам нав’язане чужинцями. Тому нині ми виправляємо цю неточність. Всі інші “нерухомі” числа язичницьких свят відтворено простим відніманням 13 днів від дат ідентичних ортодоксальних християнських свят (наприклад, нашого Бога Перуна вшановуємо 20 липня, що на 13 днів раніше від християнського Іллі-“громовика”, день якого християни відзначають 2 серпня). У зв’язку з постійним відс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анним християнських календарів від астрономічного стану космосу іноді бувають поправки ще на 2-3 дні, але не біль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ісячні свята мають важливу роль у магії початку, рослинній та жіночій магії. Вони і досі залишаються вивченими найменше, бо мали потаємний родовий зміст і передавалися лише своїм кровним родичам по жіночій лінії Загальний принцип таких обрядодій: на Молодику здійснюють обряди посвячення, оздоровлення (що мають на меті збільшення, зростання, наприклад підвищення рівня гемоглобіну в крові, ріст дитини тощо), а на Повні — обряди на знищення (відхрещення від чужовір’я, очищення, видалення пухлин, бородавок, очищення лиця та ін.). Оскільки Місяць змінює свої 4 фази за 29,5 доби, то час від часу в календар вставляємо 13-й місяць, який робить поправку календаря. Християни боялися числа 13, назвавши його “чортовою дюжи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хто з народознавців говорить, що Нове Літо починали 1 березня. Це — некомпетентно. Початок Новоліття в різні числа березня зафіксований нашими літописами І описаний у наукових працях (напр.: И. Юіимишин. Календарь и хронология. — 1987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тнічний календар є потужним ритмоладуючим стимулом здоров’я і процвітання нації. Тому тисячоліттями вороги намагалися зіпсувати наш календар, заплутати народ, тим самим віднявши у нас підтримку і захист наших Богів. Повертаймося ж до Рідного Сварожого Ла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аючи основні принципи нашого календаря, кожен рідновір зможе їх визначити самостійно, як тільки буде мати астрономічні календарі на наступні роки: Великдень — неділя після весняного рівнодення (день і ніч по 12 годин), Купайло — літнє сонцестояння (найкоротша ніч), Різдво — зимове сонцестояння (найкоротший день), Світовид осінній — осіннє рівнодення (день і ніч по 12 годин), інші дати календаря “Коло Свароже” залежать від цих і легко визначаються. Всі дати в нашому календарі подано за григоріанським літочисленням — новим стилем. Саме так їх і треба святкувати.</w:t>
      </w:r>
    </w:p>
    <w:p>
      <w:pPr>
        <w:pStyle w:val="Normal1"/>
        <w:jc w:val="both"/>
        <w:rPr>
          <w:rFonts w:ascii="Times New Roman" w:hAnsi="Times New Roman" w:eastAsia="Times New Roman" w:cs="Times New Roman"/>
        </w:rPr>
      </w:pPr>
      <w:r>
        <w:rPr>
          <w:rFonts w:eastAsia="Times New Roman" w:cs="Times New Roman" w:ascii="Times New Roman" w:hAnsi="Times New Roman"/>
          <w:i/>
        </w:rPr>
        <w:t>Літочисл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 сотворений мільярди років тому. І якщо сьогодні в Біблії знаходимо конкретну дату його “сотворення” як 4004 р. до н. ч., то ми можемо хіба що посміхнутися на таку дитячу наївність. Так само, здається, недоречно візантійське літочислення, за яким нині 7517 літо, називати літочисленням від “сотворіння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и ж рахують час від народження свого кумира Ісуса, хоча вже напевно відомо, що народився він не в 1 році, та й не 25 грудня (як у католиків), і не 7 січня (як в ортодоксальному “православному" християнст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ож будь-яка точка відліку часу не може цілком задовольнити людство, бо ніхто точно не знає і, мабуть, ніколи й не зможе дізнатися, коли ж насправді був сотворений Світ, а може, він твориться вічно? Та й чи обов’язково шукати точку відліку? Літочислення сьогодні потрібно лише для того, щоб точно позначати ті чи інші под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омо, що хліборобська цивілізація зародилась на теренах України в середині VI тис. до н. ч. Тож ми маємо право прийняти Трипільську цивілізацію за вихідну точку нашої прарелігії, яка формувалась на нашій землі понад 7,5 тис років. Таке літочислення якнайточніше збігається з датуванням києворуської літописної традиції, хоча ми назвемо його не “від сотворіння світу”, а від Трипільської доби. Як бачимо, це не суперечить історичним факт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рідновіри вважають, що Праукраїнський Бог Зодіаку — Сварог — крутить свої Сварожі Кола над нашою Трипільською Україною ось уже 7517 літ. І допомагають йому сини Сварожичі (праукраїнські Боги місяців). Тож прочитаймо їхній Зоряний Календар! Спробуймо жити за цим календарем, може, він зробить нас мудрішими, щасливішими та, безперечно, багатшими духовно.</w:t>
      </w:r>
    </w:p>
    <w:p>
      <w:pPr>
        <w:pStyle w:val="Normal1"/>
        <w:jc w:val="both"/>
        <w:rPr>
          <w:rFonts w:ascii="Times New Roman" w:hAnsi="Times New Roman" w:eastAsia="Times New Roman" w:cs="Times New Roman"/>
        </w:rPr>
      </w:pPr>
      <w:r>
        <w:rPr>
          <w:rFonts w:eastAsia="Times New Roman" w:cs="Times New Roman" w:ascii="Times New Roman" w:hAnsi="Times New Roman"/>
          <w:i/>
        </w:rPr>
        <w:t>_ Свята Кола Сварохдго</w:t>
      </w:r>
    </w:p>
    <w:p>
      <w:pPr>
        <w:pStyle w:val="Normal1"/>
        <w:jc w:val="both"/>
        <w:rPr>
          <w:rFonts w:ascii="Times New Roman" w:hAnsi="Times New Roman" w:eastAsia="Times New Roman" w:cs="Times New Roman"/>
        </w:rPr>
      </w:pPr>
      <w:r>
        <w:rPr>
          <w:rFonts w:eastAsia="Times New Roman" w:cs="Times New Roman" w:ascii="Times New Roman" w:hAnsi="Times New Roman"/>
          <w:i/>
        </w:rPr>
        <w:t>(аоо як^склаоати язичницький календар)</w:t>
      </w:r>
    </w:p>
    <w:p>
      <w:pPr>
        <w:pStyle w:val="Normal1"/>
        <w:jc w:val="both"/>
        <w:rPr>
          <w:rFonts w:ascii="Times New Roman" w:hAnsi="Times New Roman" w:eastAsia="Times New Roman" w:cs="Times New Roman"/>
        </w:rPr>
      </w:pPr>
      <w:r>
        <w:rPr/>
        <w:drawing>
          <wp:inline distT="0" distB="0" distL="0" distR="0">
            <wp:extent cx="3810000" cy="2486025"/>
            <wp:effectExtent l="0" t="0" r="0" b="0"/>
            <wp:docPr id="7"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png" descr=""/>
                    <pic:cNvPicPr>
                      <a:picLocks noChangeAspect="1" noChangeArrowheads="1"/>
                    </pic:cNvPicPr>
                  </pic:nvPicPr>
                  <pic:blipFill>
                    <a:blip r:embed="rId8"/>
                    <a:stretch>
                      <a:fillRect/>
                    </a:stretch>
                  </pic:blipFill>
                  <pic:spPr bwMode="auto">
                    <a:xfrm>
                      <a:off x="0" y="0"/>
                      <a:ext cx="3810000" cy="248602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Умовні позначки:</w:t>
      </w:r>
      <w:r>
        <w:rPr>
          <w:rFonts w:eastAsia="Times New Roman" w:cs="Times New Roman" w:ascii="Times New Roman" w:hAnsi="Times New Roman"/>
        </w:rPr>
        <w:t xml:space="preserve"> *зірочкою позначаємо “рухомі” дати, які щороку змінюються (тобто залежать від періодів сонцестояння і рівнодення, фази місяця або дня тижня). Тому на кожен рік треба складати новий календар, в якому рухомі свята уточнюють згідно зі станом космосу.</w:t>
      </w:r>
      <w:bookmarkStart w:id="75" w:name="1baon6m"/>
    </w:p>
    <w:p>
      <w:pPr>
        <w:pStyle w:val="Normal1"/>
        <w:tabs>
          <w:tab w:val="clear" w:pos="720"/>
          <w:tab w:val="left" w:pos="787" w:leader="none"/>
        </w:tabs>
        <w:ind w:firstLine="360"/>
        <w:jc w:val="both"/>
        <w:rPr>
          <w:rFonts w:ascii="Times New Roman" w:hAnsi="Times New Roman" w:eastAsia="Times New Roman" w:cs="Times New Roman"/>
        </w:rPr>
      </w:pPr>
      <w:bookmarkEnd w:id="75"/>
      <w:r>
        <w:rPr>
          <w:rFonts w:eastAsia="Times New Roman" w:cs="Times New Roman" w:ascii="Times New Roman" w:hAnsi="Times New Roman"/>
          <w:i/>
        </w:rPr>
        <w:t>*</w:t>
        <w:tab/>
        <w:t>12-й день після зимового сонцестояння</w:t>
      </w:r>
      <w:r>
        <w:rPr>
          <w:rFonts w:eastAsia="Times New Roman" w:cs="Times New Roman" w:ascii="Times New Roman" w:hAnsi="Times New Roman"/>
        </w:rPr>
        <w:t xml:space="preserve"> (іноді може </w:t>
      </w:r>
      <w:r>
        <w:rPr>
          <w:rFonts w:eastAsia="Times New Roman" w:cs="Times New Roman" w:ascii="Times New Roman" w:hAnsi="Times New Roman"/>
          <w:smallCaps/>
        </w:rPr>
        <w:t xml:space="preserve">випадати на </w:t>
      </w:r>
      <w:r>
        <w:rPr>
          <w:rFonts w:eastAsia="Times New Roman" w:cs="Times New Roman" w:ascii="Times New Roman" w:hAnsi="Times New Roman"/>
        </w:rPr>
        <w:t>2-3 або 3-4 січня) Свято Богині Дани (Водокрс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дванадцятий день після Різдва Божича-Коляди народжується жіночий початок Всесвіту Богиня Дана, покровителька води. Саме в цей день, як твердять астрономи, Земля перебуває найближче до Сонця, тому вода набуває особливих цілющих властивостей. А в народі збереглася віра: “Про що на Водосвяття помолишся, тс збудеться ". Богиня Дана дає дівчатам добрих чоловіків, тому вони обов’язково йдуть до річки по святу водиц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8січня </w:t>
      </w:r>
      <w:r>
        <w:rPr>
          <w:rFonts w:eastAsia="Times New Roman" w:cs="Times New Roman" w:ascii="Times New Roman" w:hAnsi="Times New Roman"/>
        </w:rPr>
        <w:t>в давні часи було відунське свято, пов’язане зі священним вогнем, відбувалися збори жер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25 січня</w:t>
      </w:r>
      <w:r>
        <w:rPr>
          <w:rFonts w:eastAsia="Times New Roman" w:cs="Times New Roman" w:ascii="Times New Roman" w:hAnsi="Times New Roman"/>
        </w:rPr>
        <w:t xml:space="preserve"> свято </w:t>
      </w:r>
      <w:r>
        <w:rPr>
          <w:rFonts w:eastAsia="Times New Roman" w:cs="Times New Roman" w:ascii="Times New Roman" w:hAnsi="Times New Roman"/>
          <w:b/>
        </w:rPr>
        <w:t xml:space="preserve">Домовика. </w:t>
      </w:r>
      <w:r>
        <w:rPr>
          <w:rFonts w:eastAsia="Times New Roman" w:cs="Times New Roman" w:ascii="Times New Roman" w:hAnsi="Times New Roman"/>
        </w:rPr>
        <w:t>Йому кладуть свіжий хліб або кашу (залишають на ніч на печі або на столі) і просять берегти господарство, домашніх тварин.</w:t>
      </w:r>
    </w:p>
    <w:p>
      <w:pPr>
        <w:pStyle w:val="Normal1"/>
        <w:jc w:val="both"/>
        <w:rPr>
          <w:rFonts w:ascii="Times New Roman" w:hAnsi="Times New Roman" w:eastAsia="Times New Roman" w:cs="Times New Roman"/>
        </w:rPr>
      </w:pPr>
      <w:r>
        <w:rPr>
          <w:rFonts w:eastAsia="Times New Roman" w:cs="Times New Roman" w:ascii="Times New Roman" w:hAnsi="Times New Roman"/>
          <w:i/>
        </w:rPr>
        <w:t>Лют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 лютого </w:t>
      </w:r>
      <w:r>
        <w:rPr>
          <w:rFonts w:eastAsia="Times New Roman" w:cs="Times New Roman" w:ascii="Times New Roman" w:hAnsi="Times New Roman"/>
          <w:b/>
        </w:rPr>
        <w:t xml:space="preserve">Громниця. </w:t>
      </w:r>
      <w:r>
        <w:rPr>
          <w:rFonts w:eastAsia="Times New Roman" w:cs="Times New Roman" w:ascii="Times New Roman" w:hAnsi="Times New Roman"/>
        </w:rPr>
        <w:t xml:space="preserve">Стрітення Зими з Весною. Молитви до Сонця. З цього дня вже можна починати вивчати пісні-веснянки, писати писанки. За давніх часів, у цей день запалювали смолоскипи </w:t>
      </w:r>
      <w:r>
        <w:rPr>
          <w:rFonts w:eastAsia="Times New Roman" w:cs="Times New Roman" w:ascii="Times New Roman" w:hAnsi="Times New Roman"/>
          <w:smallCaps/>
        </w:rPr>
        <w:t xml:space="preserve">(за </w:t>
      </w:r>
      <w:r>
        <w:rPr>
          <w:rFonts w:eastAsia="Times New Roman" w:cs="Times New Roman" w:ascii="Times New Roman" w:hAnsi="Times New Roman"/>
        </w:rPr>
        <w:t xml:space="preserve">християнства замінено “громичною свічкою”). Спостерігаємо </w:t>
      </w:r>
      <w:r>
        <w:rPr>
          <w:rFonts w:eastAsia="Times New Roman" w:cs="Times New Roman" w:ascii="Times New Roman" w:hAnsi="Times New Roman"/>
          <w:smallCaps/>
        </w:rPr>
        <w:t>за</w:t>
      </w:r>
      <w:r>
        <w:rPr>
          <w:rFonts w:eastAsia="Times New Roman" w:cs="Times New Roman" w:ascii="Times New Roman" w:hAnsi="Times New Roman"/>
        </w:rPr>
        <w:t xml:space="preserve"> погодою хай буде цей день Сонячний! Яке Стрітення, така й весна.</w:t>
      </w:r>
      <w:bookmarkStart w:id="76" w:name="3vac5uf"/>
    </w:p>
    <w:p>
      <w:pPr>
        <w:pStyle w:val="Normal1"/>
        <w:tabs>
          <w:tab w:val="clear" w:pos="720"/>
          <w:tab w:val="left" w:pos="806" w:leader="none"/>
        </w:tabs>
        <w:ind w:firstLine="360"/>
        <w:jc w:val="both"/>
        <w:rPr>
          <w:rFonts w:ascii="Times New Roman" w:hAnsi="Times New Roman" w:eastAsia="Times New Roman" w:cs="Times New Roman"/>
        </w:rPr>
      </w:pPr>
      <w:bookmarkEnd w:id="76"/>
      <w:r>
        <w:rPr>
          <w:rFonts w:eastAsia="Times New Roman" w:cs="Times New Roman" w:ascii="Times New Roman" w:hAnsi="Times New Roman"/>
          <w:i/>
        </w:rPr>
        <w:t>*</w:t>
        <w:tab/>
        <w:t xml:space="preserve">Тиждень від понеділка до неділі, в який випадає 11 лютого </w:t>
      </w:r>
      <w:r>
        <w:rPr>
          <w:rFonts w:eastAsia="Times New Roman" w:cs="Times New Roman" w:ascii="Times New Roman" w:hAnsi="Times New Roman"/>
          <w:b/>
        </w:rPr>
        <w:t xml:space="preserve">Велесовий </w:t>
      </w:r>
      <w:r>
        <w:rPr>
          <w:rFonts w:eastAsia="Times New Roman" w:cs="Times New Roman" w:ascii="Times New Roman" w:hAnsi="Times New Roman"/>
        </w:rPr>
        <w:t>тиждень, який іноді називали ще “Чортовим", бо “черти і різи" були своєрідним тайнописом, за яким Велссові внуки уміли ворожити і “чертити”, тобто пис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1 лютого </w:t>
      </w:r>
      <w:r>
        <w:rPr>
          <w:rFonts w:eastAsia="Times New Roman" w:cs="Times New Roman" w:ascii="Times New Roman" w:hAnsi="Times New Roman"/>
        </w:rPr>
        <w:t>Велике свято Велеса. Вшановуємо Бога багатства достатку й добробуту такою молитвою: “Молимо Велеса, Отця нашого, хай потягне в небі коня Сварожого, і хай прийде до нас сурі вішати, золоті Кола вертячи! Бо то Сонце наше як святе для домівок наших, і перед ним блідне лик вогнищ домашніх!” (Велесова Книга). Випікають житній хліб, яким годують домашню худібку, варять пиво, освячують хлі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12лютого</w:t>
      </w:r>
      <w:r>
        <w:rPr>
          <w:rFonts w:eastAsia="Times New Roman" w:cs="Times New Roman" w:ascii="Times New Roman" w:hAnsi="Times New Roman"/>
        </w:rPr>
        <w:t xml:space="preserve"> жінки виносять на мороз нитки, пряжу, льон, вовну, щоб мати добре прядиво для ткання, плетіння та ш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Третій тиждень лютого </w:t>
      </w:r>
      <w:r>
        <w:rPr>
          <w:rFonts w:eastAsia="Times New Roman" w:cs="Times New Roman" w:ascii="Times New Roman" w:hAnsi="Times New Roman"/>
        </w:rPr>
        <w:t>Колодій (Масляна). Парубки вибирають наречених. Магія родючості неодруженим парубкам жінки прив’язують колодку (символ продовження роду). Обрядові страви цього тижня переважно молочно-масляні (вареники, пироги з сиром і сметаною, млинці та ін.). На цьому тижні не шиють і не пряду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21 лютого</w:t>
      </w:r>
      <w:r>
        <w:rPr>
          <w:rFonts w:eastAsia="Times New Roman" w:cs="Times New Roman" w:ascii="Times New Roman" w:hAnsi="Times New Roman"/>
          <w:b/>
        </w:rPr>
        <w:t xml:space="preserve"> Весняний Стрибо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4 лютого </w:t>
      </w:r>
      <w:r>
        <w:rPr>
          <w:rFonts w:eastAsia="Times New Roman" w:cs="Times New Roman" w:ascii="Times New Roman" w:hAnsi="Times New Roman"/>
          <w:b/>
        </w:rPr>
        <w:t xml:space="preserve">Лелечини. </w:t>
      </w:r>
      <w:r>
        <w:rPr>
          <w:rFonts w:eastAsia="Times New Roman" w:cs="Times New Roman" w:ascii="Times New Roman" w:hAnsi="Times New Roman"/>
        </w:rPr>
        <w:t>Свято тотемного птаха українців. Вважають, що з цього дня птахи починають свій політ з Вирію. Початок пташиних свят. Птахи вважаються священними, бо вони двічі народжуються “перший раз гладке (яйце), а другий раз пухке (пташеня)”</w:t>
      </w:r>
    </w:p>
    <w:p>
      <w:pPr>
        <w:pStyle w:val="Normal1"/>
        <w:jc w:val="both"/>
        <w:rPr>
          <w:rFonts w:ascii="Times New Roman" w:hAnsi="Times New Roman" w:eastAsia="Times New Roman" w:cs="Times New Roman"/>
        </w:rPr>
      </w:pPr>
      <w:r>
        <w:rPr>
          <w:rFonts w:eastAsia="Times New Roman" w:cs="Times New Roman" w:ascii="Times New Roman" w:hAnsi="Times New Roman"/>
          <w:i/>
        </w:rPr>
        <w:t>Берез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оволіття</w:t>
      </w:r>
      <w:r>
        <w:rPr>
          <w:rFonts w:eastAsia="Times New Roman" w:cs="Times New Roman" w:ascii="Times New Roman" w:hAnsi="Times New Roman"/>
        </w:rPr>
        <w:t xml:space="preserve"> (перший весняний молодик, що настав перед весняним рівноденням, може випадати на початку березня або в кінці лютого) Весняний Щедрий Вечір. Нове літо прийде до Вас у хату. Пригостіть його Щедрою Вечерею, на яку збереться вся родина, заспівайте щедрівку, бо колись щедрівки виконували навесні.</w:t>
      </w:r>
      <w:bookmarkStart w:id="77" w:name="2afmg28"/>
    </w:p>
    <w:p>
      <w:pPr>
        <w:pStyle w:val="Normal1"/>
        <w:tabs>
          <w:tab w:val="clear" w:pos="720"/>
          <w:tab w:val="left" w:pos="931" w:leader="none"/>
        </w:tabs>
        <w:ind w:firstLine="360"/>
        <w:jc w:val="both"/>
        <w:rPr>
          <w:rFonts w:ascii="Times New Roman" w:hAnsi="Times New Roman" w:eastAsia="Times New Roman" w:cs="Times New Roman"/>
        </w:rPr>
      </w:pPr>
      <w:bookmarkEnd w:id="77"/>
      <w:r>
        <w:rPr>
          <w:rFonts w:eastAsia="Times New Roman" w:cs="Times New Roman" w:ascii="Times New Roman" w:hAnsi="Times New Roman"/>
          <w:i/>
          <w:highlight w:val="white"/>
        </w:rPr>
        <w:t>1</w:t>
      </w:r>
      <w:r>
        <w:rPr>
          <w:rFonts w:eastAsia="Times New Roman" w:cs="Times New Roman" w:ascii="Times New Roman" w:hAnsi="Times New Roman"/>
          <w:i/>
        </w:rPr>
        <w:tab/>
        <w:t xml:space="preserve">березня </w:t>
      </w:r>
      <w:r>
        <w:rPr>
          <w:rFonts w:eastAsia="Times New Roman" w:cs="Times New Roman" w:ascii="Times New Roman" w:hAnsi="Times New Roman"/>
        </w:rPr>
        <w:t>Ластівка. Початок закличок Вес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9 березня </w:t>
      </w:r>
      <w:r>
        <w:rPr>
          <w:rFonts w:eastAsia="Times New Roman" w:cs="Times New Roman" w:ascii="Times New Roman" w:hAnsi="Times New Roman"/>
        </w:rPr>
        <w:t>Пробудження Матінки-Землі. Сорочини. Прилітає сорок різних пташок із різних країн. Бубликами закликаємо пташок із Вирію (сорок бубликів або печиво у вигляді пташок “жайворонків роздають дітям). Птахи приносять на крилах Весну. Варять галушки, вареники. З цього дня проганяють Мороза, викидаючи йому за вікно по одному з житніх колобків, які випікали спеціально в цей день.</w:t>
      </w:r>
      <w:bookmarkStart w:id="78" w:name="pkwqa1"/>
    </w:p>
    <w:p>
      <w:pPr>
        <w:pStyle w:val="Normal1"/>
        <w:tabs>
          <w:tab w:val="clear" w:pos="720"/>
          <w:tab w:val="left" w:pos="943" w:leader="none"/>
        </w:tabs>
        <w:ind w:firstLine="360"/>
        <w:jc w:val="both"/>
        <w:rPr>
          <w:rFonts w:ascii="Times New Roman" w:hAnsi="Times New Roman" w:eastAsia="Times New Roman" w:cs="Times New Roman"/>
        </w:rPr>
      </w:pPr>
      <w:bookmarkEnd w:id="78"/>
      <w:r>
        <w:rPr>
          <w:rFonts w:eastAsia="Times New Roman" w:cs="Times New Roman" w:ascii="Times New Roman" w:hAnsi="Times New Roman"/>
          <w:i/>
        </w:rPr>
        <w:t>*</w:t>
        <w:tab/>
        <w:t xml:space="preserve">Неділя перед Великоднем </w:t>
      </w:r>
      <w:r>
        <w:rPr>
          <w:rFonts w:eastAsia="Times New Roman" w:cs="Times New Roman" w:ascii="Times New Roman" w:hAnsi="Times New Roman"/>
        </w:rPr>
        <w:t>Вербиця, Вербіє, Квітна неділя, Цвітна неділя. Славимо Вічне Прадерево Життя. Освячення вербових гілок. Хльоскання дітей і дорослих вербовою гілкою означає побажання здоров’я та рос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Між 17 і 18 березня </w:t>
      </w:r>
      <w:r>
        <w:rPr>
          <w:rFonts w:eastAsia="Times New Roman" w:cs="Times New Roman" w:ascii="Times New Roman" w:hAnsi="Times New Roman"/>
        </w:rPr>
        <w:t xml:space="preserve">Весняне рівнодення </w:t>
      </w:r>
      <w:r>
        <w:rPr>
          <w:rFonts w:eastAsia="Times New Roman" w:cs="Times New Roman" w:ascii="Times New Roman" w:hAnsi="Times New Roman"/>
          <w:i/>
        </w:rPr>
        <w:t>у</w:t>
      </w:r>
      <w:r>
        <w:rPr>
          <w:rFonts w:eastAsia="Times New Roman" w:cs="Times New Roman" w:ascii="Times New Roman" w:hAnsi="Times New Roman"/>
        </w:rPr>
        <w:t xml:space="preserve"> Києві: день і ніч зрівнюються в часі і силі (по 12 годин).</w:t>
      </w:r>
      <w:bookmarkStart w:id="79" w:name="39kk8xu"/>
    </w:p>
    <w:p>
      <w:pPr>
        <w:pStyle w:val="Normal1"/>
        <w:tabs>
          <w:tab w:val="clear" w:pos="720"/>
          <w:tab w:val="left" w:pos="943" w:leader="none"/>
        </w:tabs>
        <w:ind w:firstLine="360"/>
        <w:jc w:val="both"/>
        <w:rPr>
          <w:rFonts w:ascii="Times New Roman" w:hAnsi="Times New Roman" w:eastAsia="Times New Roman" w:cs="Times New Roman"/>
        </w:rPr>
      </w:pPr>
      <w:bookmarkEnd w:id="79"/>
      <w:r>
        <w:rPr>
          <w:rFonts w:eastAsia="Times New Roman" w:cs="Times New Roman" w:ascii="Times New Roman" w:hAnsi="Times New Roman"/>
          <w:i/>
        </w:rPr>
        <w:t>*</w:t>
        <w:tab/>
        <w:t xml:space="preserve">Четвер після Вербної неділі </w:t>
      </w:r>
      <w:r>
        <w:rPr>
          <w:rFonts w:eastAsia="Times New Roman" w:cs="Times New Roman" w:ascii="Times New Roman" w:hAnsi="Times New Roman"/>
        </w:rPr>
        <w:t>Навський Великдень (Чистий Четвер). Купається вся родина, після чого залишаємо купіль, рушники і страви для Пращурів на всю ніч. У цей день Мороза пригощають киселем, щоб не було заморозків на посіви: “Мороз, Мороз, іди їсти кисіль! Не бий жито — бий кукіль!” Корисне купання в холодній воді річки, навіть, якщо ще є лід (занурювалися в ополонку). Дівки чешуть косу під яблунею, щоб гарно росла. Умиваються зі срібного посуду для краси. Готують “четвергову сіль’, перепікаючи її в печі (використовують як оберіг).</w:t>
      </w:r>
      <w:bookmarkStart w:id="80" w:name="1opuj5n"/>
    </w:p>
    <w:p>
      <w:pPr>
        <w:pStyle w:val="Normal1"/>
        <w:tabs>
          <w:tab w:val="clear" w:pos="720"/>
          <w:tab w:val="left" w:pos="967" w:leader="none"/>
        </w:tabs>
        <w:ind w:firstLine="360"/>
        <w:jc w:val="both"/>
        <w:rPr>
          <w:rFonts w:ascii="Times New Roman" w:hAnsi="Times New Roman" w:eastAsia="Times New Roman" w:cs="Times New Roman"/>
        </w:rPr>
      </w:pPr>
      <w:bookmarkEnd w:id="80"/>
      <w:r>
        <w:rPr>
          <w:rFonts w:eastAsia="Times New Roman" w:cs="Times New Roman" w:ascii="Times New Roman" w:hAnsi="Times New Roman"/>
          <w:i/>
        </w:rPr>
        <w:t>*</w:t>
        <w:tab/>
        <w:t xml:space="preserve">Неділя весняного рівнодення (незалежно від фази місяця) </w:t>
      </w:r>
      <w:r>
        <w:rPr>
          <w:rFonts w:eastAsia="Times New Roman" w:cs="Times New Roman" w:ascii="Times New Roman" w:hAnsi="Times New Roman"/>
        </w:rPr>
        <w:t>Великдень Дажбожий: “Це повінчаємо Сварога і Землю і справимо весілля їм, як для мужа і жони, бо ми діти їхні” (Велесова Книга). Світло вже перемогло Темряву. Сонце на Великдень грає, тому молодь намагається до схід сонця залізти повище, щоб побачити його гру. В цей день слід дзвонити в маленькі дзвіночки, скликаючи всіх добрих Духів Роду. Молодь катається на гойдалках, які в давні часи підвішували до дерев, і називалися “релі”. Даруємо писанки (ні в якому разі не порожні “видутки”, куплені на базарі, а повні й виписані власноруч) і крашанки, пригощаємо великодніми “бабами” і “куличами”, славимо Дажбога. Великоднє цілування давній язичницький обряд, покликаний створювати лад і хороші дружні відносини між людьми. Це сонячне свято відзначається в першу неділю після весняного рівнодення, незалежно від фази місяця.</w:t>
      </w:r>
      <w:bookmarkStart w:id="81" w:name="48pi1tg"/>
    </w:p>
    <w:p>
      <w:pPr>
        <w:pStyle w:val="Normal1"/>
        <w:tabs>
          <w:tab w:val="clear" w:pos="720"/>
          <w:tab w:val="left" w:pos="962" w:leader="none"/>
        </w:tabs>
        <w:ind w:firstLine="360"/>
        <w:jc w:val="both"/>
        <w:rPr>
          <w:rFonts w:ascii="Times New Roman" w:hAnsi="Times New Roman" w:eastAsia="Times New Roman" w:cs="Times New Roman"/>
        </w:rPr>
      </w:pPr>
      <w:bookmarkEnd w:id="81"/>
      <w:r>
        <w:rPr>
          <w:rFonts w:eastAsia="Times New Roman" w:cs="Times New Roman" w:ascii="Times New Roman" w:hAnsi="Times New Roman"/>
          <w:i/>
        </w:rPr>
        <w:t>*</w:t>
        <w:tab/>
        <w:t xml:space="preserve">Понеділок після Великодня </w:t>
      </w:r>
      <w:r>
        <w:rPr>
          <w:rFonts w:eastAsia="Times New Roman" w:cs="Times New Roman" w:ascii="Times New Roman" w:hAnsi="Times New Roman"/>
        </w:rPr>
        <w:t>Волочільне. “Обливаний понеділок” другий день після Великодня. Парубки рано вранці обливають дівчат джерельною водою, за що дівчата обдаровують їх писанками. Ця обрядодія данина магії родючості.</w:t>
      </w:r>
      <w:bookmarkStart w:id="82" w:name="2nusc19"/>
    </w:p>
    <w:p>
      <w:pPr>
        <w:pStyle w:val="Normal1"/>
        <w:tabs>
          <w:tab w:val="clear" w:pos="720"/>
          <w:tab w:val="left" w:pos="866" w:leader="none"/>
        </w:tabs>
        <w:ind w:firstLine="360"/>
        <w:jc w:val="both"/>
        <w:rPr>
          <w:rFonts w:ascii="Times New Roman" w:hAnsi="Times New Roman" w:eastAsia="Times New Roman" w:cs="Times New Roman"/>
        </w:rPr>
      </w:pPr>
      <w:bookmarkEnd w:id="82"/>
      <w:r>
        <w:rPr>
          <w:rFonts w:eastAsia="Times New Roman" w:cs="Times New Roman" w:ascii="Times New Roman" w:hAnsi="Times New Roman"/>
          <w:i/>
        </w:rPr>
        <w:t>25</w:t>
        <w:tab/>
        <w:t xml:space="preserve">березня </w:t>
      </w:r>
      <w:r>
        <w:rPr>
          <w:rFonts w:eastAsia="Times New Roman" w:cs="Times New Roman" w:ascii="Times New Roman" w:hAnsi="Times New Roman"/>
          <w:b/>
        </w:rPr>
        <w:t xml:space="preserve">Благовіщення. </w:t>
      </w:r>
      <w:r>
        <w:rPr>
          <w:rFonts w:eastAsia="Times New Roman" w:cs="Times New Roman" w:ascii="Times New Roman" w:hAnsi="Times New Roman"/>
        </w:rPr>
        <w:t>Богиня Весна пробуджує Блискавицю жіночу пару Перуна. В цей день суворі заборони починати всяку справу, “навіть пташка гнізда не в’є” (поганий час для будь-якого почину і зачаття).</w:t>
      </w:r>
      <w:bookmarkStart w:id="83" w:name="1302m92"/>
    </w:p>
    <w:p>
      <w:pPr>
        <w:pStyle w:val="Normal1"/>
        <w:tabs>
          <w:tab w:val="clear" w:pos="720"/>
          <w:tab w:val="left" w:pos="875" w:leader="none"/>
        </w:tabs>
        <w:ind w:firstLine="360"/>
        <w:jc w:val="both"/>
        <w:rPr>
          <w:rFonts w:ascii="Times New Roman" w:hAnsi="Times New Roman" w:eastAsia="Times New Roman" w:cs="Times New Roman"/>
        </w:rPr>
      </w:pPr>
      <w:bookmarkEnd w:id="83"/>
      <w:r>
        <w:rPr>
          <w:rFonts w:eastAsia="Times New Roman" w:cs="Times New Roman" w:ascii="Times New Roman" w:hAnsi="Times New Roman"/>
          <w:i/>
        </w:rPr>
        <w:t>26</w:t>
        <w:tab/>
        <w:t xml:space="preserve">березня </w:t>
      </w:r>
      <w:r>
        <w:rPr>
          <w:rFonts w:eastAsia="Times New Roman" w:cs="Times New Roman" w:ascii="Times New Roman" w:hAnsi="Times New Roman"/>
          <w:b/>
        </w:rPr>
        <w:t xml:space="preserve">Благовісник </w:t>
      </w:r>
      <w:r>
        <w:rPr>
          <w:rFonts w:eastAsia="Times New Roman" w:cs="Times New Roman" w:ascii="Times New Roman" w:hAnsi="Times New Roman"/>
        </w:rPr>
        <w:t>(Пробуджується Бог Перун і своїм громом сповіщає Землю про весняні зародки Життя). З цього часу все почин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еділя наступна після Великодня</w:t>
      </w:r>
      <w:r>
        <w:rPr>
          <w:rFonts w:eastAsia="Times New Roman" w:cs="Times New Roman" w:ascii="Times New Roman" w:hAnsi="Times New Roman"/>
        </w:rPr>
        <w:t xml:space="preserve"> Радуниця. Прихід на Землю душ наших Пращурів. Пом’янемо їх крашанками й великоднім хліЬом: “Хай радуються на Луках Сварожих!” Існує приказка: “На Радуницю рано орють, вдень плачуть, а ввечері скачуть”. Відвідують кладовища, окликають кожного покійного на ім’я, качають крашанки на могилках, залишають їх тут разом з покришеним хлібом, пирогами, млинцями. Також виливають на могилки вино, пиво, масло всім цим “годують покійних”. Увечері збираються на загальну братчину. Після Радуниці починаються всі польові роботи.</w:t>
      </w:r>
    </w:p>
    <w:p>
      <w:pPr>
        <w:pStyle w:val="Normal1"/>
        <w:jc w:val="both"/>
        <w:rPr>
          <w:rFonts w:ascii="Times New Roman" w:hAnsi="Times New Roman" w:eastAsia="Times New Roman" w:cs="Times New Roman"/>
        </w:rPr>
      </w:pPr>
      <w:r>
        <w:rPr>
          <w:rFonts w:eastAsia="Times New Roman" w:cs="Times New Roman" w:ascii="Times New Roman" w:hAnsi="Times New Roman"/>
          <w:i/>
        </w:rPr>
        <w:t>Квіт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5 день після Великодня </w:t>
      </w:r>
      <w:r>
        <w:rPr>
          <w:rFonts w:eastAsia="Times New Roman" w:cs="Times New Roman" w:ascii="Times New Roman" w:hAnsi="Times New Roman"/>
          <w:b/>
        </w:rPr>
        <w:t xml:space="preserve">Свято Прави </w:t>
      </w:r>
      <w:r>
        <w:rPr>
          <w:rFonts w:eastAsia="Times New Roman" w:cs="Times New Roman" w:ascii="Times New Roman" w:hAnsi="Times New Roman"/>
        </w:rPr>
        <w:t xml:space="preserve">Божественного Закону, який </w:t>
      </w:r>
      <w:r>
        <w:rPr>
          <w:rFonts w:eastAsia="Times New Roman" w:cs="Times New Roman" w:ascii="Times New Roman" w:hAnsi="Times New Roman"/>
          <w:i/>
        </w:rPr>
        <w:t>правує</w:t>
      </w:r>
      <w:r>
        <w:rPr>
          <w:rFonts w:eastAsia="Times New Roman" w:cs="Times New Roman" w:ascii="Times New Roman" w:hAnsi="Times New Roman"/>
        </w:rPr>
        <w:t xml:space="preserve"> Всесвітом, ростом рослин, родючістю всього живого на Землі й на Небі, дощем і вітром, зміною пір року, дня і ночі. Саме від “Божественної Прави” походять </w:t>
      </w:r>
      <w:r>
        <w:rPr>
          <w:rFonts w:eastAsia="Times New Roman" w:cs="Times New Roman" w:ascii="Times New Roman" w:hAnsi="Times New Roman"/>
          <w:i/>
        </w:rPr>
        <w:t>правда, праведність, правосуддя, справедливість,</w:t>
      </w:r>
      <w:r>
        <w:rPr>
          <w:rFonts w:eastAsia="Times New Roman" w:cs="Times New Roman" w:ascii="Times New Roman" w:hAnsi="Times New Roman"/>
        </w:rPr>
        <w:t xml:space="preserve"> мудрі </w:t>
      </w:r>
      <w:r>
        <w:rPr>
          <w:rFonts w:eastAsia="Times New Roman" w:cs="Times New Roman" w:ascii="Times New Roman" w:hAnsi="Times New Roman"/>
          <w:i/>
        </w:rPr>
        <w:t>правителі</w:t>
      </w:r>
      <w:r>
        <w:rPr>
          <w:rFonts w:eastAsia="Times New Roman" w:cs="Times New Roman" w:ascii="Times New Roman" w:hAnsi="Times New Roman"/>
        </w:rPr>
        <w:t xml:space="preserve"> (які знають Закони Прави). Цей день завжди випадає у середу, тому в народі досі збереглася назва “Права середа” (вона ніколи не була пов’язана постом, бо наші Пращури не мали виснажливих постів, як це впровадило християнство). Саме від цього Закону </w:t>
      </w:r>
      <w:r>
        <w:rPr>
          <w:rFonts w:eastAsia="Times New Roman" w:cs="Times New Roman" w:ascii="Times New Roman" w:hAnsi="Times New Roman"/>
          <w:i/>
        </w:rPr>
        <w:t>Прави,</w:t>
      </w:r>
      <w:r>
        <w:rPr>
          <w:rFonts w:eastAsia="Times New Roman" w:cs="Times New Roman" w:ascii="Times New Roman" w:hAnsi="Times New Roman"/>
        </w:rPr>
        <w:t xml:space="preserve"> який </w:t>
      </w:r>
      <w:r>
        <w:rPr>
          <w:rFonts w:eastAsia="Times New Roman" w:cs="Times New Roman" w:ascii="Times New Roman" w:hAnsi="Times New Roman"/>
          <w:i/>
        </w:rPr>
        <w:t>славили</w:t>
      </w:r>
      <w:r>
        <w:rPr>
          <w:rFonts w:eastAsia="Times New Roman" w:cs="Times New Roman" w:ascii="Times New Roman" w:hAnsi="Times New Roman"/>
        </w:rPr>
        <w:t xml:space="preserve"> піснями, походить давня назва нашої Правіри Православ’я. Це свято ще має назву “Рахманський Великдень”. Існує повір’я, що далеко за морем живуть святі “рахмани” (брахмани), яким сповіщається, що в Україні вже настав Великдень. Для цього на воду річок, які течуть у море, пускають шкарлупу від крашанок, можливо, тому цей день ще називають “переплавною серед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2 квітня </w:t>
      </w:r>
      <w:r>
        <w:rPr>
          <w:rFonts w:eastAsia="Times New Roman" w:cs="Times New Roman" w:ascii="Times New Roman" w:hAnsi="Times New Roman"/>
          <w:b/>
        </w:rPr>
        <w:t xml:space="preserve">Велика Лада, </w:t>
      </w:r>
      <w:r>
        <w:rPr>
          <w:rFonts w:eastAsia="Times New Roman" w:cs="Times New Roman" w:ascii="Times New Roman" w:hAnsi="Times New Roman"/>
        </w:rPr>
        <w:t>Лельник, Ляльник, Красна Гора Богиня Лада виходить на гору, щоб ладувати все навкруги, наводити лад у полях, лісах і гаях, вселяти любов у душі людей. Дівоче свято краси і любові пісні й хороводи водять на честь її доньки Богині Лелі. В цей день відбуваються сватання, заручини та весняні весілля. Богині-покровительці шлюбу приносять пожертви білого хліба та білого пів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3 квітня </w:t>
      </w:r>
      <w:r>
        <w:rPr>
          <w:rFonts w:eastAsia="Times New Roman" w:cs="Times New Roman" w:ascii="Times New Roman" w:hAnsi="Times New Roman"/>
          <w:b/>
        </w:rPr>
        <w:t xml:space="preserve">Ярило, </w:t>
      </w:r>
      <w:r>
        <w:rPr>
          <w:rFonts w:eastAsia="Times New Roman" w:cs="Times New Roman" w:ascii="Times New Roman" w:hAnsi="Times New Roman"/>
        </w:rPr>
        <w:t>Орій Бог весняного сонця, пристрасті й полум’яного кохання. Зустріньте його, хлопці-молодці! Це Ваше свято Любові! Парубки вибирають собі пару. Лельники по давніх слов’янських країнах святкували протягом цілого місяця. Відсвяткуйте Лельник у весняному гаю, над річкою, біля святинь свого народу.</w:t>
      </w:r>
    </w:p>
    <w:p>
      <w:pPr>
        <w:pStyle w:val="Normal1"/>
        <w:jc w:val="both"/>
        <w:rPr>
          <w:rFonts w:ascii="Times New Roman" w:hAnsi="Times New Roman" w:eastAsia="Times New Roman" w:cs="Times New Roman"/>
        </w:rPr>
      </w:pPr>
      <w:r>
        <w:rPr>
          <w:rFonts w:eastAsia="Times New Roman" w:cs="Times New Roman" w:ascii="Times New Roman" w:hAnsi="Times New Roman"/>
          <w:i/>
        </w:rPr>
        <w:t>Травень</w:t>
      </w:r>
      <w:bookmarkStart w:id="84" w:name="3mzq4wv"/>
    </w:p>
    <w:p>
      <w:pPr>
        <w:pStyle w:val="Normal1"/>
        <w:tabs>
          <w:tab w:val="clear" w:pos="720"/>
          <w:tab w:val="left" w:pos="989" w:leader="none"/>
        </w:tabs>
        <w:ind w:firstLine="360"/>
        <w:jc w:val="both"/>
        <w:rPr>
          <w:rFonts w:ascii="Times New Roman" w:hAnsi="Times New Roman" w:eastAsia="Times New Roman" w:cs="Times New Roman"/>
        </w:rPr>
      </w:pPr>
      <w:bookmarkEnd w:id="84"/>
      <w:r>
        <w:rPr>
          <w:rFonts w:eastAsia="Times New Roman" w:cs="Times New Roman" w:ascii="Times New Roman" w:hAnsi="Times New Roman"/>
          <w:i/>
        </w:rPr>
        <w:t>1</w:t>
        <w:tab/>
        <w:t xml:space="preserve">травня </w:t>
      </w:r>
      <w:r>
        <w:rPr>
          <w:rFonts w:eastAsia="Times New Roman" w:cs="Times New Roman" w:ascii="Times New Roman" w:hAnsi="Times New Roman"/>
        </w:rPr>
        <w:t>Майя давньослов’янська Богиня рослинності, яка вкриває, “замаює” листом дерева, вкриває землю зеленотрав’ям. її свято довго відзначали жінки по всій Європі, за що церква переслідувала учасниць цих свят, а інквізиція спалювала їх як відьом.</w:t>
      </w:r>
      <w:bookmarkStart w:id="85" w:name="2250f4o"/>
    </w:p>
    <w:p>
      <w:pPr>
        <w:pStyle w:val="Normal1"/>
        <w:tabs>
          <w:tab w:val="clear" w:pos="720"/>
          <w:tab w:val="left" w:pos="1003" w:leader="none"/>
        </w:tabs>
        <w:ind w:firstLine="360"/>
        <w:jc w:val="both"/>
        <w:rPr>
          <w:rFonts w:ascii="Times New Roman" w:hAnsi="Times New Roman" w:eastAsia="Times New Roman" w:cs="Times New Roman"/>
        </w:rPr>
      </w:pPr>
      <w:bookmarkEnd w:id="85"/>
      <w:r>
        <w:rPr>
          <w:rFonts w:eastAsia="Times New Roman" w:cs="Times New Roman" w:ascii="Times New Roman" w:hAnsi="Times New Roman"/>
          <w:i/>
        </w:rPr>
        <w:t>2</w:t>
        <w:tab/>
        <w:t xml:space="preserve">травня </w:t>
      </w:r>
      <w:r>
        <w:rPr>
          <w:rFonts w:eastAsia="Times New Roman" w:cs="Times New Roman" w:ascii="Times New Roman" w:hAnsi="Times New Roman"/>
        </w:rPr>
        <w:t>Свято Живи. За повір’ями, Богиня Жива перетворюється в зозулю і починає пророкувати (кувати) довгі літа Життя. Солов’їний Великдень (прилітають соловейки). Моляться про довголітгя та здоров’я.</w:t>
      </w:r>
      <w:bookmarkStart w:id="86" w:name="haapch"/>
    </w:p>
    <w:p>
      <w:pPr>
        <w:pStyle w:val="Normal1"/>
        <w:tabs>
          <w:tab w:val="clear" w:pos="720"/>
          <w:tab w:val="left" w:pos="989" w:leader="none"/>
        </w:tabs>
        <w:ind w:firstLine="360"/>
        <w:jc w:val="both"/>
        <w:rPr>
          <w:rFonts w:ascii="Times New Roman" w:hAnsi="Times New Roman" w:eastAsia="Times New Roman" w:cs="Times New Roman"/>
        </w:rPr>
      </w:pPr>
      <w:bookmarkEnd w:id="86"/>
      <w:r>
        <w:rPr>
          <w:rFonts w:eastAsia="Times New Roman" w:cs="Times New Roman" w:ascii="Times New Roman" w:hAnsi="Times New Roman"/>
          <w:i/>
        </w:rPr>
        <w:t>*</w:t>
        <w:tab/>
        <w:t xml:space="preserve">Сьомий тиждень після Великодня </w:t>
      </w:r>
      <w:r>
        <w:rPr>
          <w:rFonts w:eastAsia="Times New Roman" w:cs="Times New Roman" w:ascii="Times New Roman" w:hAnsi="Times New Roman"/>
        </w:rPr>
        <w:t>Русалії (Русальний тиждень, у давні часи називався “сьомик”). Свято Берегинь Роду, поминаємо Душі Праматерів, приносимо пожертви із свіжовипеченого хліба на води річок (особливо на Русалчин Великдень). У суботу разом із зеленим клечанням Душі заходять до нашої оселі, щоб подивитися на наше Життя. Треба всій родині жити в ладу, не сваритися, не підвищувати голосу, не ображати один одного. Слід згадувати Пращурів добрими словами, влаштовувати поминальний обід. Як записано у Велесовій Книзі: “Слава Отцям нашим і Матерям, що вчили нас про Богів наших і вели нас за руку по стежці Права, слава!” В ці дні завивають вінки, заплітають берізку, заквітчують хату і подвір’я. Жінки розвішують на деревах рушники, стрічки, шматочки полотна “Русалкам на сорочку”, дівчата кидають на воду вінки, пахучі зела (лепеху, полин, любисток, м’яту, шовкову траву) це є пожертви Русалкам перед початком купального сезону.</w:t>
      </w:r>
      <w:bookmarkStart w:id="87" w:name="319y80a"/>
    </w:p>
    <w:p>
      <w:pPr>
        <w:pStyle w:val="Normal1"/>
        <w:tabs>
          <w:tab w:val="clear" w:pos="720"/>
          <w:tab w:val="left" w:pos="986" w:leader="none"/>
        </w:tabs>
        <w:ind w:firstLine="360"/>
        <w:jc w:val="both"/>
        <w:rPr>
          <w:rFonts w:ascii="Times New Roman" w:hAnsi="Times New Roman" w:eastAsia="Times New Roman" w:cs="Times New Roman"/>
        </w:rPr>
      </w:pPr>
      <w:bookmarkEnd w:id="87"/>
      <w:r>
        <w:rPr>
          <w:rFonts w:eastAsia="Times New Roman" w:cs="Times New Roman" w:ascii="Times New Roman" w:hAnsi="Times New Roman"/>
          <w:i/>
        </w:rPr>
        <w:t>*</w:t>
        <w:tab/>
        <w:t xml:space="preserve">Четвер на Русальному тижні </w:t>
      </w:r>
      <w:r>
        <w:rPr>
          <w:rFonts w:eastAsia="Times New Roman" w:cs="Times New Roman" w:ascii="Times New Roman" w:hAnsi="Times New Roman"/>
        </w:rPr>
        <w:t>Русалчин Великд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0 травня </w:t>
      </w:r>
      <w:r>
        <w:rPr>
          <w:rFonts w:eastAsia="Times New Roman" w:cs="Times New Roman" w:ascii="Times New Roman" w:hAnsi="Times New Roman"/>
        </w:rPr>
        <w:t>Зільник. У цей день збирають всяке весняне зілля і копають цілюще коріння. День знахарок. Після збору трав жінки влаштовували колективне купання в трав’яному напарі. Урочистий обід у лісі. Обрядові страви: яєшня, вареники, риба, ряжанка. Перед обідом складають пожертву траві виливають хмільний напій.</w:t>
      </w:r>
    </w:p>
    <w:p>
      <w:pPr>
        <w:pStyle w:val="Normal1"/>
        <w:jc w:val="both"/>
        <w:rPr>
          <w:rFonts w:ascii="Times New Roman" w:hAnsi="Times New Roman" w:eastAsia="Times New Roman" w:cs="Times New Roman"/>
        </w:rPr>
      </w:pPr>
      <w:r>
        <w:rPr>
          <w:rFonts w:eastAsia="Times New Roman" w:cs="Times New Roman" w:ascii="Times New Roman" w:hAnsi="Times New Roman"/>
          <w:i/>
        </w:rPr>
        <w:t>Черв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5 червня </w:t>
      </w:r>
      <w:r>
        <w:rPr>
          <w:rFonts w:eastAsia="Times New Roman" w:cs="Times New Roman" w:ascii="Times New Roman" w:hAnsi="Times New Roman"/>
        </w:rPr>
        <w:t>Видів День. Славимо Світовида літнього (Дива) як Бога всевидючого, похвалімося перед ним нашим багатством, красою і здоров’ям. У цей день можна навчитися всякому мистецтву, яке людина може побачити (бо сьогодні “що виджу, те вмію”). Світовид розкриває таємниці досі невидимого. Сприятливий час для лікування зору.</w:t>
      </w:r>
    </w:p>
    <w:p>
      <w:pPr>
        <w:pStyle w:val="Normal1"/>
        <w:ind w:firstLine="360"/>
        <w:jc w:val="both"/>
        <w:rPr>
          <w:rFonts w:ascii="Times New Roman" w:hAnsi="Times New Roman" w:eastAsia="Times New Roman" w:cs="Times New Roman"/>
        </w:rPr>
      </w:pPr>
      <w:r>
        <w:rPr>
          <w:rFonts w:eastAsia="Quattrocento Sans" w:cs="Quattrocento Sans" w:ascii="Quattrocento Sans" w:hAnsi="Quattrocento Sans"/>
          <w:i/>
        </w:rPr>
        <w:t>★</w:t>
      </w:r>
      <w:r>
        <w:rPr>
          <w:rFonts w:eastAsia="Times New Roman" w:cs="Times New Roman" w:ascii="Times New Roman" w:hAnsi="Times New Roman"/>
          <w:i/>
        </w:rPr>
        <w:t>Найдовший день і найкоротша ніч року</w:t>
      </w:r>
      <w:r>
        <w:rPr>
          <w:rFonts w:eastAsia="Times New Roman" w:cs="Times New Roman" w:ascii="Times New Roman" w:hAnsi="Times New Roman"/>
        </w:rPr>
        <w:t xml:space="preserve"> (переважно випадає на 21-22, рідше 20-21 червня) Купайло. Найкоротша в році ніч 7 годин 33 хвилини. Саме в цю чарівну ніч шукайте Цвіт Папороті! На світанку наберіть цілющого зілля хай буде помічним від усякої напасті. Відкиньте християнські забобони. Не бійтеся! ось головна заповідь Рідної Віри, яку так довго від нас приховували. З нами Рідні Боги. Обряди Купальського свята заплітання купальського деревця, очищення священним вогнем, виплітання вінків для ворожіння, збір цілющого зілля, купання в річках, з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йомство молоді та сватання, зустріч купальського сонця. Палаюче колесо котять згори у річку — літо повертає до осені. Час щасливого Шлюбу. Хай у вас народяться гарні, здорові та щасливі дітки на славу Украї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9 червня </w:t>
      </w:r>
      <w:r>
        <w:rPr>
          <w:rFonts w:eastAsia="Times New Roman" w:cs="Times New Roman" w:ascii="Times New Roman" w:hAnsi="Times New Roman"/>
        </w:rPr>
        <w:t xml:space="preserve">свято </w:t>
      </w:r>
      <w:r>
        <w:rPr>
          <w:rFonts w:eastAsia="Times New Roman" w:cs="Times New Roman" w:ascii="Times New Roman" w:hAnsi="Times New Roman"/>
          <w:b/>
        </w:rPr>
        <w:t xml:space="preserve">Водяника. </w:t>
      </w:r>
      <w:r>
        <w:rPr>
          <w:rFonts w:eastAsia="Times New Roman" w:cs="Times New Roman" w:ascii="Times New Roman" w:hAnsi="Times New Roman"/>
        </w:rPr>
        <w:t>Рибалки вшановують його пожертвами у вигляді тютюну, пива, першої спійманої рибини. Жінки сплітають рибалкам вінки з рослини, що нині має назву “петрів батіг’ (цикорій).</w:t>
      </w:r>
    </w:p>
    <w:p>
      <w:pPr>
        <w:pStyle w:val="Normal1"/>
        <w:jc w:val="both"/>
        <w:rPr>
          <w:rFonts w:ascii="Times New Roman" w:hAnsi="Times New Roman" w:eastAsia="Times New Roman" w:cs="Times New Roman"/>
        </w:rPr>
      </w:pPr>
      <w:r>
        <w:rPr>
          <w:rFonts w:eastAsia="Times New Roman" w:cs="Times New Roman" w:ascii="Times New Roman" w:hAnsi="Times New Roman"/>
          <w:i/>
        </w:rPr>
        <w:t>Лип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4липня </w:t>
      </w:r>
      <w:r>
        <w:rPr>
          <w:rFonts w:eastAsia="Times New Roman" w:cs="Times New Roman" w:ascii="Times New Roman" w:hAnsi="Times New Roman"/>
          <w:b/>
        </w:rPr>
        <w:t xml:space="preserve">Стрибог </w:t>
      </w:r>
      <w:r>
        <w:rPr>
          <w:rFonts w:eastAsia="Times New Roman" w:cs="Times New Roman" w:ascii="Times New Roman" w:hAnsi="Times New Roman"/>
        </w:rPr>
        <w:t>(Посвистач, Позвізд) Бог Повітряного простору, від якого залежить погода. Вшануйте Його хлібом, варениками, якими пригостіть чотирьох Вітрів біля в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0липня </w:t>
      </w:r>
      <w:r>
        <w:rPr>
          <w:rFonts w:eastAsia="Times New Roman" w:cs="Times New Roman" w:ascii="Times New Roman" w:hAnsi="Times New Roman"/>
        </w:rPr>
        <w:t xml:space="preserve">Свято </w:t>
      </w:r>
      <w:r>
        <w:rPr>
          <w:rFonts w:eastAsia="Times New Roman" w:cs="Times New Roman" w:ascii="Times New Roman" w:hAnsi="Times New Roman"/>
          <w:b/>
        </w:rPr>
        <w:t xml:space="preserve">Перуна: </w:t>
      </w:r>
      <w:r>
        <w:rPr>
          <w:rFonts w:eastAsia="Times New Roman" w:cs="Times New Roman" w:ascii="Times New Roman" w:hAnsi="Times New Roman"/>
        </w:rPr>
        <w:t>“Слава Богу Перуну Вогнекудрому, який стріли на ворогів верже, і вірно по стежці вперед веде, бо єсть він воїнам суд і честь, і яко златорун милостив, всеправеден єсть!” (Велесова Книга) Перун це Син Божий, якого Отець Сварог посилає на землю у вигляді блискавичної енергії. Українці, прийміть Його животворну потужність! Мужі українські, згадайте подвиги славетних Пращурів наших, яким заповів Сварог: “Щоб персти ваші утрудились о рала ваші, а мечами своїми здобували Незалежність нашу!” (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2 липня </w:t>
      </w:r>
      <w:r>
        <w:rPr>
          <w:rFonts w:eastAsia="Times New Roman" w:cs="Times New Roman" w:ascii="Times New Roman" w:hAnsi="Times New Roman"/>
          <w:b/>
        </w:rPr>
        <w:t xml:space="preserve">Перуниця </w:t>
      </w:r>
      <w:r>
        <w:rPr>
          <w:rFonts w:eastAsia="Times New Roman" w:cs="Times New Roman" w:ascii="Times New Roman" w:hAnsi="Times New Roman"/>
        </w:rPr>
        <w:t>(Блискавиця) жіноча пара Перунагромовержця. В її день не працюють у полі, щоб не ображати Богин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7липня </w:t>
      </w:r>
      <w:r>
        <w:rPr>
          <w:rFonts w:eastAsia="Times New Roman" w:cs="Times New Roman" w:ascii="Times New Roman" w:hAnsi="Times New Roman"/>
          <w:b/>
        </w:rPr>
        <w:t xml:space="preserve">Чур, Пращур </w:t>
      </w:r>
      <w:r>
        <w:rPr>
          <w:rFonts w:eastAsia="Times New Roman" w:cs="Times New Roman" w:ascii="Times New Roman" w:hAnsi="Times New Roman"/>
        </w:rPr>
        <w:t xml:space="preserve">(народна, назва “Паликопа”, зі санскритського </w:t>
      </w:r>
      <w:r>
        <w:rPr>
          <w:rFonts w:eastAsia="Times New Roman" w:cs="Times New Roman" w:ascii="Times New Roman" w:hAnsi="Times New Roman"/>
          <w:i/>
        </w:rPr>
        <w:t xml:space="preserve">чур </w:t>
      </w:r>
      <w:r>
        <w:rPr>
          <w:rFonts w:eastAsia="Times New Roman" w:cs="Times New Roman" w:ascii="Times New Roman" w:hAnsi="Times New Roman"/>
        </w:rPr>
        <w:t>палити). Чур (Цур) вважається сторожем родових Звичаїв, Богом, “межового вогню” він пильнує майно і власніть Роду (“Чур моє!”, “Цур моє!”). Спом’янемо своїх Чурів-Пращурів, щоб опікувалися нашим збіжжям, щоб зберігали не тільки наші снопи, а й нашу Русь-Україну та наші Рідні Звичаї. Велесова Книга оповіщає: “Усяк Рід мав Чурів і Пращурів, які померли перед віками, тим Богам почитання маємо дати, і од них радощі маємо”. В цей день роздають дітям печиво “сончата”, стрибають через багаття. Вшановують також Дажбога покровителя обжинок.</w:t>
      </w:r>
    </w:p>
    <w:p>
      <w:pPr>
        <w:pStyle w:val="Normal1"/>
        <w:jc w:val="both"/>
        <w:rPr>
          <w:rFonts w:ascii="Times New Roman" w:hAnsi="Times New Roman" w:eastAsia="Times New Roman" w:cs="Times New Roman"/>
        </w:rPr>
      </w:pPr>
      <w:r>
        <w:rPr>
          <w:rFonts w:eastAsia="Times New Roman" w:cs="Times New Roman" w:ascii="Times New Roman" w:hAnsi="Times New Roman"/>
          <w:i/>
        </w:rPr>
        <w:t>Серп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1 серпня</w:t>
      </w:r>
      <w:r>
        <w:rPr>
          <w:rFonts w:eastAsia="Times New Roman" w:cs="Times New Roman" w:ascii="Times New Roman" w:hAnsi="Times New Roman"/>
          <w:b/>
        </w:rPr>
        <w:t xml:space="preserve"> Медово-маковий Сп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6 серпня</w:t>
      </w:r>
      <w:r>
        <w:rPr>
          <w:rFonts w:eastAsia="Times New Roman" w:cs="Times New Roman" w:ascii="Times New Roman" w:hAnsi="Times New Roman"/>
          <w:b/>
        </w:rPr>
        <w:t xml:space="preserve"> Яблучний Сп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16 серпня</w:t>
      </w:r>
      <w:r>
        <w:rPr>
          <w:rFonts w:eastAsia="Times New Roman" w:cs="Times New Roman" w:ascii="Times New Roman" w:hAnsi="Times New Roman"/>
          <w:b/>
        </w:rPr>
        <w:t xml:space="preserve"> Хлібний Сп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ісяць Спасич згадується у Велесовій Книзі як місяць подяки Богам Спасам за добрий врожай. У народі, крім названих, збереглися ще такі назви як Грибний, Ягідний, Горіховий, Полотняний, Спас на воді, або мокрий Спас. Мабуть, у давні часи їх було ще більше, бо кожному овочу свій строк. Кожний овоч як плід Землі й Сонця має бути присвячений Рідним Богам, тож ніяких заборон на їх вживання не було. Перші овочі, квіти, мед та медові соти, мак, хліб з нового врожаю освячують рідними молитвами, пригощають нами близьких таким є обряд початку споживання перших плодів. Тоді все піде на здорова 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м дітям і онукам Дажбожим. На Спасівку Душі Пращурів також відвідують свої родини. Спом’янімо про них добрим слов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6 серпня </w:t>
      </w:r>
      <w:r>
        <w:rPr>
          <w:rFonts w:eastAsia="Times New Roman" w:cs="Times New Roman" w:ascii="Times New Roman" w:hAnsi="Times New Roman"/>
        </w:rPr>
        <w:t>Свято Лісовика. Йому кладуть пожертву (хліб, кашу та ін.) на лісовій галявині, щоб “не водив” по лі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9 серпня </w:t>
      </w:r>
      <w:r>
        <w:rPr>
          <w:rFonts w:eastAsia="Times New Roman" w:cs="Times New Roman" w:ascii="Times New Roman" w:hAnsi="Times New Roman"/>
        </w:rPr>
        <w:t>Посвистач. Стрибог. Вшановують Бога Вітру. Примічаючь погоду: якщо вітер теплий буде гарний врожай.</w:t>
      </w:r>
    </w:p>
    <w:p>
      <w:pPr>
        <w:pStyle w:val="Normal1"/>
        <w:jc w:val="both"/>
        <w:rPr>
          <w:rFonts w:ascii="Times New Roman" w:hAnsi="Times New Roman" w:eastAsia="Times New Roman" w:cs="Times New Roman"/>
        </w:rPr>
      </w:pPr>
      <w:r>
        <w:rPr>
          <w:rFonts w:eastAsia="Times New Roman" w:cs="Times New Roman" w:ascii="Times New Roman" w:hAnsi="Times New Roman"/>
          <w:i/>
        </w:rPr>
        <w:t>Верес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 вересня </w:t>
      </w:r>
      <w:r>
        <w:rPr>
          <w:rFonts w:eastAsia="Times New Roman" w:cs="Times New Roman" w:ascii="Times New Roman" w:hAnsi="Times New Roman"/>
        </w:rPr>
        <w:t>Свято Вогню. Свіччине Весілля. Весілля Комина. Перше запалювання осіннього вогню. Початок шкільного навчання, вікові посвячення (пострижини). Вшановують домашнє вогнище. Святкове молодіжне гуляння. Жартівливий похорон комах.</w:t>
      </w:r>
      <w:bookmarkStart w:id="88" w:name="1gf8i83"/>
    </w:p>
    <w:p>
      <w:pPr>
        <w:pStyle w:val="Normal1"/>
        <w:tabs>
          <w:tab w:val="clear" w:pos="720"/>
          <w:tab w:val="left" w:pos="1023" w:leader="none"/>
        </w:tabs>
        <w:ind w:firstLine="360"/>
        <w:jc w:val="both"/>
        <w:rPr>
          <w:rFonts w:ascii="Times New Roman" w:hAnsi="Times New Roman" w:eastAsia="Times New Roman" w:cs="Times New Roman"/>
        </w:rPr>
      </w:pPr>
      <w:bookmarkEnd w:id="88"/>
      <w:r>
        <w:rPr>
          <w:rFonts w:eastAsia="Times New Roman" w:cs="Times New Roman" w:ascii="Times New Roman" w:hAnsi="Times New Roman"/>
          <w:i/>
          <w:highlight w:val="white"/>
        </w:rPr>
        <w:t>4</w:t>
      </w:r>
      <w:r>
        <w:rPr>
          <w:rFonts w:eastAsia="Times New Roman" w:cs="Times New Roman" w:ascii="Times New Roman" w:hAnsi="Times New Roman"/>
          <w:i/>
        </w:rPr>
        <w:tab/>
        <w:t xml:space="preserve">вересня </w:t>
      </w:r>
      <w:r>
        <w:rPr>
          <w:rFonts w:eastAsia="Times New Roman" w:cs="Times New Roman" w:ascii="Times New Roman" w:hAnsi="Times New Roman"/>
        </w:rPr>
        <w:t>Осінні Перун і Перуниця. Останні в році громи засинають на зи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8-9 вересня </w:t>
      </w:r>
      <w:r>
        <w:rPr>
          <w:rFonts w:eastAsia="Times New Roman" w:cs="Times New Roman" w:ascii="Times New Roman" w:hAnsi="Times New Roman"/>
        </w:rPr>
        <w:t>Богині-Рожаниці. Жінки викликають кожна свою Рожаницю: “Жертву Тобі правим овсяне борошно, і так співаємо славу і велич твою”, таке жертвопринесення справляють жінки на березі річок, посипаючи борошно і пускаючи на воду заквітчані калачі та бублики. Мами поливають дочок водою на порозі свого Дому, щоб росли щасливі та здоро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4 вересня </w:t>
      </w:r>
      <w:r>
        <w:rPr>
          <w:rFonts w:eastAsia="Times New Roman" w:cs="Times New Roman" w:ascii="Times New Roman" w:hAnsi="Times New Roman"/>
        </w:rPr>
        <w:t>Свято Вирію (проводи птахів до Вирію). Молитви до духів Пращурів, яким птахи донесуть звістку зі світу Яви. Прощання з теплом. Початок осінніх вечорни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Осіннє рівнодення</w:t>
      </w:r>
      <w:r>
        <w:rPr>
          <w:rFonts w:eastAsia="Times New Roman" w:cs="Times New Roman" w:ascii="Times New Roman" w:hAnsi="Times New Roman"/>
        </w:rPr>
        <w:t xml:space="preserve"> (переважно випадає в період 23-25 вересня) Світовид Осінній: “Творіть Світовиду славу велику! Бо цей Бог очищує серце наше, і ми відрікаємося від злого, а спрямовуємо себе до доброго”, говорить Велесова Книга. В давні часи відбувалося всенічне моління в храмі Світовида. Випікався великий у зріст людини коровай. Жрець ховався за хлібом і запитував, чи люди бачать його. Почувши відповідь, казав: “Дай, Боже, щоб і на той рік хліб родив такий високий!” (щоб не було його видно за хлібом). Світовид, або давніша форма Його імені Святовит, це Святий Дух українського народу, який витає” над нашою Україною, допомагаючи народу визволитися з полону чужовір’я. Відчуйте Його Дух у собі всі, хто є українцями!</w:t>
      </w:r>
    </w:p>
    <w:p>
      <w:pPr>
        <w:pStyle w:val="Normal1"/>
        <w:jc w:val="both"/>
        <w:rPr>
          <w:rFonts w:ascii="Times New Roman" w:hAnsi="Times New Roman" w:eastAsia="Times New Roman" w:cs="Times New Roman"/>
        </w:rPr>
      </w:pPr>
      <w:r>
        <w:rPr>
          <w:rFonts w:eastAsia="Times New Roman" w:cs="Times New Roman" w:ascii="Times New Roman" w:hAnsi="Times New Roman"/>
          <w:i/>
        </w:rPr>
        <w:t>Жовт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1 жовтня </w:t>
      </w:r>
      <w:r>
        <w:rPr>
          <w:rFonts w:eastAsia="Times New Roman" w:cs="Times New Roman" w:ascii="Times New Roman" w:hAnsi="Times New Roman"/>
        </w:rPr>
        <w:t xml:space="preserve">Мати Слава. Вшановуємо Матір Славу саме вона, є нашою Покровою, бо це </w:t>
      </w:r>
      <w:r>
        <w:rPr>
          <w:rFonts w:eastAsia="Times New Roman" w:cs="Times New Roman" w:ascii="Times New Roman" w:hAnsi="Times New Roman"/>
          <w:i/>
        </w:rPr>
        <w:t>укривала</w:t>
      </w:r>
      <w:r>
        <w:rPr>
          <w:rFonts w:eastAsia="Times New Roman" w:cs="Times New Roman" w:ascii="Times New Roman" w:hAnsi="Times New Roman"/>
        </w:rPr>
        <w:t xml:space="preserve"> руських воїнів на полях ратних Покровом своїх золотих крил: “Б’є крилами Мати-Слава і кличе нас, щоб ішли за землю нашу і билися за огнища племені нашого, бо ми є русичі!” Покровителями споконвіку вважалися ті Боги й Богині, які були рідними для народу “по крові тіла” (Велесова Книга). Наші Пращури вірили в божественне народження русичів дітей Сварога, синів Перуна, Дажбожих онуків... Це осіннє свято Матері-Землі. Вона в цей день вкривається, лягає спочити на зи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Третя субота жовтня </w:t>
      </w:r>
      <w:r>
        <w:rPr>
          <w:rFonts w:eastAsia="Times New Roman" w:cs="Times New Roman" w:ascii="Times New Roman" w:hAnsi="Times New Roman"/>
          <w:b/>
        </w:rPr>
        <w:t xml:space="preserve">Зворожини </w:t>
      </w:r>
      <w:r>
        <w:rPr>
          <w:rFonts w:eastAsia="Times New Roman" w:cs="Times New Roman" w:ascii="Times New Roman" w:hAnsi="Times New Roman"/>
        </w:rPr>
        <w:t>Дідова Субота, Осінні Діди. Поминальний день. Громада літніх людей, навіть у холодну пору, варить куліш на лоні природи, який споживають тут же, сидячи на землі. Вони знають, що скоро “відправляться на Луки Сварожі", тому й свято назване Сварожини Зворожини. Завжди святкується в субо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етверта п’ятниця жовтня</w:t>
      </w:r>
      <w:r>
        <w:rPr>
          <w:rFonts w:eastAsia="Times New Roman" w:cs="Times New Roman" w:ascii="Times New Roman" w:hAnsi="Times New Roman"/>
          <w:b/>
        </w:rPr>
        <w:t xml:space="preserve"> Мокоша </w:t>
      </w:r>
      <w:r>
        <w:rPr>
          <w:rFonts w:eastAsia="Times New Roman" w:cs="Times New Roman" w:ascii="Times New Roman" w:hAnsi="Times New Roman"/>
        </w:rPr>
        <w:t>Покровителька жінок роду та немовлят. Її свято завжди в п’ятницю. Принесіть Мокопіі хліб, калину, прядиво щоб напряла вам і вашим діткам довгу нитку Життя. Суворі заборони цього дня не шити, не різати, не працювати з нитками, прядивом, веретеном тощо. Згадуються всі Богині Лада, Леля, Дана, Доля, Мокоша, Мати Слава, Жива. Освячують квіти, які протягом року використовують в лікуванні. Завжди святкується в п’ятницю.</w:t>
      </w:r>
    </w:p>
    <w:p>
      <w:pPr>
        <w:pStyle w:val="Normal1"/>
        <w:jc w:val="both"/>
        <w:rPr>
          <w:rFonts w:ascii="Times New Roman" w:hAnsi="Times New Roman" w:eastAsia="Times New Roman" w:cs="Times New Roman"/>
        </w:rPr>
      </w:pPr>
      <w:r>
        <w:rPr>
          <w:rFonts w:eastAsia="Times New Roman" w:cs="Times New Roman" w:ascii="Times New Roman" w:hAnsi="Times New Roman"/>
          <w:i/>
        </w:rPr>
        <w:t>Листопа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1 листопада —</w:t>
      </w:r>
      <w:r>
        <w:rPr>
          <w:rFonts w:eastAsia="Times New Roman" w:cs="Times New Roman" w:ascii="Times New Roman" w:hAnsi="Times New Roman"/>
        </w:rPr>
        <w:t xml:space="preserve"> Свято Сварога, який є Праотцем всього роду Богів. Саме Він викував для русичів перший плуг і золоту обручку тому Він є небесним ковалем (Творцем Світу і Людей), покровителем хліборобства і шлюбу, Богом Небесного Зодіаку Кола Сварожого. За київськими легендами, в цей день Він починає виготовляти плуг, який скине з неба русичам на Різдво. Тому “Хвалимо Сварога, який цьому Роду Божеському є началом, і всенькому роду криниця вічна, яка витікає влітку від джерела свого, і взимку ніколи не замерзає” (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24листопада </w:t>
      </w:r>
      <w:r>
        <w:rPr>
          <w:rFonts w:eastAsia="Times New Roman" w:cs="Times New Roman" w:ascii="Times New Roman" w:hAnsi="Times New Roman"/>
          <w:b/>
        </w:rPr>
        <w:t xml:space="preserve">Свято Богині Долі. </w:t>
      </w:r>
      <w:r>
        <w:rPr>
          <w:rFonts w:eastAsia="Times New Roman" w:cs="Times New Roman" w:ascii="Times New Roman" w:hAnsi="Times New Roman"/>
        </w:rPr>
        <w:t>Дівчата ворожать про подружжя. Вечорниці. Вагітні жінки молять Богиню про добрі полог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ЗО листопада </w:t>
      </w:r>
      <w:r>
        <w:rPr>
          <w:rFonts w:eastAsia="Times New Roman" w:cs="Times New Roman" w:ascii="Times New Roman" w:hAnsi="Times New Roman"/>
          <w:b/>
        </w:rPr>
        <w:t xml:space="preserve">Калита. </w:t>
      </w:r>
      <w:r>
        <w:rPr>
          <w:rFonts w:eastAsia="Times New Roman" w:cs="Times New Roman" w:ascii="Times New Roman" w:hAnsi="Times New Roman"/>
        </w:rPr>
        <w:t>Свято парубочої долі парубки вибирають пару. В цей день молодих хлопців посвячують у дорослих парубків і приймають до парубочої громади. Молоді парубки стрибають до Калити, прилучаючись до жіночого начала природи. Вечорниці.</w:t>
      </w:r>
    </w:p>
    <w:p>
      <w:pPr>
        <w:pStyle w:val="Normal1"/>
        <w:jc w:val="both"/>
        <w:rPr>
          <w:rFonts w:ascii="Times New Roman" w:hAnsi="Times New Roman" w:eastAsia="Times New Roman" w:cs="Times New Roman"/>
        </w:rPr>
      </w:pPr>
      <w:r>
        <w:rPr>
          <w:rFonts w:eastAsia="Times New Roman" w:cs="Times New Roman" w:ascii="Times New Roman" w:hAnsi="Times New Roman"/>
          <w:i/>
        </w:rPr>
        <w:t>Груд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6 грудня </w:t>
      </w:r>
      <w:r>
        <w:rPr>
          <w:rFonts w:eastAsia="Times New Roman" w:cs="Times New Roman" w:ascii="Times New Roman" w:hAnsi="Times New Roman"/>
          <w:b/>
        </w:rPr>
        <w:t xml:space="preserve">Свято Велеса </w:t>
      </w:r>
      <w:r>
        <w:rPr>
          <w:rFonts w:eastAsia="Times New Roman" w:cs="Times New Roman" w:ascii="Times New Roman" w:hAnsi="Times New Roman"/>
        </w:rPr>
        <w:t>(Діда Мороза). Він сходить по сонячному промінню на Землю і приносить зародки багатства, врожаю, приплоду (згадаймо Діда Мороза з мішком подарунків) це Він, наш Велес, якого треба гукати в цей день, саме так, як діти кличуть Діда Мороза й сьогодні. З його приходом починається вивчення колядок, підготовка до Різдва. “Це Велес навчив Праотців наших орати землю і злаки сіяти, і жати вінавінча на полях страдних і ставити Снопа до огнища, і чтити Його як Отця Божого!” записано у Велесовій Книзі, святій книзі нашого на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Зимове сонцестояння</w:t>
      </w:r>
      <w:r>
        <w:rPr>
          <w:rFonts w:eastAsia="Times New Roman" w:cs="Times New Roman" w:ascii="Times New Roman" w:hAnsi="Times New Roman"/>
        </w:rPr>
        <w:t xml:space="preserve"> (переважкно випадає на 21-22 грудня, найкоротший день, найдовша ніч) </w:t>
      </w:r>
      <w:r>
        <w:rPr>
          <w:rFonts w:eastAsia="Times New Roman" w:cs="Times New Roman" w:ascii="Times New Roman" w:hAnsi="Times New Roman"/>
          <w:b/>
        </w:rPr>
        <w:t xml:space="preserve">Різдво Божича-Коляди, </w:t>
      </w:r>
      <w:r>
        <w:rPr>
          <w:rFonts w:eastAsia="Times New Roman" w:cs="Times New Roman" w:ascii="Times New Roman" w:hAnsi="Times New Roman"/>
        </w:rPr>
        <w:t>народжується молоде сонячне світло, воно щодня прибуває й поборює темряву своїми ніжними промінчиками, які навесні оживляють землю і всю природу. Закінчення Корочуна найтемнішої частини року. Разом з житнім снопом Дідухом входять до нашої оселі Духи нашого Роду. На столі дванадц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 тринадцять) страв, за числом, місяців року. Першу ложку куті старійшина Роду підкидає до стелі. Дідів кутею пом’яніте і чаркою не обминіте. Колядування. Колядки розповідають про Сотворення Світу. В кінці обряду громада ділить священне причастя Різдвяний Божичний коров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Другий день після Різова Світла</w:t>
      </w:r>
      <w:r>
        <w:rPr>
          <w:rFonts w:eastAsia="Times New Roman" w:cs="Times New Roman" w:ascii="Times New Roman" w:hAnsi="Times New Roman"/>
        </w:rPr>
        <w:t xml:space="preserve"> (переважно 22, 23 грудня) </w:t>
      </w:r>
      <w:r>
        <w:rPr>
          <w:rFonts w:eastAsia="Times New Roman" w:cs="Times New Roman" w:ascii="Times New Roman" w:hAnsi="Times New Roman"/>
          <w:b/>
        </w:rPr>
        <w:t xml:space="preserve">Свято </w:t>
      </w:r>
      <w:r>
        <w:rPr>
          <w:rFonts w:eastAsia="Times New Roman" w:cs="Times New Roman" w:ascii="Times New Roman" w:hAnsi="Times New Roman"/>
        </w:rPr>
        <w:t>Рода. Відвідують своїх рідних і близьких, пригощають пирогами пивом і медом. Головні побажання цих Родових свят: “Хай все добре народжується!”</w:t>
      </w:r>
    </w:p>
    <w:p>
      <w:pPr>
        <w:pStyle w:val="Normal1"/>
        <w:jc w:val="both"/>
        <w:rPr>
          <w:rFonts w:ascii="Times New Roman" w:hAnsi="Times New Roman" w:eastAsia="Times New Roman" w:cs="Times New Roman"/>
        </w:rPr>
      </w:pPr>
      <w:r>
        <w:rPr>
          <w:rFonts w:eastAsia="Times New Roman" w:cs="Times New Roman" w:ascii="Times New Roman" w:hAnsi="Times New Roman"/>
          <w:i/>
        </w:rPr>
        <w:t>У1унни\на 5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ту Молодика подаємо за точним часом настання. Слід врахувати, що стан видимості на небосхилі не відповідає точному часу настання молодика. Наприклад, якщо Молодик настав 23 квітня 2001 року о 18 год. 26 хв., то ввечері цього дня його ще не було видно, це так зване “Межимісяче”. Молодика можна було побачити лише наступного дня 24 квіт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на зміна фаз місяця становить 29,53 доби.</w:t>
      </w:r>
    </w:p>
    <w:tbl>
      <w:tblPr>
        <w:tblStyle w:val="Table1"/>
        <w:tblW w:w="6826" w:type="dxa"/>
        <w:jc w:val="left"/>
        <w:tblInd w:w="0" w:type="dxa"/>
        <w:tblLayout w:type="fixed"/>
        <w:tblCellMar>
          <w:top w:w="0" w:type="dxa"/>
          <w:left w:w="108" w:type="dxa"/>
          <w:bottom w:w="0" w:type="dxa"/>
          <w:right w:w="108" w:type="dxa"/>
        </w:tblCellMar>
        <w:tblLook w:val="0000"/>
      </w:tblPr>
      <w:tblGrid>
        <w:gridCol w:w="1118"/>
        <w:gridCol w:w="1090"/>
        <w:gridCol w:w="1114"/>
        <w:gridCol w:w="1138"/>
        <w:gridCol w:w="1165"/>
        <w:gridCol w:w="1200"/>
      </w:tblGrid>
      <w:tr>
        <w:trPr>
          <w:trHeight w:val="619" w:hRule="atLeast"/>
        </w:trPr>
        <w:tc>
          <w:tcPr>
            <w:tcW w:w="1118" w:type="dxa"/>
            <w:tcBorders>
              <w:top w:val="single" w:sz="4" w:space="0" w:color="000000"/>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Місяці/ роки</w:t>
            </w:r>
          </w:p>
        </w:tc>
        <w:tc>
          <w:tcPr>
            <w:tcW w:w="1090" w:type="dxa"/>
            <w:tcBorders>
              <w:top w:val="single" w:sz="4" w:space="0" w:color="000000"/>
              <w:left w:val="single" w:sz="4" w:space="0" w:color="000000"/>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Молодик</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008</w:t>
            </w:r>
          </w:p>
        </w:tc>
        <w:tc>
          <w:tcPr>
            <w:tcW w:w="1114" w:type="dxa"/>
            <w:tcBorders>
              <w:top w:val="single" w:sz="4" w:space="0" w:color="000000"/>
              <w:left w:val="single" w:sz="4" w:space="0" w:color="000000"/>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Молодик</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009</w:t>
            </w:r>
          </w:p>
        </w:tc>
        <w:tc>
          <w:tcPr>
            <w:tcW w:w="1138" w:type="dxa"/>
            <w:tcBorders>
              <w:top w:val="single" w:sz="4" w:space="0" w:color="000000"/>
              <w:left w:val="single" w:sz="4" w:space="0" w:color="000000"/>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Молодик</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010</w:t>
            </w:r>
          </w:p>
        </w:tc>
        <w:tc>
          <w:tcPr>
            <w:tcW w:w="1165" w:type="dxa"/>
            <w:tcBorders>
              <w:top w:val="single" w:sz="4" w:space="0" w:color="000000"/>
              <w:left w:val="single" w:sz="4" w:space="0" w:color="000000"/>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Молодик</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011</w:t>
            </w:r>
          </w:p>
        </w:tc>
        <w:tc>
          <w:tcPr>
            <w:tcW w:w="1200" w:type="dxa"/>
            <w:tcBorders>
              <w:top w:val="single" w:sz="4" w:space="0" w:color="000000"/>
              <w:left w:val="single" w:sz="4" w:space="0" w:color="000000"/>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Молодик</w:t>
            </w:r>
          </w:p>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012</w:t>
            </w:r>
          </w:p>
        </w:tc>
      </w:tr>
      <w:tr>
        <w:trPr>
          <w:trHeight w:val="355" w:hRule="atLeast"/>
        </w:trPr>
        <w:tc>
          <w:tcPr>
            <w:tcW w:w="1118" w:type="dxa"/>
            <w:tcBorders>
              <w:top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Січень</w:t>
            </w:r>
          </w:p>
        </w:tc>
        <w:tc>
          <w:tcPr>
            <w:tcW w:w="1090" w:type="dxa"/>
            <w:tcBorders>
              <w:top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8,14:38</w:t>
            </w:r>
          </w:p>
        </w:tc>
        <w:tc>
          <w:tcPr>
            <w:tcW w:w="1114" w:type="dxa"/>
            <w:tcBorders>
              <w:top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6,09:55</w:t>
            </w:r>
          </w:p>
        </w:tc>
        <w:tc>
          <w:tcPr>
            <w:tcW w:w="1138" w:type="dxa"/>
            <w:tcBorders>
              <w:top w:val="single" w:sz="4" w:space="0" w:color="000000"/>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5,09:11</w:t>
            </w:r>
          </w:p>
        </w:tc>
        <w:tc>
          <w:tcPr>
            <w:tcW w:w="1165" w:type="dxa"/>
            <w:tcBorders>
              <w:top w:val="single" w:sz="4" w:space="0" w:color="000000"/>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4,11:03</w:t>
            </w:r>
          </w:p>
        </w:tc>
        <w:tc>
          <w:tcPr>
            <w:tcW w:w="1200" w:type="dxa"/>
            <w:tcBorders>
              <w:top w:val="single" w:sz="4" w:space="0" w:color="000000"/>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23,09:39</w:t>
            </w:r>
          </w:p>
        </w:tc>
      </w:tr>
      <w:tr>
        <w:trPr>
          <w:trHeight w:val="346" w:hRule="atLeast"/>
        </w:trPr>
        <w:tc>
          <w:tcPr>
            <w:tcW w:w="111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Лютіш</w:t>
            </w:r>
          </w:p>
        </w:tc>
        <w:tc>
          <w:tcPr>
            <w:tcW w:w="1090"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06:4б</w:t>
            </w:r>
          </w:p>
        </w:tc>
        <w:tc>
          <w:tcPr>
            <w:tcW w:w="1114"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5,03:36</w:t>
            </w:r>
          </w:p>
        </w:tc>
        <w:tc>
          <w:tcPr>
            <w:tcW w:w="113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4,04:51</w:t>
            </w:r>
          </w:p>
        </w:tc>
        <w:tc>
          <w:tcPr>
            <w:tcW w:w="1165"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3.04:31</w:t>
            </w:r>
          </w:p>
        </w:tc>
        <w:tc>
          <w:tcPr>
            <w:tcW w:w="1200" w:type="dxa"/>
            <w:tcBorders/>
            <w:shd w:fill="B6BACA"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22,00:35</w:t>
            </w:r>
          </w:p>
        </w:tc>
      </w:tr>
      <w:tr>
        <w:trPr>
          <w:trHeight w:val="360" w:hRule="atLeast"/>
        </w:trPr>
        <w:tc>
          <w:tcPr>
            <w:tcW w:w="1118"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Березень</w:t>
            </w:r>
          </w:p>
        </w:tc>
        <w:tc>
          <w:tcPr>
            <w:tcW w:w="1090"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7,19:14</w:t>
            </w:r>
          </w:p>
        </w:tc>
        <w:tc>
          <w:tcPr>
            <w:tcW w:w="1114"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6,18:06</w:t>
            </w:r>
          </w:p>
        </w:tc>
        <w:tc>
          <w:tcPr>
            <w:tcW w:w="1138"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5,23:01</w:t>
            </w:r>
          </w:p>
        </w:tc>
        <w:tc>
          <w:tcPr>
            <w:tcW w:w="1165"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4,22:46</w:t>
            </w:r>
          </w:p>
        </w:tc>
        <w:tc>
          <w:tcPr>
            <w:tcW w:w="1200"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22,16:37</w:t>
            </w:r>
          </w:p>
        </w:tc>
      </w:tr>
      <w:tr>
        <w:trPr>
          <w:trHeight w:val="350" w:hRule="atLeast"/>
        </w:trPr>
        <w:tc>
          <w:tcPr>
            <w:tcW w:w="111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Квітень</w:t>
            </w:r>
          </w:p>
        </w:tc>
        <w:tc>
          <w:tcPr>
            <w:tcW w:w="1090"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6,06:55</w:t>
            </w:r>
          </w:p>
        </w:tc>
        <w:tc>
          <w:tcPr>
            <w:tcW w:w="1114"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5,06:23</w:t>
            </w:r>
          </w:p>
        </w:tc>
        <w:tc>
          <w:tcPr>
            <w:tcW w:w="1138" w:type="dxa"/>
            <w:tcBorders/>
            <w:shd w:fill="B6BACA"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4,15:29</w:t>
            </w:r>
          </w:p>
        </w:tc>
        <w:tc>
          <w:tcPr>
            <w:tcW w:w="1165"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3,17:32</w:t>
            </w:r>
          </w:p>
        </w:tc>
        <w:tc>
          <w:tcPr>
            <w:tcW w:w="1200" w:type="dxa"/>
            <w:tcBorders/>
            <w:shd w:fill="B6BACA"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21.10:18</w:t>
            </w:r>
          </w:p>
        </w:tc>
      </w:tr>
      <w:tr>
        <w:trPr>
          <w:trHeight w:val="346" w:hRule="atLeast"/>
        </w:trPr>
        <w:tc>
          <w:tcPr>
            <w:tcW w:w="1118"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Травень</w:t>
            </w:r>
          </w:p>
        </w:tc>
        <w:tc>
          <w:tcPr>
            <w:tcW w:w="1090"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5,15:18</w:t>
            </w:r>
          </w:p>
        </w:tc>
        <w:tc>
          <w:tcPr>
            <w:tcW w:w="1114"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4,15:11</w:t>
            </w:r>
          </w:p>
        </w:tc>
        <w:tc>
          <w:tcPr>
            <w:tcW w:w="1138"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4,04:04</w:t>
            </w:r>
          </w:p>
        </w:tc>
        <w:tc>
          <w:tcPr>
            <w:tcW w:w="1165"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3,09:51</w:t>
            </w:r>
          </w:p>
        </w:tc>
        <w:tc>
          <w:tcPr>
            <w:tcW w:w="1200"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21,02:47</w:t>
            </w:r>
          </w:p>
        </w:tc>
      </w:tr>
      <w:tr>
        <w:trPr>
          <w:trHeight w:val="360" w:hRule="atLeast"/>
        </w:trPr>
        <w:tc>
          <w:tcPr>
            <w:tcW w:w="111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Червень</w:t>
            </w:r>
          </w:p>
        </w:tc>
        <w:tc>
          <w:tcPr>
            <w:tcW w:w="1090"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3,22:23</w:t>
            </w:r>
          </w:p>
        </w:tc>
        <w:tc>
          <w:tcPr>
            <w:tcW w:w="1114"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2,19:36</w:t>
            </w:r>
          </w:p>
        </w:tc>
        <w:tc>
          <w:tcPr>
            <w:tcW w:w="113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2,14:15</w:t>
            </w:r>
          </w:p>
        </w:tc>
        <w:tc>
          <w:tcPr>
            <w:tcW w:w="1165"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2,00:03</w:t>
            </w:r>
          </w:p>
        </w:tc>
        <w:tc>
          <w:tcPr>
            <w:tcW w:w="1200" w:type="dxa"/>
            <w:tcBorders/>
            <w:shd w:fill="B6BACA"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9.18:02</w:t>
            </w:r>
          </w:p>
        </w:tc>
      </w:tr>
      <w:tr>
        <w:trPr>
          <w:trHeight w:val="576" w:hRule="atLeast"/>
        </w:trPr>
        <w:tc>
          <w:tcPr>
            <w:tcW w:w="1118" w:type="dxa"/>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Липень</w:t>
            </w:r>
          </w:p>
        </w:tc>
        <w:tc>
          <w:tcPr>
            <w:tcW w:w="1090" w:type="dxa"/>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3,05:19</w:t>
            </w:r>
          </w:p>
        </w:tc>
        <w:tc>
          <w:tcPr>
            <w:tcW w:w="1114" w:type="dxa"/>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2,05:35</w:t>
            </w:r>
          </w:p>
        </w:tc>
        <w:tc>
          <w:tcPr>
            <w:tcW w:w="1138" w:type="dxa"/>
            <w:tcBorders/>
            <w:shd w:fill="FFFFFF" w:val="clear"/>
            <w:vAlign w:val="cente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1,22:40</w:t>
            </w:r>
          </w:p>
        </w:tc>
        <w:tc>
          <w:tcPr>
            <w:tcW w:w="1165"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01,11:54; 30,21:40</w:t>
            </w:r>
          </w:p>
        </w:tc>
        <w:tc>
          <w:tcPr>
            <w:tcW w:w="1200" w:type="dxa"/>
            <w:tcBorders/>
            <w:shd w:fill="FFFFFF" w:val="clear"/>
            <w:vAlign w:val="cente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9,07:24</w:t>
            </w:r>
          </w:p>
        </w:tc>
      </w:tr>
      <w:tr>
        <w:trPr>
          <w:trHeight w:val="586" w:hRule="atLeast"/>
        </w:trPr>
        <w:tc>
          <w:tcPr>
            <w:tcW w:w="1118" w:type="dxa"/>
            <w:tcBorders/>
            <w:shd w:fill="B6BACA"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Серпень</w:t>
            </w:r>
          </w:p>
        </w:tc>
        <w:tc>
          <w:tcPr>
            <w:tcW w:w="1090"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1,13:13: 30,22:5^</w:t>
            </w:r>
          </w:p>
        </w:tc>
        <w:tc>
          <w:tcPr>
            <w:tcW w:w="1114" w:type="dxa"/>
            <w:tcBorders/>
            <w:shd w:fill="B6BACA"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013:02</w:t>
            </w:r>
          </w:p>
        </w:tc>
        <w:tc>
          <w:tcPr>
            <w:tcW w:w="1138" w:type="dxa"/>
            <w:tcBorders/>
            <w:shd w:fill="B6BACA" w:val="clear"/>
            <w:vAlign w:val="cente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0,06:08</w:t>
            </w:r>
          </w:p>
        </w:tc>
        <w:tc>
          <w:tcPr>
            <w:tcW w:w="1165" w:type="dxa"/>
            <w:tcBorders/>
            <w:shd w:fill="B6BACA"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9.06:04</w:t>
            </w:r>
          </w:p>
        </w:tc>
        <w:tc>
          <w:tcPr>
            <w:tcW w:w="1200" w:type="dxa"/>
            <w:tcBorders/>
            <w:shd w:fill="B6BACA" w:val="clear"/>
            <w:vAlign w:val="cente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7,18:54</w:t>
            </w:r>
          </w:p>
        </w:tc>
      </w:tr>
      <w:tr>
        <w:trPr>
          <w:trHeight w:val="350" w:hRule="atLeast"/>
        </w:trPr>
        <w:tc>
          <w:tcPr>
            <w:tcW w:w="1118"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Вересень</w:t>
            </w:r>
          </w:p>
        </w:tc>
        <w:tc>
          <w:tcPr>
            <w:tcW w:w="1090"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9,11:12</w:t>
            </w:r>
          </w:p>
        </w:tc>
        <w:tc>
          <w:tcPr>
            <w:tcW w:w="1114"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8,21:44</w:t>
            </w:r>
          </w:p>
        </w:tc>
        <w:tc>
          <w:tcPr>
            <w:tcW w:w="1138"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08,13:30</w:t>
            </w:r>
          </w:p>
        </w:tc>
        <w:tc>
          <w:tcPr>
            <w:tcW w:w="1165"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7,14:09</w:t>
            </w:r>
          </w:p>
        </w:tc>
        <w:tc>
          <w:tcPr>
            <w:tcW w:w="1200"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6,05:11</w:t>
            </w:r>
          </w:p>
        </w:tc>
      </w:tr>
      <w:tr>
        <w:trPr>
          <w:trHeight w:val="350" w:hRule="atLeast"/>
        </w:trPr>
        <w:tc>
          <w:tcPr>
            <w:tcW w:w="111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уКовтень</w:t>
            </w:r>
          </w:p>
        </w:tc>
        <w:tc>
          <w:tcPr>
            <w:tcW w:w="1090"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29,01:14</w:t>
            </w:r>
          </w:p>
        </w:tc>
        <w:tc>
          <w:tcPr>
            <w:tcW w:w="1114"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8,08:33</w:t>
            </w:r>
          </w:p>
        </w:tc>
        <w:tc>
          <w:tcPr>
            <w:tcW w:w="1138"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07*21:45</w:t>
            </w:r>
          </w:p>
        </w:tc>
        <w:tc>
          <w:tcPr>
            <w:tcW w:w="1165"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6,22:56</w:t>
            </w:r>
          </w:p>
        </w:tc>
        <w:tc>
          <w:tcPr>
            <w:tcW w:w="1200" w:type="dxa"/>
            <w:tcBorders/>
            <w:shd w:fill="B6BACA"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5,15:03</w:t>
            </w:r>
          </w:p>
        </w:tc>
      </w:tr>
      <w:tr>
        <w:trPr>
          <w:trHeight w:val="350" w:hRule="atLeast"/>
        </w:trPr>
        <w:tc>
          <w:tcPr>
            <w:tcW w:w="1118"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Листопад</w:t>
            </w:r>
          </w:p>
        </w:tc>
        <w:tc>
          <w:tcPr>
            <w:tcW w:w="1090"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7,18:55</w:t>
            </w:r>
          </w:p>
        </w:tc>
        <w:tc>
          <w:tcPr>
            <w:tcW w:w="1114"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6,21:14</w:t>
            </w:r>
          </w:p>
        </w:tc>
        <w:tc>
          <w:tcPr>
            <w:tcW w:w="1138" w:type="dxa"/>
            <w:tcBorders/>
            <w:shd w:fill="FFFFFF" w:val="clear"/>
            <w:vAlign w:val="bottom"/>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06,06:52</w:t>
            </w:r>
          </w:p>
        </w:tc>
        <w:tc>
          <w:tcPr>
            <w:tcW w:w="1165"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25,06:11</w:t>
            </w:r>
          </w:p>
        </w:tc>
        <w:tc>
          <w:tcPr>
            <w:tcW w:w="1200"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13,22:08</w:t>
            </w:r>
          </w:p>
        </w:tc>
      </w:tr>
      <w:tr>
        <w:trPr>
          <w:trHeight w:val="427" w:hRule="atLeast"/>
        </w:trPr>
        <w:tc>
          <w:tcPr>
            <w:tcW w:w="1118" w:type="dxa"/>
            <w:tcBorders>
              <w:bottom w:val="single" w:sz="4" w:space="0" w:color="000000"/>
            </w:tcBorders>
            <w:shd w:fill="B6BACA"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u w:val="single"/>
              </w:rPr>
              <w:t>Грудень</w:t>
            </w:r>
          </w:p>
        </w:tc>
        <w:tc>
          <w:tcPr>
            <w:tcW w:w="1090" w:type="dxa"/>
            <w:tcBorders>
              <w:bottom w:val="single" w:sz="4" w:space="0" w:color="000000"/>
            </w:tcBorders>
            <w:shd w:fill="B6BACA"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27.14:22</w:t>
            </w:r>
          </w:p>
        </w:tc>
        <w:tc>
          <w:tcPr>
            <w:tcW w:w="1114" w:type="dxa"/>
            <w:tcBorders>
              <w:bottom w:val="single" w:sz="4" w:space="0" w:color="000000"/>
            </w:tcBorders>
            <w:shd w:fill="B6BACA"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16,14:02</w:t>
            </w:r>
          </w:p>
        </w:tc>
        <w:tc>
          <w:tcPr>
            <w:tcW w:w="1138" w:type="dxa"/>
            <w:tcBorders>
              <w:bottom w:val="single" w:sz="4" w:space="0" w:color="000000"/>
            </w:tcBorders>
            <w:shd w:fill="B6BACA"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05,19:36</w:t>
            </w:r>
          </w:p>
        </w:tc>
        <w:tc>
          <w:tcPr>
            <w:tcW w:w="1165" w:type="dxa"/>
            <w:tcBorders>
              <w:bottom w:val="single" w:sz="4" w:space="0" w:color="000000"/>
            </w:tcBorders>
            <w:shd w:fill="B6BACA" w:val="clea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color w:val="34374B"/>
              </w:rPr>
              <w:t>24,20:06</w:t>
            </w:r>
          </w:p>
        </w:tc>
        <w:tc>
          <w:tcPr>
            <w:tcW w:w="1200" w:type="dxa"/>
            <w:tcBorders>
              <w:bottom w:val="single" w:sz="4" w:space="0" w:color="000000"/>
            </w:tcBorders>
            <w:shd w:fill="B6BACA"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13,10:42</w:t>
            </w:r>
          </w:p>
        </w:tc>
      </w:tr>
    </w:tbl>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2247900" cy="704850"/>
            <wp:effectExtent l="0" t="0" r="0" b="0"/>
            <wp:docPr id="8"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png" descr=""/>
                    <pic:cNvPicPr>
                      <a:picLocks noChangeAspect="1" noChangeArrowheads="1"/>
                    </pic:cNvPicPr>
                  </pic:nvPicPr>
                  <pic:blipFill>
                    <a:blip r:embed="rId9"/>
                    <a:stretch>
                      <a:fillRect/>
                    </a:stretch>
                  </pic:blipFill>
                  <pic:spPr bwMode="auto">
                    <a:xfrm>
                      <a:off x="0" y="0"/>
                      <a:ext cx="2247900" cy="704850"/>
                    </a:xfrm>
                    <a:prstGeom prst="rect">
                      <a:avLst/>
                    </a:prstGeom>
                  </pic:spPr>
                </pic:pic>
              </a:graphicData>
            </a:graphic>
          </wp:inline>
        </w:drawing>
      </w:r>
      <w:bookmarkStart w:id="89" w:name="upglbi"/>
      <w:bookmarkStart w:id="90" w:name="2fk6b3p"/>
      <w:bookmarkStart w:id="91" w:name="40ew0vw"/>
    </w:p>
    <w:p>
      <w:pPr>
        <w:pStyle w:val="Normal1"/>
        <w:jc w:val="both"/>
        <w:rPr>
          <w:rFonts w:ascii="Times New Roman" w:hAnsi="Times New Roman" w:eastAsia="Times New Roman" w:cs="Times New Roman"/>
        </w:rPr>
      </w:pPr>
      <w:bookmarkEnd w:id="89"/>
      <w:bookmarkEnd w:id="90"/>
      <w:bookmarkEnd w:id="91"/>
      <w:r>
        <w:rPr>
          <w:rFonts w:eastAsia="Times New Roman" w:cs="Times New Roman" w:ascii="Times New Roman" w:hAnsi="Times New Roman"/>
          <w:b/>
        </w:rPr>
        <w:t>ПІ розділ</w:t>
      </w:r>
      <w:bookmarkStart w:id="92" w:name="4du1wux"/>
      <w:bookmarkStart w:id="93" w:name="3ep43zb"/>
      <w:bookmarkStart w:id="94" w:name="1tuee74"/>
    </w:p>
    <w:p>
      <w:pPr>
        <w:pStyle w:val="Normal1"/>
        <w:jc w:val="both"/>
        <w:rPr>
          <w:rFonts w:ascii="Times New Roman" w:hAnsi="Times New Roman" w:eastAsia="Times New Roman" w:cs="Times New Roman"/>
        </w:rPr>
      </w:pPr>
      <w:bookmarkEnd w:id="92"/>
      <w:bookmarkEnd w:id="93"/>
      <w:bookmarkEnd w:id="94"/>
      <w:r>
        <w:rPr>
          <w:rFonts w:eastAsia="Times New Roman" w:cs="Times New Roman" w:ascii="Times New Roman" w:hAnsi="Times New Roman"/>
          <w:b/>
        </w:rPr>
        <w:t>ВІД КОЛЯДИ ДО КОЛЯДИ</w:t>
      </w:r>
      <w:bookmarkStart w:id="95" w:name="184mhaj"/>
      <w:bookmarkStart w:id="96" w:name="279ka65"/>
      <w:bookmarkStart w:id="97" w:name="3s49zyc"/>
      <w:bookmarkStart w:id="98" w:name="2szc72q"/>
    </w:p>
    <w:p>
      <w:pPr>
        <w:pStyle w:val="Normal1"/>
        <w:tabs>
          <w:tab w:val="clear" w:pos="720"/>
          <w:tab w:val="left" w:pos="318" w:leader="none"/>
        </w:tabs>
        <w:jc w:val="both"/>
        <w:rPr>
          <w:rFonts w:ascii="Times New Roman" w:hAnsi="Times New Roman" w:eastAsia="Times New Roman" w:cs="Times New Roman"/>
        </w:rPr>
      </w:pPr>
      <w:bookmarkEnd w:id="95"/>
      <w:bookmarkEnd w:id="96"/>
      <w:bookmarkEnd w:id="97"/>
      <w:bookmarkEnd w:id="98"/>
      <w:r>
        <w:rPr>
          <w:rFonts w:eastAsia="Times New Roman" w:cs="Times New Roman" w:ascii="Times New Roman" w:hAnsi="Times New Roman"/>
          <w:b/>
          <w:highlight w:val="white"/>
        </w:rPr>
        <w:t>1.</w:t>
      </w:r>
      <w:r>
        <w:rPr>
          <w:rFonts w:eastAsia="Times New Roman" w:cs="Times New Roman" w:ascii="Times New Roman" w:hAnsi="Times New Roman"/>
          <w:b/>
        </w:rPr>
        <w:tab/>
        <w:t>РІЗДВО сонця</w:t>
      </w:r>
      <w:bookmarkStart w:id="99" w:name="36ei31r"/>
      <w:bookmarkStart w:id="100" w:name="meukdy"/>
      <w:bookmarkStart w:id="101" w:name="1ljsd9k"/>
    </w:p>
    <w:p>
      <w:pPr>
        <w:pStyle w:val="Normal1"/>
        <w:jc w:val="both"/>
        <w:rPr>
          <w:rFonts w:ascii="Times New Roman" w:hAnsi="Times New Roman" w:eastAsia="Times New Roman" w:cs="Times New Roman"/>
        </w:rPr>
      </w:pPr>
      <w:bookmarkEnd w:id="99"/>
      <w:bookmarkEnd w:id="100"/>
      <w:bookmarkEnd w:id="101"/>
      <w:r>
        <w:rPr>
          <w:rFonts w:eastAsia="Times New Roman" w:cs="Times New Roman" w:ascii="Times New Roman" w:hAnsi="Times New Roman"/>
          <w:b/>
          <w:i/>
        </w:rPr>
        <w:t>Святкуємо Сотворення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сотворений Світ? Люди споконвіку прагнули пізнати те, що існує поза межами нашого земного світогляду: коли і звідки постав Всесвіт, як виникла Земля, як народилися перші люди? Всі ці вічні питання хвилюють людство ось уже близько мільйона років. Саме мільйоном років датується перше людське поселення на території України (поблизу с. Королеве на Закарпатті). То чому ми повинні вірити в біблійну байку, за якою Ягве (саме так називається Господь в гебрейському оригіналі Старого Заповіїу) створив світ у 4004 році до н. ч.? Якби це була “свята істина”, то це б означало, що людству всього лише шість тисяч років, але ж археологія має незаперечні докази існування людей на нашій планеті впродовж мільйона років — це житла й речі, створені людськими ру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треба ще доказів? Ще задовго до Біблії вже існувало найстародавніше на Землі “святе письмо”, щоправда, тоді ще у вигляді “святого відання" (тобто усного знання). Це — Веди, які існують вже близько 7 тисяч років і були відомі ще до того, як біблійний Ягве сотворив свій світ! Вони передавалися з вуст в уста (від батька до сина) переважно в родинах служителів культу (брагманів). Сьогодні найвідоміша з тих Вед — Рігве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часів Київської Русі, коли було впроваджене християнство, літописці почали рахувати роки за Візантійським стилем “від сотворення світу”. Якби ми продовжили це літочислення, то нині б рахували 7517 рік А що ж було на теренах України сім з половиною тисяч літ тому? І тут знову відповідь дає археологія: вже існувала Ранньотрипільська хліборобська культура (6-5 тис до н.4.) Тобто можемо вживати число 7517 лише умовно назвавши його літочисленням “від Трипіл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для позначення часу сотворення світу така цифра сьогодні надто мала і не задовольнить нашого допитливого читача. Всесвіт значно старіший! Та</w:t>
      </w:r>
    </w:p>
    <w:p>
      <w:pPr>
        <w:pStyle w:val="Normal1"/>
        <w:jc w:val="both"/>
        <w:rPr>
          <w:rFonts w:ascii="Times New Roman" w:hAnsi="Times New Roman" w:eastAsia="Times New Roman" w:cs="Times New Roman"/>
        </w:rPr>
      </w:pPr>
      <w:r>
        <w:rPr>
          <w:rFonts w:eastAsia="Times New Roman" w:cs="Times New Roman" w:ascii="Times New Roman" w:hAnsi="Times New Roman"/>
        </w:rPr>
        <w:t>4 «Ка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rPr>
        <w:t>9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так важливо знати нам цю точнудату? Може, людство ніколи її і не взнає. А от про те, як і з чого твориться Всесвіт, люди вже мали своє уявлення з найдавніших час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смос і хаос як пара протилежностей.</w:t>
      </w:r>
      <w:r>
        <w:rPr>
          <w:rFonts w:eastAsia="Times New Roman" w:cs="Times New Roman" w:ascii="Times New Roman" w:hAnsi="Times New Roman"/>
        </w:rPr>
        <w:t xml:space="preserve"> Вогонь — вода, день — ніч, літо зима, світло темрява, звук тиша, чоловік — жінка, молодий — старий, життя смерть, особисте — суспільне, правда — кривда, Білобог — Чорнобог, усе це пари протилежностей, завдяки яким зберігається рівновага у Всесвіті. Ще давньогрецькі філософи намагалися дати відповідь на всі питання, що поставали вже тоді перед людством, яке прагнуло збагнути величну картину творення космосу з хаосу. Вони вважали хаос першопочатком всякого буття. Так, Гесіод і Арістофан (“Птахи”) кажуть, що хаос — першопотенція світу. Грецьке слово </w:t>
      </w:r>
      <w:r>
        <w:rPr>
          <w:rFonts w:eastAsia="Times New Roman" w:cs="Times New Roman" w:ascii="Times New Roman" w:hAnsi="Times New Roman"/>
          <w:i/>
        </w:rPr>
        <w:t>хаос</w:t>
      </w:r>
      <w:r>
        <w:rPr>
          <w:rFonts w:eastAsia="Times New Roman" w:cs="Times New Roman" w:ascii="Times New Roman" w:hAnsi="Times New Roman"/>
        </w:rPr>
        <w:t xml:space="preserve"> походить від кореня </w:t>
      </w:r>
      <w:r>
        <w:rPr>
          <w:rFonts w:eastAsia="Times New Roman" w:cs="Times New Roman" w:ascii="Times New Roman" w:hAnsi="Times New Roman"/>
          <w:i/>
        </w:rPr>
        <w:t>ха</w:t>
      </w:r>
      <w:r>
        <w:rPr>
          <w:rFonts w:eastAsia="Times New Roman" w:cs="Times New Roman" w:ascii="Times New Roman" w:hAnsi="Times New Roman"/>
        </w:rPr>
        <w:t>(позіхаю, роззявляю) абохео (ллю, розлив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бто первісно хаос це невпорядковане розлиття повітря чи води. Це суміш всіх першоелементів буття, які перебувають у нерозділеному стані. Для перетворення їх на впорядкований, ладований (організований згідно із законами Прави) космос необхідний першопоштовх, який і здійснює “упорядник світу”, “майстер речей” (за Овідієм), тобто Бог-Творе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смос вторинний щодо хаосу, як за часом, так і за складом елементів, що його утворюють. Він включений у середину хаосу, він завжди оточений хаосом. Він виникає з самого хаосу внаслідок вияскравлення, увиразнення різних властивостей хаосу: з темряви з’являється світло, з пустки — наповнення, з аморфності форма, з безладдя — порядок і лад. Космос створюється Деміургом (що грецькою мовою означає “майстер”, “творець”, дослівно “той, що творить для народу”). Різні народи уявляли його по-різному: як коваля, гончара, ткача, ремісника (наприклад, єгипетський Птах, грецький Гефест, український Сварог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смос, отримавши першопоштовх з волі Творця, продовжує самовпорядковуватись. Він має властивість постійно розширюватись, витісняючи хаос і заповнюючи його місце. Однак і хаос не перестає наступати на космос, час від часу руйнуючи існуючий лад. В українських колядках хаос — це безмежне море, яке вже було тоді, “коли не було з нащада світа”. Явір чи “дуб зелена іький” це вісь Всесвіту, який створюють (снують) голуби, дістаючи з дна морського “золотий, срібляний та мідяний камені” чи “золотий пісок” — ті першоелементи, з яких утворюються Сонце, Місяць і Зо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іт твориться вічно.</w:t>
      </w:r>
      <w:r>
        <w:rPr>
          <w:rFonts w:eastAsia="Times New Roman" w:cs="Times New Roman" w:ascii="Times New Roman" w:hAnsi="Times New Roman"/>
        </w:rPr>
        <w:t xml:space="preserve"> Вже античні філософи помітили, що хаос містить в собі єдність протилежностей: він все розгортає і всьому дає вийти назовні, але водночас він усе поглинає, все ховає всередину. Овідій порівнює його з дволиким Янусом, який бачить вперед і назад одночасно; він все відчиняє і все зачиняє, будучи своєрідними “світовими дверима”. У слов’янській релігії такою парою протилежностей є Білобог і Чорнобог, про яких Велесова Книга повідомляє: “Білобог і Чорнобог перунягься (б’ються) і тим Сваргу</w:t>
      </w:r>
    </w:p>
    <w:p>
      <w:pPr>
        <w:pStyle w:val="Normal1"/>
        <w:jc w:val="both"/>
        <w:rPr>
          <w:rFonts w:ascii="Times New Roman" w:hAnsi="Times New Roman" w:eastAsia="Times New Roman" w:cs="Times New Roman"/>
        </w:rPr>
      </w:pPr>
      <w:r>
        <w:rPr>
          <w:rFonts w:eastAsia="Times New Roman" w:cs="Times New Roman" w:ascii="Times New Roman" w:hAnsi="Times New Roman"/>
        </w:rPr>
        <w:t>(Небо) утримують, аби Світу не бути поверженому” (дошка 11 -А). Саме тому наші мудреці-волхви вчили: “Це не може бути ніколи, якби хтось не втримався і сказав нерозумне про Чорнобога, а інший в радогоіцах — про Білобога” (дошка 22). Тільки штучні космополітичні релігії стали поборювати так звану “темну силу”, “зло”, “чортів”, у тому числі й Чорнобога. Добро і Зло в чистому вигляді просто не існують, — вони завжди відносні. За праукраїнською релігією, Боги не бувають добрими чи злими, вони завжди відповідають на ті чи інші вчинки людей. Саме існування цих плюсів і мінусів (обох протилежних начал) породжує гармонію світу. Втрата ж хоч би одного з них неминуче спричинює руйнування й розпад інш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жественний світ наші Пращури називали Правою. Зміна дня і ночі, пір року, дощ і вітер, грім і блискавка — все це обумовлено законами Прави. Права поширює свої закони як на природу, так і на людську спільноту, а отже, і на кожну людину, що належить до цієї спільноти. Чинити правильно — означає діяти за законами Прави — божественим порядком, який правує Всесвітом. Саме ці закони лягли в основу найдавнішого релігійного календаря, який узгоджувався зі станом космічних світил. Кожен рік цього календаря ніби в мініатюрі відтворює величну драму творення Всесвіту'. Наш Предок був переконаний, що виконання обрядів підтримує порядок у Всесвіті. Якщо не будуть виконуватися Звичаї Предків, то не зійде Сонце, не виростуть рослини, не дадуть плодів, і тоді загине весь рід людський. Саме тому й наш Пращур щороку творив ту одвічну обрядод ію Сотворення Світу в своєму дом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ло Свароже — вічне колесо Життя.</w:t>
      </w:r>
      <w:r>
        <w:rPr>
          <w:rFonts w:eastAsia="Times New Roman" w:cs="Times New Roman" w:ascii="Times New Roman" w:hAnsi="Times New Roman"/>
        </w:rPr>
        <w:t xml:space="preserve"> У 40-х роках XX ст. археологи зробили ще одне відкриття світового значення, яке, однак, залишилось малопоміченим через буремні події Другої світової війни. У Могенджо Даро (Індія) були розкопані глиняні печатки із зображеннями найдревнішого в світі знакового письма, не прочитаного ще й досі. Серед знаків є знайомі нам рунічні символи — двозуб (схожий на знак великого князя Святослава), тризуб, а також знаки, подібні до трипільського символу родючості, та добре відоме в гуцульському дерев’яному різьбленні сонячне коло, розділене на шість секторів, ніби колесо зі спицями. Давні індуси мали три пори року, шість найголовніших свят. Ці знаки датуються серединою 5 тисячоліття до н. ч. Але ж колесо (як і колісницю) винайшли тільки в 2 тис. до н. ч, тобто через два з половиною тисячоліття! Хто знає, чи не ці символи вічного сонячного круговороту підказали давнім орійцям їх технічний винахі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би там не було, але вже трипільці зображали на своїх мисках, макітрах та глечиках не тільки безкінечний рух сонця (т. зв. “трипільська спіраль”, чи “меандр”), але й коло з позначками чотирьох основних календарних періодів: Зимового та Літнього сонцестояння, Весняного та Осіннього рівнодення, а також чотирьох проміжних між ними періодів, тобто “сонячне колесо” трипільців уже мало вісім “спиць”. Отже, в трипільців виднокру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же мав чотири сторони світу, а головних річних свят було вже вісім, Як відзначали ці свята — можемо тільки здогадуватися. Проте навіть через кілька тисячоліть, а саме перед прийняттям християнства в Київській Русі, було вісім свят: Різдво Сонця (Сотворення Світу), Колодій, Великдень Дажбожий (Воскресіння Пращурів), Русалії, Купайло (Сонцекрес), Боги Спаси (Свята Врожаю), Осінній Світовид (або Мати Слава — Покрова) і Калита. Тому й колядницька зоря має традиційно вісім променів, що символізують головні річні свята “празники”. Копо Свароже крутиться віч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оротьба Світла і Темряви.</w:t>
      </w:r>
      <w:r>
        <w:rPr>
          <w:rFonts w:eastAsia="Times New Roman" w:cs="Times New Roman" w:ascii="Times New Roman" w:hAnsi="Times New Roman"/>
        </w:rPr>
        <w:t xml:space="preserve"> Народження сонячного світла для астрономів означає початок збільшення дня після довгої ночі зимового сонцестояння. Ця ніч найдовша в році — вона триває 16 годин. Саме після цієї зимової точки починає прибувати світло дня, спочатку повільно — на хвилину, дві, три.» Боротьба Світла з Темрявою триватиме до Великого Дня (весняне рівнодення), коли Світло нарешті переможе і буде ще прибувати, а ніч відступатиме аж до Купайла (на Літнє сонцестояння день триває 16 год. 27 хв.), після чого поступово день знову зменшується, а ніч збільшується. Нарешті на Осіннє рівнодення вони зрівнюються силою (коли день і ніч тривають по 12 годин), а далі починається найтемніша частина року — Корочун (найкоротший день), що триває до Різдва. Саме ця боротьба Світла і Темряви вічно крутить Коло Свароже наших Пращу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i/>
        </w:rPr>
        <w:t>Різдво Світла.</w:t>
      </w:r>
      <w:r>
        <w:rPr>
          <w:rFonts w:eastAsia="Times New Roman" w:cs="Times New Roman" w:ascii="Times New Roman" w:hAnsi="Times New Roman"/>
        </w:rPr>
        <w:t xml:space="preserve"> Вогонь і Вода — основа світотворення. Недаремно в нашій прадавній релігії вони уявлялися як діти-близнюки Богині Лади (Праматері Природи) Леля (вода) і Полель (вогонь). Починали рік завжди з народження Вогню (пор. українське “починати від пічки”, у греків “від Гестії” — тобто Богині Домашнього Вогнища). Тому досі зберігається пам’ять про свято Роду (родини) саме на Різдво. Недаремно зберігся звичай на Різдво розпалювати багаття серед двору, біля церкви чи просто в лісі, на березі річки (який церква хотіла викорінити, суворо караючи людей за цей священний вогонь). Різдвяна вечеря складається з 12 страв (для кожного з 12 Богів-місяців). До хати вносимо Дідуха житній сніп, у якому зимують добрі духи захисники Роду, для яких готуємо кутю й узвар. Колядники — посланці Сварожі—приходять проспівати нам “старими словами” про “Світа Сотворення і Божича народження”. Ось українські святощі, які б рідновірам хотілося бачити на святкових листівках! А “старі слова” хочеться нарешті прочитати не між рядками процензурованих християнськими фанатиками книг, а навсправжки, і — золотими літер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творення триває 12 днів і ночей, воно завершується народженням Води. Астрономічно це виглядає таю 21 грудня — Різдво Світла (Небесного Вогню, чи Божича Коляди, як у слов’ян, або Сонця Непереможного, як у греків та римлян); дванадцятий день після нього — народження Води (чи Богині Дани, Делі, Мокоші), що випадає в ніч з 1 на 2 січня. Ця дата — 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стий підрахунок днів заради гарного міфу Астрономи знають» що в перші числа січня (єдиний раз в році) наша планета перебуває найближче до Сонця. Саме в цю ніч наші Праматері освячували воду простим способом — виставляючи глеки з водою під зоряне небо, здобували "зоряну воду* для здоров’я своєї родини, череди та врожаю по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Новоліття в Рідній Вірі.</w:t>
      </w:r>
      <w:r>
        <w:rPr>
          <w:rFonts w:eastAsia="Times New Roman" w:cs="Times New Roman" w:ascii="Times New Roman" w:hAnsi="Times New Roman"/>
        </w:rPr>
        <w:t xml:space="preserve"> Кожен з читачів може вибрати ті свята, які найбільше відповідають його інтелекту та його душі. Для тих, хто серйозно замислився над символікою прадавніх українських свят, не зайвою буде </w:t>
      </w:r>
      <w:r>
        <w:rPr>
          <w:rFonts w:eastAsia="Times New Roman" w:cs="Times New Roman" w:ascii="Times New Roman" w:hAnsi="Times New Roman"/>
          <w:b/>
        </w:rPr>
        <w:t xml:space="preserve">й така </w:t>
      </w:r>
      <w:r>
        <w:rPr>
          <w:rFonts w:eastAsia="Times New Roman" w:cs="Times New Roman" w:ascii="Times New Roman" w:hAnsi="Times New Roman"/>
        </w:rPr>
        <w:t>інформац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ове літо (чи по-новому Новий рік) наші Пращури відзначали навесні перший весняний Молодик, що настав перед Весняним рівноденням. Він міг випадати в перші числа березня чи в останні числа лютого (адже слідом за Весняним рівноденням настає Великдень). Слов'яни ніколи не прив’язували Великдень до повної фази місяця. Повню шанували юдеї, для яких пссах, тобто “вихід” з Єгипту, відбувся на повному місяці. Християни успадкували міф про пасху на Повні від юдеїв (лише слідкують, щоб їхня паска не збігалась у часі з юдейським песахом така дрібничка в порівнянні з юдейством Ісу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ші Пращури на Новоліття співали щедрівки, закликаючи птахів з Вирію, здійснюючи символічний обряд засівання. Недаремно щедрувальники співають “Щедрик, щедрик, щедрівочка, прилетіла ластівочка". Указом царя Петра І святкування Нового року (новоліття) в усій імперії перенесене </w:t>
      </w:r>
      <w:r>
        <w:rPr>
          <w:rFonts w:eastAsia="Times New Roman" w:cs="Times New Roman" w:ascii="Times New Roman" w:hAnsi="Times New Roman"/>
          <w:b/>
        </w:rPr>
        <w:t xml:space="preserve">на </w:t>
      </w:r>
      <w:r>
        <w:rPr>
          <w:rFonts w:eastAsia="Times New Roman" w:cs="Times New Roman" w:ascii="Times New Roman" w:hAnsi="Times New Roman"/>
        </w:rPr>
        <w:t>зиму 1 січня. З того часу й щедрівки перекочували з весни на зи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е недоречнішим виглядає тут день народження Ісуса Хрисгоса, який, за останніми біографічними дослідженнями, народився не в січні (як в ортодоксальних християн) і не в грудні (як у католиків), а в жовтні. Міф про Різдво Христове творився не одразу. У церковній літературі перша офіційна згадка про його народження з’явилася лише в 742 році. Церковнослужителям було зручно поєднати народження Ісуса з природним святом Різдва Сонця, яке існувало в усіх на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бажання Рідновірам на Новоліття: "Усе, що ви задумали, хай вам удасться! Усе, що ви посіяли, щоб вам уродилось! Щоб життя лиш радістю колосилось! Будьте з Рідними Богами — і Боги пребудуть з в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сім українцям бажаю, щоб разом із Сотворенням Світу сотворилась і зміцніла наша Українська держава по-справжньому вільна і щаслива!</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Фекь </w:t>
      </w:r>
      <w:r>
        <w:rPr>
          <w:rFonts w:eastAsia="Times New Roman" w:cs="Times New Roman" w:ascii="Times New Roman" w:hAnsi="Times New Roman"/>
          <w:b/>
          <w:i/>
        </w:rPr>
        <w:t>народження Сонця нєпереммци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имове сонцестояння^ День починає прибувати, збільшується Світло Дажбоже, бо вже Сварог покотив "Колесо живучого Явлення” до вес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зом з Різдвяним Дідухом входять до нашої хати "добрі духи Лада” душі наших далеких Пращурів, а в наших рідних обрядах оживають не просто предківські звичаї—оживає сама Україна. Оживає наш український ду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здво з найдавніших часів присвячувалося Богові-Творцсві. Таким Богом наших Предків є Сварог. Саме йому співали молитви в час зимового сонпевороту: “Свароже! Ти, що сотворив світло, ти єсть Бог світла і Бог Прави, Яви і Нави, — се бо маємо їх во Істину. І єсть ця істина наша, що переможе темну силу і виведе нас до блага” (Велесова Книга, дошка 15-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 глибинні народні обряди уславлення новонародженого Сонця (Дажбога) були створені ще нашими праарійськими предтечами. Тому й знаходимо безліч спільних мотивів української містерії Різдва Світла з давньоіндійськими піснями-славами Рігведи — найдавнішого Святого Письма на землі. Саме цю спільність походження засвідчують і українські космогонічні колядки. Порівняємо для прикладу зачин однієї колядки з піснею Рігведи, перекладеною Лесею Українкою:</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Коли не було з нащада світа, Дажбоже! Тоді не було неба ні землі, Дажбоже! А лише було синєє море, Дажбоже!.. </w:t>
      </w:r>
      <w:r>
        <w:rPr>
          <w:rFonts w:eastAsia="Times New Roman" w:cs="Times New Roman" w:ascii="Times New Roman" w:hAnsi="Times New Roman"/>
          <w:i/>
        </w:rPr>
        <w:t>(Колядка).</w:t>
      </w:r>
    </w:p>
    <w:p>
      <w:pPr>
        <w:pStyle w:val="Normal1"/>
        <w:jc w:val="both"/>
        <w:rPr>
          <w:rFonts w:ascii="Times New Roman" w:hAnsi="Times New Roman" w:eastAsia="Times New Roman" w:cs="Times New Roman"/>
        </w:rPr>
      </w:pPr>
      <w:r>
        <w:rPr>
          <w:rFonts w:eastAsia="Times New Roman" w:cs="Times New Roman" w:ascii="Times New Roman" w:hAnsi="Times New Roman"/>
        </w:rPr>
        <w:t>Як не було ще нічого: буття й небуття, ні етеру, ні неба, Що покривало усе те, чого не було ще?</w:t>
      </w:r>
    </w:p>
    <w:p>
      <w:pPr>
        <w:pStyle w:val="Normal1"/>
        <w:jc w:val="both"/>
        <w:rPr>
          <w:rFonts w:ascii="Times New Roman" w:hAnsi="Times New Roman" w:eastAsia="Times New Roman" w:cs="Times New Roman"/>
        </w:rPr>
      </w:pPr>
      <w:r>
        <w:rPr>
          <w:rFonts w:eastAsia="Times New Roman" w:cs="Times New Roman" w:ascii="Times New Roman" w:hAnsi="Times New Roman"/>
        </w:rPr>
        <w:t>Де було скрите таємне? У хвилях, в безодні? — Смерті й безсмертя тоді не бул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І ніщо не ділило темної ночі від ясного дня.. </w:t>
      </w:r>
      <w:r>
        <w:rPr>
          <w:rFonts w:eastAsia="Times New Roman" w:cs="Times New Roman" w:ascii="Times New Roman" w:hAnsi="Times New Roman"/>
          <w:i/>
        </w:rPr>
        <w:t>(Ріі'ве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йстародавніше Різдво святкувалося давніми аріями в Європі, Індії, Малій Азії, — всіма народами, які мали ведійську віру (від санскритського </w:t>
      </w:r>
      <w:r>
        <w:rPr>
          <w:rFonts w:eastAsia="Times New Roman" w:cs="Times New Roman" w:ascii="Times New Roman" w:hAnsi="Times New Roman"/>
          <w:i/>
        </w:rPr>
        <w:t>веда —</w:t>
      </w:r>
      <w:r>
        <w:rPr>
          <w:rFonts w:eastAsia="Times New Roman" w:cs="Times New Roman" w:ascii="Times New Roman" w:hAnsi="Times New Roman"/>
        </w:rPr>
        <w:t xml:space="preserve"> знання, відання). Головним Богом ведійської віри був Митра — сонячний Бог небесного вогню й світла. Традиції його вшанування найкраще збереглися в Персії (сучасному Ірані). Митру уявляли як батька і матір світу одночасно. Тому його зображали двостатевим: статуя з одного боку мала чоловічий, а з другого — жіночий лик Близько V ст. до н. ч. Митру знали вже як Богиню. Недаремно Геродот зіставляв її з Афродітою; в римлян їй тотожна Венера, а в слов’ян Лада, Мокоша, Рожаниця. Однак багато народів продовжували поклонятися Митрі як чоловічому Божеству, пов’язаному з продовженням роду, тому в свідомості наших пращурів Митра також тотожний з Родом, Свар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прикінці І тис до н. ч. культ Митри поширився в Малій Азії і в Римській імперії, швидко витісняючи всі місцеві культи. Радісне сонячне свято було улюбленим серед багатьох народів: урочисті обходи хат з різдвяними привітаннями, багаті ритуальні страви і напої, глибокосимволічні обряди — все це мало забезпечити родючість і продовження роду, дати здоров’я і піднесення духу. Служителі культу Митри мали свою священну відзнаку, яку носили на чолі, у вигляді золототканої пов’язки із символікою сонця. Від імені Бога й сам головний убір називався митрою. Назва свята Різдва латинською мовою звучала “Дієс Наталіс Соліс Інвікті", що означає День народження Сонця Непереможн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о кінця 4 ст. н. ч. культ Митри був серйозним конкурентом кусу культу страждання й скорботи. Тому в 325 р. християнське духівництво (на Ніксйському соборі) погодилося поєднати митраістську сонячну обрядовість з ідеєю умираючого і воскресаючого Бога (яка також була відома в багатьох давніх народів від Єгипту до Малої Азії та й загалом усієї Європи). Саме з 4 ст. почалося інтенсивне впровадження двовірських (змішаних) обрядів Різдва. Навіть головний убір християнських священиків назвали ім’ям язичницького Бога </w:t>
      </w:r>
      <w:r>
        <w:rPr>
          <w:rFonts w:eastAsia="Times New Roman" w:cs="Times New Roman" w:ascii="Times New Roman" w:hAnsi="Times New Roman"/>
          <w:i/>
        </w:rPr>
        <w:t>-митрою.</w:t>
      </w:r>
      <w:r>
        <w:rPr>
          <w:rFonts w:eastAsia="Times New Roman" w:cs="Times New Roman" w:ascii="Times New Roman" w:hAnsi="Times New Roman"/>
        </w:rPr>
        <w:t xml:space="preserve"> Вдень народження Сонця було встановлено день народження Ісуса Христоса, а інші свята природнього астрономічного календаря — дні інших Богів арійської віри поєднали з днями “святих мучени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і досі в українських обрядах Різдва відчутні прадавні космічні мотиви Сотворення Світу — Різдва Світла (Небесного Вогню, Сварога), народження Води (Небесної Вологи, Богині Дани) цих двох першоїючатків життя. Саме першотворчі елементи, Вогонь і Вода, є центральними постатями містерії творення Всесвіту. Вогонь потрійна животворна сила, що постає в символах Сонця, Місяця й Зорі. Вогонь своїм теплом пробуджує животворну Воду. В тій воді сам Сварог купається, поєднуючись з ВодоюДаною:</w:t>
      </w:r>
    </w:p>
    <w:p>
      <w:pPr>
        <w:pStyle w:val="Normal1"/>
        <w:jc w:val="both"/>
        <w:rPr>
          <w:rFonts w:ascii="Times New Roman" w:hAnsi="Times New Roman" w:eastAsia="Times New Roman" w:cs="Times New Roman"/>
        </w:rPr>
      </w:pPr>
      <w:r>
        <w:rPr>
          <w:rFonts w:eastAsia="Times New Roman" w:cs="Times New Roman" w:ascii="Times New Roman" w:hAnsi="Times New Roman"/>
        </w:rPr>
        <w:t>Пане господарю, На твоїм дворі ялинка стоїть, Тонка, висока, листом широка. На тій ялинці трійця горіла, Три іскри впало, три морі стало. У першому морі ІЬсподь купався, У другому морі у ризи вбирався, У третьому морі став на Престолі (комДк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сілля Неба і Землі відоме давно в усій Слов’янщині: “Се повінчаємо Сварога і Землю, і справимо весілля їм, де творець є Сварог, а навпроти нього жона його. І се празднество мали робити, як для мужа і жони, і ми діти їхні” (Велесова Книга, дошка ЗО). Вірогідно, це Весілля справлялося навесні (Великдень), а в грудні (через 9 місяців!) народжувався Божич син Сварога —Дажбог. На Покуті стоять найвищі святощі Роду Дідух (сніп хлібного колосся) і Баба (пучок соломи чи сіна). Саме в них зимують чоловічі й жіночі духи-покровителі Роду (влітку вони живуть на нивах, у травах). Споживаються споконвічні свячені страви — каша (кутя), мед узвар, Різдвяний коровай, смажене порося, різноманітні пироги, книші, вареники символи родючості До речі, слово каша має глибокі іцдоарійські корені* воно близьке до санскритського </w:t>
      </w:r>
      <w:r>
        <w:rPr>
          <w:rFonts w:eastAsia="Times New Roman" w:cs="Times New Roman" w:ascii="Times New Roman" w:hAnsi="Times New Roman"/>
          <w:i/>
        </w:rPr>
        <w:t>*хаші,</w:t>
      </w:r>
      <w:r>
        <w:rPr>
          <w:rFonts w:eastAsia="Times New Roman" w:cs="Times New Roman" w:ascii="Times New Roman" w:hAnsi="Times New Roman"/>
        </w:rPr>
        <w:t xml:space="preserve"> що означає сонце і назву народу країни Каші (сучасна Варанасі, куди й досі з усього світу ходять паломники як до святої місцевості). Книш — поминальний пиріг з відкритою м’ясною начинкою (“щоб дух ішов”), бо душі пращурів насичуються одним запахом свіжої </w:t>
      </w:r>
      <w:r>
        <w:rPr>
          <w:rFonts w:eastAsia="Times New Roman" w:cs="Times New Roman" w:ascii="Times New Roman" w:hAnsi="Times New Roman"/>
          <w:b/>
        </w:rPr>
        <w:t xml:space="preserve">їжі, </w:t>
      </w:r>
      <w:r>
        <w:rPr>
          <w:rFonts w:eastAsia="Times New Roman" w:cs="Times New Roman" w:ascii="Times New Roman" w:hAnsi="Times New Roman"/>
        </w:rPr>
        <w:t xml:space="preserve">яку готують їхні нащадки. Навколо столу вся українська родина діти </w:t>
      </w:r>
      <w:r>
        <w:rPr>
          <w:rFonts w:eastAsia="Times New Roman" w:cs="Times New Roman" w:ascii="Times New Roman" w:hAnsi="Times New Roman"/>
          <w:b/>
        </w:rPr>
        <w:t>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нуки Дажбожі. Таким чином, святковий бенкет має поєднати три часи народного буття: минуле (предки), сучасне (ми) і майбутнє (ще ненароджені покоління україн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здвяні обряди також відомі вже у Велесовій Книзі: “Це Вслес навчив праотців наших орати землю, і злаки сіяти, і жати віна-вінча (обрядовий вінок з колосся) на полях страдних, і ставити Снопа до огнища і честувати його як Отця Божого” (дошка 8/2). Дідух-сніп — символ Сварога-Рода і водночас нашого Пращура: “вогнище творимо Дубу і Снопу, який є Сварог — Пращур наш” (дошка 15-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здвяне деревце (вишня, дуб, явір, сосна, ялина, яблуня, виноград), які часто згадуються в колядках, — символи осі світу, яка своїм крутінням приводить в рух увесь Всесвіт, водночас воно є й Деревом Роду, що поєднує всі три сфери буття і три часи: Наву (корінь — предки, минуле), Яву (стовбур — земне життя, теперішнє) і Праву (крона, листя—Божественний закон, майбутн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авність цього образу підтверджує археологія: дерево як символ Життя (Райське дерево, Світове дерево) існувало в багатьох найдавніших міфологіях світу. Воно є головним мотивом у мистецьких (можливо, культових) виробах різних народів. Зображення дерев знаходимо також у культурі Трипілля (VI-III тис до н. ч.). Цікаве зображення дерева є на сокирі з оленячого рогу, знайденій неподалік села Дударків (на Київщині), вік якої, на думку археологів, близько 4 тисяч років. На малюнку: дерево, а біля нього коні, свині, змія і сонячні знаки, на звороті — чоловік, жінка і птах. Всі ці малюнки, чи мотиви, можуть бути віднесені до Різдвяної символіки: кінь — символ світанку (пор. небесний кінь Світовида), свиня — жертовна тварина на Різдво, змія — символ землі, водної Богині (навіть її назва походить від </w:t>
      </w:r>
      <w:r>
        <w:rPr>
          <w:rFonts w:eastAsia="Times New Roman" w:cs="Times New Roman" w:ascii="Times New Roman" w:hAnsi="Times New Roman"/>
          <w:i/>
        </w:rPr>
        <w:t>зе мея —</w:t>
      </w:r>
      <w:r>
        <w:rPr>
          <w:rFonts w:eastAsia="Times New Roman" w:cs="Times New Roman" w:ascii="Times New Roman" w:hAnsi="Times New Roman"/>
        </w:rPr>
        <w:t xml:space="preserve"> земля). Чоловік і жінка — батько й мати, птах — дух (синівська енергія, символ Різдва). Може бути, що на цій сокирі відображений один з найдавніших міфів про Сотворення Світу. Очевидно, що рогова сокира навряд чи використовувалась для рубання дерева чи інших твердих речей. Її призначення суто ритуальне. І нині в різдвяному обряді батько родини “відрубує” сокирою все зле з порога хати. Сокира, як і дуб (дубове листя), — символ Перуна — Бога Громовика, опікуна чоловіка-воїна, але водночас — і “небесного живчика”, що несе блискавичну енергію (живлющу силу), яка надає рухливості всім істотам і росту всім росли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и не тому Різдвяні пісні (колядки) зберегли далекий відгомін присутності Перуна на Божественному бенкеті і його ходіння на Землю в пошуках Різдвяного Птаха? Адже знаємо, що давнім Богам в наших обрядових піснях надавали імена християнських святих: Велесу — Власія, Перуну — Петра або Іллі, Мокоші — Матері Божої, Хорсу — Христоса, Сварогу — Саваофа та ін. Свята Вечеря Ісуса з дванадцятьма апостолами — також копія сонячного міфу, але вже з “історичними дійовими особами” і цілком земним зміст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цими ключовими символами спробуємо відтворити (реконструювати) первісний Різдвяний міф наших Пращурів, взявши за основу кілька гуцульських колядок, записаних Володимиром Піатюком, що мають спільні сюжетні мотиви, а саме Різдвяний бенкет Богів-Сварожнчів (очевидно, дванадцять Богів-місяців, пор. відому казку).</w:t>
      </w:r>
    </w:p>
    <w:p>
      <w:pPr>
        <w:pStyle w:val="Normal1"/>
        <w:jc w:val="both"/>
        <w:rPr>
          <w:rFonts w:ascii="Times New Roman" w:hAnsi="Times New Roman" w:eastAsia="Times New Roman" w:cs="Times New Roman"/>
        </w:rPr>
      </w:pPr>
      <w:r>
        <w:rPr>
          <w:rFonts w:eastAsia="Times New Roman" w:cs="Times New Roman" w:ascii="Times New Roman" w:hAnsi="Times New Roman"/>
        </w:rPr>
        <w:t>Л у лісі, у лісі, та й у Мсдобо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й Дажбоже.'</w:t>
      </w:r>
      <w:r>
        <w:rPr>
          <w:rFonts w:eastAsia="Times New Roman" w:cs="Times New Roman" w:ascii="Times New Roman" w:hAnsi="Times New Roman"/>
        </w:rPr>
        <w:t xml:space="preserve"> (приспів після кожного рядка) Блудили блудці сімсот молодців, Приблудилися до цього двору, До цього двору та й до веселого.</w:t>
      </w:r>
    </w:p>
    <w:p>
      <w:pPr>
        <w:pStyle w:val="Normal1"/>
        <w:jc w:val="both"/>
        <w:rPr>
          <w:rFonts w:ascii="Times New Roman" w:hAnsi="Times New Roman" w:eastAsia="Times New Roman" w:cs="Times New Roman"/>
        </w:rPr>
      </w:pPr>
      <w:r>
        <w:rPr>
          <w:rFonts w:eastAsia="Times New Roman" w:cs="Times New Roman" w:ascii="Times New Roman" w:hAnsi="Times New Roman"/>
        </w:rPr>
        <w:t>А у цього Господаря двори виметені, Двори виметені, столи встелені. А за тими столами самі Богове, Самі Богове та й веселії, Тільки нема Святого Різдва.</w:t>
      </w:r>
    </w:p>
    <w:p>
      <w:pPr>
        <w:pStyle w:val="Normal1"/>
        <w:jc w:val="both"/>
        <w:rPr>
          <w:rFonts w:ascii="Times New Roman" w:hAnsi="Times New Roman" w:eastAsia="Times New Roman" w:cs="Times New Roman"/>
        </w:rPr>
      </w:pPr>
      <w:r>
        <w:rPr>
          <w:rFonts w:eastAsia="Times New Roman" w:cs="Times New Roman" w:ascii="Times New Roman" w:hAnsi="Times New Roman"/>
        </w:rPr>
        <w:t>Рече Сварог Богу Перуку — Перуне, послуго моя, Піди принеси Святеє Різдво. Не пройшов Перун і півдороги, Здибало Перуна чудо чудноє, Чудо чудноє, вогнем страшноє, Його перестріло сиве голуб’я, У нього з рота полум’я йшло. У нього із очей іскри скакали. Перун вжахнувся, назад вернувся. Рече Сварог до Бога Перуна: — Ой Перуне, послуго моя, Чом ти не приніс Святеє Різдво?</w:t>
      </w:r>
      <w:bookmarkStart w:id="102" w:name="45jfvxd"/>
    </w:p>
    <w:p>
      <w:pPr>
        <w:pStyle w:val="Normal1"/>
        <w:tabs>
          <w:tab w:val="clear" w:pos="720"/>
          <w:tab w:val="left" w:pos="2524" w:leader="none"/>
        </w:tabs>
        <w:jc w:val="both"/>
        <w:rPr>
          <w:rFonts w:ascii="Times New Roman" w:hAnsi="Times New Roman" w:eastAsia="Times New Roman" w:cs="Times New Roman"/>
        </w:rPr>
      </w:pPr>
      <w:bookmarkEnd w:id="102"/>
      <w:r>
        <w:rPr>
          <w:rFonts w:eastAsia="Times New Roman" w:cs="Times New Roman" w:ascii="Times New Roman" w:hAnsi="Times New Roman"/>
        </w:rPr>
        <w:t>-</w:t>
        <w:tab/>
        <w:t>Ой здибало мене чудо чудноє, Чудо чудноє, вогнем страшноє, А я вжахнувся, назад вернувся.</w:t>
      </w:r>
      <w:bookmarkStart w:id="103" w:name="2koq656"/>
    </w:p>
    <w:p>
      <w:pPr>
        <w:pStyle w:val="Normal1"/>
        <w:tabs>
          <w:tab w:val="clear" w:pos="720"/>
          <w:tab w:val="left" w:pos="2529" w:leader="none"/>
        </w:tabs>
        <w:jc w:val="both"/>
        <w:rPr>
          <w:rFonts w:ascii="Times New Roman" w:hAnsi="Times New Roman" w:eastAsia="Times New Roman" w:cs="Times New Roman"/>
        </w:rPr>
      </w:pPr>
      <w:bookmarkEnd w:id="103"/>
      <w:r>
        <w:rPr>
          <w:rFonts w:eastAsia="Times New Roman" w:cs="Times New Roman" w:ascii="Times New Roman" w:hAnsi="Times New Roman"/>
        </w:rPr>
        <w:t>-</w:t>
        <w:tab/>
        <w:t>Не було то, Перуне, ніяке чудо, А то є Святеє Різдво.</w:t>
      </w:r>
    </w:p>
    <w:p>
      <w:pPr>
        <w:pStyle w:val="Normal1"/>
        <w:jc w:val="both"/>
        <w:rPr>
          <w:rFonts w:ascii="Times New Roman" w:hAnsi="Times New Roman" w:eastAsia="Times New Roman" w:cs="Times New Roman"/>
        </w:rPr>
      </w:pPr>
      <w:r>
        <w:rPr>
          <w:rFonts w:eastAsia="Times New Roman" w:cs="Times New Roman" w:ascii="Times New Roman" w:hAnsi="Times New Roman"/>
        </w:rPr>
        <w:t>Було б його на руки взяти, Сюди принести, на стіл покласти, Зрадувалися б усі Боги, Що перед НИМИ Різдво СІЛО: Ой устаньмо та й вклонімося, Святому Різдву поклонімося!</w:t>
      </w:r>
    </w:p>
    <w:p>
      <w:pPr>
        <w:pStyle w:val="Normal1"/>
        <w:jc w:val="both"/>
        <w:rPr>
          <w:rFonts w:ascii="Times New Roman" w:hAnsi="Times New Roman" w:eastAsia="Times New Roman" w:cs="Times New Roman"/>
        </w:rPr>
      </w:pPr>
      <w:r>
        <w:rPr>
          <w:rFonts w:eastAsia="Times New Roman" w:cs="Times New Roman" w:ascii="Times New Roman" w:hAnsi="Times New Roman"/>
        </w:rPr>
        <w:t>Ой Дажб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едобори —</w:t>
      </w:r>
      <w:r>
        <w:rPr>
          <w:rFonts w:eastAsia="Times New Roman" w:cs="Times New Roman" w:ascii="Times New Roman" w:hAnsi="Times New Roman"/>
        </w:rPr>
        <w:t xml:space="preserve"> назва місцевості (нині Тернопільська обл., неподалік іусятина), де найдовше в Україні, до XVII ст., трималась язичницька святиня Світовида, а в 1848 р. знайдена його статуя, названа “Збруцьким кумиром”. Різдво має своє конкретне втілення в образі птаха (духовного символу). Птах з вогненними крилами нагадує Сонце. Іскри, які летять з його очей, не що інше, як творча сила Природи, яка й творить Різдво Світу (“три іск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пало три морі стало...”). Однак нема нічого дивного й у тому, що Перун — цей грізний Бог грому і блискавки—тікає від вогненного Різдвяного птаха, — вони є парою протилежностей: Перун — сила, енергія, а Птах-Сонце — дух, світло. Саме їхня боротьба утримує світ у рівновазі, нагадаємо: “А обаполи Білобог і Чорнобог перуняться і тим Сварґу утримують, аби Світу не бути поверженому” (Велесова Книга, дошка 11-А). Таке поєднання матеріального і духовного притаманне всім міфам і легендам про народження Богів чи героїв. Порівняємо також легенду про народження Дажбожих онуків, де Дажбог виступає духовною запліднюючою силою, а Велес — матеріальною земною силою, яка дає тіло (одяг душі): “Дажбог дав йому вимолене... тут Бог Велес отрочат приніс” (дошка 1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сіх космогонічних колядках птахи створюють Світ, наприклад, “три голубоньки радоньку радять, Дажбоже! Радоньку радять, як світ сновати...”. Вони витягують з дна морського (первісного хаосу) золотий пісок і золотий камінь, з якого створюють Небо, Землю, Сонце, Місяць і Зорі. Вони упорядковують світовий хаос, перетворюючи його на космічний лад (порядок). Інший мотив-. “Стояла сосна серед Дунаю, Дажбоже!.. На тій сосноньці сив сокіл сидів”, пірнувши в Дунаєць, він дістав три насінини, з яких створив чорну Землицю, яру пшеницю й зелену травицю. Ще інший МОТИВ: волхви будують терем-храм для Небесних Богів Сонця і Місяця, а в цей терем “Сокіл улетів, на престолі сів” і Божу службу служив за господарів, їхніх діточок, рідну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аких птахів прийнято називати </w:t>
      </w:r>
      <w:r>
        <w:rPr>
          <w:rFonts w:eastAsia="Times New Roman" w:cs="Times New Roman" w:ascii="Times New Roman" w:hAnsi="Times New Roman"/>
          <w:i/>
        </w:rPr>
        <w:t>деміургами.</w:t>
      </w:r>
      <w:r>
        <w:rPr>
          <w:rFonts w:eastAsia="Times New Roman" w:cs="Times New Roman" w:ascii="Times New Roman" w:hAnsi="Times New Roman"/>
        </w:rPr>
        <w:t xml:space="preserve"> Цікаво, що первісно слово </w:t>
      </w:r>
      <w:r>
        <w:rPr>
          <w:rFonts w:eastAsia="Times New Roman" w:cs="Times New Roman" w:ascii="Times New Roman" w:hAnsi="Times New Roman"/>
          <w:i/>
        </w:rPr>
        <w:t>деміург</w:t>
      </w:r>
      <w:r>
        <w:rPr>
          <w:rFonts w:eastAsia="Times New Roman" w:cs="Times New Roman" w:ascii="Times New Roman" w:hAnsi="Times New Roman"/>
        </w:rPr>
        <w:t xml:space="preserve"> у грецькій мові означало майстра, ремісника, художника, загалом митця. В релігії це завждитворець Світу, Бог. Вогненний птах є творце.м у багатьох народів від Європи до Індії, аж до Америки, наприклад, у віруваннях індіянців Канади. У філософії Платона деміург—ідеальне первоначало всього сущого. Творче начало у багатьох релігіях пов’язане з духовністю (Божественним бажанням), воно невловиме — витає в повітрі, підноситься до Небес (до Сварґи), тому в культовому мистецтві Дух Божий зображається саме у вигляді птаха, ця символіка не нова і в сучасних світових релігіях. Уявлення про виникнення світу з хаосу не суперечать і науковим фактам, хіба що вони оформлені в поетичні народні міфи, пісні та пов’язані з ними урочисті священні ритуали, які й досі носять суто національний характер і мають етнозберігаючий змі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гадки про свято Коляди маємо у Велесовій Книзі, яка є пам’яткою V-IX ст, але розповідає й про події ще давнішої доби, іуг описаний прекрасний звичай на великі свята (яким є й Коляда) припиняти всі війни та сварки між народами, між сусідами чи родичами: “Свята наближаються до нас, і ті свята: перше — Коляда, друге — Яр і Красна Гора, Овсяна велика і мала. Йдуть ті свята, як муж іде з города до села огнищанського. І тими землями мир гряде од нас до інших і од інших до нас” (37-А). В деяких колядках згадує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яда як Богиня, яка приходить напередодні Різдва, а за нею йдуть колядники — виконавці священних пісень на її честь. Це і є та давня жіноча постать Сонячного Бога — його божественна пара, яка народжує сина Божича. Саме Божич-Коляда (новонароджений Дажбог) вступає в хату-, щоб почати нове Коло Свароже. Довгий час вважалося, що назва Коляди походить від римських “кален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днак можемо бачити його близький зв’язок ще з давньоарійськи м </w:t>
      </w:r>
      <w:r>
        <w:rPr>
          <w:rFonts w:eastAsia="Times New Roman" w:cs="Times New Roman" w:ascii="Times New Roman" w:hAnsi="Times New Roman"/>
          <w:i/>
        </w:rPr>
        <w:t xml:space="preserve">кала </w:t>
      </w:r>
      <w:r>
        <w:rPr>
          <w:rFonts w:eastAsia="Times New Roman" w:cs="Times New Roman" w:ascii="Times New Roman" w:hAnsi="Times New Roman"/>
        </w:rPr>
        <w:t xml:space="preserve">коло, — слово, що вживалося для позначення точного відрізку часу, періоду, епохи тощо. Санскритське </w:t>
      </w:r>
      <w:r>
        <w:rPr>
          <w:rFonts w:eastAsia="Times New Roman" w:cs="Times New Roman" w:ascii="Times New Roman" w:hAnsi="Times New Roman"/>
          <w:i/>
        </w:rPr>
        <w:t>Кала-сакра</w:t>
      </w:r>
      <w:r>
        <w:rPr>
          <w:rFonts w:eastAsia="Times New Roman" w:cs="Times New Roman" w:ascii="Times New Roman" w:hAnsi="Times New Roman"/>
        </w:rPr>
        <w:t xml:space="preserve"> — колесо часу (рік), Коло Свароже, тобто 12 Місяців — знаків Зодіаку (хоча іноді їх бувало й 13). Кожна тваринка (знак Зодії) наділяється в цю Різдвяну ніч чарівною силою і може розмовляти. Тому в наших українських обрядах тварини запрошуються до хати, господар їх пригощає, — це символізує той Різдвяний бенкет всіх знаків Сварога-Зодіаку, яким на столі обов’язково має бути поставлено 12 стр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родження Світу (космосу), як уже згадувалось, відбувається шляхом перетворення хаосу (коли все змішане) на певний лад (порядок, послідовність). Тому Боги, чи Брати-Місяці, можуть зійтися докупи й сісти за один стіл тільки раз на Рік, власне на Різдво, “коли не було неба і землі", щоб після цього бенкету вже приходити почергово, кожен у свій час за календаре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елесовій Книзі рік ще має назву “від Коляди до Коляди”, а Різдвяне побажання волхви висловлювали таю “Славимо Дажбога і буде він наш кровний заступник від Коляди до Коляди! Хай плодить на полях, і дає нам траву для худоби, І дає нашій худібці в загонах умножатися, і зерна житнього багато, аби мед віщий заколотити і варити. Бога Світла славимо Сонце, аби минула зима й повернуло на літо. Тому-то співаємо славу, як і отці наші в полях!” (дошка 31).</w:t>
      </w:r>
    </w:p>
    <w:p>
      <w:pPr>
        <w:pStyle w:val="Normal1"/>
        <w:jc w:val="both"/>
        <w:rPr>
          <w:rFonts w:ascii="Times New Roman" w:hAnsi="Times New Roman" w:eastAsia="Times New Roman" w:cs="Times New Roman"/>
        </w:rPr>
      </w:pPr>
      <w:r>
        <w:rPr>
          <w:rFonts w:eastAsia="Times New Roman" w:cs="Times New Roman" w:ascii="Times New Roman" w:hAnsi="Times New Roman"/>
          <w:i/>
        </w:rPr>
        <w:t>^Ь^засієш, таці вроди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Предки починали Новий рік навесні. Але підготовка до нового літа починалася ще взимку. Найтаємничіші сузір’я українського неба Козерог, Водолій і Риба — починають свій магічний ритуал творення Світла (Світу). На чолі дванадцяти небесних братів (сузір’їв) — батько Сварог, який викував для людей Золотого плуга і скинув його на землю. Ця легенда, що має всі ознаки глибокої давнини, не проста вигадка людської фантазії: в листопаді над Україною сходить сузір’я Плуга (Оріон), яке спочатку перебуває у вертикальному положенні; на Різдво ж Плуг “падає на землю", тобто займає найнижчу точку на небі й ніби лежить над самим горизонт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аме в цей час “відкривається небесна брама" і ми просимо в Богів щастя, здоров’я, доброго врожаю. Тому під святковий різдвяний стіл наші Предки клали плуг або леміш від плуга, як магічний предмет, котрий Небо дарувало люд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гомін цієї легенди знаходимо і в міфології скіфів, і в українських обрядових піснях, де згадуються золоті знаряддя хліборобської праці: золотий плуг, золота соха, золоте ярмо, золотий серп, золоті граблі і т. ін. Та й саме жито має золотий колос, золоті косиці, зібрані в золоті кіпки. Так, в одній колядці, що прославляє багатство господаря, спів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й ти, наш пане, пане Богда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тебе в домі так, як у р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тебе воли все полов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тебе плуги все золотії, У тебе двори все кедровії, У тебе столи все калинов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давні часи золото виконувало магічну роль: чаша, в якій жрець підносив жертву сонячному Богові, мала бути золота, це гарантувало успіх заклинань, які Бог обов’язково почує. Коли не було золотого посуду, то в ритуальний напій вмочали золоту ложку або клали золотий перстень. Золото — символ сонця. Саме тому в обрядовій поезії українців бачимо безліч образів, пов’язаних з цим коштовним металом: у волів “роженьки золотії”, на конях “сідла золотії” або “сохи золотії”, а коники “вороненькі мають гривоньки золотеньк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на Покуті стоїть сніп золотого жита — Дідух. Колись кожна родина мала свого Дідуха — останній пучок зрізаного серпом жита, в якому зимує дух поля, або Житній дух. Сакральність його полягає в тому, що зимує цей сніп у своїй родині, а навесні його обмолочують і зерно, змішавши з посівним, висівають на ниву, тобто випускають духа на землю. Саме цей обряд, який є чи не найсуттєвішим у всьому кругообігу елементів живої природи, нині майже ніде не виконується. Втрачена віра в те, що тільки за умови дотримання всіх прадідівських звичаїв сходить сонце і продовжується життя на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Святий вечір першою стравою завжди є Кутя — поминальна каша з цілого (неподрібненого) зерна пшениці, приправлена медовою ситою, родзинками, тертим маком, горіхами тощо. Першу ложку господар підкидає під стелю, на-Покуть, закликаючи Духів Предків до спільної вечері. Духи мали посприяти добробуту родини в майбутньому році, тому після вечері на миску з Кутею кладуть ложки і залишають страву відкритою на всю ніч, щоб Духи могли вільно куштувати жертовну стр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Різдвяному столі дванадцять або тринадцять страв, кожна з яких присвячується одному із знаків Зодіаку (одному місяцю). Достовірно відомо, що рік Прапредків українців іноді складався з тринадцяти місяців. Волхви, які знали “черга і різи” (тобто вміли читати й писати чарівні книжки), визначали, коли додавати тринадцятий місяць. Пізніше під впливом християнської церкви й уніфікованого календаря число тринадцять стали вважати “чортовою дюжи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б зрозуміти сутність різдвяних обрядів колядування, слід насамперед розмежувати залишки прадавнього обряду і нововведення нової віри. Ще в XVII ст. було безліч заборон цього обряду: “Ми наказали суворо заборонити людям на Різдво Христове і Богоявлення гукати Коляду, Уссня і Плуг, співати бісівських пісень”, — писав у своїй грамоті до воєводи Галицької землі московський цар Алексій Михайлович. Далі він погрожував: ті люди, що будуть колядувати, “будуть нами переслідувані і жорстоко покарані... іх наказуємо ловити і за ці їхні провини карати за нашим указ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одібних заборон знаходимо чимало в різних документах: Стоглаві, грамотах св. Синоду, писаннях отців християнської церкви. Лише переконавшись у неспроможності викорінити народні (язичницькі) обряди та священнодійства, церква не тільки дозволила колядування, але й спрямувала гурти колядників збирати коляду на користь церкви. На Гуцульщині розрізнялися </w:t>
      </w:r>
      <w:r>
        <w:rPr>
          <w:rFonts w:eastAsia="Times New Roman" w:cs="Times New Roman" w:ascii="Times New Roman" w:hAnsi="Times New Roman"/>
          <w:i/>
        </w:rPr>
        <w:t>старовіцькі</w:t>
      </w:r>
      <w:r>
        <w:rPr>
          <w:rFonts w:eastAsia="Times New Roman" w:cs="Times New Roman" w:ascii="Times New Roman" w:hAnsi="Times New Roman"/>
        </w:rPr>
        <w:t xml:space="preserve"> і </w:t>
      </w:r>
      <w:r>
        <w:rPr>
          <w:rFonts w:eastAsia="Times New Roman" w:cs="Times New Roman" w:ascii="Times New Roman" w:hAnsi="Times New Roman"/>
          <w:i/>
        </w:rPr>
        <w:t>церковні</w:t>
      </w:r>
      <w:r>
        <w:rPr>
          <w:rFonts w:eastAsia="Times New Roman" w:cs="Times New Roman" w:ascii="Times New Roman" w:hAnsi="Times New Roman"/>
        </w:rPr>
        <w:t xml:space="preserve"> колядники. Так, В. Шаян розповідає: “Крім церковних колядників, які заколядовані гроші повертають на утримання своєї церкви, ходять і світські колядники, які не є цілком залежні від попа, а заколядовані гроші обертають на народні цілі... Козацькі колядники ходять так само, як і церковні, але буйніше, бо дотримуються усі давні звичаї, які людям більше подобаються. Дуже часто люди говорять між собою: “Як будуть йти “козаки”, то, бігме, тих варто приймати в хату, а церковні бояться попа, тим винесу коляду надві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шановуючи небесний знак Козерога, парубки водять Козу перевдягненого хлопця у вивернутому кожусі та масці кози. Коза виконувала магічну роль — впливати на майбутній врожай: “Де коза ходить, там жито родить, де коза ногою, там жито горою...” — співають старовіцькі колядники. І коза у них симпатична, має позолочені ріжки, адже вона — символ Божества січня. Козацькі колядники свято зберігали </w:t>
      </w:r>
      <w:r>
        <w:rPr>
          <w:rFonts w:eastAsia="Times New Roman" w:cs="Times New Roman" w:ascii="Times New Roman" w:hAnsi="Times New Roman"/>
          <w:i/>
        </w:rPr>
        <w:t>старовіцький.</w:t>
      </w:r>
      <w:r>
        <w:rPr>
          <w:rFonts w:eastAsia="Times New Roman" w:cs="Times New Roman" w:ascii="Times New Roman" w:hAnsi="Times New Roman"/>
        </w:rPr>
        <w:t xml:space="preserve"> (старого віку) обряд водіння Кози. Недарма в народі лишився переказ, записаний в XVII ст. Іоникієм Галятовським, про походження назви козаків: “Козаки названьї суть от Козорожца, бо Козорожець єсть знак — в Зодіаку небесном”. Однак нині важко встановити, коли ж побутував цей обряд — взимку чи навесні, адже Новолітгя перемістилося на зи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аровіцькі колядки — це прадавні молитви до рідних космічних Богів, які лунали на початку нового Сварожого Кола — “Сотворення Світла". Тому головним мотивом цих пісень були космогонічні міфи про створення Сонця, Місяця, Зірок та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XVII-XVIII ст. спудеї Київської академії за зразками українських колядок та щедрівок складали церковні пародії на стародавні молитви-коляди. Тому християнські образи в колядках не можна вважати народними, вони є авторськими віршами книжників та попів. На штучність таких пісень вказували Леся Українка, Іван Франко, Микола Лисенко та інші дослідники українського фолькло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сь подібне відбувалося і на наших очах, коли не так давно створювалися “соціалістичні обряди”. Якщо християни замінили слова: “Світ Божий засвітився” на “Син Божий народився”, то атеїсти вже співали “рік Новий народився”. Так поступово стирається космогонічна сутність обряду, примітивізується роль молитви, вихолощується до побутової, буденної форму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яд засівання історично перемістився у зв’язку з неодноразовими змінами календаря. Так, з перенесенням російським царем Петром І святкування Нового року на 1 січня стали засівати зимою. А друга зміна календаря (Григоріанська реформа) спричинила зміщення цього обряду ще на 13 днів (“за старим стилем”). Є підстави вважати, що засівання первісно належало до весняного циклу обрядових дій, пов’язаних саме з магією початку. Адже недаремно існує приказка “Як засієш, так і вродить”. У щедрівках також переважають весняні моти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сівають тільки чоловіки (парубки, хлопчики) — це чоловіча магія засіву! Засівальники символізують Батька-Небо (Сварога, Дива). Засівальне зерно обов’язково ціле, навіть необлущене — ні в якому разі не крупа. Адже з подрібненого насіння нічого не виросте. Порушення цих правил ще сто років тому не допускалося. Нині, на жаль, бачимо на екранах телевізорів бездарні реконструкції “культмасових працівників”, де засівають жінки. Колись би за таку “чорну магію” нещасну жінку побили б і вигнали з х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забуваймо також, що засівальне зерно після свята господиня дбайливо збирає і зберігає до часу засіву поля. Його висівають у землю разом із зерном з обмолоченого Дідуха. Обрядове зерно має властивості освяченої пожертви, тому його треба повертати до лона Матері-Землі.</w:t>
      </w:r>
      <w:bookmarkStart w:id="104" w:name="3jtnz0s"/>
      <w:bookmarkStart w:id="105" w:name="1yyy98l"/>
      <w:bookmarkStart w:id="106" w:name="4iylrwe"/>
      <w:bookmarkStart w:id="107" w:name="zu0gcz"/>
    </w:p>
    <w:p>
      <w:pPr>
        <w:pStyle w:val="Normal1"/>
        <w:tabs>
          <w:tab w:val="clear" w:pos="720"/>
          <w:tab w:val="left" w:pos="337" w:leader="none"/>
        </w:tabs>
        <w:jc w:val="both"/>
        <w:rPr>
          <w:rFonts w:ascii="Times New Roman" w:hAnsi="Times New Roman" w:eastAsia="Times New Roman" w:cs="Times New Roman"/>
        </w:rPr>
      </w:pPr>
      <w:bookmarkEnd w:id="104"/>
      <w:bookmarkEnd w:id="105"/>
      <w:bookmarkEnd w:id="106"/>
      <w:bookmarkEnd w:id="107"/>
      <w:r>
        <w:rPr>
          <w:rFonts w:eastAsia="Times New Roman" w:cs="Times New Roman" w:ascii="Times New Roman" w:hAnsi="Times New Roman"/>
          <w:b/>
          <w:highlight w:val="white"/>
        </w:rPr>
        <w:t>2.</w:t>
      </w:r>
      <w:r>
        <w:rPr>
          <w:rFonts w:eastAsia="Times New Roman" w:cs="Times New Roman" w:ascii="Times New Roman" w:hAnsi="Times New Roman"/>
          <w:b/>
        </w:rPr>
        <w:tab/>
        <w:t>А ВЖЕ ВЕСНА...</w:t>
      </w:r>
      <w:bookmarkStart w:id="108" w:name="2y3w247"/>
      <w:bookmarkStart w:id="109" w:name="1d96cc0"/>
      <w:bookmarkStart w:id="110" w:name="3x8tuzt"/>
    </w:p>
    <w:p>
      <w:pPr>
        <w:pStyle w:val="Normal1"/>
        <w:jc w:val="both"/>
        <w:rPr>
          <w:rFonts w:ascii="Times New Roman" w:hAnsi="Times New Roman" w:eastAsia="Times New Roman" w:cs="Times New Roman"/>
        </w:rPr>
      </w:pPr>
      <w:bookmarkEnd w:id="108"/>
      <w:bookmarkEnd w:id="109"/>
      <w:bookmarkEnd w:id="110"/>
      <w:r>
        <w:rPr>
          <w:rFonts w:eastAsia="Times New Roman" w:cs="Times New Roman" w:ascii="Times New Roman" w:hAnsi="Times New Roman"/>
          <w:b/>
          <w:i/>
        </w:rPr>
        <w:t>(Весну діждали — заспів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нає зима, починається зустріч весни. За народними уявленнями, весну приносять.птахи. Першими прилітають жайворонки, тому їм присвячено багато весняних співан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ом ти, жайворонку, рано з Вирію приле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ще по горах сніжсньки лежать, Іще по долинах криженьки сто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й я тії сніженьки крильцями розжену, Ой я тії криженьки ніжками потопч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ертаються також і до соловейка. Ось одна з веснянок, у якій до XX століття збереглося ім’я Даж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й ти, соловейку, ти ранній пташейку, Ой чого так рано із Вир’ячка вийшо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сам же я вийшов, Дажбог мене вислав, Дажбог мене вислав і ключики видав: З правої ручейки літо відми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З лівої ручейки зиму замикати.</w:t>
      </w:r>
    </w:p>
    <w:p>
      <w:pPr>
        <w:pStyle w:val="Normal1"/>
        <w:jc w:val="both"/>
        <w:rPr>
          <w:rFonts w:ascii="Times New Roman" w:hAnsi="Times New Roman" w:eastAsia="Times New Roman" w:cs="Times New Roman"/>
        </w:rPr>
      </w:pPr>
      <w:r>
        <w:rPr>
          <w:rFonts w:eastAsia="Times New Roman" w:cs="Times New Roman" w:ascii="Times New Roman" w:hAnsi="Times New Roman"/>
        </w:rPr>
        <w:t>А ще по горах сніги лежали, А по дорогах криги стояли, Я тії сніги ніжками потопчу, Я тії криги крильцями поб'ю, І кубелечко я собі зів’ю, І в кубелечку діток наве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ягом віків сформувався стрункий весняний обряд закликання весни піснями, хороводами, іграми. Випікається весняне печиво у вигляді жайворонків, голубків, яких діти розносять по селу, співаюч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лагослови, мати, Весну закликати! Весну закликати, Зиму проводжати! Зимочка в возочку, Літечко в човноч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еснянках, як і в колядках та щедрівках, звучать мотиви турботи про майбутній добробут, заклики та побажання, замовляння врожаю тощо:</w:t>
      </w:r>
    </w:p>
    <w:p>
      <w:pPr>
        <w:pStyle w:val="Normal1"/>
        <w:jc w:val="both"/>
        <w:rPr>
          <w:rFonts w:ascii="Times New Roman" w:hAnsi="Times New Roman" w:eastAsia="Times New Roman" w:cs="Times New Roman"/>
        </w:rPr>
      </w:pPr>
      <w:r>
        <w:rPr>
          <w:rFonts w:eastAsia="Times New Roman" w:cs="Times New Roman" w:ascii="Times New Roman" w:hAnsi="Times New Roman"/>
        </w:rPr>
        <w:t>А де козаченько коня пас, (2) Там барвінок по пояс.</w:t>
      </w:r>
    </w:p>
    <w:p>
      <w:pPr>
        <w:pStyle w:val="Normal1"/>
        <w:jc w:val="both"/>
        <w:rPr>
          <w:rFonts w:ascii="Times New Roman" w:hAnsi="Times New Roman" w:eastAsia="Times New Roman" w:cs="Times New Roman"/>
        </w:rPr>
      </w:pPr>
      <w:r>
        <w:rPr>
          <w:rFonts w:eastAsia="Times New Roman" w:cs="Times New Roman" w:ascii="Times New Roman" w:hAnsi="Times New Roman"/>
        </w:rPr>
        <w:t>А де дівчинонька ходила, (2) Там рута й шавлія врод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w:t>
      </w:r>
    </w:p>
    <w:p>
      <w:pPr>
        <w:pStyle w:val="Normal1"/>
        <w:jc w:val="both"/>
        <w:rPr>
          <w:rFonts w:ascii="Times New Roman" w:hAnsi="Times New Roman" w:eastAsia="Times New Roman" w:cs="Times New Roman"/>
        </w:rPr>
      </w:pPr>
      <w:r>
        <w:rPr>
          <w:rFonts w:eastAsia="Times New Roman" w:cs="Times New Roman" w:ascii="Times New Roman" w:hAnsi="Times New Roman"/>
        </w:rPr>
        <w:t>Куди воробець ішов Туди ячменець зійшо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еснянках найчастіше звучать звертання до птахів: гусей, качок, лелек, зозуль, ластівок, їм ставлять запитання про майбутній урожай, просять принести літнє тепло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весні, коли хтось вперше побачить якогось птаха, до нього говорили різні примовки, ставили запитання. Особливо це любили діти:</w:t>
      </w:r>
    </w:p>
    <w:p>
      <w:pPr>
        <w:pStyle w:val="Normal1"/>
        <w:jc w:val="both"/>
        <w:rPr>
          <w:rFonts w:ascii="Times New Roman" w:hAnsi="Times New Roman" w:eastAsia="Times New Roman" w:cs="Times New Roman"/>
        </w:rPr>
      </w:pPr>
      <w:r>
        <w:rPr>
          <w:rFonts w:eastAsia="Times New Roman" w:cs="Times New Roman" w:ascii="Times New Roman" w:hAnsi="Times New Roman"/>
        </w:rPr>
        <w:t>Лелеко-лелеко, до осени дале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 (на Херсонщині):</w:t>
      </w:r>
    </w:p>
    <w:p>
      <w:pPr>
        <w:pStyle w:val="Normal1"/>
        <w:jc w:val="both"/>
        <w:rPr>
          <w:rFonts w:ascii="Times New Roman" w:hAnsi="Times New Roman" w:eastAsia="Times New Roman" w:cs="Times New Roman"/>
        </w:rPr>
      </w:pPr>
      <w:r>
        <w:rPr>
          <w:rFonts w:eastAsia="Times New Roman" w:cs="Times New Roman" w:ascii="Times New Roman" w:hAnsi="Times New Roman"/>
        </w:rPr>
        <w:t>Чорногузу, дядьку, Зроби мені хатку, І ставок, і млинок, І вишневий сад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w:t>
      </w:r>
    </w:p>
    <w:p>
      <w:pPr>
        <w:pStyle w:val="Normal1"/>
        <w:jc w:val="both"/>
        <w:rPr>
          <w:rFonts w:ascii="Times New Roman" w:hAnsi="Times New Roman" w:eastAsia="Times New Roman" w:cs="Times New Roman"/>
        </w:rPr>
      </w:pPr>
      <w:r>
        <w:rPr>
          <w:rFonts w:eastAsia="Times New Roman" w:cs="Times New Roman" w:ascii="Times New Roman" w:hAnsi="Times New Roman"/>
        </w:rPr>
        <w:t>Ой вилинь, вилинь, гоголю, Винеси літо з собою, Винеси літо-літечко</w:t>
      </w:r>
    </w:p>
    <w:p>
      <w:pPr>
        <w:pStyle w:val="Normal1"/>
        <w:jc w:val="both"/>
        <w:rPr>
          <w:rFonts w:ascii="Times New Roman" w:hAnsi="Times New Roman" w:eastAsia="Times New Roman" w:cs="Times New Roman"/>
        </w:rPr>
      </w:pPr>
      <w:r>
        <w:rPr>
          <w:rFonts w:eastAsia="Times New Roman" w:cs="Times New Roman" w:ascii="Times New Roman" w:hAnsi="Times New Roman"/>
        </w:rPr>
        <w:t>І зеленеє житеч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хтось побачить уперше ластівку, треба кинути їй вслід жменю землі і промовити: “На тобі, ластівко, на гніздо!” Це для того, щоб швидше приходила весна. Діти й дівчата, що мають на обличчі веснянки (ластовиння), 1 березня прохають у ластівки: “Ластівко, ластівко, на тобі веснянки, д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ені білянки!” — і біжать чимдуж, щоб умитися весняною водою. А якщо вперше побачать журавлів, то треба сказати: "Веселики”, бо якщо скажуть: "Журавлі”, то будуть цілий рік жури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сняні пісні називалися </w:t>
      </w:r>
      <w:r>
        <w:rPr>
          <w:rFonts w:eastAsia="Times New Roman" w:cs="Times New Roman" w:ascii="Times New Roman" w:hAnsi="Times New Roman"/>
          <w:i/>
        </w:rPr>
        <w:t>гаївками, гагілками, ягідками, яголойками</w:t>
      </w:r>
      <w:r>
        <w:rPr>
          <w:rFonts w:eastAsia="Times New Roman" w:cs="Times New Roman" w:ascii="Times New Roman" w:hAnsi="Times New Roman"/>
        </w:rPr>
        <w:t xml:space="preserve"> або </w:t>
      </w:r>
      <w:r>
        <w:rPr>
          <w:rFonts w:eastAsia="Times New Roman" w:cs="Times New Roman" w:ascii="Times New Roman" w:hAnsi="Times New Roman"/>
          <w:i/>
        </w:rPr>
        <w:t>маївками —</w:t>
      </w:r>
      <w:r>
        <w:rPr>
          <w:rFonts w:eastAsia="Times New Roman" w:cs="Times New Roman" w:ascii="Times New Roman" w:hAnsi="Times New Roman"/>
        </w:rPr>
        <w:t xml:space="preserve"> залежно від місцевості. Коли в лісі розквітають проліски, хлопці та дівчата йдуть “топтати ряст”. Це магічна дія, яка дає здоров’я й довголіття. При цьому спів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Топчу, топчу ряст, ряст, Бог здоров’я дасть, дасть. І ще буду топтати, Щоб на той рік діжд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весняних іграх та хороводах імітуються рухи, характерні для трудової діяльності: засівання поля, збирання врожаю, обмолот тощо:</w:t>
      </w:r>
    </w:p>
    <w:p>
      <w:pPr>
        <w:pStyle w:val="Normal1"/>
        <w:jc w:val="both"/>
        <w:rPr>
          <w:rFonts w:ascii="Times New Roman" w:hAnsi="Times New Roman" w:eastAsia="Times New Roman" w:cs="Times New Roman"/>
        </w:rPr>
      </w:pPr>
      <w:r>
        <w:rPr>
          <w:rFonts w:eastAsia="Times New Roman" w:cs="Times New Roman" w:ascii="Times New Roman" w:hAnsi="Times New Roman"/>
        </w:rPr>
        <w:t>Скажи ж мені, моя мати, як той льон брати? От так, от і такі. Скажи ж мені, моя мати, Як той льон посіяти? От так, от і так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будження природи навесні пов’язувалося також із Богом Ярилом — уособленням родючої сили весняного сонця. Від появи Ярила зацвітають рослини, пробуджуються птахи, грають риби, запалюються коханням молоді серця. Існує повір’я, що сонце грає двічі на рік — в день його приходу (Великдень) і в день його відходу (Купайла). Ярила уявляли в образі вродливого парубка, який їде на білому коні з вінком квітів на голові, зі снопом жита в руках. За ним іде Весна:</w:t>
      </w:r>
    </w:p>
    <w:p>
      <w:pPr>
        <w:pStyle w:val="Normal1"/>
        <w:jc w:val="both"/>
        <w:rPr>
          <w:rFonts w:ascii="Times New Roman" w:hAnsi="Times New Roman" w:eastAsia="Times New Roman" w:cs="Times New Roman"/>
        </w:rPr>
      </w:pPr>
      <w:r>
        <w:rPr>
          <w:rFonts w:eastAsia="Times New Roman" w:cs="Times New Roman" w:ascii="Times New Roman" w:hAnsi="Times New Roman"/>
        </w:rPr>
        <w:t>Весну діждали заспівали.</w:t>
      </w:r>
    </w:p>
    <w:p>
      <w:pPr>
        <w:pStyle w:val="Normal1"/>
        <w:jc w:val="both"/>
        <w:rPr>
          <w:rFonts w:ascii="Times New Roman" w:hAnsi="Times New Roman" w:eastAsia="Times New Roman" w:cs="Times New Roman"/>
        </w:rPr>
      </w:pPr>
      <w:r>
        <w:rPr>
          <w:rFonts w:eastAsia="Times New Roman" w:cs="Times New Roman" w:ascii="Times New Roman" w:hAnsi="Times New Roman"/>
        </w:rPr>
        <w:t>Колесом, колесом сонечко вгору йде.</w:t>
      </w:r>
    </w:p>
    <w:p>
      <w:pPr>
        <w:pStyle w:val="Normal1"/>
        <w:jc w:val="both"/>
        <w:rPr>
          <w:rFonts w:ascii="Times New Roman" w:hAnsi="Times New Roman" w:eastAsia="Times New Roman" w:cs="Times New Roman"/>
        </w:rPr>
      </w:pPr>
      <w:r>
        <w:rPr>
          <w:rFonts w:eastAsia="Times New Roman" w:cs="Times New Roman" w:ascii="Times New Roman" w:hAnsi="Times New Roman"/>
        </w:rPr>
        <w:t>Ярило Весну веде.</w:t>
      </w:r>
    </w:p>
    <w:p>
      <w:pPr>
        <w:pStyle w:val="Normal1"/>
        <w:jc w:val="both"/>
        <w:rPr>
          <w:rFonts w:ascii="Times New Roman" w:hAnsi="Times New Roman" w:eastAsia="Times New Roman" w:cs="Times New Roman"/>
        </w:rPr>
      </w:pPr>
      <w:r>
        <w:rPr>
          <w:rFonts w:eastAsia="Times New Roman" w:cs="Times New Roman" w:ascii="Times New Roman" w:hAnsi="Times New Roman"/>
        </w:rPr>
        <w:t>Весну веде, а Зиму жене.</w:t>
      </w:r>
    </w:p>
    <w:p>
      <w:pPr>
        <w:pStyle w:val="Normal1"/>
        <w:jc w:val="both"/>
        <w:rPr>
          <w:rFonts w:ascii="Times New Roman" w:hAnsi="Times New Roman" w:eastAsia="Times New Roman" w:cs="Times New Roman"/>
        </w:rPr>
      </w:pPr>
      <w:r>
        <w:rPr>
          <w:rFonts w:eastAsia="Times New Roman" w:cs="Times New Roman" w:ascii="Times New Roman" w:hAnsi="Times New Roman"/>
        </w:rPr>
        <w:t>Весну веде крутим калачем, А Зиму жене ясним мечем, Теплим вітром, дрібним дощи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есо і калач — символи Сонця, ясний меч — Перун (блискав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сна — гарний час пробудження природи. Тому молодь збиралася в лугах, біля річок, водили хороводи, проводили весняні ігри. До наших днів збереглися такі ігри, але в них грають переважно діти. Це і “Довга лоза”, і “Котик та мишка”, і “Подоляночка”, які супроводжуються піснями. Багато веснянок нині втратили свої обрядові функції, ставши просто ліричними пісня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ред весняних славоспівів наших Пращурів окремо слід відзначити пісні русального циклу. Русальні пісні виконуються під час Зелених свят на початку або в середині травня, в час найбільшого замаювання землі зелами,</w:t>
      </w:r>
    </w:p>
    <w:p>
      <w:pPr>
        <w:pStyle w:val="Normal1"/>
        <w:jc w:val="both"/>
        <w:rPr>
          <w:rFonts w:ascii="Times New Roman" w:hAnsi="Times New Roman" w:eastAsia="Times New Roman" w:cs="Times New Roman"/>
        </w:rPr>
      </w:pPr>
      <w:r>
        <w:rPr>
          <w:rFonts w:eastAsia="Times New Roman" w:cs="Times New Roman" w:ascii="Times New Roman" w:hAnsi="Times New Roman"/>
        </w:rPr>
        <w:t>квітами й травами. У християнстві цс свято відоме як "фійця і відбувається із значним запізненням через відставання ортодоксального календаря (рухається від початку до кінця червня, 50-й день після Пасхи). Наші Предки вірили в Русалок або Мавок (нявок), тобто духовних істот, які поселяються серед рослин у лісах, полях, вод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важалося, що ці духовні сили можуть або сприяти, або шкодити людям. Тому для них треба було мати обереги полин або любисток, подекуди — м’яту, лепеху, часник тощо. Звичай вносити до хати зілля на Трійцю означає запросини Русалок, бо вони живуть у травах і квітах. Цс був своєрідний обряд вшанування їх як своїх прародичів. Після Трійці Русалок “виводять із села”. Дівчата у полі готують обід поминальну тризну, заквітчують себе вінками і, взявшись за руки, йдуть, співаючи:</w:t>
      </w:r>
    </w:p>
    <w:p>
      <w:pPr>
        <w:pStyle w:val="Normal1"/>
        <w:jc w:val="both"/>
        <w:rPr>
          <w:rFonts w:ascii="Times New Roman" w:hAnsi="Times New Roman" w:eastAsia="Times New Roman" w:cs="Times New Roman"/>
        </w:rPr>
      </w:pPr>
      <w:r>
        <w:rPr>
          <w:rFonts w:eastAsia="Times New Roman" w:cs="Times New Roman" w:ascii="Times New Roman" w:hAnsi="Times New Roman"/>
        </w:rPr>
        <w:t>Ой проведу я Русалочку до броду, А сама вернуся додому.</w:t>
      </w:r>
    </w:p>
    <w:p>
      <w:pPr>
        <w:pStyle w:val="Normal1"/>
        <w:jc w:val="both"/>
        <w:rPr>
          <w:rFonts w:ascii="Times New Roman" w:hAnsi="Times New Roman" w:eastAsia="Times New Roman" w:cs="Times New Roman"/>
        </w:rPr>
      </w:pPr>
      <w:r>
        <w:rPr>
          <w:rFonts w:eastAsia="Times New Roman" w:cs="Times New Roman" w:ascii="Times New Roman" w:hAnsi="Times New Roman"/>
        </w:rPr>
        <w:t>Ідіть, Русалоньки, ідіте,</w:t>
      </w:r>
    </w:p>
    <w:p>
      <w:pPr>
        <w:pStyle w:val="Normal1"/>
        <w:jc w:val="both"/>
        <w:rPr>
          <w:rFonts w:ascii="Times New Roman" w:hAnsi="Times New Roman" w:eastAsia="Times New Roman" w:cs="Times New Roman"/>
        </w:rPr>
      </w:pPr>
      <w:r>
        <w:rPr>
          <w:rFonts w:eastAsia="Times New Roman" w:cs="Times New Roman" w:ascii="Times New Roman" w:hAnsi="Times New Roman"/>
        </w:rPr>
        <w:t>Та нашого житечка не ломіте, Бо наше житечко в колосочку, А наші дівоньки у віноч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ля Русалій дівчата кидають свої віночки на город, вірячи в їхній магічний вплив на врож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ругим лейтмотивом русальних пісень є прохання Русалок, щоб дівчата дали їм сорочки, а жінки — намітки:</w:t>
      </w:r>
    </w:p>
    <w:p>
      <w:pPr>
        <w:pStyle w:val="Normal1"/>
        <w:jc w:val="both"/>
        <w:rPr>
          <w:rFonts w:ascii="Times New Roman" w:hAnsi="Times New Roman" w:eastAsia="Times New Roman" w:cs="Times New Roman"/>
        </w:rPr>
      </w:pPr>
      <w:r>
        <w:rPr>
          <w:rFonts w:eastAsia="Times New Roman" w:cs="Times New Roman" w:ascii="Times New Roman" w:hAnsi="Times New Roman"/>
        </w:rPr>
        <w:t>Сиділа Русалка на білій березі,</w:t>
      </w:r>
    </w:p>
    <w:p>
      <w:pPr>
        <w:pStyle w:val="Normal1"/>
        <w:jc w:val="both"/>
        <w:rPr>
          <w:rFonts w:ascii="Times New Roman" w:hAnsi="Times New Roman" w:eastAsia="Times New Roman" w:cs="Times New Roman"/>
        </w:rPr>
      </w:pPr>
      <w:r>
        <w:rPr>
          <w:rFonts w:eastAsia="Times New Roman" w:cs="Times New Roman" w:ascii="Times New Roman" w:hAnsi="Times New Roman"/>
        </w:rPr>
        <w:t>Просила Русалка в дівочок сорочки:</w:t>
      </w:r>
    </w:p>
    <w:p>
      <w:pPr>
        <w:pStyle w:val="Normal1"/>
        <w:jc w:val="both"/>
        <w:rPr>
          <w:rFonts w:ascii="Times New Roman" w:hAnsi="Times New Roman" w:eastAsia="Times New Roman" w:cs="Times New Roman"/>
        </w:rPr>
      </w:pPr>
      <w:r>
        <w:rPr>
          <w:rFonts w:eastAsia="Times New Roman" w:cs="Times New Roman" w:ascii="Times New Roman" w:hAnsi="Times New Roman"/>
        </w:rPr>
        <w:t>Дівочки-сестрички, Дайте мені сорочки, Хоч не біленької, Але тоненьк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му жінки чи дівчата в ці дні вивішують у лісі, в гаю на деревах шматки полотна як своєрідне жертвоприношення Русалкам. Можливо, цей обряд символізує воскресіння душ покійних родичів у нових тілах навонароджених дітей (адже сорочка — символ тіла, яке вкриває ду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Русалії — це звичаї поминання Предків. Вони мають дуже давнє походження І значення: в час, коли цвіли жита, люди боялися, щоб із цвітом не сталося чогось лихого. Тому й зверталися до Предків, прохаючи захисту, приносячи їм жертви. На могилах влаштовували тризни. Ці звичаї збереглися і досі, особливо на Поліссі</w:t>
      </w:r>
    </w:p>
    <w:p>
      <w:pPr>
        <w:pStyle w:val="Normal1"/>
        <w:jc w:val="both"/>
        <w:rPr>
          <w:rFonts w:ascii="Times New Roman" w:hAnsi="Times New Roman" w:eastAsia="Times New Roman" w:cs="Times New Roman"/>
        </w:rPr>
      </w:pPr>
      <w:r>
        <w:rPr>
          <w:rFonts w:eastAsia="Times New Roman" w:cs="Times New Roman" w:ascii="Times New Roman" w:hAnsi="Times New Roman"/>
          <w:b/>
          <w:i/>
        </w:rPr>
        <w:t>(Великдень Фалфолф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елігійне свято — це не просто будь-який довільно встановлений день, як, приміром, День миру чи День знань. Наші Предки пов’язували свої свята з рухом Небесних Світил, які є втіленням Богів. Чотири найголовніших св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року — Кола Сварожого — збігалися з сонячними фазами: зимовим та літнім сонцестоянням, весняним та осіннім рівноденн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а — велика держава, вона має свої географічні та астрономічні параметри. Тому в Києві рівнодення настає раніше, ніж це прийнято за Всесвітнім часом. Рівнодення означає, що довгота дня, який почав зростати від свята Різдва, збільшуючись щодня на кілька хвилин, нарешті зрівнялася з довготою ночі (по 12 годин). Наступний день становить уже 12 годин 1 хвилину, а ніч зменшується -11 годин 59 хвилин. В народі про це кажуть, що “День поборов Ніч”. У першу ж неділю після цієї перемоги в давні часи і святкували Великдень. Вірогідно, тоді це свято не було пов’язане з повного фазою Місяця, як це стало після впровадження християнства. Вірогідно, християнське святкування паски після повні було прийняте за єврейським зразком і традицією юдейського пейсаха. Воно не має нічого спільного з нашою традиціє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Великдень, як одвічний народ-хлібороб, українці випікають ритуальні хлібини, короваї, солодкі пишні баби, колачі. Цей священний хліб має бути якомога вищим це символ родючості, плідної сили. Великодні писанки та крашанки виконують магію воскресіння душ наших Пращурів. Саме з таким розумінням цих святощів довго боролися християнські попи, але, так і не змігши їх викоріняти, змушені були дозволити їх, включивши до своїх церковних ритуалів та надавши їм зовсім іншого Ідеологічного значення — “воскресіння Ісуса Христо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итуальні страви цього тижня виконують магічну роль, тому вживати їх слід саме в той космічний час, коли воскресає Дажбог, — тільки тоді Небесна Брама відкрита для душі українців-русичів. Приписи попів постувати в цей час спричинюють зворотну дію — ми “постуємо” практично цілий рік. Пам’ятаймо, що яйце — символ воскресіння Дажбога і Дажбожих онуків, тобто всіх нас, українців-русичів. Тому неприпустимо розписувати і дарувати видуте, порожнє яйце — це символ безпліддя, який застосовують наші вороги, щоб знищити націю.</w:t>
      </w:r>
    </w:p>
    <w:p>
      <w:pPr>
        <w:pStyle w:val="Normal1"/>
        <w:jc w:val="both"/>
        <w:rPr>
          <w:rFonts w:ascii="Times New Roman" w:hAnsi="Times New Roman" w:eastAsia="Times New Roman" w:cs="Times New Roman"/>
        </w:rPr>
      </w:pPr>
      <w:r>
        <w:rPr>
          <w:rFonts w:eastAsia="Times New Roman" w:cs="Times New Roman" w:ascii="Times New Roman" w:hAnsi="Times New Roman"/>
        </w:rPr>
        <w:t>ВЕЛИКОДНІ МОЛИТВИ НАШИХ ПРЕДКІВ</w:t>
      </w:r>
    </w:p>
    <w:p>
      <w:pPr>
        <w:pStyle w:val="Normal1"/>
        <w:jc w:val="both"/>
        <w:rPr>
          <w:rFonts w:ascii="Times New Roman" w:hAnsi="Times New Roman" w:eastAsia="Times New Roman" w:cs="Times New Roman"/>
        </w:rPr>
      </w:pPr>
      <w:r>
        <w:rPr>
          <w:rFonts w:eastAsia="Times New Roman" w:cs="Times New Roman" w:ascii="Times New Roman" w:hAnsi="Times New Roman"/>
        </w:rPr>
        <w:t>Молімось Богам, щоб мали ми чисті Душі і тіла наші. І щоб мали ми життя з Праотцями нашими, В Богах зливаючись в єдину Правду. Так оце єсть ми — Дажбожі внуки! Дажбожі внуки ми улюбленці Богів!</w:t>
      </w:r>
    </w:p>
    <w:p>
      <w:pPr>
        <w:pStyle w:val="Normal1"/>
        <w:jc w:val="both"/>
        <w:rPr>
          <w:rFonts w:ascii="Times New Roman" w:hAnsi="Times New Roman" w:eastAsia="Times New Roman" w:cs="Times New Roman"/>
        </w:rPr>
      </w:pPr>
      <w:r>
        <w:rPr>
          <w:rFonts w:eastAsia="Times New Roman" w:cs="Times New Roman" w:ascii="Times New Roman" w:hAnsi="Times New Roman"/>
        </w:rPr>
        <w:t>І Боги свої десниці тримають на ралах наших. Заспіваймо Славу Суражію, і так мислимо до вечері. І п’ятикратно славимо Богів!</w:t>
      </w:r>
    </w:p>
    <w:p>
      <w:pPr>
        <w:pStyle w:val="Normal1"/>
        <w:jc w:val="both"/>
        <w:rPr>
          <w:rFonts w:ascii="Times New Roman" w:hAnsi="Times New Roman" w:eastAsia="Times New Roman" w:cs="Times New Roman"/>
        </w:rPr>
      </w:pPr>
      <w:r>
        <w:rPr>
          <w:rFonts w:eastAsia="Times New Roman" w:cs="Times New Roman" w:ascii="Times New Roman" w:hAnsi="Times New Roman"/>
          <w:b/>
          <w:i/>
        </w:rPr>
        <w:t>(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давнину святкування Великодня було всенічною службою, як і всі сонячні свята. Люди чекали появи сонця, щоб відчути чарівність його “гри”,</w:t>
      </w:r>
    </w:p>
    <w:p>
      <w:pPr>
        <w:pStyle w:val="Normal1"/>
        <w:jc w:val="both"/>
        <w:rPr>
          <w:rFonts w:ascii="Times New Roman" w:hAnsi="Times New Roman" w:eastAsia="Times New Roman" w:cs="Times New Roman"/>
        </w:rPr>
      </w:pPr>
      <w:r>
        <w:rPr>
          <w:rFonts w:eastAsia="Times New Roman" w:cs="Times New Roman" w:ascii="Times New Roman" w:hAnsi="Times New Roman"/>
        </w:rPr>
        <w:t>бо недаремно кажуть: “На Великдень Сонце грає”. Волхви восхвалили світило, в якому бачили Лик Дажбожий.</w:t>
      </w:r>
    </w:p>
    <w:p>
      <w:pPr>
        <w:pStyle w:val="Normal1"/>
        <w:jc w:val="both"/>
        <w:rPr>
          <w:rFonts w:ascii="Times New Roman" w:hAnsi="Times New Roman" w:eastAsia="Times New Roman" w:cs="Times New Roman"/>
        </w:rPr>
      </w:pPr>
      <w:r>
        <w:rPr>
          <w:rFonts w:eastAsia="Times New Roman" w:cs="Times New Roman" w:ascii="Times New Roman" w:hAnsi="Times New Roman"/>
        </w:rPr>
        <w:t>Найближче до Бога випромінювання СВІТЛО.</w:t>
      </w:r>
    </w:p>
    <w:p>
      <w:pPr>
        <w:pStyle w:val="Normal1"/>
        <w:jc w:val="both"/>
        <w:rPr>
          <w:rFonts w:ascii="Times New Roman" w:hAnsi="Times New Roman" w:eastAsia="Times New Roman" w:cs="Times New Roman"/>
        </w:rPr>
      </w:pPr>
      <w:r>
        <w:rPr>
          <w:rFonts w:eastAsia="Times New Roman" w:cs="Times New Roman" w:ascii="Times New Roman" w:hAnsi="Times New Roman"/>
        </w:rPr>
        <w:t>Істота Світла Дажбожого Явилася на Великдень І втілилася в земному Роді людському — Народі українському. Світлоносна сила Сонця, Проявлена Дажбогом, Є водночас чистотою духовною І чистотою тілесною.</w:t>
      </w:r>
    </w:p>
    <w:p>
      <w:pPr>
        <w:pStyle w:val="Normal1"/>
        <w:jc w:val="both"/>
        <w:rPr>
          <w:rFonts w:ascii="Times New Roman" w:hAnsi="Times New Roman" w:eastAsia="Times New Roman" w:cs="Times New Roman"/>
        </w:rPr>
      </w:pPr>
      <w:r>
        <w:rPr>
          <w:rFonts w:eastAsia="Times New Roman" w:cs="Times New Roman" w:ascii="Times New Roman" w:hAnsi="Times New Roman"/>
        </w:rPr>
        <w:t>З Великоднем Приходить на Землю Лад Посланець Права Гармонії Всесвіту. Прилітає на Землю Жива Золота Птиця з яйцем-яблуком Як початком всіх начал, Життєтворчим насінням, Що його дає Сваро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икдень святкували як весілля Неба і Землі, Дива і Лади. Про це знаходимо і в Книзі Веле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 повінчаємо Небо Сварога і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правимо Весілля їм, де чоловік є Сварог, А навпроти Нього Жона Й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се свято мали робити Як для мужа і жони, бо ми — діти їх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ко бажали їм здоровими і щасливими бу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мати дітей багато, і собою хвали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 дивитися до Вод, щоб були велеплодні </w:t>
      </w:r>
      <w:r>
        <w:rPr>
          <w:rFonts w:eastAsia="Times New Roman" w:cs="Times New Roman" w:ascii="Times New Roman" w:hAnsi="Times New Roman"/>
          <w:i/>
        </w:rPr>
        <w:t>(А З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бесним вогнем освячується вода, якою Волхви кроплять священне причастя, великодні короваї, крашанки, писан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чносвіжа Дана! Вода і Діва — Жінка Сонця-Вогн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живи своєю всетворчою силою Все видиме і невидиме, Все добре, духовне, світл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ромислом Райдуги зачерпни із святого Світового Джерела Животворну Воду Для народу мого Українського! Наділи нею Берегинь, Щоб вони сіяли цю святу Воду Золотим решетом на Землю-Матінку, Зрошуючи зела і квіти і пл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икодні привітання, поцілунки—давнії! язичницький звичай. Народ радіє Весні, славить пробудження природи, висловлює своє одвічне прагнення до любові і ща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таються словами: “Слава Дажбогу!” Відповідають: “Навіки Слава!”</w:t>
      </w:r>
      <w:bookmarkStart w:id="111" w:name="rjefff"/>
      <w:bookmarkStart w:id="112" w:name="2ce457m"/>
      <w:bookmarkStart w:id="113" w:name="3bj1y38"/>
    </w:p>
    <w:p>
      <w:pPr>
        <w:pStyle w:val="Normal1"/>
        <w:jc w:val="both"/>
        <w:rPr>
          <w:rFonts w:ascii="Times New Roman" w:hAnsi="Times New Roman" w:eastAsia="Times New Roman" w:cs="Times New Roman"/>
        </w:rPr>
      </w:pPr>
      <w:bookmarkEnd w:id="111"/>
      <w:bookmarkEnd w:id="112"/>
      <w:bookmarkEnd w:id="113"/>
      <w:r>
        <w:rPr>
          <w:rFonts w:eastAsia="Times New Roman" w:cs="Times New Roman" w:ascii="Times New Roman" w:hAnsi="Times New Roman"/>
          <w:b/>
          <w:i/>
        </w:rPr>
        <w:t>Християни не мають (Великод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икдень — це велике Праукраїнське Свято, перемога Світла Дажбожого над Зимовою темрявою. Ніякого відношення до “воскресіння Христоса” ця назва не має. Хоча дуже часто чуємо, як християни кажуть, що паска “це по-українськи Великдень”. Це груба помилка. Великдень — справді українська традиція, але він аж ніяк не тотожний християнському святу пасхи. Спробуймо розібратися, що ж святкують христия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сторія християнської пасхи сягає далеко в часи передхристиянські, які описує Біблія (друга книга Мойсеева “Вихід”). Тут розповідається про Якова — родоначальника євреїв (онука Авраама), який привів ізраїлевих синів до Єгипту, де вони “плодилися сильно і розмножувалися, та й стали вони надзвичайно сильні. І наповнився ними той край” (Вих. 1.7). Далі сам автор пише, що фараон побачив загрозу з боку євреїв, бо вони зайняли якнайбільше керівних і поважних посад у державі, і “жахалися єгиптяни через ізраїлевих синів”. Тоді фараон став примушувати євреїв працювати фізично, що їм, звісно, не сподобалось. Фараон зробив висновок: “Нероби ви, нероби!” (Вих. 5.17). Далі йде докладний опис перебування юдеїв у Єгипті та їхнє невдоволення станом речей. Враховуючи, що ці тексти писалися юдейськими рабинами, ми випускаємо подробиці, які мають на меті показати всі “жахи” так званого “єгипетського рабства” єврейського народу. Та навіть крізь завісу міфологізованої розповіді про пасху уважний український читач побачить справжній перебіг подій тієї Ночі Смерті, яку євреї назвали </w:t>
      </w:r>
      <w:r>
        <w:rPr>
          <w:rFonts w:eastAsia="Times New Roman" w:cs="Times New Roman" w:ascii="Times New Roman" w:hAnsi="Times New Roman"/>
          <w:i/>
        </w:rPr>
        <w:t>пейсахом.</w:t>
      </w:r>
      <w:r>
        <w:rPr>
          <w:rFonts w:eastAsia="Times New Roman" w:cs="Times New Roman" w:ascii="Times New Roman" w:hAnsi="Times New Roman"/>
        </w:rPr>
        <w:t xml:space="preserve"> Очевидно, тут стався справжній погром — тільки били не євреїв, а самі євреї вбивали й грабували єгиптя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ро це читаємо в тій же книзі “Вихід” (12.1 — 51): “І сказав Господь до Мойсея й до Аарона в єгипетськім краї, говорячи: “...Скажіть усій Ізраїлеві# громаді... нехай візьмуть собі кожен ягня... І заколе його цілий збір ізраїлевої громади на смерканні. 1 нехай візьмуть тієї крови, і нехай покроплять на обидва боки одвірки і на одвірок верхній у тих домах, що будуть їсти його в них, і нехай їдять тієї ночі те м’ясо, спечене на вогні та опрісноки... Пасха — це для Господа! І перейду я тієї ночі в єгипетськім краї, і </w:t>
      </w:r>
      <w:r>
        <w:rPr>
          <w:rFonts w:eastAsia="Times New Roman" w:cs="Times New Roman" w:ascii="Times New Roman" w:hAnsi="Times New Roman"/>
          <w:i/>
        </w:rPr>
        <w:t>повбиваю в єгипетській землі кожного перворідного</w:t>
      </w:r>
      <w:r>
        <w:rPr>
          <w:rFonts w:eastAsia="Times New Roman" w:cs="Times New Roman" w:ascii="Times New Roman" w:hAnsi="Times New Roman"/>
        </w:rPr>
        <w:t xml:space="preserve"> від людини аж до скотини. А над усіма єгипетськими богами вчиню я суд, Я — Господь. І буде </w:t>
      </w:r>
      <w:r>
        <w:rPr>
          <w:rFonts w:eastAsia="Times New Roman" w:cs="Times New Roman" w:ascii="Times New Roman" w:hAnsi="Times New Roman"/>
          <w:i/>
        </w:rPr>
        <w:t>та кров вам знаком на тих домах, що там ви, —</w:t>
      </w:r>
      <w:r>
        <w:rPr>
          <w:rFonts w:eastAsia="Times New Roman" w:cs="Times New Roman" w:ascii="Times New Roman" w:hAnsi="Times New Roman"/>
        </w:rPr>
        <w:t xml:space="preserve"> і побачу ту кров і обмину вас... І буде той день для вас пам’яткою, і будете святкувати його як свято для Господа на всі роди ваші!..” (курсив у тексті наш. — f 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алі Мойсей переповідає ізраїльським старшинам: "Коли запитають вас ваші сини "що то за служба ваша?” — то відкажете: “Цс жертва Паска для ІЬспода, що обминув був доми ізраілевих синів у Єгипті, коли побивав Єгипет”. І сталося в половині ночі, і вдарив Господь у єгипетськім краї... і знявся великий зойк у Єгипті, </w:t>
      </w:r>
      <w:r>
        <w:rPr>
          <w:rFonts w:eastAsia="Times New Roman" w:cs="Times New Roman" w:ascii="Times New Roman" w:hAnsi="Times New Roman"/>
          <w:i/>
        </w:rPr>
        <w:t>бо не було даму, щоб не було там памерпого'..:'</w:t>
      </w:r>
      <w:r>
        <w:rPr>
          <w:rFonts w:eastAsia="Times New Roman" w:cs="Times New Roman" w:ascii="Times New Roman" w:hAnsi="Times New Roman"/>
        </w:rPr>
        <w:t xml:space="preserve"> (Гам само: 12.29 — З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Як відомо, для юдеїв це свято виходу із єгипетського “рабства” було радісним, хоча для єгиптян — це була ніч смерті. До того ж виходили юдеї з “рабства” не з порожніми руками, а “позичили від єгиптян посуд срібний і посуд золотий та шати. А Господь дав милість тому народові в очах Єгипту, — і вони </w:t>
      </w:r>
      <w:r>
        <w:rPr>
          <w:rFonts w:eastAsia="Times New Roman" w:cs="Times New Roman" w:ascii="Times New Roman" w:hAnsi="Times New Roman"/>
          <w:i/>
        </w:rPr>
        <w:t>позичили — і забрали здобич від Єгипту'</w:t>
      </w:r>
      <w:r>
        <w:rPr>
          <w:rFonts w:eastAsia="Times New Roman" w:cs="Times New Roman" w:ascii="Times New Roman" w:hAnsi="Times New Roman"/>
        </w:rPr>
        <w:t xml:space="preserve"> (Них. 12.35 3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ут слід уточнити деякі суттєві моменти біблійного тексту. Перше, слід з’ясувати, кого Біблія називає словом </w:t>
      </w:r>
      <w:r>
        <w:rPr>
          <w:rFonts w:eastAsia="Times New Roman" w:cs="Times New Roman" w:ascii="Times New Roman" w:hAnsi="Times New Roman"/>
          <w:i/>
        </w:rPr>
        <w:t>Господь.</w:t>
      </w:r>
      <w:r>
        <w:rPr>
          <w:rFonts w:eastAsia="Times New Roman" w:cs="Times New Roman" w:ascii="Times New Roman" w:hAnsi="Times New Roman"/>
        </w:rPr>
        <w:t xml:space="preserve"> Відомо, що перекладачі Біблії під цією слов’янською назвою мали на увазі не Дажбога і не Сварога, а саме свого юдейського бога Ягве (Єгову). В даному випадку перекладачі вживали слово </w:t>
      </w:r>
      <w:r>
        <w:rPr>
          <w:rFonts w:eastAsia="Times New Roman" w:cs="Times New Roman" w:ascii="Times New Roman" w:hAnsi="Times New Roman"/>
          <w:i/>
        </w:rPr>
        <w:t>Господь</w:t>
      </w:r>
      <w:r>
        <w:rPr>
          <w:rFonts w:eastAsia="Times New Roman" w:cs="Times New Roman" w:ascii="Times New Roman" w:hAnsi="Times New Roman"/>
        </w:rPr>
        <w:t xml:space="preserve"> — загальну назву Божественної Істоти, а не його власне ім’я. Приховавши справжнє ім’я свого бога, юдеї легко ширили свою релігію (в пізнішому варіанті — християнство) серед інших нар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руге, слово </w:t>
      </w:r>
      <w:r>
        <w:rPr>
          <w:rFonts w:eastAsia="Times New Roman" w:cs="Times New Roman" w:ascii="Times New Roman" w:hAnsi="Times New Roman"/>
          <w:i/>
        </w:rPr>
        <w:t>пасха</w:t>
      </w:r>
      <w:r>
        <w:rPr>
          <w:rFonts w:eastAsia="Times New Roman" w:cs="Times New Roman" w:ascii="Times New Roman" w:hAnsi="Times New Roman"/>
        </w:rPr>
        <w:t xml:space="preserve"> пояснюється в Біблії таю “гебрсйськс Pcsach </w:t>
      </w:r>
      <w:r>
        <w:rPr>
          <w:rFonts w:eastAsia="Times New Roman" w:cs="Times New Roman" w:ascii="Times New Roman" w:hAnsi="Times New Roman"/>
          <w:i/>
        </w:rPr>
        <w:t>перескочення,</w:t>
      </w:r>
      <w:r>
        <w:rPr>
          <w:rFonts w:eastAsia="Times New Roman" w:cs="Times New Roman" w:ascii="Times New Roman" w:hAnsi="Times New Roman"/>
        </w:rPr>
        <w:t xml:space="preserve"> бо бог “перескакував”, цебто обминав той дім, де двері були обмазані кров’ю”. Отже, можемо здогадуватися, що самі погромники домовились про цей умовний знак, щоб обминути домівки юдеїв. А про тс, що це був саме військово організований погром, свідчать слова про вихід з Єгипту “близько шестисот тисяч чоловік піхоти” або “вийшли всі Господні війська з єгипетського краю” (Вих. 12.37 і 41). Слово </w:t>
      </w:r>
      <w:r>
        <w:rPr>
          <w:rFonts w:eastAsia="Times New Roman" w:cs="Times New Roman" w:ascii="Times New Roman" w:hAnsi="Times New Roman"/>
          <w:i/>
        </w:rPr>
        <w:t>війська</w:t>
      </w:r>
      <w:r>
        <w:rPr>
          <w:rFonts w:eastAsia="Times New Roman" w:cs="Times New Roman" w:ascii="Times New Roman" w:hAnsi="Times New Roman"/>
        </w:rPr>
        <w:t xml:space="preserve"> тут же в тексті Біблії пояснюється: “СІУоі Jehova — війська Господа, цебто Ізраїль”. Звернімо увагу, що Єгова (Jehova) — перекладено як Господ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 свято пейсаха, як відомо вже з Нового Заповіту, святкував і єврейський рабин Ісус Христос, і його мати Марія. Вони, як і вся ізраїлева громада, їди в цей день опрісноки — “maccot” (мацу, тобто прісний корж із нсквашеного тіста). Саме роздаючи мацу, Ісус казав: “споживайте, це — тіло моє” (Матвія. 26.26). Пасхою ж у євреїв називається саме жертовне ягня, яке споживають Ізраїлеві сини. Бо “сказав Господь до Мойсея й до Аарона: “Це постанова про пасху: жоден чужинець не буде їсти її. і кожен необрізаний не буде їсти її” (Вихід. 12.43 і 4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д час юдейського пасхального тижня, за християнською міфологією, був розіп’ятий Христос—тому християни взяли це свято до свого календаря як скорботний тювдень на відзначення “страстей господніх” і мусили надати йому іншої символіки, поєднавши юдейську ідею з язичницькою обрядовістю, яку мали інші народи (наприклад, віра в умирання та воскресіння божества відома в багатьох народів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 радісне язичницьке свято весняного пробудження природи — Дажбога — було затьмарене скорботним чужинським святом, що призвело до роздвоєння української душі. Зіткнулися два протилежні світогляди, два способи мислення і життя. Два антагонізми протягом тисячоліття мусили породити якийсь покруч, що ми й нині спостерігаємо в християнському святі пасхи. Але глобалізаторам цього недостатньо — вони прагнуть відновити в християнській пасці давнє юдейське її значення. Тому постійно висувають ідею створеної ними “юдейсько-християнської історії та цивілізації”. У пасхальній передачі Радіо “Свобода” 16 квітня 2001 р. ведучий Яків Кротов жалкував, що дати святкування паски у християн і пейсаха в євреїв не збігаються. Він висував провокаційну тезу про небхідність “повернути в християнство паску в її юдейському розумінні”. Чи можна уявити більший циніз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Християнська церква впродовж багатьох століть вела боротьбу з нашими традиційними священними стравами Великоднього свята. Великодні баби, калачі, короваї, які випікають з дріжджового тіста, мають бути високими й пухкими така магія родючості. Ці великодні хліби жорстоко викорінювалися з народного побуту. Але, так і не змігши їх знищити, попи вчинили справжнє святотатство, назвавши їх єврейським словом </w:t>
      </w:r>
      <w:r>
        <w:rPr>
          <w:rFonts w:eastAsia="Times New Roman" w:cs="Times New Roman" w:ascii="Times New Roman" w:hAnsi="Times New Roman"/>
          <w:i/>
        </w:rPr>
        <w:t>паска</w:t>
      </w:r>
      <w:r>
        <w:rPr>
          <w:rFonts w:eastAsia="Times New Roman" w:cs="Times New Roman" w:ascii="Times New Roman" w:hAnsi="Times New Roman"/>
        </w:rPr>
        <w:t xml:space="preserve"> (пасха), яке прижилося в нашому народі не раніше початку XIX ст. В обрядовій мові серед назв обрядового хліба українців не зафіксовано цього чужого слова. Лише два століття вживається воно зрідка, хіба що в приказках, та й то переважно з негативним значенням, наприклад: “Коли не зайду в церкву, то все паски святють” (Номис). Ні у веснянках, ні в гаївках, ні у весільних піснях давнього походження цього слова не знаходим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икодні писанки і крашанки — як символ сотворення Всесвіту, перемоги Світла Дажбожого, Відродження Життя на Землі — одвічні святощі нашого народу і Рідної Предківської Віри. Ще два-три століття тому вони ніякого відношення до християнської пасхи не мали. Про це відверто писав християнський монах Іван Вишенський: “пироги і яйця надгробні... всюди ліквідуйте, бо в християнств.і тот квас поганський не знаходить” (Вибрані твори. — К, 1972. — С. 52). Як бачимо, християнський мислитель в нашому рідному звичаї знаходить лише негативне “поганське” начало. Показово і те, що написані ці рядки на рубежі XVI-XVII ст. Отже, християнська церква в цей час не визнавала ні писанок, ні крашанок, ні великоднього хлі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ж, коли християни кажуть: “Ми святкуємо Великдень”, — хочеться їм відповісти, що Великдень святкують українці-рідновіри, а християни — пасху!</w:t>
      </w:r>
      <w:bookmarkStart w:id="114" w:name="1qoc8b1"/>
      <w:bookmarkStart w:id="115" w:name="2pta16n"/>
      <w:bookmarkStart w:id="116" w:name="14ykbeg"/>
      <w:bookmarkStart w:id="117" w:name="4anzqyu"/>
    </w:p>
    <w:p>
      <w:pPr>
        <w:pStyle w:val="Normal1"/>
        <w:tabs>
          <w:tab w:val="clear" w:pos="720"/>
          <w:tab w:val="left" w:pos="342" w:leader="none"/>
        </w:tabs>
        <w:jc w:val="both"/>
        <w:rPr>
          <w:rFonts w:ascii="Times New Roman" w:hAnsi="Times New Roman" w:eastAsia="Times New Roman" w:cs="Times New Roman"/>
        </w:rPr>
      </w:pPr>
      <w:bookmarkEnd w:id="114"/>
      <w:bookmarkEnd w:id="115"/>
      <w:bookmarkEnd w:id="116"/>
      <w:bookmarkEnd w:id="117"/>
      <w:r>
        <w:rPr>
          <w:rFonts w:eastAsia="Times New Roman" w:cs="Times New Roman" w:ascii="Times New Roman" w:hAnsi="Times New Roman"/>
          <w:b/>
          <w:i/>
          <w:highlight w:val="white"/>
        </w:rPr>
        <w:t>3.</w:t>
      </w:r>
      <w:r>
        <w:rPr>
          <w:rFonts w:eastAsia="Times New Roman" w:cs="Times New Roman" w:ascii="Times New Roman" w:hAnsi="Times New Roman"/>
          <w:b/>
        </w:rPr>
        <w:tab/>
        <w:t>ЛІТО КРАСНЕ</w:t>
      </w:r>
      <w:bookmarkStart w:id="118" w:name="243i4a2"/>
      <w:bookmarkStart w:id="119" w:name="j8sehv"/>
      <w:bookmarkStart w:id="120" w:name="3oy7u29"/>
    </w:p>
    <w:p>
      <w:pPr>
        <w:pStyle w:val="Normal1"/>
        <w:jc w:val="both"/>
        <w:rPr>
          <w:rFonts w:ascii="Times New Roman" w:hAnsi="Times New Roman" w:eastAsia="Times New Roman" w:cs="Times New Roman"/>
        </w:rPr>
      </w:pPr>
      <w:bookmarkEnd w:id="118"/>
      <w:bookmarkEnd w:id="119"/>
      <w:bookmarkEnd w:id="120"/>
      <w:r>
        <w:rPr>
          <w:rFonts w:eastAsia="Times New Roman" w:cs="Times New Roman" w:ascii="Times New Roman" w:hAnsi="Times New Roman"/>
          <w:b/>
          <w:i/>
        </w:rPr>
        <w:t>Купайло прийдеу гін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упайло — Бог земних радощів. Його свято припадає на день літнього сонцестояння, існувало з прадавніх часів у всіх індоєвропейських народів. Археологи стверджують, що в лісостеповій зоні України воно святкувалося вже 3 тисячі років тому. Ще й нині його широко відзначають в багатьох країнах Європи і в Індії. В купальську ніч горять священні багаття на честь сонячного Божества. Недаремно в деяких народів і назву свята пов’язують з вогнем: в албанців Fiakagait — “день полум’я”, у словенців Kresu Den “вогняний день". Кресати — означало запалювати живий вогонь, що, як правило, видобувався тертям священного дерева. У поляків назва свята </w:t>
      </w:r>
      <w:r>
        <w:rPr>
          <w:rFonts w:eastAsia="Times New Roman" w:cs="Times New Roman" w:ascii="Times New Roman" w:hAnsi="Times New Roman"/>
          <w:i/>
        </w:rPr>
        <w:t xml:space="preserve">Собутка </w:t>
      </w:r>
      <w:r>
        <w:rPr>
          <w:rFonts w:eastAsia="Times New Roman" w:cs="Times New Roman" w:ascii="Times New Roman" w:hAnsi="Times New Roman"/>
        </w:rPr>
        <w:t xml:space="preserve">означає “буття разом, спільно”, що й старослов’янське “со+бьггіє”. На честь цього свята названа гора поблизу Вроцлава, Соботка, де в давнину було загальнослов’янське святилище Бога Купайлі Праукраїнська назва свята Купайло пов’язується з ім’ям цього Бога, що має корінь </w:t>
      </w:r>
      <w:r>
        <w:rPr>
          <w:rFonts w:eastAsia="Times New Roman" w:cs="Times New Roman" w:ascii="Times New Roman" w:hAnsi="Times New Roman"/>
          <w:i/>
        </w:rPr>
        <w:t>куп</w:t>
      </w:r>
      <w:r>
        <w:rPr>
          <w:rFonts w:eastAsia="Times New Roman" w:cs="Times New Roman" w:ascii="Times New Roman" w:hAnsi="Times New Roman"/>
        </w:rPr>
        <w:t xml:space="preserve">(купа), отже, це було масове свято, що святкувалося </w:t>
      </w:r>
      <w:r>
        <w:rPr>
          <w:rFonts w:eastAsia="Times New Roman" w:cs="Times New Roman" w:ascii="Times New Roman" w:hAnsi="Times New Roman"/>
          <w:i/>
        </w:rPr>
        <w:t>вкупі, купно</w:t>
      </w:r>
      <w:r>
        <w:rPr>
          <w:rFonts w:eastAsia="Times New Roman" w:cs="Times New Roman" w:ascii="Times New Roman" w:hAnsi="Times New Roman"/>
        </w:rPr>
        <w:t xml:space="preserve"> і супроводжувалося </w:t>
      </w:r>
      <w:r>
        <w:rPr>
          <w:rFonts w:eastAsia="Times New Roman" w:cs="Times New Roman" w:ascii="Times New Roman" w:hAnsi="Times New Roman"/>
          <w:i/>
        </w:rPr>
        <w:t>купанн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гонь і Вода мають у купальських обрядах чарівну й очисну силу. Саме ці природні стихії у світогляді слов’ян є першоосновами буття. Про це говорить і українська приказка: “Цар-Вогонь і Цариця-Водиця світ сотворили”. Вогонь і Вода, Небо і Земля, чоловік і жінка — шлюбні пари нашої Прарелігії, за якою ця найкоротша в Колі Сварожому ніч щаслива для шлюбу і зачаття дітей. Діти від купальського шлюбу народжуються на Великдень, що є найщасливішим днем, коли людина приходить у світ Яви. Такі діти, як правило, вродливі, здорові, витрива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стародавніми традиціями розпалювала купальське багаття (Купайлицю) жінка — жриця Вогню. Недаремно в українському обрядовому фольклорі ДОНИНІ ЗберегЛОСЯ:</w:t>
      </w:r>
    </w:p>
    <w:p>
      <w:pPr>
        <w:pStyle w:val="Normal1"/>
        <w:jc w:val="both"/>
        <w:rPr>
          <w:rFonts w:ascii="Times New Roman" w:hAnsi="Times New Roman" w:eastAsia="Times New Roman" w:cs="Times New Roman"/>
        </w:rPr>
      </w:pPr>
      <w:r>
        <w:rPr>
          <w:rFonts w:eastAsia="Times New Roman" w:cs="Times New Roman" w:ascii="Times New Roman" w:hAnsi="Times New Roman"/>
        </w:rPr>
        <w:t>Молодая молодице, Вийди до нас на вулицю, Розведи нам Купайлиц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пізніші часи ця роль стала відводитись чоловікам або парубкам. Так, у білорусів розпалював Вогонь хлопець, якого називали </w:t>
      </w:r>
      <w:r>
        <w:rPr>
          <w:rFonts w:eastAsia="Times New Roman" w:cs="Times New Roman" w:ascii="Times New Roman" w:hAnsi="Times New Roman"/>
          <w:i/>
        </w:rPr>
        <w:t>Купаліш.</w:t>
      </w:r>
      <w:r>
        <w:rPr>
          <w:rFonts w:eastAsia="Times New Roman" w:cs="Times New Roman" w:ascii="Times New Roman" w:hAnsi="Times New Roman"/>
        </w:rPr>
        <w:t xml:space="preserve"> У Київській Русі часто купальське вогнище розпалювали самі князі або дружинники воїни Перуна. Купальський Вогонь знищує все зле хвороби, нещастя, злидні ТЬму часто спалювали старий одяг, непотрібні чи зіпсовані речі тощо. Перестрибують через Вогонь, переносять через нього дітей з метою очищ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А ПЕРЕД ЗАПАЛЮВАННЯМ СВЯЩЕННОГО ВОГНЮ</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имо Огнебога Симаргла, Що споживає дерево і солому І вогнехурделицю розвіває Вранці, вдень і ввече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йому вдячні за сотворені Борошна і питія, які € їжею, Що її зберігаємо в попелі. А Вогонь роздмухаємо, Щоб горіло!</w:t>
      </w:r>
    </w:p>
    <w:p>
      <w:pPr>
        <w:pStyle w:val="Normal1"/>
        <w:jc w:val="both"/>
        <w:rPr>
          <w:rFonts w:ascii="Times New Roman" w:hAnsi="Times New Roman" w:eastAsia="Times New Roman" w:cs="Times New Roman"/>
        </w:rPr>
      </w:pPr>
      <w:r>
        <w:rPr>
          <w:rFonts w:eastAsia="Times New Roman" w:cs="Times New Roman" w:ascii="Times New Roman" w:hAnsi="Times New Roman"/>
          <w:b/>
          <w:i/>
        </w:rPr>
        <w:t>(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нувала також віра в запліднюючу силу Вогню, яка сформувала безліч різноманітних обрядів, що стосуються магії родючості. Чим вище стрибнути через Вогонь, тим вищим буде льо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Якщо хлопець із дівчиною, стрибаючи, не розімкнуть рук, то їхній шлюб буде міцним і тривалим. Такі стрибки </w:t>
      </w:r>
      <w:r>
        <w:rPr>
          <w:rFonts w:eastAsia="Times New Roman" w:cs="Times New Roman" w:ascii="Times New Roman" w:hAnsi="Times New Roman"/>
          <w:i/>
        </w:rPr>
        <w:t>е</w:t>
      </w:r>
      <w:r>
        <w:rPr>
          <w:rFonts w:eastAsia="Times New Roman" w:cs="Times New Roman" w:ascii="Times New Roman" w:hAnsi="Times New Roman"/>
        </w:rPr>
        <w:t xml:space="preserve"> своєрідною перевіркою на сумісність майбутнього подружжя. Через спалювання приносилися і жертви Богам, які наші Предки “давали до молитов”: хліб, хмільний напій, овочі тощо. Спостерігали за димом, який іде від спалювання дарунків. Якщо дим прямий, просто до Неба, Бог почув молит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 менш важливу роль виконує і Вода, що є основою світобудови. Вода в купальську ніч має лікувальні властив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цілющих водах річок купалися, як правило, освятивши їх вогнем від священного багаття або підпаленим дерев’яним колесом, яке котили з гори в річку. Колесо — символ Сонця, яке досягло своєї найвищої точки і вже котиться до Небосхилу. Такі ритуальні колеса для цієї мети годилося викрадати. Недарма існує приказка: “Стережи на Калиту ворота, а на Купайла колеса”. На Купайла цілющою також вважається і світанкова роса. Жінки-знахарки збирають купальське зілля. Ритуальні вінки зберігають до наступного року і спалюють у новому багатті. Протягом року їх також можна використовувати з оздоровчою метою. Дівоче ворожіння на вінках є утаємниченим обрядом, яке здійснює кожна дівчина.</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А ОЧИЩ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Як Отці наші, маємо очиститись Мольбою в омовінні.</w:t>
      </w:r>
    </w:p>
    <w:p>
      <w:pPr>
        <w:pStyle w:val="Normal1"/>
        <w:jc w:val="both"/>
        <w:rPr>
          <w:rFonts w:ascii="Times New Roman" w:hAnsi="Times New Roman" w:eastAsia="Times New Roman" w:cs="Times New Roman"/>
        </w:rPr>
      </w:pPr>
      <w:r>
        <w:rPr>
          <w:rFonts w:eastAsia="Times New Roman" w:cs="Times New Roman" w:ascii="Times New Roman" w:hAnsi="Times New Roman"/>
        </w:rPr>
        <w:t>І митися, мольби творячи, За чисті душі свої і тіла. Яко Сварог установив ті омовіння і Купалища 1 те вказав, що не сміємо те покинути. Гумиємо тіла, і умиємо душі свої В чистих водах живих,</w:t>
      </w:r>
    </w:p>
    <w:p>
      <w:pPr>
        <w:pStyle w:val="Normal1"/>
        <w:jc w:val="both"/>
        <w:rPr>
          <w:rFonts w:ascii="Times New Roman" w:hAnsi="Times New Roman" w:eastAsia="Times New Roman" w:cs="Times New Roman"/>
        </w:rPr>
      </w:pPr>
      <w:r>
        <w:rPr>
          <w:rFonts w:eastAsia="Times New Roman" w:cs="Times New Roman" w:ascii="Times New Roman" w:hAnsi="Times New Roman"/>
        </w:rPr>
        <w:t>І підемо трудитися, всяк день мольби творячи</w:t>
      </w:r>
    </w:p>
    <w:p>
      <w:pPr>
        <w:pStyle w:val="Normal1"/>
        <w:jc w:val="both"/>
        <w:rPr>
          <w:rFonts w:ascii="Times New Roman" w:hAnsi="Times New Roman" w:eastAsia="Times New Roman" w:cs="Times New Roman"/>
        </w:rPr>
      </w:pPr>
      <w:r>
        <w:rPr>
          <w:rFonts w:eastAsia="Times New Roman" w:cs="Times New Roman" w:ascii="Times New Roman" w:hAnsi="Times New Roman"/>
        </w:rPr>
        <w:t>І суру п'ючи, як і Предки раніше робили.</w:t>
      </w:r>
    </w:p>
    <w:p>
      <w:pPr>
        <w:pStyle w:val="Normal1"/>
        <w:jc w:val="both"/>
        <w:rPr>
          <w:rFonts w:ascii="Times New Roman" w:hAnsi="Times New Roman" w:eastAsia="Times New Roman" w:cs="Times New Roman"/>
        </w:rPr>
      </w:pPr>
      <w:r>
        <w:rPr>
          <w:rFonts w:eastAsia="Times New Roman" w:cs="Times New Roman" w:ascii="Times New Roman" w:hAnsi="Times New Roman"/>
          <w:b/>
          <w:i/>
        </w:rPr>
        <w:t>(Велесова Кни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ли цвіте папороть?</w:t>
      </w:r>
      <w:r>
        <w:rPr>
          <w:rFonts w:eastAsia="Times New Roman" w:cs="Times New Roman" w:ascii="Times New Roman" w:hAnsi="Times New Roman"/>
        </w:rPr>
        <w:t xml:space="preserve"> Вимріяна, виплекана нашим народом Квітка Щастя... Яка вона? Чи знаходив її хтось? Чи шукав коли-небудь? Може, й шукав, та не знаходив, через те що шукав не там та й не тоді, коли треба... Скіль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жерел народної пам’яті знівечено нашими ворогами, скільки знань утрачено або й просто попсова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б знищити язичницьке свято Купайла, християнська церква призначила в цей день свято Різдво Івана Хрестителя. Через це в народі витворився неіснуючий образ “Івана Купала”. До того ж відставання ортодоксального церковного календаря відсунуло свято аж на півмісяця від дня літнього сонцестояння — 7 лип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і славні Предки відзначали Купайла як кульмінаційну точку Літа. Літне сонцестояння в Києві припадає на 20-21 червня. Саме в цей час настає найкоротша ніч, тому в купальській пісні співають "на Купала нічка мала”, “Малая нічка Купалочка”. Якщо ж у Купальську ніч гримне Перун, то вмить спалахне й чарівна Квітка Щастя! Календар “Коло Свароже" повертає нам прадавні свята наших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w:t>
      </w:r>
      <w:r>
        <w:rPr>
          <w:rFonts w:eastAsia="Times New Roman" w:cs="Times New Roman" w:ascii="Times New Roman" w:hAnsi="Times New Roman"/>
          <w:i/>
        </w:rPr>
        <w:t>Що в Івана шуба рвана”.</w:t>
      </w:r>
      <w:r>
        <w:rPr>
          <w:rFonts w:eastAsia="Times New Roman" w:cs="Times New Roman" w:ascii="Times New Roman" w:hAnsi="Times New Roman"/>
        </w:rPr>
        <w:t xml:space="preserve"> Серед купальських пісень вже багато зіпсованих текстів, які втратили свій логічний зміст: “Купався Іван та й у воду упав”, “Купала на Йвана!”... Чи помічаємо ми, співаючи, абсурдність цих слів? Причиною багатьох непорозумінь у піснях, святах і обрядах стало, як відомо, насильницьке руйнування здорового народного глузду, що зробила чужа релігія і ворожа до народу церква. Так, у свідомості людей з віку в вік приживалися спотворені назви, зіпсовані слова пісень, перекручені імена. До таких “гібридів” належить і народна назва Купальського свята “Іван-Купало”, де поєдналося ім’я сонячного язичницького Бога Купайла з ім’ям юдея Йоханаана (Іоанна), відомого як “предтеча” християнства, а ще більше своєю кривавою детективною історією, яку тисячоліття переповідали попи в усіх християнських церквах для “пущего устрашенія наро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ж, шановний читачу, погляньмо разом на цю біблійну байку, скинувши ярмо стереотипів мислення і озброївшись здоровим глуздом нашого українського на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ван (Іоанн) Предтеча, як вчить християнська церква, має шість свят на рік (?!), які відображають не стільки його прижиттєву діяльність, скільки “діяльність” до народження і після смер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удіть самі. Перше свято — це Зачаття Іоанна Предтечі, яке відбулося (?!) 23 вересня — за шість місяців перед зачаттям самого Ісуса, про що відверто сповіщають віруючим християнські “Поученія”, календарі й самі попи в церквах. Матір’ю Іоанна була Єлизавета — рідна племінниця святої Анни (матері діви Марії), тобто простіше—двоюрідна сестра Богородиці. У християнському живописі відомий сюжет зустрічі двох вагітних—Марії та Єлизавети, де майбутній Іоанн зображений символічно, як він перебуває в лоні матері, а дві звізди Давида, накладені одна на другу, символізують майбутню спадкоємність Ісуса від Іоанна. На цих картинах чи фресках Марія благословляє Єлизаве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значимо принагідно, що в християнстві тільки три персони удостоєні свята Зачаття: Анна (зачала Марію), Марія (зачала Ісуса через “сошестя святого духа”), Єлизавета (зачала Іоанна). До того ж всі три жінки — родич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о Зачаття Іоанна виникло в IV ст., але довго не визнавалося віруючими, лише через три століття його впровадили як обов’язков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руге свято — Різдво Іоанна Христителя — призначили, відповідно, через дев’ять місяців після зачаття — 24 червня. Це свято, як і попереднє, впровадили також в IV ст. Саме цей день церква використала, щоб перекрити ним свято Української Віри — славлення Бога земної радості, кохання і шлюбу — Купайла. Постійно воюючи з народними звичаями, церква, будучи офіційною державною установою, спонукала святкувати чужу і незрозумілу подію з чужої історії, чи навіть швидше — чужої міфоло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 коли піп з’являвся на Купальське ігрище, народ мусив заспівати щось ніби християнське, щоб уберегтися від гніву церковної й урядової влади. От і вставляли в пісні ім’я Івана, змінюючи священні тексти релігійних гімнів. Наприклад, пісня “Сьогодні Купала, а завтра Івана" або “Купала на Йвана”. Саме через християнське прив’язування того Івана до Купайла народ втратив не тільки релігійні знання про сутність Купальського Празника, а й його календарну орієнтацію. Споконвіку Купайло святкувався в час літнього сонцевороту, який в Україні припадає на 20-21 червня. Через відставання християнського ортодоксального календаря святкування змістилося на 7 лип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етє свято — Усікновення голови Іоанна, яке відзначають (не святкувати ж!) 29 серпня. Це “свято” християнська церква впровадила в V столітті. Майже нічого не відомо про життя Іоанна Предтечі, окрім того, що він вів “благочестивий” спосіб життя, суворо засуджуючи всякі порушення Закону (тобто юдейської релігії), і що він христив Ісуса (значить, Ісус — не перший християн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им із його подвигів стало постійне вмішування в особисте життя царя Ірода Антипи. Цей цар, прогнавши свою жінку, одружився з жінкою свого брата, за що Іоанн постійно йому дорікав і ганьбив. Нарешті це набридло новій жінці царя Іродіаді.» На день народження Ірода донька Іродіади порадувала царя своїм танцем і веселістю. Вдоволений цар пообіцяв винагороду, якої вона забажає. Донька, намовлена матір’ю, зажадала... голову Іоанна, яку їй і принесли на блюді. Голова ще говорила: “не можна тобі мати жінку брата твого”. Тоді Іродіада почала колоти голкою язик Іоанна.» Чи може людина із здорового психікою створити подібну байку? Та ця байка ще не вся. Вибачайте, читачу, та мусимо переказати її до кі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оячись, щоб Іоанн не воскрес, коли голову з’єднають із тулубом (?!), Іродіада закопала голову на своєму подвір’ї. Учні поховали тільки тіло Іоанна Предтечі. За звичаєм юдеїв усі сумні події мають відзначатися суворим постом. Тому і в християн 29 серпня — суворий піст. Але мало того, наро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фантазія витворила ще й додаткові обмеження: не зрізати в цей день ніяких овочів, нічого круглого, що б нагадувало голову (капуста, кавун та ін.). Все це — результат попівської пропаганди і залякування народу "карою божою”. Подумайте тверезо: якщо навіть така історія могла бути в дійсності дві тисячі років тому в чужій державі серед чужих царів, то причому тут українці?! Небажання мислити самостійно викликає сумнів, чи здатні ми колись виплутатися з лабіринтів чужої пропаганди. Вірити в подібне це просто не поважати себ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етверте свято — це продовження детективної історії, яка має назву Перше і Друге знайдення полови Іоанна Предтечі. Одна зі служниць ірода, на ім’я Іоанна (Іванна), бачила, де Іродіада закопала голову. Вона викопала її, вклала в посудину і поховала на Єлсонській горі біля Єрусалима. Тут голова покоїлась 300 років, аж поки християни не почали будувати церкву і знайшли голову Іоанна (перше знаходження). Почали діятися чуда. Далі про голову забули (?!). ВIV столітті Іоанн явився двом монахам уві сні й показав, де похована його голові Вони викопали цю посудину і передали якомусь (?) гончару, а той передав пізніше її якомусь (?!) Евстахію, який закопав її в печері (?). Це було, мабуть, друге знайдення голови, та історія продовжувалась. У 452 р. на цьому місці почали будувати монастир. Іоанн з’явився настоятелю монастиря і показав, де його голова (вже втретє, хоча тут християни збилися з рахунку й продовжують вважати його за друге). Тоді голову за наказом цісаря Маркіяна перенесли до Царгорода. Ці події й святкує християнська церква як перше й друге знайдення голови Іоанна разом 24 лют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яте свято називається Третім знайденням голови Іоанна Предтечі, яке насправді вже є четвертим, — 25 травня. У VIII столітті голову переховують в місті Комани у Малій Азії. У 857 р. її знову знаходять (???) І знову повертають до Царгорода. Чи треба ще коментарів? Чи вас, шановний читачу, задо* вольняє така “духовна пожи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осте свято — Собор Предтечі — відзначають 7 січня. Християни збираються разом (собор), щоб віддати особливі почесті Іоанну за те, що він охристив Ісуса. Оце вже нарешті всі “свята” на честь великомученика Іоанна Предте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е, справді, як співається в пісні, “що в Івана шуба рвана”. Тож не латаймо її білими нитками, бо шилася вона не українцями. Краще скиньмо чуже лахміття в Купальське Багаття!</w:t>
      </w:r>
      <w:bookmarkStart w:id="121" w:name="338fx5o"/>
      <w:bookmarkStart w:id="122" w:name="42ddq1a"/>
      <w:bookmarkStart w:id="123" w:name="1idq7dh"/>
    </w:p>
    <w:p>
      <w:pPr>
        <w:pStyle w:val="Normal1"/>
        <w:jc w:val="both"/>
        <w:rPr>
          <w:rFonts w:ascii="Times New Roman" w:hAnsi="Times New Roman" w:eastAsia="Times New Roman" w:cs="Times New Roman"/>
        </w:rPr>
      </w:pPr>
      <w:bookmarkEnd w:id="121"/>
      <w:bookmarkEnd w:id="122"/>
      <w:bookmarkEnd w:id="123"/>
      <w:r>
        <w:rPr>
          <w:rFonts w:eastAsia="Times New Roman" w:cs="Times New Roman" w:ascii="Times New Roman" w:hAnsi="Times New Roman"/>
          <w:b/>
          <w:i/>
        </w:rPr>
        <w:t>УҐерун прогримить дощ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20-27 липня на Перуновому тижні відбуваються обряди Перунування прославлення Перу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важливіша умова процвітання людини в Яві (земному житті) збереження звичаїв і традицій Предків, які вже розчинилися в Наві (потойбіч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злилися з Богами в Праві (Всесвіті). Дотримуючись Рідної Віри, людина допомагає своїм Богам ладувати національний простір і підтримувати космічний, державний і родинний поряд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ське національне Богорозуміння відрізняється від світових (інтернаціональних) релігійних вчень. Божественна багатопроявність у різних стихіях і сферах життя отримала різні імена-назви, серед них Сварог, Дажбог, Перун, Велес, Лада та інші. Перун пов’язаний з громом та блискавкою. Наші Предки вважали, що Перун б’є мечем блискавки ворогів Сварґи, тобто найвищого Неба (Сварога). Ллється дощ — Даждь Божий — як знак любові Сварога до Матінки-Землі. Матінка-Земля народжує дерево життя Дажбожих ону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е Перун — це не сам грім та блискавка. Поняття Перуна—це принцип божественного прояву в громі та блискавці, це енергія очищення. Блискавка — це фізичне місце, де проявилася сила Перуна, так само як Сонце — місце, де проявляється сила Дажбога (тепло, необхідне для дозрівання плодів), іуг діє Божественний закон (принцип), що вищий навіть від самого образу Божества. Отже, наші праукраїнські Боги — це не стільки природні явища, скільки те, що стоїть за ними, — тобто світ Прав, закон, який правує Всесвітом. За силами природи бачимо волю Богів у дії. Бог є причина, а явище — наслід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ун, проявлений у блискавці, дає рухливість, активність і життєву енергію всім істотам. За Велесовою Книгою, Перун — Бог Прі (боротьби), Бог воїнської доблесті і слави, захисник і покровитель чоловіка-воїна. Це він кує непереможний меч русичам у своїй небесній кузні, куди був узятий отець Ор — прабатько україн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еруна вшановують в Боголіссях (священних Гаях), де ростуть священні дуби (Перунові дерева). Перед найстарішим і найвеличнішим дубом стояв жертовник з каменю — вівтар, на якому палало невгасиме полум’я. Особливий Волхв — служитель культу Перуна — постійно вартував біля ватри. І вдень і вночі сюди міг прийти державний муж, воїн-дружинник чи будьякий інший віруючий, щоб помолитися, скласти жертву, попросити благословення у Волхва, освятити збр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липні, в часи найбільшої активності сили Перуна, і відбувається Перунування — славлення Перуна, воїнські братчини (священні ритуальні бенкети), поминання воїнів-побратимів, що “відійшли до Лук Сварожих” — загинули на полі бою. В основі цих обрядів — поняття священного героїзму, про який писав Володимир Шаян, досліджуючи Велесову Книгу: “Грудка Землі,зрошена живою ще кров’ю Героя, — це його перепустка до Неба. Цю “перепустку" не можна купити на “відпусти”, як у середньовіччі. Його ціна — це кров, пролита за Батьківщину... Орден Перуна існує вічно у Сварозі... Бо ж пам’ятаємо, що поранені козаки затулювали рану грудкою Святої Землі.» Вона затримувала кров» або цю грудку землі забирав козак з собою до Небе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подає вчення Рідної Віри надзвичайної сили культ Землі, культ Живої Води, культ Вогню-Сварожича, таїнство Священної Жертви, таїнство Смерті і Безсмертя. Тут, поруч з Перуном, стрічаємо й Псруницю — жіночу постать Божественної потуги (пор.: “молонья" — блискавиця) наших Пред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тому, що впав у полі, Перуниця дає Води Живої напитися, А налившися її, він їде до Сварога На білому Ко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м стрічає його Перунь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веде до блаженних своїх чертогів. А там перебуде він час 1 отримає нове ті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так має жити і радуватися сьогодні Ідо вічних віків, Творячи за нас молит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єднання Рідновірів України відроджує ці прадавні свята. 20 липня рідновіри збираються в дібровах, щоб ушанувати Перуна. Вінками з дубового листя жінки та дівчата віншують чоловіків і парубків, співаючи славу Перунові. Палає Священний Вогонь, через який перестрибують, освячуючись, Перунові сини, урочисто лунає молитва зі священної Книги Велеса, переходить по колу з рук у руки ритуальний ріг зі священним напоєм, співається Слава Рідним Богам — все це Священна Братчина... Світить Місяць, сяють Зорі — Чумацький Шлях, Небеса Сварога...</w:t>
      </w:r>
      <w:bookmarkStart w:id="124" w:name="wnyagw"/>
      <w:bookmarkStart w:id="125" w:name="3gnlt4p"/>
      <w:bookmarkStart w:id="126" w:name="2hio093"/>
    </w:p>
    <w:p>
      <w:pPr>
        <w:pStyle w:val="Normal1"/>
        <w:jc w:val="both"/>
        <w:rPr>
          <w:rFonts w:ascii="Times New Roman" w:hAnsi="Times New Roman" w:eastAsia="Times New Roman" w:cs="Times New Roman"/>
        </w:rPr>
      </w:pPr>
      <w:bookmarkEnd w:id="124"/>
      <w:bookmarkEnd w:id="125"/>
      <w:bookmarkEnd w:id="126"/>
      <w:r>
        <w:rPr>
          <w:rFonts w:eastAsia="Times New Roman" w:cs="Times New Roman" w:ascii="Times New Roman" w:hAnsi="Times New Roman"/>
          <w:b/>
          <w:i/>
        </w:rPr>
        <w:t>Спас — Бог земного достат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аток серпня у наших далеких Предків називався Спасівкою. Це свідчить про те, що існував Бог, якому присвячувалися спасівські обряди, що дожили навіть до наших днів. Досі було прийнято вважати, що Спас — християнське свято. Однак ніде в християнських писаннях не знайдено такого імені святого чи мученика. Дні, які збігаються з язичницькими давньоукраїнськими Спасами, у християнстві присвячені “чесному животворящому Хресту” (1 серпня ст. ст.), “Преображенню Господньому” (6 серпня ст. ст.), “Перенесенню із Ццеси до Костянтинополя нерукотворного образа Ісуса Христоса” (16 серпня ст. ст.). Як бачимо, ці християнські свята, докладно описані в Біблії та інших християнських книгах, ніякого відношення до Свята Врожаю не м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а Врожаю, які побутували з давніх-давен в усіх хліборобських країнах, відзначалися урочисто як прояв подяки Сонячному Богу за щедрі дарунки літа — плоди, ягоди, овочі, злаки, мед та ін. Ритуали освячення плодів побутували і в античній Греції, і в Римі, і в Малій Азії, і в Єгипті У наших Прапредків обряди освячення плодів були відомі ще в часах Трипільської доби (кінець VI — початок III тисячоліття до н. 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то ж такий Спас? Чи є якісь згадки про нього в наших язичницьких джерелах? Архаїчність спасівськихобрядів спонукала багатьох дослідників висловитись на користь язичницького походження Спаса. Так, Г. Дяченко писав: “Спас, Спаситель це “ізбавитель” від усяких бід і нещасть. Не слід думати, що це слово одночасне явищу християнства, навпаки, воно вживалося слов’янами ще в язичництві. У Краледворському рукописі вже згадується, що “слов’яни називгли своїх Богів Спас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огідно, у слов’ян, так само як і у ведійській традиції, поруч з іменем Бога вживався його епітет, приміром Всевишній Сварог. Так само у Велесовій Книзі серед назв місяців (тижнів чи декад) знаходимо назву Спасиць (Спасич). Можемо припустити, що це були дні, призначені вшануванню Спа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асівка час, коли духи і душі Предків (покійних родичів) відвідують свої родини, з’являються на землю, так само як і в інші свята Кола Сварожого (наприклад, Радуницю, Русалії). Наш народ вірить, що Предки сприяють цвітінню і дозріванню плодів, охороняють ниви, садки і городи... Тому в ці дні приносили жертви Роду і Рожаницям як родинним Богам. Саме їм урочисто виготовляли і запалювали спасівські свічі з нового воску, кришили хліб, виливали медовий напій. До нас дійшли давні язичницькі молитви, що читалися до кожної свічки (а їх було три — “трійця”): “Пресвята родюча Земле наша, ниви, сади, городи — світ Сонця вам! Праведне Сонце, Місяцю ясний, Зорі світлі, Небо пречисте, будьте милостиві до людей і до худібки! Ліси, води, повітря чисте, всі душі праведні, лада наші — всім вам на добро, на пожит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бачимо, тут прославляються давні, саме язичницькі Боги — Сонце, Місяць, Зорі, Земля, Небо та духи Предків, якими відає Бог Велес. Недаремно в обжинковому обряді Велесу присвячується останнє незжате колосся, яке просто на полі урочисто зав’язується червоною стрічкою і якому приноситься в жертву хлібина. Цей обряд має назву Велесової, або Спасової, Бороди (подекуди — Дідова Борода). Все це красномовно засвідчує давність релігійної традиції, яку не змогли знищити тисячолі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асич (Спасівка) має три етапи. Перший — Маковій, або Спас на воді (Мокрий Спас), що пов’язується з Богинею Води Даною, або Мокошею, яка водночас є покровителькою жінок, родючості, рослинності — взагалі водної стихії. До Першого Спаса (1 серпня н. ст. за язичницьким календарем) пасічники відбирають мед, щільники (сота), топлять віск; господині заготовляють мак та зілля, квіти, колосся для вінків — все це призначене до освячення. В давнину саме в цей день відбувалось богослужіння біля річок та джерел, яким приносились жертви з меду та хлі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к в Україні — символ родючості, оберіг від зловорожих сил. Обрядові страви цього свята — медяники, печиво або бублики з маком, шулики (печені коржики з тертим маком і медовою ситою), кутя (каша з необлуще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 зерна з медом і маком), завиваники з маком та ін. До Пертого Спаса виготовлявся також священний напій — мед. Існував звичай у цей день купатися в освяченій воді річки або облитися свяченою криничною чи джерельною водою, що засуджувалося християнською церквою, як і моління коло в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українці свято вірили в цілющість спасівської води, тож, незважаючи ні на які заборони, здійснювали цей священний обряд язичницької давн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руге свято цього циклу — Яблучний Спас, або Спас па горі (6 серпня н. ст. за язичницьким календарем). Церква до цього свята пристосувала спою легенду про “Преображення” Ісуса на горі Фавор. Однак маємо один з багатьох прикладів накладання пізніших міфів на давні язичницькі звичаї, адже Боги Спаси вшановувалися на високих горах, скелях або біля джерел (у місцях, які люблять Боги). Тут відбувалися також військові братчики, тризни, поминання загиблих вої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була дуже сильно розвинута магія початку,тому й перші плоди Землі потребували ритуального освячення, щоб забезпечити достаток протягом року. А це досягалося і через пожертву. Приносили жертви воді, вогню, волхвам, кумам та сусідам, яких наділяли яблуками, грушами, медом, сотами тощо. Водночас здійснювалося і поминання предків, після братчини казали: “3 нами попоїли й ті душі, яких спомин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вячені “початки” зберігали до нового врожаю або початку посіву, їх використовували протягом року для лікування, підкурювання, оберегу, а по закінченню річного круга (Кола Сварожого) — ритуально знищували рештки, тобто кидали в багаття, на городи, на воду. Напередодні Другого Спаса (тобто 5 серпня) подекуди збереглося таємниче заклинання Житмика духа ниви, щоб земля була родючою. На Яблучний Спас також побутували обряди з водою: свяченою водою окроплювали зорану під озимі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етій Спас має назву Хлібного Спаса (16 серпня н. ст. за язичницьким календарем). До цього дня господиня випікає перший хліб з нового врожаю. З хлібом-сіллю проводжає вона господаря в поле, де він засіє озимину. В язичницькій вірі не було спасівського посту, як це є в християнст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рім того, магія початку не суперечила часові дозрівання плодів, бо календарні строки освячення дарів Землі встановлювалися волхвами згідно з погодно-кліматичними умовами. Отже, коли дозрівали яблука, їх освячували й споживали. У християнстві ж через відставання (перенесення всіх свят на 13 днів) виникла розбіжність між дозріванням плодів (кінець червня) і дозволом їх споживати (початок серпня). Тому видається нерозумною заборона споживати вже дозрілі яблука, чекаючи цілий місяць до “Преображення Ісуса Христоса”. Щоб якось виправдати ці заборони, попи вигадували різні “легенди” про померлих дітей, які нібито позбавляються на тім світі золотих яблучок, якщо їхня мати з’їсть яблуко до Преобра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нас дійшла традиція трьох Спасичів, однак маємо підстави вважати, що в давнину існували й інші Спаси, пов’язані з поступовим дозріванням різних дарунків літа. У народі подекуди побутують назви: Грибний, Ягідний, Горіховий Спаси та ін. Можна думати, що в міру дозрівання того чи іншого плоду або овоча відбувалися обряди освячення перших дарів Богів. В Україні досі побутують своєрідні замовляння перед першим вживанням “новинки”. Так, на Миколаївщині кажуть: “Нова новинка, дай мені силки!”, а на Чернігівщині — “Нова новинка в роток, щоб не боліла ні спинка, ні животок!” Отже, Спасич, Спасівка — давнє праукраїнське свято Врожаю, одне з великих магічних свят Кола Сварожого. Тож очищаймо його від чужинських догм, як очищає Свята Вода наші тіла і душі!</w:t>
      </w:r>
      <w:bookmarkStart w:id="127" w:name="1a346fx"/>
      <w:bookmarkStart w:id="128" w:name="4fsjm0b"/>
      <w:bookmarkStart w:id="129" w:name="1vsw3ci"/>
      <w:bookmarkStart w:id="130" w:name="2uxtw84"/>
    </w:p>
    <w:p>
      <w:pPr>
        <w:pStyle w:val="Normal1"/>
        <w:tabs>
          <w:tab w:val="clear" w:pos="720"/>
          <w:tab w:val="left" w:pos="361" w:leader="none"/>
        </w:tabs>
        <w:jc w:val="both"/>
        <w:rPr>
          <w:rFonts w:ascii="Times New Roman" w:hAnsi="Times New Roman" w:eastAsia="Times New Roman" w:cs="Times New Roman"/>
        </w:rPr>
      </w:pPr>
      <w:bookmarkEnd w:id="127"/>
      <w:bookmarkEnd w:id="128"/>
      <w:bookmarkEnd w:id="129"/>
      <w:bookmarkEnd w:id="130"/>
      <w:r>
        <w:rPr>
          <w:rFonts w:eastAsia="Times New Roman" w:cs="Times New Roman" w:ascii="Times New Roman" w:hAnsi="Times New Roman"/>
          <w:b/>
          <w:highlight w:val="white"/>
        </w:rPr>
        <w:t>4.</w:t>
      </w:r>
      <w:r>
        <w:rPr>
          <w:rFonts w:eastAsia="Times New Roman" w:cs="Times New Roman" w:ascii="Times New Roman" w:hAnsi="Times New Roman"/>
          <w:b/>
        </w:rPr>
        <w:tab/>
        <w:t>ОСЕНИНИ</w:t>
      </w:r>
      <w:bookmarkStart w:id="131" w:name="odc9jc"/>
      <w:bookmarkStart w:id="132" w:name="2981zbj"/>
      <w:bookmarkStart w:id="133" w:name="3u2rp3q"/>
    </w:p>
    <w:p>
      <w:pPr>
        <w:pStyle w:val="Normal1"/>
        <w:jc w:val="both"/>
        <w:rPr>
          <w:rFonts w:ascii="Times New Roman" w:hAnsi="Times New Roman" w:eastAsia="Times New Roman" w:cs="Times New Roman"/>
        </w:rPr>
      </w:pPr>
      <w:bookmarkEnd w:id="131"/>
      <w:bookmarkEnd w:id="132"/>
      <w:bookmarkEnd w:id="133"/>
      <w:r>
        <w:rPr>
          <w:rFonts w:eastAsia="Times New Roman" w:cs="Times New Roman" w:ascii="Times New Roman" w:hAnsi="Times New Roman"/>
          <w:b/>
          <w:i/>
        </w:rPr>
        <w:t>Осенини —жіночі осінні свя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інь багата на дари щедрої Матінки-Землі, якій за давньою традицією було прийнято складати подяку за добрий врожай. Так склався звичай найперше вшанувати Рожаниць—Ладу та її доньку Лел ю, дні яких відзначаємо 8 та 9 вересня. Лада — Велика Праматір нашого роду, народила першопочатки Всесвіту—Лелю (покровительку вод) і Полеля (покровителя світла), тобто Воду і Вогонь, боротьба яких, за Велесовою Книгою, “тече явно і та соутворює живоття на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о Рожаниць відзначало все жіноцтво: дівки, молодиці, літні жінки. Особливо вшановували Рожаниць породіллі, які нещодавно народили дітей. Вони, як правило, віддячували в ці дні своїй “бабі-бранці” (повитусі), несли їй обід, в якому головною стравою була каша. Зерно, з якого варять цю кашу, обов’язково треба брати ціле, неподрібнене, адже зерно — символ продовження роду. Богиню води Лелю (Дану, Мокошу, Берегиню) вшановували на березі річки або озера рано-вранці. В давнину були традиційними “рожаничні трапези”, від яких ще й нині залишився обряд зустрічі Осенин з вівсяним хлібом: найстарша жінка стоїть з хлібом в центрі хороводу, навколо неї молодші жінки й дівчата співають пісні. Потім цей хліб ламають (різати обрядовий хліб не прийнято), перший кусень хліба приносять у жертву Воді, а решту розподіляють за числом присутніх. А ввечері розпочинається загальна братчина, в якій бере участь вся громада. На цій трапезі обов’язковим є напій з меду, який споживають із “кругової чаші” (або за давньою традицією із рога). Такі рожаничні трапези, як правило, готуються у складчи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тері вірять: якщо на Рожаниць облити дитину водою, Лада дасть їй добру долю. Цей обряд здійснюється на порозі, оскільки поріг є священним місцем, яке поєднує людину з її родом. Дівчатка, які за минуле літо стали дівками (тобто здатними до продовження роду), проходять своєрідну</w:t>
      </w:r>
    </w:p>
    <w:p>
      <w:pPr>
        <w:pStyle w:val="Normal1"/>
        <w:jc w:val="both"/>
        <w:rPr>
          <w:rFonts w:ascii="Times New Roman" w:hAnsi="Times New Roman" w:eastAsia="Times New Roman" w:cs="Times New Roman"/>
        </w:rPr>
      </w:pPr>
      <w:r>
        <w:rPr>
          <w:rFonts w:eastAsia="Times New Roman" w:cs="Times New Roman" w:ascii="Times New Roman" w:hAnsi="Times New Roman"/>
        </w:rPr>
        <w:t>вікову ініціацію: вони заявляють всьому миру про своє повноліття прекрасним обрядом Калини. Калина — символ жіночої плідності, тобто всього періоду життя жінки, коли вона здатна до дітонародження. Молоденькі дівки йдуть до лісу по калину. їх часто супроводжує гурт дітей, яких дівки наділяють гостинцями: солодощами, горіхами, бубликами. Присутність дітей ритуально необхідна, в цьому обряді вони символізують майбутнє продовження роду, а гостинці — дівоча жертва Рожаницям. Наламавши кетягів калини, дівки з піснями урочисто йдуть у село. Тут їх “зненацька” зустрічає гурт парубків, які, накинувшись на дівок, відбирають частину калини, якою обмальовують щоки дівчат. Так дівки “повідомляють” про свою готовність до шлюбу (кохання і злюбу). Свято Рожаниць знаменує початок Бабиного Лі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1 жовтня святкується день Матінки-Землі, що має ще назву Покрови. Покривало, або фата, у всіх стародавніх народів вважалося весільним убором. В Україні хустка або намітка — ознака заміжньої жінки. В давнину парубок міг накинути на дівку хустку, щоб узяти її за жінку. Тоді вже дівка не могла відмовитися від шлюбу. Тому дівки пильнували, щоб цього не сталося, бо таке траплялося навіть під час танцю. Звичайно, до таких крайнощів вдавалися в рідкісних випадках, коли парубок був безнадійно закоханий в дівчину і не сподівався отримати її згоду на одруження. Переважно ж одружувалися за взаємною згод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язичницькій Вірі Наших Предків весілля здійснювалися найчастіше в сезони найбільших сонячних свят (сонцестояння й рівнодення), але перевагу віддавали весняним і літнім весілл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інні шлюбні ігри отримали назву Покрови за аналогією до покривала Матінки-Землі, яка в осінній час вкривається ковдрою з жовтого листя, а пізніше — з білого снігу, який навесні дасть їй плідну си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ід давніх шлюбних обрядів дійшов до нас звичай. </w:t>
      </w:r>
      <w:r>
        <w:rPr>
          <w:rFonts w:eastAsia="Times New Roman" w:cs="Times New Roman" w:ascii="Times New Roman" w:hAnsi="Times New Roman"/>
          <w:i/>
        </w:rPr>
        <w:t>Барвінкування:</w:t>
      </w:r>
      <w:r>
        <w:rPr>
          <w:rFonts w:eastAsia="Times New Roman" w:cs="Times New Roman" w:ascii="Times New Roman" w:hAnsi="Times New Roman"/>
        </w:rPr>
        <w:t xml:space="preserve"> похід молоді до лісу по барвінок. Відомо, що з барвінку сплітається шлюбний вінок, тому матері завбачливо садять барвінок для дочок, а молодиці щоб мати щире кохання, іурт святково одягненої молоді, парубки, дівчата й діти, з весільними піснями вирушають до лісу в пошуках хорошого барвіниська (місця, порослого барвінком). Молодь бере з собою горіхи, яблука, груші, насіння соняшника й гарбуза, іншу їжу. Тут дівочі й парубочі гурти пригощають одні других, дівки плетуть віночки з барвінку, вдягають на голови, пригощають дітей гостинцями і весело повертаються до се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арвінок в нашому народі наділяється магічними якостями,тому є багато різних правил щодо його використання. Відома заборона дівці самій садити цю рослину, щоб не померти під час цвітіння барвінку. Коли беруть корінець для розведення, на Землю обов’язково кладуть гроші й хліб. Якщо барвінок беруть в лісі чи навіть у сусіда, то треба вибирати шлях, яким його нестимуть, щоб нести тільки вгору. Якщо барвінок беруть на весілля, то не</w:t>
      </w:r>
    </w:p>
    <w:p>
      <w:pPr>
        <w:pStyle w:val="Normal1"/>
        <w:jc w:val="both"/>
        <w:rPr>
          <w:rFonts w:ascii="Times New Roman" w:hAnsi="Times New Roman" w:eastAsia="Times New Roman" w:cs="Times New Roman"/>
        </w:rPr>
      </w:pPr>
      <w:r>
        <w:rPr>
          <w:rFonts w:eastAsia="Times New Roman" w:cs="Times New Roman" w:ascii="Times New Roman" w:hAnsi="Times New Roman"/>
        </w:rPr>
        <w:t>суть з собою дві хлібини: одну залишають тому господареві, в якого нарізають рослину, а другу лишають собі, поклавши на неї барвінок. Барвінок ніколи не зрізують там, де нещодавно був похорон, адже барвінок є ритуальним і в похоронних обряд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арівниці використовують магічну силу барвінку в любощах, ворожіннях про заміжжя, оздоровлення немовлят та ін. Барвінком прикрашають весільний та Різдвяний Божичний короваї, а також посуд зі свяченою водою. Вінок з барвінку знімає головний біл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свято Покрова Матінки-Землі, яке настає за святом Світовида (осіннє рівнодення), символізує зимовий сон Природи, її відпочиник від виснажливої вегетативної роботи — народження рослин, плодів та овочів, Земля вступає в період “Корочуна”, якого подекуди ще називають “Куцень”, тобто куцого (короткого) дня, адже це є найтемніша частина року, коли час світла Світовида обмежений (близько 8 годин), а час ночі найдовший у році (близько 16 год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ступне жіноче свято восени — остання п’ятниця жовтня </w:t>
      </w:r>
      <w:r>
        <w:rPr>
          <w:rFonts w:eastAsia="Times New Roman" w:cs="Times New Roman" w:ascii="Times New Roman" w:hAnsi="Times New Roman"/>
          <w:i/>
        </w:rPr>
        <w:t>—День Мокоші,</w:t>
      </w:r>
      <w:r>
        <w:rPr>
          <w:rFonts w:eastAsia="Times New Roman" w:cs="Times New Roman" w:ascii="Times New Roman" w:hAnsi="Times New Roman"/>
        </w:rPr>
        <w:t xml:space="preserve"> яка є покровителькою здоров’я родини, цілителькою, берегинею домашнього вогнища. Зображення Богині Мокоші на рушниках свідчить про те, що вона є матір’ю живучої сили як в людини, так і в Природі: її голову прикрашає вінок з пишних квітів, руки підняті до Сонця, а вершники на конях обабіч Богині символізують вічний рух життя (в деяких вишивках коні прикрашені зображеннями Сварґи, що символізують безкінечність Часу — обертання Кола Сварож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коша також є покровителькою земельних володінь роду, тому на межових стовпах чіпляють рушники з її зображенням. До цих пам’ятних знаків приносять пожертви Богині: букетики квітів, трав, барвінку, калини, колосків, перевитих стрічками, кольоровими нитками чи прядивом, адже Мокоша опікується жіночим рукоділлям (прядінням, тканням, шиттям та вишиванням), що також є символом людської долі. Таке жертвопринесення має означати моління до Богині, щоб нитка життя жінки та членів її родини не переривала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Мокоша є опікункою жінок і сім’ї, то й дівчата вимолюють у неї добрих женихів. Через те, що днем Мокоші, як і давніх Богинь Лади, Дани, Прії, є п’ятниця, християни почали плутати “святу Параскеву” зі слов’янськими Богинями (бо грецьке “параскева” означає “п’ятниця”), а пізніше її почали ще й ототожнювати з Покровою. Так з’явилася й плутанина в молитвах, коли замість “Матінко Покровонько, покрий мою головоньку” стали казати: “Матінко Параскева-П’ятниця, покрий мою головоньку” (записано Афанасьєвим і Пертушевичем). Християнська церква впродовж тисячоліття намагалася знищити ці п’ятницькі звичаї, бо вони мають чисто язичницьке походження й характер. У Стоглаві язичницькі звичаї (заборони щодо прядіння, шиття, копання землі) називаються “богомерзькимк</w:t>
      </w:r>
    </w:p>
    <w:p>
      <w:pPr>
        <w:pStyle w:val="Normal1"/>
        <w:jc w:val="both"/>
        <w:rPr>
          <w:rFonts w:ascii="Times New Roman" w:hAnsi="Times New Roman" w:eastAsia="Times New Roman" w:cs="Times New Roman"/>
        </w:rPr>
      </w:pPr>
      <w:r>
        <w:rPr>
          <w:rFonts w:eastAsia="Times New Roman" w:cs="Times New Roman" w:ascii="Times New Roman" w:hAnsi="Times New Roman"/>
        </w:rPr>
        <w:t>прельщеніями бісовськими”. Патріарх Константинопольський у своїй окружній грамоті 1589 року забороняв святкувати п’ятницю нарівні з неділею. Та, незважаючи нате, віра в святість П’ятниці (Мокоші, Дани, Гіріі) лишилася сильною й досі серед українського жіноц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21 листопада — порубіжне свято між Осінню й Зимою </w:t>
      </w:r>
      <w:r>
        <w:rPr>
          <w:rFonts w:eastAsia="Times New Roman" w:cs="Times New Roman" w:ascii="Times New Roman" w:hAnsi="Times New Roman"/>
          <w:i/>
        </w:rPr>
        <w:t>Видіння.</w:t>
      </w:r>
      <w:r>
        <w:rPr>
          <w:rFonts w:eastAsia="Times New Roman" w:cs="Times New Roman" w:ascii="Times New Roman" w:hAnsi="Times New Roman"/>
        </w:rPr>
        <w:t xml:space="preserve"> Це останній день у році, коли Душі Предків з’являються на Землю до Весни. В цей день слід поминати покійних спеціальною вечерею. Це свято ще нізивають Введення Зими, бо з нього починаються морози, тому кажуть: ‘‘Введення прийшло, Зиму в хату привело”. З цього дня забороняється турбувати воду, бо вона також засинає на зиму, вкриваючись кригою. Відпочиває й Матінка-Земля, яку вже з Введення не можна турбувати (тобто копати землю, брати глину тощо), це господиня повинна заготовляти заздалегідь на всю зиму, приміром взяти землю для вазонів чи глину для підмащування печі. Видіння (Введення) характерне ще й тим, що в цей день видивляються на першого полазника, тобто першого в цей день гостя, що ввійде до хати чи до двору. За полазником ворожать про майбутнє: якщо це молодий гарний парубок, та ще й з грішми (або матиме щось добре в руках), то для цієї родини майбутній рік буде щасливим, багатим на врожай чи якісь здобутки, всі члени родини будуть здорові, дівки вийдуть заміж, парубки одружаться, в молодого подружжя народиться дитина тощо. А якщо зайде жінка, дівчина чи хвора немічна людина, то будуть самі невдачі та злидні. Тому часто господар намагався запобігти негативному полазнику: він на світанку виходив оглянути господарство, брав у руки щось із збіжжя й сам заходив перший у хату з побажанням добробуту та молитвами до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станнє з осінніх жіночих свят — </w:t>
      </w:r>
      <w:r>
        <w:rPr>
          <w:rFonts w:eastAsia="Times New Roman" w:cs="Times New Roman" w:ascii="Times New Roman" w:hAnsi="Times New Roman"/>
          <w:i/>
        </w:rPr>
        <w:t>Свято Долі,</w:t>
      </w:r>
      <w:r>
        <w:rPr>
          <w:rFonts w:eastAsia="Times New Roman" w:cs="Times New Roman" w:ascii="Times New Roman" w:hAnsi="Times New Roman"/>
        </w:rPr>
        <w:t xml:space="preserve"> це одне із втілень Рожаниці, вона має інформацію про майбутнє дівчини чи жінки, але не має енергії, щоб це майбутнє їй показати. А жінка й дівчина має енергію, але не має інформації. Тому вона пропонує Долі поспілкуватися з допомогою символічної мови, яку створює сама. Наприклад, напередодні свяга увечері дівчина бере заготовлені заздалегідь листочки різних дерев і надає їм імена відомих їй парубків. Так вона дає Богині Долі своєрідний код, за допомогою якого Доля має відповісти на поставлене питання: “Доле, хто мій суджений?” Потім названі листочки кладе під подушку, а вранці, прокинувшись, дівка кличе малого хлопчика (братика чи сусіда) і просить його витягти один з листочків. Так вона дізнається ім’я того, хто має стати її чоловіком. Жінки, як правило, ворожать про майбутній добробут родини, народження чи здоров’я дітей та чолові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вечорницях дівки ворожать з допомогою парних чи непарних предметів (наприклад, горіхів, кількох кроків, поясів тощо), чи будуть в парі, чи ні. Кожна з дівчат обирає собі назву квітки, а коли приходять парубки, одна з дівчат називає парубкам, які тут є квіти, і пропонує їм вибирати: яку парубок назвав, та дівчина має з ним танцювати на вечорницях. Такий розподіл</w:t>
      </w:r>
    </w:p>
    <w:p>
      <w:pPr>
        <w:pStyle w:val="Normal1"/>
        <w:jc w:val="both"/>
        <w:rPr>
          <w:rFonts w:ascii="Times New Roman" w:hAnsi="Times New Roman" w:eastAsia="Times New Roman" w:cs="Times New Roman"/>
        </w:rPr>
      </w:pPr>
      <w:r>
        <w:rPr>
          <w:rFonts w:eastAsia="Times New Roman" w:cs="Times New Roman" w:ascii="Times New Roman" w:hAnsi="Times New Roman"/>
        </w:rPr>
        <w:t>пар вважався волевиявленням Богині Долі. В цей день дівки готували жертвопринесення Богині Долі у вигляді каші й гукали: “Доле! Йди до нас кашу їсти!” Символіка каші, її зв’язок із зерном вказує на походження цього обряду з Рожаничної трапези наших Предкинь. Такі молодіжні вечорничні обряди побутують і нині серед української молоді. В цей день також дівчина повинна поставити у воду гілку вишні: якщо до Різдва Божича (зимового сонцестояння) вишня зацвіте, то це означає, що Доля дає добрий знак, буде щасливе подружжя, багато дітей, гарне здоров’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и намагалися всіляко замаскувати язичницьке свято Долі, яке святкувалося молоддю наперекір церковним заборонам, тому надали йому християнського забарвлення, поєднавши його з днем Христової нареченої” (черниці Катерини), яка нібито отримала неземне щастя в символічномушлюбі з Ісусом. Чи можна придумати абсурдніше пояснення, чому “свята” Катерина мала б опікуватися шлюбом, народженням дітей, допомагати породіллям під час пологів, якщо для черниці це вважалося “оскверненням” і “найтяжчим гріхом”? Отож пізнаймо наші Рідні Свята в їхній первісній чистоті і в українській свят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гадуємо нашим читачам, що українські Богині вшановуються за астрономічним календарем, який випереджає ортодоксальний християнський календар на 13-16 днів, тому дати “старого стилю” слід механічно перенести на новий стиль, не додаючи 13 днів, як це роблять християни. Користуйтеся календарями “Коло Свароже”. Хай бережуть Вас рідні Берегині!</w:t>
      </w:r>
      <w:bookmarkStart w:id="134" w:name="38czs75"/>
      <w:bookmarkStart w:id="135" w:name="47hxl2r"/>
      <w:bookmarkStart w:id="136" w:name="1nia2ey"/>
    </w:p>
    <w:p>
      <w:pPr>
        <w:pStyle w:val="Normal1"/>
        <w:jc w:val="both"/>
        <w:rPr>
          <w:rFonts w:ascii="Times New Roman" w:hAnsi="Times New Roman" w:eastAsia="Times New Roman" w:cs="Times New Roman"/>
        </w:rPr>
      </w:pPr>
      <w:bookmarkEnd w:id="134"/>
      <w:bookmarkEnd w:id="135"/>
      <w:bookmarkEnd w:id="136"/>
      <w:r>
        <w:rPr>
          <w:rFonts w:eastAsia="Times New Roman" w:cs="Times New Roman" w:ascii="Times New Roman" w:hAnsi="Times New Roman"/>
          <w:b/>
          <w:i/>
        </w:rPr>
        <w:t>УІҐворіть Світовиду славу вел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Світовида повідав нам великий Волхв Володимир Шаян у своїй праці “Найвища святість”. Він також докладно описав слов’янські святині Світовида в Арконі, Ретрі, Щечині, Юмні. А через десять років після його смерті археологи відкрили святиню Світовида у нас в Україні. Образ Світовида зберегли для нас води річки Збруч, де ще в 1848 році була знайдена його статуя, висічена з вапнякового каменю. Аж через .144 роки після цієї знахідки археологи відкрили те місце, де була святиня Світовида і звідки християни в XI столітті викинули цю священну статую, втопивши в річці. Мабуть, так само, як і за Київським Перуном, бігли люди за Світовидом і, плачучи, благали: “Видибай, Боже!” І Бог Світовид справді видибав, щоб подати нашому народу добрий знак — знак воскресіння Рідної Віри і повернення до Рідних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подалік від місця знайдення статуї стоїть гора Богит, сама назва якої свідчить про місце святині. В1984 році тут проводилися археологічні розкопки, які виявили городище на вершині гори, укріплене валами. Дослідники вважають, що святиня почала діяти в скіфо-сколотський час (близько VII ст. до н. ч.) і продовжувала існувати ще понад сто років після офіційного</w:t>
      </w:r>
    </w:p>
    <w:p>
      <w:pPr>
        <w:pStyle w:val="Normal1"/>
        <w:jc w:val="both"/>
        <w:rPr>
          <w:rFonts w:ascii="Times New Roman" w:hAnsi="Times New Roman" w:eastAsia="Times New Roman" w:cs="Times New Roman"/>
        </w:rPr>
      </w:pPr>
      <w:r>
        <w:rPr>
          <w:rFonts w:eastAsia="Times New Roman" w:cs="Times New Roman" w:ascii="Times New Roman" w:hAnsi="Times New Roman"/>
        </w:rPr>
        <w:t>прийняття християнства, тобто всього 18 століть. Основна конструкція святилища, вірогідно, була оновлена в ІХ-Х століттях. Віддаленість від центрів поширення християнства і зміцнення укріплень саме в час християнізації вказує нате, що святиня Богит була однією з останніх твердинь Рідної Віри в Русі-Украї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риторія святилища овальної форми завдовжки 300 і завширшки 100 метрів поділена на три частини: біля східного входу була передхрамова площа; посередині—требище, оточене валами з прилягаючими до них крупними будівлями. За ним, на самому розі гори, на підвищенні знаходилось капище, обгороджене внутрішнім валом. Всередині капища була розташована вимощена каменем восьмипелюсткова зірка близько 15 метрів діаметром, у центрі якої була квадратна яма, де стояла статуя знайденого в Збручі Світовида. Самі приміщення храму (хороми) могли вміщати близько 500600 вірних, які приходили на Богослужбу. На території святилища знайдено два поховання, що, можливо, належали священнослужителям храму, яких за давнім звичаєм ховали біля свят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ид — всеобіймаючий Бог Всесвіту. Символіка його образу логічна і проста, а водночас і багатозначна. Цілий пантеон Рідної Віри в одній статуї! Три яруси Всесвіту: Пава, Ява і Права — минуле, теперішнє і майбутнє — те саме Дерево Життя, іуг зображено п’ять Божественних постатей, які уособлюють світ Прави, — Мокошу, Ладу, Дажбога і Перуна, — та світ Нави як коріння Роду—триликого Велеса; а також світ Яви позначений чотирма людськими постатями — двома жіночими (під жіночими Богинями) і двома чоловічими (під чоловічими Богами). Статуя також має символічні деталі: ріг (добробут, родючість) в руках у Мокоші, обручка (любов, шлюб) в руці Лади, Сонячний знак на плечі в Дажбога, меч і кінь на подолі у Перуна, дитина поруч однієї з жінок ярусу Яви, що розміщена під Мокошею. Вченим вдалося встановити, що орієнтація статуї Світовида була строга щодо чотирьох сторін світу: обличчя Мокоші повернуте до входу в капище (на північ); Дажбог повернутий на південь, біля нього ж розміщено головний жертовник; Перун—на захід; Лада—на схід. Все це засвідчує універсальність слов’янського Богознавства і культового мистецтва наших Пращурів. Ще одна суттєва деталь, яка чомусь досі залишається маловідомою для наших рідновірів, — те, що статуя Збруцького Світовида була пофарбована в червоний колір — символ любові, родючості і краси. Залишки фарби добре збереглися на оригіналі статуї, яка нині зберігається у Краківському археологічному музе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атуя Збруцького Світовида — рідкісна знахідка, оскільки подібних статуй майже не знайдено по всій Слов’янщині, хоча описи їх, як бачимо з праць Володимира Шаяна, збереглися до наших днів. У балтійських слов’ян у Воліні знайдене дерев’яне зображення у вигляді ручки з чотириликою головою, назване археологами “маленьким Світовидом”. Це атрибут</w:t>
      </w:r>
    </w:p>
    <w:p>
      <w:pPr>
        <w:pStyle w:val="Normal1"/>
        <w:jc w:val="both"/>
        <w:rPr>
          <w:rFonts w:ascii="Times New Roman" w:hAnsi="Times New Roman" w:eastAsia="Times New Roman" w:cs="Times New Roman"/>
        </w:rPr>
      </w:pPr>
      <w:r>
        <w:rPr>
          <w:rFonts w:eastAsia="Times New Roman" w:cs="Times New Roman" w:ascii="Times New Roman" w:hAnsi="Times New Roman"/>
        </w:rPr>
        <w:t>Волхва, який використовувався для благословення людей під час молебнів. Подібні статуї були відомі в балтійських народів, але не збереглися, бо були дерев'яними. Ці прекрасно вирізьблені образи Богів були спалені войовничими христоносцями. Символами Світовида, як і Сварога, е рівнобічний хрест, свастя (сварга), різні чотирипроменеві чи квадратні узо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тість Світовида пов'язана насамперед з ідеєю народження світла, а отже, ідеєю народження всього живого на Землі. Недаремно Світовнд ототожнювався з Родом, Богом-Отцем, Богом-Творцем, Дивом. Віра в РодаСвітовида з’явилась у наших Пращурів, вірогідно, в епоху бронзи, коли посилилась раль чоловіка, батька, голови роду. В народі й досі вважають його причиною зародження життя: Род “вдмухує в людину свій дух”, “Род, сидячи на воздусі, мече на землю грудки, і з них народжуються діти". Рода завжди супроводжують Рожаниці, які дають новонародженому долю. Дослідники XX століття (переважно атеїсти) недооцінювали роль Рода-Світовцда, вважаючи його лише “духом-покровителем сім’ї, персонажем нижчої міфології". Таке приниження найвищого слов’янського Бога Всесвіту виправдовувалося стереотипами мислення, посіяними християнською пропагандою. Наш Волхв Володимир Шаян вперше науково і теологічно обґрунтував значення Світовида (Свентовита) у Вірі наших Пращурів і дав нам ключ до розуміння його Божественної с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простіше ж народне пояснення імені Світовида — “світло видіти". Світло понятійно пов’язане із видимістю, баченням, зором (побачити щось можна тільки за наявності світла). Літнє свято Світовида припадає на середину червня, коли найбільше проявляється родюча сила землі в рослинах. Воно святкувалося переважно між Русаліями й Купайлом. Зафіксована в етнографічних записах дата — 15 червня. Прихід Світовида на землю супроводжується першими ягодами, плодами, овочами, в чому проявляється його зв’язок з Родом у рослинному світі. Активність літнього Світовида поступово спадає до осіннього рівнодення, коли відбувається прощання зі Світови</w:t>
      </w:r>
      <w:r>
        <w:rPr>
          <w:rFonts w:eastAsia="Times New Roman" w:cs="Times New Roman" w:ascii="Times New Roman" w:hAnsi="Times New Roman"/>
          <w:b/>
        </w:rPr>
        <w:t xml:space="preserve">дом, </w:t>
      </w:r>
      <w:r>
        <w:rPr>
          <w:rFonts w:eastAsia="Times New Roman" w:cs="Times New Roman" w:ascii="Times New Roman" w:hAnsi="Times New Roman"/>
        </w:rPr>
        <w:t>який на зиму відправляється на відпочинок. Після нього починається найтемніша частина року — Корочун, який пануватиме до Різдва Божичі Взимку пануватиме Велес, а навесні — Ярило. Такі головні покровителі чо</w:t>
      </w:r>
      <w:r>
        <w:rPr>
          <w:rFonts w:eastAsia="Times New Roman" w:cs="Times New Roman" w:ascii="Times New Roman" w:hAnsi="Times New Roman"/>
          <w:b/>
        </w:rPr>
        <w:t xml:space="preserve">тирьох </w:t>
      </w:r>
      <w:r>
        <w:rPr>
          <w:rFonts w:eastAsia="Times New Roman" w:cs="Times New Roman" w:ascii="Times New Roman" w:hAnsi="Times New Roman"/>
        </w:rPr>
        <w:t xml:space="preserve">пір </w:t>
      </w:r>
      <w:r>
        <w:rPr>
          <w:rFonts w:eastAsia="Times New Roman" w:cs="Times New Roman" w:ascii="Times New Roman" w:hAnsi="Times New Roman"/>
          <w:b/>
        </w:rPr>
        <w:t xml:space="preserve">року. </w:t>
      </w:r>
      <w:r>
        <w:rPr>
          <w:rFonts w:eastAsia="Times New Roman" w:cs="Times New Roman" w:ascii="Times New Roman" w:hAnsi="Times New Roman"/>
        </w:rPr>
        <w:t>Звичайно, існують ще й інші назви періодів, місяців, свят, пов’язані з багатоіменністю Божественних проявів Прир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пер розглянемо слов’янські народні звичаї, пов’язані з культом Вида (Світовида), які існували в сербів, хорватів, болгар, поляків, українців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вечері напередодні літнього свята збирають цілющі трави, особливо </w:t>
      </w:r>
      <w:r>
        <w:rPr>
          <w:rFonts w:eastAsia="Times New Roman" w:cs="Times New Roman" w:ascii="Times New Roman" w:hAnsi="Times New Roman"/>
          <w:b/>
        </w:rPr>
        <w:t xml:space="preserve">відомі в </w:t>
      </w:r>
      <w:r>
        <w:rPr>
          <w:rFonts w:eastAsia="Times New Roman" w:cs="Times New Roman" w:ascii="Times New Roman" w:hAnsi="Times New Roman"/>
        </w:rPr>
        <w:t xml:space="preserve">лікуванні очей: “вцдовутраву”, вид, вцдац, видовача, видовицю, різні </w:t>
      </w:r>
      <w:r>
        <w:rPr>
          <w:rFonts w:eastAsia="Times New Roman" w:cs="Times New Roman" w:ascii="Times New Roman" w:hAnsi="Times New Roman"/>
          <w:b/>
        </w:rPr>
        <w:t xml:space="preserve">види </w:t>
      </w:r>
      <w:r>
        <w:rPr>
          <w:rFonts w:eastAsia="Times New Roman" w:cs="Times New Roman" w:ascii="Times New Roman" w:hAnsi="Times New Roman"/>
        </w:rPr>
        <w:t xml:space="preserve">дивовиці, очанку, білозір та ін. На світанку заварюють ці рослини і вмиваються ними. Далі виходять зустрічати Сонечко, молячись таю “Вид — </w:t>
      </w:r>
      <w:r>
        <w:rPr>
          <w:rFonts w:eastAsia="Times New Roman" w:cs="Times New Roman" w:ascii="Times New Roman" w:hAnsi="Times New Roman"/>
          <w:b/>
        </w:rPr>
        <w:t xml:space="preserve">Видів </w:t>
      </w:r>
      <w:r>
        <w:rPr>
          <w:rFonts w:eastAsia="Times New Roman" w:cs="Times New Roman" w:ascii="Times New Roman" w:hAnsi="Times New Roman"/>
        </w:rPr>
        <w:t xml:space="preserve">день! Що очима бачу, те все вмію робити!" Повернувшись додому, починають роботу, обов’язково звертаючись до Світовида: “Дивись, Вид, </w:t>
      </w:r>
      <w:r>
        <w:rPr>
          <w:rFonts w:eastAsia="Times New Roman" w:cs="Times New Roman" w:ascii="Times New Roman" w:hAnsi="Times New Roman"/>
          <w:b/>
        </w:rPr>
        <w:t>як</w:t>
      </w:r>
    </w:p>
    <w:p>
      <w:pPr>
        <w:pStyle w:val="Normal1"/>
        <w:jc w:val="both"/>
        <w:rPr>
          <w:rFonts w:ascii="Times New Roman" w:hAnsi="Times New Roman" w:eastAsia="Times New Roman" w:cs="Times New Roman"/>
        </w:rPr>
      </w:pPr>
      <w:r>
        <w:rPr>
          <w:rFonts w:eastAsia="Times New Roman" w:cs="Times New Roman" w:ascii="Times New Roman" w:hAnsi="Times New Roman"/>
          <w:b/>
        </w:rPr>
        <w:t>я працюю!" Обов'язковим обрядом цього свята я ритуальне провітрювання майка, винесення його па сонце (одягу, білизни. килимів, хугтпк, руптиШа усього, що в давнину зберігалось у скрині) При цьому запрошують Вида подивитися на багатство господині. ІІарод вірить у те, щп такий обряд примножить багатства Такі звичаї досі побутують в українських селах. В ясний червневий день можна побачити, як господині обкладають і обвішують все подвір’я полотном, тканням, рушниками й хустками. Такий звичай с також і добрим гігієнічним засобом проти молі та ііппих шкідників Сонсчкп добре просушить всі речі, сприятиме кращому їх зберіганню Подекуди в Україні Світовидові запалюють вогнища, як на Купайла. Видовому впгню надається великої магічної сили як очисному, лікувальному, освячуюч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У храмах Світовида, вірогідно, і в літній час правилися служби, приносились треби. Роду-Світовидові приносять лсергву мед, хліб, мплоко, як сонячному Богу Всесвіту. Осінньому Світовиду проклять Всенічну і величезним короваєм з нового врожаю, здійснюють обряд «дюпкхті за родючу силу землі, за плоди й овочі, що вона народила завдяки небесному Вогню, посланому Видом (Див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Як бачимо, Видові свята дожили до наших днів, хоча вже молодші покоління й не пам’ятають, кому присвячений цей день, але роблять так, як робили наші бабусі й прабабуїгі. Звичайно, християнські проповідники протягом століть всіляко намагалися викорінити прадавнє предківське свято і його розуміння, але це їм не вдалося, годі вони замінили його днем "святого Вита” — нібито християнського подвижника III ст, який нині вшановується в західних слов’ян. На місцях стародавніх храмів Рода-СМтовнда, зруйнованих хрисгоносцями, вже побудовані церкви й костели “Святого Вита”. ТЬж, повертаючись до Рідної Віри Предків, наблизимось до правічного Богорозуміння, очистимось над Видовим (Дивовиж) багаттям, помолимося Світовидові, як і Предки наші молклисм</w:t>
      </w:r>
    </w:p>
    <w:p>
      <w:pPr>
        <w:pStyle w:val="Normal1"/>
        <w:jc w:val="both"/>
        <w:rPr>
          <w:rFonts w:ascii="Times New Roman" w:hAnsi="Times New Roman" w:eastAsia="Times New Roman" w:cs="Times New Roman"/>
        </w:rPr>
      </w:pPr>
      <w:r>
        <w:rPr>
          <w:rFonts w:eastAsia="Times New Roman" w:cs="Times New Roman" w:ascii="Times New Roman" w:hAnsi="Times New Roman"/>
          <w:b/>
        </w:rPr>
        <w:t>Тіоріть СвПоаидовІ Слму клику» Цей Бог очищу* серце наше.</w:t>
      </w:r>
    </w:p>
    <w:p>
      <w:pPr>
        <w:pStyle w:val="Normal1"/>
        <w:jc w:val="both"/>
        <w:rPr>
          <w:rFonts w:ascii="Times New Roman" w:hAnsi="Times New Roman" w:eastAsia="Times New Roman" w:cs="Times New Roman"/>
        </w:rPr>
      </w:pPr>
      <w:r>
        <w:rPr>
          <w:rFonts w:eastAsia="Times New Roman" w:cs="Times New Roman" w:ascii="Times New Roman" w:hAnsi="Times New Roman"/>
          <w:b/>
        </w:rPr>
        <w:t>І ми відріпсмосл оа злого,</w:t>
      </w:r>
    </w:p>
    <w:p>
      <w:pPr>
        <w:pStyle w:val="Normal1"/>
        <w:jc w:val="both"/>
        <w:rPr>
          <w:rFonts w:ascii="Times New Roman" w:hAnsi="Times New Roman" w:eastAsia="Times New Roman" w:cs="Times New Roman"/>
        </w:rPr>
      </w:pPr>
      <w:r>
        <w:rPr>
          <w:rFonts w:eastAsia="Times New Roman" w:cs="Times New Roman" w:ascii="Times New Roman" w:hAnsi="Times New Roman"/>
          <w:b/>
        </w:rPr>
        <w:t>А спрямовуємо себе ДО доброго.</w:t>
      </w:r>
    </w:p>
    <w:p>
      <w:pPr>
        <w:pStyle w:val="Normal1"/>
        <w:jc w:val="both"/>
        <w:rPr>
          <w:rFonts w:ascii="Times New Roman" w:hAnsi="Times New Roman" w:eastAsia="Times New Roman" w:cs="Times New Roman"/>
        </w:rPr>
      </w:pPr>
      <w:r>
        <w:rPr>
          <w:rFonts w:eastAsia="Times New Roman" w:cs="Times New Roman" w:ascii="Times New Roman" w:hAnsi="Times New Roman"/>
          <w:b/>
        </w:rPr>
        <w:t>Бо цс с тайна клина:</w:t>
      </w:r>
    </w:p>
    <w:p>
      <w:pPr>
        <w:pStyle w:val="Normal1"/>
        <w:jc w:val="both"/>
        <w:rPr>
          <w:rFonts w:ascii="Times New Roman" w:hAnsi="Times New Roman" w:eastAsia="Times New Roman" w:cs="Times New Roman"/>
        </w:rPr>
      </w:pPr>
      <w:r>
        <w:rPr>
          <w:rFonts w:eastAsia="Times New Roman" w:cs="Times New Roman" w:ascii="Times New Roman" w:hAnsi="Times New Roman"/>
          <w:b/>
        </w:rPr>
        <w:t>Яко Сварог е Перуном І Ситоіидои. А ті двоє перебувають у Сіарозі!</w:t>
      </w:r>
    </w:p>
    <w:p>
      <w:pPr>
        <w:pStyle w:val="Normal1"/>
        <w:jc w:val="both"/>
        <w:rPr>
          <w:rFonts w:ascii="Times New Roman" w:hAnsi="Times New Roman" w:eastAsia="Times New Roman" w:cs="Times New Roman"/>
        </w:rPr>
      </w:pPr>
      <w:r>
        <w:rPr>
          <w:rFonts w:eastAsia="Times New Roman" w:cs="Times New Roman" w:ascii="Times New Roman" w:hAnsi="Times New Roman"/>
          <w:b/>
        </w:rPr>
        <w:t>(ВЧкамвЯшмА</w:t>
      </w:r>
    </w:p>
    <w:p>
      <w:pPr>
        <w:pStyle w:val="Normal1"/>
        <w:jc w:val="both"/>
        <w:rPr>
          <w:rFonts w:ascii="Times New Roman" w:hAnsi="Times New Roman" w:eastAsia="Times New Roman" w:cs="Times New Roman"/>
        </w:rPr>
      </w:pPr>
      <w:r>
        <w:rPr>
          <w:rFonts w:eastAsia="Times New Roman" w:cs="Times New Roman" w:ascii="Times New Roman" w:hAnsi="Times New Roman"/>
          <w:b/>
        </w:rPr>
        <w:t>Жалім Сіам —</w:t>
      </w:r>
      <w:r>
        <w:rPr>
          <w:rFonts w:eastAsia="Times New Roman" w:cs="Times New Roman" w:ascii="Times New Roman" w:hAnsi="Times New Roman"/>
          <w:b/>
          <w:i/>
        </w:rPr>
        <w:t>украЬкму ЇҐокрм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На особливу увагу заслуговує постать Матері Слави, яка передувала християнському образу Покрови і довго жила в пам’яті усіх слов’янських народів. Досі збереглися свята на її честь (наприклад, у сербів). Мати Слам уособлює героїчне жіноче начало, щое наснагою дм воїнів усіх часів» мло чаючий козацькі</w:t>
      </w:r>
      <w:bookmarkStart w:id="137" w:name="2mn7vak"/>
    </w:p>
    <w:p>
      <w:pPr>
        <w:pStyle w:val="Normal1"/>
        <w:tabs>
          <w:tab w:val="clear" w:pos="720"/>
          <w:tab w:val="left" w:pos="572" w:leader="none"/>
        </w:tabs>
        <w:ind w:firstLine="360"/>
        <w:jc w:val="both"/>
        <w:rPr>
          <w:rFonts w:ascii="Times New Roman" w:hAnsi="Times New Roman" w:eastAsia="Times New Roman" w:cs="Times New Roman"/>
        </w:rPr>
      </w:pPr>
      <w:bookmarkEnd w:id="137"/>
      <w:r>
        <w:rPr>
          <w:rFonts w:eastAsia="Times New Roman" w:cs="Times New Roman" w:ascii="Times New Roman" w:hAnsi="Times New Roman"/>
          <w:highlight w:val="white"/>
        </w:rPr>
        <w:t>З</w:t>
      </w:r>
      <w:r>
        <w:rPr>
          <w:rFonts w:eastAsia="Times New Roman" w:cs="Times New Roman" w:ascii="Times New Roman" w:hAnsi="Times New Roman"/>
        </w:rPr>
        <w:tab/>
        <w:t xml:space="preserve">текстів Велесової Книги можемо відтворити вигляд Матері-Слави, а також припустити, що в давні часи міг існувати богословсько-літературний твір “Слово про Птицю Вишню, що в Сварґу пурхає” (24-В). “Ось прилетіла до нас, сіла на дерево і заспівала Птиця, і всяке перо сяє різними барвами, так що вночі стає ясно, як вдень. А співає пісню до боротьби, то й будемо битися з ворогами” (8/2). “А Мати-Слава б’є крилами о боки свої, навколо неї сяє світло до нас. І всяке перо іншої барви — червоне, синє, блакитне, жовте і срібне, золоте і біле. І та сяє, як Сонце Свароже, і колами йде посолонь. Та світиться сімома красотами, як заповідано Богами нашими. А Перун, уздрівши її, гримить у Небі яснім” (7-Е). </w:t>
      </w:r>
      <w:r>
        <w:rPr>
          <w:rFonts w:eastAsia="Times New Roman" w:cs="Times New Roman" w:ascii="Times New Roman" w:hAnsi="Times New Roman"/>
          <w:i/>
        </w:rPr>
        <w:t>Посолонь</w:t>
      </w:r>
      <w:r>
        <w:rPr>
          <w:rFonts w:eastAsia="Times New Roman" w:cs="Times New Roman" w:ascii="Times New Roman" w:hAnsi="Times New Roman"/>
        </w:rPr>
        <w:t xml:space="preserve"> дослівно “по Со(л)нцю” — напрямок за “ходом сонця”, тобто зліва направо. Перун, побачивши свою посестру, вітає її своїм гром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її ім’я Волхви й князі завжди згадують перед боями, промовляючи Слово перед полками, щоб підняти дух воїнства. Мати Слава — віща птиця, посланниця Богів, що співає воїнам “Пісню Ратну”, а народу — Божественну Славу; вона ж віщує майбутнє тим, хто вміє почути її таємну мову. Вона знає все на світі: про Сотворення Світу, Неба і Землі, про Богів Прави, Духів і героїв, людей і звірів. Мати Слава, як віща птиця, могла пророчити наслідки бою, підказувати війську, як краще здобути перемогу. Вірогідно, такі перекази свідчать про якийсь невідомий нам спосіб ворожіння, при якому Волхви отримували відповідь: “Тут бо прилетіла до нас Птиця Божеська і прорекла: “Відійдіть на північ і нападете на ворогів, коли вони підуть на села наші”. Опісля так і було: зробили вигляд, що йдемо на північ, а (потім) напали на них і розбили їх” (6-А). Подібне пророцтво є в дошці 8/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ти Слава, або Магура, Мати-Птиця, або Птиця Вишня, уявлялася у вигляді прекрасної крилатої Діви у військових обладунках, яка співає закличну пісню, вселяючи воїнам прагнення до Перемоги над ворогом. Недаремно вона ще мала ім’я Перуниця — подруга Перуна, який завжди є покровителем мужчини-воїна. “Поки зорі сяють, співаємо хвалу Богам і Вогнищу Перуню, що є званий “потятич на вороги” (дошка 12). </w:t>
      </w:r>
      <w:r>
        <w:rPr>
          <w:rFonts w:eastAsia="Times New Roman" w:cs="Times New Roman" w:ascii="Times New Roman" w:hAnsi="Times New Roman"/>
          <w:i/>
        </w:rPr>
        <w:t>Потятич —</w:t>
      </w:r>
      <w:r>
        <w:rPr>
          <w:rFonts w:eastAsia="Times New Roman" w:cs="Times New Roman" w:ascii="Times New Roman" w:hAnsi="Times New Roman"/>
        </w:rPr>
        <w:t xml:space="preserve"> слово, зрозуміле нам нині через форму </w:t>
      </w:r>
      <w:r>
        <w:rPr>
          <w:rFonts w:eastAsia="Times New Roman" w:cs="Times New Roman" w:ascii="Times New Roman" w:hAnsi="Times New Roman"/>
          <w:i/>
        </w:rPr>
        <w:t>потяти</w:t>
      </w:r>
      <w:r>
        <w:rPr>
          <w:rFonts w:eastAsia="Times New Roman" w:cs="Times New Roman" w:ascii="Times New Roman" w:hAnsi="Times New Roman"/>
        </w:rPr>
        <w:t xml:space="preserve"> — вбити, тобто дослівно “знищувач вор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аме Перун викував русичам той чарівний меч, яким вони завжди перемагають ворожу силу. Про це повідав русичам Отець Ор, якого Перун узяв до своєї Небесної кузні. “А бачив там Ор, як Перунько мечі кує на ворогів і, кувавши, рече йому: “Це стріли і мечі маєте на воїв тих, і не смійте боятись їх, бо знищу їх до поду”. (...) Це бо говорив Перунько і кував мечі й Ору казав, і те Ор повідав отцям нашим” (24-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ою до Перуна починалась кожна битва: “Слава Богу Перуну вогнекудрому, який стріли на ворогів верже і вірно вперед по стежці веде, бо єсть Він воїнам суд і честь, і яко златорун, милосгив, всеправеден єсть!” (11-Б). З Перуном також пов’язане вчення про переселення душ загиблих воїнів,</w:t>
      </w:r>
    </w:p>
    <w:p>
      <w:pPr>
        <w:pStyle w:val="Normal1"/>
        <w:jc w:val="both"/>
        <w:rPr>
          <w:rFonts w:ascii="Times New Roman" w:hAnsi="Times New Roman" w:eastAsia="Times New Roman" w:cs="Times New Roman"/>
        </w:rPr>
      </w:pPr>
      <w:r>
        <w:rPr>
          <w:rFonts w:eastAsia="Times New Roman" w:cs="Times New Roman" w:ascii="Times New Roman" w:hAnsi="Times New Roman"/>
        </w:rPr>
        <w:t>бо: “Це Він нас веде стезею Правою до брані і до Тризни великої по всіх полеглих, які йдуть у Життя вічне до Полку Перунового” (11 -А). Тут зустрічаємося з поняттям Полку Перунового, яке означає військо, Божественну армію, а також сам військовий похід або саму битву (прю). Звідси й ім’я Перуна. Полк Перуна живе у Сварзі вічно. Бо до нього входять тільки хоробрі лицарі, які загинули на полі брані і впали, затуливши свою рану рідною землею. Ця грудка землі є їхньою перепусткою до Лук Сварожих. Смерть воїна за Рідну Землю дає йому безсмертя, тому смерті не боялися: “А по смерті своїй станемо перед Мар-Морією, та щоб сказала вона: “Не можу винити того, яко наповнений землею, і не можу його одділити од неї”. І Боги, що там є, скажуть тоді: “Се русич і залишиться ним, бо взяв землю до рани своєї і несе її до Пави” (37-Б). Страшно було стати рабом, бо раб по смерті своїй у всіх своїх наступних перевтіленнях залишиться лише рабом свого пана, а його душа також належатиме його рабовласнику, тому: “немає іншого вороття, аби лишитися при житті. Ліпше мертвими бути, бо живі працюють на чужих, а те — ніколи!” (8/3). Тут же згадуємо святі слова нашого Великого князя Святослава: “Ліпше потятими бути, аніж полоненими. Мертві бо сорому не м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сля битви Мати-Слава прекрасною дівою Магурою ходить по полю, збираючи полеглих. Полеглого русича Магура торкнеться своїм золотим крилом, поцілує в холодні вуста і піднесе свій золотий кубок, повний Води Живої. Тоді Душа загиблого відправиться до Лук Сварожих, щоб поповнити Полк Перунів, і там він вічно житиме у Сварзі й пам’ятатиме останній поцілунок Маг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А Мати скликає до Лук Твоїх, Свароже великий! І рече йому Сварог: "Іди, сину мій, до тієї краси вічної. А там побачиш, що діди і баби твої в радощах і веселощах, хоч досі гірко плакали, а зараз возрадуються з життя твого вічного” (7-Е). Це вчення про Священний героїзм, мабуть, було відоме ще й нашим козацьким Предкам. Це Мати Слава вселяла в них віру в перемогу й укривала їх </w:t>
      </w:r>
      <w:r>
        <w:rPr>
          <w:rFonts w:eastAsia="Times New Roman" w:cs="Times New Roman" w:ascii="Times New Roman" w:hAnsi="Times New Roman"/>
          <w:i/>
        </w:rPr>
        <w:t>Покровом</w:t>
      </w:r>
      <w:r>
        <w:rPr>
          <w:rFonts w:eastAsia="Times New Roman" w:cs="Times New Roman" w:ascii="Times New Roman" w:hAnsi="Times New Roman"/>
        </w:rPr>
        <w:t xml:space="preserve"> своїх золотих крил.</w:t>
      </w:r>
    </w:p>
    <w:p>
      <w:pPr>
        <w:pStyle w:val="Normal1"/>
        <w:jc w:val="both"/>
        <w:rPr>
          <w:rFonts w:ascii="Times New Roman" w:hAnsi="Times New Roman" w:eastAsia="Times New Roman" w:cs="Times New Roman"/>
        </w:rPr>
      </w:pPr>
      <w:r>
        <w:rPr/>
        <w:drawing>
          <wp:inline distT="0" distB="0" distL="0" distR="0">
            <wp:extent cx="3276600" cy="923925"/>
            <wp:effectExtent l="0" t="0" r="0" b="0"/>
            <wp:docPr id="9"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png" descr=""/>
                    <pic:cNvPicPr>
                      <a:picLocks noChangeAspect="1" noChangeArrowheads="1"/>
                    </pic:cNvPicPr>
                  </pic:nvPicPr>
                  <pic:blipFill>
                    <a:blip r:embed="rId10"/>
                    <a:stretch>
                      <a:fillRect/>
                    </a:stretch>
                  </pic:blipFill>
                  <pic:spPr bwMode="auto">
                    <a:xfrm>
                      <a:off x="0" y="0"/>
                      <a:ext cx="3276600" cy="923925"/>
                    </a:xfrm>
                    <a:prstGeom prst="rect">
                      <a:avLst/>
                    </a:prstGeom>
                  </pic:spPr>
                </pic:pic>
              </a:graphicData>
            </a:graphic>
          </wp:inline>
        </w:drawing>
      </w:r>
      <w:bookmarkStart w:id="138" w:name="20xfydz"/>
      <w:bookmarkStart w:id="139" w:name="3ls5o66"/>
      <w:bookmarkStart w:id="140" w:name="11si5id"/>
    </w:p>
    <w:p>
      <w:pPr>
        <w:pStyle w:val="Normal1"/>
        <w:jc w:val="both"/>
        <w:rPr>
          <w:rFonts w:ascii="Times New Roman" w:hAnsi="Times New Roman" w:eastAsia="Times New Roman" w:cs="Times New Roman"/>
        </w:rPr>
      </w:pPr>
      <w:bookmarkEnd w:id="138"/>
      <w:bookmarkEnd w:id="139"/>
      <w:bookmarkEnd w:id="140"/>
      <w:r>
        <w:rPr>
          <w:rFonts w:eastAsia="Times New Roman" w:cs="Times New Roman" w:ascii="Times New Roman" w:hAnsi="Times New Roman"/>
          <w:b/>
        </w:rPr>
        <w:t>IV розділ</w:t>
      </w:r>
      <w:bookmarkStart w:id="141" w:name="4kx3h1s"/>
      <w:bookmarkStart w:id="142" w:name="302dr9l"/>
      <w:bookmarkStart w:id="143" w:name="1f7o1he"/>
    </w:p>
    <w:p>
      <w:pPr>
        <w:pStyle w:val="Normal1"/>
        <w:jc w:val="both"/>
        <w:rPr>
          <w:rFonts w:ascii="Times New Roman" w:hAnsi="Times New Roman" w:eastAsia="Times New Roman" w:cs="Times New Roman"/>
        </w:rPr>
      </w:pPr>
      <w:bookmarkEnd w:id="141"/>
      <w:bookmarkEnd w:id="142"/>
      <w:bookmarkEnd w:id="143"/>
      <w:r>
        <w:rPr>
          <w:rFonts w:eastAsia="Times New Roman" w:cs="Times New Roman" w:ascii="Times New Roman" w:hAnsi="Times New Roman"/>
          <w:b/>
        </w:rPr>
        <w:t>СИМВОЛІКА СВЯЩЕННОГО</w:t>
      </w:r>
      <w:bookmarkStart w:id="144" w:name="3z7bk57"/>
      <w:bookmarkStart w:id="145" w:name="thw4kt"/>
      <w:bookmarkStart w:id="146" w:name="2eclud0"/>
      <w:bookmarkStart w:id="147" w:name="3dhjn8m"/>
    </w:p>
    <w:p>
      <w:pPr>
        <w:pStyle w:val="Normal1"/>
        <w:tabs>
          <w:tab w:val="clear" w:pos="720"/>
          <w:tab w:val="left" w:pos="303" w:leader="none"/>
        </w:tabs>
        <w:jc w:val="both"/>
        <w:rPr>
          <w:rFonts w:ascii="Times New Roman" w:hAnsi="Times New Roman" w:eastAsia="Times New Roman" w:cs="Times New Roman"/>
        </w:rPr>
      </w:pPr>
      <w:bookmarkEnd w:id="144"/>
      <w:bookmarkEnd w:id="145"/>
      <w:bookmarkEnd w:id="146"/>
      <w:bookmarkEnd w:id="147"/>
      <w:r>
        <w:rPr>
          <w:rFonts w:eastAsia="Times New Roman" w:cs="Times New Roman" w:ascii="Times New Roman" w:hAnsi="Times New Roman"/>
          <w:b/>
          <w:highlight w:val="white"/>
        </w:rPr>
        <w:t>1.</w:t>
      </w:r>
      <w:r>
        <w:rPr>
          <w:rFonts w:eastAsia="Times New Roman" w:cs="Times New Roman" w:ascii="Times New Roman" w:hAnsi="Times New Roman"/>
          <w:b/>
        </w:rPr>
        <w:tab/>
        <w:t>УКРАЇНСЬКІ СИМВОЛИ ТА СВЯЩЕННІ ЗНАКИ</w:t>
      </w:r>
      <w:bookmarkStart w:id="148" w:name="1smtxgf"/>
      <w:bookmarkStart w:id="149" w:name="4cmhg48"/>
      <w:bookmarkStart w:id="150" w:name="2rrrqc1"/>
    </w:p>
    <w:p>
      <w:pPr>
        <w:pStyle w:val="Normal1"/>
        <w:jc w:val="both"/>
        <w:rPr>
          <w:rFonts w:ascii="Times New Roman" w:hAnsi="Times New Roman" w:eastAsia="Times New Roman" w:cs="Times New Roman"/>
        </w:rPr>
      </w:pPr>
      <w:bookmarkEnd w:id="148"/>
      <w:bookmarkEnd w:id="149"/>
      <w:bookmarkEnd w:id="150"/>
      <w:r>
        <w:rPr>
          <w:rFonts w:eastAsia="Times New Roman" w:cs="Times New Roman" w:ascii="Times New Roman" w:hAnsi="Times New Roman"/>
          <w:b/>
          <w:i/>
        </w:rPr>
        <w:t>Найдавніші знаки-символи в Украї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новоположник Відродження Рідної Віри професор Володимир Шаян відзначив важливість національної символіки: “Хто відкидає містику і символіку, тому ми скажемо, що він не повинен уживати ніяких символів, бо вони для нього не мають ніякого значення. Однак факт, що неграмотний або відкидає, або не сприймає значення азбуки, зовсім не означає, що азбука не має ніякого зна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б відновити в пам’яті народу глибинний філософський зміст української етнічної культури, слід вивчити всі відомі космогонічні знаки, які існували на рідній землі впродовж тисячолі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леолітичне й неолітичне населення залишило на території України найдавніші твори мистецтва, на яких уже існували знаки-символи. Біля с Мезин на Чернігівщині знайдені перші в світі сварги (свастики) та безкінечники (меандри). До цього ж часу належать перші скульптури БогиніМатері, які були відомі по всій Європі. Неолітична культура (приблизно 85 тисяч років тому) сформувала міфологему умираючого й воскресаючого Бога-Сонця. Поховання зерна в землю (засів) і його воскресіння (проростання) навесні дали початок уявленню про безкінечне повернення, перевтілення, вічність життя. Всі ці знання були відображені в символі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ред найдавніших європейських культур найбагатшою й найвиразнішою визнано Трипільську археологічну культуру. Нині наука все впевненіше знаходить серед трипільців наших Предків. Отже, нам сьогодні важливо зробити наукову реконструкцію знаків-символів, понять, якими давні трипільці позначали життя й своє розуміння Все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емає сумніву в тому, що Трипільська цивілізація розвинула символіку, успадковану нею від племен ранньопалеолітичного періоду, адже ні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знак не виникає на порожньому місці. Найархаїчніїпими знаками були сонячні та місячні символи (солярні та люнарні), які мали тісний зв’язок із календаре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аки сонця: коло, колесо з шістьма спицями, коїщентричні кола, круг з хрестом усередині. Знаки місяіці: дуги, повернуті в різні боки, що симв&lt;візувало фази місяця; півмісяці, що позначають Молодика і Старого місяця, а також півмісяці, повернуті “рогами” догори (нині в народі означає добру погоду). Цікаві трипільська чара, на якій зображено 12 місяців, або тарілка з чотирма місяцями, вписаними між променями рівнобічного хреста, що підтверджує саме календарність цих зображ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і ж давні зображення рослинних символів: деревце з піднятими вгору гілками, ялинка, колос; малюнки у вигляді квітки (коло з шістьма чи вісьмома пелюстками довкруг), світове дере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имвол дерева — один із найстійкіїпих в українському знаковому космосі, який дійшов до наших днів. Вічнозелене Дерево Життя складається з трьох сфер: стовбур, верхів’я, коріння. Але в трипільських деревах-ялинках ці три сфери ще не виражені, до того ж дерева зображаються групами, що свідчить про символіку рослинності взагалі, а не ознаку Світового дерева, як це усталилося пізні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и яруси світу зображені на трипільських глеках способом поділу сферичної композиції посудини (наприклад, кулястої макітри або глечика) на нижній, середній і верхній світи. Найбільше зображень дійшло до нас на ритуальному посуді, скульптурках Богинь родючості (Рожаниць) тощо. Такий посуд символізував прохання дощу це підтверджується малюнками жіночих фігур, які підносять чарудо неба (пор. укр. “чарувати" замовляти над чарою води, ворожити чи робити так звану “живу в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гія родючості полів була тісно пов’язана з магією плодючості людей і тварин. Мабуть, тому вскладі глини, з якої ліпилися фігурки Рожаниць, було замішане зерно пшениці або пшеничне борошно. Символом засіяного поля вважають квадрат або ромб, розділений хрестом на чотири частини, в кожній з яких зображена крапка, що символізує зерно. Такі ж зображення іноді малювалися на животі жіночої статуетки, що означало вагіт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вважає Борис Рибаков, “трипільські статуетки юних матерів були, вірогідно, одними з ранніх попередниць християнскої Богородиці". Чи не найпоширеніший знак на трипільській кераміці орнаментальний мотив змії (вужа): змії обвивають груди Богині-Матері, зображуються на посуді, статуетках Рожаниць. ТЬкі малюнки прийнято називати “трипільськими спіралями”, “хвилями” або “меандр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льтове значення вужа відоме в багатьох народів: вуж як охоронець всього найціннішого сім’ї, дому. Він був носієм добра, миру й злагоди. На скульптурах Рожаниць він оберіг живота, що виношує плід. Вуж також пов’язаний із культом води, вологи, дощу, а отже, родючості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яни мали два “зміїних” свята: 25 березня — поява змій і 14 вересня — їх відхід під землю. Вважалося, що, з’явившись навесні, змії допомагають хліборобам, беруть участь у сільськогосподарських роботах. Цікаве повір’я, записане Миколою Маркевичем, що змія, котра протягом літа когось укусила, буде покарана, її не пустять “у вирій”, і вона змушена буде мерзнути на морозь Збереглися українські народні казки про вужа чи змію, які мають міфологічний характе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рипільську спіраль” можна вважати символом вічності життя, безперервного бігу сонця (спіраль, зображена навколо посудини, не має ні початку, ні кінця). Ідея “руху сонця по небу” виразно простежується в тих спіралях, де на закрутах зображені сонячні знаки — кола з косими хрестами посередині. Причому напрямок такої спіралі знизу вгору, зліва направо — як і видимий із Землі напрямок “по ходу” Сонця (посоло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слуговує на увагу й дослідження знака хреста, який у сучасному християнстві цілком переосмислений, тому не можна ототожнювати давні рівнобічні хрести та свастики з християнськими хрестами, що мають витягнутий нижній кінець. Первісно хрест (криж) був знаком життя: вертикаль — чоловіче, батьківське начало, горизонталь — жіноче, материнське; їхнє поєднання утворює третю силу — синівську (власне сам хрест). Хрестом також позначалося сонце, небесний вогонь, світло, жертовник. Цей знак відомий з прадавніх часів у багатьох народів світу (в Європі, Індії, Єгипті). Різновидом звичайного хреста є так званий арійський (орійський) хрест, або свасти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бним знаком користувалися уже в XX ст. в Німеччині. Тому після 1945 р. на використання та дослідження арійського хреста наклали табу як на фашистську символіку. Такі заборони не мають ніяких наукових підстав, оскільки ці знаки були відомі вже в Трипільській культурі. Про це свідчать археологічні знахідки. В Українському історичному музеї експонувалася одна з таких пам’яток — глиняний горщик з накресленою свастикою, розкопаний біля с. Пустовойтівки (Сумська обл.), у Музеї коштовностей України — скіфські горщики зі свастиками та ін. Таких знахідок значно більше, але вони не афішуються досі із вказаних причин. Мозаїчні свастики на стінах Софійського собору у Києві були викладені ще в XI с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значення цього символу існують різні припущення. Найголовніше його значення — небесний вогонь. Цей знак досить поширений у традиційних слов’янських, і зокрема в українських, вишивках. Свастика (сварга) відома також ще в троянців: за часів Троянської війни вона як священний знак прикрашала зброю: мечі, булави та ін. Різні види свастик (як з ламаними лініями, так і з заокругленими кінцями, що переходять у спіральні завитки) досі пишуть на українських писанках як магічні символи найвищого неба та сонця. Свастика — знак Сварога, так само як стріла — знак Перу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 сонячні знаки малювали здавна на хатах, перед дверима,на сволоці. вважаючи їх оберегами проти злих сил. Ось як передав це в “Молитві” український поет Богдан-Ігор Антонич:</w:t>
      </w:r>
    </w:p>
    <w:p>
      <w:pPr>
        <w:pStyle w:val="Normal1"/>
        <w:jc w:val="both"/>
        <w:rPr>
          <w:rFonts w:ascii="Times New Roman" w:hAnsi="Times New Roman" w:eastAsia="Times New Roman" w:cs="Times New Roman"/>
        </w:rPr>
      </w:pPr>
      <w:r>
        <w:rPr>
          <w:rFonts w:eastAsia="Times New Roman" w:cs="Times New Roman" w:ascii="Times New Roman" w:hAnsi="Times New Roman"/>
        </w:rPr>
        <w:t>Накреслю взір його неземний, Святий, арійський знак таємний, Накреслю свастику на хаті І буду спати вже спокій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Родові знаки та герби.</w:t>
      </w:r>
      <w:r>
        <w:rPr>
          <w:rFonts w:eastAsia="Times New Roman" w:cs="Times New Roman" w:ascii="Times New Roman" w:hAnsi="Times New Roman"/>
        </w:rPr>
        <w:t xml:space="preserve"> Розвиток мистецтва в І тисячолітті до п. ч. досяг настільки високого рівня, що звичайні ужиткові речі вже прикрашалися цілком реалістичними сценами із життя людей, особливо пластичними зображеннями тварин. Знаки-символи використовуються паралельно із реалістичним малюнком. Це переважно кіммерійські, скіфські, сарматські вироби. Характерно, що найстійкішим орнаментальним елементом залишається “трипільська спіраль”, яка набуває чіткішої геометризованої форми ламаної лінії, відомої вже як “меандр” і помилково довгий час приписуваної грекам, хоча найперші меандрові узори з ламаних ліній, як згадувалося, знайдені серед археологічних пам’яток Мізинської палеолітичної стоянки на Чернігівщині (кістяні браслети, пташки зі свастиками). Наприкінці І тис. до н. ч. та на початку І тис. н. ч. великого поширення набувають сарматські “тамги” — спочатку тотемні знаки, згодом сімейні й родові. Такими тамгами позначали зброю, худобу, гончарні вироби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жен рід в Україні здавна мав особливий знак, що свідчив про його походження від Прапредків: це були тварини, рослини, птахи (знаки духівопікунів дому) або небесні світила (місяць, сонце, зорі), зброя тощо. Про це читаємо і в давньоукраїнському вірші:</w:t>
      </w:r>
    </w:p>
    <w:p>
      <w:pPr>
        <w:pStyle w:val="Normal1"/>
        <w:jc w:val="both"/>
        <w:rPr>
          <w:rFonts w:ascii="Times New Roman" w:hAnsi="Times New Roman" w:eastAsia="Times New Roman" w:cs="Times New Roman"/>
        </w:rPr>
      </w:pPr>
      <w:r>
        <w:rPr>
          <w:rFonts w:eastAsia="Times New Roman" w:cs="Times New Roman" w:ascii="Times New Roman" w:hAnsi="Times New Roman"/>
        </w:rPr>
        <w:t>Обикоша здавна люди імениті</w:t>
      </w:r>
    </w:p>
    <w:p>
      <w:pPr>
        <w:pStyle w:val="Normal1"/>
        <w:jc w:val="both"/>
        <w:rPr>
          <w:rFonts w:ascii="Times New Roman" w:hAnsi="Times New Roman" w:eastAsia="Times New Roman" w:cs="Times New Roman"/>
        </w:rPr>
      </w:pPr>
      <w:r>
        <w:rPr>
          <w:rFonts w:eastAsia="Times New Roman" w:cs="Times New Roman" w:ascii="Times New Roman" w:hAnsi="Times New Roman"/>
        </w:rPr>
        <w:t>Различния печаті в родах своїх мали. Хто звірем, хто птенцем дом свой печатлієт, Хто мечем, хто стрілою, хто сонцем світліє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XIII ст. у європейських країнах з поширенням Магдебурзького права почала з’являтися міська символіка. У XV—XVIII ст. більшість міст України вже мали свої герби. Отже, герб — знак суверенітету й автономії. Свої герби мали всі землі України: Київщина, Чернігівщина, Переяславщина, Сіверщина, Волинь, Поділля, Запоріжжя, Таврія, Одещина, Херсонщина, Крим, Слобожанщина, Холмщина, Полісся, Донеччина, Кубань, Закарпаття. Буковина, Белзщина (Сокальський р-н Львівської обл.), Перемишльщина, Галичина, Львівщ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вичайно, впродовж кількох століть, коли Україна була розділена між різними державами, її символіка часто відображала елементи знаків панівної держави. Так, за Литовського князівства в Україні домінують литовські герби “Колюмна”, “стовпи Гедиміновичів” або “Погоня”. За панування Московської держави переважала московська імперська символіка. В українській</w:t>
      </w:r>
    </w:p>
    <w:p>
      <w:pPr>
        <w:pStyle w:val="Normal1"/>
        <w:jc w:val="both"/>
        <w:rPr>
          <w:rFonts w:ascii="Times New Roman" w:hAnsi="Times New Roman" w:eastAsia="Times New Roman" w:cs="Times New Roman"/>
        </w:rPr>
      </w:pPr>
      <w:r>
        <w:rPr>
          <w:rFonts w:eastAsia="Times New Roman" w:cs="Times New Roman" w:ascii="Times New Roman" w:hAnsi="Times New Roman"/>
        </w:rPr>
        <w:t>гербовій традиції домінували такі зображення: орел, кінь, ведмідь, лев, бик, якір, сонце, рівнобічний хрест, фортеця, тризуб тощо. Значення кольорів в українській гералвдиці: синій, блакитний — ідеальність, духовність; срібний —шляхетність; жовтий, золотий велич, царственість, багатство; червоний, малиновий знатність, могутність; зелений, чорний — земля, природа, мудр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каво, що деякі зображення на гербхх сягають глибокої давнини. Так, наприклад, гербом держави Урарту в VI-IX ст. до н. ч. був лев на тлі тривсжової фортеці "Пікою ж була емблема Вавилона. Цей мотив зберігся в гербах Литовської держави (“Колюмна”), а також Львова (XIV-XVIII ст.). Окремо ж зображення лева та фортеці є на багатьох інших гербах та печат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згляд усіх гербів, звичайно, потребує окремої праці. Нині в Україні вже такі дослідження починають з’являтися. Гербівництво, як відомо, відображає рівень сучасної йому ідеології та культури. Тому в наших гербах другого, вже християнського, тисячоліття переважають іноетнічні ідеологеми чужої релігії, яку нині вважають інтернаціональною, хоча вона має виразне етнічне забарвлення, як і коріння тієї релігії, яку сповідує вже третина всього людства. Кожен може пересвідчитися в цьому, розглядаючи герби українських міст, серед яких часто бачимо християнський (дисгармонійний) хрест з навмисне витягнутим нижнім кінцем (символом заземлення, “каналізації”), який походить від знаряддя катування, страти, шибениці, а також різноманітні “пентаграми" (п’ятикутні зірки) та “могендовиди” (шестикутні зірки), “жезли Кадуцея" та іншу масонську символіку. Людям, які хоч трохи знайомі з етнонаціональною символікою українців, прикро спостерігати ці глобальні тенденції у нашому гербівництві Ці символи не об’єднують, а роз'єднують наше суспільство і нашу державу тим, більше що на духовному містичному рівні вони спричинюють негативні явища в етнокультурі й життєдіяльності етн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Київ — столиця нашої держави, спробуймо розібратися, хто зображений на гербі, який нав’язала йому група депутатів міськради. Зазначимо, що архістратиг Михаїл був затверджений голосуванням з перевагою лише в один голос (!). Серед інших пропозицій був давній герб — Куша, а також сучасна інтерпретація Берегині, але вони були зігноровані на догоду християнській половині депутатів. Найголовнішим аргументом був один неперевірений постулат — нібито архістратиг в Україні має тисячолітню історію, бо відомі його зображення з XI ст. Такі твердження не мають ніяких наукових підстав, але, на жаль, вони поширюються і в фундаментальних працях про наше гербівництво, зокрема релігійний символ приймається за державний або міський. Але церковні християнські зображення — це ще не гер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то ж такий архістратиг Михаїл і яка його символіка? Архістратиг Михаїл — персонаж біблійної міфології Вперше з ним зустрічаємось у книзі</w:t>
      </w:r>
    </w:p>
    <w:p>
      <w:pPr>
        <w:pStyle w:val="Normal1"/>
        <w:jc w:val="both"/>
        <w:rPr>
          <w:rFonts w:ascii="Times New Roman" w:hAnsi="Times New Roman" w:eastAsia="Times New Roman" w:cs="Times New Roman"/>
        </w:rPr>
      </w:pPr>
      <w:r>
        <w:rPr>
          <w:rFonts w:eastAsia="Times New Roman" w:cs="Times New Roman" w:ascii="Times New Roman" w:hAnsi="Times New Roman"/>
          <w:b/>
        </w:rPr>
        <w:t>пророка Дантла, в посланні апостола Іуди і, нарешті, в Апокаліпсисі Ми* хаїл за Біблією •великий князь, що стоїть за синів народу свого’ Ім’я Михаїл (єврейське Mikha'cl) існувало в семітських народів з давніх давен. У перекладі зі староєврейської, як відверто пише український мовознавець Василь Ірклієвський, воно означає “боту рівний-, захисник євреїв перед Невою; християнське богу ніхто не дорівнює, крім Михайла" Слід зазначити, що вже перші перекладачі Біблії приховували справжнє ім'я єврейського бога Яхвс (Ягве), заміняючи його загальною назвою вищої сили бог або ІЬсподь, що по-гсбрейськи звучало ”елог”. Тому ім'я Михаїл (Мікха-ел) вже й відображає цю тенденцію. Сучасних мовознавців зовсім не цікавить справжній смисл його імені, вони лише констатують: Михайло "хто як бог”. Однак ще в XVII ст. це ім’я пояснювали дещо докладніше. Наприклад, Памво Беринда в лексиконі 1627 р писав, що Михаїл означає: "хто ж як бог або покора, або убозтво божеє, або ударяючий бо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Біблійні ангели, як відомо, локровительствують не тільки окремим людям, а й цілим народам. Цілком зрозуміло, чому євреї так шанували покровителя й захисника "народу свого”: за єврейською міфологією, архангел Михаїл вступає в боротьбу з князем Персії, рятує Авраама і трьох строків з вогненної печі, виводить Лота із приреченого Содона, рятує від смерті Ісаака, підставивши на його місце ягня; він також є провідником ізраїльтян у пустелі під час їхнього виходу з Єгипту, він же був учителем Мойсея, якому на горі Синай передав скрижалі Закону Бога Ізраїлю "своєму народові". Образ цього персонажа єврейського епосу впродовж тисячоліть був оберегом євреїв в ydx країнах світу, де вони були розсіяні. На початку П тисячоліття н. ч. разом з християнством він поширився і в слов’янських землях, звісно не без сприяння "народу свого”, бо євреї чудово знають, що саме вони "дали світу три монотеїстичні релігії”. ТЬму завжди і всюди вони знають про те, що архістратиг Михаїл -їхній захисник. Але ні в якій міфології світу не сказано про те, що архістратиг Михаїл захищав україн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Дмитро Лихачов зазначає, що першими в Київській Русі почали зображувати архістратига Михаїла на своїх печатках ті князі, які в хрищенні приймали його ім’я. Вперше зображення архістратига Михаїла використав князь Мстислав на особистій печатці в 1130 р Цей знак став династичним гербом Мономаховичів, але не гербом Киє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Державні герби в Західній Європі почали з’являтися в XI ст., а з ХП-ХПІ ст поширюються родові, рицарські, шляхетські герби, зокрема поступово впроваджуючись і в Україні До перших спроб створення державного герба Київської Русі належить орел Ярослава Мудрого Сергій Висоцький висловив припущення, що зображення орла на шиферній плиті Софійського собору в Києві є гербовим, на що вказують також аналогічні зображення иа одязі Ярослава Мудрого і його нащадків Орел у геральдиці -символ влади, держав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ява перших гербів міст І земель України за часом збігається із запровадженням в європейських країнах Магдебурзького права (XII-XV ст.). Писемна згадка про давній герб міста Києва—лук-самостріл — датується 1595 роком. Це зображення руки, що тримає самостріл, названий Кушею (тип лука з пристроєм для натягування тятиви). В описі герба зазначалося, що він у Києві був “іздавна”. Цілком можливо, адже про це свідчить і сама архаїчність типу зброї. Відомо, що козаки вже користувалися вогнепальною зброєю — мушкетами, які й зображували на своїх печатках та прапорах Церковні єпархії, на відміну від державних установ, мали свої емблеми із ликами “святих” Так Київська архиєпископія мала герб зі “святою” Софією та її міфічними дочками Вірою, Надією, Любов’ю, імена яких в оригіналі немилозвучні для українського люду, тому їх переклали слов’янськими відповідниками (латинські імена: Фіда, Спеса, Харита; грецькі: Пістіс, Елпіс, Агап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ерб із Кушею-самострілом існував ще в XVI-XVIII сг. Про це свідчать: відома печатка 1638 року, знамена із зображеннями лука і стріли, які захопив польський гетьман Радзивілл у 1651 році, інші численні печатки Київського магістрату, що існували до 1775 року (рік знищення Катериною П Запорозької Січі),та інші зображення. Зображення зброї в геральдиці має давнє героїчне значення — воно символізує боєздатність, хоробрість і патріотизм мешканців міста. Звичайно, цей герб, як і інша давня язичницька символіка (сонце, місяць, восьмипроменеві зірки) були не до вподоби християнським ієрархам, і вони вели нещадну боротьбу з давніми символами. Наприклад, єпископ Верещинський називав герб Києва, Кушу, “колишнім варварським луком”, символи сонця й місяця називали “поганськими” та ін. Звичайно, така термінологія була типовою для фанатичних християн, але чи личить вона пастирям? Однак ціле тисячоліття вони винищували все, що відображало язичницький період нашої культури. Не позбулися такої методики й н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часів Української козацької держави значного поширення набуло зображення козака з мушкетом, яке використовували як на печатках, так і на прапорах та гербах. Це історичні факти, які свідчать, що архістратиг не був на гербі Києва тисячу рок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ідея християнізації державних символів не залишала заангажованих християнством правителів. У Петербурзі була створена так звана Герольдмейстерська контора, яка виробляла проекти гербів для підкорених Російською імперією земель. Так, у 1722.р. один із керівників цієї комісії іноземець Франческо Санті зробив проект герба для Києва — срібного ангела з мечем і щитом на блакитному тлі, а в 1856 р. його переробив інший іноземець-герольдмейстер Б. Кене, додавши до щита з архістратигом імператорську корону, а до дубового листя — “андріївську" стрічку. В подальшому цей архістратиг зазнавав незначних змін, що стосувалися стрічок та інших детал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вчаючи наше гербівництво, слід завжди пам’ятати, що накинсння українцям чужої символіки збіглося в часі з посиленням імперського панування Росії в Україні — в 1764 р. ліквідовано Гетьманщину, в 1775 р. зруйновано Запорозьку Січ. А 1781 року Катерина II скасувала Магдебурзьке право в Києві і, після введення “Учреждения о губерниях”, з 1782 року надала Києву імперський герб із зображенням архістратига Михаїла. І хоча вже в 1798 році Магдебурзьке право було повернуте Києву, та на Київській ратуші (будівлі магістрату) ще довго красувалися дві мідні статуї чужих опікунів: юдейсько-християнського ангела Михаїла і грецької язичницької Богині Феміди (другої жінки Зевса). Так чужа символіка й чужі обереги взяли гору над нашими національними традиціями і поступово входили у звичку збайдужілих україн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ерб із Кушею-самострілом має значно довшу історичну традицію, підтверджену в писемних джерелах. Він відомий документально й безперервно протягом трьох сотень років, але цілком імовірно, що існував як герб значно довше. Михайло Грушевський рекомендував включити це зображення до державного герба Української Народної Республіки. Кушу використовували у своїх родових гербах чимало представників козацько-шляхетських родин. Серед них — шляхтичі Кущинські. Останні з відомих нащадків цього роду були замордовані чекістами в 30-х роках минулого століття. Герби із зображенням лука і стріл — улюблені геральдичні символи українців. Так, у календарі “Герби та землі України” видавництва “Такі Справи” подано з десяток гербів із цими мотивами, зокрема герби Києва, Запоріжжя, Білої Церкви, Корсуня-Шевченківського, Груня, Медведівки та ін. Але книжка В. Панченка “Гербівник міст України” (Київ-Нью-Йорк, 1996) тенденційно замовчує ці факти: тут не подано жодного герба з луком, не може бути, щоб автор про них не знав. Він пише про герб з архістатигом, що він нібито “був однією з найдавніших міських відзнак України, яка зберігала свої головні риси протягом багатьох століть”. Історичні ж факти свідчать, що він був офіційним гербом Києва лише з 1782-го до 1917 року! Навіть за найточніших підрахунків архістратиг Михаїл панував на гербі Києва всього 135 років і був скасований радянською владою як вузькорелігійний, а не загальногромадянський. Отже, ні про яку тисячолітню історію цього герба не може бути й мо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ображення архістратига Михаїла не може претендувати на роль герба Києва ще й тому, що його зображали на прапорах та гербах Гадяча, Кролевця, Тернополя, Звенигородки, Василькова, Канева, Таращі, Черкас, Чигирина, Сянока та інших міст України. Отже, найбільшого поширення зображення архістратига набуло саме в часи колоніального режиму Російської </w:t>
      </w:r>
      <w:r>
        <w:rPr>
          <w:rFonts w:eastAsia="Times New Roman" w:cs="Times New Roman" w:ascii="Times New Roman" w:hAnsi="Times New Roman"/>
          <w:b/>
        </w:rPr>
        <w:t>імперії в Украї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ині, коли Україна — незалежна держава, недоречно руйнувати закони геральдики. Зокрема, не слід ігнорувати важливий принцип родової та </w:t>
      </w:r>
      <w:r>
        <w:rPr>
          <w:rFonts w:eastAsia="Times New Roman" w:cs="Times New Roman" w:ascii="Times New Roman" w:hAnsi="Times New Roman"/>
          <w:b/>
        </w:rPr>
        <w:t>в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дової символіки. </w:t>
      </w:r>
      <w:r>
        <w:rPr>
          <w:rFonts w:eastAsia="Times New Roman" w:cs="Times New Roman" w:ascii="Times New Roman" w:hAnsi="Times New Roman"/>
          <w:i/>
        </w:rPr>
        <w:t>Родові</w:t>
      </w:r>
      <w:r>
        <w:rPr>
          <w:rFonts w:eastAsia="Times New Roman" w:cs="Times New Roman" w:ascii="Times New Roman" w:hAnsi="Times New Roman"/>
        </w:rPr>
        <w:t xml:space="preserve"> символи мають відображати суттєві ознаки роду, племені, народу, нації, а </w:t>
      </w:r>
      <w:r>
        <w:rPr>
          <w:rFonts w:eastAsia="Times New Roman" w:cs="Times New Roman" w:ascii="Times New Roman" w:hAnsi="Times New Roman"/>
          <w:i/>
        </w:rPr>
        <w:t xml:space="preserve">видові </w:t>
      </w:r>
      <w:r>
        <w:rPr>
          <w:rFonts w:eastAsia="Times New Roman" w:cs="Times New Roman" w:ascii="Times New Roman" w:hAnsi="Times New Roman"/>
        </w:rPr>
        <w:t>лише ідеї певної соціальної групи, партії, релігійної громади тощо. Цього разу архістратиг Михаїл символізує інтереси двох громад — християнської та юдейської, але ніяк не всіх киян із їхніми різноманітними політичними, релігійними, національними уподобаннями. Отже, герб з вузькоконфесійною символікою є порушенням Конституції України, адже християнство — не державна релігія (стаття 35). Київський герб, як ніякий інший, повинен мати загальнонародний характер і бути об’єднуючим фактором, що згуртовує мешканців столиці навколо ідеї відродження Української держави. Про зображення архістратига на гербі Києва М. Грушевський писав: “В казьонному гербі Києві, ніякої української традиції не звісно". Архістратиг Михаїл і досі на нашій землі захищає “свій народ”, а не український. А Володимир Шаян застерігав: “Визнання чужого морально-ідеального авторитету є запереченням моральної суверенності! нац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ідроджені прапори.</w:t>
      </w:r>
      <w:r>
        <w:rPr>
          <w:rFonts w:eastAsia="Times New Roman" w:cs="Times New Roman" w:ascii="Times New Roman" w:hAnsi="Times New Roman"/>
        </w:rPr>
        <w:t xml:space="preserve"> У1911-1913 рр. на сторінках багатьох українських часописів зав’язалася наукова дискусія про українську національну символіку. А з 1917 р. на масових мітингах і демонстраціях всюди майоріли жовто-блакитні знамені Навіть у Петрограді маніфестація українців з приводу панахиди по Т. Шевченкові проводилася з національними прапорами і запорозькими бунчуками. На прапорах були написи: “Хай живе вільна Україна!’’, а на грудях учасників маніфестації були приколоті жовто-сині стріч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евченківські дні проводилися під жовто-блакитними прапорами також у Відні, Празі, Кракові, Царському Селі, Омську, Томську і навіть у Моск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березні 1918 р. Центральна Рада затвердила жовто-блакитний прапор як символ Української Народної Республіки (УНР). Ініціатором цього був М. Грушевський, котрий як історик добре знав традиції українців і їхні симво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ід зазначити, що за законами прапорництва першим називають колір, який є верхнім. Гетьман П. Скоропадський (1918) перемінив прапор на синьо-жовтий, і таким він залишається й нині. В листопаді 1918 р. такий же прапор став символом Західно-Української Народної Республіки (ЗУНР). На Карпатській Україні він був затверджений у 1930 р. Але на Ікличині 19201939 рр. використовувались як синьо-жовтий, так і жовто-синій прапо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1917-1918 рр. синьо-жовті знамена майоріли й над кораблями Чорноморського флоту, над штабом флоту, військовими та цивільними установами, гімназіями, підприємств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апор Кримської республіки був блакитний з жовтою тамгою (емблемою у вигляді перевернутого тризу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зв’язку з прапорами слід звернути увагу на те, що ОУН (Організація Українських Націоналістів), створена 1929 р. у Відні, а також УПА (Українська Повстанська Армія), що діяла в роки Вітчизняної війни, використову</w:t>
      </w:r>
    </w:p>
    <w:p>
      <w:pPr>
        <w:pStyle w:val="Normal1"/>
        <w:jc w:val="both"/>
        <w:rPr>
          <w:rFonts w:ascii="Times New Roman" w:hAnsi="Times New Roman" w:eastAsia="Times New Roman" w:cs="Times New Roman"/>
        </w:rPr>
      </w:pPr>
      <w:r>
        <w:rPr>
          <w:rFonts w:eastAsia="Times New Roman" w:cs="Times New Roman" w:ascii="Times New Roman" w:hAnsi="Times New Roman"/>
          <w:b/>
        </w:rPr>
        <w:t>вали червоно-чорні прапори, які символізували збройну боротьбу за незалежність Украї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Звідки ж узялися такі різнобарвні прапори всіх республік Союзу? При створенні ООН Радянський Союз запропонував прийняти в члени ООН всі союзні республіки, але в ньому було відмовлено на тій підставі, що республіки фактично не е суверенними і навіть не мають своєї символіки. ІЬді терміново за вказівкою Сталіна були створені відомі прапори та герби союзних республік без врахування їхніх національних традицій. Україні дістався червоний з синьою смугою внизу. Як бачимо, традиція накиненім імперських символів досить живу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За роки більшовицької влади в Україні зі свідомості народу майже повністю було витравлено пам’ять про національний прапор, національний герб. Лише нова хвиля відродження нації повернула народові одвічні свят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У Києві синьо-жовтий прапор був урочисто піднятий біля будинку міськради у липні 1990 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Після серпневих подій 1991 р. національний прапор піднято над Верховною Радою України. Нині синьо-жовті прапори майорять по всій Україні, народ пробуджується після довгого сну комуністичної облуди. Прапор уже “працює" на український національний космос</w:t>
      </w:r>
    </w:p>
    <w:p>
      <w:pPr>
        <w:pStyle w:val="Normal1"/>
        <w:jc w:val="both"/>
        <w:rPr>
          <w:rFonts w:ascii="Times New Roman" w:hAnsi="Times New Roman" w:eastAsia="Times New Roman" w:cs="Times New Roman"/>
        </w:rPr>
      </w:pPr>
      <w:r>
        <w:rPr>
          <w:rFonts w:eastAsia="Times New Roman" w:cs="Times New Roman" w:ascii="Times New Roman" w:hAnsi="Times New Roman"/>
          <w:b/>
          <w:i/>
        </w:rPr>
        <w:t>Священне значення блакунто-я^рвти^бар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w:t>
      </w:r>
      <w:r>
        <w:rPr>
          <w:rFonts w:eastAsia="Times New Roman" w:cs="Times New Roman" w:ascii="Times New Roman" w:hAnsi="Times New Roman"/>
          <w:b/>
        </w:rPr>
        <w:t>Для нашої залитої світлом країни жовтий і синій кольори є І були найбільш підхожі Се чудесно зрозумів наш простий народ, вимальовуючи свої хати спереду в синє, а з-затнлля в жовтеСі кольори давала народові любов до природи, яку він бачив саме у жовтій і лазуровій окрасці, позлотистий степ, синє небо, синє море і ріки з жовтими очеретами і рудими скелями, сині гори” (К Широцький. Український національний колір // Неділя. 1911. N» 33. С 4-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Український народ здавна пояснював значення цих кольорів як блакить небес і стигле золото ланів. Поєднання таких кольорів знаходимо в одязі, кераміці, побутових речах тощо Що стосується прапорів, то їхні кольори були різноманітними, навіть кожен князь мав свій, відмінний від інших прапорі Найдавніші прапори мали трикутні, клиноподібні фор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Корогви Йлицько-Волинської землі чи не раніше від інших земель України мали блакитно-жовті кольори. 1410 року в Грюнвальдській битві українці виступали під прапором, який на блакитному тлі мав зображення жовтого лева, що спирається на жовту скелю. Київський магістрат мав “Золоту корогву”. Найбільшого розквіту прапорництво з використанням національних барв досягло за часів козацт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Та розгляньмо докладніше значення національних кольорів. Уїке Йшлося про родові та видові символи. З огляду на це національним (род овим)</w:t>
      </w:r>
    </w:p>
    <w:p>
      <w:pPr>
        <w:pStyle w:val="Normal1"/>
        <w:jc w:val="both"/>
        <w:rPr>
          <w:rFonts w:ascii="Times New Roman" w:hAnsi="Times New Roman" w:eastAsia="Times New Roman" w:cs="Times New Roman"/>
        </w:rPr>
      </w:pPr>
      <w:r>
        <w:rPr>
          <w:rFonts w:eastAsia="Times New Roman" w:cs="Times New Roman" w:ascii="Times New Roman" w:hAnsi="Times New Roman"/>
        </w:rPr>
        <w:t>прапором може вважатися синьо-жовтий, а партійним (видовим) зелений, червоний та ін. Крім того, одноколірні прапори — цс міжнародні символи, як, наприклад, білий (перемир’я), чорний (знак біди, епідемії, смерті), зелений (екологічний) тощо. Національні ж прапори мають бути поєднанням двох або кількох кольорів, які відображають органічну гармонію народу з його землею, природою, світоглядом. Такі прапори відображають образно-символічну систему мислення народу. Соціальні, групові ідеали — тимчасові, а національні дають людині безсмертя в своєму народо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в давньоукраїнських літописах є мініатюри, де зображені князівські дружинники з червоними прапорцями, це ще не означає, що національний прапор українців—червоний. Навпаки, це підтвердження того, що червоний вживався як військовий. Згадаймо, як козаки ховали своїх убитих товаришів, — накривали червоною китайк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лакитно-жовті та жовто-блакитні барви у всьому світі символізують дві першооснови буття: дух і матерія, добро і зло, позитивне і негативне, вогонь і вода, чоловік і жінка, батько і м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иня та жовта фарби при змішуванні дають зелений колір, що є символом Дерева Життя. Філософський зміст цієї ідеї той же, що в рівнобічного хреста (крижа) і тризуба — поєднання двох протилежностей, першооснов буття, які при взаємодії породжують третю синівську енергію, тобто нове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олодимир Шаян присвятив українській символіці окрему працю, в якій доводить існування двох рівнів символічних значень: </w:t>
      </w:r>
      <w:r>
        <w:rPr>
          <w:rFonts w:eastAsia="Times New Roman" w:cs="Times New Roman" w:ascii="Times New Roman" w:hAnsi="Times New Roman"/>
          <w:i/>
        </w:rPr>
        <w:t>екзотеричну</w:t>
      </w:r>
      <w:r>
        <w:rPr>
          <w:rFonts w:eastAsia="Times New Roman" w:cs="Times New Roman" w:ascii="Times New Roman" w:hAnsi="Times New Roman"/>
        </w:rPr>
        <w:t xml:space="preserve"> (спрямовану назовні—відкриту для загалу) та </w:t>
      </w:r>
      <w:r>
        <w:rPr>
          <w:rFonts w:eastAsia="Times New Roman" w:cs="Times New Roman" w:ascii="Times New Roman" w:hAnsi="Times New Roman"/>
          <w:i/>
        </w:rPr>
        <w:t>езотеричну</w:t>
      </w:r>
      <w:r>
        <w:rPr>
          <w:rFonts w:eastAsia="Times New Roman" w:cs="Times New Roman" w:ascii="Times New Roman" w:hAnsi="Times New Roman"/>
        </w:rPr>
        <w:t xml:space="preserve"> (спрямовану всередину — закриту, утаємничену). Ця філософська праця спроможна розв’язати, відому суперечку між різними течіями українських націоналістів про те, який колір нашого прапора має бути першим (верхнім), а який другим (нижнім). Розгляньмо докладніше його аргументацію: “Тут доходимо до межі екзотеричного і глибшого езотеричного значення Барви Синьої. Барва Синя відчувається у світі екзотеричному як барва спокою і лагоди, як барва жіноча. Тільки в найглибшому езотеричному аспекті знаходимо мужеський еквівалент цієї барви”. Далі професор Шаян лише до певної межі відкриває таємниче значення синього кольору як електричну силу Перуна: “Синій Грім — це Таємна Потуга, що запліднює саму Мужсську силу Плідности. В цьому змислі це найбільше згущена Творча Сила Космосу... Ця препотужна Барва Блакитного Грому є першою барвою Прапору України". Жовтий колір є “Уосіблення Духа Прапредка і Духа Сонця, основника нашої рас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шу українську расу він називає “Пшеничною Расою”. Езотеричне значення жовтого кольору, на думку В. Шаяна, є “таїнством Філософського Каменя Переміни. У езотеричному сенсі ця переміна менш благородних металів на золото — це саме переміна, що докопується в людській душі. Це процес її ублагороднення, тобто — переміни менше вартісного металу у</w:t>
      </w:r>
    </w:p>
    <w:p>
      <w:pPr>
        <w:pStyle w:val="Normal1"/>
        <w:jc w:val="both"/>
        <w:rPr>
          <w:rFonts w:ascii="Times New Roman" w:hAnsi="Times New Roman" w:eastAsia="Times New Roman" w:cs="Times New Roman"/>
        </w:rPr>
      </w:pPr>
      <w:r>
        <w:rPr>
          <w:rFonts w:eastAsia="Times New Roman" w:cs="Times New Roman" w:ascii="Times New Roman" w:hAnsi="Times New Roman"/>
        </w:rPr>
        <w:t>золото Лицарської Нспохитности-. Золото є справді каменем пробним душі Лица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лі В. Шаян доходить висновку: “Обі ці барви є нероздільні... Там, де немає гармонійного поєднання дії обох барв, там немає і розвитку нації. Обі ці барви разом у їх співдії означають Промінь Божественної Мудрости і Любові Проявленої в Житті".</w:t>
      </w:r>
    </w:p>
    <w:p>
      <w:pPr>
        <w:pStyle w:val="Normal1"/>
        <w:jc w:val="both"/>
        <w:rPr>
          <w:rFonts w:ascii="Times New Roman" w:hAnsi="Times New Roman" w:eastAsia="Times New Roman" w:cs="Times New Roman"/>
        </w:rPr>
      </w:pPr>
      <w:r>
        <w:rPr>
          <w:rFonts w:eastAsia="Times New Roman" w:cs="Times New Roman" w:ascii="Times New Roman" w:hAnsi="Times New Roman"/>
          <w:b/>
          <w:i/>
        </w:rPr>
        <w:t>Смщенне значіння ЛҐризуБа (ЛҐрису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ак тризуб (або тридент, трисупя) відомий у світі з прадавніх часів. Його знають у Європі, Азії, Індії. З тризубом зображувалися Божества: грецький Посейдон, етруський (а пізніше римський) Нептун, індійські Шіва та Вішну, скіфський Тагимасад, слов’янські Перун та Водя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початку 90-х років минулого століття серед істориків точилися дискусії про правомірність використання тризуба як державного герба. Противники тризуба твердили, що це був знак династії Рюриковичів і ніякого відношення до всього українського народу він не має. Українці ж самі видобули цей герб з глибини тисячоліть, повернули із небуття, із непам’яті. Чи випадково це? Адже Володимир Шаян назвав тризуб "Великим Таїнством Української Ду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давніші писемні згадки про золотий тризуб та блакитне вбрання царів Атлантиди знаходимо в праці Платона “Тімей", яка була написана в 360-355 рр. до н. ч. Легенда, наведена Платаном, за визнанням багатьох істориків різних часів, має цілком історичні особливості: історичною її також називав і сам Платан, котрий позначав жанр кожного свого твору (чи то був міф, чи казка, чи історична пра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часу загибелі Атлантиди минуло одинадцять з половиною тисяч років. Припускають, що не всі нащадки Посейдона загинули. Українські землі ніколи повністю не були затоплені, тому цілком імовірно, що давню символіку тризуба й жовто-блакитної барви наші Предки винесли з Атланти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те, що тризуб — один з найдавніших знаків нашої землі, можна судити з наскельних малюнків, гончарних виробів, монет, прикрас Так, на Поділлі знайдено наскельні рельєфи з тризубом, які зроблені у IV—III тис до н. ч., в Ольвії — тризуби І тис. до н. ч., на монетах Боспорського царства карбувалися тризуби з V ст. до н. ч. і були успадковані царськими скіфами, які вважали себе нащадками атлантів. Тризубом був увінчаний шолом урартського царя в VII ст. до н. ч. Відомо також, що сармати використовували тамги-тризуби. Тамги збереглися і досі в кримських татар. Знак, подібний до тризуба, мають також литов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 князівської доби тризуб почав набувати сучасної графічної форми, хоча існувало багато різних варіантів малюнка у різних княз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певний час, а саме від татаро-монгольської навали до козацьких часів, тризуб зникає з активного вжитку, витісняється християнськими хрес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юдейськими шестикутними зірками та масонськими символами. Хоча форми хрестів іноді біля підніжжя мали завитки з двох боків, які підіймалися вгору і разом з хрестом утворювали тризуб. Було багато зображень якорів, що нагадували тризуби і входили до складу родових гербів гетьманів Війська Запорозького, зокрема Богдана Хмельницького, Івана Мазепи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деяких церквах збереглися ще хрести, що формою нагадують тризуби, тобто біля підніжжя мають фігуру, схожу на омегу (при цьому тризуб ніби зменшено в пропорції до хреста). Такий хрест має й Володимирський собор у Києві. Поєднання хреста з тризубом є на маківці Золотих воріт у Києві. Хоча часто пояснюють ці завитки як місяць і пов’язують символ з “перемогою християнства над мусульманств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пер спинімося на символічному значенні тризуба, оскільки з цього приводу висловлюються різноманітні, часом далекі від істини, дум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йпростіші з них розшифрування тризуба як монограми “Володимир”, “Василевс” або “воля”. Визнати ці пояснення — означало б відмовитися від давності симво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изуб мав різні форми, аж до найпростішої “курячої лапки” IV тисячоліття до н. ч., яка аж ніяк не становила собою монограму. Вірогідно, такий тризуб, що нагадує спрощено дерево з трьома гілками догори, — один Із найдавніших рунічних знаків (до речі, такі тризуби і двозуби були зображені на арійських печатках з Могенджо-Даро в Індії). У слов’янській руніці цей знак мав свою від’ємну пару перевернуту гілками донизу. Обидва знаки, як плюс і мінус, позначали Білобога і Чорно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тже, головна ідея тризуба число три, поєднання трьох основ буття, троїстість (тривимірність) життєвого простору. Це зв’язок трьох сфер, такий самий, як і в Дереві Життя.світів Прави, Яви і Нави. Але існує ще давніше, індоарійське, філософське наповнення симво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нова світобудови — повна врівноваженість усіх енергій, тобто Абсолют. Порушення цієї рівноваги пробуджує два протилежні ПОЛЮСИ: позитивний і негативний, чоловіче і жіноче, батьківське і материнське начала. Поєднання протилежних сил породжує третю, синівську, силу. Отже, неприпустимо на “синові” ставити хрест, як це іноді роблять занадто “набожні” християни. Володимир Шаян дає таке значення трьох ідей Тризуба: “ 1. Батько Бог. 2. Мати Добро. 3. Син •Правд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изуб — вираження найдавніших, найархаїчніших культів багатьох народів. Це передусім культ Великої Праматері-Родоначальниці, культ Вогню (який є життєдайною силою), культ мудрого Змія (а в деяких народів Дракона). Всі символи знаходимо в давній арійській міфології. Арії на своєму шляху з Подніпров’я до Індії залишили багатьом народам цей життєдайний знак тризуб. В індійському штаті Джаму далеко в горах і досі існує Храм Великої Богині Матері. Цікаво, що розміщений він у надрах триглавої гори, яка зветься українським словом Трикута. Велетенська бронзова скуль</w:t>
      </w:r>
    </w:p>
    <w:p>
      <w:pPr>
        <w:pStyle w:val="Normal1"/>
        <w:jc w:val="both"/>
        <w:rPr>
          <w:rFonts w:ascii="Times New Roman" w:hAnsi="Times New Roman" w:eastAsia="Times New Roman" w:cs="Times New Roman"/>
        </w:rPr>
      </w:pPr>
      <w:r>
        <w:rPr>
          <w:rFonts w:eastAsia="Times New Roman" w:cs="Times New Roman" w:ascii="Times New Roman" w:hAnsi="Times New Roman"/>
        </w:rPr>
        <w:t>птура Богині з піднятим тризубом у правій руці завжди охороняється жерцями (Л Шапошникова. Тайна свящснной горн Трикупа // За рубсжом. — 1988. № 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божне ставлення індійців до тризуба свідчить про те, що цей знак аж ніяк не випадковий. Його давність нині не потребує доведень. Показово й те, що самі індійці усвідомлюють, що знак — не місцевого походження, а принесений давніми аріями в Інді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ризуб — один із найстародавніших українських оберегів. Про це писав Володимир Січинський: “Народний звичай не зв’язує ці знаки з християнськими емблемами та християнською догматикою, тільки трактує як талісман, що зв’язаний зі старими міфологічними поняттями” (В. Січинський. Український тризуб і прапор. — Вінніпег. — 1953. С. 2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глибинну ж таємницю Тризуба воістину проник Володимир Шаян, який вважав, що саме з Тризубом українці досягнуть перемоги. Ця перемога має прийти через потрійну самопожертву: “Жертва — це не є самознищення, як нам підказує обмежена егоїстична думка; жертва це радісна перемога над життям і смертю. І тому з понадсвітньою впевненістю перемоги носили знак Тризуба натхненні індійські віщуни, що перемогли смерть ще за життя. Потрійне Самовідречення і Жертва означає жертву Мислі, Почувань іфізичної Енергії (Життя і Тіла) у службі Перунові — Богові Космічної Творчості... Благословенна хай буде нація, що вибрала своїм символом Тризуб — Символ Потрійної Жертви і Потрійної Влади.» Тризуб є тією Космічною Силою, що нищить світи старі і творить нові і кращі... Тризуб — це високий релігійний символ Великої Божественної Троїстості, Вічного Джерела Буття і Існування” (В. Шаян. Віра Предків Наших. — Гамільтон, Канада, 1987. — С 772-773,775-77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натхненна праця В. Шаяна написана 2 серпня 1953 року, в день його народження, на чужині, де він змушений був жити, переховуючись від НКВС. Віра в повернення Тризуба ніколи не залишала цього великого українського теософ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ільшість символів виникло ще на світанку історії людства. Символ — це ідея, яка відображає найглибинніші знання наших Пращурів. Саме стародавність знань і є найвищою цінністю для нащадків. Це є той таємничий код, який маємо прочитати, щоб відчути себе спадкоємцями великого й мудрого народу, щоб вийти на шлях правильного життя.</w:t>
      </w:r>
      <w:bookmarkStart w:id="151" w:name="261ztfg"/>
      <w:bookmarkStart w:id="152" w:name="3qwpj7n"/>
      <w:bookmarkStart w:id="153" w:name="16x20ju"/>
    </w:p>
    <w:p>
      <w:pPr>
        <w:pStyle w:val="Normal1"/>
        <w:jc w:val="both"/>
        <w:rPr>
          <w:rFonts w:ascii="Times New Roman" w:hAnsi="Times New Roman" w:eastAsia="Times New Roman" w:cs="Times New Roman"/>
        </w:rPr>
      </w:pPr>
      <w:bookmarkEnd w:id="151"/>
      <w:bookmarkEnd w:id="152"/>
      <w:bookmarkEnd w:id="153"/>
      <w:r>
        <w:rPr>
          <w:rFonts w:eastAsia="Times New Roman" w:cs="Times New Roman" w:ascii="Times New Roman" w:hAnsi="Times New Roman"/>
          <w:b/>
          <w:i/>
        </w:rPr>
        <w:t>“</w:t>
      </w:r>
      <w:r>
        <w:rPr>
          <w:rFonts w:eastAsia="Times New Roman" w:cs="Times New Roman" w:ascii="Times New Roman" w:hAnsi="Times New Roman"/>
          <w:b/>
          <w:i/>
        </w:rPr>
        <w:t>(Уся в хреста^ яцрвечкд. в реп'ях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Чи влаштовує сучасного українця інформація від баби Палажки?</w:t>
      </w:r>
      <w:r>
        <w:rPr>
          <w:rFonts w:eastAsia="Times New Roman" w:cs="Times New Roman" w:ascii="Times New Roman" w:hAnsi="Times New Roman"/>
        </w:rPr>
        <w:t xml:space="preserve"> Якось я прочитала в столичній газеті статтю про прадавнє свято Колодія, де стверджується, що наш Предок-оріянин на світанку, “ставши обличчям на Схід, накладав на себе знак Хреста", промовляючи молитву до Сонця-Дажбога, так само хрисгився і ввечері. Можна було б посміятися, якби не було так</w:t>
      </w:r>
    </w:p>
    <w:p>
      <w:pPr>
        <w:pStyle w:val="Normal1"/>
        <w:jc w:val="both"/>
        <w:rPr>
          <w:rFonts w:ascii="Times New Roman" w:hAnsi="Times New Roman" w:eastAsia="Times New Roman" w:cs="Times New Roman"/>
        </w:rPr>
      </w:pPr>
      <w:r>
        <w:rPr>
          <w:rFonts w:eastAsia="Times New Roman" w:cs="Times New Roman" w:ascii="Times New Roman" w:hAnsi="Times New Roman"/>
        </w:rPr>
        <w:t>сумно. Не думаю, що така “інформація” порадувала християнських попів, а вже щодо мислячого читача, то він навряд чи дочитає статтю до кінця, відкинувши газету після першого ж такого опу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равді, спадають на гадку рядки з повісті Івана Нечуя-Левицького, де баба Палажка каже: “Я всім розказую, в якій церкві які мощі, показую, де лежить пір’я з архангела Гавриїла, в панянському монастирі — де стоїть молоко Богородиці...” Здається, ми вже призабули цей хрестоматійний сюжет, коли баба Палажка читає молитву над п’яним Кайдашем, згадуючи “ті книжки, що в церкві читають: єрмолой, бермолой, савгирю і ще тую, що телятиною обшита”. Засвоївши термінологію християнських попів, баба Палажка молиться: “Хрест на мені, хрест на спині, уся в хрестах, як овечка в реп’яхах”. Кого влаштовує така аргументація, для того в нашого українського народу є мудра приказка: хрести п’яти та й лягай спати! А тим, хто не раз сам замислювався над цією проблемою, пропоную свої роздуми, хоча й усвідомлюю, що ними вся тема не вичерпується. Вона потребує ще додаткових джерелознавчих пошуків, опрацювання й наукового осмисл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Історична довідка.</w:t>
      </w:r>
      <w:r>
        <w:rPr>
          <w:rFonts w:eastAsia="Times New Roman" w:cs="Times New Roman" w:ascii="Times New Roman" w:hAnsi="Times New Roman"/>
        </w:rPr>
        <w:t xml:space="preserve"> 1. Знак рівнобічного (рівнораменного) хреста є знаком Сварги — найвищого Неба, що його бачить людина над головою. Це знак сонячного вогню, животворної Божественної сили. Такий “хрест” в давніші часи слов’яни називали </w:t>
      </w:r>
      <w:r>
        <w:rPr>
          <w:rFonts w:eastAsia="Times New Roman" w:cs="Times New Roman" w:ascii="Times New Roman" w:hAnsi="Times New Roman"/>
          <w:i/>
        </w:rPr>
        <w:t>крижем.</w:t>
      </w:r>
      <w:r>
        <w:rPr>
          <w:rFonts w:eastAsia="Times New Roman" w:cs="Times New Roman" w:ascii="Times New Roman" w:hAnsi="Times New Roman"/>
        </w:rPr>
        <w:t xml:space="preserve"> Подібний знак, але із загнутими кінцями, називається </w:t>
      </w:r>
      <w:r>
        <w:rPr>
          <w:rFonts w:eastAsia="Times New Roman" w:cs="Times New Roman" w:ascii="Times New Roman" w:hAnsi="Times New Roman"/>
          <w:i/>
        </w:rPr>
        <w:t>коловоротом (каловратом).</w:t>
      </w:r>
      <w:r>
        <w:rPr>
          <w:rFonts w:eastAsia="Times New Roman" w:cs="Times New Roman" w:ascii="Times New Roman" w:hAnsi="Times New Roman"/>
        </w:rPr>
        <w:t xml:space="preserve"> Ці знаки широко використовувались у житті наших Пращурів: у формі рівнораменного хреста будували жертовники Богам, орієнтовані строго за сторонами світу; косі рівнобічні хрести викарбовували на каменях, що служили дороговказом до Святині (наприклад, шлях на священну гору Соботку, нині територія Польщі); криж також є мірою для полотна, яка дорівнює довжині від середнього пальця піднятої вгору руки до великого пальця протилежної ноги дорослої людини; така мірка полотна використовувалась в обряді освячення й наречення дитини — звідси її назва </w:t>
      </w:r>
      <w:r>
        <w:rPr>
          <w:rFonts w:eastAsia="Times New Roman" w:cs="Times New Roman" w:ascii="Times New Roman" w:hAnsi="Times New Roman"/>
          <w:i/>
        </w:rPr>
        <w:t>крижмо.</w:t>
      </w:r>
      <w:r>
        <w:rPr>
          <w:rFonts w:eastAsia="Times New Roman" w:cs="Times New Roman" w:ascii="Times New Roman" w:hAnsi="Times New Roman"/>
        </w:rPr>
        <w:t xml:space="preserve"> Крижем, Крижиком або Сварожиком називається обрядовий хліб — пожертва Матінці-Землі для спонукання її родючості; Коловорот, або Сварґу, пишуть на писанках, виготовляють з тіста як прикрасу на великодні короваї, вишивають на одязі, рушниках і т. д. Як бачимо, ці правічні знаки були священними для наших Пращурів і такими ж мають бути й для нас, їхніх нащадків.</w:t>
      </w:r>
      <w:bookmarkStart w:id="154" w:name="l7a3n9"/>
    </w:p>
    <w:p>
      <w:pPr>
        <w:pStyle w:val="Normal1"/>
        <w:tabs>
          <w:tab w:val="clear" w:pos="720"/>
          <w:tab w:val="left" w:pos="615" w:leader="none"/>
        </w:tabs>
        <w:ind w:firstLine="360"/>
        <w:jc w:val="both"/>
        <w:rPr>
          <w:rFonts w:ascii="Times New Roman" w:hAnsi="Times New Roman" w:eastAsia="Times New Roman" w:cs="Times New Roman"/>
        </w:rPr>
      </w:pPr>
      <w:bookmarkEnd w:id="154"/>
      <w:r>
        <w:rPr>
          <w:rFonts w:eastAsia="Times New Roman" w:cs="Times New Roman" w:ascii="Times New Roman" w:hAnsi="Times New Roman"/>
          <w:highlight w:val="white"/>
        </w:rPr>
        <w:t>2.</w:t>
      </w:r>
      <w:r>
        <w:rPr>
          <w:rFonts w:eastAsia="Times New Roman" w:cs="Times New Roman" w:ascii="Times New Roman" w:hAnsi="Times New Roman"/>
        </w:rPr>
        <w:tab/>
        <w:t>Але ніяких “накладань хреста” на людей, тобто на самих себе, не здійснювалось і не могло бути ні в Трипільські часи (VI-ІИ тис. до н. ч.), ні в часи “оріянські”, коли жив Прабатько Орь (за Велесовою Книгою — VII ст. до н. ч., тобто скіфський час). Мало того, русичі вважали величезною ганьбою хрестити лоба, та ще й перед Святим Сонцем-Дажбогом, бо це, за нашою Вірою, є приниженням і образою Божества. Навіть і сам “рівноапостольний" князь Володимир, який загнав Русь-Україну до християнського рабства, ніколи не хрестив лоба, хоча б тому, що тоді це не годилося. Не</w:t>
      </w:r>
    </w:p>
    <w:p>
      <w:pPr>
        <w:pStyle w:val="Normal1"/>
        <w:jc w:val="both"/>
        <w:rPr>
          <w:rFonts w:ascii="Times New Roman" w:hAnsi="Times New Roman" w:eastAsia="Times New Roman" w:cs="Times New Roman"/>
        </w:rPr>
      </w:pPr>
      <w:r>
        <w:rPr>
          <w:rFonts w:eastAsia="Times New Roman" w:cs="Times New Roman" w:ascii="Times New Roman" w:hAnsi="Times New Roman"/>
        </w:rPr>
        <w:t>відоме хресне знамення і в язичницьких релігіях інших народів. Як обереги широко використовувалися кола. Окреслення крейдою, вугіллям, ножем на землі символічного круга навколо себе — відомий прадавній оберіг. Коловий рух правою рукою навколо голови чи обличчя ладуе природну енергетику людини, знімає головний біль, діє заспокійливо під час нервового збудження, тобто виконує лікувально-магічну роль. Такий знак треба накладати посолонь (тобто за Сонцем). Під час молитви рідновіри піднімають витягнуті вперед долоні до Сонця-Дажбога, а якщо його не видно, то повернувшись обличчям на схід. Якщо ж молитва здійснюється в храмі повертаються до зображення (статуї) Божества. Після молитви руки складають на грудях так, як зображено на статуї Світовида: праву на серце, ліву на сонячне сплетіння (стан священного спокою), знак закінчення молитви і вдячність Богам.</w:t>
      </w:r>
      <w:bookmarkStart w:id="155" w:name="356xmb2"/>
    </w:p>
    <w:p>
      <w:pPr>
        <w:pStyle w:val="Normal1"/>
        <w:tabs>
          <w:tab w:val="clear" w:pos="720"/>
          <w:tab w:val="left" w:pos="630" w:leader="none"/>
        </w:tabs>
        <w:ind w:firstLine="360"/>
        <w:jc w:val="both"/>
        <w:rPr>
          <w:rFonts w:ascii="Times New Roman" w:hAnsi="Times New Roman" w:eastAsia="Times New Roman" w:cs="Times New Roman"/>
        </w:rPr>
      </w:pPr>
      <w:bookmarkEnd w:id="155"/>
      <w:r>
        <w:rPr>
          <w:rFonts w:eastAsia="Times New Roman" w:cs="Times New Roman" w:ascii="Times New Roman" w:hAnsi="Times New Roman"/>
        </w:rPr>
        <w:t>3.</w:t>
        <w:tab/>
        <w:t xml:space="preserve">У християнстві вперше “хресне знамення” введено лише на початку X ст. Це історичний факт, який замовчується церквою. В Україні-Русі “хресне знамення” двома пальцями почали застосовувати лише в XIII ст., та й то тільки попи, але ніяк не народ (про це пишуть різні християнські джерела, наприклад: протоієрей Григорій Дяченко. Полньїй церковно-славянский словарь. — 1900. — С 269). До речі, слово </w:t>
      </w:r>
      <w:r>
        <w:rPr>
          <w:rFonts w:eastAsia="Times New Roman" w:cs="Times New Roman" w:ascii="Times New Roman" w:hAnsi="Times New Roman"/>
          <w:i/>
        </w:rPr>
        <w:t>хрищений</w:t>
      </w:r>
      <w:r>
        <w:rPr>
          <w:rFonts w:eastAsia="Times New Roman" w:cs="Times New Roman" w:ascii="Times New Roman" w:hAnsi="Times New Roman"/>
        </w:rPr>
        <w:t xml:space="preserve"> (церковнослов’янське </w:t>
      </w:r>
      <w:r>
        <w:rPr>
          <w:rFonts w:eastAsia="Times New Roman" w:cs="Times New Roman" w:ascii="Times New Roman" w:hAnsi="Times New Roman"/>
          <w:i/>
        </w:rPr>
        <w:t>крествуємий, крестуемий</w:t>
      </w:r>
      <w:r>
        <w:rPr>
          <w:rFonts w:eastAsia="Times New Roman" w:cs="Times New Roman" w:ascii="Times New Roman" w:hAnsi="Times New Roman"/>
        </w:rPr>
        <w:t xml:space="preserve"> означає “розіп’ятий на хресті”). Отже, охрищення дитини є символічним розпинанням її на хресті. Після московського собору 1667 року ортодоксальна церква впровадила хресне знамення трьома пальцями, що за її канонами означає три іпостасі Божі, після чого почалися жорстокі переслідування так званих старообрядців, які не визнавали цього нововвед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и-католики христяться п’ятьма пальцями, що у них означає п’ять ран Ісуса, до того ж накладають хресне знамення зліва направо, в той час як християни-ортодокси (т. зв. православні) христяться справа наліво. Християни-протестанти не визнають хресного знамення взагалі, так само як і не поклоняються іконам, мощам, святим. Ці канони протестанти відкинули ще в XVI ст. Подібна різноманітність існує також і в традиціях поклоніння різним формам хреста (чотири-, шести-, восьмиконечні, зі скошеною нижньою поперечиною, у формі літери Т — “тауподібний”, або “трикінечний”, із зображенням розіп’ятого Ісуса і без нього та ін.). Отже, цей різнобій у межах фактично однієї християнської релігії викликає сумнів щодо давності цього звичаю взагалі. Швидше за все, християнська церква так і не виробила одностайного канону й досі.</w:t>
      </w:r>
      <w:bookmarkStart w:id="156" w:name="1kc7wiv"/>
    </w:p>
    <w:p>
      <w:pPr>
        <w:pStyle w:val="Normal1"/>
        <w:tabs>
          <w:tab w:val="clear" w:pos="720"/>
          <w:tab w:val="left" w:pos="620" w:leader="none"/>
        </w:tabs>
        <w:ind w:firstLine="360"/>
        <w:jc w:val="both"/>
        <w:rPr>
          <w:rFonts w:ascii="Times New Roman" w:hAnsi="Times New Roman" w:eastAsia="Times New Roman" w:cs="Times New Roman"/>
        </w:rPr>
      </w:pPr>
      <w:bookmarkEnd w:id="156"/>
      <w:r>
        <w:rPr>
          <w:rFonts w:eastAsia="Times New Roman" w:cs="Times New Roman" w:ascii="Times New Roman" w:hAnsi="Times New Roman"/>
        </w:rPr>
        <w:t>4.</w:t>
        <w:tab/>
        <w:t>Український народ дуже довго після насильницького охрищення не приймав християнських звичаїв І світогляду, які були чужими в Русі-Україні. Якщо хтось христився на людях, його висміювали як юродивого. Відомі слова Великого князя Святослава: “Віра християнська юродство єсть”. Він своєчасно зрозумів загрозу юдо-християнства для всіх народів і прагнув</w:t>
      </w:r>
    </w:p>
    <w:p>
      <w:pPr>
        <w:pStyle w:val="Normal1"/>
        <w:jc w:val="both"/>
        <w:rPr>
          <w:rFonts w:ascii="Times New Roman" w:hAnsi="Times New Roman" w:eastAsia="Times New Roman" w:cs="Times New Roman"/>
        </w:rPr>
      </w:pPr>
      <w:r>
        <w:rPr>
          <w:rFonts w:eastAsia="Times New Roman" w:cs="Times New Roman" w:ascii="Times New Roman" w:hAnsi="Times New Roman"/>
        </w:rPr>
        <w:t>зберегти слов’янську ЄДНІСТЬ, створивши язичницьку імперію, однак противники злодійською змовою “прибрали” — підступно вбили небезпечного для них князя-воїна. І хоча християнізовані літописці добре подбали, щоб перекрутити, а то й просто знищити інформацію про справжні події того часу, наша українська впертість ще багатьом поколінням служила надійним захистом проти чужовір’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ємо безліч нарікань християнських попів впродовж цілих восьми століть (аж до XVHI ст. включно), що люди соромляться накладати на себе хрест. Так, ще Кирило Єрусалимський нагадував про обов’язок віруючих любити і “почитати” Христоса: “Не </w:t>
      </w:r>
      <w:r>
        <w:rPr>
          <w:rFonts w:eastAsia="Times New Roman" w:cs="Times New Roman" w:ascii="Times New Roman" w:hAnsi="Times New Roman"/>
          <w:i/>
        </w:rPr>
        <w:t>стидайся Христового хреста,</w:t>
      </w:r>
      <w:r>
        <w:rPr>
          <w:rFonts w:eastAsia="Times New Roman" w:cs="Times New Roman" w:ascii="Times New Roman" w:hAnsi="Times New Roman"/>
        </w:rPr>
        <w:t xml:space="preserve"> хоча </w:t>
      </w:r>
      <w:r>
        <w:rPr>
          <w:rFonts w:eastAsia="Times New Roman" w:cs="Times New Roman" w:ascii="Times New Roman" w:hAnsi="Times New Roman"/>
          <w:b/>
        </w:rPr>
        <w:t xml:space="preserve">б </w:t>
      </w:r>
      <w:r>
        <w:rPr>
          <w:rFonts w:eastAsia="Times New Roman" w:cs="Times New Roman" w:ascii="Times New Roman" w:hAnsi="Times New Roman"/>
        </w:rPr>
        <w:t xml:space="preserve">хтось його приховував, але ти явно клади його на своєму чолі... Роби цей знак, коли ти їси й п’єш, коли сидиш, лежиш, встаєш або ходиш, словом, при кожній нагоді”. Про те ж саме нагадував українцям Іван Вишенський: “Хрестом Христовим, до церкви прийшовши, </w:t>
      </w:r>
      <w:r>
        <w:rPr>
          <w:rFonts w:eastAsia="Times New Roman" w:cs="Times New Roman" w:ascii="Times New Roman" w:hAnsi="Times New Roman"/>
          <w:i/>
        </w:rPr>
        <w:t xml:space="preserve">хреститися не соромтесь, </w:t>
      </w:r>
      <w:r>
        <w:rPr>
          <w:rFonts w:eastAsia="Times New Roman" w:cs="Times New Roman" w:ascii="Times New Roman" w:hAnsi="Times New Roman"/>
        </w:rPr>
        <w:t>бо нині християни Малої Русі поєретичені, бо хреста Христосового, слави своєї, що на ньому і нам спасіння содіялось, соромляться. І не тільки в церкві, але й за трапезу сідаючи, хрестом себе знаменайт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Це написано в 1600 році. Якби хресне знамення було і язичницьким оберегом, то не приходилось би християнським душпастирям постійно нагадувати своїй пастві про нього й закликати “не соромитись хреста”. Однак маємо й пізніші документальні свідчення про те, що “українці до церкви не ходять, церковне вінчання нехтують і дітей хрестити не хотять”, </w:t>
      </w:r>
      <w:r>
        <w:rPr>
          <w:rFonts w:eastAsia="Times New Roman" w:cs="Times New Roman" w:ascii="Times New Roman" w:hAnsi="Times New Roman"/>
          <w:b/>
        </w:rPr>
        <w:t xml:space="preserve">а </w:t>
      </w:r>
      <w:r>
        <w:rPr>
          <w:rFonts w:eastAsia="Times New Roman" w:cs="Times New Roman" w:ascii="Times New Roman" w:hAnsi="Times New Roman"/>
        </w:rPr>
        <w:t xml:space="preserve">християнська церква насильно охрищувала тисячі язичників аж до XIX </w:t>
      </w:r>
      <w:r>
        <w:rPr>
          <w:rFonts w:eastAsia="Times New Roman" w:cs="Times New Roman" w:ascii="Times New Roman" w:hAnsi="Times New Roman"/>
          <w:b/>
        </w:rPr>
        <w:t>сто</w:t>
      </w:r>
      <w:r>
        <w:rPr>
          <w:rFonts w:eastAsia="Times New Roman" w:cs="Times New Roman" w:ascii="Times New Roman" w:hAnsi="Times New Roman"/>
        </w:rPr>
        <w:t>ліття. До речі, навіть на початку XX ст. в народі існував обряд відхрищення, який здійснювали знахарки та чаклуни після різних церковних обрядодійств: хрищення, вінчання тощо (див.: В. Матвієнко. Українські святощі // Сварог. — 1996. — № 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му вигідно, щоб люди накладали на себе хресне знамення?</w:t>
      </w:r>
      <w:r>
        <w:rPr>
          <w:rFonts w:eastAsia="Times New Roman" w:cs="Times New Roman" w:ascii="Times New Roman" w:hAnsi="Times New Roman"/>
        </w:rPr>
        <w:t xml:space="preserve"> Релігійні фанатики надали хресту неправильної форми (з непропорційно витягнутим нижнім кінцем), що зруйнувало нашу етнічну символіку, приземливши природне начало людського тіла. Прагнення до світового панування спонукало їх впровадити і хресне знамення для християн, щоб “раби Єгови" (саме так в оригіналі Біблії, а не “раби Божі”) щодня знищували свою фізичну енергетику, послаблювали свої сили та здоров’я. Для наукоподібності винаходу вони вигадали байку не тільки про те, що хрест — символ Христоса, але й що хрест нібито позитивно впливає на “чакри”. Однак хрест Христоса — лише знаряддя страти (шибен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о речі, </w:t>
      </w:r>
      <w:r>
        <w:rPr>
          <w:rFonts w:eastAsia="Times New Roman" w:cs="Times New Roman" w:ascii="Times New Roman" w:hAnsi="Times New Roman"/>
          <w:i/>
        </w:rPr>
        <w:t>Христос з хрестом</w:t>
      </w:r>
      <w:r>
        <w:rPr>
          <w:rFonts w:eastAsia="Times New Roman" w:cs="Times New Roman" w:ascii="Times New Roman" w:hAnsi="Times New Roman"/>
        </w:rPr>
        <w:t xml:space="preserve"> має тільки незначну співзвучність, бо розпинався він не на хресті, а на дерев’яній колоді, яку пізніше християни назвали “хресним деревом”. А грецьке </w:t>
      </w:r>
      <w:r>
        <w:rPr>
          <w:rFonts w:eastAsia="Times New Roman" w:cs="Times New Roman" w:ascii="Times New Roman" w:hAnsi="Times New Roman"/>
          <w:i/>
        </w:rPr>
        <w:t>христос</w:t>
      </w:r>
      <w:r>
        <w:rPr>
          <w:rFonts w:eastAsia="Times New Roman" w:cs="Times New Roman" w:ascii="Times New Roman" w:hAnsi="Times New Roman"/>
        </w:rPr>
        <w:t xml:space="preserve"> означає “помазаник”, а не “розіп’ятий на хресті”. Та ще й, як відомо з історичних джерел, у Римській імперії того часу побутував так званий п’ятиконечний хрест, на якому розпинали</w:t>
      </w:r>
    </w:p>
    <w:p>
      <w:pPr>
        <w:pStyle w:val="Normal1"/>
        <w:jc w:val="both"/>
        <w:rPr>
          <w:rFonts w:ascii="Times New Roman" w:hAnsi="Times New Roman" w:eastAsia="Times New Roman" w:cs="Times New Roman"/>
        </w:rPr>
      </w:pPr>
      <w:r>
        <w:rPr>
          <w:rFonts w:eastAsia="Times New Roman" w:cs="Times New Roman" w:ascii="Times New Roman" w:hAnsi="Times New Roman"/>
        </w:rPr>
        <w:t>злочинців. Такий хрест “у всьому був схожий на чотириконечний, крім того, що в середині прямого стовпа прироблялось схоже на ріг сідалищс, на якому сидів розіп’ятий... сидів, ніби Ідучи верхи на коні” (Г Дьячснко. Крсст Христов. — Там само, с. 1024). І хоча історики церкви не зацікавлені втому, щоб хрест Христоса мав таку форму, але ніде правди діти у Римській імперії того часу саме ця форма хреста була найпопулярнішою, хоча, звичайно, існували й інші (приміром у вигляді літери X, але такий вживався вкрай рід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сновки.</w:t>
      </w:r>
      <w:r>
        <w:rPr>
          <w:rFonts w:eastAsia="Times New Roman" w:cs="Times New Roman" w:ascii="Times New Roman" w:hAnsi="Times New Roman"/>
        </w:rPr>
        <w:t xml:space="preserve"> Зневага до тіла, приборкання людських прагнень до свободи, виховання смирення, покірливості, пасивності це найбільша шкода, завдана імперськими релігіями вільним народам. Саме приглушення людських прагнень мали на меті ці “будівничі”, коли ввели ще й хресне знамення символ розп’яття свого власного “Я”, покірності й фізичної слабкості. Слабка людина не може піднятися духом до Божественних істин своєї Рідної нації. Подумайте, чи може людина зі здоровим глуздом носити на шиї символ шибениці, та ще й надавати йому позитивного значення? Знаю, що мільйони українців ще не готові до сприйняття цієї інформації, але вже настав час для серйозного аналізу причин нашого лиха. Без такого переосмислення важко говорити про справжню незалежність держ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ові часи оновлюють і світогляд, і загальноприйняті уявлення про різні явища нашого життя. Якщо десять років тому націоналістом вважали того, хто тільки розмовляв українською мовою, то нині цього вже недостатньо. Сьогодні національно свідомою може вважатися людина, яка не тільки створює навколо себе україномовне середовище, а й дбає про те, щоб посилити енергетику свого етносу, консолідувати народ на побудову гармонійного суспільства у своїй державі. А це можливе лише за умови очищення свідомості усіх громадян від чужинської культури, чужинських норм моралі, застарілих стереотипів мислення. Нині нас не влаштує суржикова мова, так само як і суржикова культура (тобто суміш всесвітніх цінностей). Такий, м’яко кажучи, “вінегрет” можуть споживати хіба що “стойкіє інтернаціоналісти”, які полюбляють “общєчєловєчєскіє ценності”. Але чи можна визначити смак картоплі, споживаючи вінегрет? Отож планка українського націоналіста нині піднялася на вищий рів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кода тільки, що наша безмежна українська віротерпимість може дозволити собі синкретичні вірування на зразою “Ми шануємо Віру наших Предків, але й Ісус теж хороший, і взагалі—він був українцем, навіщо ж нам від нього відмовлятися?” Хочеться зіронізувати: мабуть, Ісус був і першим, а може, й єдиним “українцем”, який здійснив юдейський обряд обрізання крайньої плоті (кому це не до вподоби, дивіться християнський календар, де 14 січня — свято “Обрізання Господа нашого Ісуса Христа”). Отож, якщо не хочемо “христити п’яти”, подбаймо про майбутні покоління українців, яким у школі нині накидають біблійні баєчки як окремий предмет, який</w:t>
      </w:r>
    </w:p>
    <w:p>
      <w:pPr>
        <w:pStyle w:val="Normal1"/>
        <w:jc w:val="both"/>
        <w:rPr>
          <w:rFonts w:ascii="Times New Roman" w:hAnsi="Times New Roman" w:eastAsia="Times New Roman" w:cs="Times New Roman"/>
        </w:rPr>
      </w:pPr>
      <w:r>
        <w:rPr>
          <w:rFonts w:eastAsia="Times New Roman" w:cs="Times New Roman" w:ascii="Times New Roman" w:hAnsi="Times New Roman"/>
        </w:rPr>
        <w:t>читають некваліфіковані вчителі (не хотілось би порівнювати їх з бабою Палажкою), або просто запрошують до школи попів, навіть не замислюючись, що цим порушують Конституцію України. Чи не краще для всебічної освіти дітей увести предмет релігієзнавство, підготувавши спеціальних викладачів у вузах? Курси ж народознавства, які читають у школі, подекуди наскрізь просякнуті християнством, навіть читаються і співаються християнські молитви. Нещодавно в тролейбусі я почула враження двох школярів від такого уроку: “Сказали, що прийде український Дід Мороз, а привели якогось попа” (мали на увазі “святого Миколая”). Яку повагу до української культури виховають такі уроки? Чи треба організаторам подібних заходів пояснювати, що ні святий Миколай, ні Біблія, ні вертеп про царя Ірода та Ісуса не мають ніякого відношення до української культу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кільки б ми не писали й не говорили про це, та поки не буде нормальної державної програми духовно-культурного розвитку України, доти ми будемо послуговуватися інформацією “від баби Палажки”. Сто років тому про це писав Ф. Ніцше: “Ще й досі жінка стоїть на колінах перед помилкою, бо її обдурили, сказавши, що за неї когось розп’яли на хресті”. Так це неграмотна жінка (баба Палажка), а тут державні мужі, які стоять при владі і, м’яко кажучи, “кладуть хресне знамення” на всю Украї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очеться крикнути: “Схаменіться!” Та чи почують?!</w:t>
      </w:r>
      <w:bookmarkStart w:id="157" w:name="ymfzma"/>
      <w:bookmarkStart w:id="158" w:name="3im3ia3"/>
      <w:bookmarkStart w:id="159" w:name="2jh5peh"/>
      <w:bookmarkStart w:id="160" w:name="44bvf6o"/>
    </w:p>
    <w:p>
      <w:pPr>
        <w:pStyle w:val="Normal1"/>
        <w:tabs>
          <w:tab w:val="clear" w:pos="720"/>
          <w:tab w:val="left" w:pos="342" w:leader="none"/>
        </w:tabs>
        <w:jc w:val="both"/>
        <w:rPr>
          <w:rFonts w:ascii="Times New Roman" w:hAnsi="Times New Roman" w:eastAsia="Times New Roman" w:cs="Times New Roman"/>
        </w:rPr>
      </w:pPr>
      <w:bookmarkEnd w:id="157"/>
      <w:bookmarkEnd w:id="158"/>
      <w:bookmarkEnd w:id="159"/>
      <w:bookmarkEnd w:id="160"/>
      <w:r>
        <w:rPr>
          <w:rFonts w:eastAsia="Times New Roman" w:cs="Times New Roman" w:ascii="Times New Roman" w:hAnsi="Times New Roman"/>
          <w:b/>
          <w:highlight w:val="white"/>
        </w:rPr>
        <w:t>2.</w:t>
      </w:r>
      <w:r>
        <w:rPr>
          <w:rFonts w:eastAsia="Times New Roman" w:cs="Times New Roman" w:ascii="Times New Roman" w:hAnsi="Times New Roman"/>
          <w:b/>
        </w:rPr>
        <w:tab/>
        <w:t>ДЕРЕВО ЖИТТЯ</w:t>
      </w:r>
      <w:bookmarkStart w:id="161" w:name="4hr1b5p"/>
      <w:bookmarkStart w:id="162" w:name="1xrdshw"/>
      <w:bookmarkStart w:id="163" w:name="2wwbldi"/>
    </w:p>
    <w:p>
      <w:pPr>
        <w:pStyle w:val="Normal1"/>
        <w:jc w:val="both"/>
        <w:rPr>
          <w:rFonts w:ascii="Times New Roman" w:hAnsi="Times New Roman" w:eastAsia="Times New Roman" w:cs="Times New Roman"/>
        </w:rPr>
      </w:pPr>
      <w:bookmarkEnd w:id="161"/>
      <w:bookmarkEnd w:id="162"/>
      <w:bookmarkEnd w:id="163"/>
      <w:r>
        <w:rPr>
          <w:rFonts w:eastAsia="Times New Roman" w:cs="Times New Roman" w:ascii="Times New Roman" w:hAnsi="Times New Roman"/>
          <w:b/>
          <w:i/>
        </w:rPr>
        <w:t>Світове (Depeeo — космічнийуніверсу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вітове Дерево</w:t>
      </w:r>
      <w:r>
        <w:rPr>
          <w:rFonts w:eastAsia="Times New Roman" w:cs="Times New Roman" w:ascii="Times New Roman" w:hAnsi="Times New Roman"/>
        </w:rPr>
        <w:t xml:space="preserve"> — відображення цілісної картини будови Всесвіту, яка була характерна не тільки для світогляду всіх слов’ян, але й усіх Індоєвропейських народів. Про універсальність образу дерева свідчить його розуміння в різних міфологіях як Дерева Життя, Райського Дерева, Дерева Пізнання (інколи їх розрізняють, але переважно вони мають ряд тотожних функці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ітове Дерево — модель триединої вертикальної структури Всесвіту— три царства: небо (Боги), земля (люди), підземний світ (Предки). Кожне з трьох царств має свою символіку в образах тварин, птахів чи небесних світил. Так, верхній небесний світ (крону дерева) представляють сонце, місяць і зорі та різні птахи: соколи, голуби, орли, солов’ї, зозулі Середній світ (стовбур дерева) — бджоли, куниці, домашні тварини. Нижній світ (коріння) — бобри, риби, змії тощо. Вертикальна триєдність Світового Дерева сакралізує число три і взагалі трійц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ризонтальна площина цього Світового Дерева чітко структурована на чотири грані в образі (статуї) Світовида. Його чотириликість орієнтована строго на чотири сторони світу — північ, південь, схід, захід, якими опікуються Боги, відповідно, Мокоша, Дажбог, Лада і Перун. Подібна символіка наявна також у наверші скіфського жерця, знайденому неподалік Дніпро</w:t>
      </w:r>
    </w:p>
    <w:p>
      <w:pPr>
        <w:pStyle w:val="Normal1"/>
        <w:jc w:val="both"/>
        <w:rPr>
          <w:rFonts w:ascii="Times New Roman" w:hAnsi="Times New Roman" w:eastAsia="Times New Roman" w:cs="Times New Roman"/>
        </w:rPr>
      </w:pPr>
      <w:r>
        <w:rPr>
          <w:rFonts w:eastAsia="Times New Roman" w:cs="Times New Roman" w:ascii="Times New Roman" w:hAnsi="Times New Roman"/>
        </w:rPr>
        <w:t>петровська. Тут зображений Бог Папай у центрі Світового Дерева (стовбур), яке має чотири гілки з тваринами внизу та птахами, сонцем і місяцем вгорі. Горизонтальна єдність Дерева Життя сакралізує число чоти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ума горизонтальних і вертикальних числових символів складає священне число сім, а при множенні три на чотири отримаємо священне число дванадцять. Саме ці числа як символи космічної будови Всесвіту найчастіше згадуються в міфологічних та казкових сюжетах українського фольклору: три яблука, чотири вітри, сім зірок, дванадцять джерел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ь як в апокрифах зберігся ще давній язичницький опис Дерева Життя: “А посеред Раю Древо Животнеє, єже єсть Божество, і приближається верх того древа до Небес. Древо те златовидне в огненній красоті; воно покриває гіллям увесь Рай, і має ж листя від усіх дерев і плоди також. Ісходить від нього сладкеє благоуханіє (пахощі), а від кореня його течуть молоком і медом дванадцять істочників” (за І. Огієн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аз Райського Дерева досить близький до ведійських уявлень про Райський сад, що існує в центрі Сварги (“Неба найвищого”). Цей сад оточує з усіх боків палац Індри (Перуна), тут ростуть дерева, які виконують усі бажання. Та найшанованішим серед них є дерево з золотою корою Паріджата, яке наповнює всю Сварґу пахощами. Це улюблене дерево жони Індри — Сачі (аналог Перуниці). Сад можуть відвідувати не тільки Боги і хоробрі воїни, які загинули на полі бою, але й інші смертні герої, на запрошення Інд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одночас саме Дерево Життя символізує центр світу, сакральне місце (пор.: Священне дерево біля вівтаря в центрі Священного гаю, у дворі господаря — центр роду). Цей мотив центру світу і центру роду яскраво відображений у колядках:</w:t>
      </w:r>
    </w:p>
    <w:p>
      <w:pPr>
        <w:pStyle w:val="Normal1"/>
        <w:jc w:val="both"/>
        <w:rPr>
          <w:rFonts w:ascii="Times New Roman" w:hAnsi="Times New Roman" w:eastAsia="Times New Roman" w:cs="Times New Roman"/>
        </w:rPr>
      </w:pPr>
      <w:r>
        <w:rPr>
          <w:rFonts w:eastAsia="Times New Roman" w:cs="Times New Roman" w:ascii="Times New Roman" w:hAnsi="Times New Roman"/>
        </w:rPr>
        <w:t>А в пана, в пана, в пана Богда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вятий Вечорі Стояла </w:t>
      </w:r>
      <w:r>
        <w:rPr>
          <w:rFonts w:eastAsia="Times New Roman" w:cs="Times New Roman" w:ascii="Times New Roman" w:hAnsi="Times New Roman"/>
          <w:i/>
        </w:rPr>
        <w:t xml:space="preserve">яблуня посеред двора, </w:t>
      </w:r>
      <w:r>
        <w:rPr>
          <w:rFonts w:eastAsia="Times New Roman" w:cs="Times New Roman" w:ascii="Times New Roman" w:hAnsi="Times New Roman"/>
        </w:rPr>
        <w:t>На тій яблоні — золота кора. Золота кора то його жона, А що віточки то його діточки: А що почечка — то його дочечка, А що сучочки — то його синоч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ських обрядових піснях Світовим Деревом найчастіше виступає дуб. Але відомі також: явір, сосна, верба, яблуня, виноград, береза, калина, горобина, липа, черемха та інші. Наприклад, у коляд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й в ліску, в ліску, на жовтім піску Стоїть </w:t>
      </w:r>
      <w:r>
        <w:rPr>
          <w:rFonts w:eastAsia="Times New Roman" w:cs="Times New Roman" w:ascii="Times New Roman" w:hAnsi="Times New Roman"/>
          <w:i/>
        </w:rPr>
        <w:t>береза</w:t>
      </w:r>
      <w:r>
        <w:rPr>
          <w:rFonts w:eastAsia="Times New Roman" w:cs="Times New Roman" w:ascii="Times New Roman" w:hAnsi="Times New Roman"/>
        </w:rPr>
        <w:t xml:space="preserve"> тонка-висока, Тонка, висока, гіллям широка. На тій березі сокіл сидів, На море гля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исоко сиджу, далеко виджу, Ой </w:t>
      </w:r>
      <w:r>
        <w:rPr>
          <w:rFonts w:eastAsia="Times New Roman" w:cs="Times New Roman" w:ascii="Times New Roman" w:hAnsi="Times New Roman"/>
          <w:i/>
        </w:rPr>
        <w:t xml:space="preserve">калино, калино/ </w:t>
      </w:r>
      <w:r>
        <w:rPr>
          <w:rFonts w:eastAsia="Times New Roman" w:cs="Times New Roman" w:ascii="Times New Roman" w:hAnsi="Times New Roman"/>
        </w:rPr>
        <w:t>Споглядаюся на глибоке море: А по тім морі корабель пли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рево Життя тісно пов’язане із Сотворенням Світу, тому воно тотожне Світовому Дереву. Цей образ притаманний пісням Різдвяного цик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Як ще не було початку світа, То ще не було неба ні землі, А лише було широке море, А на тім морі </w:t>
      </w:r>
      <w:r>
        <w:rPr>
          <w:rFonts w:eastAsia="Times New Roman" w:cs="Times New Roman" w:ascii="Times New Roman" w:hAnsi="Times New Roman"/>
          <w:i/>
        </w:rPr>
        <w:t>явір</w:t>
      </w:r>
      <w:r>
        <w:rPr>
          <w:rFonts w:eastAsia="Times New Roman" w:cs="Times New Roman" w:ascii="Times New Roman" w:hAnsi="Times New Roman"/>
        </w:rPr>
        <w:t xml:space="preserve"> зелений, На тім яворі три голубочки, Три голубочки раду рад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к би ми, браття, світ постав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тив Дерева Життя наявний і в весільних піснях, що вказує на сакральний момент створення родини як аналога Сотворення 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д морем глибоким Стоїть терем високий. Ладо! Лад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й там стоїть </w:t>
      </w:r>
      <w:r>
        <w:rPr>
          <w:rFonts w:eastAsia="Times New Roman" w:cs="Times New Roman" w:ascii="Times New Roman" w:hAnsi="Times New Roman"/>
          <w:i/>
        </w:rPr>
        <w:t xml:space="preserve">липа, </w:t>
      </w:r>
      <w:r>
        <w:rPr>
          <w:rFonts w:eastAsia="Times New Roman" w:cs="Times New Roman" w:ascii="Times New Roman" w:hAnsi="Times New Roman"/>
        </w:rPr>
        <w:t>Золотом обвита, А шовком перевита. А в тім теремі дівчинонька Русу косу чеш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рево Життя розглядається і як жіноче, і як чоловіче начала. Наприклад, верба тісно пов’язана з водою (росте над водою, вказує на підземні джерела тощо). Зі слов’янським Деревом Життя, вірогідно, поєднаний образ Богині Матері, яка дає Живу Воду, чи небесне молоко (Дана, Мокоша, Береп&lt;ня тощо). Іноді роль Дерева Життя надається вишні, яблуні та іншим деревам з назвами жіночого р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чоловіча символіка також притаманна Дереву Життя — як образ рослинного фалоса (дуб, явір, виноград, плющ, кедр). Життєва сила Дерева Життя може бути зосереджена як у самому дереві, так і в його гілках (виноград, вербовий прут) або в плодах (яблуко, вишня). Поєднання жіночих і чоловічих функцій відобразилося в священному ставленні до “парних”, або з’єднаних, дерев і плодів, які зрослися, — їм надавалося найбільшого значення у весільних обрядах та любовній магі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рево Життя, чи Дерево Роду, — найпоширеніші мотиви народного мистецтва, особливо вишивки на рушниках, малюнки на печах та дверях українських хат, керамічних кахлях та посуді (тарелях, глечиках). В українських міфах життя дерев і життя людей взаємообумовлене, що особливо проявилося в давньому звичаї саджати дерево при народженні дитини (якщо дерево буде добре рости, то дитина також буде гарно розвиватися). Обря</w:t>
      </w:r>
    </w:p>
    <w:p>
      <w:pPr>
        <w:pStyle w:val="Normal1"/>
        <w:jc w:val="both"/>
        <w:rPr>
          <w:rFonts w:ascii="Times New Roman" w:hAnsi="Times New Roman" w:eastAsia="Times New Roman" w:cs="Times New Roman"/>
        </w:rPr>
      </w:pPr>
      <w:r>
        <w:rPr>
          <w:rFonts w:eastAsia="Times New Roman" w:cs="Times New Roman" w:ascii="Times New Roman" w:hAnsi="Times New Roman"/>
        </w:rPr>
        <w:t>дове дерево присутнє в багатьох слов’янських обрядах, як річного кола (Різдво, Масляна, Вербниця, Великдень, Майське Дерево, Куст, Купайло), так і родинних (народження дитини, весілля, проводи до війська, похоро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ерцевині Дерева Життя заховані саме Життя і найвища його мета безсмертя. Українська релігія найчастіше наділяє такими священними особливостями вербу (іву) і використовує її в обрядах передвеликоднього циклу як символ перемоги Життя над Смертю (Свято Вербиці, Вербниці, Вербіє). Віра у вічність Життя виробила філософське ставлення до Смерті: адже “Життя не може померти”, воно може тільки залишити дерево, тварину чи людину. Так само воно може вселитися в рослину, тварину чи людину. Тому на похороні дерево — символ воскресіння душі. В Русальних обрядах на дерево вивішують стрічки, смужки полотна, рушник або сорочку пожертва для душ, які прагнуть нового втіл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брядове Різдвяне прикрашання дерева всіма плодами землі є даниною магії родючості — побажання, щоб усі рослини давали плоди. На цю ж функцію вказує також звичай прикрашати Великоднє деревце писанками і крашанками (у південних слов’ян), ляльками (у поляків), Різдвяну ялинку—яблуками і горіхами (у росіян). В українців, словаків та в поляків (у деяких регіонах, сусідніх з Україною) функції обрядового дерева на Різдво виконує Дідух — житній сніп, який у Святвечір з урочистостями заносять у хату, ставлять на покуть або підвішують до стелі (у словаків). Подекуди українці перед Різдвом заносили в хату деревце вишні (у вазоні чи діжці із землею) або ставили у воду її гілочки, за якими дівчата ворожили: якщо до Різдва вишня зацвіте — того літа дівчина вийде заміж.</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вній і стійкий міфопоетичний образ дерева, яким пронизана вся релігійна і обрядова сфера життя наших Предків, дає підстави припустити існування первісного міфу індоєвропейців про сотворення Світу Богом як посадження Дерева Життя, яке стало початком подальших народжень. Різні поєднання елементів світу — чотирьох безначальних субстанцій (землі, води, вітру і вогню) — дали різноманіття роду рослин, тварин і людей. Звідси і наявність у різних міфологіях світу мотиву сотворення людини Богом з мокрої глини (земля, вода) шляхом вдихання (вітер) в неї душі (вогонь).</w:t>
      </w:r>
      <w:bookmarkStart w:id="164" w:name="3w19e94"/>
      <w:bookmarkStart w:id="165" w:name="1c1lvlb"/>
      <w:bookmarkStart w:id="166" w:name="2b6jogx"/>
    </w:p>
    <w:p>
      <w:pPr>
        <w:pStyle w:val="Normal1"/>
        <w:jc w:val="both"/>
        <w:rPr>
          <w:rFonts w:ascii="Times New Roman" w:hAnsi="Times New Roman" w:eastAsia="Times New Roman" w:cs="Times New Roman"/>
        </w:rPr>
      </w:pPr>
      <w:bookmarkEnd w:id="164"/>
      <w:bookmarkEnd w:id="165"/>
      <w:bookmarkEnd w:id="166"/>
      <w:r>
        <w:rPr>
          <w:rFonts w:eastAsia="Times New Roman" w:cs="Times New Roman" w:ascii="Times New Roman" w:hAnsi="Times New Roman"/>
          <w:b/>
          <w:i/>
        </w:rPr>
        <w:t>Ферева та кущіу світогляді та звича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анування дерев бере свій початок із сивої давнини, коли наші Предки поклонялися деревам як Богам. До прийняття християнства було багато Священних гаїв, куди ходили на поклоніння Богам природи; тут росли священні дерева, стояли кумири, відбувалися народні обря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байливе ставлення до природи вироблялося слов’янами впродовж багатьох тисячоліть проживання їх на своїх автохтонних землях Існувало уявлення про дерево як реінкарнацію людської душі після смерті, тому до</w:t>
      </w:r>
    </w:p>
    <w:p>
      <w:pPr>
        <w:pStyle w:val="Normal1"/>
        <w:jc w:val="both"/>
        <w:rPr>
          <w:rFonts w:ascii="Times New Roman" w:hAnsi="Times New Roman" w:eastAsia="Times New Roman" w:cs="Times New Roman"/>
        </w:rPr>
      </w:pPr>
      <w:r>
        <w:rPr>
          <w:rFonts w:eastAsia="Times New Roman" w:cs="Times New Roman" w:ascii="Times New Roman" w:hAnsi="Times New Roman"/>
        </w:rPr>
        <w:t>дерев наші Предки ставились як до живих істот. Ллє особлива пошана належала деревам, які в силу своїх природних особливостей ставали священни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ожного зі слов’янських народів складалися свої особливі традиції, що надавали перевагу тим чи іншим деревам і кущам. Наприклад, в Україні здавна священними вважають вербу і калину, недарма народна приказка говорить: “Без верби й калини нема України”. Українці шанували також ду</w:t>
      </w:r>
      <w:r>
        <w:rPr>
          <w:rFonts w:eastAsia="Times New Roman" w:cs="Times New Roman" w:ascii="Times New Roman" w:hAnsi="Times New Roman"/>
          <w:vertAlign w:val="superscript"/>
        </w:rPr>
        <w:t>т</w:t>
      </w:r>
      <w:r>
        <w:rPr>
          <w:rFonts w:eastAsia="Times New Roman" w:cs="Times New Roman" w:ascii="Times New Roman" w:hAnsi="Times New Roman"/>
        </w:rPr>
        <w:t>б, що уособлював Перуна й Сонце, березу — символ Богині Лади, клен — Полеля, липу, що присвячувалася Матері Воді, та інші дерева і кущі. У болгар, сербів і македонців священною рослиною вважають кизил — символ здоров’я і довголіття. Звичай святити вербу за тиждень перед Великоднем існував ще в Київській Русі задовго до її християнізації, саме з астрального культу слов’ян він був запозичений і християнською церквою. До речі, на батьківщині християнства цю роль виконує пальма, бо верба там ніколи не рос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уб.</w:t>
      </w:r>
      <w:r>
        <w:rPr>
          <w:rFonts w:eastAsia="Times New Roman" w:cs="Times New Roman" w:ascii="Times New Roman" w:hAnsi="Times New Roman"/>
        </w:rPr>
        <w:t xml:space="preserve"> Серед священних дерев українців найпочесніше місце займає дуб, недаремно його вважали царем дерев” (у сербів </w:t>
      </w:r>
      <w:r>
        <w:rPr>
          <w:rFonts w:eastAsia="Times New Roman" w:cs="Times New Roman" w:ascii="Times New Roman" w:hAnsi="Times New Roman"/>
          <w:i/>
        </w:rPr>
        <w:t>Цар дрва,</w:t>
      </w:r>
      <w:r>
        <w:rPr>
          <w:rFonts w:eastAsia="Times New Roman" w:cs="Times New Roman" w:ascii="Times New Roman" w:hAnsi="Times New Roman"/>
        </w:rPr>
        <w:t xml:space="preserve"> у росіян </w:t>
      </w:r>
      <w:r>
        <w:rPr>
          <w:rFonts w:eastAsia="Times New Roman" w:cs="Times New Roman" w:ascii="Times New Roman" w:hAnsi="Times New Roman"/>
          <w:i/>
        </w:rPr>
        <w:t>Царь</w:t>
      </w:r>
      <w:r>
        <w:rPr>
          <w:rFonts w:eastAsia="Times New Roman" w:cs="Times New Roman" w:ascii="Times New Roman" w:hAnsi="Times New Roman"/>
        </w:rPr>
        <w:t xml:space="preserve">дуй, у поляків </w:t>
      </w:r>
      <w:r>
        <w:rPr>
          <w:rFonts w:eastAsia="Times New Roman" w:cs="Times New Roman" w:ascii="Times New Roman" w:hAnsi="Times New Roman"/>
          <w:i/>
        </w:rPr>
        <w:t>ІЬсподарлясу).Дуб</w:t>
      </w:r>
      <w:r>
        <w:rPr>
          <w:rFonts w:eastAsia="Times New Roman" w:cs="Times New Roman" w:ascii="Times New Roman" w:hAnsi="Times New Roman"/>
        </w:rPr>
        <w:t xml:space="preserve"> часто є аналогом Світового Дерева. У його густій кроні живе “цар птахів” (орел, сокіл). У давні часи дуб виступав аналогом святині (храму), місця, де здійснювалися релігійні обряди, жертвопринесення. У народній релігії дуб вважається деревом Перуна-громовержця, символом мужності, чоловічого начала, на що вказує і фалічна форма його пло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вважають мовознавці, первісною назвою дуба було індоєвропейське *регкь, що частково збереглося в імені Бога — Perun. Назва “дуб” означає власне “дерево”. Вірогідно, на справжнє ім’я священного дерева була накладена заборона (табу), тому вживали його замінник, як це сталося з деякими інпшми священними рослинами чи тваринами (напр., ведмідь, верба). Можемо припустити, що міфологічно назва дерева й Ім’я Бога походять від імені ведійського першочоловіка Пуруші. Санскритське Purus,а — чоловік, герой, рід людський, душа, світовий дух, а також Бог, що втілює чоловіче начал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е в XX ст. молодята здійснювали весільний обряд трикратного обходу (чи об’їзду) навколо дуба, навіть після церковного вінчання. Особливо магічним у весільному обряді вважають дуб і березу, які зрослися, — символ вічного кохання, де дуб уособлює чоловіка, а береза — жінку. Нині таким місцем паломництва молодих подружніх пар є дуб і береза на Вінниччині. Цим деревам молодята в день шлюбу приносять в пожертву весільні напої та хлі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уб шанують за міцність, красу, довговічність. “Міцний, як дуб”, — кажуть про сильного чоловіка. Освячені на Перунів день жолуді використовують у магії родючості і шанують як чоловічі обереги, які носять на шиї в ладанках або зашивають в одяг. В цей же день жінки віншують чоловіків вінками з гіло-</w:t>
      </w:r>
    </w:p>
    <w:p>
      <w:pPr>
        <w:pStyle w:val="Normal1"/>
        <w:jc w:val="both"/>
        <w:rPr>
          <w:rFonts w:ascii="Times New Roman" w:hAnsi="Times New Roman" w:eastAsia="Times New Roman" w:cs="Times New Roman"/>
        </w:rPr>
      </w:pPr>
      <w:r>
        <w:rPr>
          <w:rFonts w:eastAsia="Times New Roman" w:cs="Times New Roman" w:ascii="Times New Roman" w:hAnsi="Times New Roman"/>
        </w:rPr>
        <w:t>чокдуба. Вінки чоловіки зберігають протягом року до наступного свята і використовують в разі потреби для зміцнення організму (кілька листочків до чаю або додають у купіль). Листя дуба жінки використовують в оздоровчій магії для своїх чоловіків та синів, щоб вони були міцними та дужими. Напар з листя мати доливає синам до купелі, замовляючи при цьому.</w:t>
      </w:r>
    </w:p>
    <w:p>
      <w:pPr>
        <w:pStyle w:val="Normal1"/>
        <w:jc w:val="both"/>
        <w:rPr>
          <w:rFonts w:ascii="Times New Roman" w:hAnsi="Times New Roman" w:eastAsia="Times New Roman" w:cs="Times New Roman"/>
        </w:rPr>
      </w:pPr>
      <w:r>
        <w:rPr>
          <w:rFonts w:eastAsia="Times New Roman" w:cs="Times New Roman" w:ascii="Times New Roman" w:hAnsi="Times New Roman"/>
        </w:rPr>
        <w:t>Гой, Дубе, Дубе, .мій діду любий! Ходи в господу до нашого ролу, на наших синів дай свою силу, щоб злії духи їх не косили.</w:t>
      </w:r>
    </w:p>
    <w:p>
      <w:pPr>
        <w:pStyle w:val="Normal1"/>
        <w:jc w:val="both"/>
        <w:rPr>
          <w:rFonts w:ascii="Times New Roman" w:hAnsi="Times New Roman" w:eastAsia="Times New Roman" w:cs="Times New Roman"/>
        </w:rPr>
      </w:pPr>
      <w:r>
        <w:rPr>
          <w:rFonts w:eastAsia="Times New Roman" w:cs="Times New Roman" w:ascii="Times New Roman" w:hAnsi="Times New Roman"/>
        </w:rPr>
        <w:t>Па наших синів дай свої м'язи, щоб злії духи не рвали в'язи. На наших синів дай свої моці, щоб були з Перуном на кожному кро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домі також обряди жертвопринесення біля дуба з метою викликання дощу, що збереглося в дитячому фольклорі: "іди, іди, Дощику, зварні тобі борщику, на дубі поставлю, дуб ізворухнсться, горщик розіб’ється, а дощик поллє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дубом пов’язане також уявлення про річне коло. Наприклад, у народній загадці: “Дуб-дуб довговік, на ньому 12 гілок, на кожній гіллі по 4 гнізді, а у кожному гнізді по 7 яєць і кожному ім’я єсть", що означає, відповідно, рік, місяці, тижні та дні ро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ичні відомості про священні дуби маємо з X ст. Так, у хроніці Костянтина Багрянородного описано священний дуб на о. Хортиця: “На цьому острові здійснюють жертвоприношення тому, що там росте величезний Дуб. Вони приносять у жертву живих півнів, довкруг втикають стріли, а інші шматки хліба, м’ясо і що має кожен, як вимагає їхній звич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лов’янській хроніці” Гельмольда повідомляється про священні дуби, які росли біля храмів полабських слов’ян ще в XII ст. Герборд подає відомості про священний дуб у Щечині (у поморських слов’ян). У всіх описаних священних дубах, на думку народу, перебуває сам Бог Перун (у полабських слов’ян — Прове). На культ священних дубів у Київській Русі вказують знахідки в ріках Десні й Дніпрі поблизу Києва й Чернігова. На високих дубових стовбурах, які пролежали у воді майже тисячу років, добре збереглися вставлені щелепи дикого вепра, що свідчить про культовий характер цих дерев. Нині одна з таких знахідок зберігається у Київському музеї народної архітектури та побу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ська церква постійно боролася з вірою у святенність дерев, зокрема дуба: існують описи знищення місіонерами багатьох священних дубів по всіх слов’янських країнах впродовж цілого тисячоліття. Відомий християнський діяч Феофан Прокопович навіть на початку XVIII ст. забороняв “під дубом пісні співати”. Та, незважаючи на всі заборони, культ дуба і досі має помітний вплив на культуру і звичаї українц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ерево, якому судився довгий вік, стає священним. Ця істина очевидна і нині. Так, на Рівненщині є дуб, якому близько 1300 років. Цс найстаріше дерево в Україні. Священними також вважають дерева, з якими пов’язані історичні постаті та легенди. В с. Верхня Хортиця до недавнього часу ріс дуб, під яким відпочивали Богдан Хмельницький, Тарас Шевченко, Ілля Рєпіп, Микола Лисенко. Цьому дубові було 800 років. Нині цей дуб і музей, який був заснований поруч, уже перестали існувати. Але на Хортиці посаджено 2000 дубків з жолудів цього історичного дуба-велет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убові Перуна приносили в жертву м’ясо дикого вепра. Як данина давній традиції, досі свинина лишилася жертовною їжею на Різдво (серед дванадцяти Різдвяних страв обов’язкове смажене порося). Звичай шанувати священні дерева міцно увійшов до ментальності слов’ян. Але під впливом церковної літератури часом змінювалося ставлення до багатьох рослин, тварин </w:t>
      </w:r>
      <w:r>
        <w:rPr>
          <w:rFonts w:eastAsia="Times New Roman" w:cs="Times New Roman" w:ascii="Times New Roman" w:hAnsi="Times New Roman"/>
          <w:b/>
        </w:rPr>
        <w:t xml:space="preserve">і </w:t>
      </w:r>
      <w:r>
        <w:rPr>
          <w:rFonts w:eastAsia="Times New Roman" w:cs="Times New Roman" w:ascii="Times New Roman" w:hAnsi="Times New Roman"/>
        </w:rPr>
        <w:t>явищ, ставало суперечливим, незрозумілим, а іноді просто абсурдним — Біблія пропагувала негативне ставлення і до свині, і до дуба, руйнувала наші власні народні традиції, що складалися тисячоліттями, і нав’язувала чуж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ерба</w:t>
      </w:r>
      <w:r>
        <w:rPr>
          <w:rFonts w:eastAsia="Times New Roman" w:cs="Times New Roman" w:ascii="Times New Roman" w:hAnsi="Times New Roman"/>
        </w:rPr>
        <w:t xml:space="preserve"> — жіночий символ Світового Дерева. Вербу вважали прадеревом життя, а її відображенням на зоряному небі — Чумацький Шлях (Молочну Стежку). Недаремно верби завжди садили обабіч шляхів, бо за космогонічними уявленнями слов’ян наша Галактика е початком Все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віть назва цього дерева вказує на його священне значення: лат. Verbene — “священні гілки” (так називали гілки лавра, оливи, мирта, які використовувались у священних обрядах). На слов’янському ґрунті аналогом назви верби є ст. сл збірне </w:t>
      </w:r>
      <w:r>
        <w:rPr>
          <w:rFonts w:eastAsia="Times New Roman" w:cs="Times New Roman" w:ascii="Times New Roman" w:hAnsi="Times New Roman"/>
          <w:i/>
        </w:rPr>
        <w:t>вербьє</w:t>
      </w:r>
      <w:r>
        <w:rPr>
          <w:rFonts w:eastAsia="Times New Roman" w:cs="Times New Roman" w:ascii="Times New Roman" w:hAnsi="Times New Roman"/>
        </w:rPr>
        <w:t xml:space="preserve"> — пруття. Цікаве значення індоєвропейського *uerb — крутити, вертіти (пор. також </w:t>
      </w:r>
      <w:r>
        <w:rPr>
          <w:rFonts w:eastAsia="Times New Roman" w:cs="Times New Roman" w:ascii="Times New Roman" w:hAnsi="Times New Roman"/>
          <w:i/>
        </w:rPr>
        <w:t>верба</w:t>
      </w:r>
      <w:r>
        <w:rPr>
          <w:rFonts w:eastAsia="Times New Roman" w:cs="Times New Roman" w:ascii="Times New Roman" w:hAnsi="Times New Roman"/>
        </w:rPr>
        <w:t xml:space="preserve"> — вертіти), що близьке до образу осі Всесвіту. У південних слов’ян та в росіян це дерево має назву </w:t>
      </w:r>
      <w:r>
        <w:rPr>
          <w:rFonts w:eastAsia="Times New Roman" w:cs="Times New Roman" w:ascii="Times New Roman" w:hAnsi="Times New Roman"/>
          <w:i/>
        </w:rPr>
        <w:t>іва —</w:t>
      </w:r>
      <w:r>
        <w:rPr>
          <w:rFonts w:eastAsia="Times New Roman" w:cs="Times New Roman" w:ascii="Times New Roman" w:hAnsi="Times New Roman"/>
        </w:rPr>
        <w:t xml:space="preserve"> від ст. сл. </w:t>
      </w:r>
      <w:r>
        <w:rPr>
          <w:rFonts w:eastAsia="Times New Roman" w:cs="Times New Roman" w:ascii="Times New Roman" w:hAnsi="Times New Roman"/>
          <w:i/>
        </w:rPr>
        <w:t>и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явлення про вербу як символ небесного шатра, на якому перебувають Сонце, Місяць та зорі, відображене в українській пісні:</w:t>
      </w:r>
    </w:p>
    <w:p>
      <w:pPr>
        <w:pStyle w:val="Normal1"/>
        <w:jc w:val="both"/>
        <w:rPr>
          <w:rFonts w:ascii="Times New Roman" w:hAnsi="Times New Roman" w:eastAsia="Times New Roman" w:cs="Times New Roman"/>
        </w:rPr>
      </w:pPr>
      <w:r>
        <w:rPr>
          <w:rFonts w:eastAsia="Times New Roman" w:cs="Times New Roman" w:ascii="Times New Roman" w:hAnsi="Times New Roman"/>
        </w:rPr>
        <w:t>Ой вербо, вербо, вербице, Чого над морем нависла? Під тую вербу стежечка. Туди ішла дівочка, Да несла золото в приполі. Да розсипала на мо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ро це ж йдеться в загадці: “Стоїть верба посеред села, розпустила гілля </w:t>
      </w:r>
      <w:r>
        <w:rPr>
          <w:rFonts w:eastAsia="Times New Roman" w:cs="Times New Roman" w:ascii="Times New Roman" w:hAnsi="Times New Roman"/>
          <w:b/>
        </w:rPr>
        <w:t xml:space="preserve">на </w:t>
      </w:r>
      <w:r>
        <w:rPr>
          <w:rFonts w:eastAsia="Times New Roman" w:cs="Times New Roman" w:ascii="Times New Roman" w:hAnsi="Times New Roman"/>
        </w:rPr>
        <w:t>все Поділля” (відгадка — неб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українській календарній обрядовості верба відома переважно на святах Вербної неділі (народна назва </w:t>
      </w:r>
      <w:r>
        <w:rPr>
          <w:rFonts w:eastAsia="Times New Roman" w:cs="Times New Roman" w:ascii="Times New Roman" w:hAnsi="Times New Roman"/>
          <w:i/>
        </w:rPr>
        <w:t>Вербиця^ Вербниця, Квітна неділя)</w:t>
      </w:r>
      <w:r>
        <w:rPr>
          <w:rFonts w:eastAsia="Times New Roman" w:cs="Times New Roman" w:ascii="Times New Roman" w:hAnsi="Times New Roman"/>
        </w:rPr>
        <w:t xml:space="preserve"> та Купайла. Обряд хльоскання дітей І дорослих вербовою лозиною на Вербицю означає насамперед поєднання людини з Космосом, нагадування про гармонію світового ладу, як у примовці: “Не я б’ю, </w:t>
      </w:r>
      <w:r>
        <w:rPr>
          <w:rFonts w:eastAsia="Times New Roman" w:cs="Times New Roman" w:ascii="Times New Roman" w:hAnsi="Times New Roman"/>
          <w:i/>
        </w:rPr>
        <w:t>верба</w:t>
      </w:r>
      <w:r>
        <w:rPr>
          <w:rFonts w:eastAsia="Times New Roman" w:cs="Times New Roman" w:ascii="Times New Roman" w:hAnsi="Times New Roman"/>
        </w:rPr>
        <w:t xml:space="preserve"> б’є: за тиждень —</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Великдень, недалечко червоне-яєчко". А далі говорять побажання: </w:t>
      </w:r>
      <w:r>
        <w:rPr>
          <w:rFonts w:eastAsia="Times New Roman" w:cs="Times New Roman" w:ascii="Times New Roman" w:hAnsi="Times New Roman"/>
          <w:smallCaps/>
        </w:rPr>
        <w:t>Чаді.</w:t>
      </w:r>
      <w:r>
        <w:rPr>
          <w:rFonts w:eastAsia="Times New Roman" w:cs="Times New Roman" w:ascii="Times New Roman" w:hAnsi="Times New Roman"/>
        </w:rPr>
        <w:t xml:space="preserve"> великий, як </w:t>
      </w:r>
      <w:r>
        <w:rPr>
          <w:rFonts w:eastAsia="Times New Roman" w:cs="Times New Roman" w:ascii="Times New Roman" w:hAnsi="Times New Roman"/>
          <w:i/>
        </w:rPr>
        <w:t>верба,</w:t>
      </w:r>
      <w:r>
        <w:rPr>
          <w:rFonts w:eastAsia="Times New Roman" w:cs="Times New Roman" w:ascii="Times New Roman" w:hAnsi="Times New Roman"/>
        </w:rPr>
        <w:t xml:space="preserve"> а здоровий, як вода, а багатий, як земля" здійснюється магія аналогії. Прийшовши додому, господар також поспішає ‘побити" домашню худобу освяченими вербовими прутиками для здоров'я І родючості. Дітям дають з’їсти освячені вербові “котики", щоб "росли скоро, як верба" Освячені на Квітну неділю вербові прутики тримали в хаті цілий рік, аж до нового свята. Старші люди кажуть: “Свячену вербу гріх ногами топтати", тому навіть найдрібніші гілочки чи “котики" спалювали в печі. Господині, як правило, свяченими вербовими гілочками розпалювали піч для випікання нових Великодніх короваї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Купайла дівчата прикрашають вербове деревце стрічками, віночками, намистом, квітами і водять навколо нього хоровод. Тут верба символ жіночого природного начала. Про це й Купальська піс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Наше Купайло з </w:t>
      </w:r>
      <w:r>
        <w:rPr>
          <w:rFonts w:eastAsia="Times New Roman" w:cs="Times New Roman" w:ascii="Times New Roman" w:hAnsi="Times New Roman"/>
          <w:b/>
          <w:i/>
        </w:rPr>
        <w:t>верби,</w:t>
      </w:r>
      <w:r>
        <w:rPr>
          <w:rFonts w:eastAsia="Times New Roman" w:cs="Times New Roman" w:ascii="Times New Roman" w:hAnsi="Times New Roman"/>
          <w:b/>
        </w:rPr>
        <w:t xml:space="preserve"> з </w:t>
      </w:r>
      <w:r>
        <w:rPr>
          <w:rFonts w:eastAsia="Times New Roman" w:cs="Times New Roman" w:ascii="Times New Roman" w:hAnsi="Times New Roman"/>
          <w:b/>
          <w:i/>
        </w:rPr>
        <w:t xml:space="preserve">верби, </w:t>
      </w:r>
      <w:r>
        <w:rPr>
          <w:rFonts w:eastAsia="Times New Roman" w:cs="Times New Roman" w:ascii="Times New Roman" w:hAnsi="Times New Roman"/>
          <w:b/>
        </w:rPr>
        <w:t>Котре краще прийди, прийди. Котре краще — прийди, прийди! Котре гірше — не йди, не й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рба присутня також у весільному обряді та у весняних хороводах, що символізує одруження і розвиток роду:</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Да стоїть </w:t>
      </w:r>
      <w:r>
        <w:rPr>
          <w:rFonts w:eastAsia="Times New Roman" w:cs="Times New Roman" w:ascii="Times New Roman" w:hAnsi="Times New Roman"/>
          <w:b/>
          <w:i/>
        </w:rPr>
        <w:t>верба</w:t>
      </w:r>
      <w:r>
        <w:rPr>
          <w:rFonts w:eastAsia="Times New Roman" w:cs="Times New Roman" w:ascii="Times New Roman" w:hAnsi="Times New Roman"/>
          <w:b/>
        </w:rPr>
        <w:t xml:space="preserve"> не рік, не два. Не стій, вербо, розвивайся, Розвий собі сімсот квіток, Сімсот квіток і чотири. Всім боярам по квіточці, Усім дружкам по квіточ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рбу з повним правом можна назвати українським деревом-тотемом, від якого, як вірили, походять люди. Вірогіді ю, в найдавніші часи верба символізувала Богиню чародійства, яка опікувалася дітонародженням. Недарма в українців існує повір’я, що “дітей знаходять на вербі". Таке уявлення має свої аналоги і в литовців. Про живучість верби існує литовська легенда: жінка Блинда народжувала дітей з усіх частин свого тіла. Земля позаздрила жінці і обхопила її ноги, коли та застрягла в болоті, Блинда перетворилась на вербу. Бездітні подружжя приносили вербі пожертви і просили, щоб верба обдарувала їх діть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ідрізана гілочка верби, навіть без коріння, приживається в будь-якому ґрунті і виростає в дерево. В народі кажуть: “Верба що лугова трава: її викосиш — а вона знову виросте*. Повитухи робили з вербового гілля купіль для породіллі і новонародженого, примовляючи: “Як верба швидко росте, щоб так і дитина швидко росла”. На тотемність верби може вказувати також етимологія її назви, що пов’язується з </w:t>
      </w:r>
      <w:r>
        <w:rPr>
          <w:rFonts w:eastAsia="Times New Roman" w:cs="Times New Roman" w:ascii="Times New Roman" w:hAnsi="Times New Roman"/>
          <w:i/>
        </w:rPr>
        <w:t>вертінням, обертанням</w:t>
      </w:r>
      <w:r>
        <w:rPr>
          <w:rFonts w:eastAsia="Times New Roman" w:cs="Times New Roman" w:ascii="Times New Roman" w:hAnsi="Times New Roman"/>
        </w:rPr>
        <w:t xml:space="preserve"> (пор. </w:t>
      </w:r>
      <w:r>
        <w:rPr>
          <w:rFonts w:eastAsia="Times New Roman" w:cs="Times New Roman" w:ascii="Times New Roman" w:hAnsi="Times New Roman"/>
          <w:i/>
        </w:rPr>
        <w:t xml:space="preserve">веретено </w:t>
      </w:r>
      <w:r>
        <w:rPr>
          <w:rFonts w:eastAsia="Times New Roman" w:cs="Times New Roman" w:ascii="Times New Roman" w:hAnsi="Times New Roman"/>
        </w:rPr>
        <w:t xml:space="preserve">Богині Долі, яка пряде нитку життя), а також </w:t>
      </w:r>
      <w:r>
        <w:rPr>
          <w:rFonts w:eastAsia="Times New Roman" w:cs="Times New Roman" w:ascii="Times New Roman" w:hAnsi="Times New Roman"/>
          <w:i/>
        </w:rPr>
        <w:t xml:space="preserve">верем’ям (врем'ям </w:t>
      </w:r>
      <w:r>
        <w:rPr>
          <w:rFonts w:eastAsia="Times New Roman" w:cs="Times New Roman" w:ascii="Times New Roman" w:hAnsi="Times New Roman"/>
        </w:rPr>
        <w:t>часом, доброю годиною, погодою). Нагадаємо, що веретено (образ часу) пов’яза-</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не з давньоіндійським </w:t>
      </w:r>
      <w:r>
        <w:rPr>
          <w:rFonts w:eastAsia="Times New Roman" w:cs="Times New Roman" w:ascii="Times New Roman" w:hAnsi="Times New Roman"/>
          <w:i/>
        </w:rPr>
        <w:t>vartam —</w:t>
      </w:r>
      <w:r>
        <w:rPr>
          <w:rFonts w:eastAsia="Times New Roman" w:cs="Times New Roman" w:ascii="Times New Roman" w:hAnsi="Times New Roman"/>
        </w:rPr>
        <w:t xml:space="preserve"> обертання, чергування дня і ночі, пір року. Таким чином, стає зрозумілим, що верба символізує вічне повернення на кола свої, де є кінець і початок. Недаремно її використовують у похоронних обрядах як символ воскресіння душі. Цей поетичний образ є в Лесі Українки:</w:t>
      </w:r>
    </w:p>
    <w:p>
      <w:pPr>
        <w:pStyle w:val="Normal1"/>
        <w:jc w:val="both"/>
        <w:rPr>
          <w:rFonts w:ascii="Times New Roman" w:hAnsi="Times New Roman" w:eastAsia="Times New Roman" w:cs="Times New Roman"/>
        </w:rPr>
      </w:pPr>
      <w:r>
        <w:rPr>
          <w:rFonts w:eastAsia="Times New Roman" w:cs="Times New Roman" w:ascii="Times New Roman" w:hAnsi="Times New Roman"/>
        </w:rPr>
        <w:t>Легкий, пухкий попілець Ляже, вернувшись, у рідну землицю, Вкупі з водою там зростить вербицю, Стане початком тоді мій кіне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ському фольклорі поширений мотив перетворення людини в дерево. Міфічні метаморфози часто використовували у своїй творчості письменники романтичні балади Т. Шевченка, поезії Лесі Українки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ироко використовували свячену вербу й у різних магічних обрядах та побуті: вербовою лозиною розганяли грозові хмари, вперше навесні виганяли худобу на пасовище, зупиняли пожежу, шукали воду для копання криниці, про це й приказка: “Де верба, там вода”. Зі свяченою вербовою гілкою обходили все господарство, щоб уберегти його від недоброго ока та злих сил, з цією ж метою обсаджували вербою криниці. Сухими вербовими гілочками, як уже згадувалось, розпалювали піч для випікання великодніх короваїв. Освяченими вербовими “котиками” лікували горло. Свячену вербу клали в домовину покійн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ерба, яка одвічно шанувалася в Україні і залишилася в обряді Вербної неділі, ранніми християнами вважалася “нечистою”, бо з неї, за Біблією, нібито були зроблені цвяхи для хреста, на якому розіп’яли Христоса. Пізніша народна етимологія поєднала й саме слово </w:t>
      </w:r>
      <w:r>
        <w:rPr>
          <w:rFonts w:eastAsia="Times New Roman" w:cs="Times New Roman" w:ascii="Times New Roman" w:hAnsi="Times New Roman"/>
          <w:i/>
        </w:rPr>
        <w:t>хрест</w:t>
      </w:r>
      <w:r>
        <w:rPr>
          <w:rFonts w:eastAsia="Times New Roman" w:cs="Times New Roman" w:ascii="Times New Roman" w:hAnsi="Times New Roman"/>
        </w:rPr>
        <w:t xml:space="preserve"> із </w:t>
      </w:r>
      <w:r>
        <w:rPr>
          <w:rFonts w:eastAsia="Times New Roman" w:cs="Times New Roman" w:ascii="Times New Roman" w:hAnsi="Times New Roman"/>
          <w:i/>
        </w:rPr>
        <w:t>Христос,</w:t>
      </w:r>
      <w:r>
        <w:rPr>
          <w:rFonts w:eastAsia="Times New Roman" w:cs="Times New Roman" w:ascii="Times New Roman" w:hAnsi="Times New Roman"/>
        </w:rPr>
        <w:t xml:space="preserve"> хоча це ім!я в перекладі з грецької означає “помазаник” (тому правильно говорити </w:t>
      </w:r>
      <w:r>
        <w:rPr>
          <w:rFonts w:eastAsia="Times New Roman" w:cs="Times New Roman" w:ascii="Times New Roman" w:hAnsi="Times New Roman"/>
          <w:i/>
        </w:rPr>
        <w:t>хрищення,</w:t>
      </w:r>
      <w:r>
        <w:rPr>
          <w:rFonts w:eastAsia="Times New Roman" w:cs="Times New Roman" w:ascii="Times New Roman" w:hAnsi="Times New Roman"/>
        </w:rPr>
        <w:t xml:space="preserve"> а не </w:t>
      </w:r>
      <w:r>
        <w:rPr>
          <w:rFonts w:eastAsia="Times New Roman" w:cs="Times New Roman" w:ascii="Times New Roman" w:hAnsi="Times New Roman"/>
          <w:i/>
        </w:rPr>
        <w:t>хрещ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е, незважаючи на чужі легенди, в українському народному уявленні верба залишилася символом космічного ладу та надзвичайної життєздатності. Про те, що в наших Пращурів верба була божественним деревом, свідчать народні приказки: “Верба коло брами — Господь з вами”, “Верба коло городу відверне шкод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рбу любили й за її декоративні якості: “Дарма верба, що груш нема, аби зеленіла”. Однак в народі кажуть про вигадників, тих, хто любить розказувати небилиці: “У нього на вербі груші ростуть”. Але в давнину, можливо, цей образ використовували у значенні багатства й благополуччя, про що свідчить народна пісня: “У нас верби груші родять, у нас дівки в злоті ходять” (веснянка). На позначення чогось неправдоподібного вживають вислів про золоту вербу: “Куди не кинь, скрізь золоті верби ростуть”. В народі відомий також образ щеплених на вербі яблук, які й отримали назву “верблянки”. Нереальним змістом наділяється також гарбуз, що виріс на груші; “Тоді буде, коли на вербі гарбуз вирост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вітіння верби навесні — потрійне свято, адже і природа святкує початок весни, і людина радіє першим "котикам”, і бджола бере перший мед. Існує повір’я: якщо верба квітне взимку; то це віщує важливі перемоги у житті людей і держави. Вербова сопілка наділялася магічними якостями: гра на ній тримає вкупі всю череду худоби, а якщо перед цим вмочити сопілку в джерельну воду — корови даватимуть багато молока. Вербовим віником обмітали стіни хати, щоб все недобре виміталося з не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рба також вважається чудовим лікарським засобом: відварами вербового гілля знахарі лікували поранених князівських дружинників. За цю властивість “склеювати рани” шанували її й запорозькі козаки. Вербове листя жінки використовували як добрий косметичний засіб (ним натирали щоки, щоб були рум’яні). І нині верба широко застосовується в народній медицині. Відомі її дезінфікуючі властивості, здатність очищати воду. Про це в народі кажуть: “Де сріблиться вербиця — там здорова води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вір</w:t>
      </w:r>
      <w:r>
        <w:rPr>
          <w:rFonts w:eastAsia="Times New Roman" w:cs="Times New Roman" w:ascii="Times New Roman" w:hAnsi="Times New Roman"/>
        </w:rPr>
        <w:t>—як і дуб, часто в колядках виступає символом світової осі та родовим дерев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тоїть </w:t>
      </w:r>
      <w:r>
        <w:rPr>
          <w:rFonts w:eastAsia="Times New Roman" w:cs="Times New Roman" w:ascii="Times New Roman" w:hAnsi="Times New Roman"/>
          <w:i/>
        </w:rPr>
        <w:t>яворець</w:t>
      </w:r>
      <w:r>
        <w:rPr>
          <w:rFonts w:eastAsia="Times New Roman" w:cs="Times New Roman" w:ascii="Times New Roman" w:hAnsi="Times New Roman"/>
        </w:rPr>
        <w:t xml:space="preserve"> тонкий, високий, Тонкий, високий, в корінь глибокий, А в коріненьку — чорні куноньки, А в середині — ярі пчілоньки, А на вершечку — сив соколонь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ноді явір прямо ототожнюється з дуб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иріс дубок тонок, висок, </w:t>
      </w:r>
      <w:r>
        <w:rPr>
          <w:rFonts w:eastAsia="Times New Roman" w:cs="Times New Roman" w:ascii="Times New Roman" w:hAnsi="Times New Roman"/>
          <w:i/>
        </w:rPr>
        <w:t>Зелен-явір,</w:t>
      </w:r>
      <w:r>
        <w:rPr>
          <w:rFonts w:eastAsia="Times New Roman" w:cs="Times New Roman" w:ascii="Times New Roman" w:hAnsi="Times New Roman"/>
        </w:rPr>
        <w:t xml:space="preserve"> зеле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 під тим дубком крісло золоте, </w:t>
      </w:r>
      <w:r>
        <w:rPr>
          <w:rFonts w:eastAsia="Times New Roman" w:cs="Times New Roman" w:ascii="Times New Roman" w:hAnsi="Times New Roman"/>
          <w:i/>
        </w:rPr>
        <w:t>Зелен-явір,</w:t>
      </w:r>
      <w:r>
        <w:rPr>
          <w:rFonts w:eastAsia="Times New Roman" w:cs="Times New Roman" w:ascii="Times New Roman" w:hAnsi="Times New Roman"/>
        </w:rPr>
        <w:t xml:space="preserve"> зелен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ожемо припустити, що і назва </w:t>
      </w:r>
      <w:r>
        <w:rPr>
          <w:rFonts w:eastAsia="Times New Roman" w:cs="Times New Roman" w:ascii="Times New Roman" w:hAnsi="Times New Roman"/>
          <w:i/>
        </w:rPr>
        <w:t>явір</w:t>
      </w:r>
      <w:r>
        <w:rPr>
          <w:rFonts w:eastAsia="Times New Roman" w:cs="Times New Roman" w:ascii="Times New Roman" w:hAnsi="Times New Roman"/>
        </w:rPr>
        <w:t xml:space="preserve"> походить від давньослов’янського </w:t>
      </w:r>
      <w:r>
        <w:rPr>
          <w:rFonts w:eastAsia="Times New Roman" w:cs="Times New Roman" w:ascii="Times New Roman" w:hAnsi="Times New Roman"/>
          <w:i/>
        </w:rPr>
        <w:t>Явь (Ява)</w:t>
      </w:r>
      <w:r>
        <w:rPr>
          <w:rFonts w:eastAsia="Times New Roman" w:cs="Times New Roman" w:ascii="Times New Roman" w:hAnsi="Times New Roman"/>
        </w:rPr>
        <w:t xml:space="preserve"> — проявлене життя. Так, свідобудова символізується теремом з розписаними золотом стінами, який має “тисові сходи, яворові сіни”. В Україні із явора робили колиски для хлопчиків, про що йдеться також і в обрядовому білоруському фольклор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ам у господаря на дворі </w:t>
      </w:r>
      <w:r>
        <w:rPr>
          <w:rFonts w:eastAsia="Times New Roman" w:cs="Times New Roman" w:ascii="Times New Roman" w:hAnsi="Times New Roman"/>
          <w:i/>
        </w:rPr>
        <w:t xml:space="preserve">явір, </w:t>
      </w:r>
      <w:r>
        <w:rPr>
          <w:rFonts w:eastAsia="Times New Roman" w:cs="Times New Roman" w:ascii="Times New Roman" w:hAnsi="Times New Roman"/>
        </w:rPr>
        <w:t>Святий вечі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на яворі висить колиска, А в тій колисочці — мале дитятко, Колишуть його мамки та няньки, Колишуть тихо — пісню спів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к живий буде — королем буде, А королівну за себе візьм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лина</w:t>
      </w:r>
      <w:r>
        <w:rPr>
          <w:rFonts w:eastAsia="Times New Roman" w:cs="Times New Roman" w:ascii="Times New Roman" w:hAnsi="Times New Roman"/>
        </w:rPr>
        <w:t xml:space="preserve"> — одна зі священних рослин, що символізує жіноче начмо взагалі, і зокрема період жіночої плідності. До цієї рослини завжди ставилися з великою повагою, її не можна рубати, не можна топтати її ягід тощо. Нару</w:t>
      </w:r>
    </w:p>
    <w:p>
      <w:pPr>
        <w:pStyle w:val="Normal1"/>
        <w:jc w:val="both"/>
        <w:rPr>
          <w:rFonts w:ascii="Times New Roman" w:hAnsi="Times New Roman" w:eastAsia="Times New Roman" w:cs="Times New Roman"/>
        </w:rPr>
      </w:pPr>
      <w:r>
        <w:rPr>
          <w:rFonts w:eastAsia="Times New Roman" w:cs="Times New Roman" w:ascii="Times New Roman" w:hAnsi="Times New Roman"/>
        </w:rPr>
        <w:t>га над нею вкривала людину ганьбою, так само як убивство лелеки. У весільній пісні йдеться про те, що мати дає дочці калинову гілку, виряджаючи заміж:</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Дала мені (мати) </w:t>
      </w:r>
      <w:r>
        <w:rPr>
          <w:rFonts w:eastAsia="Times New Roman" w:cs="Times New Roman" w:ascii="Times New Roman" w:hAnsi="Times New Roman"/>
          <w:i/>
        </w:rPr>
        <w:t>калинову віш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кни, доню, за білу намітку, Щоб калину да не поломити, Ягідок да не подавити, Свого роду не прогніви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зва цієї рослини походить, вірогідно, з південнослов’янського kaliti — загартовувати, розжарювати (пор. також російське—</w:t>
      </w:r>
      <w:r>
        <w:rPr>
          <w:rFonts w:eastAsia="Times New Roman" w:cs="Times New Roman" w:ascii="Times New Roman" w:hAnsi="Times New Roman"/>
          <w:i/>
        </w:rPr>
        <w:t>накадять)</w:t>
      </w:r>
      <w:r>
        <w:rPr>
          <w:rFonts w:eastAsia="Times New Roman" w:cs="Times New Roman" w:ascii="Times New Roman" w:hAnsi="Times New Roman"/>
        </w:rPr>
        <w:t xml:space="preserve"> або з грецького </w:t>
      </w:r>
      <w:r>
        <w:rPr>
          <w:rFonts w:eastAsia="Times New Roman" w:cs="Times New Roman" w:ascii="Times New Roman" w:hAnsi="Times New Roman"/>
          <w:i/>
        </w:rPr>
        <w:t>колос</w:t>
      </w:r>
      <w:r>
        <w:rPr>
          <w:rFonts w:eastAsia="Times New Roman" w:cs="Times New Roman" w:ascii="Times New Roman" w:hAnsi="Times New Roman"/>
        </w:rPr>
        <w:t xml:space="preserve">—гарний, красивий. Іноді слово </w:t>
      </w:r>
      <w:r>
        <w:rPr>
          <w:rFonts w:eastAsia="Times New Roman" w:cs="Times New Roman" w:ascii="Times New Roman" w:hAnsi="Times New Roman"/>
          <w:i/>
        </w:rPr>
        <w:t>калина</w:t>
      </w:r>
      <w:r>
        <w:rPr>
          <w:rFonts w:eastAsia="Times New Roman" w:cs="Times New Roman" w:ascii="Times New Roman" w:hAnsi="Times New Roman"/>
        </w:rPr>
        <w:t xml:space="preserve"> пояснюють через посередництво англійської назви однієї з порід калини — arrow-wood—дослівно "стріла-дерево”. Як відомо, ягоди калини мають кісточку у вигляді наконечника стріли (пор. "стріли калені”). Однак переважна більшість слов’ян кісточку з ягід калини порівнює з серцем. Тому ця рослина стала символом любові, краси, дівочої чистоти та жіночої вірності. Важлива роль належить калині в різних обрядах, особливо на весіллі — нею оздоблювали весільне гільце, прикрашали коровай, вплітали у весільний вінок нареченій: “...Калинові вітки, щоб любилися діт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лина символізує свято Коляди, Різдва світу. Нею прикрашають Дідуха та Різдвяні корова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лина як символ дівочої чистоти оспівана у весільних піснях. Вислови “ломити калину”, “сікти калину” означали позбавлення дівочості. Особливі почесті належали дівчині, яка зберегла вірність своєму нареченому. Коли після шлюбної ночі ставало відомо, що дівчина була незайманою, їй спів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емного лугу </w:t>
      </w:r>
      <w:r>
        <w:rPr>
          <w:rFonts w:eastAsia="Times New Roman" w:cs="Times New Roman" w:ascii="Times New Roman" w:hAnsi="Times New Roman"/>
          <w:i/>
        </w:rPr>
        <w:t>кал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брого батька дитина: Хоч сама по ночах ходила, Та калину при собі нос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упували купці не продала, Прохали хлопці — не давала, Шовком ніженьки зв’язала, Тільки тому Богданкові держа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ажливе значення має калина в дівочих ініціаціях. На свято Рожаниць дівчатка, які за минуле літо стали дівками (здатними до дітонародження), йдуть до лісу по калин}'. їх супроводжує гурт маленьких дітей, яких дівки нагороджують різними гостинцями (солодощами, горіхами, бубликами тощо). Присутність дітей тут ритуально вмотивована — вони символізують майбугнє продовження роду, а дівочі гостинці — своєрідна пожертва Богиням Рожаницям. Навколо першого знайденого в лісі куща калини дівки водять хоровод, співають любовних пісень, а потім розкладають навколо різні</w:t>
      </w:r>
    </w:p>
    <w:p>
      <w:pPr>
        <w:pStyle w:val="Normal1"/>
        <w:jc w:val="both"/>
        <w:rPr>
          <w:rFonts w:ascii="Times New Roman" w:hAnsi="Times New Roman" w:eastAsia="Times New Roman" w:cs="Times New Roman"/>
        </w:rPr>
      </w:pPr>
      <w:r>
        <w:rPr>
          <w:rFonts w:eastAsia="Times New Roman" w:cs="Times New Roman" w:ascii="Times New Roman" w:hAnsi="Times New Roman"/>
        </w:rPr>
        <w:t>страви, які взяли з собою. Відбувається обрядовий обід, під час якого згадуються імена відомих дівкам хлопців. Тільки після цього починали зривати гілочки калини, причому перші ягоди з гілочки кожна дівчина мала з'їсти, загадавши бажання про кохання обраного нею хлопця. Назбиравши достатньо калини, вони виплітали вінки з квітів, вплітаючи в них і калинові кетяги. По дорозі до села парубоча ватага, як правило, вже чекала дівочий гурт, щоб напасти зненацька. Хлопці відбирали в дівчат по кілька гілок ягід і фарбували дівчатам обличчя калиновими ягод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репродуктивну магію калини можемо судити з такого повір’я: якщо вирізати з калини сопілку, то в сім’ї з’явиться продовжувач роду син. Калина присутня в родильних обрядах та при нареченні чи посгриженні дітей. Породіллі в постіль клали кетяг калини, щоб були здорові мати і дитині Клали калину і в першу купіль новонародженому: “щоб дитя було рум’яне, як кал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іля хати завжди садили калину, взимку її ягоди клали між шибками. Калиновий чай, квіти, ягоди та кора калини — найкращі ліки від застуди, при кровотечах, від кашлю, при хворобах шлунка ті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неї складено безліч пісень, прислів'їв, приказок: “Любуйся калиною, коли цвіте, а дитиною, коли росте”, “Дівчина як калина”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рім калини, в Україні широко використовували </w:t>
      </w:r>
      <w:r>
        <w:rPr>
          <w:rFonts w:eastAsia="Times New Roman" w:cs="Times New Roman" w:ascii="Times New Roman" w:hAnsi="Times New Roman"/>
          <w:i/>
        </w:rPr>
        <w:t>горобину,</w:t>
      </w:r>
      <w:r>
        <w:rPr>
          <w:rFonts w:eastAsia="Times New Roman" w:cs="Times New Roman" w:ascii="Times New Roman" w:hAnsi="Times New Roman"/>
        </w:rPr>
        <w:t xml:space="preserve"> яка також має червоні ягоди і довго зберігається на дереві, ваблячи до себе птахів. За кількістю горобини могли передбачити, якою буде зима: якщо ягід було багато, чекали холодної, сніжної зими. Горобину знали ще скіфи. Вергілій писав, що скіфи довгими зимовими вечорами пили напій з горобини. Спосіб приготування вина з горобини і меду дожив до наших днів. Квіти горобини здавна додавали до чаю, це надавало йому смаку мигдалю. Горобина також використовувалась у багатьох обрядах. Як оберіг її садять біля хати. Колись на Купайла гілочки горобини чіпляли на кожні двері, щоб уберегтися від злих духів та хвороб. Гілочка горобини має 13 листочків — це магічне число жіночої Богині (пов’язане з Місяцем — давня назва </w:t>
      </w:r>
      <w:r>
        <w:rPr>
          <w:rFonts w:eastAsia="Times New Roman" w:cs="Times New Roman" w:ascii="Times New Roman" w:hAnsi="Times New Roman"/>
          <w:i/>
        </w:rPr>
        <w:t>Луна).</w:t>
      </w:r>
      <w:r>
        <w:rPr>
          <w:rFonts w:eastAsia="Times New Roman" w:cs="Times New Roman" w:ascii="Times New Roman" w:hAnsi="Times New Roman"/>
        </w:rPr>
        <w:t xml:space="preserve"> Горобина захищає від блискавки. Вважається, що намисто з горобини, нанизане на червону нитку, зміцнює енергію, захищає від кволості й виснаження. Такі обереги слід посвятити (зарядити) на Повн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шня</w:t>
      </w:r>
      <w:r>
        <w:rPr>
          <w:rFonts w:eastAsia="Times New Roman" w:cs="Times New Roman" w:ascii="Times New Roman" w:hAnsi="Times New Roman"/>
        </w:rPr>
        <w:t xml:space="preserve"> — одне з найстаріших дерев в Україні, її знають з дуже давніх часів, спочатку як дику рослину з цілющими ягодами, пізніше культивують і виводять цінні сорти. Біологи припускають, що вишня поширилася в Україні з Малої Азії. Проте назву цього дерева, яка в багатьох мовах (в т. ч. тюркських) має слов’янський корінь, досі не можуть пояснити. Мовознавці пропонують пояснення індоєвропейського походження — “омела та інші дерева, що виділяють клей”. Формулювання насамперед неточне вже лому, що омела не є деревом. Мабуть, пояснення цієї назви значно простіше, якщо звернутися до української обрядов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ишня використовувалася в Різдвяних обрядах задовго до привнесеного Петром І звичаю ставити ялинку на офіційний Новий рік (1 січня). Її викопували восени і ставили в діжку із землею у хаті, де вона стояла до Різдва. За тим, як росла вишня, передбачали свою долю: якщо до свята вона зацвітала, це був добрий знак. Вишня присвячувалася найвищим Богам народовір’я (саме Різдво — свято Прабога Рода-Сварога). Тому логічно буде вважати назву </w:t>
      </w:r>
      <w:r>
        <w:rPr>
          <w:rFonts w:eastAsia="Times New Roman" w:cs="Times New Roman" w:ascii="Times New Roman" w:hAnsi="Times New Roman"/>
          <w:i/>
        </w:rPr>
        <w:t>вишня</w:t>
      </w:r>
      <w:r>
        <w:rPr>
          <w:rFonts w:eastAsia="Times New Roman" w:cs="Times New Roman" w:ascii="Times New Roman" w:hAnsi="Times New Roman"/>
        </w:rPr>
        <w:t xml:space="preserve"> прикметником (ж. рід від </w:t>
      </w:r>
      <w:r>
        <w:rPr>
          <w:rFonts w:eastAsia="Times New Roman" w:cs="Times New Roman" w:ascii="Times New Roman" w:hAnsi="Times New Roman"/>
          <w:i/>
        </w:rPr>
        <w:t>вишній, всевишній).</w:t>
      </w:r>
      <w:r>
        <w:rPr>
          <w:rFonts w:eastAsia="Times New Roman" w:cs="Times New Roman" w:ascii="Times New Roman" w:hAnsi="Times New Roman"/>
        </w:rPr>
        <w:t xml:space="preserve"> Так і назву вишні слід розуміти як “божественне дере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ата у вишневому садочку — одвічне замилування українського народу. Вона оспівана багатьма письменниками. Тому шевченківський “садок вишневий коло хати” став символом України, рідним, близьким образом. Гілочки вишні широко застосовуються в лікувальній практиці. Відвар молодих гілочок давали породіллям після пологів. Свіже листя прикладають до голови, щоб зняти біль, накладають у вигляді компресів для загоювання ран. На Тернопільщині виготовляли спеціальне вишневе пиво для лікування запалення нирою на 4 літри відвару вишневих гілок додати 0,5 кг цукру і 20 грамів дріжджів, залишивши для ферментації на тижд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блуня і яблуко</w:t>
      </w:r>
      <w:r>
        <w:rPr>
          <w:rFonts w:eastAsia="Times New Roman" w:cs="Times New Roman" w:ascii="Times New Roman" w:hAnsi="Times New Roman"/>
        </w:rPr>
        <w:t xml:space="preserve"> в міфології всіх індоєвропейських народів — символ вічної молодості та безсмертя. У давніх релігіях існували Боги-покровителі дерев. Наприклад, </w:t>
      </w:r>
      <w:r>
        <w:rPr>
          <w:rFonts w:eastAsia="Times New Roman" w:cs="Times New Roman" w:ascii="Times New Roman" w:hAnsi="Times New Roman"/>
          <w:i/>
        </w:rPr>
        <w:t>Памона —</w:t>
      </w:r>
      <w:r>
        <w:rPr>
          <w:rFonts w:eastAsia="Times New Roman" w:cs="Times New Roman" w:ascii="Times New Roman" w:hAnsi="Times New Roman"/>
        </w:rPr>
        <w:t xml:space="preserve"> римська Богиня плодових дерев. Її свято </w:t>
      </w:r>
      <w:r>
        <w:rPr>
          <w:rFonts w:eastAsia="Times New Roman" w:cs="Times New Roman" w:ascii="Times New Roman" w:hAnsi="Times New Roman"/>
          <w:i/>
        </w:rPr>
        <w:t>помональ</w:t>
      </w:r>
      <w:r>
        <w:rPr>
          <w:rFonts w:eastAsia="Times New Roman" w:cs="Times New Roman" w:ascii="Times New Roman" w:hAnsi="Times New Roman"/>
        </w:rPr>
        <w:t xml:space="preserve"> — свято врожаю плодів. В її честь яблуко назване римлянами </w:t>
      </w:r>
      <w:r>
        <w:rPr>
          <w:rFonts w:eastAsia="Times New Roman" w:cs="Times New Roman" w:ascii="Times New Roman" w:hAnsi="Times New Roman"/>
          <w:i/>
        </w:rPr>
        <w:t xml:space="preserve">помум </w:t>
      </w:r>
      <w:r>
        <w:rPr>
          <w:rFonts w:eastAsia="Times New Roman" w:cs="Times New Roman" w:ascii="Times New Roman" w:hAnsi="Times New Roman"/>
        </w:rPr>
        <w:t xml:space="preserve">(лат. </w:t>
      </w:r>
      <w:r>
        <w:rPr>
          <w:rFonts w:eastAsia="Times New Roman" w:cs="Times New Roman" w:ascii="Times New Roman" w:hAnsi="Times New Roman"/>
          <w:i/>
        </w:rPr>
        <w:t>ротипі).</w:t>
      </w:r>
      <w:r>
        <w:rPr>
          <w:rFonts w:eastAsia="Times New Roman" w:cs="Times New Roman" w:ascii="Times New Roman" w:hAnsi="Times New Roman"/>
        </w:rPr>
        <w:t xml:space="preserve"> Грецька міфологія розповідає про німф Гесперид, які живуть на краю світу і стережуть золоті яблука вічної молодості, які Гера отримала як весільний подарунок від Геї. Яблука сторожив дракон Ладон, якого вбив Геракл, щоб заволодіти молодильними яблуками. Однак Богиня Афіна (Атена) повернула на місце викрадені яблука, щоб Боги не старіли. У скандинавській міфології власницею молодильних яблук є Богиня Ідунн (обновляюча), завдяки цим яблукам Боги зберігають вічну молод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лов’янських казках молодильні яблука часто ростуть на прадубі (Цоброслав. Дерево-цілитель). У поетичному світогляді українців яблуко вважається плодом з неба, недаремно воно оспіване в коляд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 особливу плодючість яблуні знали вже трипільці, коли зображали насіння яблуні на своєму посуді. Яблуня з незапам’ятних часів у дикому стані була поширена на всій Слов’янщині. Яблуко стало символом кохання і родючост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За ворітьми на муравоньці Зеленій, зеленій </w:t>
      </w:r>
      <w:r>
        <w:rPr>
          <w:rFonts w:eastAsia="Times New Roman" w:cs="Times New Roman" w:ascii="Times New Roman" w:hAnsi="Times New Roman"/>
          <w:i/>
        </w:rPr>
        <w:t>Яблунь</w:t>
      </w:r>
      <w:r>
        <w:rPr>
          <w:rFonts w:eastAsia="Times New Roman" w:cs="Times New Roman" w:ascii="Times New Roman" w:hAnsi="Times New Roman"/>
        </w:rPr>
        <w:t xml:space="preserve"> червоні ябка зродила. Там дівчина яблука вержить. Вийшов до неї батенько еї: — Ой доню-душко, звержи яблушко! — Ні, вам не звержу, бо милому держу..</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 xml:space="preserve">Дівчина відмовляє й матері, сестрі й братові, нарешті приходить милий: </w:t>
      </w:r>
      <w:r>
        <w:rPr>
          <w:rFonts w:eastAsia="Times New Roman" w:cs="Times New Roman" w:ascii="Times New Roman" w:hAnsi="Times New Roman"/>
          <w:b/>
        </w:rPr>
        <w:t>— Мила душко. звержи яблушко!</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Ой тобі зверху, бо тобі </w:t>
      </w:r>
      <w:r>
        <w:rPr>
          <w:rFonts w:eastAsia="Times New Roman" w:cs="Times New Roman" w:ascii="Times New Roman" w:hAnsi="Times New Roman"/>
          <w:b/>
        </w:rPr>
        <w:t xml:space="preserve">ж </w:t>
      </w:r>
      <w:r>
        <w:rPr>
          <w:rFonts w:eastAsia="Times New Roman" w:cs="Times New Roman" w:ascii="Times New Roman" w:hAnsi="Times New Roman"/>
        </w:rPr>
        <w:t>держ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блуко вважається плодом безсмертя. Згадаємо казки про “молодильиі яблука”, використання яблука в похоронних обрядах (клали в домовину, вірячи у його здатність воскрешати). Чарівна яблуня не раз згадується в українських та російських народних каз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Різдвяному обряді яблука присутні на столі як символ родючості. Відоме використання яблука і в любовній магії, причому використовують не тільки плоди цього дерева, але й квіти, насіння, гілочки, лис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 Житомирщині (нині Чорнобильська зона) ще донедавна побутувала практика словесної лікувальної магії, в якій яблуко виступає відновлюючим засобом і символом від “порчі”, “дання” “Золотничко, братічко! Одкоти золотим яблуч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ікувальні властивості яблук відомі з давніх часів. У Київській Русі було відомо кілька рецептів зберігання яблук взимку, сушіння, квашення, приготування солодощів. Про плодючість яблуні може свідчити такий факт: у селі Андріївці на Сумщині одна 150-річна яблуня кореневими відростками і насінням своїх плодів породила цілий яблуневий гай, площею півгектара. Лісовими яблуками любить ласувати ведмідь, тому вірили, що найкраща яблуня та, на яку він поставив свою позначку: улюблене дерево ведмідь дряпає кігтя ми. Саме такі дерева відшукували навіть дикі кабани, стежачи за ведмедем і відбираючи натрушені ним пл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шу,</w:t>
      </w:r>
      <w:r>
        <w:rPr>
          <w:rFonts w:eastAsia="Times New Roman" w:cs="Times New Roman" w:ascii="Times New Roman" w:hAnsi="Times New Roman"/>
        </w:rPr>
        <w:t xml:space="preserve"> як і яблуню, шанували ще в античні часи, записи про це можна знайти в давніх літописах як у Греції, Римі, так і в Київській Русі. Про лікування плодами груші було відомо ще в давньому Шумері. Українці з сушених яблук і груш варять узвар, який є обрядовим напоєм на Різд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ині українськими селекціонерами виведено чимало сортів плодових дерев, в тому числі й груш. Найбільш незвичайною є груша-писанка, яка росте в Макарівському районі на Київщині, її плоди мають оригінальне забарвлення, схоже на писанку; розмальовану червоними, зеленими й жовтими смуг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сен</w:t>
      </w:r>
      <w:r>
        <w:rPr>
          <w:rFonts w:eastAsia="Times New Roman" w:cs="Times New Roman" w:ascii="Times New Roman" w:hAnsi="Times New Roman"/>
        </w:rPr>
        <w:t xml:space="preserve"> — чоловіче дерево, адже з його деревини робили озброєння воїнів, ще за скіфської доби. Ясен (ясень) вважався символом війни: якщо ворогові присилали гілку ясеня, це означало початок війни або попередження. Можливо, й згадка про “воїнів Ясуна” у Велесовій Книзі також пов’язана з символікою ясена. Хоча ясен вважається також символом Дерева Життя, тому його деревину використовували також І в побутових цілях для виготовлення посуду, ложок, колисок, меблів, а також в суднобудуван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лен</w:t>
      </w:r>
      <w:r>
        <w:rPr>
          <w:rFonts w:eastAsia="Times New Roman" w:cs="Times New Roman" w:ascii="Times New Roman" w:hAnsi="Times New Roman"/>
        </w:rPr>
        <w:t xml:space="preserve"> — найбільше використовувався на виготовлення музичних інструментів: сопілок, гусел, скрипок. У Карпатах паляниці випікали на кленових листках і садовили в піч на кленовій лопаті. Явір (різновид клена) в Україні</w:t>
      </w:r>
    </w:p>
    <w:p>
      <w:pPr>
        <w:pStyle w:val="Normal1"/>
        <w:jc w:val="both"/>
        <w:rPr>
          <w:rFonts w:ascii="Times New Roman" w:hAnsi="Times New Roman" w:eastAsia="Times New Roman" w:cs="Times New Roman"/>
        </w:rPr>
      </w:pPr>
      <w:r>
        <w:rPr>
          <w:rFonts w:eastAsia="Times New Roman" w:cs="Times New Roman" w:ascii="Times New Roman" w:hAnsi="Times New Roman"/>
        </w:rPr>
        <w:t>вважається символом смутку його садять на могилі вбитого козака, розлучених закоханих: “Посадили над козаком явір та ялину, а в головах у дівчини червону кали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Терен</w:t>
      </w:r>
      <w:r>
        <w:rPr>
          <w:rFonts w:eastAsia="Times New Roman" w:cs="Times New Roman" w:ascii="Times New Roman" w:hAnsi="Times New Roman"/>
        </w:rPr>
        <w:t xml:space="preserve"> відомий в Україні понад дві тисячі років. Він є одним із прародичів садової сливи: вже на початку нашої ери, схрестивши терен з аличею, наші Предки вирощували сливи. Завдяки своїм колючкам терен здобув собі славу доброго захисника садиб у давнину—до двору, обсадженому терном, не міг пробратися ніякий дикий звір. Пізніше стали вважати, що терен захищає від “нечистої сили”. Таке практичне значення цього невисокого деревця. Та є ще й дуже цікава легенда. Одна з порід терну — диптам — отримала назву “неопалимої купини”. В перекладі з церковнослов’янської купина означає “кущ”. Цей терновий кущ виділяє своєрідну ефірну пару, яка може горіти, проте самої рослини вогонь не торкається. Отже, ця дивовижна властивість не могла пройти непоміченою повз увагу наших Предків: вважалося, що з неопалимої купини виходять Боги, щоб показати людям істину. Пізніше цю легенду запозичили юдеї та христия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з неопалимою купиною пов’язаний образ Богині-Матері, а по прийняттю християнства — Діви Марії. Та цей образ незнищенної квітки життя має язичницьке корі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реза</w:t>
      </w:r>
      <w:r>
        <w:rPr>
          <w:rFonts w:eastAsia="Times New Roman" w:cs="Times New Roman" w:ascii="Times New Roman" w:hAnsi="Times New Roman"/>
        </w:rPr>
        <w:t xml:space="preserve"> завдяки своїй білій корі стала символом чистоти, дівочої ніжності. Вона також вважалася оберегом від злих духів, тому її часто садили біля хати, іцоб милувала око і захищала садиб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Жіноча символіка берези відображена в оздоровчій магії. Листя берези матері заварюють для приготування купелі для своїх дочок. В українському фольклорі збереглося замовляння:</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Прошу, </w:t>
      </w:r>
      <w:r>
        <w:rPr>
          <w:rFonts w:eastAsia="Times New Roman" w:cs="Times New Roman" w:ascii="Times New Roman" w:hAnsi="Times New Roman"/>
          <w:i/>
        </w:rPr>
        <w:t>Березко,</w:t>
      </w:r>
      <w:r>
        <w:rPr>
          <w:rFonts w:eastAsia="Times New Roman" w:cs="Times New Roman" w:ascii="Times New Roman" w:hAnsi="Times New Roman"/>
        </w:rPr>
        <w:t xml:space="preserve"> рушати в купіль, Щоб моє серце всім було любе, Прошу, Березко, в добру годину, Щоб тільки добре не знало спину. Прошу, Березко, у купіль-воду, Щоб мала доня файненьку вроду. Кидай, Березко, під ноги рутку. Щоб моя доня не мала смут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ироко використовувалась кора берези — береста — для “берестяних грамот”. На ній учні вчилися писати, на ній писали листи, робили різні побутові записи тимчасового значення. Отже, в часи, коли папір був занадто дорогим і використовувався для книжок, побутувало письмо на бересті. Для цих грамот бересту знімали так, щоб не пошкодити самого дерева, адже місця, де був знятий тонкий шар кори, мають властивість нарощувати нову ко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Осика —</w:t>
      </w:r>
      <w:r>
        <w:rPr>
          <w:rFonts w:eastAsia="Times New Roman" w:cs="Times New Roman" w:ascii="Times New Roman" w:hAnsi="Times New Roman"/>
        </w:rPr>
        <w:t xml:space="preserve"> дерево, яке в різних регіонах має неоднакове значення. Вірогідно, таке ставлення до цього дерева викликане нав’язаними чужими світ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лядними уявленнями, які наклалися на давні вірування, тому в різних місцевостях осика сприймалася по-різному. Через біблійну міфологію виробилося також негативне ставлення до осики, на якій нібито повісився Юда, крім того, осика не вклонилася Ісусу. Християни назвали це дерево “нечистим, проклятим”. Хоча, на думку біологів, осика в місцях проживання Ісуса та Юди не росла і нині там не поширена. Однак, ці стереотипи і заборони на використання осики подекуди виконуються дуже ретельно: її не рвуть ні на Зелені свята, ні на Купайла і не використовують для виготовлення побутових речей або будівниц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е є чимало історичних та етнографічних відомостей, що слов’яни споконвіку поважали осику і використовували її в господарській діяльності. Цікавим, приміром, є й такий факт, що осика йшла на ґонт, тобто покрівельний матеріал не тільки для будинків, але й для церков. Наприклад, на Кіровоградщині (Олександрійський район) осику вважають корисним деревом, яке оберігає будівлі від усякого зла. Тут нею прикрашають хати на Зеленому тижні і використовують як оберіг (чіпляють на димар). З гілок осики, яка використовувалась на святі Зеленої неділі, виготовляли кілочки і забивали в чотирьох кутках кімнати, щоб охороняла від хвороб і нещастя. На Бойківщині зірване до схід сонця на Купайла листя осики носили при собі як оберіг від “недоброго ока”. Для охорони хат від нещастя робили пороги з осикових дощок. Коровам і телятам виплітали обручі з осикового гілля і вдягали як оберіг від злих чаклунів (щоб не забирали молоко). Вважалося, що з осиковою палицею можна сміливо вирушати у найдальшу дорогу в будь-яку годину дня чи ночі — з людиною нічого лихого не станеть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гічні якості осики також відомі іншим слов’янам. З метою захисту від хвороб нею підкурювали домашню худобу та птицю. Відома й така магічна дія: у хворого відривали поділ сорочки і, прив’язавши до осики, просичи її забрати хворобу, бо “осиці в самий раз трястися”. Саме ця якість осики і породила приказку: “Тремтить, як осиковий листок” (про тих, хто змерз або чогось боїться). Західні слов’яни осиковим кілком боронилися від “злих духів”, які нібито “виходили з могил” і шкодили людям. Однак, такі вірування уже мають християнське поход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ика має лікувальні якості і використовується в медичній практиці. На Тернопільщині відваром з листя осики лікували набряки серцевого і ниркового походження, накладаючи компреси. На Житомирщині відваром осикової кори лікували пропасницю. Осика також є народним прогностиком, навесні примічають: “Рясно цвіте осика — на врожай вівса”. Якщо восени осикове листя лягає горілиць — на холодну зиму, долілиць — зима буде тепла.</w:t>
      </w:r>
    </w:p>
    <w:p>
      <w:pPr>
        <w:pStyle w:val="Normal1"/>
        <w:jc w:val="both"/>
        <w:rPr>
          <w:rFonts w:ascii="Times New Roman" w:hAnsi="Times New Roman" w:eastAsia="Times New Roman" w:cs="Times New Roman"/>
        </w:rPr>
      </w:pPr>
      <w:r>
        <w:rPr>
          <w:rFonts w:eastAsia="Times New Roman" w:cs="Times New Roman" w:ascii="Times New Roman" w:hAnsi="Times New Roman"/>
          <w:i/>
        </w:rPr>
        <w:t>(Український ^вітниг^</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ослини служили людині ще в далекі часи, віддалені від нас на кілька тисячоліть. Лікувальні властивості квітів, трав, плодів знали скіфські лікарі. Проте, ймовірно, вони продовжували традиції знахарів ще давнішої доби. Квіти використовували не тільки з практичною метою, але й задля краси, до якої здавна були небайдужими в Україні. Те, що квіти зображалися на предметах повсякденного вжитку, може бути переконливим доказом того, що красиві рослини вирощували на своїх садибах ще наші далекі Предки. Отож квіти — окраса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вітник був неодмінною частиною садиби українського селянина, він прикрашав переважно причілок хати і найчастіше виходив на вулицю. Іноді квітники обгороджували невеликим парканом, а то й просто обсаджували рядочком квітів чи низькорослих кущів. Такі квітники й зараз прикрашають хати українців у селах та балкони мешканців мі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і ж квіти найбільше полюбляють в Україні? Чимало легенд, пісень, переказів зберегла пам’ять народу про цих одвічних супутників людини, які широко застосовували в обрядах, у побуті чи просто як окрасу, що милує око, веселить душ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Чи не найбільш поширеною і улюбленою в Україні здавна вважали рожу рожеву, або мальву. Прийшла до </w:t>
      </w:r>
      <w:r>
        <w:rPr>
          <w:rFonts w:eastAsia="Times New Roman" w:cs="Times New Roman" w:ascii="Times New Roman" w:hAnsi="Times New Roman"/>
          <w:i/>
        </w:rPr>
        <w:t>ньсмальва</w:t>
      </w:r>
      <w:r>
        <w:rPr>
          <w:rFonts w:eastAsia="Times New Roman" w:cs="Times New Roman" w:ascii="Times New Roman" w:hAnsi="Times New Roman"/>
        </w:rPr>
        <w:t xml:space="preserve"> з Малої Азії, де її знали ще стародавні пелазги. Ця рослина поширена також по всьому Середземномор’ю і має понад півтори тисячі ви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исокі стебла, густо вкриті яскравими ніжними квітками та великими лапатими листками, живою стіною закривають майже кожну сільську хату. Безліч відтінків, від білого, рожевого до червоного й багряного, створює дивовижну веселку навколо оселі. Назва </w:t>
      </w:r>
      <w:r>
        <w:rPr>
          <w:rFonts w:eastAsia="Times New Roman" w:cs="Times New Roman" w:ascii="Times New Roman" w:hAnsi="Times New Roman"/>
          <w:i/>
        </w:rPr>
        <w:t>мальва —</w:t>
      </w:r>
      <w:r>
        <w:rPr>
          <w:rFonts w:eastAsia="Times New Roman" w:cs="Times New Roman" w:ascii="Times New Roman" w:hAnsi="Times New Roman"/>
        </w:rPr>
        <w:t xml:space="preserve"> на думку мовознавців, латинського походження. Однак народна етимологія надає їй значення “мальовнича” від </w:t>
      </w:r>
      <w:r>
        <w:rPr>
          <w:rFonts w:eastAsia="Times New Roman" w:cs="Times New Roman" w:ascii="Times New Roman" w:hAnsi="Times New Roman"/>
          <w:i/>
        </w:rPr>
        <w:t>малювати.</w:t>
      </w:r>
      <w:r>
        <w:rPr>
          <w:rFonts w:eastAsia="Times New Roman" w:cs="Times New Roman" w:ascii="Times New Roman" w:hAnsi="Times New Roman"/>
        </w:rPr>
        <w:t xml:space="preserve"> Хоча у багатьох країнах Середземномор’я, Балкан, Малої Азії ця назва досі існує саме в такій формі і навряд чи означала “малювати”. Назва </w:t>
      </w:r>
      <w:r>
        <w:rPr>
          <w:rFonts w:eastAsia="Times New Roman" w:cs="Times New Roman" w:ascii="Times New Roman" w:hAnsi="Times New Roman"/>
          <w:i/>
        </w:rPr>
        <w:t>рожа —</w:t>
      </w:r>
      <w:r>
        <w:rPr>
          <w:rFonts w:eastAsia="Times New Roman" w:cs="Times New Roman" w:ascii="Times New Roman" w:hAnsi="Times New Roman"/>
        </w:rPr>
        <w:t xml:space="preserve"> пізнішого походження, на думку мовознавців, запозичена з німецької мови. На півдні України цю квітку ще називають </w:t>
      </w:r>
      <w:r>
        <w:rPr>
          <w:rFonts w:eastAsia="Times New Roman" w:cs="Times New Roman" w:ascii="Times New Roman" w:hAnsi="Times New Roman"/>
          <w:i/>
        </w:rPr>
        <w:t>калачиками</w:t>
      </w:r>
      <w:r>
        <w:rPr>
          <w:rFonts w:eastAsia="Times New Roman" w:cs="Times New Roman" w:ascii="Times New Roman" w:hAnsi="Times New Roman"/>
        </w:rPr>
        <w:t xml:space="preserve"> за формою плодів, схожих на калачі. Оце вже справді рідна назва. Мальви ростуть і в дикому стані, в лісах, лісосмугах, на узбіччях доріг. Вони мають білий або блідо-рожевий колір, іноді використовуються як кормові рослини. Відваром дикої мальви лікують бронхіти, кашлі, роблять примочки. З культурних мальв темного кольору робили природні барвни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йже біля кожної хати завади знаходилося місце і для пахучих, яскравих </w:t>
      </w:r>
      <w:r>
        <w:rPr>
          <w:rFonts w:eastAsia="Times New Roman" w:cs="Times New Roman" w:ascii="Times New Roman" w:hAnsi="Times New Roman"/>
          <w:i/>
        </w:rPr>
        <w:t>чорнобривців,</w:t>
      </w:r>
      <w:r>
        <w:rPr>
          <w:rFonts w:eastAsia="Times New Roman" w:cs="Times New Roman" w:ascii="Times New Roman" w:hAnsi="Times New Roman"/>
        </w:rPr>
        <w:t xml:space="preserve"> жовтогарячих </w:t>
      </w:r>
      <w:r>
        <w:rPr>
          <w:rFonts w:eastAsia="Times New Roman" w:cs="Times New Roman" w:ascii="Times New Roman" w:hAnsi="Times New Roman"/>
          <w:i/>
        </w:rPr>
        <w:t>нагідок, червоної рути, барвінку, любистку, м’яти і матіоли.</w:t>
      </w:r>
      <w:r>
        <w:rPr>
          <w:rFonts w:eastAsia="Times New Roman" w:cs="Times New Roman" w:ascii="Times New Roman" w:hAnsi="Times New Roman"/>
        </w:rPr>
        <w:t xml:space="preserve"> Не перелічити нині всіх назв квітів, які прикрашають життя сучасного українця, виведено багато нових сортів рослин, які увійшли в побут і звичаї народу. Проте магічну силу мають ті, що здавна</w:t>
      </w:r>
    </w:p>
    <w:p>
      <w:pPr>
        <w:pStyle w:val="Normal1"/>
        <w:jc w:val="both"/>
        <w:rPr>
          <w:rFonts w:ascii="Times New Roman" w:hAnsi="Times New Roman" w:eastAsia="Times New Roman" w:cs="Times New Roman"/>
        </w:rPr>
      </w:pPr>
      <w:r>
        <w:rPr>
          <w:rFonts w:eastAsia="Times New Roman" w:cs="Times New Roman" w:ascii="Times New Roman" w:hAnsi="Times New Roman"/>
        </w:rPr>
        <w:t>прижилися в народі як священні рослини. Так вважається, що черід ну руту, барвінок і любисток садять дівчата, щоб бути завжди коханими і бажаними, а молодиці — щоб була міцною роди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івники</w:t>
      </w:r>
      <w:r>
        <w:rPr>
          <w:rFonts w:eastAsia="Times New Roman" w:cs="Times New Roman" w:ascii="Times New Roman" w:hAnsi="Times New Roman"/>
        </w:rPr>
        <w:t xml:space="preserve"> оберігають від нечистої сили, бо півень (від якого походить назва квітки) завжди виступає рятівником — від його співу зникає всяка нечи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аким же оберегом є </w:t>
      </w:r>
      <w:r>
        <w:rPr>
          <w:rFonts w:eastAsia="Times New Roman" w:cs="Times New Roman" w:ascii="Times New Roman" w:hAnsi="Times New Roman"/>
          <w:i/>
        </w:rPr>
        <w:t>мак.</w:t>
      </w:r>
      <w:r>
        <w:rPr>
          <w:rFonts w:eastAsia="Times New Roman" w:cs="Times New Roman" w:ascii="Times New Roman" w:hAnsi="Times New Roman"/>
        </w:rPr>
        <w:t xml:space="preserve"> Природні особливості цієї рослини здавна дивували людину, адже в одній маківці, як правило, буває близько тридцяти тисяч зернин. Отже, недаремно мак символізує щедре відтворення життя та життєвої си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Голівка маку — символ голови Роду, Прародительки ще за часів матріархату. Можемо припустити, що й ім’я Макопіі (Мокоші) пов’язане з назвою цієї магічної квітки. Зображення Богині на рушниках справді нагадує стиглу маківку — символ надзвичайної родючості. Вірогідно, й покрівля найдавніших святилищ цієї Богині будувалася у формі маківки. Недарма ще й нині куполи церков у народі називають “маків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к і макове зерно в усіх арійських релігіях зберігся як символ Боги німатері, родючості і відтворення життя. Так, маківка — традиційний атрибут грецької Гери — Богині шлюбу і покровительки жінок-рожаниц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ироко застосовувалась ця чарівна рослина і в народній медицині, і в священних обрядах. Його насінням, освяченим на свято Маковія (язичницький Спас не має ніякого відношення до біблійних братів Маккавеїв), обсипають садибу, людей і худобу. На весіллі молодій у черевики насипають мак, щоб не була безплідною. Мак — обов’язкова приправа до Різдвяної куті з тим же значенням примноження роду. З допомогою маку в давні часи викликали рясні дощі, посипавши свячене зерно в криницю з певними чарівними заклинаннями. Проте такий обряд слід було виконувати з великими застереженнями, щоб не викликати сильні зли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к вважається добрим лікарським засобом від безсоння, виразки шлунку. Традиційні коржі з маком люблять усі. Хоча й каже народна мудрість: “Сім літ мак не родив, а голоду не було”. Мак вживали в їжу з магічною метою — посилення життєвих функцій організму (макові коржики широко використовувались в обрядовості, особливо в літніх та родинних святах). Червоний мак дівчата вплітають у віночки, вишивають на сорочках та рушниках, як символ дівочої краси. Червоний колір маку здавна ототожнювався з кольором крові. Тому він був символом здоров’я і водночас нагадуванням про кров загиблих за Русь вої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акова голівка, як і макове зерно взагалі, вважається символом розуму. Українська приказка про нерозумного говорить: “їж, дурню, бо це з маком!”; про гарного, але нерозумного: “Аби цвіт, а маку ніт”.</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икористовували також лікувальні властивості </w:t>
      </w:r>
      <w:r>
        <w:rPr>
          <w:rFonts w:eastAsia="Times New Roman" w:cs="Times New Roman" w:ascii="Times New Roman" w:hAnsi="Times New Roman"/>
          <w:i/>
        </w:rPr>
        <w:t>будяка</w:t>
      </w:r>
      <w:r>
        <w:rPr>
          <w:rFonts w:eastAsia="Times New Roman" w:cs="Times New Roman" w:ascii="Times New Roman" w:hAnsi="Times New Roman"/>
        </w:rPr>
        <w:t xml:space="preserve"> у випадку захворювання печінки. </w:t>
      </w:r>
      <w:r>
        <w:rPr>
          <w:rFonts w:eastAsia="Times New Roman" w:cs="Times New Roman" w:ascii="Times New Roman" w:hAnsi="Times New Roman"/>
          <w:i/>
        </w:rPr>
        <w:t>Кропиву</w:t>
      </w:r>
      <w:r>
        <w:rPr>
          <w:rFonts w:eastAsia="Times New Roman" w:cs="Times New Roman" w:ascii="Times New Roman" w:hAnsi="Times New Roman"/>
        </w:rPr>
        <w:t xml:space="preserve"> вживають як кровоспинний і вітамінний засіб, а також застосовують при хворобах шлун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Як обереги використовувалися також інші рослини. Відомо, що для русалок під час Русалій спід було тримати при собі </w:t>
      </w:r>
      <w:r>
        <w:rPr>
          <w:rFonts w:eastAsia="Times New Roman" w:cs="Times New Roman" w:ascii="Times New Roman" w:hAnsi="Times New Roman"/>
          <w:i/>
        </w:rPr>
        <w:t>полин</w:t>
      </w:r>
      <w:r>
        <w:rPr>
          <w:rFonts w:eastAsia="Times New Roman" w:cs="Times New Roman" w:ascii="Times New Roman" w:hAnsi="Times New Roman"/>
        </w:rPr>
        <w:t xml:space="preserve"> або </w:t>
      </w:r>
      <w:r>
        <w:rPr>
          <w:rFonts w:eastAsia="Times New Roman" w:cs="Times New Roman" w:ascii="Times New Roman" w:hAnsi="Times New Roman"/>
          <w:i/>
        </w:rPr>
        <w:t>час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уже давнім звичаєм українців є топтання </w:t>
      </w:r>
      <w:r>
        <w:rPr>
          <w:rFonts w:eastAsia="Times New Roman" w:cs="Times New Roman" w:ascii="Times New Roman" w:hAnsi="Times New Roman"/>
          <w:i/>
        </w:rPr>
        <w:t>рясту</w:t>
      </w:r>
      <w:r>
        <w:rPr>
          <w:rFonts w:eastAsia="Times New Roman" w:cs="Times New Roman" w:ascii="Times New Roman" w:hAnsi="Times New Roman"/>
        </w:rPr>
        <w:t xml:space="preserve"> навесні, що означає просити в Бога життя і здоров’я. В Україні близько семи видів цієї рослини, але найпоширенішим, мабуть, є той, що має латинську назву </w:t>
      </w:r>
      <w:r>
        <w:rPr>
          <w:rFonts w:eastAsia="Times New Roman" w:cs="Times New Roman" w:ascii="Times New Roman" w:hAnsi="Times New Roman"/>
          <w:i/>
        </w:rPr>
        <w:t xml:space="preserve">scilla bifolia. </w:t>
      </w:r>
      <w:r>
        <w:rPr>
          <w:rFonts w:eastAsia="Times New Roman" w:cs="Times New Roman" w:ascii="Times New Roman" w:hAnsi="Times New Roman"/>
        </w:rPr>
        <w:t>Українська наукова назва рясту “проліска дволиста”: це дволиста рослина з шестипелюстковими блакитними квітками, зібраними у китички. В корені ряст має цибулинку. За традицією, коли вперше навесні побачиш ряст, треба зірвати його, кинути під ноги, потоптати, примовляючи: “Топчу, топчу ряст, Бог здоров’я дасть” або “Топчу, топчу ряст, дай, Боже, діждати і на той рік топт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гічними функціямцнарод наділяв </w:t>
      </w:r>
      <w:r>
        <w:rPr>
          <w:rFonts w:eastAsia="Times New Roman" w:cs="Times New Roman" w:ascii="Times New Roman" w:hAnsi="Times New Roman"/>
          <w:i/>
        </w:rPr>
        <w:t>чебрець—</w:t>
      </w:r>
      <w:r>
        <w:rPr>
          <w:rFonts w:eastAsia="Times New Roman" w:cs="Times New Roman" w:ascii="Times New Roman" w:hAnsi="Times New Roman"/>
        </w:rPr>
        <w:t>українське “євшан-зілля”. Для українця саме ця рослина є символом Батьківщини, її брали з собою, від’їжджаючи на чужину, як згадку про рідний край. Чебрець був однією з трав, які застосовувалися в богослужінні ще за трипільської доби. Збереглися знайдені археологами найдавніші керамічні курильниці, що були прототипом кадильниць, з якими на ранніх етапах ще боролися християнські попи. Згодом церква змушена була визнати цей ритуал і прийняла язичницьке кадило для свого богослужебного обряду. Трава чебрецю має надзвичайно ароматичний запах, який здатна зберігати довгий час, навіть висушена, вона при спалюванні дає ніжні пахощі степу. Подекуди в Україні досі під час церковних служб використовують підкурювання чебрецем і вважають, що це забезпечить добробут родині. У східних районах України чебрець ще називають “богородицькою трав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Цікаво, що деякі назви рослин несуть певну інформацію про етнічні назви народів, котрі заселяли нашу землю в різні часи. Так, наприклад, вважають, шо назва квітки </w:t>
      </w:r>
      <w:r>
        <w:rPr>
          <w:rFonts w:eastAsia="Times New Roman" w:cs="Times New Roman" w:ascii="Times New Roman" w:hAnsi="Times New Roman"/>
          <w:i/>
        </w:rPr>
        <w:t>чемерка</w:t>
      </w:r>
      <w:r>
        <w:rPr>
          <w:rFonts w:eastAsia="Times New Roman" w:cs="Times New Roman" w:ascii="Times New Roman" w:hAnsi="Times New Roman"/>
        </w:rPr>
        <w:t xml:space="preserve"> пов’язана з давнім народом кіммерійцями (так само як назви населених пунктів на </w:t>
      </w:r>
      <w:r>
        <w:rPr>
          <w:rFonts w:eastAsia="Times New Roman" w:cs="Times New Roman" w:ascii="Times New Roman" w:hAnsi="Times New Roman"/>
          <w:i/>
        </w:rPr>
        <w:t>Чемер-.Жемер-).</w:t>
      </w:r>
      <w:r>
        <w:rPr>
          <w:rFonts w:eastAsia="Times New Roman" w:cs="Times New Roman" w:ascii="Times New Roman" w:hAnsi="Times New Roman"/>
        </w:rPr>
        <w:t xml:space="preserve"> Народна медицина використовує коріння цієї рослини як протипаразитний засіб, оскільки це дуже отруйна трава. У степах України зустрічаються також невеликі кущики з жовтими квіточками під назвою </w:t>
      </w:r>
      <w:r>
        <w:rPr>
          <w:rFonts w:eastAsia="Times New Roman" w:cs="Times New Roman" w:ascii="Times New Roman" w:hAnsi="Times New Roman"/>
          <w:i/>
        </w:rPr>
        <w:t>дрік скіфський.</w:t>
      </w:r>
      <w:r>
        <w:rPr>
          <w:rFonts w:eastAsia="Times New Roman" w:cs="Times New Roman" w:ascii="Times New Roman" w:hAnsi="Times New Roman"/>
        </w:rPr>
        <w:t xml:space="preserve"> У Приазов’ї також росте </w:t>
      </w:r>
      <w:r>
        <w:rPr>
          <w:rFonts w:eastAsia="Times New Roman" w:cs="Times New Roman" w:ascii="Times New Roman" w:hAnsi="Times New Roman"/>
          <w:i/>
        </w:rPr>
        <w:t>белевалія сарматська—</w:t>
      </w:r>
      <w:r>
        <w:rPr>
          <w:rFonts w:eastAsia="Times New Roman" w:cs="Times New Roman" w:ascii="Times New Roman" w:hAnsi="Times New Roman"/>
        </w:rPr>
        <w:t>красива квітка з фіолетово-пурпурними дзвониками на довгому суцвітті у вигляді кити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ро перебування татар в Україні говорить </w:t>
      </w:r>
      <w:r>
        <w:rPr>
          <w:rFonts w:eastAsia="Times New Roman" w:cs="Times New Roman" w:ascii="Times New Roman" w:hAnsi="Times New Roman"/>
          <w:i/>
        </w:rPr>
        <w:t>аїр,</w:t>
      </w:r>
      <w:r>
        <w:rPr>
          <w:rFonts w:eastAsia="Times New Roman" w:cs="Times New Roman" w:ascii="Times New Roman" w:hAnsi="Times New Roman"/>
        </w:rPr>
        <w:t xml:space="preserve"> який ще називають “татарським зіллям” (лепеха, гав’яр). За переказами, татари брали з собою цю рослину, щоб перевірити, чи можна пити воду з річки: якщо коріння, вкинуте у річку, проростає і дає квіти, то вода чиста. Тому й росте аїр переважно в річках та озерах. Він є цілющим засобом проти випадання волосся, поліпшує апетит, має дуже приємний запах. Для лікування використовують переважно коріння цієї росл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Магічними якостями наділив народ валеріану, яка в стародавні часи була відома лід назвою </w:t>
      </w:r>
      <w:r>
        <w:rPr>
          <w:rFonts w:eastAsia="Times New Roman" w:cs="Times New Roman" w:ascii="Times New Roman" w:hAnsi="Times New Roman"/>
          <w:i/>
        </w:rPr>
        <w:t>одолян</w:t>
      </w:r>
      <w:r>
        <w:rPr>
          <w:rFonts w:eastAsia="Times New Roman" w:cs="Times New Roman" w:ascii="Times New Roman" w:hAnsi="Times New Roman"/>
        </w:rPr>
        <w:t xml:space="preserve"> (рос. </w:t>
      </w:r>
      <w:r>
        <w:rPr>
          <w:rFonts w:eastAsia="Times New Roman" w:cs="Times New Roman" w:ascii="Times New Roman" w:hAnsi="Times New Roman"/>
          <w:i/>
        </w:rPr>
        <w:t>одолень-трава).</w:t>
      </w:r>
      <w:r>
        <w:rPr>
          <w:rFonts w:eastAsia="Times New Roman" w:cs="Times New Roman" w:ascii="Times New Roman" w:hAnsi="Times New Roman"/>
        </w:rPr>
        <w:t xml:space="preserve"> ЇЇ навіть вирощували у</w:t>
      </w:r>
    </w:p>
    <w:p>
      <w:pPr>
        <w:pStyle w:val="Normal1"/>
        <w:jc w:val="both"/>
        <w:rPr>
          <w:rFonts w:ascii="Times New Roman" w:hAnsi="Times New Roman" w:eastAsia="Times New Roman" w:cs="Times New Roman"/>
        </w:rPr>
      </w:pPr>
      <w:r>
        <w:rPr>
          <w:rFonts w:eastAsia="Times New Roman" w:cs="Times New Roman" w:ascii="Times New Roman" w:hAnsi="Times New Roman"/>
        </w:rPr>
        <w:t>квітниках, щоб уберегти свій дім і сім’ю від усякої напасті. Вважають також, що валеріана рятує від смутку, оскільки є заспокійливим засоб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Люди знали, що кожне зілля має свій час і свою найбільшу си іу для лікування. Збирати трави починали на свято ‘Злата” (християнське Симоиа Зилота, або Семена), яке відзначалося 10 травня. З приходом християнства Семен став вважатися покровителем рослин, а в давніші часи свято називалося Зільник. У деяких регіонах перший збір починався в середу на Русхіьному тижні. Нині важко встановити, який язичницький Бог опікувався зільництвом (відомі жіночі Богині Рожаниці, Лада, Мокоша, які згадуються в замовляннях цілющого зілля). Відбувалося ритуальне ©кроплення трави хмільним напоєм, переважно медовим. Збирати цілюще зілля як на Зільник, так і на Купайла вирушали до схід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ілющими вважалися й трави, якими встеляли підлогу на Русальній неділі (на Трійцю), їх збирали і зберігали для лікування. Купальський збір трав починався ще з ночі літнього сонцестояння (нині випадає на 20-22 червня). Зіллю, зібраному в цей час, надаються найбільш магічні властивості — воно лікує від усіх хворо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снують також міфічні рослини. В Україні найбільше цілющих трав збирали на свято Купайла. Так, вважають, що в цю ніч має розцвісти Перуновий квіт — цвіт </w:t>
      </w:r>
      <w:r>
        <w:rPr>
          <w:rFonts w:eastAsia="Times New Roman" w:cs="Times New Roman" w:ascii="Times New Roman" w:hAnsi="Times New Roman"/>
          <w:i/>
        </w:rPr>
        <w:t>папороті,</w:t>
      </w:r>
      <w:r>
        <w:rPr>
          <w:rFonts w:eastAsia="Times New Roman" w:cs="Times New Roman" w:ascii="Times New Roman" w:hAnsi="Times New Roman"/>
        </w:rPr>
        <w:t xml:space="preserve"> який вказує, де заховані скарби. Збереглися також перекази про </w:t>
      </w:r>
      <w:r>
        <w:rPr>
          <w:rFonts w:eastAsia="Times New Roman" w:cs="Times New Roman" w:ascii="Times New Roman" w:hAnsi="Times New Roman"/>
          <w:i/>
        </w:rPr>
        <w:t>розрив-траву</w:t>
      </w:r>
      <w:r>
        <w:rPr>
          <w:rFonts w:eastAsia="Times New Roman" w:cs="Times New Roman" w:ascii="Times New Roman" w:hAnsi="Times New Roman"/>
        </w:rPr>
        <w:t xml:space="preserve"> (або </w:t>
      </w:r>
      <w:r>
        <w:rPr>
          <w:rFonts w:eastAsia="Times New Roman" w:cs="Times New Roman" w:ascii="Times New Roman" w:hAnsi="Times New Roman"/>
          <w:i/>
        </w:rPr>
        <w:t>ключ-траву),</w:t>
      </w:r>
      <w:r>
        <w:rPr>
          <w:rFonts w:eastAsia="Times New Roman" w:cs="Times New Roman" w:ascii="Times New Roman" w:hAnsi="Times New Roman"/>
        </w:rPr>
        <w:t xml:space="preserve"> яка відкриває всі замки. Її також треба шукати на Купайла або на Різдво. Існує легенда, що ключ-трава відчиняє двері сховища з дивовижними скарбами, яких можна взяти стільки, скільки донесеш. Було багато сміливців, які, набравши повні кишені коштовностей, як правило, забували забрати “найголовніший скарб” — саму квітку. Вважають, що ключ-трава навесні відчиняє навіть небесну браму, бо ця квітка — ключ самого Дажбога. Саме її Дажбог дає соловейкові або жайворонку, щоб пташина відчиняла Небо. Найближча до розуміння міфологеми цієї квітки — дика примула. Саме ці ніжні золотаві квітки за формою нагадують сонячні ключі Дажбога, і саме вони відчиняють двері до весни, тепла, розквіту природ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ідомо в народі також про </w:t>
      </w:r>
      <w:r>
        <w:rPr>
          <w:rFonts w:eastAsia="Times New Roman" w:cs="Times New Roman" w:ascii="Times New Roman" w:hAnsi="Times New Roman"/>
          <w:i/>
        </w:rPr>
        <w:t>переліт-траву,</w:t>
      </w:r>
      <w:r>
        <w:rPr>
          <w:rFonts w:eastAsia="Times New Roman" w:cs="Times New Roman" w:ascii="Times New Roman" w:hAnsi="Times New Roman"/>
        </w:rPr>
        <w:t xml:space="preserve"> яку відунки збирають для чарів. Однак, як вважає лікар-фітотерапевт Євген Товстуха, така трава ніде не зафіксована ні в енциклопедіях, ні в довідниках. Її створила народна уява Проте вчений подає кілька варіантів назв цієї цілющої рослини, серед них відомі в народі: первоцвіт весняний, конюшина, тирлич жовтий та ін. А поет Володимир Коломієць вважає, що найвірогідніше — це кульбаба, насіння якої дійсно перелітає в повітрі завдяки своїм легеньким парашутнк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ступний збір трав починався на Маковія (нині 1 серпня). У цей день збирають переважно городні рослини, які вирощують біля хати: мак, соняшник, моркву, кріп, любисток, м’яту, руту. На Спаса (6 серпня) збирають плоди й овочі, заготовляють на зиму, сушать, консервують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жна рослина тісно пов’язана з Сонцем, Місяцем, Зодіаком. Всі планети мають свої рослини, які присвячені дням тижня. Сонячний день — неділя, місячний — понеділок і т. д. Рослини Сонця (Сварога, Дажбога) круглої форми: кульбаба, нагідки, соняшник, рум’янок, первоцвіт та ін. Рослини Місяця (Числобога) — гарбуз, кавун, диня, огірок (за наповненням великим числом насіння), а також верба, береза, лілея, біле латаття (за формою листя і квіто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емиярилу (вівторок) присвячені всі повзучі рослини: горох, квасоля, хміль, льонок тощо. А також деякі колючі та пекучі рослини: перець, часник, кропива, агрус, ялівець. Велесу (середа) присвячуються: чорниця, буквиця лікарська, насіння подорожника та ін. Перуну (четвер) — великі рослини з широким листям: дуб, лопух; а також деревій, кмин, коріандр, кріп, бузина. Дані, Ладі (п’ятниця) присвячуються білі, червоні, лілові квіти: лаванда, фіалка, шавлія, бузок, жасмин, вишня, слива, малина, ожина. Рослини Стрибога (субота) — сосна, ялина, ялиця, туя, кипарис, папороть, верес, поли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я того, щоб знати, коли треба збирати цілющі трави, слід вивчити календар наших Предків і застосовувати його згідно з астрономічними строками: сонцестояння, рівнодення, Повня чи Молод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бирання рослин здавна починалося до схід сонця, “поки роса не впаде”, бо тоді зілля втрачає свої лікувальні властивості. На Поліссі вважалося, що збір трав повинен відбуватися в першій половині дня (до 12 год.), поки “день прибуває, щоб сила прибувала”. Іноді (як на Купала) починали збирання трав уночі. Саме вночі трави вбирають більше вологи й корисних речовин, водночас виводячи з себе шкідливі елементи, тобто самоочищаються. Найкращим місцем збору цілющих трав завжди вважалися відлюдні місця, “де не чути голосу пів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я кожної хвороби є свій час збирання ліків. Якщо рослини застосовувались для зміцнення організму, підвищення рівня гемоглобіну, збільшення ваги, для “сили” — слід збирати на Молодика, “щоб зростало, як Місяць”. Коли ж слід позбутися виразки, шкірних хвороб, бородавок тощо — то траву збирають на повний Місяць, котрий ітиме на спад, на зменш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і збором цілющого зілля пов’язані дуже давні звичаї, що носять ритуальний характер. Землі треба дякувати за подаровані ліки. Тому перед початком збору під перший кущ чи пагінець рослини кладуть хліб-сіль або монети. В Карпатах про це кажуть: “Не журись, Землице, що ми тебе оголили, ми на тебе, Землице, хліба положили”. Рослини збирали, обов’язково помившись і вдягнувшись у чисту сорочку. Перед збиранням, обов’язково молилися і просили в Богів, щоб зібране зілля було помічним від усіляких недугів. В Золотоніському повіті на Полтавщині був звичай збирати зілля роздягнутим, “бо як нарвеш у одежі, то не буде помагати від усякої хвороб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наших днів дожили деякі язичницькі молитви, що читалися перед лікуванням. Тут є звернення до сил природи, до небесних світил, прохання</w:t>
      </w:r>
    </w:p>
    <w:p>
      <w:pPr>
        <w:pStyle w:val="Normal1"/>
        <w:jc w:val="both"/>
        <w:rPr>
          <w:rFonts w:ascii="Times New Roman" w:hAnsi="Times New Roman" w:eastAsia="Times New Roman" w:cs="Times New Roman"/>
        </w:rPr>
      </w:pPr>
      <w:r>
        <w:rPr>
          <w:rFonts w:eastAsia="Times New Roman" w:cs="Times New Roman" w:ascii="Times New Roman" w:hAnsi="Times New Roman"/>
        </w:rPr>
        <w:t>допомогти. Так, перед збиранням члр-зілля промовляють: “Отець-Небо, Земля-Мати! Благословіть траву бр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 Житомирщині записана така язичницька молитва: “Ясне Сонечко, ідеш ти через увесь світ, не боїшся ти уроків і пристріту, то щоб так не боялася (ім’я). Іде ясний Місяць через увесь світ, не боїться він ні врокїв, ні переляків, ні пристріту, ні пристрітища, щоб так (ім'я) не боялась. Ясная Зоря, ідеш ти через увесь світ, не боїшся ти ні вроків, ні переляків, ні пристріту, ні пристрітища, щоб так (ім’я) не боялась, ні заспаного, ні подуманого, ні чоловічого, ні жіночого, ні парубочого, ні дитячого, ні дівочого. П’ятінка-матінка, стань у помочи”. Таку молитву-замовляння повторювали тричі перед початком лікування, викачування переляку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віті відомо близько 200 тисяч лікарських рослин. З них понад 20 тисяч росте на українській землі. Тому не дивно, що наші Пращури добре знали й ефективно застосовували цілюще зілля — справжній дарунок Бога Неба і Богині Землі.</w:t>
      </w:r>
      <w:bookmarkStart w:id="167" w:name="qbtyoq"/>
      <w:bookmarkStart w:id="168" w:name="1pgrrkc"/>
      <w:bookmarkStart w:id="169" w:name="49gfa85"/>
      <w:bookmarkStart w:id="170" w:name="3abhhcj"/>
    </w:p>
    <w:p>
      <w:pPr>
        <w:pStyle w:val="Normal1"/>
        <w:jc w:val="both"/>
        <w:rPr>
          <w:rFonts w:ascii="Times New Roman" w:hAnsi="Times New Roman" w:eastAsia="Times New Roman" w:cs="Times New Roman"/>
        </w:rPr>
      </w:pPr>
      <w:bookmarkEnd w:id="167"/>
      <w:bookmarkEnd w:id="168"/>
      <w:bookmarkEnd w:id="169"/>
      <w:bookmarkEnd w:id="170"/>
      <w:r>
        <w:rPr>
          <w:rFonts w:eastAsia="Times New Roman" w:cs="Times New Roman" w:ascii="Times New Roman" w:hAnsi="Times New Roman"/>
          <w:b/>
        </w:rPr>
        <w:t>3.СВЯЩЕННІ СИМВОЛИ fi ОБРЯДАХ ТА ЗВИЧАЯХ</w:t>
      </w:r>
    </w:p>
    <w:p>
      <w:pPr>
        <w:pStyle w:val="Normal1"/>
        <w:jc w:val="both"/>
        <w:rPr>
          <w:rFonts w:ascii="Times New Roman" w:hAnsi="Times New Roman" w:eastAsia="Times New Roman" w:cs="Times New Roman"/>
        </w:rPr>
      </w:pPr>
      <w:r>
        <w:rPr>
          <w:rFonts w:eastAsia="Times New Roman" w:cs="Times New Roman" w:ascii="Times New Roman" w:hAnsi="Times New Roman"/>
          <w:b/>
          <w:i/>
        </w:rPr>
        <w:t>‘‘‘</w:t>
      </w:r>
      <w:r>
        <w:rPr>
          <w:rFonts w:eastAsia="Times New Roman" w:cs="Times New Roman" w:ascii="Times New Roman" w:hAnsi="Times New Roman"/>
          <w:b/>
          <w:i/>
        </w:rPr>
        <w:t>ІЇоі&amp;онися Сонцю на істоту...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янські уявлення про Бога споконвіку зверталися до Сонця як втілення Божественної сили, що показується людині в небесному Колі Сварога. Небесне склепіння уподібнюється куполу (маківці) природного храму Сонцебога. Тому небо часто в народі називають “теремом Божим’ або “небесним шатром”, “покрівлею Землі” (пор. язичницьке поняття Покрова). Народні перекази зберегли міфологему про небесного коваля Божественного роду, який викував небесне склепіння. Нині ми знаємо його під ім’ям Свар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стародавніх апокрифах є сказання про небо — кришталеву гору, яка тримається на залізних стовпах і на якій стоять золоті палати Сонцебога, росте дерево з золотими яблуками, що зцілюють рани; тут б’ють ключі (джерела), що проливають живу воду на Землю. Ці поетичні міфи ґрунтуються на реальних явищах природи, які дивували наших далеких Пращурів незбагненністю своєї Божественної краси: вранішня зоря (Денниця, Вістунка), сліпучий блиск денного світила Сонця, сріблясте сяйво мінливого нічного світила Місяця і незліченні міріади зірок (Молочна Стежка, Чумацький Шл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Та найбільшим дивом всі слов’янські, й загалом індоєвропейські, народи вважають Сонце. Назва ця походить із санскритського </w:t>
      </w:r>
      <w:r>
        <w:rPr>
          <w:rFonts w:eastAsia="Times New Roman" w:cs="Times New Roman" w:ascii="Times New Roman" w:hAnsi="Times New Roman"/>
          <w:i/>
        </w:rPr>
        <w:t>sur —</w:t>
      </w:r>
      <w:r>
        <w:rPr>
          <w:rFonts w:eastAsia="Times New Roman" w:cs="Times New Roman" w:ascii="Times New Roman" w:hAnsi="Times New Roman"/>
        </w:rPr>
        <w:t xml:space="preserve"> блищати. Поступово через підняття звука г в аг виникли форми </w:t>
      </w:r>
      <w:r>
        <w:rPr>
          <w:rFonts w:eastAsia="Times New Roman" w:cs="Times New Roman" w:ascii="Times New Roman" w:hAnsi="Times New Roman"/>
          <w:i/>
        </w:rPr>
        <w:t>suar, svar</w:t>
      </w:r>
      <w:r>
        <w:rPr>
          <w:rFonts w:eastAsia="Times New Roman" w:cs="Times New Roman" w:ascii="Times New Roman" w:hAnsi="Times New Roman"/>
        </w:rPr>
        <w:t xml:space="preserve"> — небо (тобто світле, блискуче). Від санскритського жгтакож походять: латинське </w:t>
      </w:r>
      <w:r>
        <w:rPr>
          <w:rFonts w:eastAsia="Times New Roman" w:cs="Times New Roman" w:ascii="Times New Roman" w:hAnsi="Times New Roman"/>
          <w:i/>
        </w:rPr>
        <w:t>sol,</w:t>
      </w:r>
      <w:r>
        <w:rPr>
          <w:rFonts w:eastAsia="Times New Roman" w:cs="Times New Roman" w:ascii="Times New Roman" w:hAnsi="Times New Roman"/>
        </w:rPr>
        <w:t xml:space="preserve"> готське </w:t>
      </w:r>
      <w:r>
        <w:rPr>
          <w:rFonts w:eastAsia="Times New Roman" w:cs="Times New Roman" w:ascii="Times New Roman" w:hAnsi="Times New Roman"/>
          <w:i/>
        </w:rPr>
        <w:t>sauil,</w:t>
      </w:r>
      <w:r>
        <w:rPr>
          <w:rFonts w:eastAsia="Times New Roman" w:cs="Times New Roman" w:ascii="Times New Roman" w:hAnsi="Times New Roman"/>
        </w:rPr>
        <w:t xml:space="preserve"> французьке </w:t>
      </w:r>
      <w:r>
        <w:rPr>
          <w:rFonts w:eastAsia="Times New Roman" w:cs="Times New Roman" w:ascii="Times New Roman" w:hAnsi="Times New Roman"/>
          <w:i/>
        </w:rPr>
        <w:t>soleil,</w:t>
      </w:r>
      <w:r>
        <w:rPr>
          <w:rFonts w:eastAsia="Times New Roman" w:cs="Times New Roman" w:ascii="Times New Roman" w:hAnsi="Times New Roman"/>
        </w:rPr>
        <w:t xml:space="preserve"> литовське </w:t>
      </w:r>
      <w:r>
        <w:rPr>
          <w:rFonts w:eastAsia="Times New Roman" w:cs="Times New Roman" w:ascii="Times New Roman" w:hAnsi="Times New Roman"/>
          <w:i/>
        </w:rPr>
        <w:t>saule,</w:t>
      </w:r>
      <w:r>
        <w:rPr>
          <w:rFonts w:eastAsia="Times New Roman" w:cs="Times New Roman" w:ascii="Times New Roman" w:hAnsi="Times New Roman"/>
        </w:rPr>
        <w:t xml:space="preserve"> слов’янське </w:t>
      </w:r>
      <w:r>
        <w:rPr>
          <w:rFonts w:eastAsia="Times New Roman" w:cs="Times New Roman" w:ascii="Times New Roman" w:hAnsi="Times New Roman"/>
          <w:i/>
        </w:rPr>
        <w:t>салонь</w:t>
      </w:r>
      <w:r>
        <w:rPr>
          <w:rFonts w:eastAsia="Times New Roman" w:cs="Times New Roman" w:ascii="Times New Roman" w:hAnsi="Times New Roman"/>
        </w:rPr>
        <w:t xml:space="preserve"> (солнце, слонце, сонце), де звук </w:t>
      </w:r>
      <w:r>
        <w:rPr>
          <w:rFonts w:eastAsia="Times New Roman" w:cs="Times New Roman" w:ascii="Times New Roman" w:hAnsi="Times New Roman"/>
          <w:i/>
        </w:rPr>
        <w:t>R</w:t>
      </w:r>
      <w:r>
        <w:rPr>
          <w:rFonts w:eastAsia="Times New Roman" w:cs="Times New Roman" w:ascii="Times New Roman" w:hAnsi="Times New Roman"/>
        </w:rPr>
        <w:t xml:space="preserve"> закономірно перейшов у </w:t>
      </w:r>
      <w:r>
        <w:rPr>
          <w:rFonts w:eastAsia="Times New Roman" w:cs="Times New Roman" w:ascii="Times New Roman" w:hAnsi="Times New Roman"/>
          <w:i/>
        </w:rPr>
        <w:t>L,</w:t>
      </w:r>
      <w:r>
        <w:rPr>
          <w:rFonts w:eastAsia="Times New Roman" w:cs="Times New Roman" w:ascii="Times New Roman" w:hAnsi="Times New Roman"/>
        </w:rPr>
        <w:t xml:space="preserve"> а </w:t>
      </w:r>
      <w:r>
        <w:rPr>
          <w:rFonts w:eastAsia="Times New Roman" w:cs="Times New Roman" w:ascii="Times New Roman" w:hAnsi="Times New Roman"/>
          <w:i/>
        </w:rPr>
        <w:t>-це</w:t>
      </w:r>
      <w:r>
        <w:rPr>
          <w:rFonts w:eastAsia="Times New Roman" w:cs="Times New Roman" w:ascii="Times New Roman" w:hAnsi="Times New Roman"/>
        </w:rPr>
        <w:t>—закінч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меншено-пестливої форми (пор. </w:t>
      </w:r>
      <w:r>
        <w:rPr>
          <w:rFonts w:eastAsia="Times New Roman" w:cs="Times New Roman" w:ascii="Times New Roman" w:hAnsi="Times New Roman"/>
          <w:i/>
        </w:rPr>
        <w:t>віконце, відерце').</w:t>
      </w:r>
      <w:r>
        <w:rPr>
          <w:rFonts w:eastAsia="Times New Roman" w:cs="Times New Roman" w:ascii="Times New Roman" w:hAnsi="Times New Roman"/>
        </w:rPr>
        <w:t xml:space="preserve"> Санскритське </w:t>
      </w:r>
      <w:r>
        <w:rPr>
          <w:rFonts w:eastAsia="Times New Roman" w:cs="Times New Roman" w:ascii="Times New Roman" w:hAnsi="Times New Roman"/>
          <w:i/>
        </w:rPr>
        <w:t>su</w:t>
      </w:r>
      <w:r>
        <w:rPr>
          <w:rFonts w:eastAsia="Times New Roman" w:cs="Times New Roman" w:ascii="Times New Roman" w:hAnsi="Times New Roman"/>
        </w:rPr>
        <w:t xml:space="preserve"> означає народжувати, творити; </w:t>
      </w:r>
      <w:r>
        <w:rPr>
          <w:rFonts w:eastAsia="Times New Roman" w:cs="Times New Roman" w:ascii="Times New Roman" w:hAnsi="Times New Roman"/>
          <w:i/>
        </w:rPr>
        <w:t>sumi, sobn —</w:t>
      </w:r>
      <w:r>
        <w:rPr>
          <w:rFonts w:eastAsia="Times New Roman" w:cs="Times New Roman" w:ascii="Times New Roman" w:hAnsi="Times New Roman"/>
        </w:rPr>
        <w:t xml:space="preserve"> створений, народжений (син). Та</w:t>
      </w:r>
      <w:r>
        <w:rPr>
          <w:rFonts w:eastAsia="Times New Roman" w:cs="Times New Roman" w:ascii="Times New Roman" w:hAnsi="Times New Roman"/>
          <w:b/>
        </w:rPr>
        <w:t xml:space="preserve">ким </w:t>
      </w:r>
      <w:r>
        <w:rPr>
          <w:rFonts w:eastAsia="Times New Roman" w:cs="Times New Roman" w:ascii="Times New Roman" w:hAnsi="Times New Roman"/>
        </w:rPr>
        <w:t>чином, стає зрозумілим і літописне: “Соліще-царь, снн Сварогов, еже єсть Даждьбог, бе бо муж силен”. Така форма слова свідчить про велику пошану і любов до цього небесного світи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анскритські слова </w:t>
      </w:r>
      <w:r>
        <w:rPr>
          <w:rFonts w:eastAsia="Times New Roman" w:cs="Times New Roman" w:ascii="Times New Roman" w:hAnsi="Times New Roman"/>
          <w:i/>
        </w:rPr>
        <w:t>svarga, sunas, sunus</w:t>
      </w:r>
      <w:r>
        <w:rPr>
          <w:rFonts w:eastAsia="Times New Roman" w:cs="Times New Roman" w:ascii="Times New Roman" w:hAnsi="Times New Roman"/>
        </w:rPr>
        <w:t xml:space="preserve"> — синоніми. Звідси випливає, що слово Svarga в давнину вживалось і як назва Сонця — ясного і світлосяйного Бога, який вправно веде свою золоту колісницю, запряжену білими кіньми, небосхилом. Такий образ Сонцебога зберігся й донині в українсь</w:t>
      </w:r>
      <w:r>
        <w:rPr>
          <w:rFonts w:eastAsia="Times New Roman" w:cs="Times New Roman" w:ascii="Times New Roman" w:hAnsi="Times New Roman"/>
          <w:b/>
        </w:rPr>
        <w:t xml:space="preserve">ких </w:t>
      </w:r>
      <w:r>
        <w:rPr>
          <w:rFonts w:eastAsia="Times New Roman" w:cs="Times New Roman" w:ascii="Times New Roman" w:hAnsi="Times New Roman"/>
        </w:rPr>
        <w:t>каз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різних народів Сонце уявлялося як істота різної статі: то жіночим, то чоловічим, іноді двостатевим (наприклад, у персів). У слов’ян, німців і литовців Сонце — прекрасна Богиня, але в готів, греків, латинян, французів Сонце — чоловічого роду. Поєднавши силу родючості з поняттям Сонця, наші Предки ототожнювали ідею творчості з самим актом народження, а отже, Сонце виступало як жінка, що народжує. Однак часто на Сонце дивились як на Божество, що не саме народжує, але посилає плодючу силу своїх променів на Матінку-Землю, яка народжує із своїх надр плоди (рослинність). Тоді Сонце уподібнювалось чоловікові (Батько-Небо). Тому поруч із слов’янськими Богинями (Сонячна панна, Сонце-діва) існувало й Сонце в образі чоловіка (Дідо-всевідо, Сонце-витязь, Сонце-цар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родні уявлення про Сонце дожили до наших днів: “Сонце — лице Боже", “Сонце — око Боже”, “Сонце — вікно, через яке Бог дивиться на світ”, “Сонце — Боже віконце”, “Сонце — вогонь, що підтримується Дідом”, “Сонце живе на краю світа, ходить в золотій ризі, на світанку викрадає собі жінок </w:t>
      </w:r>
      <w:r>
        <w:rPr>
          <w:rFonts w:eastAsia="Times New Roman" w:cs="Times New Roman" w:ascii="Times New Roman" w:hAnsi="Times New Roman"/>
          <w:b/>
        </w:rPr>
        <w:t xml:space="preserve">на </w:t>
      </w:r>
      <w:r>
        <w:rPr>
          <w:rFonts w:eastAsia="Times New Roman" w:cs="Times New Roman" w:ascii="Times New Roman" w:hAnsi="Times New Roman"/>
        </w:rPr>
        <w:t>землі”. Так, у болгарському епосі юнак Сонце захоплюється красою дівчи</w:t>
      </w:r>
      <w:r>
        <w:rPr>
          <w:rFonts w:eastAsia="Times New Roman" w:cs="Times New Roman" w:ascii="Times New Roman" w:hAnsi="Times New Roman"/>
          <w:b/>
        </w:rPr>
        <w:t xml:space="preserve">ни </w:t>
      </w:r>
      <w:r>
        <w:rPr>
          <w:rFonts w:eastAsia="Times New Roman" w:cs="Times New Roman" w:ascii="Times New Roman" w:hAnsi="Times New Roman"/>
        </w:rPr>
        <w:t>Грозданки, що була дочкою Славки. Раз Грозданка вийшла в сад погуляти. Закоханий юнак Сонце, за порадою Господа, в самий Ярилів день спус</w:t>
      </w:r>
      <w:r>
        <w:rPr>
          <w:rFonts w:eastAsia="Times New Roman" w:cs="Times New Roman" w:ascii="Times New Roman" w:hAnsi="Times New Roman"/>
          <w:b/>
        </w:rPr>
        <w:t xml:space="preserve">тив з </w:t>
      </w:r>
      <w:r>
        <w:rPr>
          <w:rFonts w:eastAsia="Times New Roman" w:cs="Times New Roman" w:ascii="Times New Roman" w:hAnsi="Times New Roman"/>
        </w:rPr>
        <w:t xml:space="preserve">неба золоту гойдалку. Необережна красуня не помітила задуманого </w:t>
      </w:r>
      <w:r>
        <w:rPr>
          <w:rFonts w:eastAsia="Times New Roman" w:cs="Times New Roman" w:ascii="Times New Roman" w:hAnsi="Times New Roman"/>
          <w:b/>
        </w:rPr>
        <w:t xml:space="preserve">обману </w:t>
      </w:r>
      <w:r>
        <w:rPr>
          <w:rFonts w:eastAsia="Times New Roman" w:cs="Times New Roman" w:ascii="Times New Roman" w:hAnsi="Times New Roman"/>
        </w:rPr>
        <w:t xml:space="preserve">й сіла погойдатися. Тут її й викрав закоханий юнак Сонце й підняв </w:t>
      </w:r>
      <w:r>
        <w:rPr>
          <w:rFonts w:eastAsia="Times New Roman" w:cs="Times New Roman" w:ascii="Times New Roman" w:hAnsi="Times New Roman"/>
          <w:b/>
        </w:rPr>
        <w:t xml:space="preserve">на небо </w:t>
      </w:r>
      <w:r>
        <w:rPr>
          <w:rFonts w:eastAsia="Times New Roman" w:cs="Times New Roman" w:ascii="Times New Roman" w:hAnsi="Times New Roman"/>
        </w:rPr>
        <w:t xml:space="preserve">разом із золотою гойдалкою. В давньоруських казках Сонце-цар </w:t>
      </w:r>
      <w:r>
        <w:rPr>
          <w:rFonts w:eastAsia="Times New Roman" w:cs="Times New Roman" w:ascii="Times New Roman" w:hAnsi="Times New Roman"/>
          <w:b/>
        </w:rPr>
        <w:t xml:space="preserve">має </w:t>
      </w:r>
      <w:r>
        <w:rPr>
          <w:rFonts w:eastAsia="Times New Roman" w:cs="Times New Roman" w:ascii="Times New Roman" w:hAnsi="Times New Roman"/>
        </w:rPr>
        <w:t>дванадцять синів, які керують дванадцятьма царств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Обожнення Сонця склалося в індоєвропейських народів на початку </w:t>
      </w:r>
      <w:r>
        <w:rPr>
          <w:rFonts w:eastAsia="Times New Roman" w:cs="Times New Roman" w:ascii="Times New Roman" w:hAnsi="Times New Roman"/>
          <w:b/>
        </w:rPr>
        <w:t xml:space="preserve">П </w:t>
      </w:r>
      <w:r>
        <w:rPr>
          <w:rFonts w:eastAsia="Times New Roman" w:cs="Times New Roman" w:ascii="Times New Roman" w:hAnsi="Times New Roman"/>
        </w:rPr>
        <w:t xml:space="preserve">тисячоліття до н. ч., тобто в арійські часи, коли Сонце виходить на перше </w:t>
      </w:r>
      <w:r>
        <w:rPr>
          <w:rFonts w:eastAsia="Times New Roman" w:cs="Times New Roman" w:ascii="Times New Roman" w:hAnsi="Times New Roman"/>
          <w:b/>
        </w:rPr>
        <w:t xml:space="preserve">місце в </w:t>
      </w:r>
      <w:r>
        <w:rPr>
          <w:rFonts w:eastAsia="Times New Roman" w:cs="Times New Roman" w:ascii="Times New Roman" w:hAnsi="Times New Roman"/>
        </w:rPr>
        <w:t>Божественному пантеоні. В шумерській міфології IV-Ш тисячоліт</w:t>
      </w:r>
      <w:r>
        <w:rPr>
          <w:rFonts w:eastAsia="Times New Roman" w:cs="Times New Roman" w:ascii="Times New Roman" w:hAnsi="Times New Roman"/>
          <w:b/>
        </w:rPr>
        <w:t xml:space="preserve">тя до н. ч. </w:t>
      </w:r>
      <w:r>
        <w:rPr>
          <w:rFonts w:eastAsia="Times New Roman" w:cs="Times New Roman" w:ascii="Times New Roman" w:hAnsi="Times New Roman"/>
        </w:rPr>
        <w:t xml:space="preserve">Сонце ще займає друге місце в пантеоні по відношенню до свого </w:t>
      </w:r>
      <w:r>
        <w:rPr>
          <w:rFonts w:eastAsia="Times New Roman" w:cs="Times New Roman" w:ascii="Times New Roman" w:hAnsi="Times New Roman"/>
          <w:b/>
        </w:rPr>
        <w:t xml:space="preserve">батька </w:t>
      </w:r>
      <w:r>
        <w:rPr>
          <w:rFonts w:eastAsia="Times New Roman" w:cs="Times New Roman" w:ascii="Times New Roman" w:hAnsi="Times New Roman"/>
        </w:rPr>
        <w:t>Місяця. Сонячний культ поступово набуває популярності в держа</w:t>
      </w:r>
      <w:r>
        <w:rPr>
          <w:rFonts w:eastAsia="Times New Roman" w:cs="Times New Roman" w:ascii="Times New Roman" w:hAnsi="Times New Roman"/>
          <w:b/>
        </w:rPr>
        <w:t xml:space="preserve">вах, </w:t>
      </w:r>
      <w:r>
        <w:rPr>
          <w:rFonts w:eastAsia="Times New Roman" w:cs="Times New Roman" w:ascii="Times New Roman" w:hAnsi="Times New Roman"/>
        </w:rPr>
        <w:t>де змі</w:t>
      </w:r>
      <w:r>
        <w:rPr>
          <w:rFonts w:eastAsia="Times New Roman" w:cs="Times New Roman" w:ascii="Times New Roman" w:hAnsi="Times New Roman"/>
          <w:smallCaps/>
        </w:rPr>
        <w:t>j</w:t>
      </w:r>
      <w:r>
        <w:rPr>
          <w:rFonts w:eastAsia="Times New Roman" w:cs="Times New Roman" w:ascii="Times New Roman" w:hAnsi="Times New Roman"/>
        </w:rPr>
        <w:t xml:space="preserve"> (нюється влада царя. МІфологема Сонця, що виїздить на небо на золотій колісниці, запряженій білими кіньми, розвивалася як в індоєвро</w:t>
      </w:r>
      <w:r>
        <w:rPr>
          <w:rFonts w:eastAsia="Times New Roman" w:cs="Times New Roman" w:ascii="Times New Roman" w:hAnsi="Times New Roman"/>
          <w:b/>
        </w:rPr>
        <w:t xml:space="preserve">пейських, </w:t>
      </w:r>
      <w:r>
        <w:rPr>
          <w:rFonts w:eastAsia="Times New Roman" w:cs="Times New Roman" w:ascii="Times New Roman" w:hAnsi="Times New Roman"/>
        </w:rPr>
        <w:t xml:space="preserve">так і в близькосхідних народів (включаючи </w:t>
      </w:r>
      <w:r>
        <w:rPr>
          <w:rFonts w:eastAsia="Times New Roman" w:cs="Times New Roman" w:ascii="Times New Roman" w:hAnsi="Times New Roman"/>
          <w:b/>
        </w:rPr>
        <w:t xml:space="preserve">і </w:t>
      </w:r>
      <w:r>
        <w:rPr>
          <w:rFonts w:eastAsia="Times New Roman" w:cs="Times New Roman" w:ascii="Times New Roman" w:hAnsi="Times New Roman"/>
        </w:rPr>
        <w:t xml:space="preserve">єгипетські гімни </w:t>
      </w:r>
      <w:r>
        <w:rPr>
          <w:rFonts w:eastAsia="Times New Roman" w:cs="Times New Roman" w:ascii="Times New Roman" w:hAnsi="Times New Roman"/>
          <w:b/>
        </w:rPr>
        <w:t xml:space="preserve">Сонцю). Отже, </w:t>
      </w:r>
      <w:r>
        <w:rPr>
          <w:rFonts w:eastAsia="Times New Roman" w:cs="Times New Roman" w:ascii="Times New Roman" w:hAnsi="Times New Roman"/>
        </w:rPr>
        <w:t xml:space="preserve">вона могла виникнути не раніше появи колеса (колісниці) </w:t>
      </w:r>
      <w:r>
        <w:rPr>
          <w:rFonts w:eastAsia="Times New Roman" w:cs="Times New Roman" w:ascii="Times New Roman" w:hAnsi="Times New Roman"/>
          <w:b/>
        </w:rPr>
        <w:t xml:space="preserve">та </w:t>
      </w:r>
      <w:r>
        <w:rPr>
          <w:rFonts w:eastAsia="Times New Roman" w:cs="Times New Roman" w:ascii="Times New Roman" w:hAnsi="Times New Roman"/>
        </w:rPr>
        <w:t>приручення коней, що якраз і сталося в арійському суспільстві. Символа</w:t>
      </w:r>
    </w:p>
    <w:p>
      <w:pPr>
        <w:pStyle w:val="Normal1"/>
        <w:jc w:val="both"/>
        <w:rPr>
          <w:rFonts w:ascii="Times New Roman" w:hAnsi="Times New Roman" w:eastAsia="Times New Roman" w:cs="Times New Roman"/>
        </w:rPr>
      </w:pPr>
      <w:r>
        <w:rPr>
          <w:rFonts w:eastAsia="Times New Roman" w:cs="Times New Roman" w:ascii="Times New Roman" w:hAnsi="Times New Roman"/>
        </w:rPr>
        <w:t>ми Сонця стали його природні прикмети: коло, колесо, обручка, діжа, око, вогонь. З цього часу й склалася значна кількість звичаїв, обрядів, які мали регулювати відносини людини з цим небесним світил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ранішня, полуденна і вечірня молитва до Сонця стала правилом життя віруючого слов’янина-язичника. Як зовнішня форма жертвопринесень Сонцю збереглося підкидання вгору різних предметів. “Годували” Сонце молоком, медом, якими плескали вгору. Слов’янський звичай плескати вином вгору на весіллях — залишок язичницького звичаю жертвопринесення. При цьому часто чарку розбивають — вважається, що люди недостойні далі користуватися посудом, з якого жертвувалось Богові. Відомий також звичай підіймати (підкидати) дитину вгору після народин, на іменинах. При народженні дитини її треба показати Сонцю, попередньо зробивши очисну купіль і прочитавши молитву. Якщо дитина народжувалася вночі, то її виносили до Сонця на світанку. Цей обряд є символічним жертвуванням дитини Сонцю, тобто присвячення людини Богові і прикликання на неї вищої Божественної благода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 Сонце не можна довго дивитись, бо його сліпучі промені можуть спалити лице. Етнографами записано чимало застережень: не дивитися на Сонце під час його затемнення, бо очі болітимуть. Іноді самі інформатори вже не могли пояснити, чому не можна дивитися на затемнення: “Не можна, та й годі!" Не можна було в неділю (день Сонця) робити брудної роботи що могло зашкодити Сонцю. Так, в народній пісні “Війте, дівойки”, яку подає </w:t>
      </w:r>
      <w:r>
        <w:rPr>
          <w:rFonts w:eastAsia="Times New Roman" w:cs="Times New Roman" w:ascii="Times New Roman" w:hAnsi="Times New Roman"/>
          <w:smallCaps/>
        </w:rPr>
        <w:t>Мі</w:t>
      </w:r>
      <w:r>
        <w:rPr>
          <w:rFonts w:eastAsia="Times New Roman" w:cs="Times New Roman" w:ascii="Times New Roman" w:hAnsi="Times New Roman"/>
        </w:rPr>
        <w:t xml:space="preserve"> Сумцов, Сонце скаржиться на дівчат, які працюють у п’ятницю й неділю кидають тріски, золу, волосся йому в обличчя. Перед лицем Сонця не можна робити чогось поганого чи нечистого: лаятися, влаштовувати бійку, спорожнюватися. Існує ряд правил щодо цього: якщо треба зробити туалет, то у затінку, “щоб Сонце не бачило”, якщо ж це у відкритій місцевості, то повертаються, відповідно, спиною чи лицем, щоб краще приховати сор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и Сонце довго не виходить, в народі вважають, що вночі стався злочин. Про це Сонце дізнається від свого брата Місяця, з яким воно зустрічається вранці. Сонце в давні часи було також і судом Божим. Коли починалася війна, воно мало спостерігати з неба за змаганням воюючих народів визначати своє правосуд ця перемогою одних і поразкою других. Тому розпочинати бій, так само як і будь-який суд, увечері, при заході Сонця вважалося неприпустимим. Загалом будь-яка юридична угода, укладена в нічний час, вважалася недійсною. Якщо мати купає дитину на ніч, то не повинна виливати воду до світанку, бо це може зашкодити дитині. Увечері не годиться виносити з хати сміття, позичати гроші чи будь-які інші речі, особливо вогонь з печі. Деякі справи не слід робити вже після полудня, коли Сонце прямує до заходу; не можна ховати покійного в другій половині дня, бо в цей день він має бачити промені Сонця востаннє на Землі, яких більше не побачить аж до наступного свого воскресіння (нового народження в Я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а в те, що душа покійного повертається до Сонця, породила деякі особливості хлібної магії: випікалася спеціальна драбинка (лістниця) з пшеничного тіста і ставилася на видному місці при виносі домовини з покійним: “щоб душа легко дісталася до неба”. Такі ждрабинки випікають і на сороковий день по смерті, коли д^ша остаточно залишає землю і відправляється у Вирій, та виносять їх за воро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же в ранніх формах арійської релігії центр уваги до Сонця як фізичного тіла переміщується на саму ідею Сонця як святості: Сонце є тс, через що проявляється Бог. Конкретний образ світила переростає в ідею, моральний зразок святості, норму людської поведінки. Через Сонцебога (небесний Вогонь) і Сварожича (земний Вогонь) людина здійснює своє очищення. В українців досі існує віра в те, що Сонце радіє добрій людині. Саме тому під час молитви руки здіймають до Сонця, підставивши чисті долоні, і посилають йому свою любов, свої добрі почуття, вдячність за тепло і світло. Духовна енергія людини змінюється під впливом Сонця. Всі чотири сонячні свята супроводжуються очисними вогнищами на честь Сонця. Вогонь у деяких українських діалектах позначається словом </w:t>
      </w:r>
      <w:r>
        <w:rPr>
          <w:rFonts w:eastAsia="Times New Roman" w:cs="Times New Roman" w:ascii="Times New Roman" w:hAnsi="Times New Roman"/>
          <w:i/>
        </w:rPr>
        <w:t>богач,</w:t>
      </w:r>
      <w:r>
        <w:rPr>
          <w:rFonts w:eastAsia="Times New Roman" w:cs="Times New Roman" w:ascii="Times New Roman" w:hAnsi="Times New Roman"/>
        </w:rPr>
        <w:t xml:space="preserve"> що дає змогу деяким дослідникам припускати його архаїчне значення як “син Бога” (пор. західнослов’янське </w:t>
      </w:r>
      <w:r>
        <w:rPr>
          <w:rFonts w:eastAsia="Times New Roman" w:cs="Times New Roman" w:ascii="Times New Roman" w:hAnsi="Times New Roman"/>
          <w:i/>
        </w:rPr>
        <w:t>Божич).</w:t>
      </w:r>
      <w:r>
        <w:rPr>
          <w:rFonts w:eastAsia="Times New Roman" w:cs="Times New Roman" w:ascii="Times New Roman" w:hAnsi="Times New Roman"/>
        </w:rPr>
        <w:t xml:space="preserve"> Перестрибуваня через Вогонь — найвище очищення душі й тіла, коли людина перебуває між двома Вогнями: земним і небесним, тобто цілком віддає себе в руки Богів. Тому зі стрибками через вогонь пов’язано багато різних ворожінь: якщо стрибок вдалий (не впав, не зачепився за сучок, не підпалився, не розчепилися руки в молодят тощо), то людина веде праведне життя І буде мати щастя та успіх у майбутньо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ов’яни зображали Сонце з людським обличчям. Таким був символ Бога на прапорах, на вікнах і дверях будівель, на кораблях, військових щитах та багатьох інших побутових і мистецьких виробах Ідея Сонця-Людини тісно переплетена з ідеєю Людини-Сонця. Це знайшло своє відображення у язичницьких молитвах наших Пращурів. Так, дійшла до нас молитва дівчини до Сонечка, хоча вже дещо зіпсована християнськими нашаруваннями. Тут подаємо очищений варіант: “Добрий день Тобі, Сонечко яснеє! Ти святе, Ти ясне, прекрасне, Ти чисте й поважне; Ти освіщаєш гори, і долини, і високії могили. Освіти мене, Дажбожу онуку (ім’я), перед усім миром: перед панами, перед царями — добротою, красотою, любощами й милощами; щоб не було ні любішої, ні милішої від Дажбожої онуки... Яке Ти ясне, величне, прекрасне, щоб і я така була ясна, велична, прекрасна перед усім миром на віки вічні!” (за П. Чубинськ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т повною мірою відобразилась віра в те, що й людина може уподібнитися до Сонця — бути чистою і праведною, як Сонце, тобто здійснити в собі своє сонячне призначення. Така молитва читається на світанку перед лицем Сонця-Дажбога. Подібні обряди збереглися в багатьох інших слов’ян. Так, наприклад, у сербській весільній пісні батько навчає доньку: “П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лонися Сонцю на істоку, — помолися Богу істинному і жаркому на істоку Сонцю!” </w:t>
      </w:r>
      <w:r>
        <w:rPr>
          <w:rFonts w:eastAsia="Times New Roman" w:cs="Times New Roman" w:ascii="Times New Roman" w:hAnsi="Times New Roman"/>
          <w:i/>
        </w:rPr>
        <w:t>Істок</w:t>
      </w:r>
      <w:r>
        <w:rPr>
          <w:rFonts w:eastAsia="Times New Roman" w:cs="Times New Roman" w:ascii="Times New Roman" w:hAnsi="Times New Roman"/>
        </w:rPr>
        <w:t xml:space="preserve"> (восток, всток, сток) походить від дієслова </w:t>
      </w:r>
      <w:r>
        <w:rPr>
          <w:rFonts w:eastAsia="Times New Roman" w:cs="Times New Roman" w:ascii="Times New Roman" w:hAnsi="Times New Roman"/>
          <w:i/>
        </w:rPr>
        <w:t>текти,</w:t>
      </w:r>
      <w:r>
        <w:rPr>
          <w:rFonts w:eastAsia="Times New Roman" w:cs="Times New Roman" w:ascii="Times New Roman" w:hAnsi="Times New Roman"/>
        </w:rPr>
        <w:t xml:space="preserve"> тобто витікати, виходити, починати свій рух. Слов’янське слово </w:t>
      </w:r>
      <w:r>
        <w:rPr>
          <w:rFonts w:eastAsia="Times New Roman" w:cs="Times New Roman" w:ascii="Times New Roman" w:hAnsi="Times New Roman"/>
          <w:i/>
        </w:rPr>
        <w:t>восток</w:t>
      </w:r>
      <w:r>
        <w:rPr>
          <w:rFonts w:eastAsia="Times New Roman" w:cs="Times New Roman" w:ascii="Times New Roman" w:hAnsi="Times New Roman"/>
        </w:rPr>
        <w:t xml:space="preserve"> місце (сторона, бік), з якого Сонце "починає" свій видимий рух вранці, пізніше в українській мові було замінене словом схід. Ранок, схід Сонця щасливий час для вранішнього побачення людини з Богом. Тому й східний напрямок вважається щасливим, благодатним. Існує й приказка: "Сонце на восток, а Бог на поміч!” На “істоку” наші Пращури розміщували Рай щасливу країну вічної весни й молодості, незліченних багатств, світла й радості. На заході ж — країну суму, мороку і смерті. Ця символіка відображалась і в молитвах. Магія викликання подібного (аналогії), що застосовувалася на добро, здійснювалась на світанку: “Як швидко Сонечко вгору йде, хай так швидко і гарно моя худібка росте". Чари на знищення зла, як правило, робилися увечері: “Де вмирає Сонце, туди хай пропадуть наші вороги..." Так само як схід протиставляється заходу, так південь протиставляють півно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івдень також пов’язується з Сонцем. Його називали </w:t>
      </w:r>
      <w:r>
        <w:rPr>
          <w:rFonts w:eastAsia="Times New Roman" w:cs="Times New Roman" w:ascii="Times New Roman" w:hAnsi="Times New Roman"/>
          <w:i/>
        </w:rPr>
        <w:t xml:space="preserve">сонцепек, полудень </w:t>
      </w:r>
      <w:r>
        <w:rPr>
          <w:rFonts w:eastAsia="Times New Roman" w:cs="Times New Roman" w:ascii="Times New Roman" w:hAnsi="Times New Roman"/>
        </w:rPr>
        <w:t xml:space="preserve">і кланялися до полуденного Сонця, жертвуючи Вогню мед, молоко, хліб. Північ вважалася країною холоду і темряви і називалася </w:t>
      </w:r>
      <w:r>
        <w:rPr>
          <w:rFonts w:eastAsia="Times New Roman" w:cs="Times New Roman" w:ascii="Times New Roman" w:hAnsi="Times New Roman"/>
          <w:i/>
        </w:rPr>
        <w:t>сівер, сіверко.</w:t>
      </w:r>
      <w:r>
        <w:rPr>
          <w:rFonts w:eastAsia="Times New Roman" w:cs="Times New Roman" w:ascii="Times New Roman" w:hAnsi="Times New Roman"/>
        </w:rPr>
        <w:t xml:space="preserve"> Коли людина молиться лицем на схід Сонця, то ліворуч буде північ, а праворуч південь. Звідси й уявлення про Праву як праведність, правду, правильність. Тому в народі виробилося правило спльовувати на лівий бік, щоб відігнати злих духів, і ніколи не плювати направо, щоб не відвернути від себе добрих духів. Всі прикмети, що з’являлися з правого боку, вважалися позитивними, з лівого — негативними. Коли священний кінь у храмі Світовида переступав списи, покладені для ворожіння, лівою ногою, то навіть відкладали війну, вважаючи це недоброю прикметою, коли ж кінь переступав правою ногою, вважали, що війна закінчиться перемог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д час сходу Сонця давньоарійські жерці співали гімни, приносили пожертви, славлячи світило. В Ріґведі збереглася слава Сонцю як золотому скарбу, який духи ночі хотіли приховати від людей, але Богиня Зоря знаходить його і приносить радісному світові. Храми, як правило, наші Пращури будували вівтарем на схід, дверима на захід. Така традиція перейшла й до християнського церквобудівницт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роте християнська церква потурбувалася, щоб головні Боги праарійської релігії стерлися з пам’яті людей. Нині нам лишилася тільки клопітка праця, щоб реконструювати ту багату релігійну систему наших Пращурів» Так, німецький дослідник Вільгельм Маннгардт розділив міфологічні постаті на дві групи: вища міфологія (небесні Боги) і нижча (живі народні вірування в духів, які допомагають у господарстві й побуті). Християнська церква замінила постаті нижчої міфології своїми “святими”, а народ, синкретизувавши християнські нашарування з язичницькою основою, зберіг свої звичаї й обряди. В Київській Русі одним з перших писемних документів пр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нищення етнічної віри є Устав князя Володимира-хрестителя, де наказується карати тих, хто молиться “творінням: Сонцю, Місяцю, Зорям, Хмарам, Вітрам. Криницям, Рікам, Дібровам, Горам, Камен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пам’ять народу виявилася міцнішою від усіляких заборон, війн і лихоліть. На Гуцульщині Володимир Шухевич записав унікальне за філософським змістом світоглядне уявлення про Сонце: “Життя людини, її народження і смерть — то відхід від Сонця і поворіт до Сонця. Всеньке життя людське то змагання повернутися до свого початкового джерела, з’єднатися знов з Сонцем: народитися — відірватися від Сонця, вмерти — повернутися до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цій оповіді постає велика етична ідея нашого народу: праведні люди — це ті, які своїм життям підтвердили своє сонячне походження, тобто “початкову сонячність”. Тому й зберігалося в народі поняття вічного круговороту душ: від Бога—до людини, і від людини—до Бога. Душа померлого, що піднялася на Луки Сварожі, до світу Прави, перебуває там певний час і отримує нове тіло, щоб повернутися знов у життя Яви. Щоб повернутися до Бога, людина мусить усе явне життя виробляти в собі сонячну праведність, ідея сонячної смерті як поворот до Сонячного Бога насправді є ідеєю безсмертя у своєму народі. А її сонячне народження як окремої людини є загальною ідеєю Божественного походження всього народу, бо “Дажбожі внуки ми — улюбленці Богів”. Тому й Сонцебог наших Пращурів — це праотець всього живого, першопочаток земного життя загалом, і людства зокрема. Водночас він — і місце, куди повертаються праведні душі, тобто Рай, Вирій, Луки Сварожі. Отже, країна Сонця — це країна померлих праведників, які прожили своє життя в Яві, а також ще ненароджених душ, які в майбутньому перейдуть у Яву. Отже, тут немає часу, бо в цій країні існують одночасно теперішнє, минуле й майбутн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Філософема Сонцебога в етнічній язичницькій релігії слов’ян має високу ідейно-духовну вартість і своєю морально-етичною системою значно переважає примітивний і наївний монотеїзм світових релігій, які лише раціоналістично переробили солярний міф природних релігій, надавши йому штучності, відірвавши людину від природи, примусивши народи служити людині, а не Богу.</w:t>
      </w:r>
    </w:p>
    <w:p>
      <w:pPr>
        <w:pStyle w:val="Normal1"/>
        <w:jc w:val="both"/>
        <w:rPr>
          <w:rFonts w:ascii="Times New Roman" w:hAnsi="Times New Roman" w:eastAsia="Times New Roman" w:cs="Times New Roman"/>
        </w:rPr>
      </w:pPr>
      <w:r>
        <w:rPr>
          <w:rFonts w:eastAsia="Times New Roman" w:cs="Times New Roman" w:ascii="Times New Roman" w:hAnsi="Times New Roman"/>
        </w:rPr>
        <w:t>МОЛИТВА РЩНОВІРІВ ДО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лава Дажбогу — Сходящому і заходящому Сонцю нашому, Ясному і світлосяйному Оку Божому, Що береже життя і спокій Онуків Дажбожих, Вранці, вдень і ввечері примножуючи блага наші, З волі Сварожої, на добро і щастя Народу українському! Слава!</w:t>
      </w:r>
      <w:bookmarkStart w:id="171" w:name="3nqndbk"/>
      <w:bookmarkStart w:id="172" w:name="2olpkfy"/>
      <w:bookmarkStart w:id="173" w:name="13qzunr"/>
    </w:p>
    <w:p>
      <w:pPr>
        <w:pStyle w:val="Normal1"/>
        <w:jc w:val="both"/>
        <w:rPr>
          <w:rFonts w:ascii="Times New Roman" w:hAnsi="Times New Roman" w:eastAsia="Times New Roman" w:cs="Times New Roman"/>
        </w:rPr>
      </w:pPr>
      <w:bookmarkEnd w:id="171"/>
      <w:bookmarkEnd w:id="172"/>
      <w:bookmarkEnd w:id="173"/>
      <w:r>
        <w:rPr>
          <w:rFonts w:eastAsia="Times New Roman" w:cs="Times New Roman" w:ascii="Times New Roman" w:hAnsi="Times New Roman"/>
          <w:b/>
          <w:i/>
        </w:rPr>
        <w:t>Хлібв обрядах/Кола Свароцр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ось Змія, побачивши Хліб на столі, позаздрила йому й запитала, як він досягтакого високого становища і такої шани. Хліб розповів про свій шлях до столу: його загортали в землю, жали серпом, молотили ціпом, мололи жорнами, місили кулаками, пекли на вогні — і тільки тоді поклали на стіл. Дізнавшись про це, Змія вирішила, що краще повзати по землі, ніж прийняти подібні муки. Ця казка має ознаки глибокої давнини (А. Потебня. О мифическом значений некоторьіх обрядов и поверий. — М., 196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ліб в Україні споконвіку шанувався як Божий дарунок, хоча добували його важкою працею. Давність хліборобської культури на нашій землі підтверджується не тільки археологічними знахідками, але й багатством обрядів та фольклорного матеріалу. Уявлення про світ і людське життя як едність небесного і земного спонукало людину постійно виконувати щоденну працю як ритуал. Так сформувався світогляд наших Предків, де головною засадою була віра в необхідність здійснення магічних обрядів, адже увесь Всесвіт уявлявся як причинний ланцюг наслідків: якщо не будуть здійснюватися ритуали, то може не зійти Сонце, не прийде Весна, не зацвітуть дерева, не достигнуть плоди. Отже, обряди стали невід’ємною частиною життя людини, без якої не мислилися природні відносини народу з Богами. Богів запрошували до хати, до стодоли, на город чи на ниву, щоб вони бачили, що людина веде праведний спосіб життя, тобто здійснює Закони Права, — таким господарям Боги допомагаю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стародавні племена мисливців приносили в жертву Богам тварин, то і хлібороби жертвували продукти своєї праці. Поступово замість жертовних тварин Богам почали приносити хліб у формі корівок, півників, баранчиків тощо, тобто зберігалася символіка жертовної тварини. Подібні хлібні вироби дійшли до нашого часу, незважаючи на суворі заборони християнських попів. В1649 р. московський цар Алексєй надіслав грамоту дяку Семену Сафонову, в якій повідомлялося: “У вихідні й святкові дні... і пости ходять ігреці бісівські, скоморохи з домрами, дудами і ведмедями; збиткуючись над хлібом, випікають різних тварин, худобу і птахів”. Далі наказувалося надіслати цю грамоту “у всі міста Галицької землі", щоб проголошувати її на всіх вулицях, торжках і перехрестях, аби люди не влаштовували “противні християнському закону безчинства” (И. Сахаров. Сказання русского народа. — М., 1987. — С. 388-39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Th з прийняттям християнства обрядовий хліб не зникає. Живучість народної традиції, безуспішність боротьби попів з прадавніми звичаями спонукали християнську церкву йти на компроміс з язичницьким світоглядом народу. Так до християнського богослужіння увійшло багато язичницьких явищ і атрибутів, наприклад крашанки або писанки, весільні та великодні короваї, різні обрядові буханці, але, на жаль, їхні прадавні назви були замінені чужоземними (пасха, проскура, христопоклінний хліб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се життя українського селянина було підпорядковане річному цикл}’ природи. Чотири сонячні свята були і є основними відправними точками в календарі хлібороба — Колі Сварожому. Підготовка до зустрічі І Іового року; який настає з першим весняним Молодиком, розпочинається закличками Весни та зустрічами шах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Цілий тиждень (9-14 березня н. ст.) присвячується птахам-тотемам. У народі збереглися назви цих свят: Лелечини, Веселики, Бусько, Ластівка. Випікання обрядового печива у формі пташок має на меті закликання птахів із Вирію. Вважається, що в цей час відчиняється “Сварожа брама” і лелека починає носити немовлят. Чи не тому в болгар це свято ще має назву </w:t>
      </w:r>
      <w:r>
        <w:rPr>
          <w:rFonts w:eastAsia="Times New Roman" w:cs="Times New Roman" w:ascii="Times New Roman" w:hAnsi="Times New Roman"/>
          <w:i/>
        </w:rPr>
        <w:t>Младенції</w:t>
      </w:r>
      <w:r>
        <w:rPr>
          <w:rFonts w:eastAsia="Times New Roman" w:cs="Times New Roman" w:ascii="Times New Roman" w:hAnsi="Times New Roman"/>
        </w:rPr>
        <w:t xml:space="preserve"> Приліт птахів пов’язується з Богом Родом: оскільки Предки (Діди) живуть у Вирію, вони можуть впливати на врожай, а пташки є посередниками між Світом Яви (живих) і світом Нави (покійних). Тому й вшановують їх обрядовим хлібом. Пташине свято, Сорочини (9 березня), збігається з пробудженням Матінки-Землі. В цей день випікають сорок жайворонків або сорок бубликів, якими обдаровують дітей. Така жертва має забезпечити добру плодючість домашньої птиці; при цьому кажуть: “щоб птиця водилася”, “щоб гусенята плодилися” тощо. Заклички Весни тривають до Благовіщення (25 березня), яке в давніх слов’ян називалось </w:t>
      </w:r>
      <w:r>
        <w:rPr>
          <w:rFonts w:eastAsia="Times New Roman" w:cs="Times New Roman" w:ascii="Times New Roman" w:hAnsi="Times New Roman"/>
          <w:i/>
        </w:rPr>
        <w:t>Благовець.</w:t>
      </w:r>
      <w:r>
        <w:rPr>
          <w:rFonts w:eastAsia="Times New Roman" w:cs="Times New Roman" w:ascii="Times New Roman" w:hAnsi="Times New Roman"/>
        </w:rPr>
        <w:t xml:space="preserve"> У Вірі Наших Предків воно присвячується Богині Весні, яку вшановують випусканням пташок із кліток на волю, саме ці пташки радісно сповіщають (благовістять) про прихід Богині Весни на Земл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абка чи паска?</w:t>
      </w:r>
      <w:r>
        <w:rPr>
          <w:rFonts w:eastAsia="Times New Roman" w:cs="Times New Roman" w:ascii="Times New Roman" w:hAnsi="Times New Roman"/>
        </w:rPr>
        <w:t xml:space="preserve"> Весняне рівнодення — це день перемоги Сонячного Світла Весни над нічною темрявою Зими. Саме йому призначаються великодні короваї, назва яких в Україні нині залишилася тільки для весільного хліба. Ці запашні високі обрядові хліби сучасні українці-християни називають словом єврейського походження — </w:t>
      </w:r>
      <w:r>
        <w:rPr>
          <w:rFonts w:eastAsia="Times New Roman" w:cs="Times New Roman" w:ascii="Times New Roman" w:hAnsi="Times New Roman"/>
          <w:i/>
        </w:rPr>
        <w:t>паска (пасха)?Ї2К2.</w:t>
      </w:r>
      <w:r>
        <w:rPr>
          <w:rFonts w:eastAsia="Times New Roman" w:cs="Times New Roman" w:ascii="Times New Roman" w:hAnsi="Times New Roman"/>
        </w:rPr>
        <w:t xml:space="preserve"> заміна сталася, вірогідно, не так давно — близько середини XVIII століття. Поширенню чужомовної назви'сприяли християнські попи, які, не змігши викорінити національного хліба в побутових релігійних обрядах, надали йому християнської символіки, дозволивши використовувати в церкві. Ще в XVII ст., як відомо, короваї й писанки жорстоко нищилися світською і “духовною” владою як “поганські” та крамольні атрибути “Диявола”. (Див., наприклад, послання Івана Вишенського // Сварог. — № 2. — 1995. — С. 2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ска</w:t>
      </w:r>
      <w:r>
        <w:rPr>
          <w:rFonts w:eastAsia="Times New Roman" w:cs="Times New Roman" w:ascii="Times New Roman" w:hAnsi="Times New Roman"/>
        </w:rPr>
        <w:t xml:space="preserve"> (гебрейське</w:t>
      </w:r>
      <w:r>
        <w:rPr>
          <w:rFonts w:eastAsia="Times New Roman" w:cs="Times New Roman" w:ascii="Times New Roman" w:hAnsi="Times New Roman"/>
          <w:i/>
        </w:rPr>
        <w:t>pesach)</w:t>
      </w:r>
      <w:r>
        <w:rPr>
          <w:rFonts w:eastAsia="Times New Roman" w:cs="Times New Roman" w:ascii="Times New Roman" w:hAnsi="Times New Roman"/>
        </w:rPr>
        <w:t xml:space="preserve"> дослівно означає “перескочення”. Походження його пояснюється в Біблії, про що вже згадувалося. Пасху єврейський богЯхве наказав святкувати всім євреям (Біблія. Книга Вихід, 12.1-14). Загалом же, в юдаїзмі пейсах (песах) означає не жертовний хліб, а саме жертовне ягня, яке споживають “Ізраїлеві сини”, адже їхні предки ніколи не вирощували хліб, а були кочовими племенами скотарів, тому й жертвували Ягве не хліб, а м’яс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 чого ж докотилися українці, які не ззмнслюються над справжнім значенням цих слів і обрядів? Невже ми дамо справдитися біблійному "будете дивитися — і не побачите, будете слухати — і не почуєте"? Адже саме таку мсту ставили перед собою засновники християнства примусити людство мислити так, як вигідно "синам Ізраїлю". Чому не хочемо визнати істину, закарбовану у Вслесовій Книзі, що тільки Рідні Боні були для наших Предків тим, "чим очі й вуха мають бу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обрядовій поезії українців слова </w:t>
      </w:r>
      <w:r>
        <w:rPr>
          <w:rFonts w:eastAsia="Times New Roman" w:cs="Times New Roman" w:ascii="Times New Roman" w:hAnsi="Times New Roman"/>
          <w:i/>
        </w:rPr>
        <w:t>паска (пасла)</w:t>
      </w:r>
      <w:r>
        <w:rPr>
          <w:rFonts w:eastAsia="Times New Roman" w:cs="Times New Roman" w:ascii="Times New Roman" w:hAnsi="Times New Roman"/>
        </w:rPr>
        <w:t xml:space="preserve"> не знайдемо, хоча в побутовій мові воно вживається досить широко. У фольклорі натомість часто вживається слово </w:t>
      </w:r>
      <w:r>
        <w:rPr>
          <w:rFonts w:eastAsia="Times New Roman" w:cs="Times New Roman" w:ascii="Times New Roman" w:hAnsi="Times New Roman"/>
          <w:i/>
        </w:rPr>
        <w:t>коровай.</w:t>
      </w:r>
      <w:r>
        <w:rPr>
          <w:rFonts w:eastAsia="Times New Roman" w:cs="Times New Roman" w:ascii="Times New Roman" w:hAnsi="Times New Roman"/>
        </w:rPr>
        <w:t xml:space="preserve"> Існує ще одна назва великоднього хліба — </w:t>
      </w:r>
      <w:r>
        <w:rPr>
          <w:rFonts w:eastAsia="Times New Roman" w:cs="Times New Roman" w:ascii="Times New Roman" w:hAnsi="Times New Roman"/>
          <w:i/>
        </w:rPr>
        <w:t>баба</w:t>
      </w:r>
      <w:r>
        <w:rPr>
          <w:rFonts w:eastAsia="Times New Roman" w:cs="Times New Roman" w:ascii="Times New Roman" w:hAnsi="Times New Roman"/>
        </w:rPr>
        <w:t xml:space="preserve"> (Б. Грінченко. — Т. ПІ. — С 99). У росіян весняний обрядовий хліб має стародавню назву </w:t>
      </w:r>
      <w:r>
        <w:rPr>
          <w:rFonts w:eastAsia="Times New Roman" w:cs="Times New Roman" w:ascii="Times New Roman" w:hAnsi="Times New Roman"/>
          <w:i/>
        </w:rPr>
        <w:t>кулич,</w:t>
      </w:r>
      <w:r>
        <w:rPr>
          <w:rFonts w:eastAsia="Times New Roman" w:cs="Times New Roman" w:ascii="Times New Roman" w:hAnsi="Times New Roman"/>
        </w:rPr>
        <w:t xml:space="preserve"> а слово </w:t>
      </w:r>
      <w:r>
        <w:rPr>
          <w:rFonts w:eastAsia="Times New Roman" w:cs="Times New Roman" w:ascii="Times New Roman" w:hAnsi="Times New Roman"/>
          <w:i/>
        </w:rPr>
        <w:t>пасла</w:t>
      </w:r>
      <w:r>
        <w:rPr>
          <w:rFonts w:eastAsia="Times New Roman" w:cs="Times New Roman" w:ascii="Times New Roman" w:hAnsi="Times New Roman"/>
        </w:rPr>
        <w:t xml:space="preserve"> вони вживають лише як назву християнського свята. Думаю, іцо і нам, українцям, не слід відмовлятися від давньослов’янського слова </w:t>
      </w:r>
      <w:r>
        <w:rPr>
          <w:rFonts w:eastAsia="Times New Roman" w:cs="Times New Roman" w:ascii="Times New Roman" w:hAnsi="Times New Roman"/>
          <w:i/>
        </w:rPr>
        <w:t>кулич.</w:t>
      </w:r>
      <w:r>
        <w:rPr>
          <w:rFonts w:eastAsia="Times New Roman" w:cs="Times New Roman" w:ascii="Times New Roman" w:hAnsi="Times New Roman"/>
        </w:rPr>
        <w:t xml:space="preserve"> У поляків збереглися назви </w:t>
      </w:r>
      <w:r>
        <w:rPr>
          <w:rFonts w:eastAsia="Times New Roman" w:cs="Times New Roman" w:ascii="Times New Roman" w:hAnsi="Times New Roman"/>
          <w:i/>
        </w:rPr>
        <w:t>uielkanoc (вєльканоц)</w:t>
      </w:r>
      <w:r>
        <w:rPr>
          <w:rFonts w:eastAsia="Times New Roman" w:cs="Times New Roman" w:ascii="Times New Roman" w:hAnsi="Times New Roman"/>
        </w:rPr>
        <w:t xml:space="preserve"> та </w:t>
      </w:r>
      <w:r>
        <w:rPr>
          <w:rFonts w:eastAsia="Times New Roman" w:cs="Times New Roman" w:ascii="Times New Roman" w:hAnsi="Times New Roman"/>
          <w:i/>
        </w:rPr>
        <w:t>кала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 Україні Великдень споконвіку відзначався як перемога Весняного Сонця. Тож і Великодні короваї були жертовним посвяченням Сонцю, Дажбогові або Ярилу. Ці обрядові хліби є символом плідної сили і, як правило, доповнюються крашанками й писанками, що означають періодичне відродження й оновлення Всесві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посіб випікання цих обрядових короваїв зберігся в Україні з давніхдавен, адже кілька тисяч років тут відомий рецепт приготування ритуальних страв на бродилах: тісто для великодніх короваїв має бути дуже здобне, вчинене на яйцях, маслі, сметані, олії, меду (нині замінюють цукром); вершок короваю змащують збитим білком, добре розтертим з цукром. Показово, що й посуд для випікання таких короваїв називається бізбинці, </w:t>
      </w:r>
      <w:r>
        <w:rPr>
          <w:rFonts w:eastAsia="Times New Roman" w:cs="Times New Roman" w:ascii="Times New Roman" w:hAnsi="Times New Roman"/>
          <w:i/>
        </w:rPr>
        <w:t>кухлики</w:t>
      </w:r>
      <w:r>
        <w:rPr>
          <w:rFonts w:eastAsia="Times New Roman" w:cs="Times New Roman" w:ascii="Times New Roman" w:hAnsi="Times New Roman"/>
        </w:rPr>
        <w:t xml:space="preserve"> (пор. </w:t>
      </w:r>
      <w:r>
        <w:rPr>
          <w:rFonts w:eastAsia="Times New Roman" w:cs="Times New Roman" w:ascii="Times New Roman" w:hAnsi="Times New Roman"/>
          <w:i/>
        </w:rPr>
        <w:t>бабка, кулич).</w:t>
      </w:r>
      <w:r>
        <w:rPr>
          <w:rFonts w:eastAsia="Times New Roman" w:cs="Times New Roman" w:ascii="Times New Roman" w:hAnsi="Times New Roman"/>
        </w:rPr>
        <w:t xml:space="preserve"> Дріжджове тісто для короваю було традиційним для Предків українців ще з язичницьких часів трипільської цивілізації і перейшло до ортодоксальної християнської обрядовості, чим ще більше посилило суперечності між Східною й Західною церквами (римо-католики під впливом біблійних приписів запозичили в євреїв і рецепти прісного пасхального тіста, яке в євреїв називається </w:t>
      </w:r>
      <w:r>
        <w:rPr>
          <w:rFonts w:eastAsia="Times New Roman" w:cs="Times New Roman" w:ascii="Times New Roman" w:hAnsi="Times New Roman"/>
          <w:i/>
        </w:rPr>
        <w:t>мац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блик.</w:t>
      </w:r>
      <w:r>
        <w:rPr>
          <w:rFonts w:eastAsia="Times New Roman" w:cs="Times New Roman" w:ascii="Times New Roman" w:hAnsi="Times New Roman"/>
        </w:rPr>
        <w:t xml:space="preserve"> Мабуть, найархаїчнішою назвою весняного обрядового хліба є </w:t>
      </w:r>
      <w:r>
        <w:rPr>
          <w:rFonts w:eastAsia="Times New Roman" w:cs="Times New Roman" w:ascii="Times New Roman" w:hAnsi="Times New Roman"/>
          <w:i/>
        </w:rPr>
        <w:t>бублик.</w:t>
      </w:r>
      <w:r>
        <w:rPr>
          <w:rFonts w:eastAsia="Times New Roman" w:cs="Times New Roman" w:ascii="Times New Roman" w:hAnsi="Times New Roman"/>
        </w:rPr>
        <w:t xml:space="preserve"> Походження слова губиться в часах індоєвропейської мовної спільності. Так, у давньоіндійській мові йому відповідає слово </w:t>
      </w:r>
      <w:r>
        <w:rPr>
          <w:rFonts w:eastAsia="Times New Roman" w:cs="Times New Roman" w:ascii="Times New Roman" w:hAnsi="Times New Roman"/>
          <w:i/>
        </w:rPr>
        <w:t>bimbab,</w:t>
      </w:r>
      <w:r>
        <w:rPr>
          <w:rFonts w:eastAsia="Times New Roman" w:cs="Times New Roman" w:ascii="Times New Roman" w:hAnsi="Times New Roman"/>
        </w:rPr>
        <w:t xml:space="preserve"> що означає </w:t>
      </w:r>
      <w:r>
        <w:rPr>
          <w:rFonts w:eastAsia="Times New Roman" w:cs="Times New Roman" w:ascii="Times New Roman" w:hAnsi="Times New Roman"/>
          <w:i/>
        </w:rPr>
        <w:t>диск, кружок, куля,ядро, півкуля.</w:t>
      </w:r>
      <w:r>
        <w:rPr>
          <w:rFonts w:eastAsia="Times New Roman" w:cs="Times New Roman" w:ascii="Times New Roman" w:hAnsi="Times New Roman"/>
        </w:rPr>
        <w:t xml:space="preserve"> В інших мовах близькозвучні слова означають переважно предмети округлої форми: дзига, булька, бубон, кулька, дощова бульбашка—або явище крутіння: вихор. Цікавим є порівняння слова </w:t>
      </w:r>
      <w:r>
        <w:rPr>
          <w:rFonts w:eastAsia="Times New Roman" w:cs="Times New Roman" w:ascii="Times New Roman" w:hAnsi="Times New Roman"/>
          <w:i/>
        </w:rPr>
        <w:t>бублик</w:t>
      </w:r>
      <w:r>
        <w:rPr>
          <w:rFonts w:eastAsia="Times New Roman" w:cs="Times New Roman" w:ascii="Times New Roman" w:hAnsi="Times New Roman"/>
        </w:rPr>
        <w:t xml:space="preserve"> з литовським </w:t>
      </w:r>
      <w:r>
        <w:rPr>
          <w:rFonts w:eastAsia="Times New Roman" w:cs="Times New Roman" w:ascii="Times New Roman" w:hAnsi="Times New Roman"/>
          <w:i/>
        </w:rPr>
        <w:t>bamba</w:t>
      </w:r>
      <w:r>
        <w:rPr>
          <w:rFonts w:eastAsia="Times New Roman" w:cs="Times New Roman" w:ascii="Times New Roman" w:hAnsi="Times New Roman"/>
        </w:rPr>
        <w:t xml:space="preserve"> — “пуп” та </w:t>
      </w:r>
      <w:r>
        <w:rPr>
          <w:rFonts w:eastAsia="Times New Roman" w:cs="Times New Roman" w:ascii="Times New Roman" w:hAnsi="Times New Roman"/>
          <w:i/>
        </w:rPr>
        <w:t>bambalas</w:t>
      </w:r>
      <w:r>
        <w:rPr>
          <w:rFonts w:eastAsia="Times New Roman" w:cs="Times New Roman" w:ascii="Times New Roman" w:hAnsi="Times New Roman"/>
        </w:rPr>
        <w:t xml:space="preserve"> “карапуз, крихітка”, що, вірогідно, вказує на давній зв’язок бублика з дитиною. Можливо, це були не тільки смачні гостинці для дітей, але й спеціальна їжа для немовлят, у яких ріжуться зуби. Дитині зручно самій тримати кільце в руці. З бублик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в’язані й народні приказки та примовки для дітей; “Дітям казка, а мені бубликів в’язка” або “Чудний, як бублик.кругом об’їси, а всередині нема нічого” (Б. Грінченко. Словарь української мови. — К., 1907-1909. — Т. І. — С. 10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нша назва бублика — </w:t>
      </w:r>
      <w:r>
        <w:rPr>
          <w:rFonts w:eastAsia="Times New Roman" w:cs="Times New Roman" w:ascii="Times New Roman" w:hAnsi="Times New Roman"/>
          <w:i/>
        </w:rPr>
        <w:t>баранок—</w:t>
      </w:r>
      <w:r>
        <w:rPr>
          <w:rFonts w:eastAsia="Times New Roman" w:cs="Times New Roman" w:ascii="Times New Roman" w:hAnsi="Times New Roman"/>
        </w:rPr>
        <w:t xml:space="preserve">вірогідно, запозичена з російської чи білоруської мов (баранка). Є припущення, що це слово походить від “обваренок, обваранок” з випадним </w:t>
      </w:r>
      <w:r>
        <w:rPr>
          <w:rFonts w:eastAsia="Times New Roman" w:cs="Times New Roman" w:ascii="Times New Roman" w:hAnsi="Times New Roman"/>
          <w:i/>
        </w:rPr>
        <w:t>в.</w:t>
      </w:r>
      <w:r>
        <w:rPr>
          <w:rFonts w:eastAsia="Times New Roman" w:cs="Times New Roman" w:ascii="Times New Roman" w:hAnsi="Times New Roman"/>
        </w:rPr>
        <w:t xml:space="preserve"> Спосіб приготування бубликів справді вказує на можливість такого утворення — бублики спочатку обварюють, а потім випікають. Проте не виключено, що назва має зв’язок і з </w:t>
      </w:r>
      <w:r>
        <w:rPr>
          <w:rFonts w:eastAsia="Times New Roman" w:cs="Times New Roman" w:ascii="Times New Roman" w:hAnsi="Times New Roman"/>
          <w:i/>
        </w:rPr>
        <w:t>барана».</w:t>
      </w:r>
      <w:r>
        <w:rPr>
          <w:rFonts w:eastAsia="Times New Roman" w:cs="Times New Roman" w:ascii="Times New Roman" w:hAnsi="Times New Roman"/>
        </w:rPr>
        <w:t xml:space="preserve"> Іноді обрядовому хлібу надавали форми не цілої тварини, а лише її частини. Наприклад, баранячі ріжки — заокруглений крендель (пор. </w:t>
      </w:r>
      <w:r>
        <w:rPr>
          <w:rFonts w:eastAsia="Times New Roman" w:cs="Times New Roman" w:ascii="Times New Roman" w:hAnsi="Times New Roman"/>
          <w:i/>
        </w:rPr>
        <w:t>рогал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ровай.</w:t>
      </w:r>
      <w:r>
        <w:rPr>
          <w:rFonts w:eastAsia="Times New Roman" w:cs="Times New Roman" w:ascii="Times New Roman" w:hAnsi="Times New Roman"/>
        </w:rPr>
        <w:t xml:space="preserve"> Походження назви </w:t>
      </w:r>
      <w:r>
        <w:rPr>
          <w:rFonts w:eastAsia="Times New Roman" w:cs="Times New Roman" w:ascii="Times New Roman" w:hAnsi="Times New Roman"/>
          <w:i/>
        </w:rPr>
        <w:t>коровай</w:t>
      </w:r>
      <w:r>
        <w:rPr>
          <w:rFonts w:eastAsia="Times New Roman" w:cs="Times New Roman" w:ascii="Times New Roman" w:hAnsi="Times New Roman"/>
        </w:rPr>
        <w:t xml:space="preserve"> виводять від праслов’янського </w:t>
      </w:r>
      <w:r>
        <w:rPr>
          <w:rFonts w:eastAsia="Times New Roman" w:cs="Times New Roman" w:ascii="Times New Roman" w:hAnsi="Times New Roman"/>
          <w:i/>
        </w:rPr>
        <w:t>korva</w:t>
      </w:r>
      <w:r>
        <w:rPr>
          <w:rFonts w:eastAsia="Times New Roman" w:cs="Times New Roman" w:ascii="Times New Roman" w:hAnsi="Times New Roman"/>
        </w:rPr>
        <w:t xml:space="preserve"> — “корова”, що відповідає традиції випікати ритуальний хліб у формі корівок або окремих частин їхнього тіла (голови, вимені, ріг). Коровай на весіллі виконував магію родючості плідності наречених. За давньоукраїнською міфологією, корова уособлює молоду, а бик — молодого. Схожі порівняння є в інших слов’ян, наприклад у чехів весільний коровай називається </w:t>
      </w:r>
      <w:r>
        <w:rPr>
          <w:rFonts w:eastAsia="Times New Roman" w:cs="Times New Roman" w:ascii="Times New Roman" w:hAnsi="Times New Roman"/>
          <w:i/>
        </w:rPr>
        <w:t>hrebec</w:t>
      </w:r>
      <w:r>
        <w:rPr>
          <w:rFonts w:eastAsia="Times New Roman" w:cs="Times New Roman" w:ascii="Times New Roman" w:hAnsi="Times New Roman"/>
        </w:rPr>
        <w:t xml:space="preserve"> — “жеребець” (ЕСУМ. — Т. 3. — С. 3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праіндоєвропейські часи корова була головним показником заможності родини. Недарма вона завжди користувалася великою пошаною в багатьох народів. В Індії й досі корова—священна тварина. Корова як прародителька кравенців (одного з праукраїнських племен) згадується у Велесовій Книзі: “Дажбог народив нас від </w:t>
      </w:r>
      <w:r>
        <w:rPr>
          <w:rFonts w:eastAsia="Times New Roman" w:cs="Times New Roman" w:ascii="Times New Roman" w:hAnsi="Times New Roman"/>
          <w:i/>
        </w:rPr>
        <w:t>корови</w:t>
      </w:r>
      <w:r>
        <w:rPr>
          <w:rFonts w:eastAsia="Times New Roman" w:cs="Times New Roman" w:ascii="Times New Roman" w:hAnsi="Times New Roman"/>
        </w:rPr>
        <w:t xml:space="preserve"> Замунь, і були ми </w:t>
      </w:r>
      <w:r>
        <w:rPr>
          <w:rFonts w:eastAsia="Times New Roman" w:cs="Times New Roman" w:ascii="Times New Roman" w:hAnsi="Times New Roman"/>
          <w:i/>
        </w:rPr>
        <w:t>кравенці...</w:t>
      </w:r>
      <w:r>
        <w:rPr>
          <w:rFonts w:eastAsia="Times New Roman" w:cs="Times New Roman" w:ascii="Times New Roman" w:hAnsi="Times New Roman"/>
        </w:rPr>
        <w:t xml:space="preserve"> відтак стали Прадіди русове” (ц. 7-Є).</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арувати на весілля корову було виявом найбільшої шани і приязні до наречених. В українському фольклорі збереглися натяки на заміну корови весільним короваєм. Іноді його прикрашають “ріжками”, “тичками”, кільцями з тіста. Микола Сумцов на підтвердження гіпотези про зв’язок короваю з коровою наводить слова білоруської пісні, де коровай каже: “Я рогат, я богат!” (Н. Сумцов. Хлеб в обрядах и песнях.—Харьков, 1885.—СІ 24). Подібна пісня є в українському весільному обряді: “Коровай багатий, коровай рогати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ровай в Україні завжди вважався святим. Михайло Грушевський писав: “Хліб не проста жертва, він сам свята річ — фетиш або Бог (“святий коровай”), що стверджує і благословляє подружжя; діжа, де він розчиняється, і віко, що його накриває під час таємничого “росту”, грають у томутакож дуже важну ролю у весільних церемоніях, як приналежності сього домашнього Бога” (М. Грушевський. З історії релігійної думки на Україні. — К, 1992. — С. 28-30). На те, що коровай був головним і найвеличнішим серед інших обрвдових хлібин, вказує також традиція розміщення хліба при випіканні в печі, а потім і на святковому столі: коровай в центрі, а менші хлібини (лежні, шишки, калачі) ставлять навколо нь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Дивень.</w:t>
      </w:r>
      <w:r>
        <w:rPr>
          <w:rFonts w:eastAsia="Times New Roman" w:cs="Times New Roman" w:ascii="Times New Roman" w:hAnsi="Times New Roman"/>
        </w:rPr>
        <w:t xml:space="preserve"> Близьким за обрядовим значенням до короваю є дивень. Вірої ідно, його назва — лише один з епітетів короваю: “дивний коровай” (Н. Сумцов. Хлеб... — С. 66), яка пізніше набула самостійного значення. Мовознавці досі не звернули уваїу на зв’язок назви цього хліба з Богом Дивом. Вірогідно, він близький до обрядового короваю в святині Світовида (Святовига), за яким ховався жрець і запитував: “Чи видите мене?”). </w:t>
      </w:r>
      <w:r>
        <w:rPr>
          <w:rFonts w:eastAsia="Times New Roman" w:cs="Times New Roman" w:ascii="Times New Roman" w:hAnsi="Times New Roman"/>
          <w:i/>
        </w:rPr>
        <w:t>Бачити, видіти, дивитися, дивуватися, дивний, дивовижний—</w:t>
      </w:r>
      <w:r>
        <w:rPr>
          <w:rFonts w:eastAsia="Times New Roman" w:cs="Times New Roman" w:ascii="Times New Roman" w:hAnsi="Times New Roman"/>
        </w:rPr>
        <w:t xml:space="preserve">ось головний семантичний ряд для пояснення назви </w:t>
      </w:r>
      <w:r>
        <w:rPr>
          <w:rFonts w:eastAsia="Times New Roman" w:cs="Times New Roman" w:ascii="Times New Roman" w:hAnsi="Times New Roman"/>
          <w:i/>
        </w:rPr>
        <w:t>див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ивень став випікатися як додатковий до короваю хліб, що символізує весільне кільце (обручку). Виготовляється він переважно з плетінки втроє або вчетверо, а потім з’еднується в замкнуте коло. Часом дивень прикрашають квітками, пташками, обліпленими тістом гілочками плодових дерев (найчастіше вишні). Крізь дивень або крізь калач молода після вінчання дивиться на свого нареченого. Про це співається у весільній пісні: “Подивися, Марусенько, крізь калач, Да свойого молодого і побач!" Мабуть, і назва </w:t>
      </w:r>
      <w:r>
        <w:rPr>
          <w:rFonts w:eastAsia="Times New Roman" w:cs="Times New Roman" w:ascii="Times New Roman" w:hAnsi="Times New Roman"/>
          <w:i/>
        </w:rPr>
        <w:t>дивень</w:t>
      </w:r>
      <w:r>
        <w:rPr>
          <w:rFonts w:eastAsia="Times New Roman" w:cs="Times New Roman" w:ascii="Times New Roman" w:hAnsi="Times New Roman"/>
        </w:rPr>
        <w:t xml:space="preserve"> пов’язана з тим, що молода дивиться крізь нього на молодого. Ще з давніх-давен в Україні круглі предмети з отвором посередині вважаються магічними, чарівними, тому й дивень використовували, щоб причарувати родинне щастя. Є спеціальні пісні й до випікання дивня:</w:t>
      </w:r>
    </w:p>
    <w:p>
      <w:pPr>
        <w:pStyle w:val="Normal1"/>
        <w:jc w:val="both"/>
        <w:rPr>
          <w:rFonts w:ascii="Times New Roman" w:hAnsi="Times New Roman" w:eastAsia="Times New Roman" w:cs="Times New Roman"/>
        </w:rPr>
      </w:pPr>
      <w:r>
        <w:rPr>
          <w:rFonts w:eastAsia="Times New Roman" w:cs="Times New Roman" w:ascii="Times New Roman" w:hAnsi="Times New Roman"/>
        </w:rPr>
        <w:t>Світи, жар, у печі ясно, Печись, дивень, красно, ГостЯхМ на велике диво, Молодим — на щастя, На долю, на свою родин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ровайниці примовляють, садячи дивень у піч: “Печись, дивень, не схились, не пригори, молодим серця та й не зсуши!” Вважається, що пригорілий весільний хліб віщує недобре шлюбне житт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лач</w:t>
      </w:r>
      <w:r>
        <w:rPr>
          <w:rFonts w:eastAsia="Times New Roman" w:cs="Times New Roman" w:ascii="Times New Roman" w:hAnsi="Times New Roman"/>
        </w:rPr>
        <w:t xml:space="preserve"> (колач) також обрядовий хліб. Він використовується у багатьох річних обрядах, проте первісно був пов’язаний з відзначенням сонячних свят (весняного та осіннього рівнодення, зимового та літнього сонцестояння). Нині він широко вживається як в інших обрядах, так і в повсякденному харчуванні. Його згадують у колядках: “Первая дара — колачів пара”, купальських піснях: “А в тій печі книші та калачі”, обжинкових: “До пана з голубами, білими калачами”, весільних: “Не спи, мати, уночі та печи, матінко, кала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Калач, хліб з пшеничного борошна, взагалі став символом благополуччя, добробуту: “За багачем — сам чорт з калачем”. Ним заспокоюють дитину: “Не плач, дам калач...”, “Чужим діткам — дулі, а нашому — калачі, щоб спав уночі” (Б. Грінченко. Словарь... — Т. II. — С. 210). Етимологію слова колач виводять від </w:t>
      </w:r>
      <w:r>
        <w:rPr>
          <w:rFonts w:eastAsia="Times New Roman" w:cs="Times New Roman" w:ascii="Times New Roman" w:hAnsi="Times New Roman"/>
          <w:i/>
        </w:rPr>
        <w:t>коло,</w:t>
      </w:r>
      <w:r>
        <w:rPr>
          <w:rFonts w:eastAsia="Times New Roman" w:cs="Times New Roman" w:ascii="Times New Roman" w:hAnsi="Times New Roman"/>
        </w:rPr>
        <w:t xml:space="preserve"> що вказує на круглу форму, яка в давні часи мала солярне значення (присвята сонячному Богу). Зміна кореневого о на а відбулась перед наступним складом з наголошеним </w:t>
      </w:r>
      <w:r>
        <w:rPr>
          <w:rFonts w:eastAsia="Times New Roman" w:cs="Times New Roman" w:ascii="Times New Roman" w:hAnsi="Times New Roman"/>
          <w:i/>
        </w:rPr>
        <w:t>а</w:t>
      </w:r>
      <w:r>
        <w:rPr>
          <w:rFonts w:eastAsia="Times New Roman" w:cs="Times New Roman" w:ascii="Times New Roman" w:hAnsi="Times New Roman"/>
        </w:rPr>
        <w:t xml:space="preserve"> (ЕСУМ. — Т. 2. — С. 34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лачі випікають на різні родинні свята. Це переважно плетені з двох або трьох качалочок замкнуті кільця з отвором посередині та “підперезані” пояском з тіста. Вони бувають великими і маленькими. Так, у західних областях України на весілля випікають багато міленьких калачиків, якими обдаровують всіх гостей. Калачі в обрядах часом виконують ту ж роль, що й шишки, лежні, верчі або дивні. Вживання калачів найпоширеніше в порівнянні з іншими видами ритуального хлібі їх печуть на Великдень, весілля, народини дитини, Купайло, Хлібний Спас, Різдво Божича та інші свя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Лежень.</w:t>
      </w:r>
      <w:r>
        <w:rPr>
          <w:rFonts w:eastAsia="Times New Roman" w:cs="Times New Roman" w:ascii="Times New Roman" w:hAnsi="Times New Roman"/>
        </w:rPr>
        <w:t xml:space="preserve"> Часто поруч з калачем в обрядах використовують лежень — “рід великого калача, обрядовий весільний хліб” (Б. Грінченко. Словарь...—Т. II. — С. 353). Про нього співають у багатьох весільно-коровайних піснях:</w:t>
      </w:r>
    </w:p>
    <w:p>
      <w:pPr>
        <w:pStyle w:val="Normal1"/>
        <w:jc w:val="both"/>
        <w:rPr>
          <w:rFonts w:ascii="Times New Roman" w:hAnsi="Times New Roman" w:eastAsia="Times New Roman" w:cs="Times New Roman"/>
        </w:rPr>
      </w:pPr>
      <w:r>
        <w:rPr>
          <w:rFonts w:eastAsia="Times New Roman" w:cs="Times New Roman" w:ascii="Times New Roman" w:hAnsi="Times New Roman"/>
        </w:rPr>
        <w:t>В п’ятницю до діла Лежні в гурту поробили Та шишки і перепійці В піч посадовили;</w:t>
      </w:r>
    </w:p>
    <w:p>
      <w:pPr>
        <w:pStyle w:val="Normal1"/>
        <w:jc w:val="both"/>
        <w:rPr>
          <w:rFonts w:ascii="Times New Roman" w:hAnsi="Times New Roman" w:eastAsia="Times New Roman" w:cs="Times New Roman"/>
        </w:rPr>
      </w:pPr>
      <w:r>
        <w:rPr>
          <w:rFonts w:eastAsia="Times New Roman" w:cs="Times New Roman" w:ascii="Times New Roman" w:hAnsi="Times New Roman"/>
        </w:rPr>
        <w:t>Коровай же спорядивши</w:t>
      </w:r>
    </w:p>
    <w:p>
      <w:pPr>
        <w:pStyle w:val="Normal1"/>
        <w:jc w:val="both"/>
        <w:rPr>
          <w:rFonts w:ascii="Times New Roman" w:hAnsi="Times New Roman" w:eastAsia="Times New Roman" w:cs="Times New Roman"/>
        </w:rPr>
      </w:pPr>
      <w:r>
        <w:rPr>
          <w:rFonts w:eastAsia="Times New Roman" w:cs="Times New Roman" w:ascii="Times New Roman" w:hAnsi="Times New Roman"/>
        </w:rPr>
        <w:t>В самую суботу, Посадить його впросили Кирика Голо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зва </w:t>
      </w:r>
      <w:r>
        <w:rPr>
          <w:rFonts w:eastAsia="Times New Roman" w:cs="Times New Roman" w:ascii="Times New Roman" w:hAnsi="Times New Roman"/>
          <w:i/>
        </w:rPr>
        <w:t>лежень,</w:t>
      </w:r>
      <w:r>
        <w:rPr>
          <w:rFonts w:eastAsia="Times New Roman" w:cs="Times New Roman" w:ascii="Times New Roman" w:hAnsi="Times New Roman"/>
        </w:rPr>
        <w:t xml:space="preserve"> вірогідно, зумовлена тим, що він випікається не у формі, як коровай, а просто лежить у печі на черені (ЕСУМ. — Т. 3. — С. 214). Але й в обрядах йому відводиться роль лежати перед молодими (на весіллі) або лежати на столі протягом усіх Різдвяних свят (характерно для деяких районів Полісся). Форма лежня здебільшого овальна. Він виготовляється як з цілої довгастої хлібини, так і з плетінки, а також оздоблюється різноманітними прикрасами з тіс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Шишки.</w:t>
      </w:r>
      <w:r>
        <w:rPr>
          <w:rFonts w:eastAsia="Times New Roman" w:cs="Times New Roman" w:ascii="Times New Roman" w:hAnsi="Times New Roman"/>
        </w:rPr>
        <w:t xml:space="preserve"> Весільні шишки—невеличкі хлібинки, якими обдаровують всіх гостей, — символізують плодючість майбутнього подружжя. Про них співають:</w:t>
      </w:r>
    </w:p>
    <w:p>
      <w:pPr>
        <w:pStyle w:val="Normal1"/>
        <w:jc w:val="both"/>
        <w:rPr>
          <w:rFonts w:ascii="Times New Roman" w:hAnsi="Times New Roman" w:eastAsia="Times New Roman" w:cs="Times New Roman"/>
        </w:rPr>
      </w:pPr>
      <w:r>
        <w:rPr>
          <w:rFonts w:eastAsia="Times New Roman" w:cs="Times New Roman" w:ascii="Times New Roman" w:hAnsi="Times New Roman"/>
        </w:rPr>
        <w:t>Та печи, матінко, калачі,</w:t>
      </w:r>
    </w:p>
    <w:p>
      <w:pPr>
        <w:pStyle w:val="Normal1"/>
        <w:jc w:val="both"/>
        <w:rPr>
          <w:rFonts w:ascii="Times New Roman" w:hAnsi="Times New Roman" w:eastAsia="Times New Roman" w:cs="Times New Roman"/>
        </w:rPr>
      </w:pPr>
      <w:r>
        <w:rPr>
          <w:rFonts w:eastAsia="Times New Roman" w:cs="Times New Roman" w:ascii="Times New Roman" w:hAnsi="Times New Roman"/>
        </w:rPr>
        <w:t>Та печи, матінко, на меду, Я ж тобі дружечок наведу. Та печи, матінко, з шишками, Не сама я йду — з друж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Шишки виготовляють з того ж тіста, що й коровай, в такий спосіб: розкачують смужку тіста в “качалочку”, з одного боку надрізують “зубцями”, тобто роблять насічки ножем, далі таку стрічку згортають за сонцем (подібно до спіралі), випікають зубцями догори, потім шишку підперізують “пояском” з тісті Іноді шишки роблять у вигляді пташок чи маленьких верчунів і наліплюють на коровай. Великі верчі — різновид калача — призначаються як подарунок тещі від зятя “в обмін на молоду”, молода ж привозить свій верч для свекрухи. Такий хліб особливо поширений на Поліссі. Шишки дарують при запрошенні на весілля, ними молодята о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ровують свій весільний почет: бояр та дружок, а також коровайниць та інших весільних госте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чинають випікати весільні обрядові хліби в п’ятницю, весілля ж відбувається в неділю. Про це також співають під час випікання короваю та іншого весільного хліб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П’ятниця — починальниця, А субота — шишкобгальниця, А неділя — воскресіння, Просимо всіх на весілл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ут воскресіння, вірогідно, вже вжито з християнським значенням, хоча могло означати й день Сонц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репієць —</w:t>
      </w:r>
      <w:r>
        <w:rPr>
          <w:rFonts w:eastAsia="Times New Roman" w:cs="Times New Roman" w:ascii="Times New Roman" w:hAnsi="Times New Roman"/>
        </w:rPr>
        <w:t xml:space="preserve"> назва обрядового хліба, яким пригощають усіх весільних гостей в обмін на подарунки для молодих. На Полтавщині перепієць прийнято пекти в п’ятницю перед весіллям. Вчинити перепієць повинен “непорочний” хлопець підмізинним пальцем (П. Птедич. Материалм по народной словесности Полтавской губернии. Ромснский уезд. — Вьіп. і. Песни Обрядовьіе. — Полтава, 1915. — С. 74). Сам обряд </w:t>
      </w:r>
      <w:r>
        <w:rPr>
          <w:rFonts w:eastAsia="Times New Roman" w:cs="Times New Roman" w:ascii="Times New Roman" w:hAnsi="Times New Roman"/>
          <w:i/>
        </w:rPr>
        <w:t>перепій</w:t>
      </w:r>
      <w:r>
        <w:rPr>
          <w:rFonts w:eastAsia="Times New Roman" w:cs="Times New Roman" w:ascii="Times New Roman" w:hAnsi="Times New Roman"/>
        </w:rPr>
        <w:t xml:space="preserve"> проводиться не тільки на весіллі, але й на родинах, іменинах тощо. Це обряд випивання за здоров’я молодих, новонародженого, породіллі, який супроводжується врученням подарунків і різноманітними побажаннями. Під час перепою кожному з гостей співається ПІС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Пане Богдане, до перепою. Перепивать щастя А долю. Що я маю, перепиваю, Щастя й долі бажаю. Пан Богдан добре п'є, Дай му, Боже, здоров'є, Многії літа, Многіїліт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риж.</w:t>
      </w:r>
      <w:r>
        <w:rPr>
          <w:rFonts w:eastAsia="Times New Roman" w:cs="Times New Roman" w:ascii="Times New Roman" w:hAnsi="Times New Roman"/>
        </w:rPr>
        <w:t xml:space="preserve"> В календарних обрядах весняного циклу побутує й такий вид хліба, як криж (крижик), який за християнства стали називати "хрестопоклінним хлібом”. В давні часи наші Предкині випікали такий хліб на Свято Матері-Землі, яке за сучасним календарем має відзначатися 9 березня, або в Праву середу. Назва цього хліба лише на перший погляд пов’язана з християнством, проте значення обряду, в якому його використовують, має всі ознаки глибокої давнини. Поклінний хліб — це жертва Матінці-Землі перед сівбою, моління про майбутній урожай. Найархаїчніші обряди і молитви до Дажбога пов’язані з проханням багатого врожа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дібні обряди здійснювалися і після збирання урожаю Матінці-Землі І Батькові-Небу (Диву, Сварогу) дякують за добрий урожай. Арабський письменник Ібн-Даст у “Книзі добрих скарбів” описав обряд обжинок, коли жрець, піднявши корець проса до неба, проказує молитву: “Боже, ти дав на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раву. Дай нам і тепер її вдосталь!” (В. Січинський. Чужинці про Україну. — К., 1992. — С. 18). Цей обряд здійснювався на початку X ст. А ось подібний ритуал, записаний Олексою Воропаєм на Полтавщині вже на початку XX ст., який здійснювався з хрестопоклінним хлібом: “Мій батько, було, приїдуть на ниву, покладуть хліб на землю, моляться Богу, а тоді їдять кусник того хліба і промовляють: “Дай, Боже, і на той рік їсти свій хліб” (О. Воропай. Звичаї нашого народу. — К, 1991. — Т. 1. — С. 24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записах Володимира Шаяна про народні звичаї на Закарпатті знаходимо архаїчну молитву-побажання перед сівбою: “Дай, Боже, щастя!” Словосполучення “Дай, Боже” за всіма ознаками є видозміною імені язичницького Дажбога (Колядки та щедрівки. Зимова обрядова поезія трудового року. — К, 1965. С 17, передмова О. Де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одо форми цього обрядового хліба, то нині не можна беззастережно стверджувати його християнське походження, оскільки знак рівнобічного хреста був відомий у язичництві як символ чотирьох сторін світу. Цей знак є на трипільському посуді, в основі язичницького жертовника, розкопаного Вікентієм Хвойкою на Старокиївській горі та ін. Обряд жертвоприношення Матінці-Землі у вигляді хліба зберігся й донині: під час збирання лікарських рослин кладуть у траву шматочок хліба на знак вдячності Землі за цілюще зілля, перед сівбою хліб заривають на ниві як задобрювання її з проханням доброго врожаю. Відоме виготовлення крижа із загнутими кінцями, подібно знаку' Сварги. Такі ж “Сварожики” і досі малюють на писанка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Ярильський хпіб.</w:t>
      </w:r>
      <w:r>
        <w:rPr>
          <w:rFonts w:eastAsia="Times New Roman" w:cs="Times New Roman" w:ascii="Times New Roman" w:hAnsi="Times New Roman"/>
        </w:rPr>
        <w:t xml:space="preserve"> За язичницьким календарем 23 квітня присвячується легендарному Батькові Ору, або Яру, Ярилу. Йому приносять жертви у вигляді білого баранця, пізніше замінені хлібними виробами у формі ріжків, бубликів, пряників-баранчиків тощо. За нашою вірою, Ор відкриває небо й зелені трави. До схід сонця люди умиваються цілющою росою, приносять дари Богам на полі, де відбувається спільна Братчина односельців, чи громади Ріднові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цього дня починають обідати в полі. Подекуди ще побутує звичай обходити в цей день поля з короваєм і порівнювати висоту жита з висотою короваю. Якщо коровай не видно в житі, буде добрий урож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ерепічка</w:t>
      </w:r>
      <w:r>
        <w:rPr>
          <w:rFonts w:eastAsia="Times New Roman" w:cs="Times New Roman" w:ascii="Times New Roman" w:hAnsi="Times New Roman"/>
        </w:rPr>
        <w:t xml:space="preserve"> ще до недавнього часу широко вживалася українцями і як обрядовий, і як щоденний хліб. Простота випікання, поживність перепічки сприяли її поширенню на всій території України, особливо популярною вона була на Півдні Перепічка — це поколотий ножем корж із тіста, замішаного на кислому молоці, що печеться переважно на сковороді, намащеній олією або салом (СУМ. Т. 4. — С. 251). Інша назва цього хліба — </w:t>
      </w:r>
      <w:r>
        <w:rPr>
          <w:rFonts w:eastAsia="Times New Roman" w:cs="Times New Roman" w:ascii="Times New Roman" w:hAnsi="Times New Roman"/>
          <w:i/>
        </w:rPr>
        <w:t>перепіч.</w:t>
      </w:r>
      <w:r>
        <w:rPr>
          <w:rFonts w:eastAsia="Times New Roman" w:cs="Times New Roman" w:ascii="Times New Roman" w:hAnsi="Times New Roman"/>
        </w:rPr>
        <w:t xml:space="preserve"> Ця назва українського походження, часто зустрічається в піснях, особливо весільних:</w:t>
      </w:r>
    </w:p>
    <w:p>
      <w:pPr>
        <w:pStyle w:val="Normal1"/>
        <w:jc w:val="both"/>
        <w:rPr>
          <w:rFonts w:ascii="Times New Roman" w:hAnsi="Times New Roman" w:eastAsia="Times New Roman" w:cs="Times New Roman"/>
        </w:rPr>
      </w:pPr>
      <w:r>
        <w:rPr>
          <w:rFonts w:eastAsia="Times New Roman" w:cs="Times New Roman" w:ascii="Times New Roman" w:hAnsi="Times New Roman"/>
          <w:b/>
        </w:rPr>
        <w:t>Питалася шишечка</w:t>
      </w:r>
    </w:p>
    <w:p>
      <w:pPr>
        <w:pStyle w:val="Normal1"/>
        <w:jc w:val="both"/>
        <w:rPr>
          <w:rFonts w:ascii="Times New Roman" w:hAnsi="Times New Roman" w:eastAsia="Times New Roman" w:cs="Times New Roman"/>
        </w:rPr>
      </w:pPr>
      <w:r>
        <w:rPr>
          <w:rFonts w:eastAsia="Times New Roman" w:cs="Times New Roman" w:ascii="Times New Roman" w:hAnsi="Times New Roman"/>
          <w:b/>
        </w:rPr>
        <w:t>Перепеч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и далека доріженька До печ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ей же “Словник української мови” стверджує, що перепічкою також називають маленьку “пасочку, яку залишають у священика після освячення” (Там само). Звичай приносити священнослужителю (Волхву, жерцю, знахарю, чаклуну) хліб як винагороду, вдячність за священнодійство побутував на українській землі споконвіку задовго до християнства. А оскільки християнські попи ніколи не відмовлялися від приношень віруючими всіляких харчів (м’яса, сала, курей, ковбас та Ін.), то не відмовлялися вони й від хліба. Таким чином давній звичай, що діяв на їхню користь, був сприйнятий ними схваль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ниш</w:t>
      </w:r>
      <w:r>
        <w:rPr>
          <w:rFonts w:eastAsia="Times New Roman" w:cs="Times New Roman" w:ascii="Times New Roman" w:hAnsi="Times New Roman"/>
        </w:rPr>
        <w:t xml:space="preserve"> — вид хліба з начинкою, що готується із суміші вареної картоплі, овечого сиру, петрушки, часнику, м’яса, солонини. Начинка прикривається загорнутими всередину краями коржа, а зверху змащується конопляною олією чи салом. Випікають книші в печі, часто разом з хлібом. Книш також згадується в обрядовому фольклорі, особливо в колядках та щедрівках, як винагорода колядникам чи щедрувальникам:</w:t>
      </w:r>
    </w:p>
    <w:p>
      <w:pPr>
        <w:pStyle w:val="Normal1"/>
        <w:jc w:val="both"/>
        <w:rPr>
          <w:rFonts w:ascii="Times New Roman" w:hAnsi="Times New Roman" w:eastAsia="Times New Roman" w:cs="Times New Roman"/>
        </w:rPr>
      </w:pPr>
      <w:r>
        <w:rPr>
          <w:rFonts w:eastAsia="Times New Roman" w:cs="Times New Roman" w:ascii="Times New Roman" w:hAnsi="Times New Roman"/>
        </w:rPr>
        <w:t>У нашої баби добрая душа, Винесе вона цілого книша, До того книша — ціла ковбас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Етимологія слова </w:t>
      </w:r>
      <w:r>
        <w:rPr>
          <w:rFonts w:eastAsia="Times New Roman" w:cs="Times New Roman" w:ascii="Times New Roman" w:hAnsi="Times New Roman"/>
          <w:i/>
        </w:rPr>
        <w:t>книш</w:t>
      </w:r>
      <w:r>
        <w:rPr>
          <w:rFonts w:eastAsia="Times New Roman" w:cs="Times New Roman" w:ascii="Times New Roman" w:hAnsi="Times New Roman"/>
        </w:rPr>
        <w:t xml:space="preserve"> точно не встановлена. Цікаво, що грецьке слово </w:t>
      </w:r>
      <w:r>
        <w:rPr>
          <w:rFonts w:eastAsia="Times New Roman" w:cs="Times New Roman" w:ascii="Times New Roman" w:hAnsi="Times New Roman"/>
          <w:i/>
        </w:rPr>
        <w:t>кніса</w:t>
      </w:r>
      <w:r>
        <w:rPr>
          <w:rFonts w:eastAsia="Times New Roman" w:cs="Times New Roman" w:ascii="Times New Roman" w:hAnsi="Times New Roman"/>
        </w:rPr>
        <w:t xml:space="preserve"> означає “запах і пара жирного печеного м’яса; сало, в яке загорталося жертовне м’ясо, призначене до спалення” (ЕСУМ. Т. 2. — С. 474). Важко встановити, яким був шлях цього слова: з Греції в Україну чи з України в Грецію, — проте обрядове значення книша безперечне. В Італії подібний вид хліба називається “піца”. Нині й українські корчмарі користуються італійською назвою хлібних виробів, які є частиною їхнього бізне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огідно, давніше книш використовувався в поминальних обрядах, оскільки для душ покійних Предків важливим є запах пари, що йде від свіжоприготованих страв. Про традиційність поминання покійних книшем співається і в жартівливій пісні “Ой дівчина-горлиця”:</w:t>
      </w:r>
    </w:p>
    <w:p>
      <w:pPr>
        <w:pStyle w:val="Normal1"/>
        <w:jc w:val="both"/>
        <w:rPr>
          <w:rFonts w:ascii="Times New Roman" w:hAnsi="Times New Roman" w:eastAsia="Times New Roman" w:cs="Times New Roman"/>
        </w:rPr>
      </w:pPr>
      <w:r>
        <w:rPr>
          <w:rFonts w:eastAsia="Times New Roman" w:cs="Times New Roman" w:ascii="Times New Roman" w:hAnsi="Times New Roman"/>
        </w:rPr>
        <w:t>Я за батька книш дала</w:t>
      </w:r>
    </w:p>
    <w:p>
      <w:pPr>
        <w:pStyle w:val="Normal1"/>
        <w:jc w:val="both"/>
        <w:rPr>
          <w:rFonts w:ascii="Times New Roman" w:hAnsi="Times New Roman" w:eastAsia="Times New Roman" w:cs="Times New Roman"/>
        </w:rPr>
      </w:pPr>
      <w:r>
        <w:rPr>
          <w:rFonts w:eastAsia="Times New Roman" w:cs="Times New Roman" w:ascii="Times New Roman" w:hAnsi="Times New Roman"/>
        </w:rPr>
        <w:t>І за матір книш да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езтілесні духи насичуються і задовольняються не стільки матеріальною їжею, скільки самим фактом її приготування їхніми нащадками в Яві, які роблять це зі спеціальною метою — вшанування покійних родичів, а отже — парою, запахом, поминальними молитвами, добрим словом, нашою пам’ятт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ниші несуть діти до своєї баби-повитухи на Свято Рода або Різдва Божича, що свідчить про зв’язок цих обрядодій із вшануванням духів Предків та Рожаниць. Отже, книш — особливий вид обрядового хліба, який викор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товується в різних обрядах Кола Сварожого, в тому числі й для жертвопринесень, які здійснюються через спалювання в печі чи на вогнищі. Для українських етимологів виявилося нелогічним пов’язувати походження слова </w:t>
      </w:r>
      <w:r>
        <w:rPr>
          <w:rFonts w:eastAsia="Times New Roman" w:cs="Times New Roman" w:ascii="Times New Roman" w:hAnsi="Times New Roman"/>
          <w:i/>
        </w:rPr>
        <w:t>книш</w:t>
      </w:r>
      <w:r>
        <w:rPr>
          <w:rFonts w:eastAsia="Times New Roman" w:cs="Times New Roman" w:ascii="Times New Roman" w:hAnsi="Times New Roman"/>
        </w:rPr>
        <w:t xml:space="preserve"> з давньослов’янським коренем </w:t>
      </w:r>
      <w:r>
        <w:rPr>
          <w:rFonts w:eastAsia="Times New Roman" w:cs="Times New Roman" w:ascii="Times New Roman" w:hAnsi="Times New Roman"/>
          <w:i/>
        </w:rPr>
        <w:t>кн(*кьн-),</w:t>
      </w:r>
      <w:r>
        <w:rPr>
          <w:rFonts w:eastAsia="Times New Roman" w:cs="Times New Roman" w:ascii="Times New Roman" w:hAnsi="Times New Roman"/>
        </w:rPr>
        <w:t xml:space="preserve"> що є основою російського кнея, польського </w:t>
      </w:r>
      <w:r>
        <w:rPr>
          <w:rFonts w:eastAsia="Times New Roman" w:cs="Times New Roman" w:ascii="Times New Roman" w:hAnsi="Times New Roman"/>
          <w:i/>
        </w:rPr>
        <w:t>knieja</w:t>
      </w:r>
      <w:r>
        <w:rPr>
          <w:rFonts w:eastAsia="Times New Roman" w:cs="Times New Roman" w:ascii="Times New Roman" w:hAnsi="Times New Roman"/>
        </w:rPr>
        <w:t xml:space="preserve"> і означає </w:t>
      </w:r>
      <w:r>
        <w:rPr>
          <w:rFonts w:eastAsia="Times New Roman" w:cs="Times New Roman" w:ascii="Times New Roman" w:hAnsi="Times New Roman"/>
          <w:i/>
        </w:rPr>
        <w:t>гай, хащі, пуща.</w:t>
      </w:r>
      <w:r>
        <w:rPr>
          <w:rFonts w:eastAsia="Times New Roman" w:cs="Times New Roman" w:ascii="Times New Roman" w:hAnsi="Times New Roman"/>
        </w:rPr>
        <w:t xml:space="preserve"> Для українського рідновіра-язичника таке припущення виглядає цілком логічним, оскільки жертвопринесення в давні часи здійснювалися у священних гаях, можливо, і поминальні обряди були природнішими саме в гаях, отже, і жертовний хліб міг мати назву, похідну від слова </w:t>
      </w:r>
      <w:r>
        <w:rPr>
          <w:rFonts w:eastAsia="Times New Roman" w:cs="Times New Roman" w:ascii="Times New Roman" w:hAnsi="Times New Roman"/>
          <w:i/>
        </w:rPr>
        <w:t>кнея —</w:t>
      </w:r>
      <w:r>
        <w:rPr>
          <w:rFonts w:eastAsia="Times New Roman" w:cs="Times New Roman" w:ascii="Times New Roman" w:hAnsi="Times New Roman"/>
        </w:rPr>
        <w:t xml:space="preserve"> гай, тобто хліб, який несли у священний гай. Перед випіканням книшів, як і взагалі перед випіканням іншого хліба, перший шматочок тіста кидають у вогонь як жертвопринесення (умилосгивлення) печі, що в час випікання хліба </w:t>
      </w:r>
      <w:r>
        <w:rPr>
          <w:rFonts w:eastAsia="Times New Roman" w:cs="Times New Roman" w:ascii="Times New Roman" w:hAnsi="Times New Roman"/>
          <w:i/>
        </w:rPr>
        <w:t>є</w:t>
      </w:r>
      <w:r>
        <w:rPr>
          <w:rFonts w:eastAsia="Times New Roman" w:cs="Times New Roman" w:ascii="Times New Roman" w:hAnsi="Times New Roman"/>
        </w:rPr>
        <w:t xml:space="preserve"> священн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лобок</w:t>
      </w:r>
      <w:r>
        <w:rPr>
          <w:rFonts w:eastAsia="Times New Roman" w:cs="Times New Roman" w:ascii="Times New Roman" w:hAnsi="Times New Roman"/>
        </w:rPr>
        <w:t xml:space="preserve"> Відомий в Україні також і невеличкий круглий хліб — колобок, назву якого часто вважають російською, хоча для цього немає особливих підстав. Слово складне </w:t>
      </w:r>
      <w:r>
        <w:rPr>
          <w:rFonts w:eastAsia="Times New Roman" w:cs="Times New Roman" w:ascii="Times New Roman" w:hAnsi="Times New Roman"/>
          <w:i/>
        </w:rPr>
        <w:t>кало</w:t>
      </w:r>
      <w:r>
        <w:rPr>
          <w:rFonts w:eastAsia="Times New Roman" w:cs="Times New Roman" w:ascii="Times New Roman" w:hAnsi="Times New Roman"/>
        </w:rPr>
        <w:t xml:space="preserve"> і </w:t>
      </w:r>
      <w:r>
        <w:rPr>
          <w:rFonts w:eastAsia="Times New Roman" w:cs="Times New Roman" w:ascii="Times New Roman" w:hAnsi="Times New Roman"/>
          <w:i/>
        </w:rPr>
        <w:t>бік,</w:t>
      </w:r>
      <w:r>
        <w:rPr>
          <w:rFonts w:eastAsia="Times New Roman" w:cs="Times New Roman" w:ascii="Times New Roman" w:hAnsi="Times New Roman"/>
        </w:rPr>
        <w:t xml:space="preserve"> тобто “круглобокий”, “кулеподібний”. Відома казка про Колобка існує в Україні у кількох варіантах: “Колобок”, “Плескачик”, “Коржик”. Вірогідно, первісний варіант казки мав більшу кількість учасників-персонажів, яких зустрічає на своєму шляху головний “герой”. У казці про Коржика їх вісім (не рахуючи Курочки Рябої, з якої все починається). Коржика ловить баба по хаті, дід у сінях, пес надворі, молотники на току, котик на тину, прачки на льоду, пастухи у степу, лісничі в лісі зловили і з’їли (Золота книга казок. — К, 1990. — С. 20).</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що в основі назви коло, тобто солярний знак, то цілком можливо, що первісний варіант казки мав дванадцять персонажів-місяців, які колобоксонечко пробігає за рік, і нарешті в грудні його з’їли, так само як кусають калит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зва </w:t>
      </w:r>
      <w:r>
        <w:rPr>
          <w:rFonts w:eastAsia="Times New Roman" w:cs="Times New Roman" w:ascii="Times New Roman" w:hAnsi="Times New Roman"/>
          <w:i/>
        </w:rPr>
        <w:t>плескачик</w:t>
      </w:r>
      <w:r>
        <w:rPr>
          <w:rFonts w:eastAsia="Times New Roman" w:cs="Times New Roman" w:ascii="Times New Roman" w:hAnsi="Times New Roman"/>
        </w:rPr>
        <w:t xml:space="preserve"> також побутує в Україні і означає “круглий плескатий хліб” (СУМ. — Т. VI. — С. 577). Колобок і плескачик використовувались у хлібній магії наших Предків. Особливо ефективним є обряд вигнання “злиднів”, що його здійснювали чаклунки, яких запрошували до хати спеціально з цією метою. Після обряду за Звичаєм належало віддячити відунці грошима чи подарунком. Якщо цього не зробити, то “злидні” можуть вернутися назад. Знахарки, відунки знають, коли і як це робити, і мають для цього спеціальний віник. Саме через різні обряди, що виконувались із віником, християни змальовують відьом-знахарок з мітлою чи віником, на якому нібито вони літають. Це свідчить лише про примітивність думки, яку, на жаль, поширюють не тільки попи, а й малоосвічені науковці-етнограф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ржі,</w:t>
      </w:r>
      <w:r>
        <w:rPr>
          <w:rFonts w:eastAsia="Times New Roman" w:cs="Times New Roman" w:ascii="Times New Roman" w:hAnsi="Times New Roman"/>
        </w:rPr>
        <w:t xml:space="preserve"> ймовірно, в давні часи присвячувалися Хорсу (Богу Сонця або Місяця), на що вказує близьке звучання </w:t>
      </w:r>
      <w:r>
        <w:rPr>
          <w:rFonts w:eastAsia="Times New Roman" w:cs="Times New Roman" w:ascii="Times New Roman" w:hAnsi="Times New Roman"/>
          <w:i/>
        </w:rPr>
        <w:t>(корж—Хоре),</w:t>
      </w:r>
      <w:r>
        <w:rPr>
          <w:rFonts w:eastAsia="Times New Roman" w:cs="Times New Roman" w:ascii="Times New Roman" w:hAnsi="Times New Roman"/>
        </w:rPr>
        <w:t xml:space="preserve"> а також кругла форма цього хлібного виробу. Коржі вживалися молоддю на свято Купайла в час літнього сонцестояння. Про це знаходимо згадки в купальських піснях, записаних Лесею Українкою на Воли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іжи, Пструпю, кучі, хучі. Пече Марися коржі, коржі. Ой які коржі? Гречанії Для своєї душки коханої. Ой які коржі? Пшеничнії — Для своєї душки величної.</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ізні види пшеничного хліба використовуються у жниварських, косовицьких, гребовицьких обрядах як частування робітників господинею, як нагорода їм за чесну працю. Про хліб співається в обрядових піснях цього періоду: тут і перепічки, і калачі, і книші, і.корабляки, і буханці, і паляниц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ончата</w:t>
      </w:r>
      <w:r>
        <w:rPr>
          <w:rFonts w:eastAsia="Times New Roman" w:cs="Times New Roman" w:ascii="Times New Roman" w:hAnsi="Times New Roman"/>
        </w:rPr>
        <w:t xml:space="preserve"> (печиво). 27 липня — в Свято Чура — приносять жертви Дажбогові як подяку за добрий урожай, випікають ритуальне печиво сончата, співаючи: “Грай, Сонечко, грай! Тут твої сончата” (тобто діти Сонця-Дажбога). На околицях поселень палять вогнища, молодь стрибає через священний вогонь. Чур (Цур) — родове Божество, охоронець володінь роду, вартовий святкових днів. Він пильнує дотримання родових звичаїв, щоб Богів шанували належним чином. Чур в найдавніші часи — також охоронець межового вогню, який розпалювали на межах земельних володінь. Вислів “Чур моє!”—давній оберіг наших Пращурів (саме в такій формі це слово збереглося на Миколаївщині). Слово ж </w:t>
      </w:r>
      <w:r>
        <w:rPr>
          <w:rFonts w:eastAsia="Times New Roman" w:cs="Times New Roman" w:ascii="Times New Roman" w:hAnsi="Times New Roman"/>
          <w:i/>
        </w:rPr>
        <w:t>відцуратися (відцуратися)</w:t>
      </w:r>
      <w:r>
        <w:rPr>
          <w:rFonts w:eastAsia="Times New Roman" w:cs="Times New Roman" w:ascii="Times New Roman" w:hAnsi="Times New Roman"/>
        </w:rPr>
        <w:t xml:space="preserve"> означає “відмовитися від родинної спадщини, рідного Звичаю, тобто Законів Предків" Цуром також називали дерев’яну статую — образ родового Божества. Саме до таких межових знаків приносили жертовний хліб.</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ська церква зіпсувала первісне глибинне значення свята і обряду, вигадавши день римського “мученика” Пантелеймона, нібито замученого язични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лита.</w:t>
      </w:r>
      <w:r>
        <w:rPr>
          <w:rFonts w:eastAsia="Times New Roman" w:cs="Times New Roman" w:ascii="Times New Roman" w:hAnsi="Times New Roman"/>
        </w:rPr>
        <w:t xml:space="preserve"> Найбільшим серед осінньо-зимових свят, що супроводжувалися випіканням обрядового хліба, є Калита (ЗО листопада). Це одне з сонячних свят, пов’язане із “завмиранням” сонця взимку. “Сонце заходить, а калита сходить”, — співають сучасні фольклорні гурти. Однак є підстави вважати Калиту ініціальним святом молоді, початком вечорниць. Зібравшись в одній хаті, дівчата випікають калиту—обрядовий хліб у вигляді сонця з діркою посередині, щедро прикрашений родзинками, калиною, приправлений мед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Етимологію назви </w:t>
      </w:r>
      <w:r>
        <w:rPr>
          <w:rFonts w:eastAsia="Times New Roman" w:cs="Times New Roman" w:ascii="Times New Roman" w:hAnsi="Times New Roman"/>
          <w:i/>
        </w:rPr>
        <w:t>калита</w:t>
      </w:r>
      <w:r>
        <w:rPr>
          <w:rFonts w:eastAsia="Times New Roman" w:cs="Times New Roman" w:ascii="Times New Roman" w:hAnsi="Times New Roman"/>
        </w:rPr>
        <w:t xml:space="preserve"> пов’язують з калиткою, що означає торбинку для грошей чи тютюну (ЕСУМ. — Т. 2. — С. 351). Володимир Даль пояснював це нібито зовнішньою схожістю калити на торбинку (В. Даль. Толковьій словарь живого великорусского язьїка. — М., 1979. — Т. II. — С. 790), що маловірогідно, оскільки калита більше схожа на плоску перепічку у вигляді сонячного кола, ніж на пиріжок з начинкою. Можна припустити, що назва </w:t>
      </w:r>
      <w:r>
        <w:rPr>
          <w:rFonts w:eastAsia="Times New Roman" w:cs="Times New Roman" w:ascii="Times New Roman" w:hAnsi="Times New Roman"/>
          <w:i/>
        </w:rPr>
        <w:t>калита</w:t>
      </w:r>
      <w:r>
        <w:rPr>
          <w:rFonts w:eastAsia="Times New Roman" w:cs="Times New Roman" w:ascii="Times New Roman" w:hAnsi="Times New Roman"/>
        </w:rPr>
        <w:t xml:space="preserve"> утворена від дієслова </w:t>
      </w:r>
      <w:r>
        <w:rPr>
          <w:rFonts w:eastAsia="Times New Roman" w:cs="Times New Roman" w:ascii="Times New Roman" w:hAnsi="Times New Roman"/>
          <w:i/>
        </w:rPr>
        <w:t>калити</w:t>
      </w:r>
      <w:r>
        <w:rPr>
          <w:rFonts w:eastAsia="Times New Roman" w:cs="Times New Roman" w:ascii="Times New Roman" w:hAnsi="Times New Roman"/>
        </w:rPr>
        <w:t xml:space="preserve"> — “розкалювати, розжарювати, гартувати в печі”. До того ж відомо, що цей обрядовий хліб намагалися випекти якомога краще: “Тісто солодке, з медом. Зверху оздоблюють сухими виш</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ями чи родзинками — “щоб гарна була”. Печуть у печі і запікають так, щоб вгризти її було трудно — на сухар. Посередині—дірка” (О. Воропай. Звичаї нашого народу. — К., 1991, — Т. 1— С. 28). Обряд випікання калити нині супроводжується примовками її піснями сучасного походження:</w:t>
      </w:r>
    </w:p>
    <w:p>
      <w:pPr>
        <w:pStyle w:val="Normal1"/>
        <w:jc w:val="both"/>
        <w:rPr>
          <w:rFonts w:ascii="Times New Roman" w:hAnsi="Times New Roman" w:eastAsia="Times New Roman" w:cs="Times New Roman"/>
        </w:rPr>
      </w:pPr>
      <w:r>
        <w:rPr>
          <w:rFonts w:eastAsia="Times New Roman" w:cs="Times New Roman" w:ascii="Times New Roman" w:hAnsi="Times New Roman"/>
        </w:rPr>
        <w:t>Гори, вогонь, ясно! Спечи нам калиту красну’, Щоб ми її кусали І горя не знал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итуал кусання калити, під час якого лунають жарти, сміх, первісно означав прилучення людини до Бога, очищення, оздоровлення. Недарма серед загальних веселощів лунають вигуки, пісні, примовки, що славлять Сонц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орочун</w:t>
      </w:r>
      <w:r>
        <w:rPr>
          <w:rFonts w:eastAsia="Times New Roman" w:cs="Times New Roman" w:ascii="Times New Roman" w:hAnsi="Times New Roman"/>
        </w:rPr>
        <w:t xml:space="preserve"> обрядове печиво, що випікається в період від осіннього Світовида (рівнодення) до Різдва Божича-Коляди. Корочун — солодке печиво у вигляді закрученої качалочки або спіралі. Корочунами (кречунами) обдаровують колядників. Назва походить від календарного періоду, що означає найкоротші дні в році. На Різдво печиво ставлять на Покуть разом із Кутею, а споживання його означає закінчення Корочуна, після чого день починає прибува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ареники.</w:t>
      </w:r>
      <w:r>
        <w:rPr>
          <w:rFonts w:eastAsia="Times New Roman" w:cs="Times New Roman" w:ascii="Times New Roman" w:hAnsi="Times New Roman"/>
        </w:rPr>
        <w:t xml:space="preserve"> У багатьох обрядах українців, крім випеченого хліба, використовуються й інші борошняні страви. Наприклад, вареники — “рід вареного пиріжка з сиром, ягодами, кислою капустою, маком, вижимками конопляного сімені і под.” (Б. Грінченко. Словарь... — Т. І. — С. 126). Вареники з давніх-давен були обов’язковою обрядовою їжею на святах, пов’язаних із культом Місяця, коли “Місяць грає”. За кольорами місячного світла ворожили, яким буде врожай або погода в наступному році. В ці дні, як правило, варили вареники, що і за формою нагадують Місяць. В давніші часи Місяць (Луна) був жіночою Богинею, пов’язаною з продовженням роду, тобто Рожаницею, тотожною грецькій Артеміді. Тому символіка начинки в тісті означає вагіт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снує кілька вадів вареників: </w:t>
      </w:r>
      <w:r>
        <w:rPr>
          <w:rFonts w:eastAsia="Times New Roman" w:cs="Times New Roman" w:ascii="Times New Roman" w:hAnsi="Times New Roman"/>
          <w:i/>
        </w:rPr>
        <w:t>пірхуни</w:t>
      </w:r>
      <w:r>
        <w:rPr>
          <w:rFonts w:eastAsia="Times New Roman" w:cs="Times New Roman" w:ascii="Times New Roman" w:hAnsi="Times New Roman"/>
        </w:rPr>
        <w:t xml:space="preserve"> це вареники, зроблені для жарту, начинені яким-небудь клоччям чи просто борошном (Полісся). Іноді у вареник кладуть сіль — “кому попадеться, той скоро одружиться”, або монету “на щастя”, “кому попадеться, в того збудуться бажання” (Миколаївщина). Такі вареники дівчата готували на вечорницях для своїх ворожінь та жарт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 xml:space="preserve">Варениці (варяниці) </w:t>
      </w:r>
      <w:r>
        <w:rPr>
          <w:rFonts w:eastAsia="Times New Roman" w:cs="Times New Roman" w:ascii="Times New Roman" w:hAnsi="Times New Roman"/>
        </w:rPr>
        <w:t>це круглі або квадратні шматочки тіста, зварені без начинки. Крім трьох місячних свят, вареники й варяниці присутні й у інших обрядах: на Різдво, Масляну, Купайло, Обжинки, Калиту та ін.:</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Нумо, нумо до межіВареники у діжі... Нумо, нумо уп’ять, Варенички вже киплять. </w:t>
      </w:r>
      <w:r>
        <w:rPr>
          <w:rFonts w:eastAsia="Times New Roman" w:cs="Times New Roman" w:ascii="Times New Roman" w:hAnsi="Times New Roman"/>
          <w:b/>
          <w:i/>
        </w:rPr>
        <w:t>(Жниварсь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бо:</w:t>
      </w:r>
    </w:p>
    <w:p>
      <w:pPr>
        <w:pStyle w:val="Normal1"/>
        <w:jc w:val="both"/>
        <w:rPr>
          <w:rFonts w:ascii="Times New Roman" w:hAnsi="Times New Roman" w:eastAsia="Times New Roman" w:cs="Times New Roman"/>
        </w:rPr>
      </w:pPr>
      <w:r>
        <w:rPr>
          <w:rFonts w:eastAsia="Times New Roman" w:cs="Times New Roman" w:ascii="Times New Roman" w:hAnsi="Times New Roman"/>
          <w:b/>
        </w:rPr>
        <w:t>Ікй.дайжс, Боже, Один стіг пшениці, Один стіг пшениці На варениці.</w:t>
      </w:r>
    </w:p>
    <w:p>
      <w:pPr>
        <w:pStyle w:val="Normal1"/>
        <w:jc w:val="both"/>
        <w:rPr>
          <w:rFonts w:ascii="Times New Roman" w:hAnsi="Times New Roman" w:eastAsia="Times New Roman" w:cs="Times New Roman"/>
        </w:rPr>
      </w:pPr>
      <w:r>
        <w:rPr>
          <w:rFonts w:eastAsia="Times New Roman" w:cs="Times New Roman" w:ascii="Times New Roman" w:hAnsi="Times New Roman"/>
          <w:b/>
          <w:i/>
        </w:rPr>
        <w:t>(Коляд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Пампушки,</w:t>
      </w:r>
      <w:r>
        <w:rPr>
          <w:rFonts w:eastAsia="Times New Roman" w:cs="Times New Roman" w:ascii="Times New Roman" w:hAnsi="Times New Roman"/>
        </w:rPr>
        <w:t xml:space="preserve"> або </w:t>
      </w:r>
      <w:r>
        <w:rPr>
          <w:rFonts w:eastAsia="Times New Roman" w:cs="Times New Roman" w:ascii="Times New Roman" w:hAnsi="Times New Roman"/>
          <w:i/>
        </w:rPr>
        <w:t>пампухи,</w:t>
      </w:r>
      <w:r>
        <w:rPr>
          <w:rFonts w:eastAsia="Times New Roman" w:cs="Times New Roman" w:ascii="Times New Roman" w:hAnsi="Times New Roman"/>
        </w:rPr>
        <w:t xml:space="preserve"> первісно були належністю якогось забутого ритуалу, а нині вживаються як повсякденна страва. Пампушка цс невеличка кругла булочка з пшеничної, житньої або гречаної муки, виготовлена з дріжджового тіста й випечена в печі чи духовці (СУМ. Т. VI. С. 37). Свіжовипечені пампушки подають до столу з підливою із товченого часнику й олії. За етнографічними спостереженнями, як обрядова страва пампушки вживалися на Різдво (часник як оберіг від злих духів), а також в липні (мабуть, як жертва зозу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цього часу зозуля перестає кувати, на Півдні кажуть: “Зозуля пампушкою подавилася” (інший варіант: “Зозуля мандрикою вдавилася"). Про тс, що пампушки були на різдвяному столі, дізнаємося із колядки:</w:t>
      </w:r>
    </w:p>
    <w:p>
      <w:pPr>
        <w:pStyle w:val="Normal1"/>
        <w:jc w:val="both"/>
        <w:rPr>
          <w:rFonts w:ascii="Times New Roman" w:hAnsi="Times New Roman" w:eastAsia="Times New Roman" w:cs="Times New Roman"/>
        </w:rPr>
      </w:pPr>
      <w:r>
        <w:rPr>
          <w:rFonts w:eastAsia="Times New Roman" w:cs="Times New Roman" w:ascii="Times New Roman" w:hAnsi="Times New Roman"/>
          <w:b/>
        </w:rPr>
        <w:t>Вибіг козелець із нових сінсць. Наставив пушку ‘Дайте пампуш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ампушки готують не тільки на свята, у неділю, але й в будень. Вони є поживним доповненням до українського борщу, різних супів, печені та інших страв. Використовуються протягом усього Кола Сварожого. В українців відоме також дівоче ворожіння на пампушках, подібне до ворожіння на балабушках. У деяких областях України пампушки — обов’язкова страва на поминках, яка, можливо, витіснила давніші кни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Мандрика —</w:t>
      </w:r>
      <w:r>
        <w:rPr>
          <w:rFonts w:eastAsia="Times New Roman" w:cs="Times New Roman" w:ascii="Times New Roman" w:hAnsi="Times New Roman"/>
        </w:rPr>
        <w:t xml:space="preserve"> також виріб з тіста, часто з сиром, що має вигляд невеличкого коржика або пампушки: сир перемішують з мукою, маслом, яйцями і печуть у духовці. В обрядах Кола Сварожого мандрики використовують навесні, коли виганяють худобу на пасовище. Ними обдаровують пастухів, щоб добре пасли довірену їм череду. Мацдрики також беруть з собою на пасовище і під час Зелених свят як обрядову страву. На літні Ярильські святки (Похорон Коструба) випікали багато мандриків, якими наділяли переважно дітей. Мандрики приносять у жертву Водяникові, пускаючи на воду. Мабуть, цей давній звичай і ліг в основу християнського звичаю випікати мандрики на Петра, що збіглося в часі (29 червня). Близько цього часу (кінець червня) перестає кувати зозуля, звідси й приказка: “Зозуля мандрикою вдавилас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алушки</w:t>
      </w:r>
      <w:r>
        <w:rPr>
          <w:rFonts w:eastAsia="Times New Roman" w:cs="Times New Roman" w:ascii="Times New Roman" w:hAnsi="Times New Roman"/>
        </w:rPr>
        <w:t xml:space="preserve"> зустрічаємо в обрядових піснях переважно весняного циклу. Проте ця страва є однією з улюблених і поширених в Україні Галушки виготовляють з прісного тіста і варять у воді, супі чи молоці. Бувають різані або рвані галушки, залежно від способу приготування. Суп із галушками приправляють часником.</w:t>
      </w:r>
    </w:p>
    <w:p>
      <w:pPr>
        <w:pStyle w:val="Normal1"/>
        <w:jc w:val="both"/>
        <w:rPr>
          <w:rFonts w:ascii="Times New Roman" w:hAnsi="Times New Roman" w:eastAsia="Times New Roman" w:cs="Times New Roman"/>
        </w:rPr>
      </w:pPr>
      <w:r>
        <w:rPr>
          <w:rFonts w:eastAsia="Times New Roman" w:cs="Times New Roman" w:ascii="Times New Roman" w:hAnsi="Times New Roman"/>
        </w:rPr>
        <w:t>♦ ♦ ♦</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еважко переконатися, що хліб у житті українців займав найпочсснішс місце. До нього звертаються то ніжно й лагідно — </w:t>
      </w:r>
      <w:r>
        <w:rPr>
          <w:rFonts w:eastAsia="Times New Roman" w:cs="Times New Roman" w:ascii="Times New Roman" w:hAnsi="Times New Roman"/>
          <w:i/>
        </w:rPr>
        <w:t>хпібойко,</w:t>
      </w:r>
      <w:r>
        <w:rPr>
          <w:rFonts w:eastAsia="Times New Roman" w:cs="Times New Roman" w:ascii="Times New Roman" w:hAnsi="Times New Roman"/>
        </w:rPr>
        <w:t xml:space="preserve"> то поважно — </w:t>
      </w:r>
      <w:r>
        <w:rPr>
          <w:rFonts w:eastAsia="Times New Roman" w:cs="Times New Roman" w:ascii="Times New Roman" w:hAnsi="Times New Roman"/>
          <w:i/>
        </w:rPr>
        <w:t>хлібове</w:t>
      </w:r>
      <w:r>
        <w:rPr>
          <w:rFonts w:eastAsia="Times New Roman" w:cs="Times New Roman" w:ascii="Times New Roman" w:hAnsi="Times New Roman"/>
        </w:rPr>
        <w:t xml:space="preserve"> (множина, збірне). У весільному обряді окремий ритуал звстю </w:t>
      </w:r>
      <w:r>
        <w:rPr>
          <w:rFonts w:eastAsia="Times New Roman" w:cs="Times New Roman" w:ascii="Times New Roman" w:hAnsi="Times New Roman"/>
          <w:i/>
        </w:rPr>
        <w:t>хлібини</w:t>
      </w:r>
      <w:r>
        <w:rPr>
          <w:rFonts w:eastAsia="Times New Roman" w:cs="Times New Roman" w:ascii="Times New Roman" w:hAnsi="Times New Roman"/>
        </w:rPr>
        <w:t xml:space="preserve"> — коли батьки нареченої подають сватам хліб на знак згоди на шлюб. Велич хліба оспівано в багатьох обрядових пісн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 тих обрусах а все хлібове. А все хлібове, а все пшеничні, А все пшеничні, в Бога величні!</w:t>
      </w:r>
    </w:p>
    <w:p>
      <w:pPr>
        <w:pStyle w:val="Normal1"/>
        <w:jc w:val="both"/>
        <w:rPr>
          <w:rFonts w:ascii="Times New Roman" w:hAnsi="Times New Roman" w:eastAsia="Times New Roman" w:cs="Times New Roman"/>
        </w:rPr>
      </w:pPr>
      <w:r>
        <w:rPr>
          <w:rFonts w:eastAsia="Times New Roman" w:cs="Times New Roman" w:ascii="Times New Roman" w:hAnsi="Times New Roman"/>
          <w:i/>
        </w:rPr>
        <w:t>(Камдк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ово </w:t>
      </w:r>
      <w:r>
        <w:rPr>
          <w:rFonts w:eastAsia="Times New Roman" w:cs="Times New Roman" w:ascii="Times New Roman" w:hAnsi="Times New Roman"/>
          <w:i/>
        </w:rPr>
        <w:t>хліб</w:t>
      </w:r>
      <w:r>
        <w:rPr>
          <w:rFonts w:eastAsia="Times New Roman" w:cs="Times New Roman" w:ascii="Times New Roman" w:hAnsi="Times New Roman"/>
        </w:rPr>
        <w:t xml:space="preserve"> надзвичайно багатозначне:</w:t>
      </w:r>
      <w:bookmarkStart w:id="174" w:name="22vxnjd"/>
    </w:p>
    <w:p>
      <w:pPr>
        <w:pStyle w:val="Normal1"/>
        <w:tabs>
          <w:tab w:val="clear" w:pos="720"/>
          <w:tab w:val="left" w:pos="623" w:leader="none"/>
        </w:tabs>
        <w:ind w:firstLine="360"/>
        <w:jc w:val="both"/>
        <w:rPr>
          <w:rFonts w:ascii="Times New Roman" w:hAnsi="Times New Roman" w:eastAsia="Times New Roman" w:cs="Times New Roman"/>
        </w:rPr>
      </w:pPr>
      <w:bookmarkEnd w:id="174"/>
      <w:r>
        <w:rPr>
          <w:rFonts w:eastAsia="Times New Roman" w:cs="Times New Roman" w:ascii="Times New Roman" w:hAnsi="Times New Roman"/>
        </w:rPr>
        <w:t>1.</w:t>
        <w:tab/>
        <w:t>Хліб — врожай: “Всі нивочки сходили, а панові хліб докупи зібрали”.</w:t>
      </w:r>
      <w:bookmarkStart w:id="175" w:name="i17xr6"/>
    </w:p>
    <w:p>
      <w:pPr>
        <w:pStyle w:val="Normal1"/>
        <w:tabs>
          <w:tab w:val="clear" w:pos="720"/>
          <w:tab w:val="left" w:pos="647" w:leader="none"/>
        </w:tabs>
        <w:ind w:firstLine="360"/>
        <w:jc w:val="both"/>
        <w:rPr>
          <w:rFonts w:ascii="Times New Roman" w:hAnsi="Times New Roman" w:eastAsia="Times New Roman" w:cs="Times New Roman"/>
        </w:rPr>
      </w:pPr>
      <w:bookmarkEnd w:id="175"/>
      <w:r>
        <w:rPr>
          <w:rFonts w:eastAsia="Times New Roman" w:cs="Times New Roman" w:ascii="Times New Roman" w:hAnsi="Times New Roman"/>
        </w:rPr>
        <w:t>2.</w:t>
        <w:tab/>
        <w:t>Хліб — зерно: “Де дощик пройшов, там хліб ізійшов”.</w:t>
      </w:r>
      <w:bookmarkStart w:id="176" w:name="320vgez"/>
    </w:p>
    <w:p>
      <w:pPr>
        <w:pStyle w:val="Normal1"/>
        <w:tabs>
          <w:tab w:val="clear" w:pos="720"/>
          <w:tab w:val="left" w:pos="647" w:leader="none"/>
        </w:tabs>
        <w:ind w:firstLine="360"/>
        <w:jc w:val="both"/>
        <w:rPr>
          <w:rFonts w:ascii="Times New Roman" w:hAnsi="Times New Roman" w:eastAsia="Times New Roman" w:cs="Times New Roman"/>
        </w:rPr>
      </w:pPr>
      <w:bookmarkEnd w:id="176"/>
      <w:r>
        <w:rPr>
          <w:rFonts w:eastAsia="Times New Roman" w:cs="Times New Roman" w:ascii="Times New Roman" w:hAnsi="Times New Roman"/>
        </w:rPr>
        <w:t>3.</w:t>
        <w:tab/>
        <w:t>Хліб — їжа: “І хліб і до хліба”.</w:t>
      </w:r>
      <w:bookmarkStart w:id="177" w:name="1h65qms"/>
    </w:p>
    <w:p>
      <w:pPr>
        <w:pStyle w:val="Normal1"/>
        <w:tabs>
          <w:tab w:val="clear" w:pos="720"/>
          <w:tab w:val="left" w:pos="657" w:leader="none"/>
        </w:tabs>
        <w:ind w:firstLine="360"/>
        <w:jc w:val="both"/>
        <w:rPr>
          <w:rFonts w:ascii="Times New Roman" w:hAnsi="Times New Roman" w:eastAsia="Times New Roman" w:cs="Times New Roman"/>
        </w:rPr>
      </w:pPr>
      <w:bookmarkEnd w:id="177"/>
      <w:r>
        <w:rPr>
          <w:rFonts w:eastAsia="Times New Roman" w:cs="Times New Roman" w:ascii="Times New Roman" w:hAnsi="Times New Roman"/>
        </w:rPr>
        <w:t>4.</w:t>
        <w:tab/>
        <w:t>Хліб — милостиня: “ласкавий хліб”, “проханий хліб”.</w:t>
      </w:r>
      <w:bookmarkStart w:id="178" w:name="415t9al"/>
    </w:p>
    <w:p>
      <w:pPr>
        <w:pStyle w:val="Normal1"/>
        <w:tabs>
          <w:tab w:val="clear" w:pos="720"/>
          <w:tab w:val="left" w:pos="662" w:leader="none"/>
        </w:tabs>
        <w:ind w:firstLine="360"/>
        <w:jc w:val="both"/>
        <w:rPr>
          <w:rFonts w:ascii="Times New Roman" w:hAnsi="Times New Roman" w:eastAsia="Times New Roman" w:cs="Times New Roman"/>
        </w:rPr>
      </w:pPr>
      <w:bookmarkEnd w:id="178"/>
      <w:r>
        <w:rPr>
          <w:rFonts w:eastAsia="Times New Roman" w:cs="Times New Roman" w:ascii="Times New Roman" w:hAnsi="Times New Roman"/>
        </w:rPr>
        <w:t>5.</w:t>
        <w:tab/>
        <w:t>Хліб — робота: “Відбивати чийсь хліб”, “Перейти на інший хліб” та ін. (Фразеологічний словник української мови. — К, 1993. — Кн. 2. — С 926-92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слів “Хліб-сіль!” вживається як привітання до тих, хто в цей час їсть, побажання смачного (ідентичний рос. “Приятного аппетита!”). Наречені запрошують на весілля зі словами: “На хліб, на сіль”. Це частий вислів у весільних піснях:</w:t>
      </w:r>
    </w:p>
    <w:p>
      <w:pPr>
        <w:pStyle w:val="Normal1"/>
        <w:jc w:val="both"/>
        <w:rPr>
          <w:rFonts w:ascii="Times New Roman" w:hAnsi="Times New Roman" w:eastAsia="Times New Roman" w:cs="Times New Roman"/>
        </w:rPr>
      </w:pPr>
      <w:r>
        <w:rPr>
          <w:rFonts w:eastAsia="Times New Roman" w:cs="Times New Roman" w:ascii="Times New Roman" w:hAnsi="Times New Roman"/>
        </w:rPr>
        <w:t>Сват кланявся хлібом-сіллю,</w:t>
      </w:r>
    </w:p>
    <w:p>
      <w:pPr>
        <w:pStyle w:val="Normal1"/>
        <w:jc w:val="both"/>
        <w:rPr>
          <w:rFonts w:ascii="Times New Roman" w:hAnsi="Times New Roman" w:eastAsia="Times New Roman" w:cs="Times New Roman"/>
        </w:rPr>
      </w:pPr>
      <w:r>
        <w:rPr>
          <w:rFonts w:eastAsia="Times New Roman" w:cs="Times New Roman" w:ascii="Times New Roman" w:hAnsi="Times New Roman"/>
        </w:rPr>
        <w:t>Дякував за вашу дочк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одити хліб-сіль” — означає приятелювати, бувати в гостях один в одного, підтримувати знайом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загальнюючи сказане про священний хліб в обрядах Кола Сварожого, можемо стверджувати:</w:t>
      </w:r>
      <w:bookmarkStart w:id="179" w:name="2gb3jie"/>
    </w:p>
    <w:p>
      <w:pPr>
        <w:pStyle w:val="Normal1"/>
        <w:tabs>
          <w:tab w:val="clear" w:pos="720"/>
          <w:tab w:val="left" w:pos="969" w:leader="none"/>
        </w:tabs>
        <w:ind w:firstLine="360"/>
        <w:jc w:val="both"/>
        <w:rPr>
          <w:rFonts w:ascii="Times New Roman" w:hAnsi="Times New Roman" w:eastAsia="Times New Roman" w:cs="Times New Roman"/>
        </w:rPr>
      </w:pPr>
      <w:bookmarkEnd w:id="179"/>
      <w:r>
        <w:rPr>
          <w:rFonts w:eastAsia="Times New Roman" w:cs="Times New Roman" w:ascii="Times New Roman" w:hAnsi="Times New Roman"/>
        </w:rPr>
        <w:t>1.</w:t>
        <w:tab/>
        <w:t>Переважна більшість назв обрядового хліба має праслов’янське або індоєвропейське походження, що свідчить про високий рівень розвитку хліборзбської культури на українських землях впродовж тривалого часу.</w:t>
      </w:r>
      <w:bookmarkStart w:id="180" w:name="vgdtq7"/>
    </w:p>
    <w:p>
      <w:pPr>
        <w:pStyle w:val="Normal1"/>
        <w:tabs>
          <w:tab w:val="clear" w:pos="720"/>
          <w:tab w:val="left" w:pos="974" w:leader="none"/>
        </w:tabs>
        <w:ind w:firstLine="360"/>
        <w:jc w:val="both"/>
        <w:rPr>
          <w:rFonts w:ascii="Times New Roman" w:hAnsi="Times New Roman" w:eastAsia="Times New Roman" w:cs="Times New Roman"/>
        </w:rPr>
      </w:pPr>
      <w:bookmarkEnd w:id="180"/>
      <w:r>
        <w:rPr>
          <w:rFonts w:eastAsia="Times New Roman" w:cs="Times New Roman" w:ascii="Times New Roman" w:hAnsi="Times New Roman"/>
        </w:rPr>
        <w:t>2.</w:t>
        <w:tab/>
        <w:t>Загалом обряди, в яких вживається хліб, тісно пов’язані зі святами Кола Сварожого (фазами Сонця і Місяця), тому й обрядовий хліб має солярну і люнарну символіку.</w:t>
      </w:r>
      <w:bookmarkStart w:id="181" w:name="3fg1ce0"/>
    </w:p>
    <w:p>
      <w:pPr>
        <w:pStyle w:val="Normal1"/>
        <w:tabs>
          <w:tab w:val="clear" w:pos="720"/>
          <w:tab w:val="left" w:pos="969" w:leader="none"/>
        </w:tabs>
        <w:ind w:firstLine="360"/>
        <w:jc w:val="both"/>
        <w:rPr>
          <w:rFonts w:ascii="Times New Roman" w:hAnsi="Times New Roman" w:eastAsia="Times New Roman" w:cs="Times New Roman"/>
        </w:rPr>
      </w:pPr>
      <w:bookmarkEnd w:id="181"/>
      <w:r>
        <w:rPr>
          <w:rFonts w:eastAsia="Times New Roman" w:cs="Times New Roman" w:ascii="Times New Roman" w:hAnsi="Times New Roman"/>
        </w:rPr>
        <w:t>3.</w:t>
        <w:tab/>
        <w:t>Перехід від ритуальних жертвоприношень тварин знайшов свій вияв у поширенні нових різновидів хліба та печива, що має форму тварин, птахів або частин їхнього тіла (роги, голова, ратиці, вим’я тощо), що зумовило й відповідні назви жертовного хлібі</w:t>
      </w:r>
      <w:bookmarkStart w:id="182" w:name="1ulbmlt"/>
    </w:p>
    <w:p>
      <w:pPr>
        <w:pStyle w:val="Normal1"/>
        <w:tabs>
          <w:tab w:val="clear" w:pos="720"/>
          <w:tab w:val="left" w:pos="969" w:leader="none"/>
        </w:tabs>
        <w:ind w:firstLine="360"/>
        <w:jc w:val="both"/>
        <w:rPr>
          <w:rFonts w:ascii="Times New Roman" w:hAnsi="Times New Roman" w:eastAsia="Times New Roman" w:cs="Times New Roman"/>
        </w:rPr>
      </w:pPr>
      <w:bookmarkEnd w:id="182"/>
      <w:r>
        <w:rPr>
          <w:rFonts w:eastAsia="Times New Roman" w:cs="Times New Roman" w:ascii="Times New Roman" w:hAnsi="Times New Roman"/>
        </w:rPr>
        <w:t>4.</w:t>
        <w:tab/>
        <w:t>Із втратою знань староруської (праукраїнської) релігії, обрядове значення багатьох видів хліба забулося, хоча на побутовому рівні давні форми, види й назви хліба продовжують існувати й досі.</w:t>
      </w:r>
      <w:bookmarkStart w:id="183" w:name="4ekz59m"/>
    </w:p>
    <w:p>
      <w:pPr>
        <w:pStyle w:val="Normal1"/>
        <w:tabs>
          <w:tab w:val="clear" w:pos="720"/>
          <w:tab w:val="left" w:pos="964" w:leader="none"/>
        </w:tabs>
        <w:ind w:firstLine="360"/>
        <w:jc w:val="both"/>
        <w:rPr>
          <w:rFonts w:ascii="Times New Roman" w:hAnsi="Times New Roman" w:eastAsia="Times New Roman" w:cs="Times New Roman"/>
        </w:rPr>
      </w:pPr>
      <w:bookmarkEnd w:id="183"/>
      <w:r>
        <w:rPr>
          <w:rFonts w:eastAsia="Times New Roman" w:cs="Times New Roman" w:ascii="Times New Roman" w:hAnsi="Times New Roman"/>
        </w:rPr>
        <w:t>5.</w:t>
        <w:tab/>
        <w:t>Найбільш архаїчними видами обрядового хліба нині залишаються Великодні та весільні короваї, шишки, а в деяких регіонах — калиті</w:t>
      </w:r>
      <w:bookmarkStart w:id="184" w:name="2tq9fhf"/>
    </w:p>
    <w:p>
      <w:pPr>
        <w:pStyle w:val="Normal1"/>
        <w:tabs>
          <w:tab w:val="clear" w:pos="720"/>
          <w:tab w:val="left" w:pos="855" w:leader="none"/>
        </w:tabs>
        <w:ind w:firstLine="360"/>
        <w:jc w:val="both"/>
        <w:rPr>
          <w:rFonts w:ascii="Times New Roman" w:hAnsi="Times New Roman" w:eastAsia="Times New Roman" w:cs="Times New Roman"/>
        </w:rPr>
      </w:pPr>
      <w:bookmarkEnd w:id="184"/>
      <w:r>
        <w:rPr>
          <w:rFonts w:eastAsia="Times New Roman" w:cs="Times New Roman" w:ascii="Times New Roman" w:hAnsi="Times New Roman"/>
        </w:rPr>
        <w:t>6.</w:t>
        <w:tab/>
        <w:t>Шанобливе ставлення до хліба, що передавалося від покоління до покоління, нині грунтується переважно на традиції, але, на жаль, вже без усвідомлення його магічної, Божественної, ритуальної рші.</w:t>
      </w:r>
      <w:bookmarkStart w:id="185" w:name="18vjpp8"/>
    </w:p>
    <w:p>
      <w:pPr>
        <w:pStyle w:val="Normal1"/>
        <w:tabs>
          <w:tab w:val="clear" w:pos="720"/>
          <w:tab w:val="left" w:pos="860" w:leader="none"/>
        </w:tabs>
        <w:ind w:firstLine="360"/>
        <w:jc w:val="both"/>
        <w:rPr>
          <w:rFonts w:ascii="Times New Roman" w:hAnsi="Times New Roman" w:eastAsia="Times New Roman" w:cs="Times New Roman"/>
        </w:rPr>
      </w:pPr>
      <w:bookmarkEnd w:id="185"/>
      <w:r>
        <w:rPr>
          <w:rFonts w:eastAsia="Times New Roman" w:cs="Times New Roman" w:ascii="Times New Roman" w:hAnsi="Times New Roman"/>
        </w:rPr>
        <w:t>7.</w:t>
        <w:tab/>
        <w:t>Очищення від чужоземних викривлень в обрядах та назвах священного хліба українців можливе за умови повернення народу до своїх Предківських релігійних святощ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ільки дотримуючись Законів своїх Пращурів, народ зберігає свою етнічну самобутність і свободу. Про цс добре знали наші Волхви і нам передали ці заповіти, викарбувані на дощечках Вслесової Книги: “І ніхто не поневолений у краї тому, і нема рабів там, і жертви іншої, як хліби, немає*.</w:t>
      </w:r>
    </w:p>
    <w:p>
      <w:pPr>
        <w:pStyle w:val="Normal1"/>
        <w:jc w:val="both"/>
        <w:rPr>
          <w:rFonts w:ascii="Times New Roman" w:hAnsi="Times New Roman" w:eastAsia="Times New Roman" w:cs="Times New Roman"/>
        </w:rPr>
      </w:pPr>
      <w:r>
        <w:rPr>
          <w:rFonts w:eastAsia="Times New Roman" w:cs="Times New Roman" w:ascii="Times New Roman" w:hAnsi="Times New Roman"/>
          <w:b/>
          <w:i/>
        </w:rPr>
        <w:t>(Витокове Православ'я: занепад і відродже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Більшість дослідників релігій відзначають фактичне двовір'я наших Пращурів, про яке свого часу згадував і один з перших ченців Фсодосій Печерський: “Називаючись християнами, а по-язичницьки живучи". Двовір’я (або релігійний синкретизм) було своєрідною формою певного компромісного співіснування двох абсолютно протилежних світоглядних систем — етнічного багатобожжя, розмаїття (політеїзму) і глобального однобожжя, одноманітності (монотеїзм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Ранні християни, заперечуючи стару віру в Рідних Богів, все ж не могли створити для своїх теологічних концепцій якусь іншу, цілком відмінну, категоріально-понятійну систему, ніж та, що вже довгі століття існувала у традиційній релігії. Майже увесь понятійний арсенал язичниіггва був використаний ними і перенесений до християнства зі старої віри, оскільки і наука (філософія), і мистецтво (в тому числі й культове) все ще залишались язичницькими. Цим процесам сприяли також цілеспрямовані ідеологічні хитрощі, які використовували служителі християнської церкви,—практика називання нових християнських реалій старими язичницькими словами. Наприклад, церква “Святого ВласІя" замість храму Велеса, костьол “Святого Вита” замість храму Світовита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часом втрата первісних значень явищ, обрядів і назв ставала все відчутнішою. Так відбувалася поступова деградація родової (етнічної) релігії. До слова звикаємо швидко. Але часто в давніх словах закладений зовсім не той зміст, який ми сприймаємо нині. Так переосмислено безліч священних слів, понять, звичаїв, обрядів, про що йшлося в цій книз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Розглянемо докладніше священне значення одвічно слов’янського поняття “православ’я”, яке було так підступно понівечене християнською церквою. Почнемо з витокового значення слова </w:t>
      </w:r>
      <w:r>
        <w:rPr>
          <w:rFonts w:eastAsia="Times New Roman" w:cs="Times New Roman" w:ascii="Times New Roman" w:hAnsi="Times New Roman"/>
          <w:b/>
          <w:i/>
        </w:rPr>
        <w:t>Прав,</w:t>
      </w:r>
      <w:r>
        <w:rPr>
          <w:rFonts w:eastAsia="Times New Roman" w:cs="Times New Roman" w:ascii="Times New Roman" w:hAnsi="Times New Roman"/>
        </w:rPr>
        <w:t xml:space="preserve"> що в давнину передавало священне поняття Божественного закону, який керує </w:t>
      </w:r>
      <w:r>
        <w:rPr>
          <w:rFonts w:eastAsia="Times New Roman" w:cs="Times New Roman" w:ascii="Times New Roman" w:hAnsi="Times New Roman"/>
          <w:b/>
          <w:i/>
        </w:rPr>
        <w:t>(правує)</w:t>
      </w:r>
      <w:r>
        <w:rPr>
          <w:rFonts w:eastAsia="Times New Roman" w:cs="Times New Roman" w:ascii="Times New Roman" w:hAnsi="Times New Roman"/>
        </w:rPr>
        <w:t xml:space="preserve"> Всесвіт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перше слово </w:t>
      </w:r>
      <w:r>
        <w:rPr>
          <w:rFonts w:eastAsia="Times New Roman" w:cs="Times New Roman" w:ascii="Times New Roman" w:hAnsi="Times New Roman"/>
          <w:b/>
          <w:i/>
        </w:rPr>
        <w:t>Права</w:t>
      </w:r>
      <w:r>
        <w:rPr>
          <w:rFonts w:eastAsia="Times New Roman" w:cs="Times New Roman" w:ascii="Times New Roman" w:hAnsi="Times New Roman"/>
        </w:rPr>
        <w:t xml:space="preserve"> у писемності зустрічаємо в текстах Велесової Книги. Упереджене ставлення офіційної науки до цього джерела досі не давало можливості з повною серйозністю зайнятися її науковим дослідженн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днак уже перші переклади Велесової Книги показали, що не тільки світогляд наших Пращурів, але і деякі лінгвістичні релікти мають паралелі з давньоарійськими пам’ятками, збереженими в Рігведі — найстародавнішому в світі священному писан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Прав (Права) — одна з трьох сфер буття — найвища Божественна сфера, що символічно відображає крону священного Дерева. У Велесовій Книзі (15-А) є слов’янська молитва, яку Волхви називають </w:t>
      </w:r>
      <w:r>
        <w:rPr>
          <w:rFonts w:eastAsia="Times New Roman" w:cs="Times New Roman" w:ascii="Times New Roman" w:hAnsi="Times New Roman"/>
          <w:i/>
        </w:rPr>
        <w:t>Першою Правою:</w:t>
      </w:r>
    </w:p>
    <w:p>
      <w:pPr>
        <w:pStyle w:val="Normal1"/>
        <w:jc w:val="both"/>
        <w:rPr>
          <w:rFonts w:ascii="Times New Roman" w:hAnsi="Times New Roman" w:eastAsia="Times New Roman" w:cs="Times New Roman"/>
        </w:rPr>
      </w:pPr>
      <w:r>
        <w:rPr>
          <w:rFonts w:eastAsia="Times New Roman" w:cs="Times New Roman" w:ascii="Times New Roman" w:hAnsi="Times New Roman"/>
        </w:rPr>
        <w:t>Сварож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и, що сотворив світло, Ти єсть Бог світл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Бог Прави, Яви і Нави, се бо маємо їх во істину. І єсть ця істина наша, що переможе темну силу і виведе нас до бла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ожного народу є своя рідна правда. Рідна Правда українців-русів — у єдності з Рідними Богами. Ця єдність підкріплена Божественним народженням і регулюється Законами Прави. Знаючи ці Закони, українець не чинить зла українцю й Рідній Землі, а всіляко намагається підтримати свого брата в усіх добрих намірах, які будуть на користь нашій державі. Коли українець усвідомлює свою відповідальність перед майбутнім, він дбає про своє добре ім’я і всіляко примножує свої добрі справи, тим самим заохочуючи інших українців до спільного творення блага для своєї земл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няття Прави як універсального закону руху Всесвіту мали ще трипільські землероби VI-III тисячоліть до н. ч. Мала його й орійська цивілізація, що зародилася саме на нашій Праукраїнській землі, на берегах Дніпра й Чорного моря. Саме орії (арії) й занесли свої Веди (Знання) в Індію й Персію (Іран), так само ці знання поширились і в Грецію, й Рим, де в давні часи було багато споріднених нам племен. Закони Прави відомі в усіх арійських народів: індійська Рита, іранська Аса, давньогрецька Діка, яка згодом перетворилась у Богиню справедливості і вже зображалася як жінка. В Україні також існують залишки вчення про Праву, але вже у вигляді казок про Правду і Кривду, яких так само уявляють жінкам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В давніші часи поняття про Праву було ширшим: </w:t>
      </w:r>
      <w:r>
        <w:rPr>
          <w:rFonts w:eastAsia="Times New Roman" w:cs="Times New Roman" w:ascii="Times New Roman" w:hAnsi="Times New Roman"/>
          <w:i/>
        </w:rPr>
        <w:t>Права, Пращур, Прадід, право, правда, правий, праведний, справедливий, правитель, правило, правник, правосуддя —</w:t>
      </w:r>
      <w:r>
        <w:rPr>
          <w:rFonts w:eastAsia="Times New Roman" w:cs="Times New Roman" w:ascii="Times New Roman" w:hAnsi="Times New Roman"/>
        </w:rPr>
        <w:t xml:space="preserve"> все це слова одного кореня. Слово </w:t>
      </w:r>
      <w:r>
        <w:rPr>
          <w:rFonts w:eastAsia="Times New Roman" w:cs="Times New Roman" w:ascii="Times New Roman" w:hAnsi="Times New Roman"/>
          <w:i/>
        </w:rPr>
        <w:t>правда</w:t>
      </w:r>
      <w:r>
        <w:rPr>
          <w:rFonts w:eastAsia="Times New Roman" w:cs="Times New Roman" w:ascii="Times New Roman" w:hAnsi="Times New Roman"/>
        </w:rPr>
        <w:t xml:space="preserve"> також має багато значень: закон, звичай, присяга, суд, справедливість, істина, доказ, реальність (явність)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Рігведі поняття Прави як універсального закону руху Всесвіту передається словом R’ta (Рита) і позначає певну космічну закономірність, за якою певпорядкований стан (хаос) перетворюється в упорядкований гармонійний стан (космос, слов’янське Лад). Цей Лад (порядок) забезпечує умо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ля існування Всесвіту, його круговороту, життя людей, їх моральності. Поняття Лад і лінгвістично може бути пов’язане з поняттям Рита: </w:t>
      </w:r>
      <w:r>
        <w:rPr>
          <w:rFonts w:eastAsia="Times New Roman" w:cs="Times New Roman" w:ascii="Times New Roman" w:hAnsi="Times New Roman"/>
          <w:i/>
        </w:rPr>
        <w:t>Leto Ідсіа — Lato — Rato — Rad,</w:t>
      </w:r>
      <w:r>
        <w:rPr>
          <w:rFonts w:eastAsia="Times New Roman" w:cs="Times New Roman" w:ascii="Times New Roman" w:hAnsi="Times New Roman"/>
        </w:rPr>
        <w:t xml:space="preserve"> де всі названі форми поєднані в образі Богині небесного закону. Слов’янська Права, так само як і арійська Рита, визначає й обрядовий лад на Землі. Тобто вона забезпечує не тільки астрономічний (фізичний), але й звичаєвий, обрядовий, моральний стан життя народу загал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У давньоіндійській мові санскриті (яка сформувалася близько II тис. до н. ч.) також існує багато похідних від слова </w:t>
      </w:r>
      <w:r>
        <w:rPr>
          <w:rFonts w:eastAsia="Times New Roman" w:cs="Times New Roman" w:ascii="Times New Roman" w:hAnsi="Times New Roman"/>
          <w:i/>
        </w:rPr>
        <w:t>Права.</w:t>
      </w:r>
      <w:r>
        <w:rPr>
          <w:rFonts w:eastAsia="Times New Roman" w:cs="Times New Roman" w:ascii="Times New Roman" w:hAnsi="Times New Roman"/>
        </w:rPr>
        <w:t xml:space="preserve"> Вони допомагають нам зрозуміти деякі потаємні значення наших Богознавчих слів і понять. Всі санскритські слова з коренем </w:t>
      </w:r>
      <w:r>
        <w:rPr>
          <w:rFonts w:eastAsia="Times New Roman" w:cs="Times New Roman" w:ascii="Times New Roman" w:hAnsi="Times New Roman"/>
          <w:i/>
        </w:rPr>
        <w:t>прав</w:t>
      </w:r>
      <w:r>
        <w:rPr>
          <w:rFonts w:eastAsia="Times New Roman" w:cs="Times New Roman" w:ascii="Times New Roman" w:hAnsi="Times New Roman"/>
        </w:rPr>
        <w:t>так чи інакше пов’язані з вірознавчими поняттями: prava — той, хто витає в небі;</w:t>
      </w:r>
      <w:r>
        <w:rPr>
          <w:rFonts w:eastAsia="Times New Roman" w:cs="Times New Roman" w:ascii="Times New Roman" w:hAnsi="Times New Roman"/>
          <w:i/>
        </w:rPr>
        <w:t>prava</w:t>
      </w:r>
      <w:r>
        <w:rPr>
          <w:rFonts w:eastAsia="Times New Roman" w:cs="Times New Roman" w:ascii="Times New Roman" w:hAnsi="Times New Roman"/>
        </w:rPr>
        <w:t xml:space="preserve">—дмухання, дух; </w:t>
      </w:r>
      <w:r>
        <w:rPr>
          <w:rFonts w:eastAsia="Times New Roman" w:cs="Times New Roman" w:ascii="Times New Roman" w:hAnsi="Times New Roman"/>
          <w:i/>
        </w:rPr>
        <w:t xml:space="preserve">pravata — </w:t>
      </w:r>
      <w:r>
        <w:rPr>
          <w:rFonts w:eastAsia="Times New Roman" w:cs="Times New Roman" w:ascii="Times New Roman" w:hAnsi="Times New Roman"/>
        </w:rPr>
        <w:t xml:space="preserve">легкий вітерець (той, що дме). Цікаво, що слово </w:t>
      </w:r>
      <w:r>
        <w:rPr>
          <w:rFonts w:eastAsia="Times New Roman" w:cs="Times New Roman" w:ascii="Times New Roman" w:hAnsi="Times New Roman"/>
          <w:i/>
        </w:rPr>
        <w:t>pravar(o)sa</w:t>
      </w:r>
      <w:r>
        <w:rPr>
          <w:rFonts w:eastAsia="Times New Roman" w:cs="Times New Roman" w:ascii="Times New Roman" w:hAnsi="Times New Roman"/>
        </w:rPr>
        <w:t xml:space="preserve"> означає дощ, і тепер для українця його значення прозоре й зрозуміле без перекладу як “права роса”, тобто роса, яку посилає Права (Бог з Неба). У Велесозій Книзі дощ — Жива Вода, яка тече як благо від Богів до на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ажбожий онук керується Законами Прави, Яви і Нави. Ці закони записані нашими Праматерями на українських рушниках: дерево-квітка, що проростає з вазона чи глиняного глечика, символізує триярусну світобудову. Найнижча сфера — це коріння дерева. Саме воно є першоджерелом існування всієї Світобудови. Це світ Предків Роду, покійних родичів, світ Нава. Однак першопричиною існування цього коріння є світ Права — Божественне бажання, дане згори, тобто з верхньої сфери — крони дерева (падають плоди, летить насіння тощ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и починали розповідь про календар з приказки: “Де є коріння, там виросте й гілля”. Давши життя корінню, Права тим самим дає життя Яві — проявленому життю людей, тобто стовбуру дерева. Таким чином, всі три світи є взаємопов’язані свою єдністю. Нава — не просто підземний світ, це світ духів, безтілесних образів наших родичів, який існує в нашій пам’ять Нава — є також сон, забуття, видимі під час сну образи, марення: “Се видів сон у Наві” (Велесова Книга. 19). Нави не боялися, але й не поспішали до неї. Своє життя підтримували активною діяльністю. Про тих, хто розслабився, казали: “Багаті зніжили мечі свої, тому швидко підуть у Наву’ (Велесова Книга. 2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ой світ (Нава) може створювати духовну енергію для підтримки своїх нащадків, якщо вони ще не втратили пам’ять Роду. Цей світ (Ява) — світ живих людей, в якому поєднане природне (біологічне, успадковане від земних Предків) і духовне (ідеальне, дане Богами). Проживши в проявленому просторі відведений Богами час, душа повертається до свого першоджерела — через світ Нави до Богів Прави. Про це знаємо з першої дошки Велесової Книги: “Права бо є невідомо уложена Дажбогом, а по ній, як пряжа, тече Ява, і та соутворює життя наше, і та, коли одійде, смерть є Ява текуща, а творена в Праві. Нава бо є по тій: до тої є Нава, і по тій є Нава, а в Праві ж є Я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 цього видно, що душа живе вічно, а тіло, старіючи, зношується. Тіло — лише одяг душі. Тому Боги забирають старе зношене тіло і через певний час дають душі нове вбрання. Віра в переселення душ, у вічність душі виховувала безстрашність і впевненість у своїх силах: “Од Отця Ора походимо, і той час від часу... народжується серед нас, бо пов’язано це так до самої смерті” (4-Г). Русич не боявся смерті, бо: “Права є з нами, і Нави не боїмося, бо Нава не має сили проти нас” (7-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Душа померлого відправляється на Луки Сварожі, до Вирію-Раю, де її чекають душі Пращурів, які відійшли туди раніше: “А там побачимо Пращурів своїх і Матерів, які порядкують у </w:t>
      </w:r>
      <w:r>
        <w:rPr>
          <w:rFonts w:eastAsia="Times New Roman" w:cs="Times New Roman" w:ascii="Times New Roman" w:hAnsi="Times New Roman"/>
          <w:i/>
        </w:rPr>
        <w:t>Сварзі</w:t>
      </w:r>
      <w:r>
        <w:rPr>
          <w:rFonts w:eastAsia="Times New Roman" w:cs="Times New Roman" w:ascii="Times New Roman" w:hAnsi="Times New Roman"/>
        </w:rPr>
        <w:t xml:space="preserve"> і там отари свої пасуть і </w:t>
      </w:r>
      <w:r>
        <w:rPr>
          <w:rFonts w:eastAsia="Times New Roman" w:cs="Times New Roman" w:ascii="Times New Roman" w:hAnsi="Times New Roman"/>
          <w:i/>
        </w:rPr>
        <w:t>віни свої вінять</w:t>
      </w:r>
      <w:r>
        <w:rPr>
          <w:rFonts w:eastAsia="Times New Roman" w:cs="Times New Roman" w:ascii="Times New Roman" w:hAnsi="Times New Roman"/>
        </w:rPr>
        <w:t xml:space="preserve"> і життя мають, як і наше. Там немає ні гунів, ні еллінів, тільки Права княжити має. І та Права є істинна, </w:t>
      </w:r>
      <w:r>
        <w:rPr>
          <w:rFonts w:eastAsia="Times New Roman" w:cs="Times New Roman" w:ascii="Times New Roman" w:hAnsi="Times New Roman"/>
          <w:i/>
        </w:rPr>
        <w:t>як Нава є скинута, але Яві дана,</w:t>
      </w:r>
      <w:r>
        <w:rPr>
          <w:rFonts w:eastAsia="Times New Roman" w:cs="Times New Roman" w:ascii="Times New Roman" w:hAnsi="Times New Roman"/>
        </w:rPr>
        <w:t xml:space="preserve"> і пребуде віки вічні біля </w:t>
      </w:r>
      <w:r>
        <w:rPr>
          <w:rFonts w:eastAsia="Times New Roman" w:cs="Times New Roman" w:ascii="Times New Roman" w:hAnsi="Times New Roman"/>
          <w:i/>
        </w:rPr>
        <w:t>Святовита"</w:t>
      </w:r>
      <w:r>
        <w:rPr>
          <w:rFonts w:eastAsia="Times New Roman" w:cs="Times New Roman" w:ascii="Times New Roman" w:hAnsi="Times New Roman"/>
        </w:rPr>
        <w:t xml:space="preserve"> (2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східних слов’ян згадки про Закон Прави (чи Богиню Справедливості) знаходимо не тільки у відомій казці про Правду і Кривду, але й в українському фольклорі. Етнографи досі не мають переконливої етимології назви свята “Права середа”, пояснюючи її виключно через християнську надбудову, мовляв “середина передпасхального посту”. Але чому ж ця “середина” саме “Права”? Очевидно, що ця назва — також один з реліктів давнього Боговідан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жемо лише висловити припущення, що свято Прави відзначали саме в середу (пор. “Перунів четвер”, “Бабина п’ятниця”, “Дідова субота” та Ін.). Звернімо увагу на той факт, що з поняттям середи як дня тижня (сідмиці) пов’язане уявлення про троїстість (інша назва середи — “третійник”). Таким чином, середа ніби з’єднує три сфери, що неодноразово згадуються у Велесовій Книзі: Праву, Яву і Пав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ов’янська Права також розкриває сокровенний смисл культу Предків. Як уже згадувалось, на Луках Сварожих вони “пребудуть якийсь час, щоб отримати нове тіло”. Перебування Предків на Луках Сварожих зближує їх із самими Богами. Чи не тому в народу така живуча віра в те, що наші Предки допомагають нам разом з Богами, будучи й самі як Боги. Це красномовно підтвержується і лінгвістичним аналізом слів </w:t>
      </w:r>
      <w:r>
        <w:rPr>
          <w:rFonts w:eastAsia="Times New Roman" w:cs="Times New Roman" w:ascii="Times New Roman" w:hAnsi="Times New Roman"/>
          <w:i/>
        </w:rPr>
        <w:t>Пращур, Прадід, Прабаба</w:t>
      </w:r>
      <w:r>
        <w:rPr>
          <w:rFonts w:eastAsia="Times New Roman" w:cs="Times New Roman" w:ascii="Times New Roman" w:hAnsi="Times New Roman"/>
        </w:rPr>
        <w:t xml:space="preserve"> та ін. — адже вони мають той самий корінь, що і Пра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ближення духовної сутності людини з Божественною сутністю — головна світоглядна відмінність природних арійсько-слов’янських релігій від надуманих (штучно створених) юдо-християнських монотеїстичних систем, у яких людина лише “раб божий”, а її душа ніколи не зливається з Бог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і словом </w:t>
      </w:r>
      <w:r>
        <w:rPr>
          <w:rFonts w:eastAsia="Times New Roman" w:cs="Times New Roman" w:ascii="Times New Roman" w:hAnsi="Times New Roman"/>
          <w:i/>
        </w:rPr>
        <w:t>правда</w:t>
      </w:r>
      <w:r>
        <w:rPr>
          <w:rFonts w:eastAsia="Times New Roman" w:cs="Times New Roman" w:ascii="Times New Roman" w:hAnsi="Times New Roman"/>
        </w:rPr>
        <w:t xml:space="preserve"> тісно пов’язаний і прикметник </w:t>
      </w:r>
      <w:r>
        <w:rPr>
          <w:rFonts w:eastAsia="Times New Roman" w:cs="Times New Roman" w:ascii="Times New Roman" w:hAnsi="Times New Roman"/>
          <w:i/>
        </w:rPr>
        <w:t>правий</w:t>
      </w:r>
      <w:r>
        <w:rPr>
          <w:rFonts w:eastAsia="Times New Roman" w:cs="Times New Roman" w:ascii="Times New Roman" w:hAnsi="Times New Roman"/>
        </w:rPr>
        <w:t xml:space="preserve"> (напрямок, протилежний лівому). Молячись до Сонця, наші Пращури повертались лицем на схід, отже, права рука (десниця) вказувала на південь, а ліва — (шуйця) на північ, що уявлялась холодною, темною, жорстокою.</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осі в Україні побутують повір’я: якщо побачиш Молодика справа — на добро і прибуток, зліва — бути біді. Подібних прикмет і повір'їв існує безліч.</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е менш давню історію має також і слово </w:t>
      </w:r>
      <w:r>
        <w:rPr>
          <w:rFonts w:eastAsia="Times New Roman" w:cs="Times New Roman" w:ascii="Times New Roman" w:hAnsi="Times New Roman"/>
          <w:i/>
        </w:rPr>
        <w:t>слава.</w:t>
      </w:r>
      <w:r>
        <w:rPr>
          <w:rFonts w:eastAsia="Times New Roman" w:cs="Times New Roman" w:ascii="Times New Roman" w:hAnsi="Times New Roman"/>
        </w:rPr>
        <w:t xml:space="preserve"> Ще в IV ст. письменник Агатангел, секретар царя Тердата, писав про Богиню Славу як про "велику царицю і пані, Славу народу, що підтримує життя народне, Матір всяких чеснот, Матір-Богиню, Золоту Матір (Г. Дьячснко. Полньїй церковно-славянский словарь. — СПб., 1900. — С. 612). Він також описав її храм, що мав незліченні скарби. Зображення Богині (її статуя) було виконане умілими майстрами зі щирого золота. їй приносили в жертву білих биків, кіз і коней. Жінки випікали для Богині Слави короваї, пироги з різноманітною начинкою, варили вареники та бублики. Вірогідно, ритуальне використання хліба в культі Богині-Матері бере свій початок десь у глибині віків. Археологи констатують знахідки глиняних хлібців з домішками зерен пшениці й жита, а також сліди жертвоприношень зерна та хліба на всій території давніх слов’ян (одне з найвідоміших таких святилищ в Україні розкопане біля с. Корчак Житомирської обл.).</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лавленням</w:t>
      </w:r>
      <w:r>
        <w:rPr>
          <w:rFonts w:eastAsia="Times New Roman" w:cs="Times New Roman" w:ascii="Times New Roman" w:hAnsi="Times New Roman"/>
        </w:rPr>
        <w:t xml:space="preserve"> називались особливі обряди, присвячені саме Богині Славі. Пізніше ця назва поширилась на інші богослужіння — славлення Рідних Богів слов’ян. Свято Богині Слави, що випадає на 23 квітня, найповніше збереглося у сербів. Ще до XIX ст. вони здійснювали урочисті аграрно-магічні дійства, пов’язані з вшануванням священного Вогню як символу Сонця (П. Кулаковский. Праздник “Слава” у сербов // Русский вестник. 1883. — Т. 167. — № 9.-С. 329-35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За часом це свято збігається зі східнослов’янськими святами Лади і Ярила, які святкують 22-23 квітня. В цей час — апогей весняних славлень — повсюди звучали обрядові пісні-слави (сучасна назва — веснянки). Славами також називалися й інші пісні на честь Богів (наприклад, колядки, щедрівки). Один з давніх Місяцесловів називає обряд Коляди </w:t>
      </w:r>
      <w:r>
        <w:rPr>
          <w:rFonts w:eastAsia="Times New Roman" w:cs="Times New Roman" w:ascii="Times New Roman" w:hAnsi="Times New Roman"/>
          <w:i/>
        </w:rPr>
        <w:t>славленням,</w:t>
      </w:r>
      <w:r>
        <w:rPr>
          <w:rFonts w:eastAsia="Times New Roman" w:cs="Times New Roman" w:ascii="Times New Roman" w:hAnsi="Times New Roman"/>
        </w:rPr>
        <w:t xml:space="preserve"> а колядників, виконавців обряду, — </w:t>
      </w:r>
      <w:r>
        <w:rPr>
          <w:rFonts w:eastAsia="Times New Roman" w:cs="Times New Roman" w:ascii="Times New Roman" w:hAnsi="Times New Roman"/>
          <w:i/>
        </w:rPr>
        <w:t>славильщиками.</w:t>
      </w:r>
      <w:r>
        <w:rPr>
          <w:rFonts w:eastAsia="Times New Roman" w:cs="Times New Roman" w:ascii="Times New Roman" w:hAnsi="Times New Roman"/>
        </w:rPr>
        <w:t xml:space="preserve"> Подарунки, якими господар віддячував колядників, називались </w:t>
      </w:r>
      <w:r>
        <w:rPr>
          <w:rFonts w:eastAsia="Times New Roman" w:cs="Times New Roman" w:ascii="Times New Roman" w:hAnsi="Times New Roman"/>
          <w:i/>
        </w:rPr>
        <w:t>славлена дара. Славослів’я</w:t>
      </w:r>
      <w:r>
        <w:rPr>
          <w:rFonts w:eastAsia="Times New Roman" w:cs="Times New Roman" w:ascii="Times New Roman" w:hAnsi="Times New Roman"/>
        </w:rPr>
        <w:t xml:space="preserve"> означало урочисту пісню-молитву на честь Богів і героїв. Той же сакральний смисл зберігся і в найкоротшій молитві: “Слава Богу!” Християни широко використовували язичницькі терміни </w:t>
      </w:r>
      <w:r>
        <w:rPr>
          <w:rFonts w:eastAsia="Times New Roman" w:cs="Times New Roman" w:ascii="Times New Roman" w:hAnsi="Times New Roman"/>
          <w:i/>
        </w:rPr>
        <w:t>славлення, слава, славник, славослов</w:t>
      </w:r>
      <w:r>
        <w:rPr>
          <w:rFonts w:eastAsia="Times New Roman" w:cs="Times New Roman" w:ascii="Times New Roman" w:hAnsi="Times New Roman"/>
        </w:rPr>
        <w:t xml:space="preserve">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ле християнська церква так і не змогла наповнити наше священне слово “Православ’я” якимось високим змістом, пояснюючи його спрощено, нібито “правильно, неухильно слідувати віровченню”. Показовий також і той факт, що східна форма християнства ніде в інших країнах (крім Росії, України і Білорусії) не називається словом “Православ’я”, а тільки — “ортодокс". Це свідчить про місцеве походження нашого священного слова “Православ’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епер читачам не буде дивною і стародавня назва нашої Віри “Православ’я” (від “Право+славити”), яка означає: “славити Рідних Богів Прав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зву </w:t>
      </w:r>
      <w:r>
        <w:rPr>
          <w:rFonts w:eastAsia="Times New Roman" w:cs="Times New Roman" w:ascii="Times New Roman" w:hAnsi="Times New Roman"/>
          <w:i/>
        </w:rPr>
        <w:t>Православ’я</w:t>
      </w:r>
      <w:r>
        <w:rPr>
          <w:rFonts w:eastAsia="Times New Roman" w:cs="Times New Roman" w:ascii="Times New Roman" w:hAnsi="Times New Roman"/>
        </w:rPr>
        <w:t xml:space="preserve"> у нас так само відібрано, як і назву Русь. Поєднати ж Православ’я наших Пращурів з юдо-християнством не вдалось і за тисячу років. У давні часи слово </w:t>
      </w:r>
      <w:r>
        <w:rPr>
          <w:rFonts w:eastAsia="Times New Roman" w:cs="Times New Roman" w:ascii="Times New Roman" w:hAnsi="Times New Roman"/>
          <w:i/>
        </w:rPr>
        <w:t>славлення</w:t>
      </w:r>
      <w:r>
        <w:rPr>
          <w:rFonts w:eastAsia="Times New Roman" w:cs="Times New Roman" w:ascii="Times New Roman" w:hAnsi="Times New Roman"/>
        </w:rPr>
        <w:t xml:space="preserve"> вживали у значенні </w:t>
      </w:r>
      <w:r>
        <w:rPr>
          <w:rFonts w:eastAsia="Times New Roman" w:cs="Times New Roman" w:ascii="Times New Roman" w:hAnsi="Times New Roman"/>
          <w:i/>
        </w:rPr>
        <w:t>богослужіння</w:t>
      </w:r>
      <w:r>
        <w:rPr>
          <w:rFonts w:eastAsia="Times New Roman" w:cs="Times New Roman" w:ascii="Times New Roman" w:hAnsi="Times New Roman"/>
        </w:rPr>
        <w:t xml:space="preserve"> (у католиків — </w:t>
      </w:r>
      <w:r>
        <w:rPr>
          <w:rFonts w:eastAsia="Times New Roman" w:cs="Times New Roman" w:ascii="Times New Roman" w:hAnsi="Times New Roman"/>
          <w:i/>
        </w:rPr>
        <w:t>набоженствор</w:t>
      </w:r>
      <w:r>
        <w:rPr>
          <w:rFonts w:eastAsia="Times New Roman" w:cs="Times New Roman" w:ascii="Times New Roman" w:hAnsi="Times New Roman"/>
        </w:rPr>
        <w:t xml:space="preserve"> Богів не просили, їх тільки славили, підтримуючи таким чином постійний зв’язок з космосом і отримуючи в такий спосіб необхідні духовні сили. Віддати належну шану рідній духовній культурі — це є головною метою славлення й означає єднання Богів, людей і духів померлих родичів. Про це сказано в першій дошці Велесової Книги: “Молімось Богам, щоб мали ми чисті душі і тіла наші і щоб мали ми життя з Праотцями нашими, в Богах зливаючись в єдину Правду — так оце єсть ми, Дажбожі Внук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ідсумовуючи всі наші роздуми, приходимо до висновку, що витоковий зміст поняття “Православ’я” зводиться дослівно до “Право славити”, тобто здійснювати обряд славлення — оспівування Божественного закону Прави — Рідних слов’янських Богів. Саме в цьому розумінні і відроджується рідна етнічна віра в Україні.</w:t>
      </w:r>
      <w:bookmarkStart w:id="186" w:name="280hiku"/>
      <w:bookmarkStart w:id="187" w:name="n5rssn"/>
      <w:bookmarkStart w:id="188" w:name="3sv78d1"/>
    </w:p>
    <w:p>
      <w:pPr>
        <w:pStyle w:val="Normal1"/>
        <w:jc w:val="both"/>
        <w:rPr>
          <w:rFonts w:ascii="Times New Roman" w:hAnsi="Times New Roman" w:eastAsia="Times New Roman" w:cs="Times New Roman"/>
        </w:rPr>
      </w:pPr>
      <w:bookmarkEnd w:id="186"/>
      <w:bookmarkEnd w:id="187"/>
      <w:bookmarkEnd w:id="188"/>
      <w:r>
        <w:rPr>
          <w:rFonts w:eastAsia="Times New Roman" w:cs="Times New Roman" w:ascii="Times New Roman" w:hAnsi="Times New Roman"/>
          <w:b/>
          <w:i/>
        </w:rPr>
        <w:t>Священне значенняугіднихіме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очатку було мовчання, але воно не могло стати початком... Не можна зрозуміти, що таке Слово, якщо не знаємо Мовчання. Мабуть, нам потрібне було тисячолітнє замовчування наших рідних святощів, щоб після цієї темряви слов’янська душа нарешті запрагла світла. Так, без Темряви не пізнаємо Світла, як Білобог не існу</w:t>
      </w:r>
      <w:r>
        <w:rPr>
          <w:rFonts w:eastAsia="Times New Roman" w:cs="Times New Roman" w:ascii="Times New Roman" w:hAnsi="Times New Roman"/>
          <w:vertAlign w:val="superscript"/>
        </w:rPr>
        <w:t>7</w:t>
      </w:r>
      <w:r>
        <w:rPr>
          <w:rFonts w:eastAsia="Times New Roman" w:cs="Times New Roman" w:ascii="Times New Roman" w:hAnsi="Times New Roman"/>
        </w:rPr>
        <w:t>є без Чорнобога, Тепло без Холоду, Звук без Тиші. Але, перебуваючи тисячоліття у полоні чужої культури, слов’яни мало не втратили свою внутрішню сутність, своє “воймя” (дослівно “в мене, в середину”), тобто своє ІМ’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лов’яни “стали славними від славлення Богів” — так пояснюється етнонім (назва етносу, народу) у Велесовій Книзі. Це загальне ім’я для багатьох сучасних націй, які походять від давніх слов’янських племен і народів. Серед власних імен людей (окремих представників слов’ян) збереглося найбільше з основою на </w:t>
      </w:r>
      <w:r>
        <w:rPr>
          <w:rFonts w:eastAsia="Times New Roman" w:cs="Times New Roman" w:ascii="Times New Roman" w:hAnsi="Times New Roman"/>
          <w:i/>
        </w:rPr>
        <w:t>Слав-:</w:t>
      </w:r>
      <w:r>
        <w:rPr>
          <w:rFonts w:eastAsia="Times New Roman" w:cs="Times New Roman" w:ascii="Times New Roman" w:hAnsi="Times New Roman"/>
        </w:rPr>
        <w:t xml:space="preserve"> Святослав, Ярослав, Мирослав, Мстислав, В’ячеслав, Доброслав, Славомил, Славомир. Це також далеко не другорядний факт для з’ясування внутрішньої сутності слов’янства й слов’янського менталітету. Мабуть, друге місце за поширеністю посідають імена на .Бог-та </w:t>
      </w:r>
      <w:r>
        <w:rPr>
          <w:rFonts w:eastAsia="Times New Roman" w:cs="Times New Roman" w:ascii="Times New Roman" w:hAnsi="Times New Roman"/>
          <w:i/>
        </w:rPr>
        <w:t>Род-.</w:t>
      </w:r>
      <w:r>
        <w:rPr>
          <w:rFonts w:eastAsia="Times New Roman" w:cs="Times New Roman" w:ascii="Times New Roman" w:hAnsi="Times New Roman"/>
        </w:rPr>
        <w:t xml:space="preserve"> Богдан, Богуслав, Боголюб, Богомил, Богумир, Богород, Божеслав, Божидар, Божимир, Божич, Божко, Божен, Богусь, Родак, Родомир, Родослав, Родик, Родько, Благород, Домород, Живоро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віть у деяких сучасних українських прізвищах досі чуємо відгомін давніх ще язичницьких імен Богів та святощів: Велес, Волос, Леляк, Русаль, Перун, Керечун, Дажбогович, Віщун, Чортулинець, Ворожко, Дідух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Експансія чужої культури й релігії принесла в слов’янські землі й чужинські імена, накинуті нашим народам у примусовому порядку чере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ристиянську церкву. Переважна більшість сучасних словників імен містить лише 3-5 відсотків власне слов’янських імен. Нині вже нікого не дивує, що типовими стали грецькі, латинські, єврейські імена, трохи рідше — скандинавські. Стало вважатися нормальним явищем, що людина не має жодного уявлення про те, що ж означає її власне ім’я. Це так ніби ми замісгь імен носимо порядковий номер, який для нас не має ніякого значення. Мусимо знати, що взяте з чужої мови ім’я перестає позначати внутрішню сутність людини (її “воймя”), перетворюючись у незрозумілу кличку, прізвисько, порожній ідентифікаційний код.</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Ще давні античні філософи писали, що чаклуни й цілителі мусять користуватися у своїх магічних заклинаннях лише справжніми родовими іменами людей, інакше їхнє лікування буде неефективним, бо ім’я людини, перекладенене чужою мовою, буде незрозуміле Богам і Духам, до яких звертається чародій чи знахар. Ця мудрість була здавна відома і нашим Пращурам. Саме тому вони довго чинили опір насильницькому охрищенню. Відомо, що першою прийняла чужинські імена саме феодальна знать: князі, бояри та князівські дружинники. Народ дуже довго утримувався від церковних християнських “таїнств” та ритуалів, про що маємо багато документальних свідчень, попівських скарг, царських указів та грамот тощо. Як уже згадувалось, у грамоті польського короля Сигізмунда зазначається, що він отримав скарги на людей київських, котрі “жони собі поймучи, не вінчаються і дітей христити не хотя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провадження християнських (переважно юдейського походження) імен почалося з прийняття Нікейським собором 325 р. спеціального правила під номером ЗО, яким заборонялося надавати християнам язичницькі імена (Бесіда 12 Іоанна Золотоуста на І послання до коринтян). Уже з V ст. це правило виконувалося незаперечно всіма християнськими служителями —охрищуваним надавалися імена на честь християнських “святих”, які, як відомо, були здебільшого греками та євреями (адже перші християнські общини виникали як секти юдаїзму). У них також були свої священні імена, серед яких понад 80 відсотків мали основу з іменем юдейського бога Ягве (Єгова, Елох — бог, Елохім — боги). Наприклад: Азарій — “допоміг Ягве’, Іван — “Ягве помилував", Еммануїл — “з нами Елохім”, Ілля — “мій бог Ягве”, Ісай — “допомога Ягве”, Йосафат — “Ягве судив”, Йосиф — “Ягве розмножить”, Лазар — “Елохім допомогли”, Матвій — “дарунок Ягве”, Михайло — “подібний Елохім”, Авдій — “раб Ягви”, Яким — “Ягве спорудив", Яків — “п’ята Ягве". Цей список можна продовжувати до безкінечност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Ьртаючи словники, можемо з подивом відзначити, що наші власні імена є дивовижною мішаниною не тільки імен, прізвиськ, кличок, але й просто безглуздих каламбурів, вживаних у різні часи в Ізраїлі, Греції та Римі Адам — болото, глина, Роман — римлянин, Аркадій пастух, Агнеса вівця, Марія — має в єврейській мові понад 60 значень, серед яких “бідолаха, заядла, 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тирлива, вперта" та ін., Влас — грубіян, Петро — камінь, Дія — телиця, Антон — “вступаю в бій”, Артур ведмідь, Григорій — “не сплю", Кіндрат — чотирикутний, Корній — кизил, Марко — молоток, Омелян — суперник, Онуфрій — “маю віслюка”, Охрім — назва давньоізраїльського племені, Панас — безсмертний, Пахом — товстоплечий, Пилип — любитель коней, Інна — “плаваю", Нонна—дев’ята, Секлета — член державної ради, Тамара — фігове дерево (смоківниця), Ксенія — чужоземка, Алла — одміна, Цецилія — сліпа, Клавдія — кривонога, кульгава, Анастасія — ожилий мрець. Чи треба більше приклад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Як би там не було, але з часом ці безглузді для слов’ян імена прижилися, і стали вважатися справжніми, на відміну від рідних родових. Адже з XIV століття почалося справжнє переслідування язичницьких імен. Тому майже кожен українець-русич мав по два імені: одне рідне, котре за традицією надавалося при народженні немовляти батьками, а друге церковне, яке давав піп при охрищенні. Так співіснували офіційні і неофіційні імена, про що знаходимо згадки у документах ще часів Київської Русь“князь Михайло, зовомий Святополк". Або “ім’я йому хресне Яков, а мирське — Творими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род довго не міг ні вимовити, ані запам’ятати ці чужинські словоформи, якими називали новонароджених у християнських церквах та костьолах. Втім, українці знайшли вихід і тут: вони намагалися надати чужим іменам власного фонетичного і морфологічного забарвлення. Так Прокофій став Прокопом, Базидій Василем, Васильком; Даниїл — Данилом, Даньком; Димитрій — Дмитром, Митьком; Гавриїл — Гаврилом; Агафія — Гапкою; Агрипина Горпиною; Анастасія Настею тощо. Як відбувалися подібні перетворення імен, маємо чимало зразків у нашому красному письменств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ван Нечуй-Левицький у повісті “Микола Джеря” описав таку ситуацію: “Ту дівчину звали Нимидорою. Піп був сердитий на її неслухняного батька й надавав його дітям таких йменнів, що всі люди на селі ніяк не могли убгати їх собі в голову, а баба-повитуха ніколи не могла донести в своїй голові того ймення додому й загубила його на поповому порозі. Тій дівчині піп дав ймення Минодора, а люди на селі звали її Нимидорою". Подібний вибір імені описав і Микола Гоголь у повісті “Шинел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кі факти відзначали й етнографи. А. Малинка у праці “Родини і христини"(1898 р.) писав.“Ім’я дитині звичайно дається на честь святого, якого пам’ять святкується в цей день; якщо ім’я попадається незручне для вимови, то баба просить перемінити його: “Ой, батюшко, дайте інше яке, а то сього й зроду не донесу”. І дійсно, такі випадки, коли баба не в силах “донести" імені й перебріхує його до невпізнанності, не поодинокі, тому священикам і передписано давати більш вживані серед народу імен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укою доведено, що людські імена виникли в часи, коли почала складатися мова неандертальців. Олександр Потебня писав: “Чим далі в старовину, тим звичніша й міцніша віра в здатність слова однією своєю появою</w:t>
      </w:r>
    </w:p>
    <w:p>
      <w:pPr>
        <w:pStyle w:val="Normal1"/>
        <w:jc w:val="both"/>
        <w:rPr>
          <w:rFonts w:ascii="Times New Roman" w:hAnsi="Times New Roman" w:eastAsia="Times New Roman" w:cs="Times New Roman"/>
        </w:rPr>
      </w:pPr>
      <w:r>
        <w:rPr>
          <w:rFonts w:eastAsia="Times New Roman" w:cs="Times New Roman" w:ascii="Times New Roman" w:hAnsi="Times New Roman"/>
          <w:b/>
        </w:rPr>
        <w:t>творити те, що ним означено". Для слов’ян слово було священним, бо вважалося не просто звуком, а особливим станом світу і людини, коли можливо вести діалог з Богами (людини з космосом). В усіх індоєвропейських народів “слово" і “дія” первісно були синонімами, тобто Слово (молитва) теоретично має здатність стати дією, дійсністю. Для цього треба тільки практично увійти в той стан, який створює можливість для такого спілкування з Богами. Наші Пращури знали, коли і де цс можливо, бо мали досить точний астрономічний календар, за яким встановлювали строки молінь. Саме поєднання слова і часу давало чудодійні результати їхньої магії. ТЬму при народженні дитини треба було уважно слухати довкілля, які звуки вловлює слух, звідки вони долітають (з якої сторони світу, з лісу, річки чи з поля і т. д.), дивитися, під якими зорями (сузір'ями) народилась дитина, а також враховувати багато інших прикмет, які були важливим засобом зрозуміння (передбачення, пророкування) не просто майбутньої долі дитяти, але в перту чергу з’ясування її внутрішньої сутності (того, що становить її “воймя"), тобто сам об’єкт називання іменем. При такому підході до вибору імен забезпечувався лад (духовний комфорт) людини і її імені, отже ім'я не суперечило особисгісним характеристикам людин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Ось як книжник XVI століття описує вибір імені дитини у давніх слов’ян: “Перших родів та часів людиі до недавнього часу давали дітям своїм імена, як отець або мати забажає або від вигляду і єстества дитяти, або від часу, або від речі, або від притчі» Також і слов’яне перед хрищенням їх давали імена дітям як: Богдан, Бажен, Первой, Вторий, Любим та інші такі ж”. Тому серед імен язичницької доби знаходимо чимало таких, які вказують на особливості зовнішності (Білян, Боголіп, ІЬжий, Гладиш, Здоровега, Краса, Прикраса, Синьоока, Світлана, Ясна); особливості характеру (Безсон, Будило, Веселун, Буян, Завид, Жадько, Забава, Лагода, Лддомира, Милоніга, Несміяна, Услада, Шепетуха); час, місце чи погоду при народженні дитини (ІЬдовик — на Новий рік, Громовик — під час громобою, іуляйвітер — у вітряну погоду, Дорога—в дорозі, Дюдько в холоднечу, Зажинок перед початком жнив, Квітан—у квітні, Новак—на молодику, Озим — на початку зими, Сніжана — під час снігопаду, Полада після весняних свят Лади); порядок народжених у сім’ї або кількість дітей (Первак, Одинець, Третяк, Осма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Правильності вибору імені наші Пращури надавали величезного значення. Якщо після наречення (називання) дитина плакала або виявляла інші ознаки невдоволення, то вважали, що ім’я вибране невдало, не відповідає природі новонародженого дитяти, може зашкодити йому в майбутньому. Обряди наречення дитини вважалися обрядами найвищого рівня святості, тому батьки старанно готувалися до них. Вірогідно, в найдавніші часи ці обряди виконували священики язичницьких культів — Волхви, Пророки, пізніше — знахарі, баби-бранки (повитухи), а згодом цю роль</w:t>
      </w:r>
    </w:p>
    <w:p>
      <w:pPr>
        <w:pStyle w:val="Normal1"/>
        <w:jc w:val="both"/>
        <w:rPr>
          <w:rFonts w:ascii="Times New Roman" w:hAnsi="Times New Roman" w:eastAsia="Times New Roman" w:cs="Times New Roman"/>
        </w:rPr>
      </w:pPr>
      <w:r>
        <w:rPr>
          <w:rFonts w:eastAsia="Times New Roman" w:cs="Times New Roman" w:ascii="Times New Roman" w:hAnsi="Times New Roman"/>
        </w:rPr>
        <w:t>взяли на себе самі батьки. Хоча і досі в народі існує чимало повір’їв, пов’язаних з називанням дітей. Так, на Півдні України вважають, що вибирати ім’я немовляті має наймолодший член сім’ї (бо діти ще не втратили природного зв’язку з космосом), подекуди — навпаки, вважають, що ім’я має давати найстарший член родини (як наймудріший). Звичне для нас нині слово “іменини” означає саме обряд надання імені, який в старі часи називався “наречення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Старослов’янське </w:t>
      </w:r>
      <w:r>
        <w:rPr>
          <w:rFonts w:eastAsia="Times New Roman" w:cs="Times New Roman" w:ascii="Times New Roman" w:hAnsi="Times New Roman"/>
          <w:i/>
        </w:rPr>
        <w:t>ректи</w:t>
      </w:r>
      <w:r>
        <w:rPr>
          <w:rFonts w:eastAsia="Times New Roman" w:cs="Times New Roman" w:ascii="Times New Roman" w:hAnsi="Times New Roman"/>
        </w:rPr>
        <w:t xml:space="preserve"> — говорити, промовляти — тісно пов’язане з язичницьким світоглядом давніх слов’ян. Слово уявлялося як швидкий птах, який вилітає з-за паркану (горотьби) зубів і вражає ворогів, як гостра стріла. Слово світить, як Сонце, горить, як Вогонь, сяє, як Зоря. Слово струменить, як гірський потік, пливе, як річкова течія, ллється, як дощова злива. Саме звідси уявлення про подібність мовлення і річкової течії (порівняємо такі вислови як “течія розмови”, “розмова протікає”, “плавна мова” та ін.). Мовознавці роблять висновок, що старослов’янські </w:t>
      </w:r>
      <w:r>
        <w:rPr>
          <w:rFonts w:eastAsia="Times New Roman" w:cs="Times New Roman" w:ascii="Times New Roman" w:hAnsi="Times New Roman"/>
          <w:i/>
        </w:rPr>
        <w:t>річь</w:t>
      </w:r>
      <w:r>
        <w:rPr>
          <w:rFonts w:eastAsia="Times New Roman" w:cs="Times New Roman" w:ascii="Times New Roman" w:hAnsi="Times New Roman"/>
        </w:rPr>
        <w:t xml:space="preserve"> і </w:t>
      </w:r>
      <w:r>
        <w:rPr>
          <w:rFonts w:eastAsia="Times New Roman" w:cs="Times New Roman" w:ascii="Times New Roman" w:hAnsi="Times New Roman"/>
          <w:i/>
        </w:rPr>
        <w:t>ріка</w:t>
      </w:r>
      <w:r>
        <w:rPr>
          <w:rFonts w:eastAsia="Times New Roman" w:cs="Times New Roman" w:ascii="Times New Roman" w:hAnsi="Times New Roman"/>
        </w:rPr>
        <w:t xml:space="preserve"> походять з одного кореня. Дуже вірогідно, що найдавніші обряди наречення первісно здійснювалися біля води. До нас дійшла цікава писемна згадка (Г. Дяченко) про обряд освячення дитини, під яким слід розуміти наречення з купіллю і введення дитини до віри (показ Богам): “родився увечір, а утрясь (вранці) Божат забожив його в купелі”. Отже, людина, яка, побожившись (присягнувши), взяла на себе відповідальність за виховання чужої дитини, в язичницькій релігії наших Пращурів називалась </w:t>
      </w:r>
      <w:r>
        <w:rPr>
          <w:rFonts w:eastAsia="Times New Roman" w:cs="Times New Roman" w:ascii="Times New Roman" w:hAnsi="Times New Roman"/>
          <w:i/>
        </w:rPr>
        <w:t>Божат.</w:t>
      </w:r>
      <w:r>
        <w:rPr>
          <w:rFonts w:eastAsia="Times New Roman" w:cs="Times New Roman" w:ascii="Times New Roman" w:hAnsi="Times New Roman"/>
        </w:rPr>
        <w:t xml:space="preserve"> Як видно, стародавній обряд освячення і наречення дитини був пов’язаний з магічними заклинаннями над водою, що мали здійснюватися на світанку, а також символічною купіллю дитини, після чого здійснювався урочистий показ дитяти Богам — винос на природу до Сонця-Дажбога. Якими словами супроводжувався цей обряд, нам залишається тільки здогадуватися, бо словесна язичницька магія з прийняттям чужої релігії зазнала нищівного удар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рім словесної магії, при освяченні дитяти застосовували ще й речову магію, що символізувала обмін подарунками між трьома світами. З приходом душі в Яв (проявлений світ) треба інформувати світ Прави (Божественного Закону, який правує Всесвітом) та світ Нави (потойбічний світ Предків) про те, що послана ними душа втілилась (отримала нове тіло). Для цього необхідно показати матеріалізовану частину тіла новонародженого, звичайно, волосся, яке можна без шкоди зрізати з немовляти, щоб подати знак (через вогонь, воду, землю) світові Прави і Нави. Саме тому обряди з волоссям збереглися до наших днів, їх використовує й християнська церква при охрищенні, але вже з іншим смисловим навантаженням. Не завжди ці знаки передаються правильно. Слід закопувати, спалювати або пускати на воду це ритуальне волосся, щоб в обмін на цей знак дитина отримала від духів Пращурів і від Богів добру долю, здоров’я, витривалість, духовніст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м відомо, що міжпоколіппий обмін інформацією (від Пращура — Прадіда — Діда — Батька — Сину — Внуку) нині значно послаблений. Причини того відомі, але, на жаль, сучасні покоління не бажають звертати на те жодної уваги. Якщо вже ігнорується цей життєвий принцип передачі інформації в діахронії (в часі, в Яві), то що ж казати про духовний обмін (позачасовий, в Праві, Яві й Наві). А наслідки такого збайдужіння даються взнаки вже не одному поколінню українців: втрата державності, руйнація навколишнього середовища, яким опанували чужинці, послаблення здоров’я, розмивання генетичного коду через змішування націй, а звідси й духовні лінощі, що живлять рабську психологію послаблених індивідів. Послабленість індивідуальності врешті призводить до втрати особистості, а оіже — перетворення людини у звичайного біоробота. Якщо цс Слово до вас не доходить, то ви вже не Слов’янин, бо “Славони суть от Геліса”, тобто Сонця-Дажбог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іра в Божественне походження народу є його духовною метрикою. Так писав великий український Волхв і професор Володимир Шаян, так мислили наші Пращури, так мусимо мислити ми — нащадки Славних. Душа слов’янина — осколок Сонця, який Боги Прави посилають на Землю для матеріалізації її в людському тілі. Саме до Сонця душа й повертається після смерті тіла. Тому, хто забруднив душу за життя в Яві, нема повернення до Божества. І ніякі замолювання гріхів, ніяке каяття, ніякі індульгенції не мають жодного значення. Це є послаблення моралі, яку принесла нам чужа релігі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нагадує нам: “Будете синами своїх Богів, і сила їхня перебуватиме з вами до кінця”. Не слід забувати, що й звичаї наречеиня слов’янських дітей є не чим іншим як обрядами поєднання з нашими Рідними Богами, тобто прилучення до етнічної енергетики космос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Ім’я людини як частина її сутності з давніх часів приховувалося від ворога або просто незнайомої людини. Боялися, що, взнавши ім’я, злий чаклун може наслати хворобу, зурочити, а то й завдати шкоди самому життю людини. До речі, й </w:t>
      </w:r>
      <w:r>
        <w:rPr>
          <w:rFonts w:eastAsia="Times New Roman" w:cs="Times New Roman" w:ascii="Times New Roman" w:hAnsi="Times New Roman"/>
          <w:i/>
        </w:rPr>
        <w:t>словоуроки</w:t>
      </w:r>
      <w:r>
        <w:rPr>
          <w:rFonts w:eastAsia="Times New Roman" w:cs="Times New Roman" w:ascii="Times New Roman" w:hAnsi="Times New Roman"/>
        </w:rPr>
        <w:t xml:space="preserve"> також походить від старослов’янськогоршли </w:t>
      </w:r>
      <w:r>
        <w:rPr>
          <w:rFonts w:eastAsia="Times New Roman" w:cs="Times New Roman" w:ascii="Times New Roman" w:hAnsi="Times New Roman"/>
          <w:i/>
        </w:rPr>
        <w:t>(ректи) —</w:t>
      </w:r>
      <w:r>
        <w:rPr>
          <w:rFonts w:eastAsia="Times New Roman" w:cs="Times New Roman" w:ascii="Times New Roman" w:hAnsi="Times New Roman"/>
        </w:rPr>
        <w:t xml:space="preserve"> говорити, тобто заклинати Словом. Отже, </w:t>
      </w:r>
      <w:r>
        <w:rPr>
          <w:rFonts w:eastAsia="Times New Roman" w:cs="Times New Roman" w:ascii="Times New Roman" w:hAnsi="Times New Roman"/>
          <w:i/>
        </w:rPr>
        <w:t>зурочити —</w:t>
      </w:r>
      <w:r>
        <w:rPr>
          <w:rFonts w:eastAsia="Times New Roman" w:cs="Times New Roman" w:ascii="Times New Roman" w:hAnsi="Times New Roman"/>
        </w:rPr>
        <w:t xml:space="preserve"> не тотожне “зглазу” (укр. 4іристріту”), що означає зашкодити недобрим поглядом (очима). Знахарки, які виганяють такі хвороби, промовляють “чи ти сказане, чи погадане, чи помислене, чи подумане”, тобто називають всі види негативної магії, якими могла бути викликана хвороба. У своїх заклинаннях цілителі обов’язково мали назвати ім’я людини, яку лікують, і це мало бути родове ім’я, а ні в якому разі не християнське, як це сталося пізніше з втратою етнічних знань (відання), коли наша давня формула, приміром, “рождений, речений Дажбожий онук Славомир” почала все частіше замінятися “рождений хрищений раб божий Миколай”.</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Назвати своє ім’я — розкрити таємницю. Жерці, Волхви та інші служителі слов’янських культів часто приховували свої справжні імена, що були</w:t>
      </w:r>
    </w:p>
    <w:p>
      <w:pPr>
        <w:pStyle w:val="Normal1"/>
        <w:jc w:val="both"/>
        <w:rPr>
          <w:rFonts w:ascii="Times New Roman" w:hAnsi="Times New Roman" w:eastAsia="Times New Roman" w:cs="Times New Roman"/>
        </w:rPr>
      </w:pPr>
      <w:r>
        <w:rPr>
          <w:rFonts w:eastAsia="Times New Roman" w:cs="Times New Roman" w:ascii="Times New Roman" w:hAnsi="Times New Roman"/>
        </w:rPr>
        <w:t>відомі тільки вузькому колу посвячених, а решта людей називали їх Іншими (дублікатами імен) або епітетами. Імена людей потребують захисту. Негативний вплив на ім’я спричинює шкоду носієві цього імені. Щоб знищити чари недоброго слова, найпростіше — слід сплюнути. Як би смішно це не виглядало сьогодні, мусимо зазначити, що слина, як форма Води, здавна використовувалась у лікуванні багатьох хвороб. Тільки втративши своє природне відання, люди відмовились від таких архаїчних засобів. Ці природні інстинкти має увесь тваринний світ: мати (кицька, собака чи корова) облизує своє маля не тільки з гігієнічною метою, а й охоронною. Слина нейтралізує злу енергію недобрих побажань, зло, спричинене Слово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країнці-русичі, як і всі слов’яни загалом, лихослів’ю протиставляли добру позитивну словесну магію (чари) — хвалу, Славу (славослів’я), величання, віншування, Слово-здравицю, благословення та слова-обереги: “будь здоровий”, “ходи з Богами”, “що сказане, те збудеться”, “твої слова та Богу в вуха”, “Слава Богу!” та ін. Це стало прекрасною традицією і дожило до наших дн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а даремна дехто думає, що можна мирно поєднати традиції наших Пращурів з традиціями чужих народів, які пройшли через наші одвічні слов’янські землі. Існує навіть нав’язувана нам всякого роду “інтернаціоналістами” крамольна думка, що ми нібито ще й збагатилися, сприйнявши чужу культуру чи синкретизувавши її зі своєю. В Іменослові такі експерименти не затрималися. Так, російський історик Татищев наводить складні язичницько-християнські (рідно-чужинські?!) імена.Петромир, Павлослав, Андрієсвят, Любомар’я. Такі гібриди, на щастя, не прижилися. Однак чужинство, насаджуване в офіційному державному порядку, приліпилося до нашого народу міцно. Так. що й відрізнити його від свого неспроможні. Дехто й Ісуса Христоса ладен вважати українцем, бо йому хтось (!?) сказав, що Ісус дуже хороший чоловік (бог). Однак факти вперта річ і кожен бажаючий може заглянути у словник або в Біблію, щоб самому переконатися, що ім’я Ісус в перекладі з давньоєврейської означає “Єгова спасе”. Чи" спасе” слов’ян, які втратили Рідне Слово, юдейський бог — сумнівн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А чого варті християнські міфи про так званих “святих”? Згадаймо, наприклад, Віру, Надію і Любов, яких так шанують в усій Слов’янщині. Але ж таких жінок ніколи не існувало в природі, не кажучи вже про достовірність їхньої легенди! Існували, щоправда, три дочки відомої Софії, які мали імена: Фіда, Спеса та Харіта. Як же треба було прагнути привити ці культи слов’янам, щоб навіть імена їхні перебрехати по-слов’янськи!? Розумію, як важко деяким набожним християнкам розпрощатися з такими “красивими” та слізними міфами про “святих мучениць”, але що поробиш — факт залишається фактом! Проте без сумніву — слід очищати нашу свідомість, щоб повернутися до себе і до своїх святинь. Почнемо зі Слова, зі свого рідного </w:t>
      </w:r>
      <w:r>
        <w:rPr>
          <w:rFonts w:eastAsia="Times New Roman" w:cs="Times New Roman" w:ascii="Times New Roman" w:hAnsi="Times New Roman"/>
          <w:b/>
        </w:rPr>
        <w:t>імен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Чую, як мої опоненти одразу ж почнуть скептично заявляти, що до минулого нема вороття, навіщо витрачати зусилля на таку безнадійну справу. Знайдутьсяй такі, що скажуть, нібито не можна міняти людські імена, шукатимуть якісь аргументи на підтвердження своєї позиції. Тож розглянемо й ми деякі історичні факти. З прийняттям християнства слов’яни стали називатися іноді трьома й навіть чотирма іменами: 1) дане при народженні; 2) хрищене; 3) по батькові; 4) прізвище. Але зміни імені були відомі ще в дохристиянські часи. Вони були пов’язані з переходом в інший віковий період: до семи років дитина могла носити дитяче ім’я, в семирічному віці під час обряду пострижин надавалося доросле ім’я, або прізвище. Нові імена або по батькові надавалися при вступі в шлюб, зайнятті князівського престолу, посвяченні в священицький сан та ін. Наприклад, княгиня Ольга при шлюбі з князем Ігорем Рюриковичем була перейменована Прекрасою, але цей факт лишився маловідомим, бо цим ім’ям вона ніде не користувалась. Рогнеда після шлюбу з князем Володимиром отримала ім’я Горислава, а Інгігерда, одружившись із князем Ярославом, стала Іриною. Майже до XV століття переважна більшість князів та знатних людей вже мали християнські імена, але не користувалися ними. Древні імена вважалися кращими навіть у князівських родинах, тому звичним для князя іменем завжди вважалося родове, а не хрищене. Так, навіть сам христитель Русі Володимир не користувався ім’ям Базилій, яке отримав при хрищенні, а Ярослав, названий Мудрим, мав хрищене ім’я Георгій. Така традиція зберігалася дуже довго, як у Русі-Україні, так і в Московському царстві. Посланець римського імператора при цареві Олексію Михайловичу в 1661 р. зазначав, що багато хто з придворних ще мав по два імені — родове й христильн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 xml:space="preserve">Нагадаємо, нарешті, й такий звичай: коли людині дуже не таланило в житті, вона робила спробу “обдурити Долю”, тобто міняла ім’я, звичайно ж, існував певний обряд зміни імені Існує думка, що й некрасиві, відлякуючі імена виконували роль оберега, захисту від ударів Долі: Некрас, Крив, Блуд, Пііваш, Безобраз та ін. Хоча могло бути й просто негативне ім’я чи прізвисько, власник якого цілком заслуговував його, наприклад Упир, Обалдуй, Олух (відомі в Росії). Доросле достойне ім’я давалося по досягненню повноліття </w:t>
      </w:r>
      <w:r>
        <w:rPr>
          <w:rFonts w:eastAsia="Times New Roman" w:cs="Times New Roman" w:ascii="Times New Roman" w:hAnsi="Times New Roman"/>
          <w:b/>
        </w:rPr>
        <w:t xml:space="preserve">й </w:t>
      </w:r>
      <w:r>
        <w:rPr>
          <w:rFonts w:eastAsia="Times New Roman" w:cs="Times New Roman" w:ascii="Times New Roman" w:hAnsi="Times New Roman"/>
        </w:rPr>
        <w:t>згідно із заслугами людини перед родом і народом: Ратибор, Вогневід, Святослав, Миролюб та ін. Ті, хто нічим себе не прославив і ніяк не виявив, залишалися зі своїми дитячими іменами: Неждан, Первак, Плаксій, Батюта, Дитята та ін.</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скільки мова кожного народу має право розвиватися природним шляхом і безперервно, то було б закономірним і поповнення слов’янського іменослова новими іменами. Та цього не сталося через тисячолітнє духовне рабство, накинуте нашим народам християнською “культурою”. Уже на початку XIX ст. серед українського письменства з’являлися спроби повернутися до рідного іменослова, як, наприклад, “Руська Трійця”: Маркіян Шашке-</w:t>
      </w:r>
    </w:p>
    <w:p>
      <w:pPr>
        <w:pStyle w:val="Normal1"/>
        <w:jc w:val="both"/>
        <w:rPr>
          <w:rFonts w:ascii="Times New Roman" w:hAnsi="Times New Roman" w:eastAsia="Times New Roman" w:cs="Times New Roman"/>
        </w:rPr>
      </w:pPr>
      <w:r>
        <w:rPr>
          <w:rFonts w:eastAsia="Times New Roman" w:cs="Times New Roman" w:ascii="Times New Roman" w:hAnsi="Times New Roman"/>
        </w:rPr>
        <w:t>вич взяв ім’я — Руслан, Іван Вагилевич — Далібор, а Яків Головацький — Ярослав. У 1968 році у Мюнхені вийшов словник українця Василя ір.кл ієвського “Наші ймення, їх походження та значення”, у якому автор чи не вперше за довгі століття зробив спробу поруч із загальновживаними іноземними іменами подати слов’янські імена-новотвори, які виникли внаслідок бажання значної частини інтелігенції повернутися до рідних предківських імен. І хоча деякі з цих імен виявилися дещо штучними й незграбними (Допомогомир, Веселослав, Вірномир, тим більше що слов’янські мови вже мали простіші й природніші варіанти імен зі значенням: Допомога, Веселун, Веселик, Віромир, Вірослав), але загалом поповнення іменослова за рахунок новотворів має розглядатися як позитивне і закономірне явище. Словник В. Ірклієвського виявив чимало причин негативного впливу чужої культури, показав недолугість чужомовних імен, жалюгідність їхніх значень для слов’янських народів. Наприклад, якому слов’янину приємно було б носити ім’я, що дослівно означає “Слава Ягві” (Бенедикг), або “Ягва подасть” (Єремій), чи, скажімо, “Роди, розмножайся, Ягво” (Йосип)? Такий стан речей, коли людина не знає значення свого імені, є принизливим і ганебним.</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ласне ім’я—то не порожній звук: в ньому пам’ять поколінь, неоціненна і незнищенна спадщина минулого, без якого ми не матимемо майбутнього. Тому, відроджуючись як нація, мусимо повернути собі родові імена своїх Пращурів, щоб передати їх своїм нащадкам.</w:t>
      </w:r>
    </w:p>
    <w:p>
      <w:pPr>
        <w:pStyle w:val="Normal1"/>
        <w:jc w:val="both"/>
        <w:rPr>
          <w:rFonts w:ascii="Times New Roman" w:hAnsi="Times New Roman" w:eastAsia="Times New Roman" w:cs="Times New Roman"/>
        </w:rPr>
      </w:pPr>
      <w:r>
        <w:rPr/>
        <w:drawing>
          <wp:inline distT="0" distB="0" distL="0" distR="0">
            <wp:extent cx="3228975" cy="923925"/>
            <wp:effectExtent l="0" t="0" r="0" b="0"/>
            <wp:docPr id="10"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png" descr=""/>
                    <pic:cNvPicPr>
                      <a:picLocks noChangeAspect="1" noChangeArrowheads="1"/>
                    </pic:cNvPicPr>
                  </pic:nvPicPr>
                  <pic:blipFill>
                    <a:blip r:embed="rId11"/>
                    <a:stretch>
                      <a:fillRect/>
                    </a:stretch>
                  </pic:blipFill>
                  <pic:spPr bwMode="auto">
                    <a:xfrm>
                      <a:off x="0" y="0"/>
                      <a:ext cx="3228975" cy="9239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i/>
          <w:smallCaps/>
        </w:rPr>
        <w:t>їґіслїгслсу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Окремі статті і розділи цієї книги писалися в різний час і з різного приводу. Хоча дослідженням дохристиянського календаря я займаюсь понад півтора десятиліття і за цей час чимало публікацій про давні свята та їхнє значення було обнародувано, та задум створити спеціал ьну книгу про “Копо Свароже” не полишав мене. Я отримую чимало листів з різних куточків України. У них безліч запитань, починаючи від простих побутових: коли краще садити капусту чи “підсипати” квочку; і до суттєвих, важливих для існування всієї нації: доки будемо послуговуватися “чужинськими календарними покручами”, як відновити зв’язок нашого народу з “рідним Небом"</w:t>
      </w:r>
      <w:r>
        <w:rPr>
          <w:rFonts w:eastAsia="Times New Roman" w:cs="Times New Roman" w:ascii="Times New Roman" w:hAnsi="Times New Roman"/>
          <w:vertAlign w:val="superscript"/>
        </w:rPr>
        <w:t xml:space="preserve">7 </w:t>
      </w:r>
      <w:r>
        <w:rPr>
          <w:rFonts w:eastAsia="Times New Roman" w:cs="Times New Roman" w:ascii="Times New Roman" w:hAnsi="Times New Roman"/>
        </w:rPr>
        <w:t>На ці та багато інших запитань я й спробувала відповісти у своїх дослідженнях.</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 от трапилася нагода упорядкувати всі зібрані матеріали в одній книзі Звичайно, безперервний історичний шлях нашого етносу на теренах України впродовж багатьох тисячоліть мав свої закономірності, свої злети і падіння. Але непересічне значення наших рідних звичаїв, відображених рідною мовою, сформованих на нашій рідній землі, завжди притягує увагу дослідника, в душі якого ще не згас промінь істини, прагнення до пізнання глибин буття своїх Пращурів. Я зрозуміла, що не можна розглядати наш календар відірвано від нашого етногенезу, нашого любомудрія (народної філософії), нашої багатої фольклорної спадщини, дивовижного міфологічного світу Рідних Богів і духів, священних символів та магічних обрядів. Адже світ наших дідів і прадідів, бабусь і прабабусь такий багатопроявний многоіменний, барвистий і таємничий! Тільки через нього ми зможемо встановити той зв’язок поколінь, відновити ту червону нитку життя нашого Роду, яку нам вперто намагалися утят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лендар потрібен людям для того, щоб спілкуватися з Богами. Тож пам’ятаймо, який сьогодні день!</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Помагай, Дажбоже і Ко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b/>
          <w:i/>
        </w:rPr>
        <w:t>Галина Лозк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Додаток</w:t>
      </w:r>
    </w:p>
    <w:p>
      <w:pPr>
        <w:pStyle w:val="Normal1"/>
        <w:jc w:val="both"/>
        <w:rPr>
          <w:rFonts w:ascii="Times New Roman" w:hAnsi="Times New Roman" w:eastAsia="Times New Roman" w:cs="Times New Roman"/>
        </w:rPr>
      </w:pPr>
      <w:r>
        <w:rPr>
          <w:rFonts w:eastAsia="Times New Roman" w:cs="Times New Roman" w:ascii="Times New Roman" w:hAnsi="Times New Roman"/>
        </w:rPr>
        <w:t>КО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i/>
        </w:rPr>
        <w:t>Слова ГалиниЛозко Музика Вогнедара Шапоиіника</w:t>
      </w:r>
    </w:p>
    <w:p>
      <w:pPr>
        <w:pStyle w:val="Normal1"/>
        <w:jc w:val="both"/>
        <w:rPr>
          <w:rFonts w:ascii="Times New Roman" w:hAnsi="Times New Roman" w:eastAsia="Times New Roman" w:cs="Times New Roman"/>
        </w:rPr>
      </w:pPr>
      <w:r>
        <w:rPr>
          <w:rFonts w:eastAsia="Times New Roman" w:cs="Times New Roman" w:ascii="Times New Roman" w:hAnsi="Times New Roman"/>
          <w:i/>
        </w:rPr>
        <w:t>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початку було мовчання, а мова з’явилась зі слів, Бо мова — молва — молитва до Українських Богів: Летять Соколи Різдвяні створити нам Світ Ясний, І Коло Свароже у Праві повернеться до весни.</w:t>
      </w:r>
    </w:p>
    <w:p>
      <w:pPr>
        <w:pStyle w:val="Normal1"/>
        <w:jc w:val="both"/>
        <w:rPr>
          <w:rFonts w:ascii="Times New Roman" w:hAnsi="Times New Roman" w:eastAsia="Times New Roman" w:cs="Times New Roman"/>
        </w:rPr>
      </w:pPr>
      <w:r>
        <w:rPr>
          <w:rFonts w:eastAsia="Times New Roman" w:cs="Times New Roman" w:ascii="Times New Roman" w:hAnsi="Times New Roman"/>
        </w:rPr>
        <w:t>Приспів:</w:t>
      </w:r>
    </w:p>
    <w:p>
      <w:pPr>
        <w:pStyle w:val="Normal1"/>
        <w:jc w:val="both"/>
        <w:rPr>
          <w:rFonts w:ascii="Times New Roman" w:hAnsi="Times New Roman" w:eastAsia="Times New Roman" w:cs="Times New Roman"/>
        </w:rPr>
      </w:pPr>
      <w:r>
        <w:rPr>
          <w:rFonts w:eastAsia="Times New Roman" w:cs="Times New Roman" w:ascii="Times New Roman" w:hAnsi="Times New Roman"/>
        </w:rPr>
        <w:t>Це — наше Коло Свароже, мудрість Прабатьків;</w:t>
      </w:r>
    </w:p>
    <w:p>
      <w:pPr>
        <w:pStyle w:val="Normal1"/>
        <w:jc w:val="both"/>
        <w:rPr>
          <w:rFonts w:ascii="Times New Roman" w:hAnsi="Times New Roman" w:eastAsia="Times New Roman" w:cs="Times New Roman"/>
        </w:rPr>
      </w:pPr>
      <w:r>
        <w:rPr>
          <w:rFonts w:eastAsia="Times New Roman" w:cs="Times New Roman" w:ascii="Times New Roman" w:hAnsi="Times New Roman"/>
        </w:rPr>
        <w:t>Коло Свароже — безмежний плин віків;</w:t>
      </w:r>
    </w:p>
    <w:p>
      <w:pPr>
        <w:pStyle w:val="Normal1"/>
        <w:jc w:val="both"/>
        <w:rPr>
          <w:rFonts w:ascii="Times New Roman" w:hAnsi="Times New Roman" w:eastAsia="Times New Roman" w:cs="Times New Roman"/>
        </w:rPr>
      </w:pPr>
      <w:r>
        <w:rPr>
          <w:rFonts w:eastAsia="Times New Roman" w:cs="Times New Roman" w:ascii="Times New Roman" w:hAnsi="Times New Roman"/>
        </w:rPr>
        <w:t>Коло Свароже — Богів Космічний Дар;</w:t>
      </w:r>
    </w:p>
    <w:p>
      <w:pPr>
        <w:pStyle w:val="Normal1"/>
        <w:jc w:val="both"/>
        <w:rPr>
          <w:rFonts w:ascii="Times New Roman" w:hAnsi="Times New Roman" w:eastAsia="Times New Roman" w:cs="Times New Roman"/>
        </w:rPr>
      </w:pPr>
      <w:r>
        <w:rPr>
          <w:rFonts w:eastAsia="Times New Roman" w:cs="Times New Roman" w:ascii="Times New Roman" w:hAnsi="Times New Roman"/>
        </w:rPr>
        <w:t>Коло Свароже — український календар.</w:t>
      </w:r>
    </w:p>
    <w:p>
      <w:pPr>
        <w:pStyle w:val="Normal1"/>
        <w:jc w:val="both"/>
        <w:rPr>
          <w:rFonts w:ascii="Times New Roman" w:hAnsi="Times New Roman" w:eastAsia="Times New Roman" w:cs="Times New Roman"/>
        </w:rPr>
      </w:pPr>
      <w:r>
        <w:rPr>
          <w:rFonts w:eastAsia="Times New Roman" w:cs="Times New Roman" w:ascii="Times New Roman" w:hAnsi="Times New Roman"/>
        </w:rPr>
        <w:t>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Запалить сонця Мати Слава і писанку нам принесе; Цвістимуть квітки у травах, Великдень воскресить усе; Ярило в серця влучає — запалює на любов...</w:t>
      </w:r>
    </w:p>
    <w:p>
      <w:pPr>
        <w:pStyle w:val="Normal1"/>
        <w:jc w:val="both"/>
        <w:rPr>
          <w:rFonts w:ascii="Times New Roman" w:hAnsi="Times New Roman" w:eastAsia="Times New Roman" w:cs="Times New Roman"/>
        </w:rPr>
      </w:pPr>
      <w:r>
        <w:rPr>
          <w:rFonts w:eastAsia="Times New Roman" w:cs="Times New Roman" w:ascii="Times New Roman" w:hAnsi="Times New Roman"/>
        </w:rPr>
        <w:t>А Коло зупину не знає, все крутиться знов і знов!</w:t>
      </w:r>
    </w:p>
    <w:p>
      <w:pPr>
        <w:pStyle w:val="Normal1"/>
        <w:jc w:val="both"/>
        <w:rPr>
          <w:rFonts w:ascii="Times New Roman" w:hAnsi="Times New Roman" w:eastAsia="Times New Roman" w:cs="Times New Roman"/>
        </w:rPr>
      </w:pPr>
      <w:r>
        <w:rPr>
          <w:rFonts w:eastAsia="Times New Roman" w:cs="Times New Roman" w:ascii="Times New Roman" w:hAnsi="Times New Roman"/>
        </w:rPr>
        <w:t>З</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А Ніч найкоротша настане Купайло прийде у вінку, Перун прогримить дощами і Землю омиє п’янку... А Спаси встають із пшениці, що родить Матуся-Земля. За ними прийдуть Рожаниці вітати нове немовля.</w:t>
      </w:r>
    </w:p>
    <w:p>
      <w:pPr>
        <w:pStyle w:val="Normal1"/>
        <w:jc w:val="both"/>
        <w:rPr>
          <w:rFonts w:ascii="Times New Roman" w:hAnsi="Times New Roman" w:eastAsia="Times New Roman" w:cs="Times New Roman"/>
        </w:rPr>
      </w:pPr>
      <w:r>
        <w:rPr>
          <w:rFonts w:eastAsia="Times New Roman" w:cs="Times New Roman" w:ascii="Times New Roman" w:hAnsi="Times New Roman"/>
        </w:rPr>
        <w:t>Приспів:</w:t>
      </w:r>
    </w:p>
    <w:p>
      <w:pPr>
        <w:pStyle w:val="Normal1"/>
        <w:jc w:val="both"/>
        <w:rPr>
          <w:rFonts w:ascii="Times New Roman" w:hAnsi="Times New Roman" w:eastAsia="Times New Roman" w:cs="Times New Roman"/>
        </w:rPr>
      </w:pPr>
      <w:r>
        <w:rPr>
          <w:rFonts w:eastAsia="Times New Roman" w:cs="Times New Roman" w:ascii="Times New Roman" w:hAnsi="Times New Roman"/>
        </w:rPr>
        <w:t>Це наше Коло Свароже, Богів Космічний Да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ло Свароже — український календа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то Коло це знає, той Предків Скарб знайде!</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Хто Коло це знає, той вічно хай живе!</w:t>
      </w:r>
    </w:p>
    <w:p>
      <w:pPr>
        <w:pStyle w:val="Normal1"/>
        <w:tabs>
          <w:tab w:val="clear" w:pos="720"/>
          <w:tab w:val="left" w:pos="2872" w:leader="none"/>
          <w:tab w:val="left" w:pos="3860" w:leader="none"/>
        </w:tabs>
        <w:ind w:firstLine="360"/>
        <w:jc w:val="both"/>
        <w:rPr>
          <w:rFonts w:ascii="Times New Roman" w:hAnsi="Times New Roman" w:eastAsia="Times New Roman" w:cs="Times New Roman"/>
        </w:rPr>
      </w:pPr>
      <w:r>
        <w:rPr>
          <w:rFonts w:eastAsia="Times New Roman" w:cs="Times New Roman" w:ascii="Times New Roman" w:hAnsi="Times New Roman"/>
        </w:rPr>
        <w:t>Da</w:t>
      </w:r>
      <w:r>
        <w:rPr>
          <w:rFonts w:eastAsia="Times New Roman" w:cs="Times New Roman" w:ascii="Times New Roman" w:hAnsi="Times New Roman"/>
          <w:u w:val="single"/>
        </w:rPr>
        <w:tab/>
      </w:r>
      <w:r>
        <w:rPr>
          <w:rFonts w:eastAsia="Times New Roman" w:cs="Times New Roman" w:ascii="Times New Roman" w:hAnsi="Times New Roman"/>
        </w:rPr>
        <w:t>G</w:t>
        <w:tab/>
        <w:t>C</w:t>
      </w:r>
      <w:r>
        <w:rPr>
          <w:rFonts w:eastAsia="Times New Roman" w:cs="Times New Roman" w:ascii="Times New Roman" w:hAnsi="Times New Roman"/>
          <w:u w:val="single"/>
        </w:rPr>
        <w:t xml:space="preserve"> </w:t>
      </w:r>
      <w:r>
        <w:rPr>
          <w:rFonts w:eastAsia="Times New Roman" w:cs="Times New Roman" w:ascii="Times New Roman" w:hAnsi="Times New Roman"/>
        </w:rPr>
        <w:t>Ea</w:t>
      </w:r>
      <w:r>
        <w:rPr>
          <w:rFonts w:eastAsia="Times New Roman" w:cs="Times New Roman" w:ascii="Times New Roman" w:hAnsi="Times New Roman"/>
          <w:u w:val="single"/>
        </w:rPr>
        <w:t xml:space="preserve"> </w:t>
      </w:r>
      <w:r>
        <w:rPr>
          <w:rFonts w:eastAsia="Times New Roman" w:cs="Times New Roman" w:ascii="Times New Roman" w:hAnsi="Times New Roman"/>
        </w:rPr>
        <w:t>**</w:t>
      </w:r>
      <w:bookmarkStart w:id="189" w:name="375fbgg"/>
      <w:bookmarkStart w:id="190" w:name="1maplo9"/>
      <w:bookmarkStart w:id="191" w:name="46ad4c2"/>
    </w:p>
    <w:p>
      <w:pPr>
        <w:pStyle w:val="Normal1"/>
        <w:ind w:firstLine="360"/>
        <w:jc w:val="both"/>
        <w:rPr>
          <w:rFonts w:ascii="Times New Roman" w:hAnsi="Times New Roman" w:eastAsia="Times New Roman" w:cs="Times New Roman"/>
        </w:rPr>
      </w:pPr>
      <w:bookmarkEnd w:id="189"/>
      <w:bookmarkEnd w:id="190"/>
      <w:bookmarkEnd w:id="191"/>
      <w:r>
        <w:rPr>
          <w:rFonts w:eastAsia="Times New Roman" w:cs="Times New Roman" w:ascii="Times New Roman" w:hAnsi="Times New Roman"/>
          <w:u w:val="single"/>
        </w:rPr>
        <w:t>-m j</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smallCaps/>
        </w:rPr>
        <w:t>mo</w:t>
      </w:r>
      <w:r>
        <w:rPr>
          <w:rFonts w:eastAsia="Times New Roman" w:cs="Times New Roman" w:ascii="Times New Roman" w:hAnsi="Times New Roman"/>
        </w:rPr>
        <w:t xml:space="preserve"> • м ЇА-ви ласк зі слів. Бо ио ішомтпит ва</w:t>
      </w:r>
    </w:p>
    <w:p>
      <w:pPr>
        <w:pStyle w:val="Normal1"/>
        <w:tabs>
          <w:tab w:val="clear" w:pos="720"/>
          <w:tab w:val="left" w:pos="2496" w:leader="none"/>
          <w:tab w:val="left" w:pos="3860" w:leader="none"/>
          <w:tab w:val="left" w:pos="5328" w:leader="none"/>
        </w:tabs>
        <w:ind w:firstLine="360"/>
        <w:jc w:val="both"/>
        <w:rPr>
          <w:rFonts w:ascii="Times New Roman" w:hAnsi="Times New Roman" w:eastAsia="Times New Roman" w:cs="Times New Roman"/>
        </w:rPr>
      </w:pPr>
      <w:r>
        <w:rPr>
          <w:rFonts w:eastAsia="Times New Roman" w:cs="Times New Roman" w:ascii="Times New Roman" w:hAnsi="Times New Roman"/>
          <w:b/>
        </w:rPr>
        <w:t>°Д g</w:t>
        <w:tab/>
        <w:t>G</w:t>
        <w:tab/>
        <w:t>Г.а</w:t>
        <w:tab/>
        <w:t>А а</w:t>
      </w:r>
      <w:bookmarkStart w:id="192" w:name="10kxoro"/>
      <w:bookmarkStart w:id="193" w:name="2lfnejv"/>
      <w:bookmarkStart w:id="194" w:name="3kkl7fh"/>
    </w:p>
    <w:p>
      <w:pPr>
        <w:pStyle w:val="Normal1"/>
        <w:tabs>
          <w:tab w:val="clear" w:pos="720"/>
          <w:tab w:val="left" w:pos="3360" w:leader="none"/>
        </w:tabs>
        <w:ind w:firstLine="360"/>
        <w:jc w:val="both"/>
        <w:rPr>
          <w:rFonts w:ascii="Times New Roman" w:hAnsi="Times New Roman" w:eastAsia="Times New Roman" w:cs="Times New Roman"/>
        </w:rPr>
      </w:pPr>
      <w:bookmarkEnd w:id="192"/>
      <w:bookmarkEnd w:id="193"/>
      <w:bookmarkEnd w:id="194"/>
      <w:r>
        <w:rPr>
          <w:rFonts w:eastAsia="Times New Roman" w:cs="Times New Roman" w:ascii="Times New Roman" w:hAnsi="Times New Roman"/>
          <w:highlight w:val="white"/>
          <w:u w:val="single"/>
        </w:rPr>
        <w:t>=й*-д г р</w:t>
      </w:r>
    </w:p>
    <w:p>
      <w:pPr>
        <w:pStyle w:val="Normal1"/>
        <w:tabs>
          <w:tab w:val="clear" w:pos="720"/>
          <w:tab w:val="left" w:pos="3360" w:leader="none"/>
        </w:tabs>
        <w:ind w:firstLine="360"/>
        <w:jc w:val="both"/>
        <w:rPr>
          <w:rFonts w:ascii="Times New Roman" w:hAnsi="Times New Roman" w:eastAsia="Times New Roman" w:cs="Times New Roman"/>
        </w:rPr>
      </w:pPr>
      <w:r>
        <w:rPr>
          <w:rFonts w:eastAsia="Times New Roman" w:cs="Times New Roman" w:ascii="Times New Roman" w:hAnsi="Times New Roman"/>
          <w:b/>
        </w:rPr>
        <w:t>до У*кра*їнсь«их Бо — гіо.</w:t>
        <w:tab/>
        <w:t>ПотхгьСою—л* Яід-оо — йreo*</w:t>
      </w:r>
    </w:p>
    <w:p>
      <w:pPr>
        <w:pStyle w:val="Normal1"/>
        <w:jc w:val="both"/>
        <w:rPr>
          <w:rFonts w:ascii="Times New Roman" w:hAnsi="Times New Roman" w:eastAsia="Times New Roman" w:cs="Times New Roman"/>
        </w:rPr>
      </w:pPr>
      <w:r>
        <w:rPr/>
        <w:drawing>
          <wp:inline distT="0" distB="0" distL="0" distR="0">
            <wp:extent cx="4152900" cy="533400"/>
            <wp:effectExtent l="0" t="0" r="0" b="0"/>
            <wp:docPr id="11"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png" descr=""/>
                    <pic:cNvPicPr>
                      <a:picLocks noChangeAspect="1" noChangeArrowheads="1"/>
                    </pic:cNvPicPr>
                  </pic:nvPicPr>
                  <pic:blipFill>
                    <a:blip r:embed="rId12"/>
                    <a:stretch>
                      <a:fillRect/>
                    </a:stretch>
                  </pic:blipFill>
                  <pic:spPr bwMode="auto">
                    <a:xfrm>
                      <a:off x="0" y="0"/>
                      <a:ext cx="4152900" cy="5334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ри-ти мам Соїт Яс-нмй,| Ко-поСоа ро м у Пра й по</w:t>
      </w:r>
    </w:p>
    <w:p>
      <w:pPr>
        <w:pStyle w:val="Normal1"/>
        <w:jc w:val="both"/>
        <w:rPr>
          <w:rFonts w:ascii="Times New Roman" w:hAnsi="Times New Roman" w:eastAsia="Times New Roman" w:cs="Times New Roman"/>
        </w:rPr>
      </w:pPr>
      <w:r>
        <w:rPr/>
        <w:drawing>
          <wp:inline distT="0" distB="0" distL="0" distR="0">
            <wp:extent cx="4152900" cy="619125"/>
            <wp:effectExtent l="0" t="0" r="0" b="0"/>
            <wp:docPr id="1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png" descr=""/>
                    <pic:cNvPicPr>
                      <a:picLocks noChangeAspect="1" noChangeArrowheads="1"/>
                    </pic:cNvPicPr>
                  </pic:nvPicPr>
                  <pic:blipFill>
                    <a:blip r:embed="rId13"/>
                    <a:stretch>
                      <a:fillRect/>
                    </a:stretch>
                  </pic:blipFill>
                  <pic:spPr bwMode="auto">
                    <a:xfrm>
                      <a:off x="0" y="0"/>
                      <a:ext cx="4152900" cy="6191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4162425" cy="762000"/>
            <wp:effectExtent l="0" t="0" r="0" b="0"/>
            <wp:docPr id="13"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png" descr=""/>
                    <pic:cNvPicPr>
                      <a:picLocks noChangeAspect="1" noChangeArrowheads="1"/>
                    </pic:cNvPicPr>
                  </pic:nvPicPr>
                  <pic:blipFill>
                    <a:blip r:embed="rId14"/>
                    <a:stretch>
                      <a:fillRect/>
                    </a:stretch>
                  </pic:blipFill>
                  <pic:spPr bwMode="auto">
                    <a:xfrm>
                      <a:off x="0" y="0"/>
                      <a:ext cx="4162425" cy="76200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2266950" cy="533400"/>
            <wp:effectExtent l="0" t="0" r="0" b="0"/>
            <wp:docPr id="14"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png" descr=""/>
                    <pic:cNvPicPr>
                      <a:picLocks noChangeAspect="1" noChangeArrowheads="1"/>
                    </pic:cNvPicPr>
                  </pic:nvPicPr>
                  <pic:blipFill>
                    <a:blip r:embed="rId15"/>
                    <a:stretch>
                      <a:fillRect/>
                    </a:stretch>
                  </pic:blipFill>
                  <pic:spPr bwMode="auto">
                    <a:xfrm>
                      <a:off x="0" y="0"/>
                      <a:ext cx="2266950" cy="533400"/>
                    </a:xfrm>
                    <a:prstGeom prst="rect">
                      <a:avLst/>
                    </a:prstGeom>
                  </pic:spPr>
                </pic:pic>
              </a:graphicData>
            </a:graphic>
          </wp:inline>
        </w:drawing>
      </w:r>
    </w:p>
    <w:p>
      <w:pPr>
        <w:pStyle w:val="Normal1"/>
        <w:tabs>
          <w:tab w:val="clear" w:pos="720"/>
          <w:tab w:val="left" w:pos="1390" w:leader="none"/>
        </w:tabs>
        <w:jc w:val="both"/>
        <w:rPr>
          <w:rFonts w:ascii="Times New Roman" w:hAnsi="Times New Roman" w:eastAsia="Times New Roman" w:cs="Times New Roman"/>
        </w:rPr>
      </w:pPr>
      <w:r>
        <w:rPr>
          <w:rFonts w:eastAsia="Times New Roman" w:cs="Times New Roman" w:ascii="Times New Roman" w:hAnsi="Times New Roman"/>
          <w:b/>
        </w:rPr>
        <w:t>Da</w:t>
        <w:tab/>
        <w:t>С</w:t>
      </w:r>
    </w:p>
    <w:p>
      <w:pPr>
        <w:pStyle w:val="Normal1"/>
        <w:tabs>
          <w:tab w:val="clear" w:pos="720"/>
          <w:tab w:val="left" w:pos="2736" w:leader="none"/>
        </w:tabs>
        <w:jc w:val="both"/>
        <w:rPr>
          <w:rFonts w:ascii="Times New Roman" w:hAnsi="Times New Roman" w:eastAsia="Times New Roman" w:cs="Times New Roman"/>
        </w:rPr>
      </w:pPr>
      <w:r>
        <w:rPr>
          <w:rFonts w:eastAsia="Times New Roman" w:cs="Times New Roman" w:ascii="Times New Roman" w:hAnsi="Times New Roman"/>
          <w:b/>
        </w:rPr>
        <w:t>Ко ЛОСоа ро яо —</w:t>
        <w:tab/>
        <w:t>Бо J—ц«щий плай ai—do;</w:t>
      </w:r>
    </w:p>
    <w:p>
      <w:pPr>
        <w:pStyle w:val="Normal1"/>
        <w:jc w:val="both"/>
        <w:rPr>
          <w:rFonts w:ascii="Times New Roman" w:hAnsi="Times New Roman" w:eastAsia="Times New Roman" w:cs="Times New Roman"/>
        </w:rPr>
      </w:pPr>
      <w:r>
        <w:rPr/>
        <w:drawing>
          <wp:inline distT="0" distB="0" distL="0" distR="0">
            <wp:extent cx="4152900" cy="742950"/>
            <wp:effectExtent l="0" t="0" r="0" b="0"/>
            <wp:docPr id="15"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png" descr=""/>
                    <pic:cNvPicPr>
                      <a:picLocks noChangeAspect="1" noChangeArrowheads="1"/>
                    </pic:cNvPicPr>
                  </pic:nvPicPr>
                  <pic:blipFill>
                    <a:blip r:embed="rId16"/>
                    <a:stretch>
                      <a:fillRect/>
                    </a:stretch>
                  </pic:blipFill>
                  <pic:spPr bwMode="auto">
                    <a:xfrm>
                      <a:off x="0" y="0"/>
                      <a:ext cx="4152900" cy="7429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4152900" cy="1266825"/>
            <wp:effectExtent l="0" t="0" r="0" b="0"/>
            <wp:docPr id="16"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png" descr=""/>
                    <pic:cNvPicPr>
                      <a:picLocks noChangeAspect="1" noChangeArrowheads="1"/>
                    </pic:cNvPicPr>
                  </pic:nvPicPr>
                  <pic:blipFill>
                    <a:blip r:embed="rId17"/>
                    <a:stretch>
                      <a:fillRect/>
                    </a:stretch>
                  </pic:blipFill>
                  <pic:spPr bwMode="auto">
                    <a:xfrm>
                      <a:off x="0" y="0"/>
                      <a:ext cx="4152900" cy="12668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4. м • чно хай жм — мі</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7С0Я0 </w:t>
      </w:r>
      <w:r>
        <w:rPr>
          <w:rFonts w:eastAsia="Times New Roman" w:cs="Times New Roman" w:ascii="Times New Roman" w:hAnsi="Times New Roman"/>
          <w:i/>
        </w:rPr>
        <w:t>ОВЯ^ОЖ^Е 7517 (2009—2010 роки нового літочислен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Новоліття </w:t>
      </w:r>
      <w:r>
        <w:rPr>
          <w:rFonts w:eastAsia="Times New Roman" w:cs="Times New Roman" w:ascii="Times New Roman" w:hAnsi="Times New Roman"/>
        </w:rPr>
        <w:t xml:space="preserve">(Щедрий вечір; Молодик3 год. 35 хв.) </w:t>
      </w:r>
      <w:r>
        <w:rPr>
          <w:rFonts w:eastAsia="Times New Roman" w:cs="Times New Roman" w:ascii="Times New Roman" w:hAnsi="Times New Roman"/>
          <w:i/>
        </w:rPr>
        <w:t xml:space="preserve">25лютого* 2009р. </w:t>
      </w:r>
      <w:r>
        <w:rPr>
          <w:rFonts w:eastAsia="Times New Roman" w:cs="Times New Roman" w:ascii="Times New Roman" w:hAnsi="Times New Roman"/>
          <w:b/>
        </w:rPr>
        <w:t xml:space="preserve">Вербиця </w:t>
      </w:r>
      <w:r>
        <w:rPr>
          <w:rFonts w:eastAsia="Times New Roman" w:cs="Times New Roman" w:ascii="Times New Roman" w:hAnsi="Times New Roman"/>
        </w:rPr>
        <w:t xml:space="preserve">(неділя перед Великоднем, Вербна неділя) </w:t>
      </w:r>
      <w:r>
        <w:rPr>
          <w:rFonts w:eastAsia="Times New Roman" w:cs="Times New Roman" w:ascii="Times New Roman" w:hAnsi="Times New Roman"/>
          <w:i/>
        </w:rPr>
        <w:t xml:space="preserve">15 березня* </w:t>
      </w:r>
      <w:r>
        <w:rPr>
          <w:rFonts w:eastAsia="Times New Roman" w:cs="Times New Roman" w:ascii="Times New Roman" w:hAnsi="Times New Roman"/>
          <w:b/>
        </w:rPr>
        <w:t xml:space="preserve">Чистий четвер </w:t>
      </w:r>
      <w:r>
        <w:rPr>
          <w:rFonts w:eastAsia="Times New Roman" w:cs="Times New Roman" w:ascii="Times New Roman" w:hAnsi="Times New Roman"/>
        </w:rPr>
        <w:t xml:space="preserve">(Навський Великдень, поминання Предків) </w:t>
      </w:r>
      <w:r>
        <w:rPr>
          <w:rFonts w:eastAsia="Times New Roman" w:cs="Times New Roman" w:ascii="Times New Roman" w:hAnsi="Times New Roman"/>
          <w:i/>
        </w:rPr>
        <w:t>19 березня. *</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Великдень Дажбожий </w:t>
      </w:r>
      <w:r>
        <w:rPr>
          <w:rFonts w:eastAsia="Times New Roman" w:cs="Times New Roman" w:ascii="Times New Roman" w:hAnsi="Times New Roman"/>
        </w:rPr>
        <w:t xml:space="preserve">(Дажбог-Сонце перемагає темряву Зими-ночі) </w:t>
      </w:r>
      <w:r>
        <w:rPr>
          <w:rFonts w:eastAsia="Times New Roman" w:cs="Times New Roman" w:ascii="Times New Roman" w:hAnsi="Times New Roman"/>
          <w:i/>
        </w:rPr>
        <w:t>22 берез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Благовіщення </w:t>
      </w:r>
      <w:r>
        <w:rPr>
          <w:rFonts w:eastAsia="Times New Roman" w:cs="Times New Roman" w:ascii="Times New Roman" w:hAnsi="Times New Roman"/>
        </w:rPr>
        <w:t xml:space="preserve">(Богиня Весна приходить) </w:t>
      </w:r>
      <w:r>
        <w:rPr>
          <w:rFonts w:eastAsia="Times New Roman" w:cs="Times New Roman" w:ascii="Times New Roman" w:hAnsi="Times New Roman"/>
          <w:i/>
        </w:rPr>
        <w:t>25 берез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Благовісник </w:t>
      </w:r>
      <w:r>
        <w:rPr>
          <w:rFonts w:eastAsia="Times New Roman" w:cs="Times New Roman" w:ascii="Times New Roman" w:hAnsi="Times New Roman"/>
        </w:rPr>
        <w:t xml:space="preserve">(Перун-грім прокидається) </w:t>
      </w:r>
      <w:r>
        <w:rPr>
          <w:rFonts w:eastAsia="Times New Roman" w:cs="Times New Roman" w:ascii="Times New Roman" w:hAnsi="Times New Roman"/>
          <w:i/>
        </w:rPr>
        <w:t>26 берез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Радуниця </w:t>
      </w:r>
      <w:r>
        <w:rPr>
          <w:rFonts w:eastAsia="Times New Roman" w:cs="Times New Roman" w:ascii="Times New Roman" w:hAnsi="Times New Roman"/>
        </w:rPr>
        <w:t xml:space="preserve">(поминальні обряди, неділя після Великодня) </w:t>
      </w:r>
      <w:r>
        <w:rPr>
          <w:rFonts w:eastAsia="Times New Roman" w:cs="Times New Roman" w:ascii="Times New Roman" w:hAnsi="Times New Roman"/>
          <w:i/>
        </w:rPr>
        <w:t xml:space="preserve">29 березня* </w:t>
      </w:r>
      <w:r>
        <w:rPr>
          <w:rFonts w:eastAsia="Times New Roman" w:cs="Times New Roman" w:ascii="Times New Roman" w:hAnsi="Times New Roman"/>
          <w:b/>
        </w:rPr>
        <w:t xml:space="preserve">Свято Прави </w:t>
      </w:r>
      <w:r>
        <w:rPr>
          <w:rFonts w:eastAsia="Times New Roman" w:cs="Times New Roman" w:ascii="Times New Roman" w:hAnsi="Times New Roman"/>
        </w:rPr>
        <w:t xml:space="preserve">(Права Божествений закон, за яким живе Всесвіт) </w:t>
      </w:r>
      <w:r>
        <w:rPr>
          <w:rFonts w:eastAsia="Times New Roman" w:cs="Times New Roman" w:ascii="Times New Roman" w:hAnsi="Times New Roman"/>
          <w:i/>
        </w:rPr>
        <w:t>15 квітня*</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Лада (свято пробудження жіночої любові) </w:t>
      </w:r>
      <w:r>
        <w:rPr>
          <w:rFonts w:eastAsia="Times New Roman" w:cs="Times New Roman" w:ascii="Times New Roman" w:hAnsi="Times New Roman"/>
          <w:i/>
        </w:rPr>
        <w:t>22 квіт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Ярило </w:t>
      </w:r>
      <w:r>
        <w:rPr>
          <w:rFonts w:eastAsia="Times New Roman" w:cs="Times New Roman" w:ascii="Times New Roman" w:hAnsi="Times New Roman"/>
        </w:rPr>
        <w:t xml:space="preserve">(свято пробудження чоловічої любові та пристрасті) </w:t>
      </w:r>
      <w:r>
        <w:rPr>
          <w:rFonts w:eastAsia="Times New Roman" w:cs="Times New Roman" w:ascii="Times New Roman" w:hAnsi="Times New Roman"/>
          <w:i/>
        </w:rPr>
        <w:t xml:space="preserve">23 квітня. </w:t>
      </w:r>
      <w:r>
        <w:rPr>
          <w:rFonts w:eastAsia="Times New Roman" w:cs="Times New Roman" w:ascii="Times New Roman" w:hAnsi="Times New Roman"/>
          <w:b/>
        </w:rPr>
        <w:t xml:space="preserve">Майя, Жива </w:t>
      </w:r>
      <w:r>
        <w:rPr>
          <w:rFonts w:eastAsia="Times New Roman" w:cs="Times New Roman" w:ascii="Times New Roman" w:hAnsi="Times New Roman"/>
        </w:rPr>
        <w:t xml:space="preserve">(Солов’їний Великдень, пташки виводять пташенят) </w:t>
      </w:r>
      <w:r>
        <w:rPr>
          <w:rFonts w:eastAsia="Times New Roman" w:cs="Times New Roman" w:ascii="Times New Roman" w:hAnsi="Times New Roman"/>
          <w:i/>
        </w:rPr>
        <w:t>1-2 трав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Русалії </w:t>
      </w:r>
      <w:r>
        <w:rPr>
          <w:rFonts w:eastAsia="Times New Roman" w:cs="Times New Roman" w:ascii="Times New Roman" w:hAnsi="Times New Roman"/>
        </w:rPr>
        <w:t xml:space="preserve">(Зелений тиждень, Трійця) </w:t>
      </w:r>
      <w:r>
        <w:rPr>
          <w:rFonts w:eastAsia="Times New Roman" w:cs="Times New Roman" w:ascii="Times New Roman" w:hAnsi="Times New Roman"/>
          <w:i/>
        </w:rPr>
        <w:t>4-10 трав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Світовид літній </w:t>
      </w:r>
      <w:r>
        <w:rPr>
          <w:rFonts w:eastAsia="Times New Roman" w:cs="Times New Roman" w:ascii="Times New Roman" w:hAnsi="Times New Roman"/>
        </w:rPr>
        <w:t xml:space="preserve">(Видів день; показ мистецьких творів, лікування очей) 75 </w:t>
      </w:r>
      <w:r>
        <w:rPr>
          <w:rFonts w:eastAsia="Times New Roman" w:cs="Times New Roman" w:ascii="Times New Roman" w:hAnsi="Times New Roman"/>
          <w:i/>
        </w:rPr>
        <w:t>черв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Купайло </w:t>
      </w:r>
      <w:r>
        <w:rPr>
          <w:rFonts w:eastAsia="Times New Roman" w:cs="Times New Roman" w:ascii="Times New Roman" w:hAnsi="Times New Roman"/>
        </w:rPr>
        <w:t xml:space="preserve">(Собітка, Сонцекрес; сонцестояння 8 год. 45 хв.) </w:t>
      </w:r>
      <w:r>
        <w:rPr>
          <w:rFonts w:eastAsia="Times New Roman" w:cs="Times New Roman" w:ascii="Times New Roman" w:hAnsi="Times New Roman"/>
          <w:i/>
        </w:rPr>
        <w:t>21-22 черв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Свято Перуна </w:t>
      </w:r>
      <w:r>
        <w:rPr>
          <w:rFonts w:eastAsia="Times New Roman" w:cs="Times New Roman" w:ascii="Times New Roman" w:hAnsi="Times New Roman"/>
        </w:rPr>
        <w:t xml:space="preserve">(покровитель чоловіків, воїнів, громовержець) </w:t>
      </w:r>
      <w:r>
        <w:rPr>
          <w:rFonts w:eastAsia="Times New Roman" w:cs="Times New Roman" w:ascii="Times New Roman" w:hAnsi="Times New Roman"/>
          <w:i/>
        </w:rPr>
        <w:t xml:space="preserve">20липня. </w:t>
      </w:r>
      <w:r>
        <w:rPr>
          <w:rFonts w:eastAsia="Times New Roman" w:cs="Times New Roman" w:ascii="Times New Roman" w:hAnsi="Times New Roman"/>
          <w:b/>
        </w:rPr>
        <w:t xml:space="preserve">Чур, Паликопа, Пращур </w:t>
      </w:r>
      <w:r>
        <w:rPr>
          <w:rFonts w:eastAsia="Times New Roman" w:cs="Times New Roman" w:ascii="Times New Roman" w:hAnsi="Times New Roman"/>
        </w:rPr>
        <w:t xml:space="preserve">(домашні духи-покровителі) </w:t>
      </w:r>
      <w:r>
        <w:rPr>
          <w:rFonts w:eastAsia="Times New Roman" w:cs="Times New Roman" w:ascii="Times New Roman" w:hAnsi="Times New Roman"/>
          <w:i/>
        </w:rPr>
        <w:t>27лип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Медовий Спас </w:t>
      </w:r>
      <w:r>
        <w:rPr>
          <w:rFonts w:eastAsia="Times New Roman" w:cs="Times New Roman" w:ascii="Times New Roman" w:hAnsi="Times New Roman"/>
        </w:rPr>
        <w:t xml:space="preserve">(Свято Врожаю) 7 </w:t>
      </w:r>
      <w:r>
        <w:rPr>
          <w:rFonts w:eastAsia="Times New Roman" w:cs="Times New Roman" w:ascii="Times New Roman" w:hAnsi="Times New Roman"/>
          <w:i/>
        </w:rPr>
        <w:t>серп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Яблучний Спас </w:t>
      </w:r>
      <w:r>
        <w:rPr>
          <w:rFonts w:eastAsia="Times New Roman" w:cs="Times New Roman" w:ascii="Times New Roman" w:hAnsi="Times New Roman"/>
        </w:rPr>
        <w:t xml:space="preserve">(Свято Врожаю) </w:t>
      </w:r>
      <w:r>
        <w:rPr>
          <w:rFonts w:eastAsia="Times New Roman" w:cs="Times New Roman" w:ascii="Times New Roman" w:hAnsi="Times New Roman"/>
          <w:i/>
        </w:rPr>
        <w:t>6 серп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Хлібний Спас </w:t>
      </w:r>
      <w:r>
        <w:rPr>
          <w:rFonts w:eastAsia="Times New Roman" w:cs="Times New Roman" w:ascii="Times New Roman" w:hAnsi="Times New Roman"/>
        </w:rPr>
        <w:t xml:space="preserve">(посвячують зерно, з нового борошна випікають хліб) </w:t>
      </w:r>
      <w:r>
        <w:rPr>
          <w:rFonts w:eastAsia="Times New Roman" w:cs="Times New Roman" w:ascii="Times New Roman" w:hAnsi="Times New Roman"/>
          <w:i/>
        </w:rPr>
        <w:t>-16 серп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Свято Вогню </w:t>
      </w:r>
      <w:r>
        <w:rPr>
          <w:rFonts w:eastAsia="Times New Roman" w:cs="Times New Roman" w:ascii="Times New Roman" w:hAnsi="Times New Roman"/>
        </w:rPr>
        <w:t xml:space="preserve">7 </w:t>
      </w:r>
      <w:r>
        <w:rPr>
          <w:rFonts w:eastAsia="Times New Roman" w:cs="Times New Roman" w:ascii="Times New Roman" w:hAnsi="Times New Roman"/>
          <w:i/>
        </w:rPr>
        <w:t>верес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Рожаниці </w:t>
      </w:r>
      <w:r>
        <w:rPr>
          <w:rFonts w:eastAsia="Times New Roman" w:cs="Times New Roman" w:ascii="Times New Roman" w:hAnsi="Times New Roman"/>
        </w:rPr>
        <w:t xml:space="preserve">(жіночі родинні та родильні свята) </w:t>
      </w:r>
      <w:r>
        <w:rPr>
          <w:rFonts w:eastAsia="Times New Roman" w:cs="Times New Roman" w:ascii="Times New Roman" w:hAnsi="Times New Roman"/>
          <w:i/>
        </w:rPr>
        <w:t>8-9 верес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Свято Вирію </w:t>
      </w:r>
      <w:r>
        <w:rPr>
          <w:rFonts w:eastAsia="Times New Roman" w:cs="Times New Roman" w:ascii="Times New Roman" w:hAnsi="Times New Roman"/>
        </w:rPr>
        <w:t xml:space="preserve">(Здвиження; відліт пташок, ховання змій під землю) </w:t>
      </w:r>
      <w:r>
        <w:rPr>
          <w:rFonts w:eastAsia="Times New Roman" w:cs="Times New Roman" w:ascii="Times New Roman" w:hAnsi="Times New Roman"/>
          <w:i/>
        </w:rPr>
        <w:t>14 верес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Світовид осінній </w:t>
      </w:r>
      <w:r>
        <w:rPr>
          <w:rFonts w:eastAsia="Times New Roman" w:cs="Times New Roman" w:ascii="Times New Roman" w:hAnsi="Times New Roman"/>
        </w:rPr>
        <w:t xml:space="preserve">(осіннє рівнодення, духовні пошуки, мистецькі заняття, рівнодення, 00 год. 18 хв.) </w:t>
      </w:r>
      <w:r>
        <w:rPr>
          <w:rFonts w:eastAsia="Times New Roman" w:cs="Times New Roman" w:ascii="Times New Roman" w:hAnsi="Times New Roman"/>
          <w:i/>
        </w:rPr>
        <w:t>23 верес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Мати Слава </w:t>
      </w:r>
      <w:r>
        <w:rPr>
          <w:rFonts w:eastAsia="Times New Roman" w:cs="Times New Roman" w:ascii="Times New Roman" w:hAnsi="Times New Roman"/>
        </w:rPr>
        <w:t xml:space="preserve">(Язичницька Покрова) 7 </w:t>
      </w:r>
      <w:r>
        <w:rPr>
          <w:rFonts w:eastAsia="Times New Roman" w:cs="Times New Roman" w:ascii="Times New Roman" w:hAnsi="Times New Roman"/>
          <w:i/>
        </w:rPr>
        <w:t>жовтня.</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Дідова Субота </w:t>
      </w:r>
      <w:r>
        <w:rPr>
          <w:rFonts w:eastAsia="Times New Roman" w:cs="Times New Roman" w:ascii="Times New Roman" w:hAnsi="Times New Roman"/>
        </w:rPr>
        <w:t xml:space="preserve">(Зворожини, поминання Дідів) </w:t>
      </w:r>
      <w:r>
        <w:rPr>
          <w:rFonts w:eastAsia="Times New Roman" w:cs="Times New Roman" w:ascii="Times New Roman" w:hAnsi="Times New Roman"/>
          <w:i/>
        </w:rPr>
        <w:t xml:space="preserve">10 жовтня* </w:t>
      </w:r>
      <w:r>
        <w:rPr>
          <w:rFonts w:eastAsia="Times New Roman" w:cs="Times New Roman" w:ascii="Times New Roman" w:hAnsi="Times New Roman"/>
          <w:b/>
        </w:rPr>
        <w:t xml:space="preserve">Мокоша, Баби </w:t>
      </w:r>
      <w:r>
        <w:rPr>
          <w:rFonts w:eastAsia="Times New Roman" w:cs="Times New Roman" w:ascii="Times New Roman" w:hAnsi="Times New Roman"/>
        </w:rPr>
        <w:t xml:space="preserve">(Богиня родючості, поминання Бабів) </w:t>
      </w:r>
      <w:r>
        <w:rPr>
          <w:rFonts w:eastAsia="Times New Roman" w:cs="Times New Roman" w:ascii="Times New Roman" w:hAnsi="Times New Roman"/>
          <w:i/>
        </w:rPr>
        <w:t xml:space="preserve">16 жовтня* </w:t>
      </w:r>
      <w:r>
        <w:rPr>
          <w:rFonts w:eastAsia="Times New Roman" w:cs="Times New Roman" w:ascii="Times New Roman" w:hAnsi="Times New Roman"/>
          <w:b/>
        </w:rPr>
        <w:t xml:space="preserve">Свято Сварога </w:t>
      </w:r>
      <w:r>
        <w:rPr>
          <w:rFonts w:eastAsia="Times New Roman" w:cs="Times New Roman" w:ascii="Times New Roman" w:hAnsi="Times New Roman"/>
        </w:rPr>
        <w:t xml:space="preserve">(Коваля, що викував скіфського Плуга) 7 </w:t>
      </w:r>
      <w:r>
        <w:rPr>
          <w:rFonts w:eastAsia="Times New Roman" w:cs="Times New Roman" w:ascii="Times New Roman" w:hAnsi="Times New Roman"/>
          <w:i/>
        </w:rPr>
        <w:t xml:space="preserve">листопада. </w:t>
      </w:r>
      <w:r>
        <w:rPr>
          <w:rFonts w:eastAsia="Times New Roman" w:cs="Times New Roman" w:ascii="Times New Roman" w:hAnsi="Times New Roman"/>
          <w:b/>
        </w:rPr>
        <w:t xml:space="preserve">Доля дівоча </w:t>
      </w:r>
      <w:r>
        <w:rPr>
          <w:rFonts w:eastAsia="Times New Roman" w:cs="Times New Roman" w:ascii="Times New Roman" w:hAnsi="Times New Roman"/>
        </w:rPr>
        <w:t xml:space="preserve">(дівоча посвята) </w:t>
      </w:r>
      <w:r>
        <w:rPr>
          <w:rFonts w:eastAsia="Times New Roman" w:cs="Times New Roman" w:ascii="Times New Roman" w:hAnsi="Times New Roman"/>
          <w:i/>
        </w:rPr>
        <w:t>24листопада.</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Калита Доля парубоча </w:t>
      </w:r>
      <w:r>
        <w:rPr>
          <w:rFonts w:eastAsia="Times New Roman" w:cs="Times New Roman" w:ascii="Times New Roman" w:hAnsi="Times New Roman"/>
        </w:rPr>
        <w:t xml:space="preserve">(парубоча посвята) </w:t>
      </w:r>
      <w:r>
        <w:rPr>
          <w:rFonts w:eastAsia="Times New Roman" w:cs="Times New Roman" w:ascii="Times New Roman" w:hAnsi="Times New Roman"/>
          <w:i/>
        </w:rPr>
        <w:t>ЗО листопада.</w:t>
      </w:r>
    </w:p>
    <w:p>
      <w:pPr>
        <w:pStyle w:val="Normal1"/>
        <w:jc w:val="both"/>
        <w:rPr>
          <w:rFonts w:ascii="Times New Roman" w:hAnsi="Times New Roman" w:eastAsia="Times New Roman" w:cs="Times New Roman"/>
        </w:rPr>
      </w:pPr>
      <w:r>
        <w:rPr>
          <w:rFonts w:eastAsia="Times New Roman" w:cs="Times New Roman" w:ascii="Times New Roman" w:hAnsi="Times New Roman"/>
          <w:b/>
        </w:rPr>
        <w:t xml:space="preserve">Велес, Мороз </w:t>
      </w:r>
      <w:r>
        <w:rPr>
          <w:rFonts w:eastAsia="Times New Roman" w:cs="Times New Roman" w:ascii="Times New Roman" w:hAnsi="Times New Roman"/>
        </w:rPr>
        <w:t xml:space="preserve">(Діда Мороза) </w:t>
      </w:r>
      <w:r>
        <w:rPr>
          <w:rFonts w:eastAsia="Times New Roman" w:cs="Times New Roman" w:ascii="Times New Roman" w:hAnsi="Times New Roman"/>
          <w:i/>
        </w:rPr>
        <w:t>6грудня.</w:t>
      </w:r>
    </w:p>
    <w:p>
      <w:pPr>
        <w:pStyle w:val="Normal1"/>
        <w:jc w:val="both"/>
        <w:rPr>
          <w:rFonts w:ascii="Times New Roman" w:hAnsi="Times New Roman" w:eastAsia="Times New Roman" w:cs="Times New Roman"/>
        </w:rPr>
      </w:pPr>
      <w:r>
        <w:rPr>
          <w:rFonts w:eastAsia="Times New Roman" w:cs="Times New Roman" w:ascii="Times New Roman" w:hAnsi="Times New Roman"/>
        </w:rPr>
        <w:t>* Зірочкою позначені рухомі свята, які залежать від фази сонця, місяця та дня тижня і які щороку можуть змінюватис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Різдво Божича, Коляда </w:t>
      </w:r>
      <w:r>
        <w:rPr>
          <w:rFonts w:eastAsia="Times New Roman" w:cs="Times New Roman" w:ascii="Times New Roman" w:hAnsi="Times New Roman"/>
        </w:rPr>
        <w:t xml:space="preserve">(народження Світла, збільшення дня, сонцестояння — 19 год. 46 хв.) — 27 </w:t>
      </w:r>
      <w:r>
        <w:rPr>
          <w:rFonts w:eastAsia="Times New Roman" w:cs="Times New Roman" w:ascii="Times New Roman" w:hAnsi="Times New Roman"/>
          <w:i/>
        </w:rPr>
        <w:t>груд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Спятго</w:t>
      </w:r>
      <w:r>
        <w:rPr>
          <w:rFonts w:eastAsia="Times New Roman" w:cs="Times New Roman" w:ascii="Times New Roman" w:hAnsi="Times New Roman"/>
          <w:b/>
        </w:rPr>
        <w:t xml:space="preserve"> Рода </w:t>
      </w:r>
      <w:r>
        <w:rPr>
          <w:rFonts w:eastAsia="Times New Roman" w:cs="Times New Roman" w:ascii="Times New Roman" w:hAnsi="Times New Roman"/>
        </w:rPr>
        <w:t xml:space="preserve">(другий день Різдва, родинні зустрічі') — 22 </w:t>
      </w:r>
      <w:r>
        <w:rPr>
          <w:rFonts w:eastAsia="Times New Roman" w:cs="Times New Roman" w:ascii="Times New Roman" w:hAnsi="Times New Roman"/>
          <w:i/>
        </w:rPr>
        <w:t>груд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Дана </w:t>
      </w:r>
      <w:r>
        <w:rPr>
          <w:rFonts w:eastAsia="Times New Roman" w:cs="Times New Roman" w:ascii="Times New Roman" w:hAnsi="Times New Roman"/>
        </w:rPr>
        <w:t xml:space="preserve">(Водокрес, Водосвяття, 12-й день після Різдва') — 3 </w:t>
      </w:r>
      <w:r>
        <w:rPr>
          <w:rFonts w:eastAsia="Times New Roman" w:cs="Times New Roman" w:ascii="Times New Roman" w:hAnsi="Times New Roman"/>
          <w:i/>
        </w:rPr>
        <w:t>січня*</w:t>
      </w:r>
      <w:r>
        <w:rPr>
          <w:rFonts w:eastAsia="Times New Roman" w:cs="Times New Roman" w:ascii="Times New Roman" w:hAnsi="Times New Roman"/>
        </w:rPr>
        <w:t xml:space="preserve"> 20 </w:t>
      </w:r>
      <w:r>
        <w:rPr>
          <w:rFonts w:eastAsia="Times New Roman" w:cs="Times New Roman" w:ascii="Times New Roman" w:hAnsi="Times New Roman"/>
          <w:i/>
        </w:rPr>
        <w:t>1</w:t>
      </w:r>
      <w:r>
        <w:rPr>
          <w:rFonts w:eastAsia="Times New Roman" w:cs="Times New Roman" w:ascii="Times New Roman" w:hAnsi="Times New Roman"/>
        </w:rPr>
        <w:t xml:space="preserve"> 0 р.</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Свято Домовика — </w:t>
      </w:r>
      <w:r>
        <w:rPr>
          <w:rFonts w:eastAsia="Times New Roman" w:cs="Times New Roman" w:ascii="Times New Roman" w:hAnsi="Times New Roman"/>
        </w:rPr>
        <w:t xml:space="preserve">25 </w:t>
      </w:r>
      <w:r>
        <w:rPr>
          <w:rFonts w:eastAsia="Times New Roman" w:cs="Times New Roman" w:ascii="Times New Roman" w:hAnsi="Times New Roman"/>
          <w:i/>
        </w:rPr>
        <w:t>січн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Стрітення, Громниця </w:t>
      </w:r>
      <w:r>
        <w:rPr>
          <w:rFonts w:eastAsia="Times New Roman" w:cs="Times New Roman" w:ascii="Times New Roman" w:hAnsi="Times New Roman"/>
        </w:rPr>
        <w:t xml:space="preserve">(Зими з Весною) — 2 </w:t>
      </w:r>
      <w:r>
        <w:rPr>
          <w:rFonts w:eastAsia="Times New Roman" w:cs="Times New Roman" w:ascii="Times New Roman" w:hAnsi="Times New Roman"/>
          <w:i/>
        </w:rPr>
        <w:t>лют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Велесовий тиждень — </w:t>
      </w:r>
      <w:r>
        <w:rPr>
          <w:rFonts w:eastAsia="Times New Roman" w:cs="Times New Roman" w:ascii="Times New Roman" w:hAnsi="Times New Roman"/>
          <w:i/>
        </w:rPr>
        <w:t>8—14 лют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Колодій </w:t>
      </w:r>
      <w:r>
        <w:rPr>
          <w:rFonts w:eastAsia="Times New Roman" w:cs="Times New Roman" w:ascii="Times New Roman" w:hAnsi="Times New Roman"/>
        </w:rPr>
        <w:t xml:space="preserve">(Масляна; тиждень між Велесом і Новоліттям) — 22—28 </w:t>
      </w:r>
      <w:r>
        <w:rPr>
          <w:rFonts w:eastAsia="Times New Roman" w:cs="Times New Roman" w:ascii="Times New Roman" w:hAnsi="Times New Roman"/>
          <w:i/>
        </w:rPr>
        <w:t>лютог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 xml:space="preserve">Новоліття 7518 року </w:t>
      </w:r>
      <w:r>
        <w:rPr>
          <w:rFonts w:eastAsia="Times New Roman" w:cs="Times New Roman" w:ascii="Times New Roman" w:hAnsi="Times New Roman"/>
        </w:rPr>
        <w:t xml:space="preserve">(Молодик — 23 год. 01 хв.) </w:t>
      </w:r>
      <w:r>
        <w:rPr>
          <w:rFonts w:eastAsia="Times New Roman" w:cs="Times New Roman" w:ascii="Times New Roman" w:hAnsi="Times New Roman"/>
          <w:i/>
        </w:rPr>
        <w:t>—16 березня 2010 р.</w:t>
      </w:r>
    </w:p>
    <w:tbl>
      <w:tblPr>
        <w:tblStyle w:val="Table2"/>
        <w:tblW w:w="6600" w:type="dxa"/>
        <w:jc w:val="left"/>
        <w:tblInd w:w="0" w:type="dxa"/>
        <w:tblLayout w:type="fixed"/>
        <w:tblCellMar>
          <w:top w:w="0" w:type="dxa"/>
          <w:left w:w="108" w:type="dxa"/>
          <w:bottom w:w="0" w:type="dxa"/>
          <w:right w:w="108" w:type="dxa"/>
        </w:tblCellMar>
        <w:tblLook w:val="0000"/>
      </w:tblPr>
      <w:tblGrid>
        <w:gridCol w:w="1401"/>
        <w:gridCol w:w="5198"/>
      </w:tblGrid>
      <w:tr>
        <w:trPr>
          <w:trHeight w:val="2650" w:hRule="atLeast"/>
        </w:trPr>
        <w:tc>
          <w:tcPr>
            <w:tcW w:w="1401" w:type="dxa"/>
            <w:tcBorders/>
            <w:shd w:fill="FFFFFF" w:val="clear"/>
            <w:vAlign w:val="center"/>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Неділя Понеділок Вівторок Третійник Четвер П’ятниця Субота</w:t>
            </w:r>
          </w:p>
        </w:tc>
        <w:tc>
          <w:tcPr>
            <w:tcW w:w="5198" w:type="dxa"/>
            <w:tcBorders/>
            <w:shd w:fill="FFFFFF" w:val="clear"/>
          </w:tcPr>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b/>
                <w:i/>
              </w:rPr>
              <w:t>&lt;Боги — покровителі днів тижня</w:t>
            </w:r>
          </w:p>
          <w:p>
            <w:pPr>
              <w:pStyle w:val="Normal1"/>
              <w:widowControl w:val="false"/>
              <w:tabs>
                <w:tab w:val="clear" w:pos="720"/>
                <w:tab w:val="left" w:pos="482"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варог і Дажбог</w:t>
            </w:r>
          </w:p>
          <w:p>
            <w:pPr>
              <w:pStyle w:val="Normal1"/>
              <w:widowControl w:val="false"/>
              <w:tabs>
                <w:tab w:val="clear" w:pos="720"/>
                <w:tab w:val="left" w:pos="473"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Числобог і Хоре</w:t>
            </w:r>
          </w:p>
          <w:p>
            <w:pPr>
              <w:pStyle w:val="Normal1"/>
              <w:widowControl w:val="false"/>
              <w:tabs>
                <w:tab w:val="clear" w:pos="720"/>
                <w:tab w:val="left" w:pos="478"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рес, Симаргл</w:t>
            </w:r>
          </w:p>
          <w:p>
            <w:pPr>
              <w:pStyle w:val="Normal1"/>
              <w:widowControl w:val="false"/>
              <w:tabs>
                <w:tab w:val="clear" w:pos="720"/>
                <w:tab w:val="left" w:pos="482"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елес, Дана</w:t>
            </w:r>
          </w:p>
          <w:p>
            <w:pPr>
              <w:pStyle w:val="Normal1"/>
              <w:widowControl w:val="false"/>
              <w:tabs>
                <w:tab w:val="clear" w:pos="720"/>
                <w:tab w:val="left" w:pos="492"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ерун, Стрибог</w:t>
            </w:r>
          </w:p>
          <w:p>
            <w:pPr>
              <w:pStyle w:val="Normal1"/>
              <w:widowControl w:val="false"/>
              <w:tabs>
                <w:tab w:val="clear" w:pos="720"/>
                <w:tab w:val="left" w:pos="487"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Мокоша, Доля</w:t>
            </w:r>
          </w:p>
          <w:p>
            <w:pPr>
              <w:pStyle w:val="Normal1"/>
              <w:widowControl w:val="false"/>
              <w:tabs>
                <w:tab w:val="clear" w:pos="720"/>
                <w:tab w:val="left" w:pos="492" w:leader="none"/>
              </w:tabs>
              <w:ind w:first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трибог, Числобог</w:t>
            </w:r>
          </w:p>
        </w:tc>
      </w:tr>
      <w:tr>
        <w:trPr>
          <w:trHeight w:val="4843" w:hRule="atLeast"/>
        </w:trPr>
        <w:tc>
          <w:tcPr>
            <w:tcW w:w="1401"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rPr>
              <w:t>Березень Квітень Травень Червень Липень Серпень Вересень ЗКовтень Листопад Грудень Січень Лютий</w:t>
            </w:r>
          </w:p>
        </w:tc>
        <w:tc>
          <w:tcPr>
            <w:tcW w:w="5198" w:type="dxa"/>
            <w:tcBorders/>
            <w:shd w:fill="FFFFFF" w:val="clear"/>
            <w:vAlign w:val="bottom"/>
          </w:tcPr>
          <w:p>
            <w:pPr>
              <w:pStyle w:val="Normal1"/>
              <w:widowControl w:val="false"/>
              <w:jc w:val="both"/>
              <w:rPr>
                <w:rFonts w:ascii="Times New Roman" w:hAnsi="Times New Roman" w:eastAsia="Times New Roman" w:cs="Times New Roman"/>
              </w:rPr>
            </w:pPr>
            <w:r>
              <w:rPr>
                <w:rFonts w:eastAsia="Times New Roman" w:cs="Times New Roman" w:ascii="Times New Roman" w:hAnsi="Times New Roman"/>
                <w:i/>
              </w:rPr>
              <w:t>(Боги — покровителі місяців</w:t>
            </w:r>
          </w:p>
          <w:p>
            <w:pPr>
              <w:pStyle w:val="Normal1"/>
              <w:widowControl w:val="false"/>
              <w:tabs>
                <w:tab w:val="clear" w:pos="720"/>
                <w:tab w:val="left" w:pos="677"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Лада</w:t>
            </w:r>
          </w:p>
          <w:p>
            <w:pPr>
              <w:pStyle w:val="Normal1"/>
              <w:widowControl w:val="false"/>
              <w:tabs>
                <w:tab w:val="clear" w:pos="720"/>
                <w:tab w:val="left" w:pos="672"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Ярило</w:t>
            </w:r>
          </w:p>
          <w:p>
            <w:pPr>
              <w:pStyle w:val="Normal1"/>
              <w:widowControl w:val="false"/>
              <w:tabs>
                <w:tab w:val="clear" w:pos="720"/>
                <w:tab w:val="left" w:pos="682"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Дажбог</w:t>
            </w:r>
          </w:p>
          <w:p>
            <w:pPr>
              <w:pStyle w:val="Normal1"/>
              <w:widowControl w:val="false"/>
              <w:tabs>
                <w:tab w:val="clear" w:pos="720"/>
                <w:tab w:val="left" w:pos="682"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Купайло</w:t>
            </w:r>
          </w:p>
          <w:p>
            <w:pPr>
              <w:pStyle w:val="Normal1"/>
              <w:widowControl w:val="false"/>
              <w:ind w:firstLine="360"/>
              <w:jc w:val="both"/>
              <w:rPr>
                <w:rFonts w:ascii="Times New Roman" w:hAnsi="Times New Roman" w:eastAsia="Times New Roman" w:cs="Times New Roman"/>
              </w:rPr>
            </w:pPr>
            <w:r>
              <w:rPr>
                <w:rFonts w:eastAsia="Times New Roman" w:cs="Times New Roman" w:ascii="Times New Roman" w:hAnsi="Times New Roman"/>
              </w:rPr>
              <w:t>-Перун</w:t>
            </w:r>
          </w:p>
          <w:p>
            <w:pPr>
              <w:pStyle w:val="Normal1"/>
              <w:widowControl w:val="false"/>
              <w:tabs>
                <w:tab w:val="clear" w:pos="720"/>
                <w:tab w:val="left" w:pos="791"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Спас</w:t>
            </w:r>
          </w:p>
          <w:p>
            <w:pPr>
              <w:pStyle w:val="Normal1"/>
              <w:widowControl w:val="false"/>
              <w:tabs>
                <w:tab w:val="clear" w:pos="720"/>
                <w:tab w:val="left" w:pos="791"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Світовид</w:t>
            </w:r>
          </w:p>
          <w:p>
            <w:pPr>
              <w:pStyle w:val="Normal1"/>
              <w:widowControl w:val="false"/>
              <w:tabs>
                <w:tab w:val="clear" w:pos="720"/>
                <w:tab w:val="left" w:pos="791"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Мати Слава</w:t>
            </w:r>
          </w:p>
          <w:p>
            <w:pPr>
              <w:pStyle w:val="Normal1"/>
              <w:widowControl w:val="false"/>
              <w:tabs>
                <w:tab w:val="clear" w:pos="720"/>
                <w:tab w:val="left" w:pos="796"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Доля</w:t>
            </w:r>
          </w:p>
          <w:p>
            <w:pPr>
              <w:pStyle w:val="Normal1"/>
              <w:widowControl w:val="false"/>
              <w:tabs>
                <w:tab w:val="clear" w:pos="720"/>
                <w:tab w:val="left" w:pos="901"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Сварог</w:t>
            </w:r>
          </w:p>
          <w:p>
            <w:pPr>
              <w:pStyle w:val="Normal1"/>
              <w:widowControl w:val="false"/>
              <w:tabs>
                <w:tab w:val="clear" w:pos="720"/>
                <w:tab w:val="left" w:pos="906"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Дана</w:t>
            </w:r>
          </w:p>
          <w:p>
            <w:pPr>
              <w:pStyle w:val="Normal1"/>
              <w:widowControl w:val="false"/>
              <w:tabs>
                <w:tab w:val="clear" w:pos="720"/>
                <w:tab w:val="left" w:pos="896" w:leader="none"/>
              </w:tabs>
              <w:ind w:firstLine="360"/>
              <w:jc w:val="both"/>
              <w:rPr>
                <w:rFonts w:ascii="Times New Roman" w:hAnsi="Times New Roman" w:eastAsia="Times New Roman" w:cs="Times New Roman"/>
              </w:rPr>
            </w:pPr>
            <w:r>
              <w:rPr>
                <w:rFonts w:eastAsia="Times New Roman" w:cs="Times New Roman" w:ascii="Times New Roman" w:hAnsi="Times New Roman"/>
              </w:rPr>
              <w:t>-</w:t>
              <w:tab/>
              <w:t>Велес</w:t>
            </w:r>
          </w:p>
        </w:tc>
      </w:tr>
    </w:tbl>
    <w:p>
      <w:pPr>
        <w:pStyle w:val="Normal1"/>
        <w:jc w:val="both"/>
        <w:rPr>
          <w:rFonts w:ascii="Times New Roman" w:hAnsi="Times New Roman" w:eastAsia="Times New Roman" w:cs="Times New Roman"/>
        </w:rPr>
      </w:pPr>
      <w:r>
        <w:rPr>
          <w:rFonts w:eastAsia="Times New Roman" w:cs="Times New Roman" w:ascii="Times New Roman" w:hAnsi="Times New Roman"/>
        </w:rPr>
      </w:r>
      <w:bookmarkStart w:id="195" w:name="1zpvhna"/>
      <w:bookmarkStart w:id="196" w:name="1zpvhna"/>
      <w:bookmarkEnd w:id="196"/>
    </w:p>
    <w:p>
      <w:pPr>
        <w:pStyle w:val="Normal1"/>
        <w:tabs>
          <w:tab w:val="clear" w:pos="720"/>
          <w:tab w:val="left" w:pos="2393" w:leader="none"/>
        </w:tabs>
        <w:jc w:val="both"/>
        <w:rPr>
          <w:rFonts w:ascii="Times New Roman" w:hAnsi="Times New Roman" w:eastAsia="Times New Roman" w:cs="Times New Roman"/>
        </w:rPr>
      </w:pPr>
      <w:bookmarkStart w:id="197" w:name="1zpvhna"/>
      <w:bookmarkEnd w:id="197"/>
      <w:r>
        <w:rPr>
          <w:rFonts w:eastAsia="Times New Roman" w:cs="Times New Roman" w:ascii="Times New Roman" w:hAnsi="Times New Roman"/>
          <w:b/>
        </w:rPr>
        <w:t>1.</w:t>
        <w:tab/>
        <w:t>Не бійся!</w:t>
      </w:r>
      <w:bookmarkStart w:id="198" w:name="4jpj0b3"/>
    </w:p>
    <w:p>
      <w:pPr>
        <w:pStyle w:val="Normal1"/>
        <w:tabs>
          <w:tab w:val="clear" w:pos="720"/>
          <w:tab w:val="left" w:pos="2412" w:leader="none"/>
        </w:tabs>
        <w:jc w:val="both"/>
        <w:rPr>
          <w:rFonts w:ascii="Times New Roman" w:hAnsi="Times New Roman" w:eastAsia="Times New Roman" w:cs="Times New Roman"/>
        </w:rPr>
      </w:pPr>
      <w:bookmarkEnd w:id="198"/>
      <w:r>
        <w:rPr>
          <w:rFonts w:eastAsia="Times New Roman" w:cs="Times New Roman" w:ascii="Times New Roman" w:hAnsi="Times New Roman"/>
          <w:b/>
        </w:rPr>
        <w:t>2.</w:t>
        <w:tab/>
        <w:t>Не лінуйся!</w:t>
      </w:r>
      <w:bookmarkStart w:id="199" w:name="2yutaiw"/>
    </w:p>
    <w:p>
      <w:pPr>
        <w:pStyle w:val="Normal1"/>
        <w:tabs>
          <w:tab w:val="clear" w:pos="720"/>
          <w:tab w:val="left" w:pos="2412" w:leader="none"/>
        </w:tabs>
        <w:jc w:val="both"/>
        <w:rPr>
          <w:rFonts w:ascii="Times New Roman" w:hAnsi="Times New Roman" w:eastAsia="Times New Roman" w:cs="Times New Roman"/>
        </w:rPr>
      </w:pPr>
      <w:bookmarkEnd w:id="199"/>
      <w:r>
        <w:rPr>
          <w:rFonts w:eastAsia="Times New Roman" w:cs="Times New Roman" w:ascii="Times New Roman" w:hAnsi="Times New Roman"/>
          <w:b/>
        </w:rPr>
        <w:t>3.</w:t>
        <w:tab/>
        <w:t>Не бреши!</w:t>
      </w:r>
      <w:bookmarkStart w:id="200" w:name="1e03kqp"/>
    </w:p>
    <w:p>
      <w:pPr>
        <w:pStyle w:val="Normal1"/>
        <w:tabs>
          <w:tab w:val="clear" w:pos="720"/>
          <w:tab w:val="left" w:pos="2422" w:leader="none"/>
        </w:tabs>
        <w:jc w:val="both"/>
        <w:rPr>
          <w:rFonts w:ascii="Times New Roman" w:hAnsi="Times New Roman" w:eastAsia="Times New Roman" w:cs="Times New Roman"/>
        </w:rPr>
      </w:pPr>
      <w:bookmarkEnd w:id="200"/>
      <w:r>
        <w:rPr>
          <w:rFonts w:eastAsia="Times New Roman" w:cs="Times New Roman" w:ascii="Times New Roman" w:hAnsi="Times New Roman"/>
          <w:b/>
        </w:rPr>
        <w:t>4.</w:t>
        <w:tab/>
        <w:t>Родичів не ображай!</w:t>
      </w:r>
      <w:bookmarkStart w:id="201" w:name="3xzr3ei"/>
    </w:p>
    <w:p>
      <w:pPr>
        <w:pStyle w:val="Normal1"/>
        <w:tabs>
          <w:tab w:val="clear" w:pos="720"/>
          <w:tab w:val="left" w:pos="2422" w:leader="none"/>
        </w:tabs>
        <w:jc w:val="both"/>
        <w:rPr>
          <w:rFonts w:ascii="Times New Roman" w:hAnsi="Times New Roman" w:eastAsia="Times New Roman" w:cs="Times New Roman"/>
        </w:rPr>
      </w:pPr>
      <w:bookmarkEnd w:id="201"/>
      <w:r>
        <w:rPr>
          <w:rFonts w:eastAsia="Times New Roman" w:cs="Times New Roman" w:ascii="Times New Roman" w:hAnsi="Times New Roman"/>
          <w:b/>
        </w:rPr>
        <w:t>5.</w:t>
        <w:tab/>
        <w:t>Чужинцям не довіряй!</w:t>
      </w:r>
      <w:bookmarkStart w:id="202" w:name="2d51dmb"/>
    </w:p>
    <w:p>
      <w:pPr>
        <w:pStyle w:val="Normal1"/>
        <w:tabs>
          <w:tab w:val="clear" w:pos="720"/>
          <w:tab w:val="left" w:pos="2422" w:leader="none"/>
        </w:tabs>
        <w:jc w:val="both"/>
        <w:rPr>
          <w:rFonts w:ascii="Times New Roman" w:hAnsi="Times New Roman" w:eastAsia="Times New Roman" w:cs="Times New Roman"/>
        </w:rPr>
      </w:pPr>
      <w:bookmarkEnd w:id="202"/>
      <w:r>
        <w:rPr>
          <w:rFonts w:eastAsia="Times New Roman" w:cs="Times New Roman" w:ascii="Times New Roman" w:hAnsi="Times New Roman"/>
          <w:b/>
        </w:rPr>
        <w:t>6.</w:t>
        <w:tab/>
        <w:t>Ворогам не прощай!</w:t>
      </w:r>
      <w:bookmarkStart w:id="203" w:name="sabnu4"/>
    </w:p>
    <w:p>
      <w:pPr>
        <w:pStyle w:val="Normal1"/>
        <w:tabs>
          <w:tab w:val="clear" w:pos="720"/>
          <w:tab w:val="left" w:pos="2426" w:leader="none"/>
        </w:tabs>
        <w:jc w:val="both"/>
        <w:rPr>
          <w:rFonts w:ascii="Times New Roman" w:hAnsi="Times New Roman" w:eastAsia="Times New Roman" w:cs="Times New Roman"/>
        </w:rPr>
      </w:pPr>
      <w:bookmarkEnd w:id="203"/>
      <w:r>
        <w:rPr>
          <w:rFonts w:eastAsia="Times New Roman" w:cs="Times New Roman" w:ascii="Times New Roman" w:hAnsi="Times New Roman"/>
          <w:b/>
        </w:rPr>
        <w:t>7.</w:t>
        <w:tab/>
        <w:t>Свого не віддавай!</w:t>
      </w:r>
      <w:bookmarkStart w:id="204" w:name="3c9z6hx"/>
    </w:p>
    <w:p>
      <w:pPr>
        <w:pStyle w:val="Normal1"/>
        <w:tabs>
          <w:tab w:val="clear" w:pos="720"/>
          <w:tab w:val="left" w:pos="2426" w:leader="none"/>
        </w:tabs>
        <w:jc w:val="both"/>
        <w:rPr>
          <w:rFonts w:ascii="Times New Roman" w:hAnsi="Times New Roman" w:eastAsia="Times New Roman" w:cs="Times New Roman"/>
        </w:rPr>
      </w:pPr>
      <w:bookmarkEnd w:id="204"/>
      <w:r>
        <w:rPr>
          <w:rFonts w:eastAsia="Times New Roman" w:cs="Times New Roman" w:ascii="Times New Roman" w:hAnsi="Times New Roman"/>
          <w:b/>
        </w:rPr>
        <w:t>8.</w:t>
        <w:tab/>
        <w:t>На чуже не зазіхай!</w:t>
      </w:r>
      <w:bookmarkStart w:id="205" w:name="1rf9gpq"/>
    </w:p>
    <w:p>
      <w:pPr>
        <w:pStyle w:val="Normal1"/>
        <w:tabs>
          <w:tab w:val="clear" w:pos="720"/>
          <w:tab w:val="left" w:pos="2426" w:leader="none"/>
        </w:tabs>
        <w:jc w:val="both"/>
        <w:rPr>
          <w:rFonts w:ascii="Times New Roman" w:hAnsi="Times New Roman" w:eastAsia="Times New Roman" w:cs="Times New Roman"/>
        </w:rPr>
      </w:pPr>
      <w:bookmarkEnd w:id="205"/>
      <w:r>
        <w:rPr>
          <w:rFonts w:eastAsia="Times New Roman" w:cs="Times New Roman" w:ascii="Times New Roman" w:hAnsi="Times New Roman"/>
          <w:b/>
        </w:rPr>
        <w:t>9.</w:t>
        <w:tab/>
        <w:t>Не будь рабом!</w:t>
      </w:r>
      <w:bookmarkStart w:id="206" w:name="4bewzdj"/>
    </w:p>
    <w:p>
      <w:pPr>
        <w:pStyle w:val="Normal1"/>
        <w:tabs>
          <w:tab w:val="clear" w:pos="720"/>
          <w:tab w:val="left" w:pos="2546" w:leader="none"/>
        </w:tabs>
        <w:jc w:val="both"/>
        <w:rPr>
          <w:rFonts w:ascii="Times New Roman" w:hAnsi="Times New Roman" w:eastAsia="Times New Roman" w:cs="Times New Roman"/>
        </w:rPr>
      </w:pPr>
      <w:bookmarkEnd w:id="206"/>
      <w:r>
        <w:rPr>
          <w:rFonts w:eastAsia="Times New Roman" w:cs="Times New Roman" w:ascii="Times New Roman" w:hAnsi="Times New Roman"/>
          <w:b/>
        </w:rPr>
        <w:t>10.</w:t>
        <w:tab/>
        <w:t>Не май справи з гендляром!</w:t>
      </w:r>
    </w:p>
    <w:p>
      <w:pPr>
        <w:pStyle w:val="Normal1"/>
        <w:jc w:val="both"/>
        <w:rPr>
          <w:rFonts w:ascii="Times New Roman" w:hAnsi="Times New Roman" w:eastAsia="Times New Roman" w:cs="Times New Roman"/>
        </w:rPr>
      </w:pPr>
      <w:r>
        <w:rPr>
          <w:rFonts w:eastAsia="Times New Roman" w:cs="Times New Roman" w:ascii="Times New Roman" w:hAnsi="Times New Roman"/>
          <w:b/>
        </w:rPr>
        <w:t>Список використаної літератури</w:t>
      </w:r>
    </w:p>
    <w:p>
      <w:pPr>
        <w:pStyle w:val="Normal1"/>
        <w:jc w:val="both"/>
        <w:rPr>
          <w:rFonts w:ascii="Times New Roman" w:hAnsi="Times New Roman" w:eastAsia="Times New Roman" w:cs="Times New Roman"/>
        </w:rPr>
      </w:pPr>
      <w:r>
        <w:rPr>
          <w:rFonts w:eastAsia="Times New Roman" w:cs="Times New Roman" w:ascii="Times New Roman" w:hAnsi="Times New Roman"/>
          <w:i/>
        </w:rPr>
        <w:t>АвдеевВ.</w:t>
      </w:r>
      <w:r>
        <w:rPr>
          <w:rFonts w:eastAsia="Times New Roman" w:cs="Times New Roman" w:ascii="Times New Roman" w:hAnsi="Times New Roman"/>
        </w:rPr>
        <w:t xml:space="preserve"> Метафизическая антропология. — М., 2002. — С. 1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гапкина Т.</w:t>
      </w:r>
      <w:r>
        <w:rPr>
          <w:rFonts w:eastAsia="Times New Roman" w:cs="Times New Roman" w:ascii="Times New Roman" w:hAnsi="Times New Roman"/>
        </w:rPr>
        <w:t xml:space="preserve"> Мифопозтические основи народного календаря. Весеннелетний цикл. — М., 2002.</w:t>
      </w:r>
    </w:p>
    <w:p>
      <w:pPr>
        <w:pStyle w:val="Normal1"/>
        <w:jc w:val="both"/>
        <w:rPr>
          <w:rFonts w:ascii="Times New Roman" w:hAnsi="Times New Roman" w:eastAsia="Times New Roman" w:cs="Times New Roman"/>
        </w:rPr>
      </w:pPr>
      <w:r>
        <w:rPr>
          <w:rFonts w:eastAsia="Times New Roman" w:cs="Times New Roman" w:ascii="Times New Roman" w:hAnsi="Times New Roman"/>
          <w:i/>
        </w:rPr>
        <w:t>Аничков Е.</w:t>
      </w:r>
      <w:r>
        <w:rPr>
          <w:rFonts w:eastAsia="Times New Roman" w:cs="Times New Roman" w:ascii="Times New Roman" w:hAnsi="Times New Roman"/>
        </w:rPr>
        <w:t xml:space="preserve"> Язичество и древняя Русь. — СПб., 1914.</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АфанасьевА.</w:t>
      </w:r>
      <w:r>
        <w:rPr>
          <w:rFonts w:eastAsia="Times New Roman" w:cs="Times New Roman" w:ascii="Times New Roman" w:hAnsi="Times New Roman"/>
        </w:rPr>
        <w:t xml:space="preserve"> Позтические воззрения славян на природу. — М., 1994. Т. 1-3.</w:t>
      </w:r>
    </w:p>
    <w:p>
      <w:pPr>
        <w:pStyle w:val="Normal1"/>
        <w:jc w:val="both"/>
        <w:rPr>
          <w:rFonts w:ascii="Times New Roman" w:hAnsi="Times New Roman" w:eastAsia="Times New Roman" w:cs="Times New Roman"/>
        </w:rPr>
      </w:pPr>
      <w:r>
        <w:rPr>
          <w:rFonts w:eastAsia="Times New Roman" w:cs="Times New Roman" w:ascii="Times New Roman" w:hAnsi="Times New Roman"/>
          <w:i/>
        </w:rPr>
        <w:t>Багдасаров Р.</w:t>
      </w:r>
      <w:r>
        <w:rPr>
          <w:rFonts w:eastAsia="Times New Roman" w:cs="Times New Roman" w:ascii="Times New Roman" w:hAnsi="Times New Roman"/>
        </w:rPr>
        <w:t xml:space="preserve"> Свастика: священний символ. — М., 2001.</w:t>
      </w:r>
    </w:p>
    <w:p>
      <w:pPr>
        <w:pStyle w:val="Normal1"/>
        <w:jc w:val="both"/>
        <w:rPr>
          <w:rFonts w:ascii="Times New Roman" w:hAnsi="Times New Roman" w:eastAsia="Times New Roman" w:cs="Times New Roman"/>
        </w:rPr>
      </w:pPr>
      <w:r>
        <w:rPr>
          <w:rFonts w:eastAsia="Times New Roman" w:cs="Times New Roman" w:ascii="Times New Roman" w:hAnsi="Times New Roman"/>
          <w:i/>
        </w:rPr>
        <w:t>БандрівськийМ.</w:t>
      </w:r>
      <w:r>
        <w:rPr>
          <w:rFonts w:eastAsia="Times New Roman" w:cs="Times New Roman" w:ascii="Times New Roman" w:hAnsi="Times New Roman"/>
        </w:rPr>
        <w:t xml:space="preserve"> Сварожі лики. — Львів, 1992. — С. 13-18.</w:t>
      </w:r>
    </w:p>
    <w:p>
      <w:pPr>
        <w:pStyle w:val="Normal1"/>
        <w:jc w:val="both"/>
        <w:rPr>
          <w:rFonts w:ascii="Times New Roman" w:hAnsi="Times New Roman" w:eastAsia="Times New Roman" w:cs="Times New Roman"/>
        </w:rPr>
      </w:pPr>
      <w:r>
        <w:rPr>
          <w:rFonts w:eastAsia="Times New Roman" w:cs="Times New Roman" w:ascii="Times New Roman" w:hAnsi="Times New Roman"/>
          <w:i/>
        </w:rPr>
        <w:t>Барроу Т.</w:t>
      </w:r>
      <w:r>
        <w:rPr>
          <w:rFonts w:eastAsia="Times New Roman" w:cs="Times New Roman" w:ascii="Times New Roman" w:hAnsi="Times New Roman"/>
        </w:rPr>
        <w:t xml:space="preserve"> Санскрит. — М.: Прогресе, 197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еринда П.</w:t>
      </w:r>
      <w:r>
        <w:rPr>
          <w:rFonts w:eastAsia="Times New Roman" w:cs="Times New Roman" w:ascii="Times New Roman" w:hAnsi="Times New Roman"/>
        </w:rPr>
        <w:t xml:space="preserve"> Лексикон славенороський. — 1627 (перевид. фотоспособом, К, 1961).</w:t>
      </w:r>
    </w:p>
    <w:p>
      <w:pPr>
        <w:pStyle w:val="Normal1"/>
        <w:jc w:val="both"/>
        <w:rPr>
          <w:rFonts w:ascii="Times New Roman" w:hAnsi="Times New Roman" w:eastAsia="Times New Roman" w:cs="Times New Roman"/>
        </w:rPr>
      </w:pPr>
      <w:r>
        <w:rPr>
          <w:rFonts w:eastAsia="Times New Roman" w:cs="Times New Roman" w:ascii="Times New Roman" w:hAnsi="Times New Roman"/>
          <w:i/>
        </w:rPr>
        <w:t>БирлайнДжон.</w:t>
      </w:r>
      <w:r>
        <w:rPr>
          <w:rFonts w:eastAsia="Times New Roman" w:cs="Times New Roman" w:ascii="Times New Roman" w:hAnsi="Times New Roman"/>
        </w:rPr>
        <w:t xml:space="preserve"> Параллельная мифология. — М., 1997. — С. 13.</w:t>
      </w:r>
    </w:p>
    <w:p>
      <w:pPr>
        <w:pStyle w:val="Normal1"/>
        <w:jc w:val="both"/>
        <w:rPr>
          <w:rFonts w:ascii="Times New Roman" w:hAnsi="Times New Roman" w:eastAsia="Times New Roman" w:cs="Times New Roman"/>
        </w:rPr>
      </w:pPr>
      <w:r>
        <w:rPr>
          <w:rFonts w:eastAsia="Times New Roman" w:cs="Times New Roman" w:ascii="Times New Roman" w:hAnsi="Times New Roman"/>
        </w:rPr>
        <w:t>Біблія.</w:t>
      </w:r>
    </w:p>
    <w:p>
      <w:pPr>
        <w:pStyle w:val="Normal1"/>
        <w:jc w:val="both"/>
        <w:rPr>
          <w:rFonts w:ascii="Times New Roman" w:hAnsi="Times New Roman" w:eastAsia="Times New Roman" w:cs="Times New Roman"/>
        </w:rPr>
      </w:pPr>
      <w:r>
        <w:rPr>
          <w:rFonts w:eastAsia="Times New Roman" w:cs="Times New Roman" w:ascii="Times New Roman" w:hAnsi="Times New Roman"/>
          <w:i/>
        </w:rPr>
        <w:t>БогородА.</w:t>
      </w:r>
      <w:r>
        <w:rPr>
          <w:rFonts w:eastAsia="Times New Roman" w:cs="Times New Roman" w:ascii="Times New Roman" w:hAnsi="Times New Roman"/>
        </w:rPr>
        <w:t xml:space="preserve"> Веснянки // Сварог. — 1996. — Вип. 4. — С. 42; Сварог. 1999. —</w:t>
      </w:r>
    </w:p>
    <w:p>
      <w:pPr>
        <w:pStyle w:val="Normal1"/>
        <w:jc w:val="both"/>
        <w:rPr>
          <w:rFonts w:ascii="Times New Roman" w:hAnsi="Times New Roman" w:eastAsia="Times New Roman" w:cs="Times New Roman"/>
        </w:rPr>
      </w:pPr>
      <w:r>
        <w:rPr>
          <w:rFonts w:eastAsia="Times New Roman" w:cs="Times New Roman" w:ascii="Times New Roman" w:hAnsi="Times New Roman"/>
        </w:rPr>
        <w:t>Вип.9.С. 36.</w:t>
      </w:r>
    </w:p>
    <w:p>
      <w:pPr>
        <w:pStyle w:val="Normal1"/>
        <w:jc w:val="both"/>
        <w:rPr>
          <w:rFonts w:ascii="Times New Roman" w:hAnsi="Times New Roman" w:eastAsia="Times New Roman" w:cs="Times New Roman"/>
        </w:rPr>
      </w:pPr>
      <w:r>
        <w:rPr>
          <w:rFonts w:eastAsia="Times New Roman" w:cs="Times New Roman" w:ascii="Times New Roman" w:hAnsi="Times New Roman"/>
          <w:i/>
        </w:rPr>
        <w:t>БогородА.</w:t>
      </w:r>
      <w:r>
        <w:rPr>
          <w:rFonts w:eastAsia="Times New Roman" w:cs="Times New Roman" w:ascii="Times New Roman" w:hAnsi="Times New Roman"/>
        </w:rPr>
        <w:t xml:space="preserve"> Календар в історії народів // Сварог. 1997. — № 5.</w:t>
      </w:r>
    </w:p>
    <w:p>
      <w:pPr>
        <w:pStyle w:val="Normal1"/>
        <w:jc w:val="both"/>
        <w:rPr>
          <w:rFonts w:ascii="Times New Roman" w:hAnsi="Times New Roman" w:eastAsia="Times New Roman" w:cs="Times New Roman"/>
        </w:rPr>
      </w:pPr>
      <w:r>
        <w:rPr>
          <w:rFonts w:eastAsia="Times New Roman" w:cs="Times New Roman" w:ascii="Times New Roman" w:hAnsi="Times New Roman"/>
          <w:i/>
        </w:rPr>
        <w:t>БогородА.</w:t>
      </w:r>
      <w:r>
        <w:rPr>
          <w:rFonts w:eastAsia="Times New Roman" w:cs="Times New Roman" w:ascii="Times New Roman" w:hAnsi="Times New Roman"/>
        </w:rPr>
        <w:t xml:space="preserve"> “Старий” Новий рік // Сварог. — 1998. № 7.</w:t>
      </w:r>
    </w:p>
    <w:p>
      <w:pPr>
        <w:pStyle w:val="Normal1"/>
        <w:jc w:val="both"/>
        <w:rPr>
          <w:rFonts w:ascii="Times New Roman" w:hAnsi="Times New Roman" w:eastAsia="Times New Roman" w:cs="Times New Roman"/>
        </w:rPr>
      </w:pPr>
      <w:r>
        <w:rPr>
          <w:rFonts w:eastAsia="Times New Roman" w:cs="Times New Roman" w:ascii="Times New Roman" w:hAnsi="Times New Roman"/>
          <w:i/>
        </w:rPr>
        <w:t>Болтарович 3.</w:t>
      </w:r>
      <w:r>
        <w:rPr>
          <w:rFonts w:eastAsia="Times New Roman" w:cs="Times New Roman" w:ascii="Times New Roman" w:hAnsi="Times New Roman"/>
        </w:rPr>
        <w:t xml:space="preserve"> Українська народна медицина. — К, 1994.</w:t>
      </w:r>
    </w:p>
    <w:p>
      <w:pPr>
        <w:pStyle w:val="Normal1"/>
        <w:jc w:val="both"/>
        <w:rPr>
          <w:rFonts w:ascii="Times New Roman" w:hAnsi="Times New Roman" w:eastAsia="Times New Roman" w:cs="Times New Roman"/>
        </w:rPr>
      </w:pPr>
      <w:r>
        <w:rPr>
          <w:rFonts w:eastAsia="Times New Roman" w:cs="Times New Roman" w:ascii="Times New Roman" w:hAnsi="Times New Roman"/>
          <w:i/>
        </w:rPr>
        <w:t>Братко-Кутинський О.</w:t>
      </w:r>
      <w:r>
        <w:rPr>
          <w:rFonts w:eastAsia="Times New Roman" w:cs="Times New Roman" w:ascii="Times New Roman" w:hAnsi="Times New Roman"/>
        </w:rPr>
        <w:t xml:space="preserve"> Феномен України. — К, 1996.</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Бунатян К, Мурзін В, Симоненко О.</w:t>
      </w:r>
      <w:r>
        <w:rPr>
          <w:rFonts w:eastAsia="Times New Roman" w:cs="Times New Roman" w:ascii="Times New Roman" w:hAnsi="Times New Roman"/>
        </w:rPr>
        <w:t xml:space="preserve"> На світанку історії. — К: Альтернативи, 19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исоцький С.</w:t>
      </w:r>
      <w:r>
        <w:rPr>
          <w:rFonts w:eastAsia="Times New Roman" w:cs="Times New Roman" w:ascii="Times New Roman" w:hAnsi="Times New Roman"/>
        </w:rPr>
        <w:t xml:space="preserve"> Герб Київської Русі за часів Ярослава Мудрого // Старожитності Русі-України. — К, 1994. — С. 115-11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ВовкХв.</w:t>
      </w:r>
      <w:r>
        <w:rPr>
          <w:rFonts w:eastAsia="Times New Roman" w:cs="Times New Roman" w:ascii="Times New Roman" w:hAnsi="Times New Roman"/>
        </w:rPr>
        <w:t xml:space="preserve"> Студії з української етнографії та антропології. — Прага, 1916. — С166-170.</w:t>
      </w:r>
    </w:p>
    <w:p>
      <w:pPr>
        <w:pStyle w:val="Normal1"/>
        <w:jc w:val="both"/>
        <w:rPr>
          <w:rFonts w:ascii="Times New Roman" w:hAnsi="Times New Roman" w:eastAsia="Times New Roman" w:cs="Times New Roman"/>
        </w:rPr>
      </w:pPr>
      <w:r>
        <w:rPr>
          <w:rFonts w:eastAsia="Times New Roman" w:cs="Times New Roman" w:ascii="Times New Roman" w:hAnsi="Times New Roman"/>
          <w:i/>
        </w:rPr>
        <w:t>ВойтовичВ.</w:t>
      </w:r>
      <w:r>
        <w:rPr>
          <w:rFonts w:eastAsia="Times New Roman" w:cs="Times New Roman" w:ascii="Times New Roman" w:hAnsi="Times New Roman"/>
        </w:rPr>
        <w:t xml:space="preserve"> Українська міфологія. — К: Либідь, 2003.</w:t>
      </w:r>
    </w:p>
    <w:p>
      <w:pPr>
        <w:pStyle w:val="Normal1"/>
        <w:jc w:val="both"/>
        <w:rPr>
          <w:rFonts w:ascii="Times New Roman" w:hAnsi="Times New Roman" w:eastAsia="Times New Roman" w:cs="Times New Roman"/>
        </w:rPr>
      </w:pPr>
      <w:r>
        <w:rPr>
          <w:rFonts w:eastAsia="Times New Roman" w:cs="Times New Roman" w:ascii="Times New Roman" w:hAnsi="Times New Roman"/>
          <w:i/>
        </w:rPr>
        <w:t>Волховник.</w:t>
      </w:r>
      <w:r>
        <w:rPr>
          <w:rFonts w:eastAsia="Times New Roman" w:cs="Times New Roman" w:ascii="Times New Roman" w:hAnsi="Times New Roman"/>
        </w:rPr>
        <w:t xml:space="preserve"> Правослов. — К, 2001. — С. 8,14,74-75.</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авриловД, НаговицьінА.</w:t>
      </w:r>
      <w:r>
        <w:rPr>
          <w:rFonts w:eastAsia="Times New Roman" w:cs="Times New Roman" w:ascii="Times New Roman" w:hAnsi="Times New Roman"/>
        </w:rPr>
        <w:t xml:space="preserve"> Боги славян: язичество, традиция. — М., 2002. — С.340.</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пятовський І.</w:t>
      </w:r>
      <w:r>
        <w:rPr>
          <w:rFonts w:eastAsia="Times New Roman" w:cs="Times New Roman" w:ascii="Times New Roman" w:hAnsi="Times New Roman"/>
        </w:rPr>
        <w:t xml:space="preserve"> Ключ розуміння. — К, 1985. — С. 347.</w:t>
      </w:r>
    </w:p>
    <w:p>
      <w:pPr>
        <w:pStyle w:val="Normal1"/>
        <w:jc w:val="both"/>
        <w:rPr>
          <w:rFonts w:ascii="Times New Roman" w:hAnsi="Times New Roman" w:eastAsia="Times New Roman" w:cs="Times New Roman"/>
        </w:rPr>
      </w:pPr>
      <w:r>
        <w:rPr>
          <w:rFonts w:eastAsia="Times New Roman" w:cs="Times New Roman" w:ascii="Times New Roman" w:hAnsi="Times New Roman"/>
          <w:i/>
        </w:rPr>
        <w:t>Гальковский Н.</w:t>
      </w:r>
      <w:r>
        <w:rPr>
          <w:rFonts w:eastAsia="Times New Roman" w:cs="Times New Roman" w:ascii="Times New Roman" w:hAnsi="Times New Roman"/>
        </w:rPr>
        <w:t xml:space="preserve"> Борьба християнства с остатками язичества в Древней Руси. —</w:t>
      </w:r>
    </w:p>
    <w:p>
      <w:pPr>
        <w:pStyle w:val="Normal1"/>
        <w:jc w:val="both"/>
        <w:rPr>
          <w:rFonts w:ascii="Times New Roman" w:hAnsi="Times New Roman" w:eastAsia="Times New Roman" w:cs="Times New Roman"/>
        </w:rPr>
      </w:pPr>
      <w:r>
        <w:rPr>
          <w:rFonts w:eastAsia="Times New Roman" w:cs="Times New Roman" w:ascii="Times New Roman" w:hAnsi="Times New Roman"/>
        </w:rPr>
        <w:t>М, 1913.-Т. 1-2.</w:t>
      </w:r>
    </w:p>
    <w:p>
      <w:pPr>
        <w:pStyle w:val="Normal1"/>
        <w:jc w:val="both"/>
        <w:rPr>
          <w:rFonts w:ascii="Times New Roman" w:hAnsi="Times New Roman" w:eastAsia="Times New Roman" w:cs="Times New Roman"/>
        </w:rPr>
      </w:pPr>
      <w:r>
        <w:rPr>
          <w:rFonts w:eastAsia="Times New Roman" w:cs="Times New Roman" w:ascii="Times New Roman" w:hAnsi="Times New Roman"/>
        </w:rPr>
        <w:t>Герби та землі України. — К: Такі Справи, 200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олубеє С.</w:t>
      </w:r>
      <w:r>
        <w:rPr>
          <w:rFonts w:eastAsia="Times New Roman" w:cs="Times New Roman" w:ascii="Times New Roman" w:hAnsi="Times New Roman"/>
        </w:rPr>
        <w:t xml:space="preserve"> Описание и истолкование дворянских гербов южнорусских фамилий. — К, 1872.</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ордієнко Г.</w:t>
      </w:r>
      <w:r>
        <w:rPr>
          <w:rFonts w:eastAsia="Times New Roman" w:cs="Times New Roman" w:ascii="Times New Roman" w:hAnsi="Times New Roman"/>
        </w:rPr>
        <w:t xml:space="preserve"> Наукова розвідка: “Червона калина” // Українські вісті, ч. 47. — Новий Ульм, Німеччина, 1961.</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Грушко Е</w:t>
      </w:r>
      <w:r>
        <w:rPr>
          <w:rFonts w:eastAsia="Times New Roman" w:cs="Times New Roman" w:ascii="Times New Roman" w:hAnsi="Times New Roman"/>
          <w:i/>
          <w:vertAlign w:val="subscript"/>
        </w:rPr>
        <w:t>ч</w:t>
      </w:r>
      <w:r>
        <w:rPr>
          <w:rFonts w:eastAsia="Times New Roman" w:cs="Times New Roman" w:ascii="Times New Roman" w:hAnsi="Times New Roman"/>
          <w:i/>
        </w:rPr>
        <w:t xml:space="preserve"> Медведев Ю.</w:t>
      </w:r>
      <w:r>
        <w:rPr>
          <w:rFonts w:eastAsia="Times New Roman" w:cs="Times New Roman" w:ascii="Times New Roman" w:hAnsi="Times New Roman"/>
        </w:rPr>
        <w:t xml:space="preserve"> Словарь славянской мифологии. — Н. Новгород, 1995.-С. 175,176,322.</w:t>
      </w:r>
    </w:p>
    <w:p>
      <w:pPr>
        <w:pStyle w:val="Normal1"/>
        <w:jc w:val="both"/>
        <w:rPr>
          <w:rFonts w:ascii="Times New Roman" w:hAnsi="Times New Roman" w:eastAsia="Times New Roman" w:cs="Times New Roman"/>
        </w:rPr>
      </w:pPr>
      <w:r>
        <w:rPr>
          <w:rFonts w:eastAsia="Times New Roman" w:cs="Times New Roman" w:ascii="Times New Roman" w:hAnsi="Times New Roman"/>
          <w:i/>
        </w:rPr>
        <w:t>Дьяченко Г.</w:t>
      </w:r>
      <w:r>
        <w:rPr>
          <w:rFonts w:eastAsia="Times New Roman" w:cs="Times New Roman" w:ascii="Times New Roman" w:hAnsi="Times New Roman"/>
        </w:rPr>
        <w:t xml:space="preserve"> Полньїй церковно-славянский словарь. — М., 1900. С. 452 486-487,553,791-792.</w:t>
      </w:r>
    </w:p>
    <w:p>
      <w:pPr>
        <w:pStyle w:val="Normal1"/>
        <w:jc w:val="both"/>
        <w:rPr>
          <w:rFonts w:ascii="Times New Roman" w:hAnsi="Times New Roman" w:eastAsia="Times New Roman" w:cs="Times New Roman"/>
        </w:rPr>
      </w:pPr>
      <w:r>
        <w:rPr>
          <w:rFonts w:eastAsia="Times New Roman" w:cs="Times New Roman" w:ascii="Times New Roman" w:hAnsi="Times New Roman"/>
        </w:rPr>
        <w:t>Етимологічний словник української мови. — К</w:t>
      </w:r>
      <w:r>
        <w:rPr>
          <w:rFonts w:eastAsia="Times New Roman" w:cs="Times New Roman" w:ascii="Times New Roman" w:hAnsi="Times New Roman"/>
          <w:vertAlign w:val="subscript"/>
        </w:rPr>
        <w:t>п</w:t>
      </w:r>
      <w:r>
        <w:rPr>
          <w:rFonts w:eastAsia="Times New Roman" w:cs="Times New Roman" w:ascii="Times New Roman" w:hAnsi="Times New Roman"/>
        </w:rPr>
        <w:t xml:space="preserve"> 1989. — Т. 3. — С. 468. — Т. 2. -С. 184-185.</w:t>
      </w:r>
    </w:p>
    <w:p>
      <w:pPr>
        <w:pStyle w:val="Normal1"/>
        <w:jc w:val="both"/>
        <w:rPr>
          <w:rFonts w:ascii="Times New Roman" w:hAnsi="Times New Roman" w:eastAsia="Times New Roman" w:cs="Times New Roman"/>
        </w:rPr>
      </w:pPr>
      <w:r>
        <w:rPr>
          <w:rFonts w:eastAsia="Times New Roman" w:cs="Times New Roman" w:ascii="Times New Roman" w:hAnsi="Times New Roman"/>
          <w:i/>
        </w:rPr>
        <w:t>Истархов В.Упяр</w:t>
      </w:r>
      <w:r>
        <w:rPr>
          <w:rFonts w:eastAsia="Times New Roman" w:cs="Times New Roman" w:ascii="Times New Roman" w:hAnsi="Times New Roman"/>
        </w:rPr>
        <w:t xml:space="preserve"> русских Богов. — М., 2001.</w:t>
      </w:r>
    </w:p>
    <w:p>
      <w:pPr>
        <w:pStyle w:val="Normal1"/>
        <w:jc w:val="both"/>
        <w:rPr>
          <w:rFonts w:ascii="Times New Roman" w:hAnsi="Times New Roman" w:eastAsia="Times New Roman" w:cs="Times New Roman"/>
        </w:rPr>
      </w:pPr>
      <w:r>
        <w:rPr>
          <w:rFonts w:eastAsia="Times New Roman" w:cs="Times New Roman" w:ascii="Times New Roman" w:hAnsi="Times New Roman"/>
          <w:i/>
        </w:rPr>
        <w:t>Ірклієвський В.</w:t>
      </w:r>
      <w:r>
        <w:rPr>
          <w:rFonts w:eastAsia="Times New Roman" w:cs="Times New Roman" w:ascii="Times New Roman" w:hAnsi="Times New Roman"/>
        </w:rPr>
        <w:t xml:space="preserve"> Етимологічний словник українських прізвищ — прізвищезнавство. — Мюнхен, 1987. — С. 479.</w:t>
      </w:r>
    </w:p>
    <w:p>
      <w:pPr>
        <w:pStyle w:val="Normal1"/>
        <w:jc w:val="both"/>
        <w:rPr>
          <w:rFonts w:ascii="Times New Roman" w:hAnsi="Times New Roman" w:eastAsia="Times New Roman" w:cs="Times New Roman"/>
        </w:rPr>
      </w:pPr>
      <w:r>
        <w:rPr>
          <w:rFonts w:eastAsia="Times New Roman" w:cs="Times New Roman" w:ascii="Times New Roman" w:hAnsi="Times New Roman"/>
        </w:rPr>
        <w:t>Історія релігій в Україні в 10-ти тт. — К., 1996. — Т. 1. — С. 67-72.</w:t>
      </w:r>
    </w:p>
    <w:p>
      <w:pPr>
        <w:pStyle w:val="Normal1"/>
        <w:jc w:val="both"/>
        <w:rPr>
          <w:rFonts w:ascii="Times New Roman" w:hAnsi="Times New Roman" w:eastAsia="Times New Roman" w:cs="Times New Roman"/>
        </w:rPr>
      </w:pPr>
      <w:r>
        <w:rPr>
          <w:rFonts w:eastAsia="Times New Roman" w:cs="Times New Roman" w:ascii="Times New Roman" w:hAnsi="Times New Roman"/>
          <w:i/>
        </w:rPr>
        <w:t>Зелений Д.</w:t>
      </w:r>
      <w:r>
        <w:rPr>
          <w:rFonts w:eastAsia="Times New Roman" w:cs="Times New Roman" w:ascii="Times New Roman" w:hAnsi="Times New Roman"/>
        </w:rPr>
        <w:t xml:space="preserve"> Восточнославянская зтнография. — М., 1991.</w:t>
      </w:r>
    </w:p>
    <w:p>
      <w:pPr>
        <w:pStyle w:val="Normal1"/>
        <w:jc w:val="both"/>
        <w:rPr>
          <w:rFonts w:ascii="Times New Roman" w:hAnsi="Times New Roman" w:eastAsia="Times New Roman" w:cs="Times New Roman"/>
        </w:rPr>
      </w:pPr>
      <w:r>
        <w:rPr>
          <w:rFonts w:eastAsia="Times New Roman" w:cs="Times New Roman" w:ascii="Times New Roman" w:hAnsi="Times New Roman"/>
          <w:i/>
        </w:rPr>
        <w:t>Знойко О.</w:t>
      </w:r>
      <w:r>
        <w:rPr>
          <w:rFonts w:eastAsia="Times New Roman" w:cs="Times New Roman" w:ascii="Times New Roman" w:hAnsi="Times New Roman"/>
        </w:rPr>
        <w:t xml:space="preserve"> Міфи Київської землі та події стародавні.—К, 1989.—С 67,78-80, 110,149-160.</w:t>
      </w:r>
    </w:p>
    <w:p>
      <w:pPr>
        <w:pStyle w:val="Normal1"/>
        <w:jc w:val="both"/>
        <w:rPr>
          <w:rFonts w:ascii="Times New Roman" w:hAnsi="Times New Roman" w:eastAsia="Times New Roman" w:cs="Times New Roman"/>
        </w:rPr>
      </w:pPr>
      <w:r>
        <w:rPr>
          <w:rFonts w:eastAsia="Times New Roman" w:cs="Times New Roman" w:ascii="Times New Roman" w:hAnsi="Times New Roman"/>
        </w:rPr>
        <w:t>ИИФЗ, ф. 1, оп. 4, Д. 285, л. 7-8.</w:t>
      </w:r>
    </w:p>
    <w:p>
      <w:pPr>
        <w:pStyle w:val="Normal1"/>
        <w:jc w:val="both"/>
        <w:rPr>
          <w:rFonts w:ascii="Times New Roman" w:hAnsi="Times New Roman" w:eastAsia="Times New Roman" w:cs="Times New Roman"/>
        </w:rPr>
      </w:pPr>
      <w:r>
        <w:rPr>
          <w:rFonts w:eastAsia="Times New Roman" w:cs="Times New Roman" w:ascii="Times New Roman" w:hAnsi="Times New Roman"/>
          <w:i/>
        </w:rPr>
        <w:t>Залотослов.</w:t>
      </w:r>
      <w:r>
        <w:rPr>
          <w:rFonts w:eastAsia="Times New Roman" w:cs="Times New Roman" w:ascii="Times New Roman" w:hAnsi="Times New Roman"/>
        </w:rPr>
        <w:t xml:space="preserve"> Поетичний космос Давньої Русі. Упорядкування, передмова та переклади М. Москаленка. — К., 1988. — С. 62.</w:t>
      </w:r>
    </w:p>
    <w:p>
      <w:pPr>
        <w:pStyle w:val="Normal1"/>
        <w:jc w:val="both"/>
        <w:rPr>
          <w:rFonts w:ascii="Times New Roman" w:hAnsi="Times New Roman" w:eastAsia="Times New Roman" w:cs="Times New Roman"/>
        </w:rPr>
      </w:pPr>
      <w:r>
        <w:rPr>
          <w:rFonts w:eastAsia="Times New Roman" w:cs="Times New Roman" w:ascii="Times New Roman" w:hAnsi="Times New Roman"/>
          <w:i/>
        </w:rPr>
        <w:t>Зореслава В.</w:t>
      </w:r>
      <w:r>
        <w:rPr>
          <w:rFonts w:eastAsia="Times New Roman" w:cs="Times New Roman" w:ascii="Times New Roman" w:hAnsi="Times New Roman"/>
        </w:rPr>
        <w:t xml:space="preserve"> Лунник. Про що розповідають зорі // Сварог. 1998. Вип. 7. — С 30-33.</w:t>
      </w:r>
    </w:p>
    <w:p>
      <w:pPr>
        <w:pStyle w:val="Normal1"/>
        <w:jc w:val="both"/>
        <w:rPr>
          <w:rFonts w:ascii="Times New Roman" w:hAnsi="Times New Roman" w:eastAsia="Times New Roman" w:cs="Times New Roman"/>
        </w:rPr>
      </w:pPr>
      <w:r>
        <w:rPr>
          <w:rFonts w:eastAsia="Times New Roman" w:cs="Times New Roman" w:ascii="Times New Roman" w:hAnsi="Times New Roman"/>
          <w:i/>
        </w:rPr>
        <w:t>ИвановВ, ТопоровВ.</w:t>
      </w:r>
      <w:r>
        <w:rPr>
          <w:rFonts w:eastAsia="Times New Roman" w:cs="Times New Roman" w:ascii="Times New Roman" w:hAnsi="Times New Roman"/>
        </w:rPr>
        <w:t xml:space="preserve"> Санскрит.—Издательство восгочной литературьі, 1960. вірування українського народу. — К, 1992.-0 56,98-99,13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Історія релігій в Україні в 10-ти тг. — Т. 1: Дохристиянські вірування. Прийняття християнства. — К, 1996. — С. 98.</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i/>
        </w:rPr>
        <w:t>КайсаровА,ГлинкаГ</w:t>
      </w:r>
      <w:r>
        <w:rPr>
          <w:rFonts w:eastAsia="Times New Roman" w:cs="Times New Roman" w:ascii="Times New Roman" w:hAnsi="Times New Roman"/>
          <w:i/>
          <w:vertAlign w:val="subscript"/>
        </w:rPr>
        <w:t>ч</w:t>
      </w:r>
      <w:r>
        <w:rPr>
          <w:rFonts w:eastAsia="Times New Roman" w:cs="Times New Roman" w:ascii="Times New Roman" w:hAnsi="Times New Roman"/>
          <w:i/>
        </w:rPr>
        <w:t>РьібаковБ.</w:t>
      </w:r>
      <w:r>
        <w:rPr>
          <w:rFonts w:eastAsia="Times New Roman" w:cs="Times New Roman" w:ascii="Times New Roman" w:hAnsi="Times New Roman"/>
        </w:rPr>
        <w:t xml:space="preserve"> Мифьі древних славян. Велесова книга. — Сосг. А. Баженова, В. Вардугин. — Саратов: Надежда, 1993. — С. 4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алендарнме обмчаи и обряди в странах зарубежной Европьі. — Весенние праздники. — М., 1977.</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иев. Знциклопедический справочнпк. — К, 1982. — С. 123.</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иевский синопсис или краткое собрание от различньїх летописцев о начале славенороссийского народа... — К, 1836. — С. 76.</w:t>
      </w:r>
    </w:p>
    <w:p>
      <w:pPr>
        <w:pStyle w:val="Normal1"/>
        <w:jc w:val="both"/>
        <w:rPr>
          <w:rFonts w:ascii="Times New Roman" w:hAnsi="Times New Roman" w:eastAsia="Times New Roman" w:cs="Times New Roman"/>
        </w:rPr>
      </w:pPr>
      <w:r>
        <w:rPr>
          <w:rFonts w:eastAsia="Times New Roman" w:cs="Times New Roman" w:ascii="Times New Roman" w:hAnsi="Times New Roman"/>
          <w:i/>
        </w:rPr>
        <w:t>Килимник С.</w:t>
      </w:r>
      <w:r>
        <w:rPr>
          <w:rFonts w:eastAsia="Times New Roman" w:cs="Times New Roman" w:ascii="Times New Roman" w:hAnsi="Times New Roman"/>
        </w:rPr>
        <w:t xml:space="preserve"> Український рік у народних звичаях в історичному освітленні. — Вінніпег, Торонто, 1963. — Т. 1-5.</w:t>
      </w:r>
    </w:p>
    <w:p>
      <w:pPr>
        <w:pStyle w:val="Normal1"/>
        <w:jc w:val="both"/>
        <w:rPr>
          <w:rFonts w:ascii="Times New Roman" w:hAnsi="Times New Roman" w:eastAsia="Times New Roman" w:cs="Times New Roman"/>
        </w:rPr>
      </w:pPr>
      <w:r>
        <w:rPr>
          <w:rFonts w:eastAsia="Times New Roman" w:cs="Times New Roman" w:ascii="Times New Roman" w:hAnsi="Times New Roman"/>
          <w:i/>
        </w:rPr>
        <w:t>КлимишинИ.</w:t>
      </w:r>
      <w:r>
        <w:rPr>
          <w:rFonts w:eastAsia="Times New Roman" w:cs="Times New Roman" w:ascii="Times New Roman" w:hAnsi="Times New Roman"/>
        </w:rPr>
        <w:t xml:space="preserve"> Календарь и хронология. — М., 1985.</w:t>
      </w:r>
    </w:p>
    <w:p>
      <w:pPr>
        <w:pStyle w:val="Normal1"/>
        <w:jc w:val="both"/>
        <w:rPr>
          <w:rFonts w:ascii="Times New Roman" w:hAnsi="Times New Roman" w:eastAsia="Times New Roman" w:cs="Times New Roman"/>
        </w:rPr>
      </w:pPr>
      <w:r>
        <w:rPr>
          <w:rFonts w:eastAsia="Times New Roman" w:cs="Times New Roman" w:ascii="Times New Roman" w:hAnsi="Times New Roman"/>
          <w:i/>
        </w:rPr>
        <w:t>Козловська В.</w:t>
      </w:r>
      <w:r>
        <w:rPr>
          <w:rFonts w:eastAsia="Times New Roman" w:cs="Times New Roman" w:ascii="Times New Roman" w:hAnsi="Times New Roman"/>
        </w:rPr>
        <w:t xml:space="preserve"> Про дуб з кабанячими іклами // Первісне громадянство. — 1928. — Вип. 1.; Пам’ятки України. — 1987. — № 1. — С. 36-37.</w:t>
      </w:r>
    </w:p>
    <w:p>
      <w:pPr>
        <w:pStyle w:val="Normal1"/>
        <w:jc w:val="both"/>
        <w:rPr>
          <w:rFonts w:ascii="Times New Roman" w:hAnsi="Times New Roman" w:eastAsia="Times New Roman" w:cs="Times New Roman"/>
        </w:rPr>
      </w:pPr>
      <w:r>
        <w:rPr>
          <w:rFonts w:eastAsia="Times New Roman" w:cs="Times New Roman" w:ascii="Times New Roman" w:hAnsi="Times New Roman"/>
          <w:i/>
        </w:rPr>
        <w:t>КочергинаВ.</w:t>
      </w:r>
      <w:r>
        <w:rPr>
          <w:rFonts w:eastAsia="Times New Roman" w:cs="Times New Roman" w:ascii="Times New Roman" w:hAnsi="Times New Roman"/>
        </w:rPr>
        <w:t xml:space="preserve"> Санскритско-русский словарь. — М.,1996.</w:t>
      </w:r>
    </w:p>
    <w:p>
      <w:pPr>
        <w:pStyle w:val="Normal1"/>
        <w:jc w:val="both"/>
        <w:rPr>
          <w:rFonts w:ascii="Times New Roman" w:hAnsi="Times New Roman" w:eastAsia="Times New Roman" w:cs="Times New Roman"/>
        </w:rPr>
      </w:pPr>
      <w:r>
        <w:rPr>
          <w:rFonts w:eastAsia="Times New Roman" w:cs="Times New Roman" w:ascii="Times New Roman" w:hAnsi="Times New Roman"/>
        </w:rPr>
        <w:t>Колядки та щедрівки. Зимова обрядова поезія трудового року. — Упор. О. Дей. К., 1965. С. 17,62,72,82,83,116.</w:t>
      </w:r>
    </w:p>
    <w:p>
      <w:pPr>
        <w:pStyle w:val="Normal1"/>
        <w:jc w:val="both"/>
        <w:rPr>
          <w:rFonts w:ascii="Times New Roman" w:hAnsi="Times New Roman" w:eastAsia="Times New Roman" w:cs="Times New Roman"/>
        </w:rPr>
      </w:pPr>
      <w:r>
        <w:rPr>
          <w:rFonts w:eastAsia="Times New Roman" w:cs="Times New Roman" w:ascii="Times New Roman" w:hAnsi="Times New Roman"/>
          <w:i/>
        </w:rPr>
        <w:t>Копержинський К</w:t>
      </w:r>
      <w:r>
        <w:rPr>
          <w:rFonts w:eastAsia="Times New Roman" w:cs="Times New Roman" w:ascii="Times New Roman" w:hAnsi="Times New Roman"/>
        </w:rPr>
        <w:t xml:space="preserve"> Обряди збору врожаю у слов’янських народів у найдавнішу добу розвитку// Первісне громадянство та його пережитки на Україні. — К, 1926. — Випуск 1,2.</w:t>
      </w:r>
    </w:p>
    <w:p>
      <w:pPr>
        <w:pStyle w:val="Normal1"/>
        <w:jc w:val="both"/>
        <w:rPr>
          <w:rFonts w:ascii="Times New Roman" w:hAnsi="Times New Roman" w:eastAsia="Times New Roman" w:cs="Times New Roman"/>
        </w:rPr>
      </w:pPr>
      <w:r>
        <w:rPr>
          <w:rFonts w:eastAsia="Times New Roman" w:cs="Times New Roman" w:ascii="Times New Roman" w:hAnsi="Times New Roman"/>
          <w:i/>
        </w:rPr>
        <w:t>КочергинаВ.</w:t>
      </w:r>
      <w:r>
        <w:rPr>
          <w:rFonts w:eastAsia="Times New Roman" w:cs="Times New Roman" w:ascii="Times New Roman" w:hAnsi="Times New Roman"/>
        </w:rPr>
        <w:t xml:space="preserve"> Санскритско-русский словарь. — М.: Филилогия, 1996. </w:t>
      </w:r>
      <w:r>
        <w:rPr>
          <w:rFonts w:eastAsia="Times New Roman" w:cs="Times New Roman" w:ascii="Times New Roman" w:hAnsi="Times New Roman"/>
          <w:i/>
        </w:rPr>
        <w:t>Куйбіда В, ШаповалЛ, Мороз І.</w:t>
      </w:r>
      <w:r>
        <w:rPr>
          <w:rFonts w:eastAsia="Times New Roman" w:cs="Times New Roman" w:ascii="Times New Roman" w:hAnsi="Times New Roman"/>
        </w:rPr>
        <w:t xml:space="preserve"> Народна ботаніка. — К., 1995. — С. 84,94.</w:t>
      </w:r>
    </w:p>
    <w:p>
      <w:pPr>
        <w:pStyle w:val="Normal1"/>
        <w:jc w:val="both"/>
        <w:rPr>
          <w:rFonts w:ascii="Times New Roman" w:hAnsi="Times New Roman" w:eastAsia="Times New Roman" w:cs="Times New Roman"/>
        </w:rPr>
      </w:pPr>
      <w:r>
        <w:rPr>
          <w:rFonts w:eastAsia="Times New Roman" w:cs="Times New Roman" w:ascii="Times New Roman" w:hAnsi="Times New Roman"/>
          <w:i/>
        </w:rPr>
        <w:t>Куликов C.</w:t>
      </w:r>
      <w:r>
        <w:rPr>
          <w:rFonts w:eastAsia="Times New Roman" w:cs="Times New Roman" w:ascii="Times New Roman" w:hAnsi="Times New Roman"/>
        </w:rPr>
        <w:t xml:space="preserve"> Нить времен. Малая знциклопсдия кпендаря. М., 1991. </w:t>
      </w:r>
      <w:r>
        <w:rPr>
          <w:rFonts w:eastAsia="Times New Roman" w:cs="Times New Roman" w:ascii="Times New Roman" w:hAnsi="Times New Roman"/>
          <w:i/>
        </w:rPr>
        <w:t>Куліш П.</w:t>
      </w:r>
      <w:r>
        <w:rPr>
          <w:rFonts w:eastAsia="Times New Roman" w:cs="Times New Roman" w:ascii="Times New Roman" w:hAnsi="Times New Roman"/>
        </w:rPr>
        <w:t xml:space="preserve"> Записки о Южиой Руси. СПб., 1856. С. 172-188.</w:t>
      </w:r>
    </w:p>
    <w:p>
      <w:pPr>
        <w:pStyle w:val="Normal1"/>
        <w:jc w:val="both"/>
        <w:rPr>
          <w:rFonts w:ascii="Times New Roman" w:hAnsi="Times New Roman" w:eastAsia="Times New Roman" w:cs="Times New Roman"/>
        </w:rPr>
      </w:pPr>
      <w:r>
        <w:rPr>
          <w:rFonts w:eastAsia="Times New Roman" w:cs="Times New Roman" w:ascii="Times New Roman" w:hAnsi="Times New Roman"/>
        </w:rPr>
        <w:t>Літопис Руський. К., 1989. С. 29-30,66,17.3-174.</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Берегиня: Богиня чи Русалка? // Сварог. 1997. Вип. 6 с. 17-20. </w:t>
      </w: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Волховник — К, 2002.</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елесова Книга — Святе письмо українців // Сварог. 1999. Na 92000. — № 11-12; або скорочений варіант: Дивослово. 1999. № II.</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Вся в хрестах, як овечка в реп’яхах" // Столиця. № 30 (75). 25 березня 1998 р.</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Етнологія України. К., 2001.</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Іменослов: імена слов’янські, історичні та міфологічні. К., 199Я </w:t>
      </w:r>
      <w:r>
        <w:rPr>
          <w:rFonts w:eastAsia="Times New Roman" w:cs="Times New Roman" w:ascii="Times New Roman" w:hAnsi="Times New Roman"/>
          <w:i/>
        </w:rPr>
        <w:t>ЛозкоГ.</w:t>
      </w:r>
      <w:r>
        <w:rPr>
          <w:rFonts w:eastAsia="Times New Roman" w:cs="Times New Roman" w:ascii="Times New Roman" w:hAnsi="Times New Roman"/>
        </w:rPr>
        <w:t xml:space="preserve"> Короткий словник санскритських релігійно-філософських понять// Сварог. — 1997. — Вип. 6. — С.14.</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Наукова реконструкція календаря етнічної віри українців // у кн.; ТЬвстуха Є Фітоетнологія українців. — 1С, 2002. С.345-351.</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вята Кола Сварожого // Сварог. — 2001. № 11 -12. С 28.</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Святослав Хоробрий // Сварог. 1998-1999. Вип. 8,10.</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Українське народознавство. — К, 1995.</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w:t>
      </w:r>
      <w:r>
        <w:rPr>
          <w:rFonts w:eastAsia="Times New Roman" w:cs="Times New Roman" w:ascii="Times New Roman" w:hAnsi="Times New Roman"/>
        </w:rPr>
        <w:t xml:space="preserve"> ^Українське язичництво. К.: Український центр духовної культури, 1994.</w:t>
      </w:r>
    </w:p>
    <w:p>
      <w:pPr>
        <w:pStyle w:val="Normal1"/>
        <w:jc w:val="both"/>
        <w:rPr>
          <w:rFonts w:ascii="Times New Roman" w:hAnsi="Times New Roman" w:eastAsia="Times New Roman" w:cs="Times New Roman"/>
        </w:rPr>
      </w:pPr>
      <w:r>
        <w:rPr>
          <w:rFonts w:eastAsia="Times New Roman" w:cs="Times New Roman" w:ascii="Times New Roman" w:hAnsi="Times New Roman"/>
          <w:i/>
        </w:rPr>
        <w:t>Лозко Г.</w:t>
      </w:r>
      <w:r>
        <w:rPr>
          <w:rFonts w:eastAsia="Times New Roman" w:cs="Times New Roman" w:ascii="Times New Roman" w:hAnsi="Times New Roman"/>
        </w:rPr>
        <w:t xml:space="preserve"> Рослинні чари // Волховник. Правослов: молитви до Рідних Богів. К., 2002.-С. 116-118.</w:t>
      </w:r>
    </w:p>
    <w:p>
      <w:pPr>
        <w:pStyle w:val="Normal1"/>
        <w:jc w:val="both"/>
        <w:rPr>
          <w:rFonts w:ascii="Times New Roman" w:hAnsi="Times New Roman" w:eastAsia="Times New Roman" w:cs="Times New Roman"/>
        </w:rPr>
      </w:pPr>
      <w:r>
        <w:rPr>
          <w:rFonts w:eastAsia="Times New Roman" w:cs="Times New Roman" w:ascii="Times New Roman" w:hAnsi="Times New Roman"/>
          <w:i/>
        </w:rPr>
        <w:t>Максимович М.</w:t>
      </w:r>
      <w:r>
        <w:rPr>
          <w:rFonts w:eastAsia="Times New Roman" w:cs="Times New Roman" w:ascii="Times New Roman" w:hAnsi="Times New Roman"/>
        </w:rPr>
        <w:t xml:space="preserve"> Киев явилея градом великим. — К, 1994. С 165.</w:t>
      </w:r>
    </w:p>
    <w:p>
      <w:pPr>
        <w:pStyle w:val="Normal1"/>
        <w:jc w:val="both"/>
        <w:rPr>
          <w:rFonts w:ascii="Times New Roman" w:hAnsi="Times New Roman" w:eastAsia="Times New Roman" w:cs="Times New Roman"/>
        </w:rPr>
      </w:pPr>
      <w:r>
        <w:rPr>
          <w:rFonts w:eastAsia="Times New Roman" w:cs="Times New Roman" w:ascii="Times New Roman" w:hAnsi="Times New Roman"/>
          <w:i/>
        </w:rPr>
        <w:t>Максимович М.</w:t>
      </w:r>
      <w:r>
        <w:rPr>
          <w:rFonts w:eastAsia="Times New Roman" w:cs="Times New Roman" w:ascii="Times New Roman" w:hAnsi="Times New Roman"/>
        </w:rPr>
        <w:t xml:space="preserve"> Дні і місяці українського селянина. К, 2002. </w:t>
      </w:r>
      <w:r>
        <w:rPr>
          <w:rFonts w:eastAsia="Times New Roman" w:cs="Times New Roman" w:ascii="Times New Roman" w:hAnsi="Times New Roman"/>
          <w:i/>
        </w:rPr>
        <w:t>Миролюбов Ю.</w:t>
      </w:r>
      <w:r>
        <w:rPr>
          <w:rFonts w:eastAsia="Times New Roman" w:cs="Times New Roman" w:ascii="Times New Roman" w:hAnsi="Times New Roman"/>
        </w:rPr>
        <w:t xml:space="preserve"> Ригведа и язичество. — Мюнхен, 1981. С 135-138. </w:t>
      </w:r>
      <w:r>
        <w:rPr>
          <w:rFonts w:eastAsia="Times New Roman" w:cs="Times New Roman" w:ascii="Times New Roman" w:hAnsi="Times New Roman"/>
          <w:i/>
        </w:rPr>
        <w:t>Миролюбов Ю.</w:t>
      </w:r>
      <w:r>
        <w:rPr>
          <w:rFonts w:eastAsia="Times New Roman" w:cs="Times New Roman" w:ascii="Times New Roman" w:hAnsi="Times New Roman"/>
        </w:rPr>
        <w:t xml:space="preserve"> Русский язьіческий фольклор. — Мюнхен, 1982. Мифьі народов мира. Знциклопедия в 2-х тт. М., 1991.</w:t>
      </w:r>
    </w:p>
    <w:p>
      <w:pPr>
        <w:pStyle w:val="Normal1"/>
        <w:jc w:val="both"/>
        <w:rPr>
          <w:rFonts w:ascii="Times New Roman" w:hAnsi="Times New Roman" w:eastAsia="Times New Roman" w:cs="Times New Roman"/>
        </w:rPr>
      </w:pPr>
      <w:r>
        <w:rPr>
          <w:rFonts w:eastAsia="Times New Roman" w:cs="Times New Roman" w:ascii="Times New Roman" w:hAnsi="Times New Roman"/>
          <w:i/>
        </w:rPr>
        <w:t>Міколейко 3.</w:t>
      </w:r>
      <w:r>
        <w:rPr>
          <w:rFonts w:eastAsia="Times New Roman" w:cs="Times New Roman" w:ascii="Times New Roman" w:hAnsi="Times New Roman"/>
        </w:rPr>
        <w:t xml:space="preserve"> Сліпий в Яссах Еліаде і фашизм // Т. — 2000. Ne 16. С 96. </w:t>
      </w:r>
      <w:r>
        <w:rPr>
          <w:rFonts w:eastAsia="Times New Roman" w:cs="Times New Roman" w:ascii="Times New Roman" w:hAnsi="Times New Roman"/>
          <w:i/>
        </w:rPr>
        <w:t>Мотронюк Юрій-Ярун.</w:t>
      </w:r>
      <w:r>
        <w:rPr>
          <w:rFonts w:eastAsia="Times New Roman" w:cs="Times New Roman" w:ascii="Times New Roman" w:hAnsi="Times New Roman"/>
        </w:rPr>
        <w:t xml:space="preserve"> Лихоліття. Драматична поема // Сварог. 1998. — Вип. 7.-С. 19.</w:t>
      </w:r>
    </w:p>
    <w:p>
      <w:pPr>
        <w:pStyle w:val="Normal1"/>
        <w:jc w:val="both"/>
        <w:rPr>
          <w:rFonts w:ascii="Times New Roman" w:hAnsi="Times New Roman" w:eastAsia="Times New Roman" w:cs="Times New Roman"/>
        </w:rPr>
      </w:pPr>
      <w:r>
        <w:rPr>
          <w:rFonts w:eastAsia="Times New Roman" w:cs="Times New Roman" w:ascii="Times New Roman" w:hAnsi="Times New Roman"/>
          <w:i/>
        </w:rPr>
        <w:t>Нечуй-Левицький І,</w:t>
      </w:r>
      <w:r>
        <w:rPr>
          <w:rFonts w:eastAsia="Times New Roman" w:cs="Times New Roman" w:ascii="Times New Roman" w:hAnsi="Times New Roman"/>
        </w:rPr>
        <w:t xml:space="preserve"> Світогляд українського народу. Київ, 1992. С. 5,33. Нова радість стала. Колядки та щедрівки. — Веселка, 1991. С. 6. </w:t>
      </w:r>
      <w:r>
        <w:rPr>
          <w:rFonts w:eastAsia="Times New Roman" w:cs="Times New Roman" w:ascii="Times New Roman" w:hAnsi="Times New Roman"/>
          <w:i/>
        </w:rPr>
        <w:t>НамисМ.</w:t>
      </w:r>
      <w:r>
        <w:rPr>
          <w:rFonts w:eastAsia="Times New Roman" w:cs="Times New Roman" w:ascii="Times New Roman" w:hAnsi="Times New Roman"/>
        </w:rPr>
        <w:t xml:space="preserve"> Українські приказки, прислів’я і таке інше. К, 1993. С. 628. №3151.</w:t>
      </w:r>
    </w:p>
    <w:p>
      <w:pPr>
        <w:pStyle w:val="Normal1"/>
        <w:jc w:val="both"/>
        <w:rPr>
          <w:rFonts w:ascii="Times New Roman" w:hAnsi="Times New Roman" w:eastAsia="Times New Roman" w:cs="Times New Roman"/>
        </w:rPr>
      </w:pPr>
      <w:r>
        <w:rPr>
          <w:rFonts w:eastAsia="Times New Roman" w:cs="Times New Roman" w:ascii="Times New Roman" w:hAnsi="Times New Roman"/>
          <w:i/>
        </w:rPr>
        <w:t>Павленко Ю.</w:t>
      </w:r>
      <w:r>
        <w:rPr>
          <w:rFonts w:eastAsia="Times New Roman" w:cs="Times New Roman" w:ascii="Times New Roman" w:hAnsi="Times New Roman"/>
        </w:rPr>
        <w:t xml:space="preserve"> Дохристиянські вірування давнього населення України. К, 2000.-С 259-261.</w:t>
      </w:r>
    </w:p>
    <w:p>
      <w:pPr>
        <w:pStyle w:val="Normal1"/>
        <w:jc w:val="both"/>
        <w:rPr>
          <w:rFonts w:ascii="Times New Roman" w:hAnsi="Times New Roman" w:eastAsia="Times New Roman" w:cs="Times New Roman"/>
        </w:rPr>
      </w:pPr>
      <w:r>
        <w:rPr>
          <w:rFonts w:eastAsia="Times New Roman" w:cs="Times New Roman" w:ascii="Times New Roman" w:hAnsi="Times New Roman"/>
          <w:i/>
        </w:rPr>
        <w:t>Павленко Ю.</w:t>
      </w:r>
      <w:r>
        <w:rPr>
          <w:rFonts w:eastAsia="Times New Roman" w:cs="Times New Roman" w:ascii="Times New Roman" w:hAnsi="Times New Roman"/>
        </w:rPr>
        <w:t xml:space="preserve"> Передісторія давніх русів у світовому контексті К, 1994. — С. 194,201-202.</w:t>
      </w:r>
    </w:p>
    <w:p>
      <w:pPr>
        <w:pStyle w:val="Normal1"/>
        <w:jc w:val="both"/>
        <w:rPr>
          <w:rFonts w:ascii="Times New Roman" w:hAnsi="Times New Roman" w:eastAsia="Times New Roman" w:cs="Times New Roman"/>
        </w:rPr>
      </w:pPr>
      <w:r>
        <w:rPr>
          <w:rFonts w:eastAsia="Times New Roman" w:cs="Times New Roman" w:ascii="Times New Roman" w:hAnsi="Times New Roman"/>
          <w:i/>
        </w:rPr>
        <w:t>Панченко В.</w:t>
      </w:r>
      <w:r>
        <w:rPr>
          <w:rFonts w:eastAsia="Times New Roman" w:cs="Times New Roman" w:ascii="Times New Roman" w:hAnsi="Times New Roman"/>
        </w:rPr>
        <w:t xml:space="preserve"> ІЬрбівник міст України. — Київ-Нью-Йорк, 1996. С. 9-11. </w:t>
      </w:r>
      <w:r>
        <w:rPr>
          <w:rFonts w:eastAsia="Times New Roman" w:cs="Times New Roman" w:ascii="Times New Roman" w:hAnsi="Times New Roman"/>
          <w:i/>
        </w:rPr>
        <w:t>Петров В.</w:t>
      </w:r>
      <w:r>
        <w:rPr>
          <w:rFonts w:eastAsia="Times New Roman" w:cs="Times New Roman" w:ascii="Times New Roman" w:hAnsi="Times New Roman"/>
        </w:rPr>
        <w:t xml:space="preserve"> Мітологема “сонця” в українських народніх віруваннях // Етнографічний вісник — Кн. 4. — К.1927.</w:t>
      </w:r>
    </w:p>
    <w:p>
      <w:pPr>
        <w:pStyle w:val="Normal1"/>
        <w:jc w:val="both"/>
        <w:rPr>
          <w:rFonts w:ascii="Times New Roman" w:hAnsi="Times New Roman" w:eastAsia="Times New Roman" w:cs="Times New Roman"/>
        </w:rPr>
      </w:pPr>
      <w:r>
        <w:rPr>
          <w:rFonts w:eastAsia="Times New Roman" w:cs="Times New Roman" w:ascii="Times New Roman" w:hAnsi="Times New Roman"/>
        </w:rPr>
        <w:t>Пісні з Волині. Упор, текстів та примітки О. Ошуркевича. — К, 1970. — С. 31-32.</w:t>
      </w:r>
    </w:p>
    <w:p>
      <w:pPr>
        <w:pStyle w:val="Normal1"/>
        <w:jc w:val="both"/>
        <w:rPr>
          <w:rFonts w:ascii="Times New Roman" w:hAnsi="Times New Roman" w:eastAsia="Times New Roman" w:cs="Times New Roman"/>
        </w:rPr>
      </w:pPr>
      <w:r>
        <w:rPr>
          <w:rFonts w:eastAsia="Times New Roman" w:cs="Times New Roman" w:ascii="Times New Roman" w:hAnsi="Times New Roman"/>
          <w:i/>
        </w:rPr>
        <w:t>ПлатовА.</w:t>
      </w:r>
      <w:r>
        <w:rPr>
          <w:rFonts w:eastAsia="Times New Roman" w:cs="Times New Roman" w:ascii="Times New Roman" w:hAnsi="Times New Roman"/>
        </w:rPr>
        <w:t xml:space="preserve"> Славянские руни. — М., 2001.</w:t>
      </w:r>
    </w:p>
    <w:p>
      <w:pPr>
        <w:pStyle w:val="Normal1"/>
        <w:jc w:val="both"/>
        <w:rPr>
          <w:rFonts w:ascii="Times New Roman" w:hAnsi="Times New Roman" w:eastAsia="Times New Roman" w:cs="Times New Roman"/>
        </w:rPr>
      </w:pPr>
      <w:r>
        <w:rPr>
          <w:rFonts w:eastAsia="Times New Roman" w:cs="Times New Roman" w:ascii="Times New Roman" w:hAnsi="Times New Roman"/>
          <w:i/>
        </w:rPr>
        <w:t>Потебня А.</w:t>
      </w:r>
      <w:r>
        <w:rPr>
          <w:rFonts w:eastAsia="Times New Roman" w:cs="Times New Roman" w:ascii="Times New Roman" w:hAnsi="Times New Roman"/>
        </w:rPr>
        <w:t xml:space="preserve"> О мифичсском значений некоторнх обрядов и поверий. М., 1865.</w:t>
      </w:r>
    </w:p>
    <w:p>
      <w:pPr>
        <w:pStyle w:val="Normal1"/>
        <w:jc w:val="both"/>
        <w:rPr>
          <w:rFonts w:ascii="Times New Roman" w:hAnsi="Times New Roman" w:eastAsia="Times New Roman" w:cs="Times New Roman"/>
        </w:rPr>
      </w:pPr>
      <w:r>
        <w:rPr>
          <w:rFonts w:eastAsia="Times New Roman" w:cs="Times New Roman" w:ascii="Times New Roman" w:hAnsi="Times New Roman"/>
        </w:rPr>
        <w:t>Рслігієзнавчий словник / За ред. професорів А. Колодного і Б. Лобовика. — К., 1996. -С 89-90.</w:t>
      </w:r>
    </w:p>
    <w:p>
      <w:pPr>
        <w:pStyle w:val="Normal1"/>
        <w:jc w:val="both"/>
        <w:rPr>
          <w:rFonts w:ascii="Times New Roman" w:hAnsi="Times New Roman" w:eastAsia="Times New Roman" w:cs="Times New Roman"/>
        </w:rPr>
      </w:pPr>
      <w:r>
        <w:rPr>
          <w:rFonts w:eastAsia="Times New Roman" w:cs="Times New Roman" w:ascii="Times New Roman" w:hAnsi="Times New Roman"/>
          <w:i/>
        </w:rPr>
        <w:t>РерихІО.</w:t>
      </w:r>
      <w:r>
        <w:rPr>
          <w:rFonts w:eastAsia="Times New Roman" w:cs="Times New Roman" w:ascii="Times New Roman" w:hAnsi="Times New Roman"/>
        </w:rPr>
        <w:t xml:space="preserve"> Тибетско-русско-английско-санскритский словарь: в 10-ти тг. — М.: Наука, 1990.</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игведа. — Перевод </w:t>
      </w:r>
      <w:r>
        <w:rPr>
          <w:rFonts w:eastAsia="Times New Roman" w:cs="Times New Roman" w:ascii="Times New Roman" w:hAnsi="Times New Roman"/>
          <w:i/>
        </w:rPr>
        <w:t>Елизаренковой Т. —</w:t>
      </w:r>
      <w:r>
        <w:rPr>
          <w:rFonts w:eastAsia="Times New Roman" w:cs="Times New Roman" w:ascii="Times New Roman" w:hAnsi="Times New Roman"/>
        </w:rPr>
        <w:t xml:space="preserve"> М., 1989.</w:t>
      </w:r>
    </w:p>
    <w:p>
      <w:pPr>
        <w:pStyle w:val="Normal1"/>
        <w:jc w:val="both"/>
        <w:rPr>
          <w:rFonts w:ascii="Times New Roman" w:hAnsi="Times New Roman" w:eastAsia="Times New Roman" w:cs="Times New Roman"/>
        </w:rPr>
      </w:pPr>
      <w:r>
        <w:rPr>
          <w:rFonts w:eastAsia="Times New Roman" w:cs="Times New Roman" w:ascii="Times New Roman" w:hAnsi="Times New Roman"/>
        </w:rPr>
        <w:t>Різдвяні свята в Україні. — К., 1992. — С. 57.</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Русская Правда. — 2000. — № 20. </w:t>
      </w:r>
      <w:r>
        <w:rPr>
          <w:rFonts w:eastAsia="Times New Roman" w:cs="Times New Roman" w:ascii="Times New Roman" w:hAnsi="Times New Roman"/>
          <w:i/>
        </w:rPr>
        <w:t>Рьібаков Б.</w:t>
      </w:r>
      <w:r>
        <w:rPr>
          <w:rFonts w:eastAsia="Times New Roman" w:cs="Times New Roman" w:ascii="Times New Roman" w:hAnsi="Times New Roman"/>
        </w:rPr>
        <w:t xml:space="preserve"> Язичество древней Руси. — М., 1988.-С. 437.</w:t>
      </w:r>
    </w:p>
    <w:p>
      <w:pPr>
        <w:pStyle w:val="Normal1"/>
        <w:jc w:val="both"/>
        <w:rPr>
          <w:rFonts w:ascii="Times New Roman" w:hAnsi="Times New Roman" w:eastAsia="Times New Roman" w:cs="Times New Roman"/>
        </w:rPr>
      </w:pPr>
      <w:r>
        <w:rPr>
          <w:rFonts w:eastAsia="Times New Roman" w:cs="Times New Roman" w:ascii="Times New Roman" w:hAnsi="Times New Roman"/>
          <w:i/>
        </w:rPr>
        <w:t>Рьібаков Б.</w:t>
      </w:r>
      <w:r>
        <w:rPr>
          <w:rFonts w:eastAsia="Times New Roman" w:cs="Times New Roman" w:ascii="Times New Roman" w:hAnsi="Times New Roman"/>
        </w:rPr>
        <w:t xml:space="preserve"> Язичество древних славян. — М., 1994. — С. 533.</w:t>
      </w:r>
    </w:p>
    <w:p>
      <w:pPr>
        <w:pStyle w:val="Normal1"/>
        <w:jc w:val="both"/>
        <w:rPr>
          <w:rFonts w:ascii="Times New Roman" w:hAnsi="Times New Roman" w:eastAsia="Times New Roman" w:cs="Times New Roman"/>
        </w:rPr>
      </w:pPr>
      <w:r>
        <w:rPr>
          <w:rFonts w:eastAsia="Times New Roman" w:cs="Times New Roman" w:ascii="Times New Roman" w:hAnsi="Times New Roman"/>
          <w:i/>
        </w:rPr>
        <w:t>СахаровИ.</w:t>
      </w:r>
      <w:r>
        <w:rPr>
          <w:rFonts w:eastAsia="Times New Roman" w:cs="Times New Roman" w:ascii="Times New Roman" w:hAnsi="Times New Roman"/>
        </w:rPr>
        <w:t xml:space="preserve"> Сказання русского народа. М., 1987.</w:t>
      </w:r>
    </w:p>
    <w:p>
      <w:pPr>
        <w:pStyle w:val="Normal1"/>
        <w:jc w:val="both"/>
        <w:rPr>
          <w:rFonts w:ascii="Times New Roman" w:hAnsi="Times New Roman" w:eastAsia="Times New Roman" w:cs="Times New Roman"/>
        </w:rPr>
      </w:pPr>
      <w:r>
        <w:rPr>
          <w:rFonts w:eastAsia="Times New Roman" w:cs="Times New Roman" w:ascii="Times New Roman" w:hAnsi="Times New Roman"/>
          <w:i/>
        </w:rPr>
        <w:t>СергійчукВ.</w:t>
      </w:r>
      <w:r>
        <w:rPr>
          <w:rFonts w:eastAsia="Times New Roman" w:cs="Times New Roman" w:ascii="Times New Roman" w:hAnsi="Times New Roman"/>
        </w:rPr>
        <w:t xml:space="preserve"> Доля української символіки. — ІС, 1990.</w:t>
      </w:r>
    </w:p>
    <w:p>
      <w:pPr>
        <w:pStyle w:val="Normal1"/>
        <w:jc w:val="both"/>
        <w:rPr>
          <w:rFonts w:ascii="Times New Roman" w:hAnsi="Times New Roman" w:eastAsia="Times New Roman" w:cs="Times New Roman"/>
        </w:rPr>
      </w:pPr>
      <w:r>
        <w:rPr>
          <w:rFonts w:eastAsia="Times New Roman" w:cs="Times New Roman" w:ascii="Times New Roman" w:hAnsi="Times New Roman"/>
          <w:i/>
        </w:rPr>
        <w:t>СергійчукВ.</w:t>
      </w:r>
      <w:r>
        <w:rPr>
          <w:rFonts w:eastAsia="Times New Roman" w:cs="Times New Roman" w:ascii="Times New Roman" w:hAnsi="Times New Roman"/>
        </w:rPr>
        <w:t xml:space="preserve"> Національна символіка України. — К., 1992.</w:t>
      </w:r>
    </w:p>
    <w:p>
      <w:pPr>
        <w:pStyle w:val="Normal1"/>
        <w:jc w:val="both"/>
        <w:rPr>
          <w:rFonts w:ascii="Times New Roman" w:hAnsi="Times New Roman" w:eastAsia="Times New Roman" w:cs="Times New Roman"/>
        </w:rPr>
      </w:pPr>
      <w:r>
        <w:rPr>
          <w:rFonts w:eastAsia="Times New Roman" w:cs="Times New Roman" w:ascii="Times New Roman" w:hAnsi="Times New Roman"/>
          <w:i/>
        </w:rPr>
        <w:t>Серрано М.</w:t>
      </w:r>
      <w:r>
        <w:rPr>
          <w:rFonts w:eastAsia="Times New Roman" w:cs="Times New Roman" w:ascii="Times New Roman" w:hAnsi="Times New Roman"/>
        </w:rPr>
        <w:t xml:space="preserve"> Ницше и Вечное Возвращение // Атеней. — 2001. — № 1. </w:t>
      </w:r>
      <w:r>
        <w:rPr>
          <w:rFonts w:eastAsia="Times New Roman" w:cs="Times New Roman" w:ascii="Times New Roman" w:hAnsi="Times New Roman"/>
          <w:i/>
        </w:rPr>
        <w:t>Січинський</w:t>
      </w:r>
      <w:r>
        <w:rPr>
          <w:rFonts w:eastAsia="Times New Roman" w:cs="Times New Roman" w:ascii="Times New Roman" w:hAnsi="Times New Roman"/>
        </w:rPr>
        <w:t xml:space="preserve"> В. Український тризуб і прапор. — Вінніпег. — 1953. — С. 24. </w:t>
      </w:r>
      <w:r>
        <w:rPr>
          <w:rFonts w:eastAsia="Times New Roman" w:cs="Times New Roman" w:ascii="Times New Roman" w:hAnsi="Times New Roman"/>
          <w:i/>
        </w:rPr>
        <w:t>Скрипник Л, Дзятківська Н.</w:t>
      </w:r>
      <w:r>
        <w:rPr>
          <w:rFonts w:eastAsia="Times New Roman" w:cs="Times New Roman" w:ascii="Times New Roman" w:hAnsi="Times New Roman"/>
        </w:rPr>
        <w:t xml:space="preserve"> Власні імена людей. Словник-довідник. — К., 1996.-С. 79</w:t>
      </w:r>
    </w:p>
    <w:p>
      <w:pPr>
        <w:pStyle w:val="Normal1"/>
        <w:jc w:val="both"/>
        <w:rPr>
          <w:rFonts w:ascii="Times New Roman" w:hAnsi="Times New Roman" w:eastAsia="Times New Roman" w:cs="Times New Roman"/>
        </w:rPr>
      </w:pPr>
      <w:r>
        <w:rPr>
          <w:rFonts w:eastAsia="Times New Roman" w:cs="Times New Roman" w:ascii="Times New Roman" w:hAnsi="Times New Roman"/>
          <w:i/>
        </w:rPr>
        <w:t>СкуратівськийВ.</w:t>
      </w:r>
      <w:r>
        <w:rPr>
          <w:rFonts w:eastAsia="Times New Roman" w:cs="Times New Roman" w:ascii="Times New Roman" w:hAnsi="Times New Roman"/>
        </w:rPr>
        <w:t xml:space="preserve"> Святвечір. — К., 1994. — Т. і. — С. 69.</w:t>
      </w:r>
    </w:p>
    <w:p>
      <w:pPr>
        <w:pStyle w:val="Normal1"/>
        <w:jc w:val="both"/>
        <w:rPr>
          <w:rFonts w:ascii="Times New Roman" w:hAnsi="Times New Roman" w:eastAsia="Times New Roman" w:cs="Times New Roman"/>
        </w:rPr>
      </w:pPr>
      <w:r>
        <w:rPr>
          <w:rFonts w:eastAsia="Times New Roman" w:cs="Times New Roman" w:ascii="Times New Roman" w:hAnsi="Times New Roman"/>
        </w:rPr>
        <w:t>Славянские древности. — М., 1995. — Т. 1-2.</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ник іншомовних слів. — К, 1975.</w:t>
      </w:r>
    </w:p>
    <w:p>
      <w:pPr>
        <w:pStyle w:val="Normal1"/>
        <w:jc w:val="both"/>
        <w:rPr>
          <w:rFonts w:ascii="Times New Roman" w:hAnsi="Times New Roman" w:eastAsia="Times New Roman" w:cs="Times New Roman"/>
        </w:rPr>
      </w:pPr>
      <w:r>
        <w:rPr>
          <w:rFonts w:eastAsia="Times New Roman" w:cs="Times New Roman" w:ascii="Times New Roman" w:hAnsi="Times New Roman"/>
        </w:rPr>
        <w:t>Слово Христолюбця XI віку // Іларіон митрополит. Дохристиянські вірування українського народу. — К., 1992. — С. 368-373; Біблія: І книга Царів. 18.40-41; Илия // Библейская знциклопедия. М., 1990. — С. 294-296.</w:t>
      </w:r>
    </w:p>
    <w:p>
      <w:pPr>
        <w:pStyle w:val="Normal1"/>
        <w:jc w:val="both"/>
        <w:rPr>
          <w:rFonts w:ascii="Times New Roman" w:hAnsi="Times New Roman" w:eastAsia="Times New Roman" w:cs="Times New Roman"/>
        </w:rPr>
      </w:pPr>
      <w:r>
        <w:rPr>
          <w:rFonts w:eastAsia="Times New Roman" w:cs="Times New Roman" w:ascii="Times New Roman" w:hAnsi="Times New Roman"/>
        </w:rPr>
        <w:t>Советская археология. — 1965. — № 1,2. — С. 29.</w:t>
      </w:r>
    </w:p>
    <w:p>
      <w:pPr>
        <w:pStyle w:val="Normal1"/>
        <w:jc w:val="both"/>
        <w:rPr>
          <w:rFonts w:ascii="Times New Roman" w:hAnsi="Times New Roman" w:eastAsia="Times New Roman" w:cs="Times New Roman"/>
        </w:rPr>
      </w:pPr>
      <w:r>
        <w:rPr>
          <w:rFonts w:eastAsia="Times New Roman" w:cs="Times New Roman" w:ascii="Times New Roman" w:hAnsi="Times New Roman"/>
          <w:i/>
        </w:rPr>
        <w:t>Сосенко К.</w:t>
      </w:r>
      <w:r>
        <w:rPr>
          <w:rFonts w:eastAsia="Times New Roman" w:cs="Times New Roman" w:ascii="Times New Roman" w:hAnsi="Times New Roman"/>
        </w:rPr>
        <w:t xml:space="preserve"> Культурно-історична постать староукраїнських свят Різдва і Щедрого Вечора. К., 1994. — С. 238.</w:t>
      </w:r>
    </w:p>
    <w:p>
      <w:pPr>
        <w:pStyle w:val="Normal1"/>
        <w:jc w:val="both"/>
        <w:rPr>
          <w:rFonts w:ascii="Times New Roman" w:hAnsi="Times New Roman" w:eastAsia="Times New Roman" w:cs="Times New Roman"/>
        </w:rPr>
      </w:pPr>
      <w:r>
        <w:rPr>
          <w:rFonts w:eastAsia="Times New Roman" w:cs="Times New Roman" w:ascii="Times New Roman" w:hAnsi="Times New Roman"/>
          <w:i/>
        </w:rPr>
        <w:t>Сумцов</w:t>
      </w:r>
      <w:r>
        <w:rPr>
          <w:rFonts w:eastAsia="Times New Roman" w:cs="Times New Roman" w:ascii="Times New Roman" w:hAnsi="Times New Roman"/>
        </w:rPr>
        <w:t xml:space="preserve"> ЯОчерки истории южио-русских апокрифических сказаний и песен. К., 1887.</w:t>
      </w:r>
    </w:p>
    <w:p>
      <w:pPr>
        <w:pStyle w:val="Normal1"/>
        <w:jc w:val="both"/>
        <w:rPr>
          <w:rFonts w:ascii="Times New Roman" w:hAnsi="Times New Roman" w:eastAsia="Times New Roman" w:cs="Times New Roman"/>
        </w:rPr>
      </w:pPr>
      <w:r>
        <w:rPr>
          <w:rFonts w:eastAsia="Times New Roman" w:cs="Times New Roman" w:ascii="Times New Roman" w:hAnsi="Times New Roman"/>
          <w:i/>
        </w:rPr>
        <w:t>Пішов В.</w:t>
      </w:r>
      <w:r>
        <w:rPr>
          <w:rFonts w:eastAsia="Times New Roman" w:cs="Times New Roman" w:ascii="Times New Roman" w:hAnsi="Times New Roman"/>
        </w:rPr>
        <w:t xml:space="preserve"> Ложльїе и отреченнне книги славянской и русской старини. Текстн-первоисточники XV-XVIII вв. С примечаниями, комментариями и частичним переводом. — М., 1999.</w:t>
      </w:r>
    </w:p>
    <w:p>
      <w:pPr>
        <w:pStyle w:val="Normal1"/>
        <w:jc w:val="both"/>
        <w:rPr>
          <w:rFonts w:ascii="Times New Roman" w:hAnsi="Times New Roman" w:eastAsia="Times New Roman" w:cs="Times New Roman"/>
        </w:rPr>
      </w:pPr>
      <w:r>
        <w:rPr>
          <w:rFonts w:eastAsia="Times New Roman" w:cs="Times New Roman" w:ascii="Times New Roman" w:hAnsi="Times New Roman"/>
          <w:i/>
        </w:rPr>
        <w:t>Товстуха Є.</w:t>
      </w:r>
      <w:r>
        <w:rPr>
          <w:rFonts w:eastAsia="Times New Roman" w:cs="Times New Roman" w:ascii="Times New Roman" w:hAnsi="Times New Roman"/>
        </w:rPr>
        <w:t xml:space="preserve"> Чари — К, 2002. — С. 185-192.</w:t>
      </w:r>
    </w:p>
    <w:p>
      <w:pPr>
        <w:pStyle w:val="Normal1"/>
        <w:jc w:val="both"/>
        <w:rPr>
          <w:rFonts w:ascii="Times New Roman" w:hAnsi="Times New Roman" w:eastAsia="Times New Roman" w:cs="Times New Roman"/>
        </w:rPr>
      </w:pPr>
      <w:r>
        <w:rPr>
          <w:rFonts w:eastAsia="Times New Roman" w:cs="Times New Roman" w:ascii="Times New Roman" w:hAnsi="Times New Roman"/>
          <w:i/>
        </w:rPr>
        <w:t>Топоров В.</w:t>
      </w:r>
      <w:r>
        <w:rPr>
          <w:rFonts w:eastAsia="Times New Roman" w:cs="Times New Roman" w:ascii="Times New Roman" w:hAnsi="Times New Roman"/>
        </w:rPr>
        <w:t xml:space="preserve"> Фупкции кузнеца в свете семиотической типологии культур </w:t>
      </w:r>
      <w:r>
        <w:rPr>
          <w:rFonts w:eastAsia="Times New Roman" w:cs="Times New Roman" w:ascii="Times New Roman" w:hAnsi="Times New Roman"/>
          <w:i/>
        </w:rPr>
        <w:t xml:space="preserve">11 </w:t>
      </w:r>
      <w:r>
        <w:rPr>
          <w:rFonts w:eastAsia="Times New Roman" w:cs="Times New Roman" w:ascii="Times New Roman" w:hAnsi="Times New Roman"/>
        </w:rPr>
        <w:t>Материалм Всесоюзного симпозиума по вторичним моделируюіцим системам. 1 (5). — Тарту, 1974.</w:t>
      </w:r>
    </w:p>
    <w:p>
      <w:pPr>
        <w:pStyle w:val="Normal1"/>
        <w:jc w:val="both"/>
        <w:rPr>
          <w:rFonts w:ascii="Times New Roman" w:hAnsi="Times New Roman" w:eastAsia="Times New Roman" w:cs="Times New Roman"/>
        </w:rPr>
      </w:pPr>
      <w:r>
        <w:rPr>
          <w:rFonts w:eastAsia="Times New Roman" w:cs="Times New Roman" w:ascii="Times New Roman" w:hAnsi="Times New Roman"/>
          <w:i/>
        </w:rPr>
        <w:t>Тушевії.</w:t>
      </w:r>
      <w:r>
        <w:rPr>
          <w:rFonts w:eastAsia="Times New Roman" w:cs="Times New Roman" w:ascii="Times New Roman" w:hAnsi="Times New Roman"/>
        </w:rPr>
        <w:t xml:space="preserve"> Венети: предки славян. — М., 2000.</w:t>
      </w:r>
    </w:p>
    <w:p>
      <w:pPr>
        <w:pStyle w:val="Normal1"/>
        <w:jc w:val="both"/>
        <w:rPr>
          <w:rFonts w:ascii="Times New Roman" w:hAnsi="Times New Roman" w:eastAsia="Times New Roman" w:cs="Times New Roman"/>
        </w:rPr>
      </w:pPr>
      <w:r>
        <w:rPr>
          <w:rFonts w:eastAsia="Times New Roman" w:cs="Times New Roman" w:ascii="Times New Roman" w:hAnsi="Times New Roman"/>
          <w:i/>
        </w:rPr>
        <w:t>Тулаев П.</w:t>
      </w:r>
      <w:r>
        <w:rPr>
          <w:rFonts w:eastAsia="Times New Roman" w:cs="Times New Roman" w:ascii="Times New Roman" w:hAnsi="Times New Roman"/>
        </w:rPr>
        <w:t xml:space="preserve"> Семья Пиперборейских БоГов // “Варвари”. Сборник статей по истории древнего мира и средневековой Европьі. М., 1999. С. 117-139. Устави. — М., 1808. — С. 1-4.</w:t>
      </w:r>
    </w:p>
    <w:p>
      <w:pPr>
        <w:pStyle w:val="Normal1"/>
        <w:jc w:val="both"/>
        <w:rPr>
          <w:rFonts w:ascii="Times New Roman" w:hAnsi="Times New Roman" w:eastAsia="Times New Roman" w:cs="Times New Roman"/>
        </w:rPr>
      </w:pPr>
      <w:r>
        <w:rPr>
          <w:rFonts w:eastAsia="Times New Roman" w:cs="Times New Roman" w:ascii="Times New Roman" w:hAnsi="Times New Roman"/>
          <w:i/>
        </w:rPr>
        <w:t>Фаминцьін А.</w:t>
      </w:r>
      <w:r>
        <w:rPr>
          <w:rFonts w:eastAsia="Times New Roman" w:cs="Times New Roman" w:ascii="Times New Roman" w:hAnsi="Times New Roman"/>
        </w:rPr>
        <w:t xml:space="preserve"> Божества древних славян. — М., 1995.</w:t>
      </w:r>
    </w:p>
    <w:p>
      <w:pPr>
        <w:pStyle w:val="Normal1"/>
        <w:jc w:val="both"/>
        <w:rPr>
          <w:rFonts w:ascii="Times New Roman" w:hAnsi="Times New Roman" w:eastAsia="Times New Roman" w:cs="Times New Roman"/>
        </w:rPr>
      </w:pPr>
      <w:r>
        <w:rPr>
          <w:rFonts w:eastAsia="Times New Roman" w:cs="Times New Roman" w:ascii="Times New Roman" w:hAnsi="Times New Roman"/>
          <w:i/>
        </w:rPr>
        <w:t>ФаминцьінА.</w:t>
      </w:r>
      <w:r>
        <w:rPr>
          <w:rFonts w:eastAsia="Times New Roman" w:cs="Times New Roman" w:ascii="Times New Roman" w:hAnsi="Times New Roman"/>
        </w:rPr>
        <w:t xml:space="preserve"> Божества древних славян. СПб., 1995. С. 157.</w:t>
      </w:r>
    </w:p>
    <w:p>
      <w:pPr>
        <w:pStyle w:val="Normal1"/>
        <w:jc w:val="both"/>
        <w:rPr>
          <w:rFonts w:ascii="Times New Roman" w:hAnsi="Times New Roman" w:eastAsia="Times New Roman" w:cs="Times New Roman"/>
        </w:rPr>
      </w:pPr>
      <w:r>
        <w:rPr>
          <w:rFonts w:eastAsia="Times New Roman" w:cs="Times New Roman" w:ascii="Times New Roman" w:hAnsi="Times New Roman"/>
        </w:rPr>
        <w:t>Фразеологічний словник української мови. — 1992. — Т. 1. С169.</w:t>
      </w:r>
    </w:p>
    <w:p>
      <w:pPr>
        <w:pStyle w:val="Normal1"/>
        <w:jc w:val="both"/>
        <w:rPr>
          <w:rFonts w:ascii="Times New Roman" w:hAnsi="Times New Roman" w:eastAsia="Times New Roman" w:cs="Times New Roman"/>
        </w:rPr>
      </w:pPr>
      <w:r>
        <w:rPr>
          <w:rFonts w:eastAsia="Times New Roman" w:cs="Times New Roman" w:ascii="Times New Roman" w:hAnsi="Times New Roman"/>
          <w:i/>
        </w:rPr>
        <w:t>Хвальсон Д.</w:t>
      </w:r>
      <w:r>
        <w:rPr>
          <w:rFonts w:eastAsia="Times New Roman" w:cs="Times New Roman" w:ascii="Times New Roman" w:hAnsi="Times New Roman"/>
        </w:rPr>
        <w:t xml:space="preserve"> Характеристика семитических народов // Русский вестник 1872.-№2.</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Церковно-народний месяцеслов на Руси И. П. Калинского. СПб., 1977. </w:t>
      </w:r>
      <w:r>
        <w:rPr>
          <w:rFonts w:eastAsia="Times New Roman" w:cs="Times New Roman" w:ascii="Times New Roman" w:hAnsi="Times New Roman"/>
          <w:i/>
        </w:rPr>
        <w:t>ЧмьіховН.</w:t>
      </w:r>
      <w:r>
        <w:rPr>
          <w:rFonts w:eastAsia="Times New Roman" w:cs="Times New Roman" w:ascii="Times New Roman" w:hAnsi="Times New Roman"/>
        </w:rPr>
        <w:t xml:space="preserve"> Истоки язичества Руси. — М., 1989. — С. 320-345.</w:t>
      </w:r>
    </w:p>
    <w:p>
      <w:pPr>
        <w:pStyle w:val="Normal1"/>
        <w:jc w:val="both"/>
        <w:rPr>
          <w:rFonts w:ascii="Times New Roman" w:hAnsi="Times New Roman" w:eastAsia="Times New Roman" w:cs="Times New Roman"/>
        </w:rPr>
      </w:pPr>
      <w:r>
        <w:rPr>
          <w:rFonts w:eastAsia="Times New Roman" w:cs="Times New Roman" w:ascii="Times New Roman" w:hAnsi="Times New Roman"/>
          <w:i/>
        </w:rPr>
        <w:t>Чубинський П.</w:t>
      </w:r>
      <w:r>
        <w:rPr>
          <w:rFonts w:eastAsia="Times New Roman" w:cs="Times New Roman" w:ascii="Times New Roman" w:hAnsi="Times New Roman"/>
        </w:rPr>
        <w:t xml:space="preserve"> Мудрість віків. — К., 1995. — Кн. 1.</w:t>
      </w:r>
    </w:p>
    <w:p>
      <w:pPr>
        <w:pStyle w:val="Normal1"/>
        <w:jc w:val="both"/>
        <w:rPr>
          <w:rFonts w:ascii="Times New Roman" w:hAnsi="Times New Roman" w:eastAsia="Times New Roman" w:cs="Times New Roman"/>
        </w:rPr>
      </w:pPr>
      <w:r>
        <w:rPr>
          <w:rFonts w:eastAsia="Times New Roman" w:cs="Times New Roman" w:ascii="Times New Roman" w:hAnsi="Times New Roman"/>
          <w:i/>
        </w:rPr>
        <w:t>ШавлиЙ.</w:t>
      </w:r>
      <w:r>
        <w:rPr>
          <w:rFonts w:eastAsia="Times New Roman" w:cs="Times New Roman" w:ascii="Times New Roman" w:hAnsi="Times New Roman"/>
        </w:rPr>
        <w:t xml:space="preserve"> Венетьі: наши давние предки. — М., 2003.</w:t>
      </w:r>
    </w:p>
    <w:p>
      <w:pPr>
        <w:pStyle w:val="Normal1"/>
        <w:jc w:val="both"/>
        <w:rPr>
          <w:rFonts w:ascii="Times New Roman" w:hAnsi="Times New Roman" w:eastAsia="Times New Roman" w:cs="Times New Roman"/>
        </w:rPr>
      </w:pPr>
      <w:r>
        <w:rPr>
          <w:rFonts w:eastAsia="Times New Roman" w:cs="Times New Roman" w:ascii="Times New Roman" w:hAnsi="Times New Roman"/>
          <w:i/>
        </w:rPr>
        <w:t>ШапароваН.</w:t>
      </w:r>
      <w:r>
        <w:rPr>
          <w:rFonts w:eastAsia="Times New Roman" w:cs="Times New Roman" w:ascii="Times New Roman" w:hAnsi="Times New Roman"/>
        </w:rPr>
        <w:t xml:space="preserve"> Краткая знциклопедия славянской мифологии. — М., 2001. </w:t>
      </w:r>
      <w:r>
        <w:rPr>
          <w:rFonts w:eastAsia="Times New Roman" w:cs="Times New Roman" w:ascii="Times New Roman" w:hAnsi="Times New Roman"/>
          <w:i/>
        </w:rPr>
        <w:t>ШапошниковаЛ.</w:t>
      </w:r>
      <w:r>
        <w:rPr>
          <w:rFonts w:eastAsia="Times New Roman" w:cs="Times New Roman" w:ascii="Times New Roman" w:hAnsi="Times New Roman"/>
        </w:rPr>
        <w:t xml:space="preserve"> Тайна священной горн Трикутьі // За рубежом. 1988. №35.</w:t>
      </w:r>
    </w:p>
    <w:p>
      <w:pPr>
        <w:pStyle w:val="Normal1"/>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Віра Предків наших. — Гамільтон, 1987. — С. 63,98,174,223-229, 240,249,258,259,752,753-754,765,769.</w:t>
      </w:r>
    </w:p>
    <w:p>
      <w:pPr>
        <w:pStyle w:val="Normal1"/>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Студії над ведійською думкою. — В кнл Віра Предків наших, Гамільтон, 1987.-С. 823-877.</w:t>
      </w:r>
    </w:p>
    <w:p>
      <w:pPr>
        <w:pStyle w:val="Normal1"/>
        <w:jc w:val="both"/>
        <w:rPr>
          <w:rFonts w:ascii="Times New Roman" w:hAnsi="Times New Roman" w:eastAsia="Times New Roman" w:cs="Times New Roman"/>
        </w:rPr>
      </w:pPr>
      <w:r>
        <w:rPr>
          <w:rFonts w:eastAsia="Times New Roman" w:cs="Times New Roman" w:ascii="Times New Roman" w:hAnsi="Times New Roman"/>
          <w:i/>
        </w:rPr>
        <w:t>Шаян В.</w:t>
      </w:r>
      <w:r>
        <w:rPr>
          <w:rFonts w:eastAsia="Times New Roman" w:cs="Times New Roman" w:ascii="Times New Roman" w:hAnsi="Times New Roman"/>
        </w:rPr>
        <w:t xml:space="preserve"> Григорій Сковорода лицар — Святої борні. — Лондон—Торонто, 1973.</w:t>
      </w:r>
    </w:p>
    <w:p>
      <w:pPr>
        <w:pStyle w:val="Normal1"/>
        <w:jc w:val="both"/>
        <w:rPr>
          <w:rFonts w:ascii="Times New Roman" w:hAnsi="Times New Roman" w:eastAsia="Times New Roman" w:cs="Times New Roman"/>
        </w:rPr>
      </w:pPr>
      <w:r>
        <w:rPr>
          <w:rFonts w:eastAsia="Times New Roman" w:cs="Times New Roman" w:ascii="Times New Roman" w:hAnsi="Times New Roman"/>
          <w:i/>
        </w:rPr>
        <w:t>ШеппингД.</w:t>
      </w:r>
      <w:r>
        <w:rPr>
          <w:rFonts w:eastAsia="Times New Roman" w:cs="Times New Roman" w:ascii="Times New Roman" w:hAnsi="Times New Roman"/>
        </w:rPr>
        <w:t xml:space="preserve"> Мифн славянского язичества. — М., 1849.</w:t>
      </w:r>
    </w:p>
    <w:p>
      <w:pPr>
        <w:pStyle w:val="Normal1"/>
        <w:jc w:val="both"/>
        <w:rPr>
          <w:rFonts w:ascii="Times New Roman" w:hAnsi="Times New Roman" w:eastAsia="Times New Roman" w:cs="Times New Roman"/>
        </w:rPr>
      </w:pPr>
      <w:r>
        <w:rPr>
          <w:rFonts w:eastAsia="Times New Roman" w:cs="Times New Roman" w:ascii="Times New Roman" w:hAnsi="Times New Roman"/>
          <w:i/>
        </w:rPr>
        <w:t>ШироцькийК</w:t>
      </w:r>
      <w:r>
        <w:rPr>
          <w:rFonts w:eastAsia="Times New Roman" w:cs="Times New Roman" w:ascii="Times New Roman" w:hAnsi="Times New Roman"/>
        </w:rPr>
        <w:t xml:space="preserve"> Український національний колір // Неділя. -1911. — № 33. С.4-5.</w:t>
      </w:r>
    </w:p>
    <w:p>
      <w:pPr>
        <w:pStyle w:val="Normal1"/>
        <w:jc w:val="both"/>
        <w:rPr>
          <w:rFonts w:ascii="Times New Roman" w:hAnsi="Times New Roman" w:eastAsia="Times New Roman" w:cs="Times New Roman"/>
        </w:rPr>
      </w:pPr>
      <w:r>
        <w:rPr>
          <w:rFonts w:eastAsia="Times New Roman" w:cs="Times New Roman" w:ascii="Times New Roman" w:hAnsi="Times New Roman"/>
          <w:i/>
        </w:rPr>
        <w:t>Шухевич В.</w:t>
      </w:r>
      <w:r>
        <w:rPr>
          <w:rFonts w:eastAsia="Times New Roman" w:cs="Times New Roman" w:ascii="Times New Roman" w:hAnsi="Times New Roman"/>
        </w:rPr>
        <w:t xml:space="preserve"> іуцульщина. — Част. 4 // Матеріяли до українсько-руської етнології. — Т. 7. — Львів, 1904.</w:t>
      </w:r>
    </w:p>
    <w:p>
      <w:pPr>
        <w:pStyle w:val="Normal1"/>
        <w:jc w:val="both"/>
        <w:rPr>
          <w:rFonts w:ascii="Times New Roman" w:hAnsi="Times New Roman" w:eastAsia="Times New Roman" w:cs="Times New Roman"/>
        </w:rPr>
      </w:pPr>
      <w:r>
        <w:rPr>
          <w:rFonts w:eastAsia="Times New Roman" w:cs="Times New Roman" w:ascii="Times New Roman" w:hAnsi="Times New Roman"/>
          <w:i/>
        </w:rPr>
        <w:t>JerzyStrzekzyk.</w:t>
      </w:r>
      <w:r>
        <w:rPr>
          <w:rFonts w:eastAsia="Times New Roman" w:cs="Times New Roman" w:ascii="Times New Roman" w:hAnsi="Times New Roman"/>
        </w:rPr>
        <w:t xml:space="preserve"> Mity, podania і wierzenia dawnych slowian. Poznan, 1998. 8.34.</w:t>
      </w:r>
    </w:p>
    <w:p>
      <w:pPr>
        <w:pStyle w:val="Normal1"/>
        <w:jc w:val="both"/>
        <w:rPr>
          <w:rFonts w:ascii="Times New Roman" w:hAnsi="Times New Roman" w:eastAsia="Times New Roman" w:cs="Times New Roman"/>
        </w:rPr>
      </w:pPr>
      <w:r>
        <w:rPr>
          <w:rFonts w:eastAsia="Times New Roman" w:cs="Times New Roman" w:ascii="Times New Roman" w:hAnsi="Times New Roman"/>
          <w:i/>
        </w:rPr>
        <w:t>Kolberg O.</w:t>
      </w:r>
      <w:r>
        <w:rPr>
          <w:rFonts w:eastAsia="Times New Roman" w:cs="Times New Roman" w:ascii="Times New Roman" w:hAnsi="Times New Roman"/>
        </w:rPr>
        <w:t xml:space="preserve"> Dziela wszystkie. Bialorus-Polesie. — Wroclaw — Poznan. T. 52. S. 135.</w:t>
      </w:r>
    </w:p>
    <w:p>
      <w:pPr>
        <w:pStyle w:val="Normal1"/>
        <w:jc w:val="both"/>
        <w:rPr>
          <w:rFonts w:ascii="Times New Roman" w:hAnsi="Times New Roman" w:eastAsia="Times New Roman" w:cs="Times New Roman"/>
        </w:rPr>
      </w:pPr>
      <w:r>
        <w:rPr>
          <w:rFonts w:eastAsia="Times New Roman" w:cs="Times New Roman" w:ascii="Times New Roman" w:hAnsi="Times New Roman"/>
        </w:rPr>
        <w:t>ЗМІСТ</w:t>
      </w:r>
    </w:p>
    <w:p>
      <w:pPr>
        <w:pStyle w:val="Normal1"/>
        <w:jc w:val="both"/>
        <w:rPr>
          <w:rFonts w:ascii="Times New Roman" w:hAnsi="Times New Roman" w:eastAsia="Times New Roman" w:cs="Times New Roman"/>
        </w:rPr>
      </w:pPr>
      <w:r>
        <w:rPr>
          <w:rFonts w:eastAsia="Times New Roman" w:cs="Times New Roman" w:ascii="Times New Roman" w:hAnsi="Times New Roman"/>
        </w:rPr>
        <w:t>І розділ ПАМ’ЯТЬ РОДУ</w:t>
      </w:r>
    </w:p>
    <w:p>
      <w:pPr>
        <w:pStyle w:val="Normal1"/>
        <w:jc w:val="both"/>
        <w:rPr>
          <w:rFonts w:ascii="Times New Roman" w:hAnsi="Times New Roman" w:eastAsia="Times New Roman" w:cs="Times New Roman"/>
        </w:rPr>
      </w:pPr>
      <w:r>
        <w:rPr>
          <w:rFonts w:eastAsia="Times New Roman" w:cs="Times New Roman" w:ascii="Times New Roman" w:hAnsi="Times New Roman"/>
        </w:rPr>
        <w:t>1. МІФОЛОГІЯ СВЯЩЕННОГО</w:t>
      </w:r>
    </w:p>
    <w:p>
      <w:pPr>
        <w:pStyle w:val="Normal1"/>
        <w:tabs>
          <w:tab w:val="clear" w:pos="720"/>
          <w:tab w:val="left" w:pos="4008" w:leader="none"/>
          <w:tab w:val="right" w:pos="6382" w:leader="none"/>
        </w:tabs>
        <w:jc w:val="both"/>
        <w:rPr>
          <w:rFonts w:ascii="Times New Roman" w:hAnsi="Times New Roman" w:eastAsia="Times New Roman" w:cs="Times New Roman"/>
        </w:rPr>
      </w:pPr>
      <w:r>
        <w:rPr>
          <w:rFonts w:eastAsia="Times New Roman" w:cs="Times New Roman" w:ascii="Times New Roman" w:hAnsi="Times New Roman"/>
        </w:rPr>
        <w:t>Народний звичай та народна пам’ять</w:t>
        <w:tab/>
        <w:tab/>
        <w:t>~</w:t>
      </w:r>
    </w:p>
    <w:p>
      <w:pPr>
        <w:pStyle w:val="Normal1"/>
        <w:tabs>
          <w:tab w:val="clear" w:pos="720"/>
          <w:tab w:val="left" w:pos="4478" w:leader="none"/>
          <w:tab w:val="left" w:pos="4675" w:leader="none"/>
          <w:tab w:val="left" w:pos="6374" w:leader="none"/>
        </w:tabs>
        <w:jc w:val="both"/>
        <w:rPr>
          <w:rFonts w:ascii="Times New Roman" w:hAnsi="Times New Roman" w:eastAsia="Times New Roman" w:cs="Times New Roman"/>
        </w:rPr>
      </w:pPr>
      <w:r>
        <w:rPr>
          <w:rFonts w:eastAsia="Times New Roman" w:cs="Times New Roman" w:ascii="Times New Roman" w:hAnsi="Times New Roman"/>
        </w:rPr>
        <w:t>Міфологічне мислення як спосіб пізнання</w:t>
        <w:tab/>
        <w:tab/>
        <w:t>..</w:t>
        <w:tab/>
      </w:r>
    </w:p>
    <w:p>
      <w:pPr>
        <w:pStyle w:val="Normal1"/>
        <w:tabs>
          <w:tab w:val="clear" w:pos="720"/>
          <w:tab w:val="left" w:pos="4834" w:leader="none"/>
          <w:tab w:val="left" w:pos="4872" w:leader="none"/>
          <w:tab w:val="left" w:pos="6245" w:leader="none"/>
          <w:tab w:val="left" w:pos="6326" w:leader="none"/>
        </w:tabs>
        <w:jc w:val="both"/>
        <w:rPr>
          <w:rFonts w:ascii="Times New Roman" w:hAnsi="Times New Roman" w:eastAsia="Times New Roman" w:cs="Times New Roman"/>
        </w:rPr>
      </w:pPr>
      <w:r>
        <w:rPr>
          <w:rFonts w:eastAsia="Times New Roman" w:cs="Times New Roman" w:ascii="Times New Roman" w:hAnsi="Times New Roman"/>
        </w:rPr>
        <w:t>Світогляд слов’ян та ідея Вічного Повернення</w:t>
        <w:tab/>
        <w:tab/>
        <w:tab/>
        <w:tab/>
      </w:r>
    </w:p>
    <w:p>
      <w:pPr>
        <w:pStyle w:val="Normal1"/>
        <w:jc w:val="both"/>
        <w:rPr>
          <w:rFonts w:ascii="Times New Roman" w:hAnsi="Times New Roman" w:eastAsia="Times New Roman" w:cs="Times New Roman"/>
        </w:rPr>
      </w:pPr>
      <w:r>
        <w:rPr>
          <w:rFonts w:eastAsia="Times New Roman" w:cs="Times New Roman" w:ascii="Times New Roman" w:hAnsi="Times New Roman"/>
        </w:rPr>
        <w:t>2. СПІЛЬНІ КОРЕНІ АРІЙСЬКОЇ ТА СЛОВ’ЯНСЬКОЇ МІФОЛОГІЇ</w:t>
      </w:r>
    </w:p>
    <w:p>
      <w:pPr>
        <w:pStyle w:val="Normal1"/>
        <w:tabs>
          <w:tab w:val="clear" w:pos="720"/>
          <w:tab w:val="left" w:pos="3139" w:leader="none"/>
          <w:tab w:val="left" w:pos="4637" w:leader="none"/>
          <w:tab w:val="left" w:pos="4829" w:leader="none"/>
          <w:tab w:val="left" w:pos="5890" w:leader="none"/>
          <w:tab w:val="left" w:pos="6360" w:leader="none"/>
        </w:tabs>
        <w:jc w:val="both"/>
        <w:rPr>
          <w:rFonts w:ascii="Times New Roman" w:hAnsi="Times New Roman" w:eastAsia="Times New Roman" w:cs="Times New Roman"/>
        </w:rPr>
      </w:pPr>
      <w:r>
        <w:rPr>
          <w:rFonts w:eastAsia="Times New Roman" w:cs="Times New Roman" w:ascii="Times New Roman" w:hAnsi="Times New Roman"/>
        </w:rPr>
        <w:t>Феномен арійської цивілізації</w:t>
        <w:tab/>
        <w:tab/>
        <w:tab/>
        <w:tab/>
        <w:tab/>
      </w:r>
    </w:p>
    <w:p>
      <w:pPr>
        <w:pStyle w:val="Normal1"/>
        <w:tabs>
          <w:tab w:val="clear" w:pos="720"/>
          <w:tab w:val="left" w:pos="3149" w:leader="none"/>
          <w:tab w:val="left" w:pos="3504" w:leader="none"/>
          <w:tab w:val="left" w:pos="4411" w:leader="none"/>
          <w:tab w:val="left" w:pos="6365" w:leader="none"/>
        </w:tabs>
        <w:jc w:val="both"/>
        <w:rPr>
          <w:rFonts w:ascii="Times New Roman" w:hAnsi="Times New Roman" w:eastAsia="Times New Roman" w:cs="Times New Roman"/>
        </w:rPr>
      </w:pPr>
      <w:r>
        <w:rPr>
          <w:rFonts w:eastAsia="Times New Roman" w:cs="Times New Roman" w:ascii="Times New Roman" w:hAnsi="Times New Roman"/>
        </w:rPr>
        <w:t>Ведійська релігійна міфологія</w:t>
        <w:tab/>
        <w:tab/>
        <w:tab/>
        <w:tab/>
      </w:r>
    </w:p>
    <w:p>
      <w:pPr>
        <w:pStyle w:val="Normal1"/>
        <w:tabs>
          <w:tab w:val="clear" w:pos="720"/>
          <w:tab w:val="left" w:pos="4253" w:leader="none"/>
          <w:tab w:val="left" w:pos="4339" w:leader="none"/>
          <w:tab w:val="left" w:pos="5467" w:leader="none"/>
          <w:tab w:val="left" w:pos="5861" w:leader="none"/>
          <w:tab w:val="left" w:pos="6370" w:leader="none"/>
        </w:tabs>
        <w:jc w:val="both"/>
        <w:rPr>
          <w:rFonts w:ascii="Times New Roman" w:hAnsi="Times New Roman" w:eastAsia="Times New Roman" w:cs="Times New Roman"/>
        </w:rPr>
      </w:pPr>
      <w:r>
        <w:rPr>
          <w:rFonts w:eastAsia="Times New Roman" w:cs="Times New Roman" w:ascii="Times New Roman" w:hAnsi="Times New Roman"/>
        </w:rPr>
        <w:t>Санскрит і українська віра</w:t>
        <w:tab/>
        <w:tab/>
        <w:tab/>
        <w:tab/>
        <w:tab/>
      </w:r>
    </w:p>
    <w:p>
      <w:pPr>
        <w:pStyle w:val="Normal1"/>
        <w:tabs>
          <w:tab w:val="clear" w:pos="720"/>
          <w:tab w:val="left" w:pos="2693" w:leader="none"/>
          <w:tab w:val="left" w:pos="2885" w:leader="none"/>
          <w:tab w:val="left" w:pos="3869" w:leader="none"/>
          <w:tab w:val="left" w:pos="4224" w:leader="none"/>
          <w:tab w:val="left" w:pos="5822" w:leader="none"/>
          <w:tab w:val="left" w:pos="6370" w:leader="none"/>
        </w:tabs>
        <w:jc w:val="both"/>
        <w:rPr>
          <w:rFonts w:ascii="Times New Roman" w:hAnsi="Times New Roman" w:eastAsia="Times New Roman" w:cs="Times New Roman"/>
        </w:rPr>
      </w:pPr>
      <w:r>
        <w:rPr>
          <w:rFonts w:eastAsia="Times New Roman" w:cs="Times New Roman" w:ascii="Times New Roman" w:hAnsi="Times New Roman"/>
        </w:rPr>
        <w:t>Короткий словник санскритських релігійно-філософських понять Короткий словник санскритських релігійно-філософських понять (на літеру С)</w:t>
        <w:tab/>
        <w:tab/>
        <w:tab/>
        <w:tab/>
        <w:tab/>
        <w:tab/>
      </w:r>
    </w:p>
    <w:p>
      <w:pPr>
        <w:pStyle w:val="Normal1"/>
        <w:jc w:val="both"/>
        <w:rPr>
          <w:rFonts w:ascii="Times New Roman" w:hAnsi="Times New Roman" w:eastAsia="Times New Roman" w:cs="Times New Roman"/>
        </w:rPr>
      </w:pPr>
      <w:r>
        <w:rPr>
          <w:rFonts w:eastAsia="Times New Roman" w:cs="Times New Roman" w:ascii="Times New Roman" w:hAnsi="Times New Roman"/>
        </w:rPr>
        <w:t>7</w:t>
      </w:r>
    </w:p>
    <w:p>
      <w:pPr>
        <w:pStyle w:val="Normal1"/>
        <w:jc w:val="both"/>
        <w:rPr>
          <w:rFonts w:ascii="Times New Roman" w:hAnsi="Times New Roman" w:eastAsia="Times New Roman" w:cs="Times New Roman"/>
        </w:rPr>
      </w:pPr>
      <w:r>
        <w:rPr>
          <w:rFonts w:eastAsia="Times New Roman" w:cs="Times New Roman" w:ascii="Times New Roman" w:hAnsi="Times New Roman"/>
        </w:rPr>
        <w:t>9</w:t>
      </w:r>
    </w:p>
    <w:p>
      <w:pPr>
        <w:pStyle w:val="Normal1"/>
        <w:jc w:val="both"/>
        <w:rPr>
          <w:rFonts w:ascii="Times New Roman" w:hAnsi="Times New Roman" w:eastAsia="Times New Roman" w:cs="Times New Roman"/>
        </w:rPr>
      </w:pPr>
      <w:r>
        <w:rPr>
          <w:rFonts w:eastAsia="Times New Roman" w:cs="Times New Roman" w:ascii="Times New Roman" w:hAnsi="Times New Roman"/>
        </w:rPr>
        <w:t>12</w:t>
      </w:r>
    </w:p>
    <w:p>
      <w:pPr>
        <w:pStyle w:val="Normal1"/>
        <w:jc w:val="both"/>
        <w:rPr>
          <w:rFonts w:ascii="Times New Roman" w:hAnsi="Times New Roman" w:eastAsia="Times New Roman" w:cs="Times New Roman"/>
        </w:rPr>
      </w:pPr>
      <w:r>
        <w:rPr>
          <w:rFonts w:eastAsia="Times New Roman" w:cs="Times New Roman" w:ascii="Times New Roman" w:hAnsi="Times New Roman"/>
        </w:rPr>
        <w:t>14</w:t>
      </w:r>
    </w:p>
    <w:p>
      <w:pPr>
        <w:pStyle w:val="Normal1"/>
        <w:jc w:val="both"/>
        <w:rPr>
          <w:rFonts w:ascii="Times New Roman" w:hAnsi="Times New Roman" w:eastAsia="Times New Roman" w:cs="Times New Roman"/>
        </w:rPr>
      </w:pPr>
      <w:r>
        <w:rPr>
          <w:rFonts w:eastAsia="Times New Roman" w:cs="Times New Roman" w:ascii="Times New Roman" w:hAnsi="Times New Roman"/>
        </w:rPr>
        <w:t>19</w:t>
      </w:r>
    </w:p>
    <w:p>
      <w:pPr>
        <w:pStyle w:val="Normal1"/>
        <w:jc w:val="both"/>
        <w:rPr>
          <w:rFonts w:ascii="Times New Roman" w:hAnsi="Times New Roman" w:eastAsia="Times New Roman" w:cs="Times New Roman"/>
        </w:rPr>
      </w:pPr>
      <w:r>
        <w:rPr>
          <w:rFonts w:eastAsia="Times New Roman" w:cs="Times New Roman" w:ascii="Times New Roman" w:hAnsi="Times New Roman"/>
        </w:rPr>
        <w:t>21</w:t>
      </w:r>
    </w:p>
    <w:p>
      <w:pPr>
        <w:pStyle w:val="Normal1"/>
        <w:jc w:val="both"/>
        <w:rPr>
          <w:rFonts w:ascii="Times New Roman" w:hAnsi="Times New Roman" w:eastAsia="Times New Roman" w:cs="Times New Roman"/>
        </w:rPr>
      </w:pPr>
      <w:r>
        <w:rPr>
          <w:rFonts w:eastAsia="Times New Roman" w:cs="Times New Roman" w:ascii="Times New Roman" w:hAnsi="Times New Roman"/>
        </w:rPr>
        <w:t>3. УКРАЇНСЬКА МІФОЛОГІЯ</w:t>
      </w:r>
    </w:p>
    <w:p>
      <w:pPr>
        <w:pStyle w:val="Normal1"/>
        <w:tabs>
          <w:tab w:val="clear" w:pos="720"/>
          <w:tab w:val="left" w:pos="4579" w:leader="none"/>
          <w:tab w:val="left" w:pos="4930" w:leader="none"/>
        </w:tabs>
        <w:jc w:val="both"/>
        <w:rPr>
          <w:rFonts w:ascii="Times New Roman" w:hAnsi="Times New Roman" w:eastAsia="Times New Roman" w:cs="Times New Roman"/>
        </w:rPr>
      </w:pPr>
      <w:r>
        <w:rPr>
          <w:rFonts w:eastAsia="Times New Roman" w:cs="Times New Roman" w:ascii="Times New Roman" w:hAnsi="Times New Roman"/>
        </w:rPr>
        <w:t>Особливості української релігійної міфології</w:t>
        <w:tab/>
        <w:t>.</w:t>
        <w:tab/>
        <w:t>......</w:t>
      </w:r>
    </w:p>
    <w:p>
      <w:pPr>
        <w:pStyle w:val="Normal1"/>
        <w:tabs>
          <w:tab w:val="clear" w:pos="720"/>
          <w:tab w:val="left" w:pos="2597" w:leader="none"/>
          <w:tab w:val="left" w:pos="4085" w:leader="none"/>
          <w:tab w:val="left" w:pos="4200" w:leader="none"/>
        </w:tabs>
        <w:jc w:val="both"/>
        <w:rPr>
          <w:rFonts w:ascii="Times New Roman" w:hAnsi="Times New Roman" w:eastAsia="Times New Roman" w:cs="Times New Roman"/>
        </w:rPr>
      </w:pPr>
      <w:r>
        <w:rPr>
          <w:rFonts w:eastAsia="Times New Roman" w:cs="Times New Roman" w:ascii="Times New Roman" w:hAnsi="Times New Roman"/>
        </w:rPr>
        <w:t>Рідні Боги І(НИИНЖНІІ&gt;ІНІ&gt;ІІІІИ(Н»ННННи</w:t>
      </w:r>
      <w:r>
        <w:rPr>
          <w:rFonts w:eastAsia="Times New Roman" w:cs="Times New Roman" w:ascii="Times New Roman" w:hAnsi="Times New Roman"/>
          <w:vertAlign w:val="subscript"/>
        </w:rPr>
        <w:t>І</w:t>
      </w:r>
      <w:r>
        <w:rPr>
          <w:rFonts w:eastAsia="Times New Roman" w:cs="Times New Roman" w:ascii="Times New Roman" w:hAnsi="Times New Roman"/>
        </w:rPr>
        <w:t xml:space="preserve">|ІНІІНН&lt;И&lt;&gt;ІІІІНИЖИ&lt;ННІІ&gt;ННіНН&gt;ІЖН&gt;Н&lt;ІІ|ИІ Поняття про духовні сили </w:t>
        <w:tab/>
        <w:tab/>
      </w:r>
      <w:r>
        <w:rPr>
          <w:rFonts w:eastAsia="Times New Roman" w:cs="Times New Roman" w:ascii="Times New Roman" w:hAnsi="Times New Roman"/>
          <w:vertAlign w:val="subscript"/>
        </w:rPr>
        <w:tab/>
      </w:r>
    </w:p>
    <w:p>
      <w:pPr>
        <w:pStyle w:val="Normal1"/>
        <w:jc w:val="both"/>
        <w:rPr>
          <w:rFonts w:ascii="Times New Roman" w:hAnsi="Times New Roman" w:eastAsia="Times New Roman" w:cs="Times New Roman"/>
        </w:rPr>
      </w:pPr>
      <w:r>
        <w:rPr>
          <w:rFonts w:eastAsia="Times New Roman" w:cs="Times New Roman" w:ascii="Times New Roman" w:hAnsi="Times New Roman"/>
        </w:rPr>
        <w:t>II розділ КОЛО СВАРОЖЕ</w:t>
      </w:r>
    </w:p>
    <w:p>
      <w:pPr>
        <w:pStyle w:val="Normal1"/>
        <w:jc w:val="both"/>
        <w:rPr>
          <w:rFonts w:ascii="Times New Roman" w:hAnsi="Times New Roman" w:eastAsia="Times New Roman" w:cs="Times New Roman"/>
        </w:rPr>
      </w:pPr>
      <w:r>
        <w:rPr>
          <w:rFonts w:eastAsia="Times New Roman" w:cs="Times New Roman" w:ascii="Times New Roman" w:hAnsi="Times New Roman"/>
        </w:rPr>
        <w:t>1. КАЛЕНДАР ЯК ЕТНІЧНА ЦІННІСТЬ</w:t>
      </w:r>
    </w:p>
    <w:p>
      <w:pPr>
        <w:pStyle w:val="Normal1"/>
        <w:tabs>
          <w:tab w:val="clear" w:pos="720"/>
          <w:tab w:val="left" w:pos="2443" w:leader="none"/>
        </w:tabs>
        <w:jc w:val="both"/>
        <w:rPr>
          <w:rFonts w:ascii="Times New Roman" w:hAnsi="Times New Roman" w:eastAsia="Times New Roman" w:cs="Times New Roman"/>
        </w:rPr>
      </w:pPr>
      <w:r>
        <w:rPr>
          <w:rFonts w:eastAsia="Times New Roman" w:cs="Times New Roman" w:ascii="Times New Roman" w:hAnsi="Times New Roman"/>
        </w:rPr>
        <w:t>З історії календаря</w:t>
        <w:tab/>
      </w:r>
      <w:r>
        <w:rPr>
          <w:rFonts w:eastAsia="Times New Roman" w:cs="Times New Roman" w:ascii="Times New Roman" w:hAnsi="Times New Roman"/>
          <w:b/>
          <w:smallCaps/>
        </w:rPr>
        <w:t>іннінііннжимєкіммнннннннмннміннинніммні</w:t>
      </w:r>
    </w:p>
    <w:p>
      <w:pPr>
        <w:pStyle w:val="Normal1"/>
        <w:tabs>
          <w:tab w:val="clear" w:pos="720"/>
          <w:tab w:val="left" w:pos="4517" w:leader="none"/>
          <w:tab w:val="left" w:pos="4598" w:leader="none"/>
          <w:tab w:val="left" w:pos="5119" w:leader="none"/>
        </w:tabs>
        <w:jc w:val="both"/>
        <w:rPr>
          <w:rFonts w:ascii="Times New Roman" w:hAnsi="Times New Roman" w:eastAsia="Times New Roman" w:cs="Times New Roman"/>
        </w:rPr>
      </w:pPr>
      <w:r>
        <w:rPr>
          <w:rFonts w:eastAsia="Times New Roman" w:cs="Times New Roman" w:ascii="Times New Roman" w:hAnsi="Times New Roman"/>
        </w:rPr>
        <w:t>Тиждень — найдавніша календарна одиниця</w:t>
        <w:tab/>
        <w:tab/>
        <w:tab/>
      </w:r>
    </w:p>
    <w:p>
      <w:pPr>
        <w:pStyle w:val="Normal1"/>
        <w:tabs>
          <w:tab w:val="clear" w:pos="720"/>
          <w:tab w:val="left" w:pos="2760" w:leader="none"/>
          <w:tab w:val="left" w:pos="3413" w:leader="none"/>
          <w:tab w:val="left" w:pos="5100" w:leader="none"/>
        </w:tabs>
        <w:jc w:val="both"/>
        <w:rPr>
          <w:rFonts w:ascii="Times New Roman" w:hAnsi="Times New Roman" w:eastAsia="Times New Roman" w:cs="Times New Roman"/>
        </w:rPr>
      </w:pPr>
      <w:r>
        <w:rPr>
          <w:rFonts w:eastAsia="Times New Roman" w:cs="Times New Roman" w:ascii="Times New Roman" w:hAnsi="Times New Roman"/>
        </w:rPr>
        <w:t>Місячний календар..</w:t>
        <w:tab/>
        <w:tab/>
        <w:tab/>
      </w:r>
    </w:p>
    <w:p>
      <w:pPr>
        <w:pStyle w:val="Normal1"/>
        <w:jc w:val="both"/>
        <w:rPr>
          <w:rFonts w:ascii="Times New Roman" w:hAnsi="Times New Roman" w:eastAsia="Times New Roman" w:cs="Times New Roman"/>
        </w:rPr>
      </w:pPr>
      <w:r>
        <w:rPr>
          <w:rFonts w:eastAsia="Times New Roman" w:cs="Times New Roman" w:ascii="Times New Roman" w:hAnsi="Times New Roman"/>
        </w:rPr>
        <w:t>24</w:t>
      </w:r>
    </w:p>
    <w:p>
      <w:pPr>
        <w:pStyle w:val="Normal1"/>
        <w:jc w:val="both"/>
        <w:rPr>
          <w:rFonts w:ascii="Times New Roman" w:hAnsi="Times New Roman" w:eastAsia="Times New Roman" w:cs="Times New Roman"/>
        </w:rPr>
      </w:pPr>
      <w:r>
        <w:rPr>
          <w:rFonts w:eastAsia="Times New Roman" w:cs="Times New Roman" w:ascii="Times New Roman" w:hAnsi="Times New Roman"/>
        </w:rPr>
        <w:t>... 27 ...ЗО ...57</w:t>
      </w:r>
    </w:p>
    <w:p>
      <w:pPr>
        <w:pStyle w:val="Normal1"/>
        <w:jc w:val="both"/>
        <w:rPr>
          <w:rFonts w:ascii="Times New Roman" w:hAnsi="Times New Roman" w:eastAsia="Times New Roman" w:cs="Times New Roman"/>
        </w:rPr>
      </w:pPr>
      <w:r>
        <w:rPr>
          <w:rFonts w:eastAsia="Times New Roman" w:cs="Times New Roman" w:ascii="Times New Roman" w:hAnsi="Times New Roman"/>
        </w:rPr>
        <w:t>68</w:t>
      </w:r>
    </w:p>
    <w:p>
      <w:pPr>
        <w:pStyle w:val="Normal1"/>
        <w:jc w:val="both"/>
        <w:rPr>
          <w:rFonts w:ascii="Times New Roman" w:hAnsi="Times New Roman" w:eastAsia="Times New Roman" w:cs="Times New Roman"/>
        </w:rPr>
      </w:pPr>
      <w:r>
        <w:rPr>
          <w:rFonts w:eastAsia="Times New Roman" w:cs="Times New Roman" w:ascii="Times New Roman" w:hAnsi="Times New Roman"/>
        </w:rPr>
        <w:t>70</w:t>
      </w:r>
    </w:p>
    <w:p>
      <w:pPr>
        <w:pStyle w:val="Normal1"/>
        <w:jc w:val="both"/>
        <w:rPr>
          <w:rFonts w:ascii="Times New Roman" w:hAnsi="Times New Roman" w:eastAsia="Times New Roman" w:cs="Times New Roman"/>
        </w:rPr>
      </w:pPr>
      <w:r>
        <w:rPr>
          <w:rFonts w:eastAsia="Times New Roman" w:cs="Times New Roman" w:ascii="Times New Roman" w:hAnsi="Times New Roman"/>
        </w:rPr>
        <w:t>73</w:t>
      </w:r>
    </w:p>
    <w:p>
      <w:pPr>
        <w:pStyle w:val="Normal1"/>
        <w:jc w:val="both"/>
        <w:rPr>
          <w:rFonts w:ascii="Times New Roman" w:hAnsi="Times New Roman" w:eastAsia="Times New Roman" w:cs="Times New Roman"/>
        </w:rPr>
      </w:pPr>
      <w:r>
        <w:rPr>
          <w:rFonts w:eastAsia="Times New Roman" w:cs="Times New Roman" w:ascii="Times New Roman" w:hAnsi="Times New Roman"/>
        </w:rPr>
        <w:t>2. ВІДРОДЖЕНИЙ ЧАС</w:t>
      </w:r>
    </w:p>
    <w:p>
      <w:pPr>
        <w:pStyle w:val="Normal1"/>
        <w:tabs>
          <w:tab w:val="clear" w:pos="720"/>
          <w:tab w:val="left" w:pos="2222" w:leader="none"/>
          <w:tab w:val="right" w:pos="4382" w:leader="none"/>
          <w:tab w:val="left" w:pos="5710" w:leader="none"/>
        </w:tabs>
        <w:jc w:val="both"/>
        <w:rPr>
          <w:rFonts w:ascii="Times New Roman" w:hAnsi="Times New Roman" w:eastAsia="Times New Roman" w:cs="Times New Roman"/>
        </w:rPr>
      </w:pPr>
      <w:r>
        <w:rPr>
          <w:rFonts w:eastAsia="Times New Roman" w:cs="Times New Roman" w:ascii="Times New Roman" w:hAnsi="Times New Roman"/>
        </w:rPr>
        <w:t>Сонячний календар</w:t>
        <w:tab/>
        <w:tab/>
        <w:t xml:space="preserve"> -</w:t>
        <w:tab/>
      </w:r>
    </w:p>
    <w:p>
      <w:pPr>
        <w:pStyle w:val="Normal1"/>
        <w:tabs>
          <w:tab w:val="clear" w:pos="720"/>
          <w:tab w:val="left" w:pos="5724" w:leader="none"/>
        </w:tabs>
        <w:jc w:val="both"/>
        <w:rPr>
          <w:rFonts w:ascii="Times New Roman" w:hAnsi="Times New Roman" w:eastAsia="Times New Roman" w:cs="Times New Roman"/>
        </w:rPr>
      </w:pPr>
      <w:r>
        <w:rPr>
          <w:rFonts w:eastAsia="Times New Roman" w:cs="Times New Roman" w:ascii="Times New Roman" w:hAnsi="Times New Roman"/>
        </w:rPr>
        <w:t>Зоряне значення праукраїнського календаря</w:t>
        <w:tab/>
      </w:r>
    </w:p>
    <w:p>
      <w:pPr>
        <w:pStyle w:val="Normal1"/>
        <w:tabs>
          <w:tab w:val="clear" w:pos="720"/>
          <w:tab w:val="left" w:pos="2914" w:leader="none"/>
          <w:tab w:val="left" w:pos="2962" w:leader="none"/>
          <w:tab w:val="left" w:pos="4474" w:leader="none"/>
          <w:tab w:val="left" w:pos="4862" w:leader="none"/>
          <w:tab w:val="left" w:pos="5734" w:leader="none"/>
        </w:tabs>
        <w:jc w:val="both"/>
        <w:rPr>
          <w:rFonts w:ascii="Times New Roman" w:hAnsi="Times New Roman" w:eastAsia="Times New Roman" w:cs="Times New Roman"/>
        </w:rPr>
      </w:pPr>
      <w:r>
        <w:rPr>
          <w:rFonts w:eastAsia="Times New Roman" w:cs="Times New Roman" w:ascii="Times New Roman" w:hAnsi="Times New Roman"/>
        </w:rPr>
        <w:t>Язичницька концепція Часу</w:t>
        <w:tab/>
        <w:tab/>
        <w:tab/>
        <w:tab/>
        <w:tab/>
      </w:r>
    </w:p>
    <w:p>
      <w:pPr>
        <w:pStyle w:val="Normal1"/>
        <w:jc w:val="both"/>
        <w:rPr>
          <w:rFonts w:ascii="Times New Roman" w:hAnsi="Times New Roman" w:eastAsia="Times New Roman" w:cs="Times New Roman"/>
        </w:rPr>
      </w:pPr>
      <w:r>
        <w:rPr>
          <w:rFonts w:eastAsia="Times New Roman" w:cs="Times New Roman" w:ascii="Times New Roman" w:hAnsi="Times New Roman"/>
        </w:rPr>
        <w:t>3. ПОВЕРНЕННЯ НА КОЛА СВОЇ</w:t>
      </w:r>
    </w:p>
    <w:p>
      <w:pPr>
        <w:pStyle w:val="Normal1"/>
        <w:tabs>
          <w:tab w:val="clear" w:pos="720"/>
          <w:tab w:val="left" w:pos="4709" w:leader="none"/>
          <w:tab w:val="left" w:pos="5743" w:leader="none"/>
        </w:tabs>
        <w:jc w:val="both"/>
        <w:rPr>
          <w:rFonts w:ascii="Times New Roman" w:hAnsi="Times New Roman" w:eastAsia="Times New Roman" w:cs="Times New Roman"/>
        </w:rPr>
      </w:pPr>
      <w:r>
        <w:rPr>
          <w:rFonts w:eastAsia="Times New Roman" w:cs="Times New Roman" w:ascii="Times New Roman" w:hAnsi="Times New Roman"/>
        </w:rPr>
        <w:t>Принципи реконструкції етнічного календаря</w:t>
        <w:tab/>
        <w:tab/>
      </w:r>
    </w:p>
    <w:p>
      <w:pPr>
        <w:pStyle w:val="Normal1"/>
        <w:tabs>
          <w:tab w:val="clear" w:pos="720"/>
          <w:tab w:val="left" w:pos="1920" w:leader="none"/>
          <w:tab w:val="left" w:pos="2189" w:leader="none"/>
          <w:tab w:val="left" w:pos="4056" w:leader="none"/>
          <w:tab w:val="left" w:pos="4795" w:leader="none"/>
          <w:tab w:val="left" w:pos="5753" w:leader="none"/>
        </w:tabs>
        <w:jc w:val="both"/>
        <w:rPr>
          <w:rFonts w:ascii="Times New Roman" w:hAnsi="Times New Roman" w:eastAsia="Times New Roman" w:cs="Times New Roman"/>
        </w:rPr>
      </w:pPr>
      <w:r>
        <w:rPr>
          <w:rFonts w:eastAsia="Times New Roman" w:cs="Times New Roman" w:ascii="Times New Roman" w:hAnsi="Times New Roman"/>
        </w:rPr>
        <w:t>Літочислення.......</w:t>
        <w:tab/>
        <w:tab/>
        <w:tab/>
        <w:tab/>
        <w:tab/>
      </w:r>
    </w:p>
    <w:p>
      <w:pPr>
        <w:pStyle w:val="Normal1"/>
        <w:jc w:val="both"/>
        <w:rPr>
          <w:rFonts w:ascii="Times New Roman" w:hAnsi="Times New Roman" w:eastAsia="Times New Roman" w:cs="Times New Roman"/>
        </w:rPr>
      </w:pPr>
      <w:r>
        <w:rPr>
          <w:rFonts w:eastAsia="Times New Roman" w:cs="Times New Roman" w:ascii="Times New Roman" w:hAnsi="Times New Roman"/>
        </w:rPr>
        <w:t>Свята Кола Сварожого (або як складати язичницький календар) Лунникна 5 років ЖН»НММІММНМ»Н«НН««Н4НіІНННІНІНіИННІНМНІНИМНММти»МНіІНННННН</w:t>
      </w:r>
    </w:p>
    <w:p>
      <w:pPr>
        <w:pStyle w:val="Normal1"/>
        <w:tabs>
          <w:tab w:val="clear" w:pos="720"/>
          <w:tab w:val="left" w:pos="451" w:leader="none"/>
        </w:tabs>
        <w:jc w:val="both"/>
        <w:rPr>
          <w:rFonts w:ascii="Times New Roman" w:hAnsi="Times New Roman" w:eastAsia="Times New Roman" w:cs="Times New Roman"/>
        </w:rPr>
      </w:pPr>
      <w:r>
        <w:rPr>
          <w:rFonts w:eastAsia="Times New Roman" w:cs="Times New Roman" w:ascii="Times New Roman" w:hAnsi="Times New Roman"/>
        </w:rPr>
        <w:tab/>
        <w:t>77</w:t>
      </w:r>
    </w:p>
    <w:p>
      <w:pPr>
        <w:pStyle w:val="Normal1"/>
        <w:tabs>
          <w:tab w:val="clear" w:pos="720"/>
          <w:tab w:val="left" w:pos="456" w:leader="none"/>
        </w:tabs>
        <w:jc w:val="both"/>
        <w:rPr>
          <w:rFonts w:ascii="Times New Roman" w:hAnsi="Times New Roman" w:eastAsia="Times New Roman" w:cs="Times New Roman"/>
        </w:rPr>
      </w:pPr>
      <w:r>
        <w:rPr>
          <w:rFonts w:eastAsia="Times New Roman" w:cs="Times New Roman" w:ascii="Times New Roman" w:hAnsi="Times New Roman"/>
        </w:rPr>
        <w:tab/>
        <w:t>79</w:t>
      </w:r>
    </w:p>
    <w:p>
      <w:pPr>
        <w:pStyle w:val="Normal1"/>
        <w:tabs>
          <w:tab w:val="clear" w:pos="720"/>
          <w:tab w:val="left" w:pos="456" w:leader="none"/>
        </w:tabs>
        <w:jc w:val="both"/>
        <w:rPr>
          <w:rFonts w:ascii="Times New Roman" w:hAnsi="Times New Roman" w:eastAsia="Times New Roman" w:cs="Times New Roman"/>
        </w:rPr>
      </w:pPr>
      <w:r>
        <w:rPr>
          <w:rFonts w:eastAsia="Times New Roman" w:cs="Times New Roman" w:ascii="Times New Roman" w:hAnsi="Times New Roman"/>
        </w:rPr>
        <w:tab/>
        <w:t>83</w:t>
      </w:r>
    </w:p>
    <w:p>
      <w:pPr>
        <w:pStyle w:val="Normal1"/>
        <w:jc w:val="both"/>
        <w:rPr>
          <w:rFonts w:ascii="Times New Roman" w:hAnsi="Times New Roman" w:eastAsia="Times New Roman" w:cs="Times New Roman"/>
        </w:rPr>
      </w:pPr>
      <w:r>
        <w:rPr>
          <w:rFonts w:eastAsia="Times New Roman" w:cs="Times New Roman" w:ascii="Times New Roman" w:hAnsi="Times New Roman"/>
        </w:rPr>
        <w:t>..85</w:t>
      </w:r>
    </w:p>
    <w:p>
      <w:pPr>
        <w:pStyle w:val="Normal1"/>
        <w:jc w:val="both"/>
        <w:rPr>
          <w:rFonts w:ascii="Times New Roman" w:hAnsi="Times New Roman" w:eastAsia="Times New Roman" w:cs="Times New Roman"/>
        </w:rPr>
      </w:pPr>
      <w:r>
        <w:rPr>
          <w:rFonts w:eastAsia="Times New Roman" w:cs="Times New Roman" w:ascii="Times New Roman" w:hAnsi="Times New Roman"/>
        </w:rPr>
        <w:t>..87</w:t>
      </w:r>
    </w:p>
    <w:p>
      <w:pPr>
        <w:pStyle w:val="Normal1"/>
        <w:jc w:val="both"/>
        <w:rPr>
          <w:rFonts w:ascii="Times New Roman" w:hAnsi="Times New Roman" w:eastAsia="Times New Roman" w:cs="Times New Roman"/>
        </w:rPr>
      </w:pPr>
      <w:r>
        <w:rPr>
          <w:rFonts w:eastAsia="Times New Roman" w:cs="Times New Roman" w:ascii="Times New Roman" w:hAnsi="Times New Roman"/>
        </w:rPr>
        <w:t>..88</w:t>
      </w:r>
    </w:p>
    <w:p>
      <w:pPr>
        <w:pStyle w:val="Normal1"/>
        <w:jc w:val="both"/>
        <w:rPr>
          <w:rFonts w:ascii="Times New Roman" w:hAnsi="Times New Roman" w:eastAsia="Times New Roman" w:cs="Times New Roman"/>
        </w:rPr>
      </w:pPr>
      <w:r>
        <w:rPr>
          <w:rFonts w:eastAsia="Times New Roman" w:cs="Times New Roman" w:ascii="Times New Roman" w:hAnsi="Times New Roman"/>
        </w:rPr>
        <w:t>,. 96</w:t>
      </w:r>
    </w:p>
    <w:p>
      <w:pPr>
        <w:pStyle w:val="Normal1"/>
        <w:jc w:val="both"/>
        <w:rPr>
          <w:rFonts w:ascii="Times New Roman" w:hAnsi="Times New Roman" w:eastAsia="Times New Roman" w:cs="Times New Roman"/>
        </w:rPr>
      </w:pPr>
      <w:r>
        <w:rPr>
          <w:rFonts w:eastAsia="Times New Roman" w:cs="Times New Roman" w:ascii="Times New Roman" w:hAnsi="Times New Roman"/>
        </w:rPr>
        <w:t>III розділ</w:t>
      </w:r>
    </w:p>
    <w:p>
      <w:pPr>
        <w:pStyle w:val="Normal1"/>
        <w:tabs>
          <w:tab w:val="clear" w:pos="720"/>
          <w:tab w:val="left" w:pos="4512" w:leader="none"/>
          <w:tab w:val="left" w:pos="4807" w:leader="none"/>
        </w:tabs>
        <w:jc w:val="both"/>
        <w:rPr>
          <w:rFonts w:ascii="Times New Roman" w:hAnsi="Times New Roman" w:eastAsia="Times New Roman" w:cs="Times New Roman"/>
        </w:rPr>
      </w:pPr>
      <w:r>
        <w:rPr>
          <w:rFonts w:eastAsia="Times New Roman" w:cs="Times New Roman" w:ascii="Times New Roman" w:hAnsi="Times New Roman"/>
        </w:rPr>
        <w:t>ВІД КОЛЯДИ ДО КОЛЯДИ 1. РІЗДВО СОНЦЯ Святкуємо Сотворення Світу День народження Сонця непереможного</w:t>
        <w:tab/>
        <w:tab/>
      </w:r>
    </w:p>
    <w:p>
      <w:pPr>
        <w:pStyle w:val="Normal1"/>
        <w:tabs>
          <w:tab w:val="clear" w:pos="720"/>
          <w:tab w:val="left" w:pos="3720" w:leader="none"/>
          <w:tab w:val="left" w:pos="3763" w:leader="none"/>
          <w:tab w:val="left" w:pos="4802" w:leader="none"/>
        </w:tabs>
        <w:jc w:val="both"/>
        <w:rPr>
          <w:rFonts w:ascii="Times New Roman" w:hAnsi="Times New Roman" w:eastAsia="Times New Roman" w:cs="Times New Roman"/>
        </w:rPr>
      </w:pPr>
      <w:r>
        <w:rPr>
          <w:rFonts w:eastAsia="Times New Roman" w:cs="Times New Roman" w:ascii="Times New Roman" w:hAnsi="Times New Roman"/>
        </w:rPr>
        <w:t>Як засієш, так і вродить</w:t>
        <w:tab/>
        <w:tab/>
        <w:tab/>
      </w:r>
    </w:p>
    <w:p>
      <w:pPr>
        <w:pStyle w:val="Normal1"/>
        <w:jc w:val="both"/>
        <w:rPr>
          <w:rFonts w:ascii="Times New Roman" w:hAnsi="Times New Roman" w:eastAsia="Times New Roman" w:cs="Times New Roman"/>
        </w:rPr>
      </w:pPr>
      <w:r>
        <w:rPr>
          <w:rFonts w:eastAsia="Times New Roman" w:cs="Times New Roman" w:ascii="Times New Roman" w:hAnsi="Times New Roman"/>
        </w:rPr>
        <w:t>..97</w:t>
      </w:r>
    </w:p>
    <w:p>
      <w:pPr>
        <w:pStyle w:val="Normal1"/>
        <w:jc w:val="both"/>
        <w:rPr>
          <w:rFonts w:ascii="Times New Roman" w:hAnsi="Times New Roman" w:eastAsia="Times New Roman" w:cs="Times New Roman"/>
        </w:rPr>
      </w:pPr>
      <w:r>
        <w:rPr>
          <w:rFonts w:eastAsia="Times New Roman" w:cs="Times New Roman" w:ascii="Times New Roman" w:hAnsi="Times New Roman"/>
        </w:rPr>
        <w:t>101</w:t>
      </w:r>
    </w:p>
    <w:p>
      <w:pPr>
        <w:pStyle w:val="Normal1"/>
        <w:jc w:val="both"/>
        <w:rPr>
          <w:rFonts w:ascii="Times New Roman" w:hAnsi="Times New Roman" w:eastAsia="Times New Roman" w:cs="Times New Roman"/>
        </w:rPr>
      </w:pPr>
      <w:r>
        <w:rPr>
          <w:rFonts w:eastAsia="Times New Roman" w:cs="Times New Roman" w:ascii="Times New Roman" w:hAnsi="Times New Roman"/>
        </w:rPr>
        <w:t>2. А ВЖЕ ВЕСНА...</w:t>
      </w:r>
    </w:p>
    <w:p>
      <w:pPr>
        <w:pStyle w:val="Normal1"/>
        <w:tabs>
          <w:tab w:val="clear" w:pos="720"/>
          <w:tab w:val="left" w:pos="3211" w:leader="none"/>
          <w:tab w:val="right" w:pos="5462" w:leader="none"/>
          <w:tab w:val="left" w:pos="5694" w:leader="none"/>
          <w:tab w:val="left" w:pos="6630" w:leader="none"/>
        </w:tabs>
        <w:jc w:val="both"/>
        <w:rPr>
          <w:rFonts w:ascii="Times New Roman" w:hAnsi="Times New Roman" w:eastAsia="Times New Roman" w:cs="Times New Roman"/>
        </w:rPr>
      </w:pPr>
      <w:hyperlink w:anchor="1d96cc0">
        <w:r>
          <w:rPr>
            <w:rFonts w:eastAsia="Times New Roman" w:cs="Times New Roman" w:ascii="Times New Roman" w:hAnsi="Times New Roman"/>
          </w:rPr>
          <w:t>Весну діждали — заспівали</w:t>
          <w:tab/>
          <w:t>-</w:t>
          <w:tab/>
          <w:t xml:space="preserve">  -</w:t>
          <w:tab/>
          <w:tab/>
        </w:r>
      </w:hyperlink>
      <w:hyperlink w:anchor="1d96cc0">
        <w:r>
          <w:rPr>
            <w:rFonts w:eastAsia="Times New Roman" w:cs="Times New Roman" w:ascii="Times New Roman" w:hAnsi="Times New Roman"/>
            <w:vertAlign w:val="superscript"/>
          </w:rPr>
          <w:t>1</w:t>
        </w:r>
      </w:hyperlink>
      <w:hyperlink w:anchor="1d96cc0">
        <w:r>
          <w:rPr>
            <w:rFonts w:eastAsia="Times New Roman" w:cs="Times New Roman" w:ascii="Times New Roman" w:hAnsi="Times New Roman"/>
          </w:rPr>
          <w:t>Ю</w:t>
        </w:r>
      </w:hyperlink>
    </w:p>
    <w:p>
      <w:pPr>
        <w:pStyle w:val="Normal1"/>
        <w:tabs>
          <w:tab w:val="clear" w:pos="720"/>
          <w:tab w:val="right" w:pos="3638" w:leader="none"/>
          <w:tab w:val="left" w:pos="3894" w:leader="none"/>
          <w:tab w:val="right" w:pos="5462" w:leader="none"/>
          <w:tab w:val="right" w:pos="7016" w:leader="none"/>
        </w:tabs>
        <w:jc w:val="both"/>
        <w:rPr>
          <w:rFonts w:ascii="Times New Roman" w:hAnsi="Times New Roman" w:eastAsia="Times New Roman" w:cs="Times New Roman"/>
        </w:rPr>
      </w:pPr>
      <w:r>
        <w:rPr>
          <w:rFonts w:eastAsia="Times New Roman" w:cs="Times New Roman" w:ascii="Times New Roman" w:hAnsi="Times New Roman"/>
        </w:rPr>
        <w:t>Великдень Дажбожий</w:t>
        <w:tab/>
        <w:t>..</w:t>
        <w:tab/>
        <w:tab/>
        <w:t>-</w:t>
        <w:tab/>
        <w:t xml:space="preserve"> ЇВ</w:t>
      </w:r>
    </w:p>
    <w:p>
      <w:pPr>
        <w:pStyle w:val="Normal1"/>
        <w:tabs>
          <w:tab w:val="clear" w:pos="720"/>
          <w:tab w:val="left" w:pos="3648" w:leader="none"/>
          <w:tab w:val="left" w:pos="3963" w:leader="none"/>
          <w:tab w:val="left" w:pos="4880" w:leader="none"/>
          <w:tab w:val="left" w:pos="5694" w:leader="none"/>
          <w:tab w:val="left" w:pos="6630" w:leader="none"/>
        </w:tabs>
        <w:jc w:val="both"/>
        <w:rPr>
          <w:rFonts w:ascii="Times New Roman" w:hAnsi="Times New Roman" w:eastAsia="Times New Roman" w:cs="Times New Roman"/>
        </w:rPr>
      </w:pPr>
      <w:hyperlink w:anchor="rjefff">
        <w:r>
          <w:rPr>
            <w:rFonts w:eastAsia="Times New Roman" w:cs="Times New Roman" w:ascii="Times New Roman" w:hAnsi="Times New Roman"/>
          </w:rPr>
          <w:t>Християни не мають Великодня</w:t>
          <w:tab/>
          <w:tab/>
          <w:tab/>
          <w:tab/>
          <w:tab/>
          <w:t>116</w:t>
        </w:r>
      </w:hyperlink>
    </w:p>
    <w:p>
      <w:pPr>
        <w:pStyle w:val="Normal1"/>
        <w:jc w:val="both"/>
        <w:rPr>
          <w:rFonts w:ascii="Times New Roman" w:hAnsi="Times New Roman" w:eastAsia="Times New Roman" w:cs="Times New Roman"/>
        </w:rPr>
      </w:pPr>
      <w:r>
        <w:rPr>
          <w:rFonts w:eastAsia="Times New Roman" w:cs="Times New Roman" w:ascii="Times New Roman" w:hAnsi="Times New Roman"/>
        </w:rPr>
        <w:t>3. ЛІТО КРАСНЕ</w:t>
      </w:r>
    </w:p>
    <w:p>
      <w:pPr>
        <w:pStyle w:val="Normal1"/>
        <w:tabs>
          <w:tab w:val="clear" w:pos="720"/>
          <w:tab w:val="left" w:pos="2534" w:leader="none"/>
          <w:tab w:val="left" w:pos="2830" w:leader="none"/>
          <w:tab w:val="left" w:pos="3437" w:leader="none"/>
          <w:tab w:val="left" w:pos="3618" w:leader="none"/>
          <w:tab w:val="left" w:pos="3894" w:leader="none"/>
          <w:tab w:val="left" w:pos="4411" w:leader="none"/>
          <w:tab w:val="left" w:pos="6630" w:leader="none"/>
        </w:tabs>
        <w:jc w:val="both"/>
        <w:rPr>
          <w:rFonts w:ascii="Times New Roman" w:hAnsi="Times New Roman" w:eastAsia="Times New Roman" w:cs="Times New Roman"/>
        </w:rPr>
      </w:pPr>
      <w:hyperlink w:anchor="243i4a2">
        <w:r>
          <w:rPr>
            <w:rFonts w:eastAsia="Times New Roman" w:cs="Times New Roman" w:ascii="Times New Roman" w:hAnsi="Times New Roman"/>
          </w:rPr>
          <w:t>Купайло прийде у вінку</w:t>
          <w:tab/>
          <w:t>-</w:t>
          <w:tab/>
          <w:t>—</w:t>
          <w:tab/>
          <w:tab/>
          <w:tab/>
          <w:tab/>
          <w:tab/>
          <w:t>119</w:t>
        </w:r>
      </w:hyperlink>
    </w:p>
    <w:p>
      <w:pPr>
        <w:pStyle w:val="Normal1"/>
        <w:tabs>
          <w:tab w:val="clear" w:pos="720"/>
          <w:tab w:val="left" w:pos="3437" w:leader="none"/>
          <w:tab w:val="left" w:pos="4411" w:leader="none"/>
          <w:tab w:val="left" w:pos="6630" w:leader="none"/>
        </w:tabs>
        <w:jc w:val="both"/>
        <w:rPr>
          <w:rFonts w:ascii="Times New Roman" w:hAnsi="Times New Roman" w:eastAsia="Times New Roman" w:cs="Times New Roman"/>
        </w:rPr>
      </w:pPr>
      <w:hyperlink w:anchor="1idq7dh">
        <w:r>
          <w:rPr>
            <w:rFonts w:eastAsia="Times New Roman" w:cs="Times New Roman" w:ascii="Times New Roman" w:hAnsi="Times New Roman"/>
          </w:rPr>
          <w:t>Перун прогримить дощами —</w:t>
          <w:tab/>
          <w:tab/>
          <w:tab/>
          <w:t>123</w:t>
        </w:r>
      </w:hyperlink>
    </w:p>
    <w:p>
      <w:pPr>
        <w:pStyle w:val="Normal1"/>
        <w:tabs>
          <w:tab w:val="clear" w:pos="720"/>
          <w:tab w:val="left" w:pos="3211" w:leader="none"/>
          <w:tab w:val="left" w:pos="3507" w:leader="none"/>
        </w:tabs>
        <w:jc w:val="both"/>
        <w:rPr>
          <w:rFonts w:ascii="Times New Roman" w:hAnsi="Times New Roman" w:eastAsia="Times New Roman" w:cs="Times New Roman"/>
        </w:rPr>
      </w:pPr>
      <w:hyperlink w:anchor="wnyagw">
        <w:r>
          <w:rPr>
            <w:rFonts w:eastAsia="Times New Roman" w:cs="Times New Roman" w:ascii="Times New Roman" w:hAnsi="Times New Roman"/>
          </w:rPr>
          <w:t>Спас — Бог земного достатку</w:t>
          <w:tab/>
          <w:tab/>
          <w:t>125</w:t>
        </w:r>
      </w:hyperlink>
    </w:p>
    <w:p>
      <w:pPr>
        <w:pStyle w:val="Normal1"/>
        <w:jc w:val="both"/>
        <w:rPr>
          <w:rFonts w:ascii="Times New Roman" w:hAnsi="Times New Roman" w:eastAsia="Times New Roman" w:cs="Times New Roman"/>
        </w:rPr>
      </w:pPr>
      <w:r>
        <w:rPr>
          <w:rFonts w:eastAsia="Times New Roman" w:cs="Times New Roman" w:ascii="Times New Roman" w:hAnsi="Times New Roman"/>
        </w:rPr>
        <w:t>4.ОСЕНИНИ</w:t>
      </w:r>
    </w:p>
    <w:p>
      <w:pPr>
        <w:pStyle w:val="Normal1"/>
        <w:tabs>
          <w:tab w:val="clear" w:pos="720"/>
          <w:tab w:val="left" w:pos="3437" w:leader="none"/>
          <w:tab w:val="left" w:pos="3894" w:leader="none"/>
          <w:tab w:val="left" w:pos="6630" w:leader="none"/>
          <w:tab w:val="left" w:pos="6786" w:leader="none"/>
        </w:tabs>
        <w:jc w:val="both"/>
        <w:rPr>
          <w:rFonts w:ascii="Times New Roman" w:hAnsi="Times New Roman" w:eastAsia="Times New Roman" w:cs="Times New Roman"/>
        </w:rPr>
      </w:pPr>
      <w:hyperlink w:anchor="2981zbj">
        <w:r>
          <w:rPr>
            <w:rFonts w:eastAsia="Times New Roman" w:cs="Times New Roman" w:ascii="Times New Roman" w:hAnsi="Times New Roman"/>
          </w:rPr>
          <w:t>Осенини — жіночі осінні свята</w:t>
          <w:tab/>
          <w:tab/>
          <w:tab/>
          <w:tab/>
          <w:t xml:space="preserve"> 128</w:t>
        </w:r>
      </w:hyperlink>
    </w:p>
    <w:p>
      <w:pPr>
        <w:pStyle w:val="Normal1"/>
        <w:tabs>
          <w:tab w:val="clear" w:pos="720"/>
          <w:tab w:val="left" w:pos="3648" w:leader="none"/>
          <w:tab w:val="left" w:pos="3894" w:leader="none"/>
        </w:tabs>
        <w:jc w:val="both"/>
        <w:rPr>
          <w:rFonts w:ascii="Times New Roman" w:hAnsi="Times New Roman" w:eastAsia="Times New Roman" w:cs="Times New Roman"/>
        </w:rPr>
      </w:pPr>
      <w:hyperlink w:anchor="1nia2ey">
        <w:r>
          <w:rPr>
            <w:rFonts w:eastAsia="Times New Roman" w:cs="Times New Roman" w:ascii="Times New Roman" w:hAnsi="Times New Roman"/>
          </w:rPr>
          <w:t>ТЬоріть Світовиду славу велику!</w:t>
          <w:tab/>
          <w:tab/>
          <w:t>132</w:t>
        </w:r>
      </w:hyperlink>
    </w:p>
    <w:p>
      <w:pPr>
        <w:pStyle w:val="Normal1"/>
        <w:jc w:val="both"/>
        <w:rPr>
          <w:rFonts w:ascii="Times New Roman" w:hAnsi="Times New Roman" w:eastAsia="Times New Roman" w:cs="Times New Roman"/>
        </w:rPr>
      </w:pPr>
      <w:r>
        <w:rPr>
          <w:rFonts w:eastAsia="Times New Roman" w:cs="Times New Roman" w:ascii="Times New Roman" w:hAnsi="Times New Roman"/>
        </w:rPr>
        <w:t>Мати Слава — українська Покрова 135</w:t>
      </w:r>
    </w:p>
    <w:p>
      <w:pPr>
        <w:pStyle w:val="Normal1"/>
        <w:jc w:val="both"/>
        <w:rPr>
          <w:rFonts w:ascii="Times New Roman" w:hAnsi="Times New Roman" w:eastAsia="Times New Roman" w:cs="Times New Roman"/>
        </w:rPr>
      </w:pPr>
      <w:r>
        <w:rPr>
          <w:rFonts w:eastAsia="Times New Roman" w:cs="Times New Roman" w:ascii="Times New Roman" w:hAnsi="Times New Roman"/>
        </w:rPr>
        <w:t>IV розділ СИМВОЛІКА СВЯЩЕННОГО</w:t>
      </w:r>
      <w:bookmarkStart w:id="207" w:name="2qk79lc"/>
    </w:p>
    <w:p>
      <w:pPr>
        <w:pStyle w:val="Normal1"/>
        <w:tabs>
          <w:tab w:val="clear" w:pos="720"/>
          <w:tab w:val="left" w:pos="325" w:leader="none"/>
        </w:tabs>
        <w:jc w:val="both"/>
        <w:rPr>
          <w:rFonts w:ascii="Times New Roman" w:hAnsi="Times New Roman" w:eastAsia="Times New Roman" w:cs="Times New Roman"/>
        </w:rPr>
      </w:pPr>
      <w:bookmarkEnd w:id="207"/>
      <w:r>
        <w:rPr>
          <w:rFonts w:eastAsia="Times New Roman" w:cs="Times New Roman" w:ascii="Times New Roman" w:hAnsi="Times New Roman"/>
          <w:highlight w:val="white"/>
        </w:rPr>
        <w:t>1.</w:t>
      </w:r>
      <w:r>
        <w:rPr>
          <w:rFonts w:eastAsia="Times New Roman" w:cs="Times New Roman" w:ascii="Times New Roman" w:hAnsi="Times New Roman"/>
        </w:rPr>
        <w:tab/>
        <w:t>УКРАЇНСЬКІ СИМВОЛИ ТА СВЯЩЕННІ ЗНАКИ</w:t>
      </w:r>
    </w:p>
    <w:p>
      <w:pPr>
        <w:pStyle w:val="Normal1"/>
        <w:tabs>
          <w:tab w:val="clear" w:pos="720"/>
          <w:tab w:val="left" w:pos="4632" w:leader="none"/>
          <w:tab w:val="left" w:pos="4880" w:leader="none"/>
          <w:tab w:val="left" w:pos="6630" w:leader="none"/>
        </w:tabs>
        <w:jc w:val="both"/>
        <w:rPr>
          <w:rFonts w:ascii="Times New Roman" w:hAnsi="Times New Roman" w:eastAsia="Times New Roman" w:cs="Times New Roman"/>
        </w:rPr>
      </w:pPr>
      <w:hyperlink w:anchor="4cmhg48">
        <w:r>
          <w:rPr>
            <w:rFonts w:eastAsia="Times New Roman" w:cs="Times New Roman" w:ascii="Times New Roman" w:hAnsi="Times New Roman"/>
          </w:rPr>
          <w:t>Найдавніші знаки-символи в Україні</w:t>
          <w:tab/>
          <w:tab/>
          <w:tab/>
          <w:t>138</w:t>
        </w:r>
      </w:hyperlink>
    </w:p>
    <w:p>
      <w:pPr>
        <w:pStyle w:val="Normal1"/>
        <w:jc w:val="both"/>
        <w:rPr>
          <w:rFonts w:ascii="Times New Roman" w:hAnsi="Times New Roman" w:eastAsia="Times New Roman" w:cs="Times New Roman"/>
        </w:rPr>
      </w:pPr>
      <w:r>
        <w:rPr>
          <w:rFonts w:eastAsia="Times New Roman" w:cs="Times New Roman" w:ascii="Times New Roman" w:hAnsi="Times New Roman"/>
        </w:rPr>
        <w:t>Священне значення блакитно-жовтих барв 147</w:t>
      </w:r>
    </w:p>
    <w:p>
      <w:pPr>
        <w:pStyle w:val="Normal1"/>
        <w:tabs>
          <w:tab w:val="clear" w:pos="720"/>
          <w:tab w:val="right" w:pos="7016" w:leader="none"/>
        </w:tabs>
        <w:jc w:val="both"/>
        <w:rPr>
          <w:rFonts w:ascii="Times New Roman" w:hAnsi="Times New Roman" w:eastAsia="Times New Roman" w:cs="Times New Roman"/>
        </w:rPr>
      </w:pPr>
      <w:r>
        <w:rPr>
          <w:rFonts w:eastAsia="Times New Roman" w:cs="Times New Roman" w:ascii="Times New Roman" w:hAnsi="Times New Roman"/>
        </w:rPr>
        <w:t>Священне значення Тризуба (Трисуття)</w:t>
        <w:tab/>
        <w:t>149</w:t>
      </w:r>
    </w:p>
    <w:p>
      <w:pPr>
        <w:pStyle w:val="Normal1"/>
        <w:tabs>
          <w:tab w:val="clear" w:pos="720"/>
          <w:tab w:val="left" w:pos="6630" w:leader="none"/>
        </w:tabs>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Уся в хрестах, як овечка в реп’яхах”  ... </w:t>
        <w:tab/>
        <w:t>151</w:t>
      </w:r>
      <w:bookmarkStart w:id="208" w:name="15phjt5"/>
    </w:p>
    <w:p>
      <w:pPr>
        <w:pStyle w:val="Normal1"/>
        <w:tabs>
          <w:tab w:val="clear" w:pos="720"/>
          <w:tab w:val="left" w:pos="334" w:leader="none"/>
        </w:tabs>
        <w:jc w:val="both"/>
        <w:rPr>
          <w:rFonts w:ascii="Times New Roman" w:hAnsi="Times New Roman" w:eastAsia="Times New Roman" w:cs="Times New Roman"/>
        </w:rPr>
      </w:pPr>
      <w:bookmarkEnd w:id="208"/>
      <w:r>
        <w:rPr>
          <w:rFonts w:eastAsia="Times New Roman" w:cs="Times New Roman" w:ascii="Times New Roman" w:hAnsi="Times New Roman"/>
          <w:highlight w:val="white"/>
        </w:rPr>
        <w:t>2.</w:t>
      </w:r>
      <w:r>
        <w:rPr>
          <w:rFonts w:eastAsia="Times New Roman" w:cs="Times New Roman" w:ascii="Times New Roman" w:hAnsi="Times New Roman"/>
        </w:rPr>
        <w:tab/>
        <w:t>ДЕРЕВО ЖИТТЯ</w:t>
      </w:r>
    </w:p>
    <w:p>
      <w:pPr>
        <w:pStyle w:val="Normal1"/>
        <w:tabs>
          <w:tab w:val="clear" w:pos="720"/>
          <w:tab w:val="left" w:pos="5694" w:leader="none"/>
          <w:tab w:val="left" w:pos="6062" w:leader="none"/>
          <w:tab w:val="left" w:pos="6630" w:leader="none"/>
        </w:tabs>
        <w:jc w:val="both"/>
        <w:rPr>
          <w:rFonts w:ascii="Times New Roman" w:hAnsi="Times New Roman" w:eastAsia="Times New Roman" w:cs="Times New Roman"/>
        </w:rPr>
      </w:pPr>
      <w:hyperlink w:anchor="4hr1b5p">
        <w:r>
          <w:rPr>
            <w:rFonts w:eastAsia="Times New Roman" w:cs="Times New Roman" w:ascii="Times New Roman" w:hAnsi="Times New Roman"/>
          </w:rPr>
          <w:t>Світове Дерево — космічний універсум</w:t>
          <w:tab/>
          <w:tab/>
          <w:tab/>
          <w:t>156</w:t>
        </w:r>
      </w:hyperlink>
    </w:p>
    <w:p>
      <w:pPr>
        <w:pStyle w:val="Normal1"/>
        <w:tabs>
          <w:tab w:val="clear" w:pos="720"/>
          <w:tab w:val="left" w:pos="4411" w:leader="none"/>
          <w:tab w:val="left" w:pos="4582" w:leader="none"/>
          <w:tab w:val="left" w:pos="4880" w:leader="none"/>
          <w:tab w:val="left" w:pos="6630" w:leader="none"/>
        </w:tabs>
        <w:jc w:val="both"/>
        <w:rPr>
          <w:rFonts w:ascii="Times New Roman" w:hAnsi="Times New Roman" w:eastAsia="Times New Roman" w:cs="Times New Roman"/>
        </w:rPr>
      </w:pPr>
      <w:hyperlink w:anchor="3w19e94">
        <w:r>
          <w:rPr>
            <w:rFonts w:eastAsia="Times New Roman" w:cs="Times New Roman" w:ascii="Times New Roman" w:hAnsi="Times New Roman"/>
          </w:rPr>
          <w:t>Дерева та кущі у світогляді та звичаях</w:t>
          <w:tab/>
          <w:tab/>
          <w:tab/>
          <w:tab/>
          <w:t>159</w:t>
        </w:r>
      </w:hyperlink>
    </w:p>
    <w:p>
      <w:pPr>
        <w:pStyle w:val="Normal1"/>
        <w:jc w:val="both"/>
        <w:rPr>
          <w:rFonts w:ascii="Times New Roman" w:hAnsi="Times New Roman" w:eastAsia="Times New Roman" w:cs="Times New Roman"/>
        </w:rPr>
      </w:pPr>
      <w:r>
        <w:rPr>
          <w:rFonts w:eastAsia="Times New Roman" w:cs="Times New Roman" w:ascii="Times New Roman" w:hAnsi="Times New Roman"/>
        </w:rPr>
        <w:t>Український квітник 172</w:t>
      </w:r>
      <w:bookmarkStart w:id="209" w:name="3pp52gy"/>
    </w:p>
    <w:p>
      <w:pPr>
        <w:pStyle w:val="Normal1"/>
        <w:jc w:val="both"/>
        <w:rPr>
          <w:rFonts w:ascii="Times New Roman" w:hAnsi="Times New Roman" w:eastAsia="Times New Roman" w:cs="Times New Roman"/>
        </w:rPr>
      </w:pPr>
      <w:bookmarkEnd w:id="209"/>
      <w:r>
        <w:rPr>
          <w:rFonts w:eastAsia="Times New Roman" w:cs="Times New Roman" w:ascii="Times New Roman" w:hAnsi="Times New Roman"/>
        </w:rPr>
        <w:t>З.СВЯЩЕННІ СИМВОЛИ В ОБРЯДАХ ТА ЗВИЧАЯХ</w:t>
      </w:r>
    </w:p>
    <w:p>
      <w:pPr>
        <w:pStyle w:val="Normal1"/>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клонися Сонцю на істоку.”177</w:t>
      </w:r>
    </w:p>
    <w:p>
      <w:pPr>
        <w:pStyle w:val="Normal1"/>
        <w:tabs>
          <w:tab w:val="clear" w:pos="720"/>
          <w:tab w:val="left" w:pos="3437" w:leader="none"/>
          <w:tab w:val="right" w:pos="7016" w:leader="none"/>
        </w:tabs>
        <w:jc w:val="both"/>
        <w:rPr>
          <w:rFonts w:ascii="Times New Roman" w:hAnsi="Times New Roman" w:eastAsia="Times New Roman" w:cs="Times New Roman"/>
        </w:rPr>
      </w:pPr>
      <w:hyperlink w:anchor="13qzunr">
        <w:r>
          <w:rPr>
            <w:rFonts w:eastAsia="Times New Roman" w:cs="Times New Roman" w:ascii="Times New Roman" w:hAnsi="Times New Roman"/>
          </w:rPr>
          <w:t>Хліб в обрядах Кола Сварожого</w:t>
          <w:tab/>
          <w:tab/>
          <w:t xml:space="preserve"> 183</w:t>
        </w:r>
      </w:hyperlink>
    </w:p>
    <w:p>
      <w:pPr>
        <w:pStyle w:val="Normal1"/>
        <w:tabs>
          <w:tab w:val="clear" w:pos="720"/>
          <w:tab w:val="left" w:pos="6630" w:leader="none"/>
        </w:tabs>
        <w:jc w:val="both"/>
        <w:rPr>
          <w:rFonts w:ascii="Times New Roman" w:hAnsi="Times New Roman" w:eastAsia="Times New Roman" w:cs="Times New Roman"/>
        </w:rPr>
      </w:pPr>
      <w:r>
        <w:rPr>
          <w:rFonts w:eastAsia="Times New Roman" w:cs="Times New Roman" w:ascii="Times New Roman" w:hAnsi="Times New Roman"/>
        </w:rPr>
        <w:t>Витоковс Православ’я: занепад і відродження</w:t>
        <w:tab/>
        <w:t>197</w:t>
      </w:r>
    </w:p>
    <w:p>
      <w:pPr>
        <w:pStyle w:val="Normal1"/>
        <w:tabs>
          <w:tab w:val="clear" w:pos="720"/>
          <w:tab w:val="left" w:pos="3378" w:leader="none"/>
          <w:tab w:val="left" w:pos="3437" w:leader="none"/>
          <w:tab w:val="right" w:pos="7016" w:leader="none"/>
        </w:tabs>
        <w:jc w:val="both"/>
        <w:rPr>
          <w:rFonts w:ascii="Times New Roman" w:hAnsi="Times New Roman" w:eastAsia="Times New Roman" w:cs="Times New Roman"/>
        </w:rPr>
      </w:pPr>
      <w:hyperlink w:anchor="280hiku">
        <w:r>
          <w:rPr>
            <w:rFonts w:eastAsia="Times New Roman" w:cs="Times New Roman" w:ascii="Times New Roman" w:hAnsi="Times New Roman"/>
          </w:rPr>
          <w:t>Священне значення рідних імен</w:t>
          <w:tab/>
          <w:tab/>
          <w:tab/>
          <w:t xml:space="preserve"> 202</w:t>
        </w:r>
      </w:hyperlink>
    </w:p>
    <w:p>
      <w:pPr>
        <w:pStyle w:val="Normal1"/>
        <w:jc w:val="both"/>
        <w:rPr>
          <w:rFonts w:ascii="Times New Roman" w:hAnsi="Times New Roman" w:eastAsia="Times New Roman" w:cs="Times New Roman"/>
        </w:rPr>
      </w:pPr>
      <w:r>
        <w:rPr>
          <w:rFonts w:eastAsia="Times New Roman" w:cs="Times New Roman" w:ascii="Times New Roman" w:hAnsi="Times New Roman"/>
        </w:rPr>
        <w:t>ПІСЛЯСЛОВО 211</w:t>
      </w:r>
    </w:p>
    <w:p>
      <w:pPr>
        <w:pStyle w:val="Normal1"/>
        <w:jc w:val="both"/>
        <w:rPr>
          <w:rFonts w:ascii="Times New Roman" w:hAnsi="Times New Roman" w:eastAsia="Times New Roman" w:cs="Times New Roman"/>
        </w:rPr>
      </w:pPr>
      <w:r>
        <w:rPr>
          <w:rFonts w:eastAsia="Times New Roman" w:cs="Times New Roman" w:ascii="Times New Roman" w:hAnsi="Times New Roman"/>
          <w:i/>
        </w:rPr>
        <w:t>Додаток</w:t>
      </w:r>
    </w:p>
    <w:p>
      <w:pPr>
        <w:pStyle w:val="Normal1"/>
        <w:tabs>
          <w:tab w:val="clear" w:pos="720"/>
          <w:tab w:val="left" w:pos="6630" w:leader="none"/>
        </w:tabs>
        <w:jc w:val="both"/>
        <w:rPr>
          <w:rFonts w:ascii="Times New Roman" w:hAnsi="Times New Roman" w:eastAsia="Times New Roman" w:cs="Times New Roman"/>
        </w:rPr>
      </w:pPr>
      <w:r>
        <w:rPr>
          <w:rFonts w:eastAsia="Times New Roman" w:cs="Times New Roman" w:ascii="Times New Roman" w:hAnsi="Times New Roman"/>
        </w:rPr>
        <w:t>Коло Свароже. Пісня</w:t>
        <w:tab/>
        <w:t>212</w:t>
      </w:r>
    </w:p>
    <w:p>
      <w:pPr>
        <w:pStyle w:val="Normal1"/>
        <w:jc w:val="both"/>
        <w:rPr>
          <w:rFonts w:ascii="Times New Roman" w:hAnsi="Times New Roman" w:eastAsia="Times New Roman" w:cs="Times New Roman"/>
        </w:rPr>
      </w:pPr>
      <w:r>
        <w:rPr>
          <w:rFonts w:eastAsia="Times New Roman" w:cs="Times New Roman" w:ascii="Times New Roman" w:hAnsi="Times New Roman"/>
        </w:rPr>
        <w:t>КОЛО СВАРОЖЕ 7517</w:t>
      </w:r>
    </w:p>
    <w:p>
      <w:pPr>
        <w:pStyle w:val="Normal1"/>
        <w:jc w:val="both"/>
        <w:rPr>
          <w:rFonts w:ascii="Times New Roman" w:hAnsi="Times New Roman" w:eastAsia="Times New Roman" w:cs="Times New Roman"/>
        </w:rPr>
      </w:pPr>
      <w:r>
        <w:rPr>
          <w:rFonts w:eastAsia="Times New Roman" w:cs="Times New Roman" w:ascii="Times New Roman" w:hAnsi="Times New Roman"/>
        </w:rPr>
        <w:t>(2009-2010 роки нового літочислення)214</w:t>
      </w:r>
    </w:p>
    <w:p>
      <w:pPr>
        <w:pStyle w:val="Normal1"/>
        <w:tabs>
          <w:tab w:val="clear" w:pos="720"/>
          <w:tab w:val="left" w:pos="6630" w:leader="none"/>
        </w:tabs>
        <w:jc w:val="both"/>
        <w:rPr>
          <w:rFonts w:ascii="Times New Roman" w:hAnsi="Times New Roman" w:eastAsia="Times New Roman" w:cs="Times New Roman"/>
        </w:rPr>
      </w:pPr>
      <w:r>
        <w:rPr>
          <w:rFonts w:eastAsia="Times New Roman" w:cs="Times New Roman" w:ascii="Times New Roman" w:hAnsi="Times New Roman"/>
        </w:rPr>
        <w:t>Язичницькі заповіти</w:t>
        <w:tab/>
        <w:t>216</w:t>
      </w:r>
    </w:p>
    <w:p>
      <w:pPr>
        <w:pStyle w:val="Normal1"/>
        <w:jc w:val="both"/>
        <w:rPr>
          <w:rFonts w:ascii="Times New Roman" w:hAnsi="Times New Roman" w:eastAsia="Times New Roman" w:cs="Times New Roman"/>
        </w:rPr>
      </w:pPr>
      <w:r>
        <w:rPr>
          <w:rFonts w:eastAsia="Times New Roman" w:cs="Times New Roman" w:ascii="Times New Roman" w:hAnsi="Times New Roman"/>
          <w:i/>
        </w:rPr>
        <w:t>Список використаноїлітератури</w:t>
      </w:r>
      <w:r>
        <w:rPr>
          <w:rFonts w:eastAsia="Times New Roman" w:cs="Times New Roman" w:ascii="Times New Roman" w:hAnsi="Times New Roman"/>
        </w:rPr>
        <w:t xml:space="preserve"> 217</w:t>
      </w:r>
    </w:p>
    <w:p>
      <w:pPr>
        <w:pStyle w:val="Normal1"/>
        <w:jc w:val="both"/>
        <w:rPr>
          <w:rFonts w:ascii="Times New Roman" w:hAnsi="Times New Roman" w:eastAsia="Times New Roman" w:cs="Times New Roman"/>
        </w:rPr>
      </w:pPr>
      <w:r>
        <w:rPr>
          <w:rFonts w:eastAsia="Times New Roman" w:cs="Times New Roman" w:ascii="Times New Roman" w:hAnsi="Times New Roman"/>
          <w:i/>
        </w:rPr>
        <w:t>Г}ШІ КІЇЖГІЇА(В9ІҐО&lt;РЯ</w:t>
      </w:r>
    </w:p>
    <w:p>
      <w:pPr>
        <w:pStyle w:val="Normal1"/>
        <w:jc w:val="both"/>
        <w:rPr>
          <w:rFonts w:ascii="Times New Roman" w:hAnsi="Times New Roman" w:eastAsia="Times New Roman" w:cs="Times New Roman"/>
        </w:rPr>
      </w:pPr>
      <w:r>
        <w:rPr/>
        <w:drawing>
          <wp:inline distT="0" distB="0" distL="0" distR="0">
            <wp:extent cx="1514475" cy="2076450"/>
            <wp:effectExtent l="0" t="0" r="0" b="0"/>
            <wp:docPr id="17"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png" descr=""/>
                    <pic:cNvPicPr>
                      <a:picLocks noChangeAspect="1" noChangeArrowheads="1"/>
                    </pic:cNvPicPr>
                  </pic:nvPicPr>
                  <pic:blipFill>
                    <a:blip r:embed="rId18"/>
                    <a:stretch>
                      <a:fillRect/>
                    </a:stretch>
                  </pic:blipFill>
                  <pic:spPr bwMode="auto">
                    <a:xfrm>
                      <a:off x="0" y="0"/>
                      <a:ext cx="1514475" cy="20764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ПРОБУДЖЕНА ЕНЕЯ</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Європа в античну епоху мала назву Енея... Книга розповідає про відродження автентичних язичницьких релігій у багатьох країнах Європи. Автор показує широкий спектр довго замовчуваних явищ. Християнство та інші “світові” релігії розглядаються як засоби глобалізації, а відродження рідних етнорелігійних традицій як єдина альтернатива і спосіб самозбереження націй. Книга не закликає до знищення інакомислячих. Вона відкриває очевидні факти тоталітарного впливу монотеїстичних релігій на масову свідомість. X.: Див, 2006. 464 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b/>
        </w:rPr>
        <w:t>ПРАВОСЛОВ. МОЛИТВИ ДО РІДНИХ БОГ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Давнє вчення про Бога-Слово свідчить, що словесна магія містить потужний енергетичний запас Сили, яка зберігає націю. Наші предки вірили, що вони сини й дочки сонячного Дажбога володарі світлоносної життєвої енергії. Візантійське християнство, накинуте народові силомиць, зробило з русичів покірних “рабів божих”, причому рабів чужинського бога! Втративши духовний зв”язок зі своїм рідним Небом, народ занапастив свою долю, що вплинуло на весь хід подальшої його історії. У цій книзі зібрані найстародавніш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молитви до рідних Богів, які допоможуть українцям відновити цей втрачений зв’язок. Ніжин: “Вид-во “Аспект-Поліграф”, 2009. 208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УКРАЇНСЬКЕ НАРОДОЗНАВСТВО</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идання наповнене розширеним колом народознавчих проблем, а також фактами про походження українського народу, міфологію, пантеон слов’янських Богів, державну символіку, подані відомості про цілющі рослини і священих тварин тощо. Книга буде цікавою для всіх, хто любить і шанує рідну минувщину та дбає про майбутнє збереження нашого етносу. Київ “Артек”, 2006. 472 с.</w:t>
      </w:r>
    </w:p>
    <w:p>
      <w:pPr>
        <w:pStyle w:val="Normal1"/>
        <w:jc w:val="both"/>
        <w:rPr>
          <w:rFonts w:ascii="Times New Roman" w:hAnsi="Times New Roman" w:eastAsia="Times New Roman" w:cs="Times New Roman"/>
        </w:rPr>
      </w:pPr>
      <w:r>
        <w:rPr/>
        <w:drawing>
          <wp:inline distT="0" distB="0" distL="0" distR="0">
            <wp:extent cx="1552575" cy="2066925"/>
            <wp:effectExtent l="0" t="0" r="0" b="0"/>
            <wp:docPr id="18"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png" descr=""/>
                    <pic:cNvPicPr>
                      <a:picLocks noChangeAspect="1" noChangeArrowheads="1"/>
                    </pic:cNvPicPr>
                  </pic:nvPicPr>
                  <pic:blipFill>
                    <a:blip r:embed="rId19"/>
                    <a:stretch>
                      <a:fillRect/>
                    </a:stretch>
                  </pic:blipFill>
                  <pic:spPr bwMode="auto">
                    <a:xfrm>
                      <a:off x="0" y="0"/>
                      <a:ext cx="1552575" cy="20669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1619250" cy="2314575"/>
            <wp:effectExtent l="0" t="0" r="0" b="0"/>
            <wp:docPr id="19"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png" descr=""/>
                    <pic:cNvPicPr>
                      <a:picLocks noChangeAspect="1" noChangeArrowheads="1"/>
                    </pic:cNvPicPr>
                  </pic:nvPicPr>
                  <pic:blipFill>
                    <a:blip r:embed="rId20"/>
                    <a:stretch>
                      <a:fillRect/>
                    </a:stretch>
                  </pic:blipFill>
                  <pic:spPr bwMode="auto">
                    <a:xfrm>
                      <a:off x="0" y="0"/>
                      <a:ext cx="1619250" cy="2314575"/>
                    </a:xfrm>
                    <a:prstGeom prst="rect">
                      <a:avLst/>
                    </a:prstGeom>
                  </pic:spPr>
                </pic:pic>
              </a:graphicData>
            </a:graphic>
          </wp:inline>
        </w:drawing>
      </w:r>
    </w:p>
    <w:p>
      <w:pPr>
        <w:pStyle w:val="Normal1"/>
        <w:jc w:val="both"/>
        <w:rPr>
          <w:rFonts w:ascii="Times New Roman" w:hAnsi="Times New Roman" w:eastAsia="Times New Roman" w:cs="Times New Roman"/>
        </w:rPr>
      </w:pPr>
      <w:r>
        <w:rPr/>
        <w:drawing>
          <wp:inline distT="0" distB="0" distL="0" distR="0">
            <wp:extent cx="1457325" cy="1990725"/>
            <wp:effectExtent l="0" t="0" r="0" b="0"/>
            <wp:docPr id="20"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png" descr=""/>
                    <pic:cNvPicPr>
                      <a:picLocks noChangeAspect="1" noChangeArrowheads="1"/>
                    </pic:cNvPicPr>
                  </pic:nvPicPr>
                  <pic:blipFill>
                    <a:blip r:embed="rId21"/>
                    <a:stretch>
                      <a:fillRect/>
                    </a:stretch>
                  </pic:blipFill>
                  <pic:spPr bwMode="auto">
                    <a:xfrm>
                      <a:off x="0" y="0"/>
                      <a:ext cx="1457325" cy="1990725"/>
                    </a:xfrm>
                    <a:prstGeom prst="rect">
                      <a:avLst/>
                    </a:prstGeom>
                  </pic:spPr>
                </pic:pic>
              </a:graphicData>
            </a:graphic>
          </wp:inline>
        </w:drawing>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ВЕЛЕСОВА КНИГА ВОЛХОВНИК</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Священна книга Слов’ян, пам’ятка нашої історії та духовної культури, яка відкриває донині невідомі факти про світогляд, вірування і звичаї наших пращурів.</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highlight w:val="white"/>
        </w:rPr>
        <w:t>Найбільш повне, на сьогоднішній день, наукове текстологічне дослідження, переклад на сучасну українську мову “дощечок Ьенбека”, книги, що була № 1 в списку забороненої літератури в СРСР. Зі сторінок волхвівської книги читачеві розкривається неосяжна духовна мудрість, величність та сила наших пращурів. Книга Велеса змінить не тільки науку історії, але й саму історію. Офіційне видання Об’єднання Рідновірів України.</w:t>
      </w:r>
    </w:p>
    <w:p>
      <w:pPr>
        <w:pStyle w:val="Normal1"/>
        <w:jc w:val="both"/>
        <w:rPr>
          <w:rFonts w:ascii="Times New Roman" w:hAnsi="Times New Roman" w:eastAsia="Times New Roman" w:cs="Times New Roman"/>
        </w:rPr>
      </w:pPr>
      <w:r>
        <w:rPr>
          <w:rFonts w:eastAsia="Times New Roman" w:cs="Times New Roman" w:ascii="Times New Roman" w:hAnsi="Times New Roman"/>
        </w:rPr>
        <w:t>Релігієзнавчий коментар, публікація архівних матеріалів та оригінальних текстів Ю. Миролюбова, укладання словника на 8,5 тис. слів, що полегшує вивчення текстів, покажчики, бібліографія, ілюстрації. Вінниця: Континент-Прим, 2007. -516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Тверда обкладинка із художнім тисненням</w:t>
      </w:r>
    </w:p>
    <w:p>
      <w:pPr>
        <w:pStyle w:val="Normal1"/>
        <w:jc w:val="both"/>
        <w:rPr>
          <w:rFonts w:ascii="Times New Roman" w:hAnsi="Times New Roman" w:eastAsia="Times New Roman" w:cs="Times New Roman"/>
        </w:rPr>
      </w:pPr>
      <w:r>
        <w:rPr>
          <w:rFonts w:eastAsia="Times New Roman" w:cs="Times New Roman" w:ascii="Times New Roman" w:hAnsi="Times New Roman"/>
          <w:b/>
        </w:rPr>
        <w:t>РІДНА ЧИТАНКА</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Ця книга є незамінним супутником усім українським малятам, а також їхнім мамам і татам, бо йдеться в ній про наші давні Рідні первені про рідні Свята та Рідних Богів, яких славили наші Прабатьки впродовж багатьох-багатьох тисячоліть під Сонцем. Дерево, щоби рясніло Плодами, має бути посадженим у грунт. Ця книга саме є тим Грунтом, з якого й бере початок історія нашого Українського Дерева Роду. Вінниця: КонтинентПрим, 2007. 64 с. М’яка обкладинка.</w:t>
      </w:r>
    </w:p>
    <w:p>
      <w:pPr>
        <w:pStyle w:val="Normal1"/>
        <w:jc w:val="both"/>
        <w:rPr>
          <w:rFonts w:ascii="Times New Roman" w:hAnsi="Times New Roman" w:eastAsia="Times New Roman" w:cs="Times New Roman"/>
        </w:rPr>
      </w:pPr>
      <w:r>
        <w:rPr/>
        <w:drawing>
          <wp:inline distT="0" distB="0" distL="0" distR="0">
            <wp:extent cx="895350" cy="1571625"/>
            <wp:effectExtent l="0" t="0" r="0" b="0"/>
            <wp:docPr id="2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png" descr=""/>
                    <pic:cNvPicPr>
                      <a:picLocks noChangeAspect="1" noChangeArrowheads="1"/>
                    </pic:cNvPicPr>
                  </pic:nvPicPr>
                  <pic:blipFill>
                    <a:blip r:embed="rId22"/>
                    <a:stretch>
                      <a:fillRect/>
                    </a:stretch>
                  </pic:blipFill>
                  <pic:spPr bwMode="auto">
                    <a:xfrm>
                      <a:off x="0" y="0"/>
                      <a:ext cx="895350" cy="15716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1362075" cy="1685925"/>
            <wp:effectExtent l="0" t="0" r="0" b="0"/>
            <wp:docPr id="2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png" descr=""/>
                    <pic:cNvPicPr>
                      <a:picLocks noChangeAspect="1" noChangeArrowheads="1"/>
                    </pic:cNvPicPr>
                  </pic:nvPicPr>
                  <pic:blipFill>
                    <a:blip r:embed="rId23"/>
                    <a:stretch>
                      <a:fillRect/>
                    </a:stretch>
                  </pic:blipFill>
                  <pic:spPr bwMode="auto">
                    <a:xfrm>
                      <a:off x="0" y="0"/>
                      <a:ext cx="1362075" cy="168592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color w:val="989FC1"/>
        </w:rPr>
        <w:t>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Набір листівок “Коло Свароже”</w:t>
      </w:r>
      <w:bookmarkStart w:id="210" w:name="33zd5kd"/>
      <w:bookmarkStart w:id="211" w:name="jzpmwk"/>
      <w:bookmarkStart w:id="212" w:name="24ufcor"/>
    </w:p>
    <w:p>
      <w:pPr>
        <w:pStyle w:val="Normal1"/>
        <w:ind w:left="360" w:hanging="360"/>
        <w:jc w:val="both"/>
        <w:rPr>
          <w:rFonts w:ascii="Times New Roman" w:hAnsi="Times New Roman" w:eastAsia="Times New Roman" w:cs="Times New Roman"/>
        </w:rPr>
      </w:pPr>
      <w:bookmarkEnd w:id="210"/>
      <w:bookmarkEnd w:id="211"/>
      <w:bookmarkEnd w:id="212"/>
      <w:r>
        <w:rPr>
          <w:rFonts w:eastAsia="Times New Roman" w:cs="Times New Roman" w:ascii="Times New Roman" w:hAnsi="Times New Roman"/>
          <w:b/>
          <w:color w:val="989FC1"/>
        </w:rPr>
        <w:t xml:space="preserve">І </w:t>
      </w:r>
      <w:r>
        <w:rPr>
          <w:rFonts w:eastAsia="Times New Roman" w:cs="Times New Roman" w:ascii="Times New Roman" w:hAnsi="Times New Roman"/>
          <w:b/>
          <w:color w:val="55617A"/>
        </w:rPr>
        <w:t>коло СВАРОЖЕ</w:t>
      </w:r>
    </w:p>
    <w:p>
      <w:pPr>
        <w:pStyle w:val="Normal1"/>
        <w:jc w:val="both"/>
        <w:rPr>
          <w:rFonts w:ascii="Times New Roman" w:hAnsi="Times New Roman" w:eastAsia="Times New Roman" w:cs="Times New Roman"/>
        </w:rPr>
      </w:pPr>
      <w:r>
        <w:rPr/>
        <w:drawing>
          <wp:inline distT="0" distB="0" distL="0" distR="0">
            <wp:extent cx="1171575" cy="1247775"/>
            <wp:effectExtent l="0" t="0" r="0" b="0"/>
            <wp:docPr id="2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png" descr=""/>
                    <pic:cNvPicPr>
                      <a:picLocks noChangeAspect="1" noChangeArrowheads="1"/>
                    </pic:cNvPicPr>
                  </pic:nvPicPr>
                  <pic:blipFill>
                    <a:blip r:embed="rId24"/>
                    <a:stretch>
                      <a:fillRect/>
                    </a:stretch>
                  </pic:blipFill>
                  <pic:spPr bwMode="auto">
                    <a:xfrm>
                      <a:off x="0" y="0"/>
                      <a:ext cx="1171575" cy="1247775"/>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b/>
        </w:rPr>
        <w:t>Шановні руси-українці!</w:t>
      </w:r>
    </w:p>
    <w:p>
      <w:pPr>
        <w:pStyle w:val="Normal1"/>
        <w:jc w:val="both"/>
        <w:rPr>
          <w:rFonts w:ascii="Times New Roman" w:hAnsi="Times New Roman" w:eastAsia="Times New Roman" w:cs="Times New Roman"/>
        </w:rPr>
      </w:pPr>
      <w:r>
        <w:rPr>
          <w:rFonts w:eastAsia="Times New Roman" w:cs="Times New Roman" w:ascii="Times New Roman" w:hAnsi="Times New Roman"/>
        </w:rPr>
        <w:t>Раді повідомити вас, що в Києві у ТЦ “Квадрат” на площі Слави відкрилася перша в Україні повноцінна українська язичницька книгарня Інформаційного Центру “Сварог” Об’єднання Рідновірів України, в якій можна знайти великий вибір книг, часописів та дисків з історії, філософії, культури, економік, літератури, поезії Украіни-Русі, об’єднаних єдиною ідеєю любові до нашого руського народу, нашої білоїраси та нашої української держави.</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нигарня відчинена щоденно з 10-20 годин</w:t>
      </w:r>
    </w:p>
    <w:p>
      <w:pPr>
        <w:pStyle w:val="Normal1"/>
        <w:jc w:val="both"/>
        <w:rPr>
          <w:rFonts w:ascii="Times New Roman" w:hAnsi="Times New Roman" w:eastAsia="Times New Roman" w:cs="Times New Roman"/>
        </w:rPr>
      </w:pPr>
      <w:r>
        <w:rPr>
          <w:rFonts w:eastAsia="Times New Roman" w:cs="Times New Roman" w:ascii="Times New Roman" w:hAnsi="Times New Roman"/>
        </w:rPr>
        <w:t>Інформаційний центр “Сварог” Об’єднання Рідновірів України</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Тел. </w:t>
      </w:r>
      <w:r>
        <w:rPr>
          <w:rFonts w:eastAsia="Times New Roman" w:cs="Times New Roman" w:ascii="Times New Roman" w:hAnsi="Times New Roman"/>
          <w:i/>
        </w:rPr>
        <w:t>(044) 223-57-47,8 (044) 531-99-71 Ел.</w:t>
      </w:r>
      <w:r>
        <w:rPr>
          <w:rFonts w:eastAsia="Times New Roman" w:cs="Times New Roman" w:ascii="Times New Roman" w:hAnsi="Times New Roman"/>
        </w:rPr>
        <w:t xml:space="preserve"> пошта: svaroh@svaroh.info </w:t>
      </w:r>
      <w:hyperlink r:id="rId25">
        <w:r>
          <w:rPr>
            <w:rFonts w:eastAsia="Times New Roman" w:cs="Times New Roman" w:ascii="Times New Roman" w:hAnsi="Times New Roman"/>
          </w:rPr>
          <w:t>www.svarga.kiev.ua</w:t>
        </w:r>
      </w:hyperlink>
      <w:r>
        <w:rPr>
          <w:rFonts w:eastAsia="Times New Roman" w:cs="Times New Roman" w:ascii="Times New Roman" w:hAnsi="Times New Roman"/>
        </w:rPr>
        <w:t xml:space="preserve"> </w:t>
      </w:r>
      <w:hyperlink r:id="rId26">
        <w:r>
          <w:rPr>
            <w:rFonts w:eastAsia="Times New Roman" w:cs="Times New Roman" w:ascii="Times New Roman" w:hAnsi="Times New Roman"/>
          </w:rPr>
          <w:t>www.svaroh.info</w:t>
        </w:r>
      </w:hyperlink>
      <w:bookmarkStart w:id="213" w:name="2i9l8ns"/>
      <w:bookmarkStart w:id="214" w:name="434ayfz"/>
      <w:bookmarkStart w:id="215" w:name="1j4nfs6"/>
    </w:p>
    <w:p>
      <w:pPr>
        <w:pStyle w:val="Normal1"/>
        <w:jc w:val="both"/>
        <w:rPr>
          <w:rFonts w:ascii="Times New Roman" w:hAnsi="Times New Roman" w:eastAsia="Times New Roman" w:cs="Times New Roman"/>
        </w:rPr>
      </w:pPr>
      <w:bookmarkEnd w:id="213"/>
      <w:bookmarkEnd w:id="214"/>
      <w:bookmarkEnd w:id="215"/>
      <w:r>
        <w:rPr>
          <w:rFonts w:eastAsia="Times New Roman" w:cs="Times New Roman" w:ascii="Times New Roman" w:hAnsi="Times New Roman"/>
          <w:b/>
        </w:rPr>
        <w:t>Для контакту з автором: e-mail: rod@svaroh.info</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b/>
        </w:rPr>
        <w:t>Лозко Г.С.</w:t>
      </w:r>
    </w:p>
    <w:p>
      <w:pPr>
        <w:pStyle w:val="Normal1"/>
        <w:ind w:left="360" w:hanging="360"/>
        <w:jc w:val="both"/>
        <w:rPr>
          <w:rFonts w:ascii="Times New Roman" w:hAnsi="Times New Roman" w:eastAsia="Times New Roman" w:cs="Times New Roman"/>
        </w:rPr>
      </w:pPr>
      <w:r>
        <w:rPr>
          <w:rFonts w:eastAsia="Times New Roman" w:cs="Times New Roman" w:ascii="Times New Roman" w:hAnsi="Times New Roman"/>
        </w:rPr>
        <w:t>Л72 Коло Свароже : Відроджені традиції. 3-тє вид., виправл. та доповн. Ніжин: ТОВ “Видавництво “Аспект-Поліграф”, 2009. 228 с.</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ISBN 978-966-340-348-9</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У книзі відомого народознавця Галини Лозко розповідається про непересічну значимість народних звичаїв і обрядів, пов’язаних із календарем. Кількаразові зміни літочислення впродовж двох тисячоліть зруйнували основи природного астрономічного календаря, за яким жили наші давні Предки. “Народ, що втратив свій власний календар, блукатиме у тисячоліттях недолі й пітьми. Лише той, хто пам’ятає, який сьогодні день, здатен відчувати пульс Всесвіту”, вважає авторка. Галина Лозко вперше в Украні порушила проблему реконструкції дохристиянського календаря Київської Русі. Міфологія власного народу розглядається авторкою як спосіб пізнання істини, а родова логіка прокладає шляхи осягнення етнічного ідеалу.</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Для широкого кола читачів.</w:t>
      </w:r>
    </w:p>
    <w:p>
      <w:pPr>
        <w:pStyle w:val="Normal1"/>
        <w:jc w:val="both"/>
        <w:rPr>
          <w:rFonts w:ascii="Times New Roman" w:hAnsi="Times New Roman" w:eastAsia="Times New Roman" w:cs="Times New Roman"/>
        </w:rPr>
      </w:pPr>
      <w:r>
        <w:rPr>
          <w:rFonts w:eastAsia="Times New Roman" w:cs="Times New Roman" w:ascii="Times New Roman" w:hAnsi="Times New Roman"/>
          <w:b/>
        </w:rPr>
        <w:t>УДК 261.5</w:t>
      </w:r>
    </w:p>
    <w:p>
      <w:pPr>
        <w:pStyle w:val="Normal1"/>
        <w:jc w:val="both"/>
        <w:rPr>
          <w:rFonts w:ascii="Times New Roman" w:hAnsi="Times New Roman" w:eastAsia="Times New Roman" w:cs="Times New Roman"/>
        </w:rPr>
      </w:pPr>
      <w:r>
        <w:rPr>
          <w:rFonts w:eastAsia="Times New Roman" w:cs="Times New Roman" w:ascii="Times New Roman" w:hAnsi="Times New Roman"/>
          <w:b/>
        </w:rPr>
        <w:t>ББК63.5</w:t>
      </w:r>
    </w:p>
    <w:p>
      <w:pPr>
        <w:pStyle w:val="Normal1"/>
        <w:jc w:val="both"/>
        <w:rPr>
          <w:rFonts w:ascii="Times New Roman" w:hAnsi="Times New Roman" w:eastAsia="Times New Roman" w:cs="Times New Roman"/>
        </w:rPr>
      </w:pPr>
      <w:r>
        <w:rPr>
          <w:rFonts w:eastAsia="Times New Roman" w:cs="Times New Roman" w:ascii="Times New Roman" w:hAnsi="Times New Roman"/>
          <w:b/>
          <w:i/>
        </w:rPr>
        <w:t>Науково-публіцистичне видання</w:t>
      </w:r>
    </w:p>
    <w:p>
      <w:pPr>
        <w:pStyle w:val="Normal1"/>
        <w:jc w:val="both"/>
        <w:rPr>
          <w:rFonts w:ascii="Times New Roman" w:hAnsi="Times New Roman" w:eastAsia="Times New Roman" w:cs="Times New Roman"/>
        </w:rPr>
      </w:pPr>
      <w:r>
        <w:rPr>
          <w:rFonts w:eastAsia="Times New Roman" w:cs="Times New Roman" w:ascii="Times New Roman" w:hAnsi="Times New Roman"/>
          <w:b/>
        </w:rPr>
        <w:t>ЛОЗКО Галина Сергіївна</w:t>
      </w:r>
    </w:p>
    <w:p>
      <w:pPr>
        <w:pStyle w:val="Normal1"/>
        <w:jc w:val="both"/>
        <w:rPr>
          <w:rFonts w:ascii="Times New Roman" w:hAnsi="Times New Roman" w:eastAsia="Times New Roman" w:cs="Times New Roman"/>
        </w:rPr>
      </w:pPr>
      <w:r>
        <w:rPr>
          <w:rFonts w:eastAsia="Times New Roman" w:cs="Times New Roman" w:ascii="Times New Roman" w:hAnsi="Times New Roman"/>
          <w:b/>
        </w:rPr>
        <w:t>КОЛО СВАРОЖЕ</w:t>
      </w:r>
      <w:bookmarkStart w:id="216" w:name="1wjtbr7"/>
      <w:bookmarkStart w:id="217" w:name="3hej1je"/>
      <w:bookmarkStart w:id="218" w:name="xevivl"/>
    </w:p>
    <w:p>
      <w:pPr>
        <w:pStyle w:val="Normal1"/>
        <w:jc w:val="both"/>
        <w:rPr>
          <w:rFonts w:ascii="Times New Roman" w:hAnsi="Times New Roman" w:eastAsia="Times New Roman" w:cs="Times New Roman"/>
        </w:rPr>
      </w:pPr>
      <w:bookmarkEnd w:id="216"/>
      <w:bookmarkEnd w:id="217"/>
      <w:bookmarkEnd w:id="218"/>
      <w:r>
        <w:rPr>
          <w:rFonts w:eastAsia="Times New Roman" w:cs="Times New Roman" w:ascii="Times New Roman" w:hAnsi="Times New Roman"/>
          <w:b/>
        </w:rPr>
        <w:t>Відроджені традиції</w:t>
      </w:r>
    </w:p>
    <w:p>
      <w:pPr>
        <w:pStyle w:val="Normal1"/>
        <w:jc w:val="both"/>
        <w:rPr>
          <w:rFonts w:ascii="Times New Roman" w:hAnsi="Times New Roman" w:eastAsia="Times New Roman" w:cs="Times New Roman"/>
        </w:rPr>
      </w:pPr>
      <w:r>
        <w:rPr>
          <w:rFonts w:eastAsia="Times New Roman" w:cs="Times New Roman" w:ascii="Times New Roman" w:hAnsi="Times New Roman"/>
          <w:b/>
        </w:rPr>
        <w:t>3-тє видання, виправлене та доповнене</w:t>
      </w:r>
    </w:p>
    <w:p>
      <w:pPr>
        <w:pStyle w:val="Normal1"/>
        <w:jc w:val="both"/>
        <w:rPr>
          <w:rFonts w:ascii="Times New Roman" w:hAnsi="Times New Roman" w:eastAsia="Times New Roman" w:cs="Times New Roman"/>
        </w:rPr>
      </w:pPr>
      <w:r>
        <w:rPr>
          <w:rFonts w:eastAsia="Times New Roman" w:cs="Times New Roman" w:ascii="Times New Roman" w:hAnsi="Times New Roman"/>
        </w:rPr>
        <w:t>Художній редактор Урбанський А.П. Коректор Урбанська О.І.</w:t>
      </w:r>
    </w:p>
    <w:p>
      <w:pPr>
        <w:pStyle w:val="Normal1"/>
        <w:ind w:firstLine="360"/>
        <w:jc w:val="both"/>
        <w:rPr>
          <w:rFonts w:ascii="Times New Roman" w:hAnsi="Times New Roman" w:eastAsia="Times New Roman" w:cs="Times New Roman"/>
        </w:rPr>
      </w:pPr>
      <w:r>
        <w:rPr>
          <w:rFonts w:eastAsia="Times New Roman" w:cs="Times New Roman" w:ascii="Times New Roman" w:hAnsi="Times New Roman"/>
        </w:rPr>
        <w:t>Комп’ютерний дизайн і верстка Пащенко О.В.</w:t>
      </w:r>
    </w:p>
    <w:p>
      <w:pPr>
        <w:pStyle w:val="Normal1"/>
        <w:jc w:val="both"/>
        <w:rPr>
          <w:rFonts w:ascii="Times New Roman" w:hAnsi="Times New Roman" w:eastAsia="Times New Roman" w:cs="Times New Roman"/>
        </w:rPr>
      </w:pPr>
      <w:r>
        <w:rPr>
          <w:rFonts w:eastAsia="Times New Roman" w:cs="Times New Roman" w:ascii="Times New Roman" w:hAnsi="Times New Roman"/>
        </w:rPr>
        <w:t>Підписано до друку 10.08.2009 р. Формат 84x108/32. Гарнітура Garamond. Папір офсетний. Друк офсетний. Ум. друк. арк. 11,8. Обл.-вид. арк. 15,2. Тираж 1000 прим. Зам. № 0028.</w:t>
      </w:r>
    </w:p>
    <w:p>
      <w:pPr>
        <w:pStyle w:val="Normal1"/>
        <w:jc w:val="both"/>
        <w:rPr>
          <w:rFonts w:ascii="Times New Roman" w:hAnsi="Times New Roman" w:eastAsia="Times New Roman" w:cs="Times New Roman"/>
        </w:rPr>
      </w:pPr>
      <w:r>
        <w:rPr>
          <w:rFonts w:eastAsia="Times New Roman" w:cs="Times New Roman" w:ascii="Times New Roman" w:hAnsi="Times New Roman"/>
        </w:rPr>
        <w:t>Видання та друк із оригінал-макетів замовника у ТОВ “Видавництво “Аспект-Поліграф” Свідоцтво про внесення до Державного реєстру суб’єктів видавничої справи, серія ДК № 3464 від 17.04.2009 р.</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16600, Чернігівська обл., м. Ніжин, вул. Шевченка, 109 а, факс: (04631) 3-І 1-08, тел. (04631) 3-18-03, e-mail: </w:t>
      </w:r>
      <w:hyperlink r:id="rId27">
        <w:r>
          <w:rPr>
            <w:rFonts w:eastAsia="Times New Roman" w:cs="Times New Roman" w:ascii="Times New Roman" w:hAnsi="Times New Roman"/>
          </w:rPr>
          <w:t>aspekt@uasity.com</w:t>
        </w:r>
      </w:hyperlink>
    </w:p>
    <w:p>
      <w:pPr>
        <w:pStyle w:val="Normal1"/>
        <w:jc w:val="both"/>
        <w:rPr>
          <w:rFonts w:ascii="Times New Roman" w:hAnsi="Times New Roman" w:eastAsia="Times New Roman" w:cs="Times New Roman"/>
        </w:rPr>
      </w:pPr>
      <w:r>
        <w:rPr/>
        <w:drawing>
          <wp:inline distT="0" distB="0" distL="0" distR="0">
            <wp:extent cx="2466975" cy="3000375"/>
            <wp:effectExtent l="0" t="0" r="0" b="0"/>
            <wp:docPr id="2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png" descr=""/>
                    <pic:cNvPicPr>
                      <a:picLocks noChangeAspect="1" noChangeArrowheads="1"/>
                    </pic:cNvPicPr>
                  </pic:nvPicPr>
                  <pic:blipFill>
                    <a:blip r:embed="rId28"/>
                    <a:stretch>
                      <a:fillRect/>
                    </a:stretch>
                  </pic:blipFill>
                  <pic:spPr bwMode="auto">
                    <a:xfrm>
                      <a:off x="0" y="0"/>
                      <a:ext cx="2466975" cy="3000375"/>
                    </a:xfrm>
                    <a:prstGeom prst="rect">
                      <a:avLst/>
                    </a:prstGeom>
                  </pic:spPr>
                </pic:pic>
              </a:graphicData>
            </a:graphic>
          </wp:inline>
        </w:drawing>
      </w:r>
    </w:p>
    <w:p>
      <w:pPr>
        <w:pStyle w:val="Normal1"/>
        <w:shd w:val="clear" w:fill="393645"/>
        <w:jc w:val="both"/>
        <w:rPr>
          <w:rFonts w:ascii="Times New Roman" w:hAnsi="Times New Roman" w:eastAsia="Times New Roman" w:cs="Times New Roman"/>
        </w:rPr>
      </w:pPr>
      <w:r>
        <w:rPr>
          <w:rFonts w:eastAsia="Times New Roman" w:cs="Times New Roman" w:ascii="Times New Roman" w:hAnsi="Times New Roman"/>
          <w:b/>
          <w:color w:val="FFFFFF"/>
        </w:rPr>
        <w:t>ГАЛИНА ЛОЗКО народознавець, засновник і редактор часопису “Сварог”, голова Об’єднання Рідновірів України, доктор філософських наук, автор відомих книг, серед яких “Українське народознавство”, “Етнологія України”, “Пробуджена Енея”, переклад “Велесової Книги”, “Правослов” та інші.</w:t>
      </w:r>
    </w:p>
    <w:p>
      <w:pPr>
        <w:pStyle w:val="Normal1"/>
        <w:shd w:val="clear" w:fill="393645"/>
        <w:ind w:left="360" w:hanging="360"/>
        <w:jc w:val="both"/>
        <w:rPr>
          <w:rFonts w:ascii="Times New Roman" w:hAnsi="Times New Roman" w:eastAsia="Times New Roman" w:cs="Times New Roman"/>
        </w:rPr>
      </w:pPr>
      <w:r>
        <w:rPr>
          <w:rFonts w:eastAsia="Times New Roman" w:cs="Times New Roman" w:ascii="Times New Roman" w:hAnsi="Times New Roman"/>
          <w:b/>
          <w:i/>
          <w:color w:val="9EA856"/>
        </w:rPr>
        <w:t>.Для древніх заоути, який сьогодні день*означало втрату:зв’язку з космічним отцем — з Богом, а через нього — й з рідною землею.</w:t>
      </w:r>
    </w:p>
    <w:p>
      <w:pPr>
        <w:pStyle w:val="Normal1"/>
        <w:shd w:val="clear" w:fill="393645"/>
        <w:tabs>
          <w:tab w:val="clear" w:pos="720"/>
          <w:tab w:val="left" w:pos="7066" w:leader="none"/>
        </w:tabs>
        <w:ind w:firstLine="360"/>
        <w:jc w:val="both"/>
        <w:rPr>
          <w:rFonts w:ascii="Times New Roman" w:hAnsi="Times New Roman" w:eastAsia="Times New Roman" w:cs="Times New Roman"/>
        </w:rPr>
      </w:pPr>
      <w:r>
        <w:rPr>
          <w:rFonts w:eastAsia="Times New Roman" w:cs="Times New Roman" w:ascii="Times New Roman" w:hAnsi="Times New Roman"/>
          <w:b/>
          <w:i/>
          <w:color w:val="9EA856"/>
        </w:rPr>
        <w:t>зі своїм народом і рідним Звичаєм.</w:t>
        <w:tab/>
      </w:r>
      <w:r>
        <w:rPr>
          <w:rFonts w:eastAsia="Times New Roman" w:cs="Times New Roman" w:ascii="Times New Roman" w:hAnsi="Times New Roman"/>
          <w:b/>
          <w:i/>
          <w:color w:val="989FC1"/>
        </w:rPr>
        <w:t>+</w:t>
      </w:r>
    </w:p>
    <w:p>
      <w:pPr>
        <w:pStyle w:val="Normal1"/>
        <w:shd w:val="clear" w:fill="393645"/>
        <w:ind w:firstLine="360"/>
        <w:jc w:val="both"/>
        <w:rPr>
          <w:rFonts w:ascii="Times New Roman" w:hAnsi="Times New Roman" w:eastAsia="Times New Roman" w:cs="Times New Roman"/>
        </w:rPr>
      </w:pPr>
      <w:r>
        <w:rPr>
          <w:rFonts w:eastAsia="Times New Roman" w:cs="Times New Roman" w:ascii="Times New Roman" w:hAnsi="Times New Roman"/>
          <w:b/>
          <w:i/>
          <w:color w:val="9EA856"/>
        </w:rPr>
        <w:t>Коло Свароже розкриває таємниці язичницького календаря.</w:t>
      </w:r>
    </w:p>
    <w:p>
      <w:pPr>
        <w:pStyle w:val="Normal1"/>
        <w:shd w:val="clear" w:fill="393645"/>
        <w:jc w:val="both"/>
        <w:rPr>
          <w:rFonts w:ascii="Times New Roman" w:hAnsi="Times New Roman" w:eastAsia="Times New Roman" w:cs="Times New Roman"/>
        </w:rPr>
      </w:pPr>
      <w:r>
        <w:rPr>
          <w:rFonts w:eastAsia="Times New Roman" w:cs="Times New Roman" w:ascii="Times New Roman" w:hAnsi="Times New Roman"/>
          <w:b/>
          <w:i/>
          <w:color w:val="989FC1"/>
        </w:rPr>
        <w:t xml:space="preserve">• </w:t>
      </w:r>
      <w:r>
        <w:rPr>
          <w:rFonts w:eastAsia="Times New Roman" w:cs="Times New Roman" w:ascii="Times New Roman" w:hAnsi="Times New Roman"/>
          <w:b/>
          <w:i/>
          <w:color w:val="9EA856"/>
        </w:rPr>
        <w:t>щоб ми не забували, який сьогодні день. Бо, за словами пісні: фто Коло це знає, той вічно хай живе!»</w:t>
      </w:r>
    </w:p>
    <w:p>
      <w:pPr>
        <w:pStyle w:val="Normal1"/>
        <w:jc w:val="both"/>
        <w:rPr>
          <w:rFonts w:ascii="Times New Roman" w:hAnsi="Times New Roman" w:eastAsia="Times New Roman" w:cs="Times New Roman"/>
        </w:rPr>
      </w:pPr>
      <w:r>
        <w:rPr/>
        <w:drawing>
          <wp:inline distT="0" distB="0" distL="0" distR="0">
            <wp:extent cx="647700" cy="666750"/>
            <wp:effectExtent l="0" t="0" r="0" b="0"/>
            <wp:docPr id="2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png" descr=""/>
                    <pic:cNvPicPr>
                      <a:picLocks noChangeAspect="1" noChangeArrowheads="1"/>
                    </pic:cNvPicPr>
                  </pic:nvPicPr>
                  <pic:blipFill>
                    <a:blip r:embed="rId29"/>
                    <a:stretch>
                      <a:fillRect/>
                    </a:stretch>
                  </pic:blipFill>
                  <pic:spPr bwMode="auto">
                    <a:xfrm>
                      <a:off x="0" y="0"/>
                      <a:ext cx="647700" cy="666750"/>
                    </a:xfrm>
                    <a:prstGeom prst="rect">
                      <a:avLst/>
                    </a:prstGeom>
                  </pic:spPr>
                </pic:pic>
              </a:graphicData>
            </a:graphic>
          </wp:inline>
        </w:drawing>
      </w:r>
    </w:p>
    <w:p>
      <w:pPr>
        <w:pStyle w:val="Normal1"/>
        <w:jc w:val="both"/>
        <w:rPr>
          <w:rFonts w:ascii="Times New Roman" w:hAnsi="Times New Roman" w:eastAsia="Times New Roman" w:cs="Times New Roman"/>
        </w:rPr>
      </w:pPr>
      <w:r>
        <w:rPr>
          <w:rFonts w:eastAsia="Times New Roman" w:cs="Times New Roman" w:ascii="Times New Roman" w:hAnsi="Times New Roman"/>
        </w:rPr>
      </w:r>
    </w:p>
    <w:p>
      <w:pPr>
        <w:pStyle w:val="Normal1"/>
        <w:jc w:val="both"/>
        <w:rPr>
          <w:rFonts w:ascii="Times New Roman" w:hAnsi="Times New Roman" w:eastAsia="Times New Roman" w:cs="Times New Roman"/>
        </w:rPr>
      </w:pPr>
      <w:r>
        <w:rPr/>
        <w:drawing>
          <wp:inline distT="0" distB="0" distL="0" distR="0">
            <wp:extent cx="600075" cy="876300"/>
            <wp:effectExtent l="0" t="0" r="0" b="0"/>
            <wp:docPr id="2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png" descr=""/>
                    <pic:cNvPicPr>
                      <a:picLocks noChangeAspect="1" noChangeArrowheads="1"/>
                    </pic:cNvPicPr>
                  </pic:nvPicPr>
                  <pic:blipFill>
                    <a:blip r:embed="rId30"/>
                    <a:stretch>
                      <a:fillRect/>
                    </a:stretch>
                  </pic:blipFill>
                  <pic:spPr bwMode="auto">
                    <a:xfrm>
                      <a:off x="0" y="0"/>
                      <a:ext cx="600075" cy="876300"/>
                    </a:xfrm>
                    <a:prstGeom prst="rect">
                      <a:avLst/>
                    </a:prstGeom>
                  </pic:spPr>
                </pic:pic>
              </a:graphicData>
            </a:graphic>
          </wp:inline>
        </w:drawing>
      </w:r>
    </w:p>
    <w:sectPr>
      <w:type w:val="nextPage"/>
      <w:pgSz w:w="11906" w:h="16838"/>
      <w:pgMar w:left="360" w:right="360" w:gutter="0" w:header="0" w:top="360" w:footer="0" w:bottom="3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 w:name="Quattrocento San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Helvetica Neue" w:hAnsi="Helvetica Neue" w:eastAsia="Helvetica Neue" w:cs="Helvetica Neue"/>
        <w:sz w:val="24"/>
        <w:szCs w:val="24"/>
        <w:lang w:val="uk-UA"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Helvetica Neue" w:hAnsi="Helvetica Neue" w:eastAsia="Helvetica Neue" w:cs="Helvetica Neue"/>
      <w:color w:val="auto"/>
      <w:kern w:val="0"/>
      <w:sz w:val="24"/>
      <w:szCs w:val="24"/>
      <w:lang w:val="uk-UA"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val="false"/>
      <w:bidi w:val="0"/>
      <w:spacing w:before="0" w:after="0"/>
      <w:jc w:val="left"/>
    </w:pPr>
    <w:rPr>
      <w:rFonts w:ascii="Helvetica Neue" w:hAnsi="Helvetica Neue" w:eastAsia="Helvetica Neue" w:cs="Helvetica Neue"/>
      <w:color w:val="auto"/>
      <w:kern w:val="0"/>
      <w:sz w:val="24"/>
      <w:szCs w:val="24"/>
      <w:lang w:val="uk-UA"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svarga.kiev.ua/" TargetMode="External"/><Relationship Id="rId26" Type="http://schemas.openxmlformats.org/officeDocument/2006/relationships/hyperlink" Target="http://www.svaroh.info/" TargetMode="External"/><Relationship Id="rId27" Type="http://schemas.openxmlformats.org/officeDocument/2006/relationships/hyperlink" Target="mailto:aspekt@uasity.com" TargetMode="External"/><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