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spacing w:lineRule="atLeast" w:line="200" w:before="240" w:after="120"/>
        <w:jc w:val="center"/>
        <w:rPr>
          <w:rFonts w:cs="Times New Roman"/>
        </w:rPr>
      </w:pPr>
      <w:r>
        <w:rPr>
          <w:rFonts w:cs="Times New Roman"/>
        </w:rPr>
        <w:t>Татьяна Тронина</w:t>
      </w:r>
    </w:p>
    <w:p>
      <w:pPr>
        <w:pStyle w:val="Heading1"/>
        <w:bidi w:val="0"/>
        <w:spacing w:lineRule="atLeast" w:line="200"/>
        <w:jc w:val="center"/>
        <w:rPr>
          <w:rFonts w:cs="Times New Roman"/>
        </w:rPr>
      </w:pPr>
      <w:r>
        <w:rPr>
          <w:rFonts w:cs="Times New Roman"/>
        </w:rPr>
        <w:t>Между нами дождь</w:t>
      </w:r>
    </w:p>
    <w:p>
      <w:pPr>
        <w:pStyle w:val="TextBody"/>
        <w:bidi w:val="0"/>
        <w:spacing w:lineRule="atLeast" w:line="200"/>
        <w:jc w:val="center"/>
        <w:rPr>
          <w:rFonts w:cs="Times New Roman"/>
        </w:rPr>
      </w:pPr>
      <w: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2113915" cy="3333115"/>
            <wp:effectExtent l="0" t="0" r="0" b="0"/>
            <wp:wrapTopAndBottom/>
            <wp:docPr id="1" name="books91254_4_2022040514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s91254_4_20220405143323" descr=""/>
                    <pic:cNvPicPr>
                      <a:picLocks noChangeAspect="1" noChangeArrowheads="1"/>
                    </pic:cNvPicPr>
                  </pic:nvPicPr>
                  <pic:blipFill>
                    <a:blip r:link="rId2"/>
                    <a:srcRect l="-2147483648" t="-2147483648" r="-2147483648" b="-2147483648"/>
                    <a:stretch>
                      <a:fillRect/>
                    </a:stretch>
                  </pic:blipFill>
                  <pic:spPr bwMode="auto">
                    <a:xfrm>
                      <a:off x="0" y="0"/>
                      <a:ext cx="2113915" cy="3333115"/>
                    </a:xfrm>
                    <a:prstGeom prst="rect">
                      <a:avLst/>
                    </a:prstGeom>
                  </pic:spPr>
                </pic:pic>
              </a:graphicData>
            </a:graphic>
          </wp:anchor>
        </w:drawing>
      </w:r>
      <w:r>
        <w:rPr>
          <w:rFonts w:eastAsia="Times New Roman" w:cs="Times New Roman" w:ascii="Times New Roman" w:hAnsi="Times New Roman"/>
        </w:rPr>
        <w:t xml:space="preserve">  </w:t>
      </w:r>
    </w:p>
    <w:p>
      <w:pPr>
        <w:pStyle w:val="Heading1"/>
        <w:bidi w:val="0"/>
        <w:spacing w:lineRule="atLeast" w:line="200"/>
        <w:jc w:val="both"/>
        <w:rPr>
          <w:rFonts w:cs="Times New Roman"/>
        </w:rPr>
      </w:pPr>
      <w:r>
        <w:rPr>
          <w:rFonts w:cs="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шельцы живут среди н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ждь в Кострове уже целую неделю лил не переста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а бы возможность, Васса ни в жизнь не вышла бы на улицу в такую погоду. Но нельзя. Визит к Демьяну Демьяновичу в кардиодиспансер – святое. Это Васса усвоила с самого раннего детства. Назначено – приди, ибо от посещения доктора зависит твое собственное здоровье, такое ненадеж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 чем только жизнь держится у моей девочки…» – не раз скорбно вздыхала тетя Поля. В этих словах Васса слышала жестокую иронию, но спорить с простодушной тетей не собиралась. Не хотела ее расстраивать лишний раз своим недовольным брюзжанием. Потому что внешне Васса уж никак не выглядела хрупким и слабым созданием. Скорее, наоборот, такая упитанная девушка с круглыми румяными щеками и толстой темно-рыжей косой, напоминающей разновидность батона, который еще называют плетенкой. Девушка, готовая с утра до ночи пахать, сеять и жать без устали. Но это было обманчивое впечат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покинула дом в полной «боевой амуниции» – плаще-дождевике с капюшоном, высоких резиновых сапогах, еще прихватила с собой зонтик с широким купол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зле дома журчал небольшой поток, он стекал на мостовую, а дальше уже вливался в довольно бурную реку серого цвета. Васса мужественно вступила в эту реку, воды оказалось выше щиколо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шлепала до трамвайной остановки – отчаянно вспотела в плаще, совершенно не пропускающем воздух. И голова в капюшоне зачесалась, поскольку волосы создавали эффект плотного головного убора. Зимней меховой шапки! «Упаду я в обморок или не упаду? – со скорбным любопытством прислушалась к ощущениям Васса. – Пожалуй, если упаду, то сразу захлебнусь в этой грязной воде. Вероятно, меня унесет потоком в какой-нибудь подземный коллектор. В тот самый, в который под городом загнали речку Дымку. Тетя Поля заявит о моей пропаже, и пока меня не найдут где-нибудь в трубах или уже за пределами города, у шлюзов, тетя будет горько плакать о том, куда ее бедная девочка исчезла… Но, может, оно и к лучшему, если я утону – отмучаюсь быстрее. И тете Поле легче, хоть для себя немного пожив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на самом деле Васса не очень-то жаждала утонуть в этих грязных потоках. Выбрать бы какую-нибудь другую смерть, красивую и легкую. Поэтому Васса отогнала мрачные мысли прочь и мужественно преодолела расстояние до трамвайной остановки. Народу здесь стояло довольно много, верно, трамвая давно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деть защитную маску на лицо или нет? Васса решила, что не надо, потому что в маске она окончательно задохнется. Сезон весеннего карантина, с его жесткими требованиями, уже прошел, а до осеннего еще тоже было не скоро… Сейчас, в период эпидемиологического спокойствия, мало кто носил маски, хотя средства массовой информации рекомендовали населению не расслабляться даже в межсезонье, тем более в общественных мест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о маски до сих пор спорили – носить их постоянно или не носить, где именно носить. В сети, да и в реальности, постоянно вспыхивали споры на эту тему, а ученые то и дело подливали масла в огонь, публикуя новые исследования, которые то ниспровергали ношение масок, то считали маски единственным спасением от зловредных вирусов и бактер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подошел трамвай. Васса пропустила людей вперед, сама решила зайти последней. Сложила зонт, подняла лицо к тепловизору, который располагался над дверями. Этому учили с детства: как правильно вести себя в общественных местах, куда пройти можно только после того, как тепловизор оценит твое состояние. Надо поднять голову перед специальным датчиком, измеряющим температуру на входе, чтобы головной убор, если он есть, не заслонял лицо, и снять очки. Очков у Вассы не было, поэтому она просто подняла лицо. Насколько она знала, температура измерялась в уголках глаз, там, где располагались слезные канал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рундовая процедура, но каждый раз теперь Васса испытывала небольшой мандраж: а ну как запищит сигнал, замигает красная лампочка, сигнализируя, что данный человек не имеет права находиться в общественном месте? Потому что такое случалось в детстве, довольно часто. Потом долго ничего подобного не происходило, но прошлой зимой снова повторилось. Ужасно неприятно – эта «цветомузыка», все вокруг смотрят, натягивают на лицо защитные маски, если кто не в них… Когда после подобного случая Васса вернулась домой, тетя Поля вызвала доктора. К счастью, у нее оказалась обычная простуда. Но все равно пришлось долго сидеть дома, утешая себя тети-Полиными тортиками, печь которые та настоящая мастер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ловизор никак не отреагировал на Вассу. Она вошла в трамвай, провела ладонью правой руки перед валидатором, не касаясь его экрана. Списалась одна поезд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едь когда-то люди жили без чипа. С бумажными деньгами, какими-то там платежными карточками, которые можно было легко потерять, с кучей разных документов, тоже из бумаги, пластика… Ужас как неудобно, наверное. А, и ключи, еще ключи от дома, от дверей, таскали с собой! Люди специально покупали сумки под это все – ключницы, кошельки… Кило, не меньше, всякого барахла приходилось носить с собой, а если что забудешь или потеряешь – вообще кара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 ли дело чип величиной с рисовое зернышко; его внедряли с самого рождения человеку под кожу с помощью специального шприца, в правую кисть, между большим и указательным пальц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т чип давал доступ ко всем документам – и к свидетельству о рождении, и к паспорту, и к медицинскому полису… И ко всем финансам человека… Можно оплачивать покупки в любом 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не требовался отдельный пропуск на работу – достаточно провести ладонью перед специальным устройством на проходной, и вперед. Двери в подъезд и в квартиру тоже открывали с помощью чип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чипу также можно было найти человека в любой точке земного шара, так что теперь не бывает никаких там пропавших без вести. Это к вопросу о подземном коллекторе, в который может затянуть Вассу при наводнении… Ее тело найдут в грязных подземных водах, рано или поздно, тоже благодаря чипу. Геолокац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нала, что когда эти чипы только стали применять, то многие люди возмущались и даже протестовали. Боялись, что с помощью чипа можно будет ими манипулировать. Типа вдруг случись что с чипом – и уже ни денег, ни документов, и никуда не войти: ни в транспорт, ни домой, никакой медицинской помощи… Запросто можно умереть на улице, без крыши над головой, от холода и гол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эти страхи никак не оправдались. Наоборот, с чипами жизнь стала проще и удобней. Да и безопасней. Чип, а что чип, это просто носитель кода в базе данных и датчик местополож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вопрос с масками зависел теперь от сезона, то с перчатками дела обстояли иначе. Теперь в общественном месте их ношение стало обязательным всегда. Вернее, населению давалась альтернатива: либо носите перчатки, граждане, либо очищайте руки, а иначе штраф. Иммунитет у населения понизился, и кожные заболевания стали массовым бич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ерчатки сегодня забыла. Поэтому, оплатив проезд, она сунула ладонь под дозатор с санитайзером, быстро размазала порцию очищающего геля в руках. Помнится, обещали поставить везде устройства нового типа, дезинфицирующие руки с помощью ультразвука, но такие приборы оказались дорогим удовольствием… «Любителей» гелевых санитайзеров можно было угадать издалека по красным и изъязвленным рукам. Словом, типичный житель мегаполиса, боящийся заразы, – это человек с плохой кожей на лице и руках, к тому же пугающий своим кашлем и сиплым дыханием окружающих, поскольку привык все вокруг мыть с дезинфекторами. А они не очень хорошо влияют на легкие при вдыхан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друг заметила, что в конце вагона было как раз свободное местечко. Она ринулась туда, на ходу расстегивая плащ. Плюхнулась, с трудом отдышалась. «Наверное, от меня пар сейчас идет… Дурацкая погода. И платье это теплое, для зимы, зачем я его сегодня на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амвай еще некоторое время не двигался, стоял на одном месте, словно раздумывая, с распахнутыми дверями. Тетя Поля говорила, что раньше общественный транспорт работал быстрее. Люди сели, двери закрылись, и – погнали. Это потому, что водителями тогда являлись живые люди. Теперь общественный транспорт стал полностью беспилотным. Оно, конечно, хорошо – никаких ДТП, никаких ускорений и торможений, при которых могут упасть пассажиры внутри транспортного средства, но зато жутко медле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двери закрылись, и трамвай плавно двинулся с места. Васса уставилась в ок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ева изредка проплывали грузовые машины, без кабин и без водителей, тоже в беспилотном режиме. Они везли какие-то нужные вещи для предприятий города… Например, для завода по производству потуса – популярного напитка на основе имбиря. Или продукты для Фудкорта, в котором столовались любители общепи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справа мелькали мотоциклы и фургончики служб доставки. Вот за рулем на мотоциклах и в фургончиках сидели люди. Хотя, конечно, и эти средства передвижения тоже были полностью под контролем компьютера. Никаких дорожных происшествий или наездов на пешеходов, как во времена молодости тети По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амвай двигался все медленней, затем вст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м? – спросил кто-то из пассажир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ду с путей вон откачивают… не проехать, – ответили ему с передней части трам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ашему дорогому мэру, – с язвительной интонацией вступил в разговор еще кто-то, третий. – За нашу новую ливневую канализа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 ней н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се с ней не так! Каждый дождь листьями забивается, мусором. Лужи на тротуарах не просыхают, а как ливень, так вообще хоть на лодках катайся. И Дымку, речку, еще под землю загнали зачем-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теперь, новую ливневку делать? А деньги у города на это от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проще поступить – прорыть канавы вдоль дорог, пусть вода туда стек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канав в городе не хватало! Чтобы все ноги перелом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жет, меня и не затянуло бы ни в какую трубу. Мое тело бы в нее просто не пролезло!» – подумала Васса и вздох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оро Вассе стало скучно слушать все эти разговоры вокруг, она воткнула в ухо наушник. Но и в новостях, как назло, говорили тоже о дож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если ситуация с погодой не изменится, то в скором времени ливень побьет рекорд стотридцатилетней давности. Тогда уровень осадков достиг невероятной высоты. Уже сейчас подтопление внесло свои коррективы в движение общественного транспорта. Стоят трамваи на проспекте Мира. Затоплен переход на улице Гагарина, в водную ловушку попали некоторые автомобили служб доставки… Виталий Канатчиков, мэр города Кострова, рекомендует жителям по возможности не покидать свои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стало еще скучнее. Она вновь принялась смотреть в окно. Однотипные здания вдоль дороги, одинаковые детские площадки, похожие друг на друга люди иногда пробегали мимо, по залитым водой тротуарам. Везде торчали вышки – с их помощью, без всяких проводов, передавали электричество, были и вышки связи, иные облеплены, точно подводные камни присосавшимися к ним ракушками, множеством передатчиков, торчали вышки еще для каких-то нужд… Их было так много, этих вышек, что они напоминали бесконечный уродливый забор, тянущийся вдоль дороги и одним своим видом напоминающий прохожим – дальше ты не пройдешь. «Какая тоска. В каком сером городе я живу. Впрочем, при чем тут Костров, сейчас везде такая серость, говорят. Во всем ми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еремены наступили еще до рождения Вассы, рассказывала тетя Поля (впрочем, о том же самом можно было и в интернете прочитать). Сначала прокатилась первая вирусная пандемия. Ну как первая, не первая, конечно, эпидемии разной интенсивности случались регулярно во все эпохи. Просто самая жестокая, самая известная, которую называли «испанкой», затронувшая весь мир, – случилась лет за сто до того. Эта же пандемия, новая, тоже коснулась всех жителей Земли и сильно ударила по мировой экономике, населению стало уже не до прежних роскошеств. Потом дела вроде бы потихоньку начали налаживаться, люди думали, что повторения подобной эпидемии долго не будет. Тоже лет сто! Но нет, скоро случилась следующая эпидемия, потом третья, а потом и вовсе пару раз в год все регулярно стали запираться по домам, недели на две обычно, а то и на месяц. Закрылись окончательно города, любую поездку теперь надо было подтвердить, согласовать, получить спецпропус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уризм почти зачах, это теперь было очень дорогое удовольствие и только при наличии квот в принимающей стране. Чтобы никаких толп нигде! Общественные развлечения тоже затухли – ни театров, ни кинозалов, ни больших торговых центров. Ноль общественных мероприят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динственное место в Кострове, где теперь можно было собраться в межсезонье людям, – это Фудкорт. Но в период эпидемии и он закрывался, работала только достав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 спортивных соревнований, ни музыкальных концертов, само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одной стороны, развитие технологий не стояло на месте, но в остальном жизнь сильно обеднела. Прежде хоть красивые дома строили, реставрировали обветшавшие, а теперь все новое – это однотипные постройки, а старые здания, если только они не представляли совсем уж невероятной исторической ценности, просто сносили. Денег на их содержание и восстановление не наход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да просто-напросто умерла. Какие еще наряды, какой имидж… Одежда – самая незатейливая, без сложных элементов, складок, защипов и прочих красот. Потому что такую простую одежду легче дезинфицировать, а от тканей, из которых ее шили, нынче требовалось лишь одно, чтобы они были крепкими и могли выдержать множество стирок. Повседневная одежда современного человека напоминала теперь туристическую или рабочую униформу. Во времена карантина многие надевали специальные комбинезоны, обеспечивающие максимальную защиту от вируса. Никто уже не гнался за красотой, разработчики одежды больше думали о том, как, например, удобнее почесаться человеку в таком «скафанд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строение у Вассы опять испортилось. И, как всегда, перед визитом к Демьяну Демьяновичу, чтобы уж совсем плохо стало, она отчетливо ощутила свое главное горе. Потерю родителей. Папу и маму Васса даже не помнила, поскольку на момент их гибели (в автокатастрофе) она была совсем маленькой. Вассу воспитала тетя Поля, троюродная сестра пап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эта дурацкая болезнь?! Когда ничего нельзя, и ни шагу в сторону, и всего беречься, и не напрягаться, и не волноваться… Васса осмелилась передвигаться по городу одна, без сопровождения тети Поли, лишь совсем недавно, перед своим двадцатилет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рдце. Нелепое, никому не нужное, навсегда больное сердце Вас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в конце месяца обещают открытие нового развлекательного центра, – между тем шуршало в наушнике. – Этот проект с самого начала подвергается жесткой критике со всех сторон. Имеет ли смысл в наше время затевать подобную авантюру, напрямую связанную с угрозой массового заражения каким-нибудь очередным новым вирусом? Общество до сих пор спорит о нужности Фудкорта, но нет, теперь еще и развлекательный центр как новый источник повышенной опасности для населения… Сторонники мэра утверждают, что развлекательный центр – это мощное лекарство против депрессии, охватившей многих людей. Кроме того, некоторые из ученых упорно повторяют, что скопление людей в разумных пределах способно повысить коллективный иммунит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чем я живу? Для чего? – Васса уже гнала по кругу одни и те же мысли. – Жизнь и так паршивая, а тут еще моя болезнь, от которой никогда не излечиться. Я обречена навсегда, и главный вопрос лишь в том, сколько мне еще осталось – несколько лет или несколько месяцев? Бедная тетя Поля… Она из-за меня не смогла устроить свою личную жизнь, я словно пиявка какая-то высосала ее всю! Тетя только и делает, что ухаживает за мной, кормит-поит, тратит на меня свою пенсию, ни с кем не общается. У нее ведь даже близких подруг нет, если подумать… Так, созванивается с какими-то приятельницами время от времени, но это ж разве дружб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амвай плавно, почти незаметно тронулся с места. Затем, через несколько минут, мягко остановился и его двери открылись, впуская новую порцию пассажиров. Васса отметила это краем сознания, не отрывая взгляда от серого пейзажа – карикатурно-искаженного, из-за текущих по стеклу струек в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роду в трамвай набилось непривычно много, дожидаясь его, люди успели скопиться на останов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езко запахло сыростью, отдушками, которыми наполняли средства для дезинфекции и стирки – намокшая одежда щедро «отдавала» эти ароматы в возду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айте социальную дистанцию, граждане! Ну куда вас столько наб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такое впечатление, что нарочно народ в дома загоняют этим дождем. Вы заметили, как испортилась погода? Ни одного хорошего дня за последний год, обязательно какая-то ерунда с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лиматическое оружие намекаете? И не надоело? Да сколько можно! Люди сами свой климат испорт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вокруг смотрели? Вы гляньте, сколько этих столбов понатыкали вок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дикость – валить все на вышки, это же средства связи, и потом, с тех пор как электричество стало беспроводным, без них не обойтись… Вы уж выбирайте, либо вышки связи, либо все кабелями завеша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едства связи, беспроводное электричество… Представьте, сколько излучения вокруг нас! Скоро в мутантов превратимся. Слышали, рыбу недавно в коллекторе рабочие обнаружили – огромную, зубастую… То ли акулу, то ли гигантскую пиран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ы верите этим слухам, про рыбу-мутанта?! Где хоть одно нормальное фото, а не фейков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Никто не торопится создавать семью, рожать детей… Людям самим бы выж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лодежь какая наглая пошла, замет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говори, Ильинична. Дети «удаленки». Раньше их хоть учителя в школе воспитывали, как нас, например, а сейчас какие-то боты. Ну кого робот может воспитать? Только бездушную скот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ые все, откормленные. Морды круглые, глаза пустые-пустые… Смотрит такая на тебя в упор – и не видит нич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у что только о себе думает, о своем комфорте. Что ей другие, стар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из понаехавших. Наш дурак, Канатчиков, говорят, их приглашает до сих пор. Приезжих. На стройках работать, тарелки в Фудкорте мыть. Никто не приглашает давно, а он зовет, и кто его только выбрал… А они сюда заразу везут… Да вы посмотрите, она точно не из наших. Даже русского языка не знает наверня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сразу до Вассы дошло, что это сейчас о ней говорят. Она, словно преодолевая вязкое, склизкое, студенистое сопротивление, которым было заполнено все пространство вокруг, повернула голову и заметила перед собой трех дам «элегантного возраста», как сейчас было принято обозначать стар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 дамы – вполне обычные немолодые тетушки, чем-то даже похожие между собой как сестры: плащами неопределенного цвета и неопределенной длины, превращавшими их фигуры в куб, одинаковыми короткими стрижками, и даже цвет волос (вернее, цвет краски для волос) был у них одинаковый, коричнево-бурый. Может, и правда они являлись самыми настоящими сестрами. Одна «сестра» чуть выше, чуть худее, а лицо веселее. Другая серьезная и строг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етья же дама выглядела весьма примечательно. Хотя и одеждой, и прической, и даже «мастью» почти не отличалась от своих приятельниц. Кажется, именно ее и звали Ильинич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нее был пронзительный и очень острый взгляд. Слишком острый, слишком пронзительный для обычного человека. Скорее более подходящий для зверя, для хищника, приготовившегося к нападению. Так выглядывают добычу. Верхняя губа у Ильиничны была чуть приподнята, и виднелись два крепких и идеально-белых металлокерамических клыка сверху; ноздри раздуты. Она, почти не мигая, разглядывала Вассу сверху вни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стало страш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уставилась-то… – насмешливо спросила Ильинична, глядя ей прямо в глаза. – Место уступ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ервый момент Васса захотела вскочить. Как не подчиниться приказу? Но уже в следующее мгновение она себя осадила – вот еще, следовать командам какой-то «левой» тетки в трамвае! Кстати, слабосильной старушкой эта Ильинична вовсе не выглядела. Скорее мощным и матерым зверем, грузным – да, но зато очень опытным, экономным в движениях. Не заметишь, как такая Ильинична вцепится и горло перегрызет искусственными зубами. Куда там молодым до нее, молодые равнодушнее, да и спокойней, ленивее – не станут гоняться за своей добычей, а вот от этой хищницы точно не уйдешь без пот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ньше в общественных местах о Вассе заботилась тетя Поля. «Пропустите, я с ребенком, пожалуйста, дайте сесть, у меня ребенок инвалид!» – бодро и добродушно оповещала она окружающих, и все ей так же добродушно уступали. Тетя Поля сажала ребенка, то есть Вассу, на освободившееся место и горячо благодарила окружающих за понимание. Никогда никаких конфликтов не возникало. Когда же, в последнее время, Васса ездила одна, то конфликтов тоже ни разу не вспыхивало. Во-первых, трамваи всегда ходили полупустые, во-вторых, Васса ездила на общественном транспорте довольно редко (вот как сейчас, в кардиодиспансер), и потом ситуаций, когда Васса сидела, а над ней склонялись дамы «элегантного возраста», просто не случалось до этого моме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упи, – с бесстрастным выражением, раздувая ноздри, повторила Ильинич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 «сестры», поглядывая на свою подругу, тоже закудахтали в один голос возмущен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ушка, ну неужели совести у вас нет, так трудно пожилым людям место уступ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если бы кто-то из пассажиров услышал эту перепалку, возможно, уступил бы свое место, но нет, другие сидячие места располагались далеко, а между ними еще стояли люди, в основном по направлению движения трамвая, спиной к хвосту вагона. Так что это был театр всего лишь четырех актеров – Вассы и трех ее оппонент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 синхронных реплик «сестер» Васса вновь была уже готова подняться с места (проще же и правда уступить, чем препираться, оно и для здоровья полезней – не придется нервничать), но тут Ильинична подала очередную репли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реагирует она… Точно из понаехавших. У наших людей кусок хлеба отним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один кусок, – хихикнула та «сестра», что пониже и поплот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не хлеб, а… – хихикнула вторая «сестра», но сбилась, придумывая продолжение фразы, чего там Васса у кого отним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Машенька, у нее совсем другая работа, – ликующе подхватила Ильинична. – И мы знаем ка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явно намекала на какую-то гадость. Тут уж Васса окончательно передумала вставать. Вот еще, потакать всяким нахалк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вушка, да будьте же человеком, неужели вам не стыдно! – гневно воскликнула та «сестра», что повы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шенька, ну какой стыд, ты на нее посмотри только… – засмеялась Ильинич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ут Васса не выдержала и сказала, обращаясь сразу ко всей трои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нвали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нька с Дашенькой вздрогнули, словно испугались, но на Ильиничну это заявление не подействовало, нет. Она продолжила с каким-то вызо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ех, инвалид она… да на тебе пахать надо, мил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у Вассы словно что-то переключилось в голове. Она медленно принялась расстегивать молнию на плат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нька с Дашенькой растерянно захлопали глазами, а вот Ильинична произнесла с интере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яньте, она стриптиз, что ли, собралась нам показывать… маленько ошиблась адресом, мил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икогда и ни перед кем не раздевалась. Никто не видел ее тела. За исключением, разумеется, тети Поли и Демьяна Демьяновича, доктора. Она одевалась всегда в закрытые, с высоким воротом, платья или рубашки. Обнажить хоть кусочек своего тела на публике? Да такое просто невозможно. Но сейчас, верно, Васса была совсем не в себе, так ее довели эти злые те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расстегнула молнию почти до пояса и распахнула борта платья. Там, на ее теле, она знала, ровно посредине, от ключиц и ниже, почти до самого пупка – был широкий, выпуклый, ярко-малиновый (не теряющий своего интенсивного цвета даже со временем) шрам. Шрам после сложнейшей операции на сердце, которую ей когда-то провел Демьян Демьянович, тем самым зачем-то продлив невеселую Вассину жизнь. Шрам, перечеркнутый поперек самым простым белым лифчиком, словно бин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енька с Дашенькой уставились на этот шрам и мгновенно побледнели, выражение их лиц поменялось. Растерянность, страх… и сожаление. Потом жалость. Раская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 прошептала Машень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те, девушка, – неловко пробормотала Дашенька. – Сидите-сидите, ну кто ж знал… Ох, как нехорошо вышло. Прост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простите! – пролепетала Машень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лицо Ильиничны не выразило ни раскаяния, ни сожаления. Лишь одну досаду, из серии – надо же, не получилось… не вышло спектакля. Сорвали его на самом интересном 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быстро застегнула молнию обратно. Вдруг почувствовала, что руки у нее дрожат. От какого-то странного, непривычного, совсем не свойственного ей чувства. От зл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ж вы молчали, что инвалид? – отступая, недовольно произнесла Ильинична. – Сразу бы объяснили ситуацию… Нарочно, что ли, нас дразнили? Развлечение такое – окружающих в неловкое положение став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м сразу об этом сказала, – быстро ответила Васса. – Но вас это не остановило. Потому что вы любите заниматься этим самым… провокациями! Спорим, вам нравится всех обижать, задевать, выводить на эмоц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когда до этого момента Васса ни с кем не пререкалась вот так, вслух. Мысленно – да, сколько раз проговаривала про себя обличительные вещи, но тут ее словно прорвало. Она откры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них уже все оглядывались в трамвае, перешептывались – что случилось? Из-за чего конфликт-то там вышел, на задней площадке? Даже внимание публики Вассу не останови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лая женщина, – произнесла она негромко, но отчетливо, глядя в круглые от изумления глаза Ильиничны. – Я вас прямо насквозь ви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инична не стала отвечать, она невозмутимо пятилась прочь, а вот Машенька с Дашенькой продолжали лепетать что-то, пытаясь оправд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да-то давно, в детстве, Васса думала, что взрослые – они другие. Они умнее, лучше, выдержанней, разумнее детей. Нет, есть какие-то непутевые взрослые, или гормоны и болезни тоже, говорят, на поведение влияют, но такие люди – странное исключение, а в основном взрослый возраст должен накладывать отпечаток на сознание и поведение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годня же Васса осознала вдруг, что внутренняя сущность человека остается неизменной на протяжении всей его жизни. Характер не меняется. Что с того, что эта Ильинична уже давным-давно почтенная дама на вид. Там, внутри ее, все та же вредная девочка, любящая задевать всех, кто кажется ей слабым, и для того она собирает вокруг себя группу поддержки, состоящую из таких вот «Машенек» и «Дашенек», которые, в общем, являются обычными людьми, даже не злые они совсем, если разобраться… И совесть у них есть, да и не глупые они. Просто, как и в детстве, эти «девочки» любят сбиваться в стаи, под крыло какого-нибудь лид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раз люди не меняются с возрастом, то это значит, что и ей, Вассе, всю жизнь, до самой смерти, быть пугливой мямлей, ни на что не способной, сидящей на шее своей единственной те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и же можно измениться, если все это вовремя понять, увидеть свою слабость? И нечеловеческим усилием все-таки переделать свой характер? Тем более что ее там, той жизни, осталось Вас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ругой момент. Смысл всерьез воевать с какими-то тетками в трамвае, думать еще о них… Пожалуй, если уж и становиться наконец взрослым человеком, то надо выбирать, с чем или кем воевать, а на что и внимания обращать не надо… Если в будущем какая-нибудь «Ильинична» вздумает затеять с Вассой войну, то просто не следует вступать в эту войну, надо как-то хитро себя повести,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о всем этом стоило серьезно поду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не сейчас. Потому что сейчас – нужная останов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стала, протиснулась сквозь толпу и постаралась с достоинством выйти из трамвая. Бульк! Ноги сразу оказались по щиколотку в воде. И даже через верх сапога перелились брызги, стекли вниз. Васса ощутила холодную воду внутри сапога и поморщ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рдиодиспансер – одно из самых современных зданий в Кострове. То есть это был большой сарай без окон, из темного, глянцевого, самоочищающегося материала, напоминающего непрозрачное толстое стек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ардиоцентре, единственном, наверное, во всем Кострове строении, вход располагался не на уровне земли, а выше. Ко входу вели ступени с одной стороны, с другой располагался панду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нялась по пандусу, привычно вздернула лицо вверх, подставляя его очередному тепловизору. Затем провела ладонью правой руки, той, в которую был имплантирован чип, перед панелью на передней двери, без единой скобы или ру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Щелк – дверь медленно сдвинулась вбок, са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шла внутрь, в тесный «предбанник» со стенами золотистого ц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закройте, пожалуйста, глаза для санобработки, – раздался механический голос. Васса послушно закрыла глаза, и откуда-то сверху и со всех сторон ее обдало потоком тепловатого воздуха. – Можете открыть глаза. Пожалуйста, проход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казалась в следующем помещении – гардеробной, там повесила плащ на вешалку, зонтик поставила в углу, на специальную подставку. Стянула с себя резиновые сапоги, переобулась в одноразовые тапочки. Гелевого санитайзера здесь не было, у дверей, ведущих в глубь здания, стоял дорогой ультразвуковой. Туда просто надо было сунуть руки буквально на пару секунд. Руки полагалось обрабатывать отдельно и особо тщат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ем очередная санобработка со всех сторон, опять пришлось закрыть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ишь после этого Васса попала в «чистую» зо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инный серо-голубой коридор. Запах лесной свежести. Так пахла отдушка, но дорогая отдушка, приятная. Васса знала, что здесь, в диспансере, одном из немногих учреждений в городе, имелась система внутренней фильтрации воздуха. Точно такие же системы применялись и в самолетах, например. Воздух очищался от вредных примесей, а ультрафиолетовые лампы внутри фильтров убивали вирусы… В самолетах Васса никогда не летала, да и мало кто, по нынешним временам, мог позволить себе это удовольствие (разве что очень богатые люди да чиновники или главы правительств), поэтому каждый раз, оказавшись в диспансере, она воображала себя пассажиркой самол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менно такие фильтры когда-то обещали поставить в транспорте и в обычных домах, но пока в мэрии не хватало на это средст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ворот коридора, еще поворот… Навстречу Вассе шел высокий молодой мужчина в белом медицинском халате, с белыми волосами и светло-серыми глазами. Это был один из знакомых докторов, Алексей Владимирович, или просто Алекс. Так Васса привыкла его звать с детства. Алекс – психотерапевт, иногда он беседовал с Вассой у себя в кабинете, но на какие-то странные темы. Из серии – что снилось, о чем думаешь и всякое такое прочее. Васса относилась к этим беседам как к какой-то формальности. Никаких чувств доктор Алекс у нее не вызывал. Очень холодный, очень спокойный человек с абсолютно механической улыбкой на ли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Але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 Васса. К Демьяну Демьянович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поряд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не знаю… Я на плановый осмот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нце коридора – дверь с табличкой, оповещающей о том, что здесь ведет прием профессор медицины Демьян Демьян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овела ладонью правой руки перед панелью на двери. Она мягко и тихо поползла в сторо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 Из-за стола поднялся профессор Демьян Демьянович. Невысокий, темноволосый, худощавый, с узким длинным лицом и вечной щетиной на подбородке. Кажется, этот человек совершенно не менялся внешне. Или все-таки изменился за последние годы? Ну да, щетина стала уже наполовину седой. – Рад тебя видеть. Как добр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рм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где ж нормально, наш Костров на Венецию теперь стал похож! Почему одна, без те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я ее в такую погоду из дома вытаскивать, – пожала плечами Васса. – Она хотела, но я ее отговор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ослушаю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 вставил в уши дужки фонендоскопа, принялся прослушивать Вассу спереди и со спины. Слушал и чего-то хмур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 На томографе еще тебя посмотр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го только не делал в этот день Демьян Демьянович с Вассой – и в томограф ее клал, и перед какими-то приборами ее ставил, просвечивал, проводами с датчиками обматы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они опять оказались в кабинете у доктора. Вассу он попросил посидеть в кресле, а сам уставился в экран монитора, на котором отображались результаты всех обследований. «Точно помру скоро, – мрачно подумала Васса. – Вон он как хмурится и подбородок все время тр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иногда кажется, что я чувствую свое сердце, – вздохнула Васса. Она не жаловалась, нет, она просто хотела поделиться с доктором мысля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менно ты чувствуешь? Болит? Щемит? Колет? – с тревогой спросил професс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болит и не колет… Но временами ощущаю какую-то тяжесть вот здесь, в груди. И шевеление. Сердце может шевелиться? Как будто во мне… ребенок? Только вот он почему-то не в животе, а выше. Но откуда у меня может быть ребенок. Я же ни с кем никогда… Или нет, не ребенок, а Чужой, есть такой старый филь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детка, ну что за ерунда у тебя в голове, – вздохнул Демьян Демьянович. – Ребенок, еще Чужого вот какого-то придумала… это твое сердце, правда. Иногда сбивается с ритма, пульсирует, и действительно кажется, что оно шевелится. А не похоже оно на шевеление лягушки? Между прочим, раньше такие симптомы и называли «грудной жа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похоже на шевеление жабы, – вздохнула Васса. – Какая гадость. Ненавижу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осто не можешь смириться со своей болезн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с ней не смирюсь, – с раздражением произнесла Васса. – И зачем вы когда-то меня спасли, не понимаю. Дали бы мне умереть норм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 нравится твоя жизнь, дет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конечно! – сварливо произнесла Васса. – Только не говорите мне про жизнь, у меня нет жизни, у меня – существов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жалуй, сейчас позову Алекса, пусть он с тобой побеседу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нужен мне этот Алекс! Я хочу на работу устроиться и тете помогать. Хоть какой-то толк должен от меня 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я тебя об этом прос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етя Поля никогда ничего не просит, она вообще ангел, тянет меня на себе… Это я, я хочу ей помочь, я чувствую перед ней в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льзя работать. Тебе нельзя напрягаться, нервничать, пережи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Я от того переживаю, что совсем никчемная… И вообще, – неожиданно озарило Вассу. – Я совершеннолетняя уже, так? Значит, имею право принимать решения сама. И вы мне не указ, Демьян Демьянович. Я к вам больше не при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тобы получать пособие по инвалидности, ты должна постоянно наблюд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евать на пособие. Если у меня такое плохое здоровье, как вы говорите, я все равно долго не протя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умер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хочу умереть, хочу, неужели вы это так и не поняли?! – всплеснула руками Васса. – Мне никакой радости от этого унылого существования, мне жалко тетю, она единственный родной человек мне, за что она мучается со м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у словно прорвало. Она говорила и говорила – о том, что не знает, куда деваться от стыда и тоски, которые постоянно терзают ее, что от мыслей о том, что ей никогда не стать нормальным человеком, ей уже и ночью не спится… Как жить, когда впереди пустота? И никакой возможности стать профессионалом в чем-то, в каком-либо деле, и никакой надежды обрести свою собственную сем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пустим, о своей собственной семье Васса не думала. И о любви тоже. Кому она, Васса, нужна, невозможно же найти молодого человека, согласного терпеть возле себя такую уродину, с этим ужасным шрамом на теле. Но надо же как-то убедить Демьяна Демьяновича в своей никчем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п, Васса, стоп, – постучал он ладонью по столу посреди ее страстного монолога. – Я тебя понял. Ты устала от своего нынешнего распорядка. Тебе нужны новые впечатления. А почему бы тебе не начать снимать кино? Сейчас очень многие этим занимаются. Можно зарабатывать неплохие деньги, не выходя из дома. У тебя прекрасно развито воображение, вон как ты убедительно рассказала мне о Чужом у себя в груди… Запишись на онлайн-курсы по кинематографии, или как это сейчас называется… Освоишь программу и начнешь придумывать свои истор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няла, о чем сейчас толковал професс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 том, что неплохо бы ей заняться модной нынче компьютерной анимацией. Она существовала с давних пор, в основном в виде мультфильмов с фантастическими персонажами или антропоморфными животными и прочими невероятными существами. Или с ее помощью, вернее, с помощью компьютерной графики, когда-то создавали спецэффекты в обычном кино… Но раньше снимали живых людей, то есть актеров. Это было настоящим ки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ценарист писал сценарий, продюсер решал, работать с этим сценарием или с другим, в создании фильма участвовали режиссер, костюмер, другие профессионалы, те, что занимались звуком, реквизитом и прочим. Оператор снимал на камеру актеров, потом монтаж всего изображения и озвуч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ожный, долгий, очень дорогой процесс, требовавший много денег. Искались какие-то специальные помещения, устанавливались декорац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се это для того, чтобы история на экране приобрела реальный вид, стала живой. А анимационные фильмы зрители тогда воспринимали больше как мульт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потому, что человеческое тело – сложная конструкция. Движения корпуса, рук и ног, повороты головы, артикуляция губ при разговоре, как развеваются волосы на ветру у человека, сминаются складки его одежды, словом, вся это биомеханика – поначалу не поддавалась программе… А еще надо создать естественный фон – как качаются ветви у деревьев, ложатся тени на землю и проч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ловеческий глаз умел отличить настоящего и живого актера от нарисованного, от созданного программой. Мало того, слишком уж правдоподобная картинка даже раздражала зрителя. Когда до идеала оставалось вроде бы совсем чуть-чуть! Но какие-то мелочи, нюансы вдруг начинали сбивать с толку, напоминали – а это все ненастоящее. И «откровенно мультяшные» мультфильмы воспринимались зрителем лучше, чем тщательно просчитанная «реаль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 какой-то момент создателям программ удалось перешагнуть последнюю черту, отделяющую рисунок от живой картинки. И зритель уже не мог определить, где перед ним актер, а где – компьютерный персонаж, где пейзаж снят оператором в реальности, а где – нарисован с помощью новых технолог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гружение в действительность в один прекрасный день стало абсолют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тому моменту индустрия кино и без того переживала не самый легкий период. Люди в период локдаунов привыкли смотреть кино дома, и кинотеатры теряли зрителей. Актерам и создателям фильмов тоже мешали частые карантины. Как всем собраться вместе для съемок, если велика опасность заразиться в этот период? А долгие простои только ухудшили ситуацию, сделали кино слишком дорогим удовольств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кино, то самое, привычное, с живыми актерами и живой натурой, исчезло навсегда. Ровно в тот момент, когда компьютерная графика перестала отличаться от картинки, снятой в реальности, с реальными людьми. Фильм теперь можно было сделать тоже дома, самому. Одному! Без съемочной групп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началу этим занимались те, кто был близок к кинематографу, а потом, когда программа, с помощью которой можно было снять фильм, подешевела, стала доступной – уже всем, кому не лень. Любой человек мог теперь создавать полнометражные фильмы и сериалы. Конечно, на экраны выходило много шлака и ерунды, но за хороший продукт зрители были готовы даже заплат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какую работу предлагал сейчас Демьян Демьянович Вас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подумав, с тоской произнесла она. – Не мое это. Не хочу. Я совсем не творческий человек. Да вы меня не поняли, Демьян Демьянович. Я хочу не дома сидеть, а что-то делать. Полезное! Например, заняться достав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ка, это тяжелый труд! – опешил тот. – Нет-нет, только не достав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не знаю, тогда пойду работать в Фудкорт, – упрямо заявила Васса. – Уборщицей или посудомойкой. Или к какому-нибудь повару в помощн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не легче! – возмутился доктор. – В Фудкорт… это же рассадник бактерий и вирусов, как его только не закрыли до сих п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хожу в Фудкорт иногда, – мстительно призна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уда ходишь? И это при тете Поле, которая такая знатная кулинарка… Тебе же даже доплачивают за то, что ты питаешься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огда хожу в Фудкорт, то не доплачивают, – пожала Васса плечами. – И это, кстати, тоже важный момент. Вот смотрите, Демьян Демьянович. Тому, кто готовит сам и в Фудкорт не ходит, доплачивает государство. Типа домашняя еда полезней, гражданин, ты молодец, что не ешь фастфуд, и все такое… А по факту это что получается. Тетя Поля заказывает продукты в пункт самообслуживания и потом сама все на себе несет домой. Курьеров она на дом не пускает, боится, что они могут заразу к нам притащить. Потом она все купленное моет, чистит, режет, готовит… Куча ее времени и сил уходят на готовку. И все это ради меня, болезной. Нет уж. Я буду ходить в Фудкорт, чтобы облегчить жизнь тете Поле. Я буду работать и приносить ей деньги, чтобы она больше ни в чем себя не уре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хвально, – опять принялся тереть подбородок Демьян Демьянович. – Но сама подумай. Одно дело – отправиться в Фудкорт перекусить, а другое – торчать там целый день. Целый день работать среди носителей всякой дря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дезинфекция, и вооб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нет, только не работа в Фудкорте! Давай вот что сделаем. Ты сейчас пойдешь к Алексу, он с тобой побеседует, посмотрит на твое психологическое состояние. А потом мы с ним, если уж тебе так приспичило, попробуем подобрать оптимальное место работы. Но только если Алекс не проти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озликовала, хотя постаралась не показывать виду. Она отправилась к Алек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бинет психотерапевта был роскошен: экран на стене – имитация рыбок в аквариуме, приглушенное освещение, едва слышная музыка, удобная лежа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се хорошо и уютно, неуютен только сам Алекс – холодный и непроницаемый, как робот. Человек без намека на какие-либо эмоции… Или такими и полагалось быть всем психотерапевт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 еще раз, Васса. Располагайся, как тебе удоб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люхнулась на лежанку, отчего та скрипнула и немного сдвинулась с места, сложила руки на груди и закрыла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себя чувствуеш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 грани. Сегодня я поругалась в трамвае с людь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пишу тебе успокоительное. Что у тебя со с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асно. Не могу заснуть, а потом засыпаю, но опять просыпаюсь, под утро… И днем хожу как варе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лекс задавал эти скучные вопросы, а Васса ему отвечала. Психотерапевта волновали какие-то мелочи: о чем она думала вчера, что она чувствует, когда идет дождь, не испытывает ли беспокойства в разные периоды суток… Но, как ни странно, к концу беседы Васса успокоилась, словно весь смысл этой беседы заключался не в вопросах, которые задавали Вассе, а, например, в их последовательности. Или в самом голосе Алек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 к нему несправедлива. Все-таки он хороший специалист, – подумала Васса. – Сколько лет его бесполезным считала, а нет, толк от него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кс, скажите Демьяну Демьяновичу, что я вполне смогу работать. Иначе я совсем с ума сойду, честное сло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ы мне указываешь, что делать, – усмехнулся Алекс. – Ладно, полежи тут, я пока переговорю с н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лекс ушел надолго, Васса даже успела задремать на кушет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на быстро села, пригладила пряди волос, выбившиеся из косы. Перед ней стояли Демьян Демьянович и Алекс. –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эта идея – пойти тебе поработать – не самая лучшая, честно признаюсь, – хмурясь, начал Демьян Демьянович. – Твое здоровье слишком слабенькое, оно может не выдержать тяжелого физического труда и контакта с большим количеством людей. Но… Но. Короче, мы с Алексом, посовещавшись, решили не спорить с тобой. Хочешь работать – иди работ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о есть у нас, есть связи с руководством завода по производству потуса, – продолжил бесстрастно Алекс. – Я могу поспособствовать, чтобы тебя туда устроили на какую-нибудь простую и не требующую физического и нервного напряжения долж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чему не завод?» – подумала Васса. И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оглас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кивнул Алекс. – Завтра напишу, что да как, сброшу тебе на почту все координаты и свед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Алекс. Спасибо, Демьян Демьянович! – возликов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ди, детка, а то уже поз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прощалась с Демьяном Демьяновичем и Алексом и заторопилась домой. Когда она шла к выходу по длинному пустому коридору, то подумала, что ей очень повезло с врачами. И с самим этим кардиодиспансе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сколько Васса была осведомлена, попасть сюда не так просто. Диспансер являлся государственным учреждением, но не всем давали направления сюда. Здесь лечили какие-то особо тяжелые случаи. Вот как у нее, у Вассы. Да и Демьян Демьянович, что когда-то ей провел операцию на сердце, не захотел расставаться со своей маленькой пациенткой, решил за ней понаблю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аком-то смысле можно было даже считать доктора родным челове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удесные люди. Чудесно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тут даже помогли найти р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шла на улицу, тяжелая входная дверь за ней с мягким шорохом задви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ждь лил все так же. И еще на город спустилась темнота. Тускло светили фонари – на электричестве городские власти откровенно экономили. Впрочем, сейчас экономил весь ми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становилась перед надземным переходом, чтобы перебраться на другую сторону дороги. По мостовой текла сплошным потоком дождевая река. Улица была почти пуста, лишь неподалеку, слева, маячил фургончик доставки. Справа показался трамв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 любила это место – напротив кардиоцентра, у дороги. Имелись на то причины… О которых никогда не забы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спешила вперед, поняла, что попала в глубокую выбоину, затем огляделась, пытаясь выбраться туда, где воды было поменьше, и неожиданно очутилась перед тем самым небольшим фургончиком с надписью на капоте – «Пироги». Под надписью рисунок ватрушки, от которой вверх поднимался горячий па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этот фургончик оказался р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делала шаг назад, и фургончик тоже развернулся за ней, рывком. Васса сделала еще шаг, и авто опять двинулось за ней. Происходящее казалось невозможным, нереальным, поскольку все современные машины были оснащены системой безопасности. Если водитель не заметил препятствия или же не рассчитал что-либо во время движения – система немедленно реагировала. Дорожных происшествий почти не случ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что ж это творится-то сегодня! – с ужасом подумала Васса. – Одни неадекваты какие-то вокруг! Или история повторя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амвай медленно «плыл» по рельсам к остановке на противоположной стороне ули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тояла посреди проезжей части одна-одинешенька. Никто не мог прийти ей на помощ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друг она увидела, что водитель фургона (кто именно, мужчина или женщина, молодой или в возрасте, не понять в полутьме, поскольку на лице у человека маска, глаза спрятаны за очками, сверху надвинута кепка) открыл дверцу, чтобы выйти. И сзади, из фургона, вроде тоже кто-то выходит – распахнулась одна из задних створок. А зачем они все выходят? Чтобы напасть на нее, одинокую прохожую?! Затащить внутрь фург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ама от себя не ожидала, что она умеет так быстро бегать. Но она, поднимая тучу брызг, стремительно преодолела водный поток, затем полетела по противоположной стороне тротуара, к остановке, и опомнилась только перед раскрывшимися дверцами трамвая. Подняла лицо к тепловизору, затем заскочила внутрь сал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рдце у нее билось как сумасшедшее. «Сейчас точно помру», – одной рукой держась за грудь, в другой сжимая зонтик, подумала Васса. Отдышалась, провела ладонью правой руки перед экраном валидатора и села на свободное место. Про то, что она без перчаток и что надо обязательно воспользоваться санитайзером, Васса напрочь забы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рцы медленно закрылись, трамвай поех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там осталось за окном, кто скрывался в мокрой темноте – уже не разобр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это сейчас такое было? – подумала Васса. – Меня хотели похитить, или мне это показ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ней такое бывало. Когда от ощущения полного отчаяния и безнадежности ей вдруг начинали мерещиться всякие ужасы. То воры лезут в квартиру через окно, то землетрясение началось, то вот прямо сейчас бандиты из-за угла выпрыгнут… Но потом каждый раз выяснялось, что все в порядке и нет повода опасаться. Воры оказывались большой вороной, вздумавшей пробежаться с грохотом по карнизу, землетрясение объяснялось тем, что сосед снизу в кои-то веки вздумал «тягать» штангу, ну а бандиты за углом – просто веселая компания. Демьян Демьянович говорил, что все эти страхи у Вассы, возможно, одно из проявлений панических а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 этот раз, с фургоном доставки, не исключено, Вассе опять примерещилась опасность. Водитель там парковался с намерением разгрузиться, а Васса восприняла эти дорожные маневры как нападение на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кому она нужна? Упитанная девица, невзрачная настолько, что вряд ли могла заинтересовать даже самого отъявленного манья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истально вгляделась в свое отражение в стекле напротив. Ничего особенного. Бледная и сероватая кожа. Темные, но все равно какие-то невзрачные брови, короткий нос, страдальчески стиснутые губы… Круглый, чуть выдающийся вперед лоб, как у людей на старинных портретах. Лбы у многих молодых людей сейчас такие, это все последствия рахита, поскольку дети почти не гуляли из-за частых карантинов, им не хватало солнца, а по поводу витамина D (восполняющего недостаток солнечного света), хоть его и активно использовали, продолжали идти ожесточенные споры – спасает он или больше вредит побочным действием и как правильно рассчитать нужную до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лосы убраны назад. То есть пухлая мордочка Вассы была полностью открыта, безжалостно обнажена во всей своей заурядности. А как не убирать волосы, не заплетать их, если к ним, говорят, вся зараза, летающая вокруг, липнет? Стрижки, даже короткие, в этом смысле тоже не образец безопасности. Нет, некоторые девушки и женщины ходили с распущенными волосами, с самыми разнообразными стрижками, поскольку не запрещено. Но все знают – небезопасно. Самая распространенная прическа сейчас – пучок или коса. Только не хвост! Еще вот шапки многие носили, даже летом, пряча под ней волосы. Некоторые и вовсе брились налысо. Экономно и гигиенично. Парикмахерские и все эти салоны красоты как массовое явление остались в прошлом. Лишь отдельные и редкие заведения еще работали… Смысл, если сейчас безопасность превыше так называемой красоты! Да и потом, во время очередного карантина все равно все по домам сидя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допустим, есть страшненькие девушки, и что с того, они как-то умеют привлечь к себе внимание, словно внутри их горит огонек. Васса же как погода нынче – сплошная вода, сырость, серость, слякоть, влажный туман над болотом. Вассу никогда и никто не замечал, и как сексуальный объект она даже маньяка не смогла бы привле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и какие маньяки в наше время? – с раздражением одернула себя Васса. – Когда у всех чипы, камеры вез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много успокоилась, но потом ей пришла в голову очередная ужасная мысль. На том фургончике была надпись «Пироги». Неспроста, ой, неспроста… Если Вассу сейчас пытались поймать вовсе не для сексуальных утех, а, скажем так, для кулинарн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гда все сходится. С комплекцией как у Вассы – только на пироги. Вернее, на начинку для н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чуть не разрыдалась, потом опять стала себя успокаивать тем, что в наше время такое невозможно: чип же внутри, и видеокамеры вокруг, и вообще… Есть люди и потолще! «Это что же получается, я не только для маньяков не годна, но и каннибалов-кулинаров тоже не способна привлечь? Вот невезуха…» – она, вытирая слезы, нервно хихикнула. Потом подумала, что Демьян Демьянович ей дело сказал – с таким воображением только кино снимать. Какие-нибудь хорроры-трилле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шла на своей остановке и перед домом чуть не упала в полутьме в лужу. «Это у меня от безделья уже крыша едет. Пойду на завод работать и перестану ерундой стра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вякнул телефон, оповещая, что пришло сообщение. Васса взглянула на экран – оказывается, с ее счета уже списали штраф. За то, что забыла воспользоваться санитайзером в трамвае… «А, плевать. Это уже мелочи какие-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нялась по ступеням железного, недавно сооруженного крыльца (прежний вход в дом, что на уровне земли, был переоборудован, «поднят» в связи с наводнением), провела ладонью правой руки перед замком. Вошла в подъезд, спустилась, опять же по железным ступеням. Внизу растекалась лужа, верно, не так все хорошо тут переоборудовано было. «Надо тете Поле сказать, чтобы она в управляющую компанию сообщ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тавляя за собой мокрые следы, Васса зашлепала по ступеням ввер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ретий этаж. Знакомая и родная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два только Васса приблизилась к ней, дверь распахнулась. На пороге стояла тетя Поля. Пахло чем-то вкус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вот услышала, как домофон дзынькнул, и поняла, что ты в подъезд зашла, – радостно сообщила тетя. – Что так долго-то? Я уж собиралась тебе зво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затянулось чего-то, – пожаловалась Васса. – И трамваи стояли из-за дожд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было мне с тобой ехать, говорила я! Погоди, с тебя вода течет, я сни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помогла Вассе снять плащ, убежала с ним и с зонтиком, потом вернулась и принялась помогать Вассе стаскивать сапоги с но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я, да я сама… ну ты что, я же уже давно не ребе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ля меня всегда ребенок, – упрямо возразила тетя Поля. – Голодная? Я пирог с мясом испек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С мя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не то? Надо было с капуст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бегала вокруг, хлопотала… Напомнила, что надо сразу руки пойти помыть (о чем Васса и сама прекрасно помнила), потом стояла в дверях ванной и наблюд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Васса мыла руки, то смотрела в зеркало и тоже наблюдала – там как раз отражалась тетя Поля, стоявшая сзади. Васса любила тетю до беспамятства. Единственный родной человек, оставшийся возле 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 невысокая, не худенькая, но и не толстая, с этим вечным пучком на затылке, свитым из неопределенного цвета волос, серо-рыже-русых каких-то, простым круглым лицом, с глазами тоже неопределенного оттенка, в зависимости от освещения, они казались то карими, то зелеными, а то и вовсе принимали болотный оттенок. Словом, тетина внешность являлась самой что ни на есть обычной и незапоминающейся, но Вассе тетя казалась образцом сдержанной женствен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зраст тети Поли приближался к пенсионному, но на самом деле она уже давно являлась пенсионеркой, поскольку работала в молодости на вредном производстве. Завершение рабочего стажа и сиротство Вассы совпали по времени. Буквально вот только тетя Поля распрощалась со своей тяжелой работой, ей тут же на руки свалилась троюродная племянница. «Ну как я могла от тебя отказаться, девочка моя? – не раз, вздыхая и одновременно улыбаясь светло и задумчиво, вспоминала тетя Поля. – Сама судьба свела нас в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ки мой тщательней… Помню, в мое время все в резиновых перчатках ходили. А то и из целлофана. Во как! И маски были одноразовыми. А сейчас… – Тетя Поля безнадежно махнула рукой. – Вам, молодежи, легче живется, не то что нам в свое время дост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вредно для природы. Целые мусорные горы выросли из этих одноразовых средств защи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не знаю… Теперь поздно жалеть. Садись в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расположилась на кухне, за круглым столом. Перед ней на тарелке лежал пирог. Идеально-красивый, словно на картинке – ровный, золотистого цвета. Тетя Поля отрезала Вассе кусок. Начинка еще испускала пар и пахла необыкновенно аппетитно. Глядя на этот кусок, Васса и думать забыла о сегодняшнем происшествии на дороге. То была случайность, никто не собирался похищать Вассу и пускать ее на пироги. И о скандале в трамвае тоже следовало забыть, как и о том, что живут на свете злыдни, подобные Ильиничне. Поскольку на свете существует тетя Поля, словно в противовес. Добрейшее создание, способное искупить собой все недостатки человече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Присоединяйся… – сказ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же перекусила. Сыта. – Тетя Поля села напротив Вассы, подперев голову ру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друг вспомнила, что этим утром заходил Володя – так называли слесаря из управляющей компании. Немолодой и, кажется, пьющий дядька. Спросил, как кран в ванной, не подтекает ли опять. Васса сказала, что нет, и Володя у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амом деле этот Володя хотел увидеть тетю Полю. Однажды он уже как-то заявился, и Васса угостила его чем-то вкусным, что перед тем напекла тетя. Просто неудобно стало, пришел человек, а тут на столе огромное блюдо с дымящейся выпечкой. Как не предложить… Тетя тогда, как и этим утром, ушла в пункт самообслуживания, за продуктами,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лодя съел угощение, спросил у Вассы, кто его делал, услышал ответ, и его лицо приняло тревожно-вдохновенное выражение. Именно с тех пор он, судя по всему, и положил глаз на тетю По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ю же Полю этот слесарь Володя совершенно не интересовал. Она его недолюбливала и избег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как-то давно спросила тетю, были ли в ее жизни серьезные отношения с противоположным полом. Тетя сказала, что были, но лучше ее на эту тему не расспрашивать, потому что ей больно вспоминать, поскольку тот человек, из ее молодости, тетю Полю бросил и ушел к ее подруге. Васса больше не беспокоила своим любопытством тетю, жалела ее. Но думать о том, что тетя еще может найти свое счастье в личной жизни, Васса не переста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этого пьющего слесаря можно рассматривать в качестве тетиного жениха или лучше не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емьян Демьянович-то сказал? – спросила тетя Поля, одобрительно наблюдая за тем, как Васса уплетает пиро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была. Представляешь, он разрешил мне работ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ть?!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отодвинув от себя пустую тарелку, с гордостью произнесла Васса. – Пойду на завод по производству поту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й дряни? Ой-ой, что творится-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я Поля, потус – обычный напиток. Это не алког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оей молодости, помню, газировку все пили, а теперь потус этот придум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хорошо. В газировке много сахара, она вредная, а в потусе его почт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гад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ая разница, я ж его не буду пить, я его делать буду! – засмея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ты… Ну ладно, если уж Демьян Демьянович тебе разрешил… – махнула тетя Поля ру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тоже когда-то на заводе работала? Расскаж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там рассказывать… Работа в металлургии не самое легкое дело. Я и в прокатном цеху обреталась, и в литейном, и у мартена стояла, и у доменной печи… Помню, в цеху – как в какой-то сказке, где про гномов рассказывают, добывающих металл… Прямо магия! Льется жидкий металл, летят искры, а под потолком на высоте – вжих-вжих! – летают огромные детали. Если уж на голову свалятся, каска вряд ли поможет, сразу всмятку. Огонь, мрак, скрежет со всех стор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яж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 слово! Все с форм начинается. С обычных песочных форм. В них чугун льют… Плывет такой огромный ковш через весь цех, а в нем – раскаленный металл. Человек в стороне крутит особый штурвал, и ковш наклоняется. Из него льется чугун в форму, а его температура – полторы тыщи градусов по Цельс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ь Поль, а ты в детстве о какой профессии мечтала?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ечтала? Да что ты! У нас простая семья была, мы тогда на Крайнем Севере жили… Не до мечтан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огда у людей больше возможностей было, – вздохнула Васса. – Ты могла в какой-нибудь институт поступить. Стать доктором. Как Демьян Демьян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ну что ты, я до ужаса крови бо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еще поговорили немного, потом Васса легла спать. Сквозь приоткрытую дверь она слышала, как работает телевизор. Так тетя Поля (да и многие, кстати) по старинке называла переносной монитор. Сейчас тетя Поля смотрела какую-то из своих любимых передач, а сама в это время гладила. Не для того, чтобы разгладить постиранные вещи, разумеется, а чтобы продезинфицировать одежду и белье с помощью высокой температу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асть современной зрительской аудитории предпочитала кино и сериалы. Снятые любителями, с помощью программы. Большинство фильмов бесплатные, не самого высокого каче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кто-то из зрителей смотрел музыкальные концерты, балет или театральные постановки, тоже созданные с помощью специальных компьютерных программ – другими любителями домашней режиссуры. Показывали и спортивные состязания, тоже, разумеется, ненастоящ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же Поля предпочитала каналы, посвященные приготовлению еды, или еще она смотрела про то, как выращивают цветы и деревья. И они, эти передачи, тоже анимация в чистом виде, но неотличимая от реаль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левизор был включен рядом с тетей целыми сутками, а она в это время что-то делала. Готовила, шила многоразовые защитные маски и перчатки из специальной ткани или гладила. Вот как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дние лет пятнадцать-двадцать такой фоновый просмотр стал особо популярен. Человек что-то делал, а рядом бормотал включенный телевизор с какой-нибудь нейтральной и не вызывающей раздражения передачей. Кулинарное шоу или рыбалка? Да какая разница… Бесконечные карантины измотали население. А подобный фон снимал стресс, успокаи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обилия информации многие уже устали, некоторые люди, в основном те, что в возрасте, принципиально не желали слушать новости. Верно, наслушались их в свое время – где какой катаклизм случился, сколько погибло, а сколько выжило. Когда каждый день слушаешь про смерть, уже самому неохота ж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ругая часть аудитории, молодые люди, тоже предпочитали фоновый просмотр телевизора, но, как показывали исследования, уже по другим причинам. Это потому, что многие из них, молодых, были не в состоянии надолго сосредоточиться. Даже часовую программу, не отвлекаясь, просмотреть целиком они не в силах. Синдром рассеянного внимания! Его причина – избыток информации. Мозг с ней просто не справлялся. Поэтому трейлеры, аннотации, рецензии и обзоры – шли на ура… Зрители знакомились с сутью передачи или фильма, а вот до конца досмотреть их уже не жел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асто бывало, что спорили до ожесточения в сети, на каких-нибудь форумах, о фильме или передаче, не ознакомившись с ними даже частично. Это называлось «не смотрел, но осуждаю». Спорили об идее, например, а не о ее воплощении. Часто бывало так: одни фильм посмотрели, другие – лишь часть его, третьи ознакомились только с трейлером, но все перессорились в обсужден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этому у Вассы предложение Демьяна Демьяновича – создавать кино на дому – не вызвало энтузиазма. Смысл корпеть над фильмом, если все равно его посмотрят целиком не все, но переругаются – будь здоров, если найдут в нем что-то не то. Да и талант особый нужен, чтобы фильм стал рейтинговым и за его просмотр охотно заплатили 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прочем, существовала еще одна часть зрительской аудитории. Вот там собирались вместе фанаты и поклонники определенных жанров и сюжетов. Они смотрели фильмы чуть ли не с лупой, оценивая каждую мелочь, знали наизусть истории героев, обсуждали все на специальных форумах, и этим привередам тоже было трудно уго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иногда мечтала о том, что делала бы, если бы жила во времена молодости тети Поли… О будущем сейчас уже мало кто мечтал, но вот вернуться, хотя бы мысленно, в те удивительные и роскошные времена, которые царили лет двадцать-тридцать-сорок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ди тогда свободно путешествовали, общались, ходили в гости. Никаких туристических квот и закрытых стран! Дети посещали школу, затем многие шли учиться в институт. Буквально ногами туда шли! К тому же многие профессии еще не умерли тогда, другие – не успели заменить программой. Выбирай дело на свой вку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Юноши и девушки годами посещали вузы, чтобы изучить какую-нибудь гуманитарную науку. Гуманитарную! Историю, например, или литературу. Или даже философию. Пять лет учить историю, разве сейчас такое воз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а что, собственно, сейчас. Нынче только будущие медики были привязаны к очной учебе и еще какие-то технические специалисты… Гуманитарии же черпали знания только в сети. Интересует история после школы? Вот тебе, любитель-гуманитарий, онлайн-курс по узким вопросам истории. Мало? Хочешь изучить вопрос основательно? Ты даешь, друг… Тогда найди еще парочку онлайн-курсов с углубленным изучением какой-либо эпохи. Еще?! Дорого? Ну тогда уже сам рыскай по электронным библиотекам в поисках подробност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чить литературе? Да это невозможно представить. От нынешних школьников требовали одно – чтобы они умели читать и более-менее любили чтение, хоть как-то могли рассказать о книгах, которые прочитали. Оценок за чтение никто даже не ста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преподавателей тоже не осталось, они исчезли как профессия, детям теперь действительно преподавали боты. Индивидуально. Один школьник – один бот, который учитывает особенности своего ученика, его сильные и слабые стороны, его развитие, способности, интересы. Это называлось персонализированным методом. Школьный бот анализировал своего ученика, а затем находил нужный алгоритм, помогающий ребенку быстро и без усилий понять предм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то ли дело школа прошлого… Когда все дети вместе и общаются в реале каждый день! Васса мечтала о таком. О живых подругах, с которыми она играла и училась бы вместе. Сколько чудесных книг в свое время прочитала Васса о школе прошлого – истории о дружбе, любви, взаимопомощ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бимые книги детства у Вассы – о приключениях мальчика-волшебника Гарри Поттера. Больше всего Вассе нравилась школа, в которой учились Гарри и его друзья. Наверное, автор все это подсмотрела в своей реальной жизни, а потом переплавила в сказочную фор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и, конечно, и какие-то грустные книги о школе, где ученики ссорились между собой, процветал буллинг в классах, но у Вассы эти истории вызывали недоверие. Как такое возможно? Наверное, иным авторам просто нравилось мучить своих читате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а бы она сама писательницей (вот, кстати, еще один вариант современной работы дома, правда, совсем уж малооплачиваемой), то сочиняла бы только сказочные фэнтези-истор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пример, Васса придумала бы сюжет о девочке-волшебнице. Избранной. Живет она себе не особо счастливо, и тут случается нечто. Героине раскрывают какие-то необыкновенные тайны и сообщают, что она единственная, кто может изменить ми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прочем, чего себе голову ерундой забивать. Васса уже давно не читала детских книг и не грезила об участи Избранной. Пустые фантази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 какой-то момент жизни осознала, что чудо невозможно. Она никогда не станет ни умницей, ни красавицей – с ее-то данными. Она никогда не сможет повелевать людьми, влиять на их мнение, поскольку не обладает даром общения и убеждения. А болезнь Вассы сильно ограничивала ее жизнь, закрывала перед ней многие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збранность? Это смешно – мечтать о подобном. Надо уметь принять суровую правду о себе и о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сомкнула глаза и провалилась в сон. К удивлению, спала она этой ночью крепко и даже ни разу не прос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тром, позавтракав (тетя Поля сделала сырники, которые щедро полила сгущенкой), Васса заглянула в свою поч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исьмо от Демьяна Демьяновича уже ждало ее. «Дорогая Васса, Алекс обо всем договорился с заводским начальством. Тебя ждут. Будь там на проходной сегодня, после двенадцати дня. Схема проезда прилаг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я Поля! Ты где? Я сегодня иду на р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сидела у себя в комнате перед работающим телевизором и вышивала крести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умоляю, держи себя в руках, – подняв голову от пяльцев, рассудительно произнесла тетя. – Помни о своем сердце, тебе нельзя волно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но это так странно! Я ведь взрослая? Я взрослая,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то ты взрослая, – вздохнула тетя. – Но я уже повторяла миллион раз – для меня ты всегда останешься ребенком. И не забудь зонтик, сегодня опять идет дождь. Хочешь, я тебя прово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Этого еще не хватало, провожать меня до работы! – возмутилась Васса. – Да меня там все засме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завода по производству потуса можно было добраться от центральной площади Кострова. Оттуда ходил специальный маршрутный автобус, только для работников этого предприятия, с надписью на боку – «Поту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сомневалась, сможет ли она воспользоваться этой услугой, не лучше ли для первой поездки заказать такси, а то ведь эдак и опоздаешь? Но Демьян Демьянович дал именно эту схему, так что, наверное, не стоит придумывать лиш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Васса зашла в полупустой автобус и провела перед валидатором ладонью правой руки, то списалась одна поезд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втобус постоял еще немного, затем дверцы его закрылись, и он плавно тронулся с места. Васса с интересом смотрела в окно, сквозь потеки дождевой воды перед ней открывалась незнакомая часть Кострова. Какие-то ангары, мастерские. Рабочая часть города – скучная и, откровенно говоря, гряз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нут через двадцать автобус остановился на небольшой площади. Название остановки не объявили. Редкие пассажиры покинули салон, и Васса тоже вышла из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громные корпуса. Откуда-то слева, из ворот, выехал большой фургон без водителя, на боку все та же надпись – «Поту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шлепая по лужам в резиновых сапогах, направилась вслед за людьми. На площади – газоны, клумбы, залитые дождем, с поникшими прошлогодними цветами, рядом – большие качели. Наверное, тут в обеденный перерыв иногда отдыхал персонал зав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еклянные широкие двери без всяких надписей. Тепловизор над вхо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ошла к дверям, провела рукой перед электронным замком. Щелчок – и стеклянные двери медленно разъехались в стороны. Это значило, что точно Вассу тут ждали. О ней уже зн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дбанник с системой дезинфекции, как и в диспансе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льше, в большом холле, за стойкой сидела девушка в смешной шапке с кошачьими уш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ьте, – радостно произнесла она. – Это кто у нас тут? – Девушка взглянула на монитор перед собой, на котором, судя по всему, отразилась вся информация о вновь пришедшей. – А это у нас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вушка вела себя совершенно неформально, впрочем, как и выглядела. Вассу это немного удивило, она думала, что на таком серьезном предприятии все, включая и общение, будет серьезным и строг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Какое шикарное имя! Невероятное! – болтала девица. – У всех красивые имена. А меня родители Леной назвали, вот незадача. Проще нек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оже красивое имя, – промямл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аше время, когда уже никто не обращается по отчеству, когда и фамилии стали почти не нужны, имя имеет, прошу прощение за тавтологию, колоссальное значение! Потому что контакты представлены именно именем и картинкой, то есть фотографией. Кто запомнит Лену? Да никто. А вот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на замолчала, уставившись в монитор, затем ее пальцы стремительно запорхали по старомодной клавиатуре, издающей клацан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теперь? – нерв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Да, я закончила, пардон. Можно на «ты»? Я сейчас тебе быстро объясню, как тут все устроено. Короче, давай сюда свою лапку, проверим, что у тебя там с прививками, все ли сделаны… – Васса послушно провела над небольшим устройством, которое ей протянула Лена, правой ладонью. В чипе, спрятанном под кожу, помимо прочего, была еще и вся медицинская информация о Вассе. – Отлично. Все нужные прививки есть, никаких дополнительных анализов не требуется. Но ты учти, у нас тут пищевое производство, все равно контр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на выскочила из-за стойки, махнула рукой – позвала Вассу за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ут у нас еще одна зона дезинфекции, – завела она Вассу в следующее помещение. – Глаза закрывай. Я тоже, я с тобой пой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ивычно зажмурилась, лицо обдало теплым воздух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пошли дальше. Халат возьми. Косынку на волосы. И бахилы, тут бахилы надо надеть… А теперь руки сюда, опять дезинфекция. Все, дальше про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косынку завязывать? – спросила Васса, вертя перед собой треугольник белой тка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хочешь! – засмеялась Лена. – Да вот хоть так. – Она накинула косынку на голову Вассе, завязала концы под ее подбород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я теперь на матрешку какую-то похожа, – подумала Васса. – Ну и ладно, какая разница, я же сюда работать при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двигались вдоль стеклянной прозрачной стены, за которой возвышались корпуса зав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смотри, – остановилась Лена. – Вон там, где синяя крыша – артезианская скважина. Оттуда берут воду, на основе которой делают потус. А в том здании – система очистки воздуха, там, левее, варочный цех, затем отделение фильтрации, далее цех розлива, ну а в том ангаре – складской компле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еня куда определят? – волнуясь,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Куда Рэм скаж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опять двинулись вперед, затем поднялись по лестнице, проехались в прозрачном лифте, затем спустились по лестнице и оказались в помещении, которое напоминало конференц-зал. Стулья, небольшая кафед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дись, скоро Рэм придет, я ему уже сообщила, – улыбнулась Лена. – Да, и на будущее. Утром и вечером автобус к другому входу подъезжает, куда ты сегодня пришла – там администрация. Ладно, удачи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ена убежала, а Васса осталась од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ошла к стеллажу у одной из стен, принялась разглядывать грамоты и медали, разложенные на полках за стеклом, там еще стояли какие-то кубки. Производственные награды? За поту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ус Васса не любила. Обычный напиток янтарного цвета с каким-то странным вкусом. Модный. Не сильно сладкий, не кислый, не соленый… скорее чуть горьковатый, отдающий имбир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крылась одна из дверей, в комнату, наклонив голову, вошел молодой мужчина, в белом халате нараспашку, в белой косынке, завязанной сзади наподобие банда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 спросил он без всякого выраж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кивнула Васса. – А вы –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амый. И у нас все на «ты», кстати, – сказа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ыглядел этот самый Рэм то ли усталым, то ли недовольным. Смотрел исподлобья, не улыбался. Такой контраст с веселой Леноч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за мной. Я теперь твой начальник, если что, обращайся ко мне. Но только по каким-то организационным вопросам! По пустякам меня не дерг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оказались в большом зале, где стояли огромные металлические цилинд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анки, – указал на них рукой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нки? – удивленно пере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нки. То есть емкости, в которых хранят потус. У каждого танка есть номер. И еще на каждом вот такой дисплей. Он отражает количество потуса в танке, какая там температура, сколько вошло, сколько вышло, и прочее… Куча всяких показателей. – Рэм говорил с неохотой, цедя слова сквозь зубы. – Твоя задача следить за тем, чтобы все показатели были в норме. Берешь планшет и сверяешь данные в таблице с теми, что на каждом танке. Если что не так – нажимаешь кнопку и вызываешь опера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ператора я где найду? – испуган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ератор вон за той дверью, а вот – кнопка вызова оператора, если что. Вообще работа не бей лежачего. Раз в час обходишь тут все, сверяешь показания,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поразилась Васса. Она ожидала чего-то большего. Наверное, из головы не выходили рассказы тети Поли о том, как был устроен тот завод, на котором тетя когда-то работала – сложное, тяжелое, даже опасное предприятие. Недаром там люди выходили рано на пенс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с гримасой отвращения произнес Рэм. Он совершенно не скрывал своих чувств к Вассе. Она даже растерялась – с чего бы такое неприятие? Сама Васса ему не понравилась, чем-то вызвала отторжение? Или же она заняла чье-то место, возможно? Скорее, второй вариант – Рэм входил в конференц-зал уже с гримасой недовольства. Он еще не знал и не видел новую работницу, но заранее испытывал к ней неприязнь. Дело наверняка в каких-то местных интригах и разбор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они, отрицательные стороны работы, полученной по блату, по знакомству. Досталась легко, сами по себе обязанности пустяковые, а коллектив – недоволен. Попробуй, выживи зд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 особо не халявь, тебя контролер будет проверять. Так что не расслабляйся. Пока походи тут в тестовом режиме, так сказать… – кинул на прощание Рэм, сунул в руки Вассе планшет и ушел тяжелой, какой-то злой походкой – когда человек идет и вроде как пытается вбить каблуки в зем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ассе категорически не понравился. Странный он. Вроде еще не старый, наоборот, очень молодой – наверное, всего лет на пять старше Вассы, но ведет себя так, будто устал от жизни и люд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плохо, когда начальство тебе не нравится с самой первой минуты знакомства с ним. Да и само начальство от тебя тоже не в восторге… Взаимная неприя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жется, Васса уже начала жалеть, что связала свою жизнь с этим заво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ижимая к груди планшет, принялась обходить помещение. Танки эти, какие-то металлические широкие трубы везде, трубы поменьше. За танками неожиданно открылось окно почти во всю стену, из прозрачного стекла. Это окно выходило на огромное, почти до горизонта, пустое поле – даже глазу не за что уцеп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стояла у окна, разглядывая поле, затем вернулась назад. Принялась сверять цифры на планшете и на дисплеях. Цифры, как назло, разбегались и не соответствовали друг другу. «А, это же танк номер шесть, а я смотрю показания у двенадца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заний, которые надо было сверить, оказалось очень много. Таблицы не умещались на одной странице, уходили вниз, Васса елозила пальцем по экрану планшета туда-сюда, все теряла и путалась. Работа уже не казалась ей такой легкой. Но это и плохо. Что будет, если Васса и с такой ерундой не сумеет справ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ышались чьи-то шаги. Васса выглянула из-за очередного танка и увидела девушку, поднимающуюся по ступеням металлической лестницы с нижнего яруса. Сначала Васса увидела голову девушки, потом верхнюю часть, после – уже н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овно Афродита из пены морской, незнакомка появлялась постепенно, вырастая. И с каждым шагом становилась понятно – в ней все прекрасно. Ни бесформенный халат, ни косынка, спущенная по самые брови, – ничего не портило красоты этой осо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удесное строгое лицо с идеальными чертами. Узкие плечи и высокая грудь. Талия, у незнакомки четко прослеживалась талия! Ноги у девушки – ровные, длинные, очень строй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есть счастливые создания, чью бесспорную прелесть ничем нельзя испортить, хоть мешок на них натяни, все равно прекрас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косилась на свое отражение на боку металлического танка и скорбно вздох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ут новенькая? – звонко произнесла незнакомка. Уткнулась взглядом в Вассу. – А, это ты. Васса? Ну и имечко, из какого-то учебника. Я Света, контрол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Ой, здравству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ж ты толстая, это просто ужас! – с досадой произнесла Света. – Такая молодая, а поперек себя шире. Нельзя ж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буквально окаменела. Подобной бесцеремонности и грубости она не ожидала. Даже Рэм себя так не вел! Слезы чуть не брызнули у нее из гл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 что ты делаешь, как сверяешь показания, – как ни в чем не бывало командовала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бивающимся голосом принялась объясн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Нет, все не так. Главное – оценить в первую очередь температуру, вязкость и плотность продукта. Это основные показатели. Если ты будешь возиться с остальными, то тебе дня не хватит и ты упустишь возможный сбой… А, количество сахара тоже смотри, его должно быть ни больше ни меньше. То есть если меньше, это еще ничего, но вот если больше, то катастрофа – потус забродит, его потом только на помойку… Ты 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а Васса. – Давай ты немного походишь со мной и на практике объяснишь, что к 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за тобой ходить, объяснять? – искренне удивилась Света. – А мне за это платят? Нет уж, я контролер, а не наставн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мне делать? – в отчаянии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я тебе сказала, то и делай. И разве Рэм тебе не объяснил, что ты, в случае чего, по рабочим вопросам должна обратиться к Милан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Миланке? – растеря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 там за дверью сидит Милана. И ни хрена не делает, пасьянсы собирает, тоже задницу себе отращивает. Вот ее и спрашивай, – весело произнесла Света, развернулась и направилась обратно к лестнице. Узкая прямая спина, длинная шея, танцующие движ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лядя Свете вслед, Васса окончательно убедилась в том, что зря она согласилась на предложение Демьяна Демьяновича и Алекса. Наверное, уборщицам в Фудкорте и то меньше хамя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стучала в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йдите! – крикнули с той сторо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без робости отворила дверь и оказалась в небольшой комнате. За столом, уставленным мониторами, сидела деву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Я Васса, новень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ты какая! – улыбнулась девушка. – Привет. Я Милана, ты ко мне беги, если что. От Рэма и Светки никакого тол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вышла из-за стола. Была она невысокая, движения – женственные, томные, немного замедленные, словно она только что проснулась, а выражение круглого лица – добродушное и веселое. Пожалуй, Милана чем-то напоминала кошечку… Она сразу понравилась Вассе, не особо умеющей общаться с людьми в реале, не в се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и в сети, кстати, Васса особо не общалась, тетя Поля с детства внушила, что нельзя доверять «френдам» и принимать их всерье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много запуталась с этими показаниями, – призналась Васса. – Света сказала, что какие-то надо сверять обязательно, а какие-то –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покажу тебе все. И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вдвоем вернулись в зал с танками, и Милана очень подробно объяснила Вассе ее обязан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Теперь поняла! – с облегчением выдохну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ут все про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мне кажется, был недоволен мной, – не выдержала, призналась Васса. – Тем, что я тут вообще появ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никем не доволен, – понизив голос, охотно сообщила Милана. – Он очень высокомерный. Никого за людей не считает. Выпендрежник. У него крутой мотоцикл, он над ним трясется. Наверное, он только свой мотоцикл и любит. А, и еще Свет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их роман, – зашептала Милана на ухо. – Это не приветствуется, такие отношения у сотрудников, но мы вынуждены делать вид, что никто ничего не знает. Как тебе Свет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у… – неопределенно повела рукой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Не бери в голову. Светка та еще штучка. У нее тут есть свои прихлебатели, но я не в их числе. Я так понимаю, она из тех людей, которые любят собирать вокруг себя стаю… Люди-то у нас неплохие, но некоторые прямо так и рвутся под чье-то начало. Им надо быть в стае и все повторять за своим вожаком. Поним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ожиданно вспомнила давешнюю Ильиничну из трам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нимаю, – горячо согласилась Васса. – Встречалась даже с такими персонажами в реальности. То же самое думала об э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о бы у нас хорошее руководство, то живо бы весь этот гадюшник разогнало. Ведь даже пожаловаться никому нельзя! Эта Светка только так костерит меня и прочих, кто ей не подпевает, не хочет к ней в «стаю». Я сижу и трясусь за свое место. Тут хорошо платят, и сама работа очень чистая, что ли… У нас в Кострове не так много контор, где можно работать. А в свободные профессии я не стремлюсь, это очень все нестабильно. Хватит уже в семье фрилансеров. Муж вон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замуж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етей нет. И какие дети, ты что… – словно предвидя следующий вопрос от Вассы, который она, кстати, и не собиралась задавать, печально пожала плечами Милана. – Нам бы с Колей самим выжить. Вообще, если честно, то в нашей семье это я деньги зарабатываю. А Коля ведет какие-то онлайн-курсы, но у него не слишком много слушателей. Он больше на диване лежит. Думаю, это депресс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бращался к доктору? – с сочувствием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колько раз, все те же онлайн-консультации… Но, мне кажется, эти психологи в сети – такие же неприкаянные фрилансеры, как и мой Коля. Ты знаешь, я бы даже готова найти дорогого специалиста, лишь бы Коле пом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одного хорошего психолога. То есть психотерапевта. У него есть основная работа, и вроде он еще принимает за деньги отдельно, к нему можно запис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брадовалась Милана. – Потом его координаты мне скинь, только не забудь, пожалуйста. А сейчас не обед ли? – Она взглянула на большие часы, висевшие на стене. – Полвторого! Идем в столов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же забыла о своих переживаниях, о том, сколь нелегко общаться с Рэмом и Светой, она теперь радовалась тому, что, кажется, нашла подругу. Настоящую, живую. Милана – не какой-то там «френд» из социальной се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пустились на нижний ярус по лестнице, затем в лифте поднялись и по длинному коридору направились в другой корпус. По пути к ним присоединялись другие сотрудники, Милана некоторым кивала как знаком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оловая – огромный просторный зал с далеко стоящими друг от друга стол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беды дорогие?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сплатные. Хотя как бесплатные, все из зарплаты вычит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конвейеру ездили один за другим подносы с едой. Сотрудники брали их и уходили, садились за столы в за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любой поднос вз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й. Все абсолютно одинаковое, но завтра – уже другое мен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Фудкорте есть выбор… – замет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 в Фудкорте! – засмеялась Милана. – Зато там и недеше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взяли по подносу с тарелками и расположились за свободным столиком у окна, которое и здесь растянулось во всю стену. За ним – все то же бесприютное и бесконечное поле до горизон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можно халат снять и платок. – Милана скинула с себя рабочую одежду, повесила ее на спинку стула. Под халатом у Миланы – серые брюки да джемпер. Волосы у новой подруги Вассы – темные, до плеч, прямые и блестящ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тоже сняла с себя халат с косын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рыженькая! – улыбнулась Милана. – С ума сойти. Я бы тебя не узнала. Эта форма очень меняет люд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ты тоже какая-то другая! – засмея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ед – густой суп-пюре, тарелка брокколи с котлетой и комп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кусно, ты знаешь! – удивилась Васса, пробуя заводское угощ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соседний столик уселась пара – девушка и юноша. Не сразу Васса узнала в них Свету и Рэма. Рабочая одежда и правда сильно меняла люд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Светы оказались длинные, светлые и прямые волосы. Очень негустые. Да просто-напросто жидкие. Сквозь них определенно просвечивал череп. Настоящая Света неожиданно напугала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и Рэм выглядел иначе – его темные волосы торчали в разные стороны, и этот «художественный беспорядок» на голове делал его моложе и как-то проще, что ли. Он уже не казался высокомерным зазнайкой, скорее обычным юношей, старательно изображающим из себя строгое началь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твернулась к ок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я иногда думаю – может, мне развестись с Колей? Он ведь почти ничего не делает, только на диване лежит… – болтала тем временем Милана. – Но смысл расходиться? Ну буду я жить одна, и все то же самое… Скучно. Лучше уж я попробую вылечить его от депрессии. Это ведь депрессия у него. У многих сейчас так. И что теперь, людьми бросаться? К тому же я не могу одна. Вот ты легко переносишь одиноче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пожала плечами Васса. – Я сир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рота?! Ах, я не знала, прости! И… как же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рмально, меня тетя вырастила. Тетя Поля. Я с ней сейчас жи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умала – признаваться ли новой подруге в том, что она, ко всему прочему, еще и очень больной человек? Потом решила – нет. Не стоит. Куда эту жалость потом девать… И так зря про свое сиротство сболт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шь что? Пойдем в выходные в Фудкорт? – вдохновенно произнесла Милана. – Ты и я. Коля – не знаю, сможет ли присоединиться, он человек настро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отличная мысль, – оживилась Васса. – Обожаю Фудкорт. Причем, ты знаешь, у меня тетя – знатный кулинар, но я люблю общепит, ничего не могу с собой поделать… Или дело не в еде, а в чем-то другом? Мне нравится, когда вокруг движение, что ли. Скоро обещают развлекательный центр у нас в Кострове открыть, я туда обязательно пой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Вместе пойдем, ладно? – захлопала в ладоши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им вечером Васса и Милана возвращались в город на одном автобусе. Милана болтала не переставая. Болтала она и на другой день, и на третий… Уже сама выбегала из своего кабинета и ходила следом за Вассой. Поначалу болтовня новой подруги отвлекала Вассу, но очень быстро она приноровилась – можно же делать вид, что слушаешь, а самой считать цифры. И кивать время от времени. Или же изрекать короткие, ничего не значащие фразы: «Да ты что? Неужели? Не может быть… Ничего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ходил Рэм иногда, брал пробы из танков. Для этого лез по специальной лестнице, что располагалась сбоку каждой емкости, открывал сверху небольшой люк и специальным ковшиком черпал оттуда содержимое та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 в день, в основном в первой половине дня, появлялась Света. Она быстро-быстро сверяла показания в планшете с теми, что высвечивались на дисплее танка, и если все было хорошо, то изрекала что-то о том, что некоторым людям хорошо бы похудеть. Огрызалась на Милану, что та бездельница и штаны просиживает. Один раз, сверяя показания, пришла в ярость, накричала на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аботница хренова… ты что, не видишь, тут плотность не соответствует… Миланку срочно з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бежала Милана, принялась колдовать над рычагами, что располагались сбоку та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так и не поняла, как именно производят потус. С одной стороны – да, вроде бы все ясно: из скважины берут воду, ее фильтруют, затем добавляют какие-то концентраты, настаивают, разливают получившийся состав в тару в специальном цеху, закупоривают и везут на склад, откуда его развозят потом по магазинам. Но вот что это за концентра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гадка. Три сухих концентрата («с» № 1, «с» № 2, «с» № 3) и три жидких, тоже под номерами («ж» № 1, «ж» № 2», «ж» № 3). Все в разных пропорциях добавляются в в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жды Васса спросила Милану, что это за концентраты. Милана удивленно ответила, что понятия не имеет. Какая разница? Кто в этой химии разберется… Ее, Миланино, дело – следить за работой системы. И за цифрами на экра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концентрат к нам приходит из Франции, другие из Аргентины, Узбекистана, еще из Азии откуда-то… Настойки трав, сушеный имбирь, другие компоненты… Но что именно там – да кто ж его знает, – простодушно пояснила Милана. – Все засекречено, работники не в курсе. Но ты не пугайся, это не потому, что в концентратах какие-то запрещенные вещества. Просто конкуренция… Потус до сих пор очень модный напиток, хотя его выпускают давно. От него никто не умер и не заболел, шерстью не обр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была вынуждена согласиться с подругой. Больше вопросы производства потуса ее не интересов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жды случилось вот что. Явилась Света и приказала Вассе бросить все дела и бежать в цех розлива. Там вышел из строя один из упаковочных конвейеров, и потому всех работников завода временно перебрасывали на тот участ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 пробормотала Васса. – Что мне придется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что… Какая тебе разница! Упаковать несколько банок в коробку и отнести их на склад. Там уже машины жд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дум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ты тянешь-то! – с тоской закричала Света. – Давай быстрее. И тебе же на пользу – побегаешь туда-сюда и, глядишь, свой жирок растряс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льзя бегать, – подумав, заявила Васса. – И тяжести тоже нельзя таск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еще почему? – изумилась Света. – Да на тебе ж пахать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же столько раз эти слова слышала… А, так ты не в курсе? – набравшись решимости, произнесла Васса. – У меня проблемы со здоровь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больная? – Кажется, Света была готова задохнуться от возмущ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помолчала некоторое время. Потом едва выговор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ого ты тогда сюда приперлась, больная… Ты уволе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имеешь право меня увольнять? – дрогнувшим голосом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 я как захочу, так и будет… тоже мне… – Света не договорила, умчалась куда-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жет быть, стоило послушать ее и пойти поработать вместо сломавшегося конвейера? – подумала Васса. – А то что же получается… Работу я себе выбила, а сама ее не тяну? Но нет, нет, дело не в этом. Дело в Свете. Я не хочу выполнять ее требования, да еще высказанные таким тоном… Вот как та тетка в трамвае требовала, чтобы я встала, а я не вст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ходила от танка к танку, сверила показатели. Никто больше не появлялся в зале. Так уволена она ил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пустилась, затем отправилась в цех упаковки. Там все бегали с ящиками, Рэм руководил процес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можно тебя на минут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т оглянулся недовольно, потом обратился к одному из работни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побудь пока за ме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ей,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развернулся к Вассе, повел ее из цеха, цепкими железными пальцами придерживая за локо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чего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я хочу знать. Я уволена? – спросила Васса, отступив, лишь бы не чувствовать на себе его пальцы. Пожалуй, теперь синяки остану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т вздрог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чего ты взяла, что ты уволе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а сказала. Когда я отказалась идти сюда. Но ты-то в курсе, что мне нельзя бегать и таскать тяже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 курсе, – нахмурился Рэм. В платке, завязанном концами назад, вернее, в этой бандане, он напоминал пирата. Черты его лица – резкие и тяжелые. Точно пир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выдержала и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улыбаешься? Что смеш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Я просто. Это нер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нятно. Ладно. Иди. Делай, что можешь, больше никто ничего лишнего от тебя не потребу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пого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еще? – недовольно хмурясь, обернулся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пожаловаться на Свету, – словно не замечая его реакции, упрямо продолжила Васса. – Она ведет себя по-хамски. Оскорбляет меня. А я из-за этого нервничаю. Но мне нельзя нервничать, ты знаешь, у меня слабое серд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бращай внимания.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все. Ты что, не собираешься реагировать на мою жалоб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разбирайся с ней сама. Блин, ну вот только не хватало еще мне во все эти бабские склоки вле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и не допускай этих склок. Ты же начальник. Ты отвечаешь за атмосферу в коллективе, – ехидн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ама себя не узнавала. Но быть прежней – безответной и пугливой мямлей – она больше не жел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смотрел на нее не моргая. Кажется, даже глаза у него побелели от бешенства. А Васса уже окончательно перестала себя сдерживать. Ей даже интересно стало, сколько еще этот человек сможет ее терпеть? Что он сделает? И правда уволит ее? Или он тоже не может это сделать? А велика ли тут власть Демьяна Демьяновича и Алек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бирайся со Светой сама, – сквозь зубы повтор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начну отвечать на ее хамские выходки, ничего хорошего не выйдет. Ты должен поставить ее на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нее никто не жалуется, кроме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никто… – Васса перевела дыхание и закончила фразу: – Потому что все в курсе того, что у Светы есть покровите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 что намек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намекаю, – простодушно произнесла Васса. И с каким-то диким, мстительным, злым удовольствием, уже ничего не боясь, продолжила: – Вы любовники со Светой, и ты ее покрываешь. А она, между прочим, окончательно совесть потеряла. Милану задирает, я слышала, и других. Ну и меня зао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жется, Рэм захотел ее ударить, потому что как-то странно повел плечом, чтобы размахнуться… Но не сделал этого, просто повертел подбородком из стороны в сторону, словно разминая ше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тояла и молчала, скромно глядя в сторо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уза тянулась и тя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наконец сдержанно произнес Рэм. – Я поговорю со Светой. А ты иди на свое рабоче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развернулась и пошла назад, стараясь двигаться ровно и не спотыкаться. Но никакой радости ей эта маленькая победа не принесла. Наоборот, почему-то стало вдруг противно. Может быть, есть смысл уволиться самой? Сказать потом в кардиодиспансере Демьяну Демьяновичу, что не справилась, что он был прав, отговаривая Вассу от рабо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появилась в зале с танками на следующее утро. Молча сверила показатели, но не ушла потом, а осталась у лестницы, чтобы поболтать с одной из работниц из цеха фильтрации, которую звали Ладой. Лада была одной из тех, кто входил в Светину «ст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собиралась слушать их разговор, но в цеху, несмотря на его огромные размеры, все слова доносились отчетл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а, отлично выглядишь… Молодец. Ни жиринки, такая подтянут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Свет. Соблюдаю диету, каждый день бегаю на тренажере. В наше время приходится за собой следить! – с гордостью произнесла Л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ти, потолстеешь – вычеркну тебя из по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Све-ет… – смущенно засмеялась Л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думай, я не шучу. У меня принцип – не водить знакомства с теми, кто лишние килограммы себе наел. Растолстела? Значит, пора нам распрощаться. Я даже предупреждать не стану. А почему вычеркну, знаешь? Потому что толстые всегда чувствуют дискомфорт. Физический и душевный. У них куча комплексов. Раз изменилось тело, значит, изменилась и психи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дение уже другое, да, Свет, замечала за некоторыми такое… – согласилась Л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се потому, что бытие определяет сознание! Толстый человек – это ленивый и безвольный. Порочный. Чревоугодие – грех, – жестко продолжила Света. – Предал себя, свое тело – значит, предашь и других людей вокруг. Толстый – значит, слаб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 а если болезнь? Диабет или щитовидка… Что-то гормональное, словом? – неуверенно спросила Лада. – Всякое ж бывает… иногда и возраст все-таки сказыв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илым еще можно полноту простить, они, быть может, устали со своей болезнью бороться. Молодым – нет. Кто знает, Лад, что первично, а что вторично. Я понимаю, если ребенок уже больным родился, какой с него спрос. Тут никаких претензий. А если человек сам себе свою болезнь наел? Лежал в четырех стенах, двигаться не хотел, только страдал, страдал душевно, нюни распускал… Вот такая полнота – это изначально болезнь души. А потом она на тело переход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стокая,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 и надо. Если потакать толстым, по головке их гладить, утешать, лгать им в глаза – ты красивая! – то это только загонять проблему вглубь. Добивать толстуху, пока у нее остальное здоровье не посып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Вассы, слушавшей этот разговор, даже руки затряслись. В словах Светы, с одной стороны, была своя логика – странная, жестокая, но она была, да. С другой стороны… Все же понятно и очевидно, к чему сейчас эти речи. Чтобы ранить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знала, что Васса здесь и она все слышит. Ей хотелось сделать больно Вассе, нажаловавшейся начальству, то есть Рэму. Света думала, что она тут главная, раз она подружка Рэма, а не вышло. Рэм отказался увольнять Вассу, знал, что это невозможно, и неважно почему – закон запрещал увольнять просто так больного человека, или Рэм обязан был подчиняться руководству… Светино обличение толстых сейчас – чистой воды лицемерие. Ложь, спрятанная в одежды правды. В белое пальто, вернее, в белый хал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самое главное, Света не могла никого судить. Это было не ее д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Васса об этом подумала, то ее неожиданно отпустило. Смысл реагировать на подобные ре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ышла из-за танков и направилась прямо к лестнице, где стояли Света с Лад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Лада! – безмятежно улыбнулась Васса и помахала той ладон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пробормотала Лада в ответ машинально. Света же ничего не сказала, она проводила Вассу странным и каким-то растерянным взгл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с этого дня Васса решила изменить свою жизнь. Когда пришла домой вечером, то серьезно поговорила с тетей Полей. Очень вежливо, стараясь не обидеть тетю, сказала, что больше – никаких пирогов и прочей выпечки. Никакой сгущенки! Вместо этого – брокколи и кабачки. Огурцы и помидоры… Священный продукт всех, мечтающих похудеть – курогрудь! И рыба, рыба… Полно же рецептов диетических блюд на любимых тетиных канал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растерялась. Расстроилась. Явно собралась плак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обижайся, любименькая моя тетенька Поленька, – взмолилась Васса. – Если тебе тяжело перестроиться, давай я буду сама готовить, а? А ты отдыхай… Да вообще можно не готовить, не надрываться. Съедим по одному творожку на завтрак, нам и хватит… Договори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ж нет, – фыркнула тетя Поля. – Если ты так настаиваешь, девочка моя, и голодовкой мне грозишь – что ж поделать, буду я готовить диетические блюда, как ты прос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теть Поль! – чмокнула ее в теплую и мягкую щеку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лиза… – буркнула те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вот еще что. Я хочу купить беговую дорожку домой. Тренажер такой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же нельзя бегать! – испугалась тетя По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е стану бегать. Я буду ходить. Хоть какое-то движ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ебе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ать мне нельзя, а ходить можно, – упрямо произнесла Васса. – Как же я устала от всего этого! Меня никто не понимает, я такая одинокая! Несчастная сирота… Дождь весь день, дождь всю ночь, вода… Посуди сама, где мне еще ходить? На улице, по лужам, под зонтом? Или ты считаешь, мне лучше в тренажерный зал записаться, пока очередной карантин не начался? Но только ты учти, что там, в зале, хоть и дезинфекция, но все же куча народу… Тренажер дома – это идеально. Место у нас есть, к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замерла. Она словно зависла. Просто стояла, и какая-то жилка билась на ее щеке. Вассе вдруг стало страшно. А вдруг она уморила своим упрямством родную тет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нет, тетя Поля вдруг опять ожила – заморгала, пожевала губами… И изрек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Пусть будет по-твоему. Только обязательно посоветуйся с Демьяном Демьянови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что не убивает, – делает силь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икогда не понимала эту поговорку, в ней заключалось что-то такое… мазохистское? Васса осознала, что любит, вернее, уважает себя, и именно потому она решила изменить свою жизнь, а не потому, что собиралась что-то доказать Св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явилась лишь неким катализатором. Напомнила о том, что Васса и сама собиралась сделать. Морить себя голодом, садиться на диету, изнурять себя долгими физическими упражнениями Васса не планировала. Никаких диет, просто правильное питание. Никаких чрезмерных нагрузок – просто чуть больше движ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захочется в какой-то день полежать лишнее время – да пожалуйста, не надо через силу заставлять себя лезть на тренажер. Потянуло на вкусненькое, но вредненькое – запросто, можно съесть кусочек. Потому что если жестко обуздать себя, то захочется вырваться на свободу. А она, Васса, и так на свободе, вольна делать, что хочет. Главное, не ставить перед собой неправильных целей. Не говорить себе – я должна похуд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не цель, нет,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Цель – жить правильно и легко. Это касается всего, не только правильного питания и разумной физической нагрузки. Еще хорошо бы освободиться от тяжелых мыслей, мешающих жить. Не надо ненависти и обид. Но и никаких натужных попыток понять-простить своих недоброжелателей. Не стоит бросаться из крайности в крайность. Легкий пофигизм – вот что необходимо в первую очере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первые за много лет Васса почувствовала себя хорошо. Наверное, потому что она сумела сама преодолеть некоторые трудности в своей жизни. На пустом месте, в комфортном и убаюкивающем покое – подобное было невозможно. Эндорфины – гормоны радости – начали вырабатываться только тогда, когда Васса совершила некие действия, не самые простые, и у этих действий появился результ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ой из «простых человеческих радостей» было и то, что у Вассы наконец появилась настоящая и реальная подруга. С самого детства тетя Поля внушала своей племяннице, что слишком уж доверять окружающим людям не следует. Доверять незнакомым и вовсе нельзя. Полностью открываться новым знакомым, да еще и сразу – тоже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касалось и виртуальных знакомст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рьез относиться к «френдам» в сети – просто глупо. Да, доброжелательное, порой несущее пользу виртуальное общение имеет смысл, но переживать, рвать и без того нездоровое сердце из-за творящегося в интернете не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омантические отношения с противоположным полом в сети? Тоже бред. Во-первых, маньяков и извращенцев еще никто не отменял. Во-вторых, нормальные люди попереписываются какое-то время, а потом отправляются на реальное свидание и там прикидывают, годится твой избранник для живых отношений или нет. Если переписка затягивается, то дело плох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ачестве примера тетя Поля приводила Вассе одну знакомую, которая переписывалась со своим поклонником, женатым, кстати, целых одиннадцать лет, а в итоге они все-таки расстались. Та знакомая думала, что с этим мужчиной у нее все всерьез, еще чуть-чуть, и она его додавит до развода с истеричной и глупой женой (на которую тот постоянно жаловался), а не вышло. Тот мужчина просто проводил удобно время, выбрав в качестве жилетки тети-Полину приятельницу. В результате – одиннадцать выброшенных на помойку л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овом, несмотря на свой юный возраст, Васса весьма скептически относилась как к дружбе, так и к любви – что в вирте, что в реале (не забываем тети-Полину подругу, которая увела от нее любимого мужчину в реале). Васса мечтала, да, мечтала о чем-то таком, о подруге, пожалуй, больше всего, но не получалось ран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вот нашла – Мила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прочем, вымуштрованная тетей Полей, Васса не торопилась полностью открываться перед новой подругой. К тому же болтовня Миланы иногда утомляла… К этому следовало еще приноровиться. Но, в конце концов, Васса стала получать радость от общения с Мила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часто пересекались на работе, после окончания рабочего дня возвращались в город всегда вместе. Подгадывали, чтобы и утренние поездки совпадали. Иногда Васса наблюдала, как мимо их автобуса стремительно проезжает мотоцикл фантастического вида, на котором сидит водитель в защитном костюме черного цвета и черном же шлеме. У водителя широко развернутые плечи, и он весь какой-то тяжелый, но вместе с тем стройный и гибкий, что ли, похож на животное, какого-то хищника… Сзади водителя – пассажир, вернее, судя по силуэту, пассажирка, тонкая и изящная, напоминающая змейку, тоже вся в чер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со Светкой, – однажды оброн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а? – почему-то поразилась Васса. Этот мотоцикл и сидящие на нем люди казались ей слишком красивыми, слишком ненастоящими… Картинка на экране монитора, рекламный ролик, не имеющий отношения к реальной жизни, к знакомым люд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нет, получается, они все знаком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ы хотела так прокатиться? – со смешком спрос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Рэм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бязательно с Рэмом, а вообще… Мотоцикл, мужчина, скорость… и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 мотоцикле? С каким-то дядькой? Да ну, скажешь тоже! – засмея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выходные Васса и Милана нередко заглядывали в Фудкор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где еще встречаться двум подругам, когда который день в городе идет дож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улять нельзя в такую погоду, в гости большинство уж давно отучилось ходить, только и оставался Фудкорт, последний оплот живого человеческого общ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удкорт города Кострова располагался на территории и в корпусах бывшей фабрики по производству счетно-аналитических машин. Что это за машины были, Васса представляла весьма слабо. Наверное, какие-то арифмометры, либо калькуляторы – предшественники компьютеров… Либо еще какие-то громоздкие электронные конструкции, применявшиеся непонятно г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концу двадцатого века фабрика разорилась, долго стояла без дела, затем ее попытались перестроить в жилые помещения, и опять банкротство после первой вирусной волны. Потом все же фабрику реконструировали и превратили в Фудкорт. Где под одной крышей собиралось множество самых разных кафе – с восточной кухней, европейской, мексиканской… да на любой вку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помещение, в котором располагался Фудкорт, именовалось лофтом. Кирпичные стены, бетонные поверхности, открытые трубы и коммуникации под потолком, железные двери, высокие арки, широкие окна… Все напоминало о том, что когда-то здесь было промышленное предприят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нижнем этаже никаких окон, разумеется, зато множество полутемных коридоров и уютных закутков со столиками. Мерцание спрятанных светильников, широкие прилавки, за которыми все кипело, бурлило, исходило паром, шкварчало… Там трудились повара. Пахло приправами, жарящимся мясом, чесноком в мас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божала Фудкорт с тех самых пор, как однажды оказалась здесь совершенно случайно в детстве, с тетей Полей. Они проголодались, дома ничего из еды не было, пришлось зайти сюда. Долго ходили по этажам, мимо разных павильонов, тетя Поля, помнится, ворчала, что это все – не еда для ребенка… Наконец расположились в одной из кирпичных ниш, где сверху висел железный фонарь, им принесли курицу-гриль, которая показалась Вассе необычайно вкусной, и картофель ф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ейчас, спустя годы, Васса поняла, что ей тогда не столько здешняя еда понравилась, сколько сама обстановка, наверное. Таинственная, благодаря мрачному интерьеру, и вместе с тем веселая, энергичная, из-за броуновского движения людей вокруг. Сюда ходили не за одной едой, а еще и за живым общением, ставшим таким редким во времена частых каранти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 Миланой, встречаясь в Фудкорте, каждый раз выбирали новую кухню. То пиццу пробовали, то плов, то ролл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это соотносилось с выбором правильного питания у Вассы? А она брала себе самые маленькие порции, порой вызывая удивление продавцов в павильонах. Иногда они с Миланой заказывали и вовсе одну маленькую порцию на двоих. Ту же пиццу… Один кусочек – и пополам. Интереснее попробовать, а не наесться. У Вассы было ощущение, что она ни в чем себя не ограничивает, вся еда ей доступна, а значит, не надо об этой еде постоянно думать, стремиться заказать побольше и жадно проглотить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алось, что часть того, что готовилось в Фудкорте – просто-напросто невкусно. Доходило до того, что Васса с Миланой покупали по стакану свежевыжатого сока и сидели с ним одним, болтая порой очень долго… Вот так странно это было – худеть, находясь в самом центре кулинарной вакханал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е нравился метод Вассы – попробовать, но не объесться. Она тоже ему следовала, правда, у Миланы имелась слабость – блинчики. В Фудкорте, в разных его уголках, на разных этажах и в разных корпусах, располагалось несколько блинн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же не являлась поклонницей блинчиков, перекормленная в свое время изумительными творениями тети Поли… Милана брала блинчики, Васса же себе, например, какой-нибудь жидкий восточный супчик в соседнем павильо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ы запомни, здесь – ужасные блинчики, – как-то попросила Милана Вассу. – Потому что у тебя зрительная память лучше, а я вечно пута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запомнила. Второй этаж, главный корпус. – Васса для надежности посмотрела на владелицу (или работницу?) очередной блинной. Женщина средних лет с узким лицом и недовольно сжатыми в ниточку губ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же картон какой-то буквально… размоченная бумага, а не блины! И карамельная подливка совсем не карамельная, а… сладкая водичка. За что только деньги спис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обуй вернуть, – предлож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 знаю, – пожала плечами Милана. – Вроде все свежее, не тухлое… просто очень невкусное. Безвкусное! – произнесла она разд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росто не доедай. Больше мы здесь, у этой тетеньки, ничего не станем покуп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смотри, кто там идет? – вгляделась в конец длинной галереи Милана. – Света. И Рэм с ней. Прямо сюда, похоже, направляю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ходим, – засмеялась Милана. Они подхватили тарелки, поставили на столик, с которого их собирала уборщица, и метнулись в другой конец галере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ворачивая за угол, Васса обернулась. Увидела Свету и Рэма, стоящих у прилавка с блинами. «Если бы мы были в хороших отношениях, то я, наверное, предупредила бы этих двоих, что у той продавщицы блинчики невкус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тех самых пор, как Васса нажаловалась Рэму на Свету, они с Рэмом больше не говорили, только кивали друг другу при встрече. Но Рэм появлялся в цеху с танками довольно часто. Брал пробы и уход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ногда у Вассы возникало ощущение, что Рэм наблюдает за ней. Смотрит издалека, мрачный, как всегда недовольный, словно оценивает ее, что ли. Пытается понять? Но 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м интересе не заключалось ничего такого, что можно было бы трактовать как интерес мужчины к женщине. Наверное, Рэм пытался придумать, как избавиться от Вассы. А хотел он этого, очевидно, не только из-за того, что Вассу ему «навязало» его начальство, а еще из-за Светы. Света ненавидела Вассу. Почему? Неужели за лишний ве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стати, к этому моменту Васса немного похудела благодаря умеренному питанию и постоянному движению, что на работе, что дома. Тетя Поля больше не пекла пироги, а самоотверженно готовила овощи на пару. Весь день Васса проводила на рабочем месте, а там – никаких перекусов, лишь обед в середине дня. Вечерами Васса прилежно шагала на тренажере. В результате таких перемен немного сдулись ее щеки, верхняя часть рук потеряла округлость, чуть втянулся живот, хотя, конечно, до идеала было далековато. До идеала, который проповедовала Света, разуме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имела большого опыта общения с людьми, но наблюдать и думать она умела. Заметила, что ненависть, вот такая, как у Светы, именно что без причины. Она вспыхивает вдруг в первое мгновение встречи двух людей. Бывает любовь с первого взгляда, и бывает ненависть – тоже с первого взгля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жды Васса ехала в автобусе одна, без Миланы, утром. Утром труднее было встретиться с подругой… На улице все тот же дождь, бесконечный, кажется. В автобусе кто-то шутил на тему того, что теперь времена года изменились, нет больше ни зимы, ни лета, а наступил сезон дождей. Опять эти слухи-сплетни о рыбе-мутанте, которую кто-то где-то якобы видел в городских луж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втобус затормозил у перехода, и Васса, повернув голову, вдруг увидела неподалеку, за окном, Рэма на мотоцикле. Одного в этот раз, без пассажирки. Автобус стоял, и Рэм тоже остановился, даже не догадываясь, что кто-то за ним сейчас наблюд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бственно, почему Васса на него так уставилась. Она задумалась – а он это вообще или не он, ведь не видно живого человека за всеми этими «доспехами». Может быть, в городе есть еще похожий, футуристического и фантастического вида мотоцикл, чей владелец точно так же экипирован. Впрочем, уже всем было известно, что такой мотоцикл в Кострове только у Рэма, почему он так над ним и тряс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 что это был точно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щущение тяжести и одновременно легкости от его тела, его движений. Скрытая энергия под черной экипировкой. Он очень сильный, Васса уже не раз успела убедиться в этом, и ловкий, точно спортсмен… нет, не спортсмен, а циркач, вот. Раньше были распространены цирки, такие общественные места, где выступали дрессировщики с животными. Потом мучить животных стало нельзя, и животные из цирка исчезли, выступали в основном люди, показывая удивительные трюки, но затем и это все пропало, потому что общественность теперь возмущалась мучениями детей, которых готовили с детства на эти ро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таращилась на Рэма, прижавшись виском к оконному стеклу в автобусе, и вдруг подумала, что, наверное, это интересно – обнимать такого мужчину. Обнимать и чувствовать его… тело? Васса на миг представила себя возле Рэма, и ей даже нехорошо как-то стало, неприятно. Она, конечно, как и всякая взрослая девушка, думала о телесной и физической стороне любви, но не видела себя в роли чьей-то возлюбле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уж представлять себя возлюбленной Рэма – это вообще бред какой-то. Это невозм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первых, у Рэма есть Света. Во-вторых, Рэм терпеть не может Вассу, по многим причинам. В-третьих, в самых главных, Васса, даже если еще похудеет, все равно не станет привлекательной для Рэма. Они разные, и дело тут не в том, кто хуже или лучше, достоин или не достоин… Это все глупости и бред, про разный уровень и про соответствие людей друг другу… Васса и Рэм никогда не смогут быть вместе, потому что… никогда. И точ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втобус тронулся с места, и Рэм тоже, в одну секунду он исчез из поля видимости, умчался впер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с Вассой что-то произошло после этой короткой встречи на дороге, определенно. Она стала думать о Рэме. Она теперь ждала его появления каждый день. Она вздрагивала невольно, когда видела его или до нее доносился его гол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ятницу вечером Васса получила сообщение от Демьяна Демьяновича. Он приглашал ее на следующий день в диспансер, на очередной осмотр. «Какая досада… а мы с Миланой собирались завтра в Фудкорт! Ладно, напишу ей, скажу, что все откладывается». Перенести визит в кардиодиспансер – о таком Васса и думать даже не мог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тром в субботу она позавтракала – стакан кофе из цикория с молоком и запеканка из брокколи. Все это было сделано тетей Полей. Теперь тетя увлеченно смотрела каналы, посвященные исключительно здоровой и некалорийной пище, кажется, всерьез увлеклась этим кулинарным направле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жды, несколькими днями ранее, в дом заявился слесарь Володя в свойственной ему манере – без приглашения. Увидел на кухонном столе блюдо вареной фасоли и немедленно сбежал с полными разочарования глазами… Тетя смеялась: «Так вот его как можно отвадить, оказыв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вышла из дома. Лил дождь, правда, на этот раз несильный. В трамвае почти никого, да и свободных мест много. Но Васса находилась в каком-то напряжении, она словно ждала появления той злой тетки, Ильиничны. И все, и сам этот маршрут были Вассе неприят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 увидев Вассу, сильно удив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детка, как ты изменилась! – с тревогой произнес он. – Ты не бол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Демьян Демьянович. Я очень хорошо себя чувствую. Мне нравится моя работа, она пошла мне на пользу. А еще я пересмотрела режим питания и стала больше двиг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 так похудела… Ладно, сейчас обследуем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пять слушал Вассу, простукивал, вертел из стороны в сторону, обвесил со всех сторон датчиками… Странное было у него лицо – вроде и доволен, 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кажете, Демьян Демьянович? – спросила Васса, когда было закончено с осмот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детка… В общем и целом – весьма неплохо, – осторожно произнес доктор. – Но, наверное, еще рано судить. Надеюсь, в конце года увидим определенные результа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ьян Демьянович… Можно вас спрос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не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мните тот день? – спокой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д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т д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тоже спокойно произнес Демьян Демьян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их родителей вы помн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же встречался с ними раньше, когда они приходили ко мне договариваться, чтобы я посмотрел их дочь. Тебя то есть. Их визит произошел накануне того дня или раньше… Все врачи отказались от тебя. Тяжелый порок сердца, все безнадежно – так считали многие светила. Я помню твоих папу и маму. Печальные, но мужественные люди, которые не хотели терять надеж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 помолчал, затем вышел из-за стола, сел рядом с Вассой на кушетку, взял ее руку, за запястье – там, где бился пуль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все знаешь. На следующий день они поехали сюда, ко мне. С тобой на руках. И они уже приехали. Остановили машину у входа. И тут этот грузовик. Тогда еще не применялись широко беспилотные технологии. Сейчас бы подобного, разумеется, не могло произойти. Система бы не позволила. Ну а тогда… – Он помолчал, пожал плеч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альше? – шепотом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узовик наехал на машину, в которой сидели твои родители и ты. Они не выжили, а в тебе жизнь еще теплилась. И тебе требовалась срочная операция на сердце! Автокатастрофа ухудшила твое и без того нестабильное состояние. Ты была не просто безнадежна, а… по сути, Васса, я тогда воскрешал мертвеца. Я… я сам не понимаю, что я такое тогда сделал. Может быть, мне повезло. Ведь авария произошла прямо здесь, рядом с больницей. Я взял тебя на руки и понес в операционную. Шесть часов борьбы со смертью. И ты жи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одители? – упрям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 покачал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удо, Васса. Ты избранная. Потому что ты осталась жива, когда должна была умер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не хотела такой избранности, – мрачно произнесла Васса. – Но, в общем, ладно, Демьян Демьянович, вы правы, наверное. Спасибо вам за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упай, детка, и береги себя. Встретимся позже, я сообщу ко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видания. – Васса вышла из кабинета доктора, направилась к выходу. Пока шла по коридору, вызвала такси. «Один пассажир, маршрут, откуда и куда… Оплатить». Когда оказалась на улице, такси уже ждало ее у входа. Маленькая машина желтого цвета, на одного пассажира без багаж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ела в салон, на единственное кресло, захлопнула дверь. Такси тронулось с ме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ю дорогу Васса ехала с закрытыми глазами. Открыла их только после голосового сообщ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ибыли на место! Всего вам добр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лезла из такси. Железные ворота были открыты. Васса прошла сквозь них. Дорогу она помнила. В последний раз была здесь в прошлом году, в конце весны, с тетей По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ычное кладбище. Аккуратно расчерченное на секторы и участки. Все одинаковое, разные лишь имена на плитах. Когда-то, Васса это знала, людей хоронили как придется. У кого из родни на что денег хватало. Даже, говорят, какая-то кладбищенская мафия существ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такое просто невозможно. Одна цена для всех, одни условия. Все прозрачно. Никаких особых услуг ни для кого – ну, по крайней мере, на этом городском кладбище… Полное и абсолютное единообразие, глазу здесь не за что уцепиться. Один стандарт на все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становилась у плиты с родными именами. Стянула капюшон назад, почувствовала, как мелкий дождь брызгает на макушку, словно кто-то над ней на небе плак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сама Васса не плакала, она уже привыкла к тому, что ее родителей нет в живых. Кира Васильевна Полякова. Сергей Сергеевич Поляков. Разные даты рождения. Дата смерти – одна на двоих. Жили счастливо (во всяком случае, так надеялась Васса), пусть и недолго, но умерли в один день. В один день, час и минуту, не страдая и не мучая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ервый раз Васса пришла на могилу родителей одна, без сопровождения. Без те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потому одна, что почувствовала себя взрослой. Какой-то этап закончился, все стало иначе… Она – другая. И словно заново знакомится с этим миром. С живыми и с мертвы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с люблю, – произнесла Васса вслух, глядя на могильную плиту. – Я живу. Я живая… Вы хотели, чтобы я жила, – ну так вот, у меня это по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рижала ладонь к губам, затем присела, прикоснулась к холодному, мокрому и гладкому камню, на котором были высечены имена ее родите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ем развернулась и направилась назад, к выходу. Вассе было легко и тяжело одновременно. Слезы все-таки брызнули из ее глаз. Если бы не слезы, то Васса, наверное, заметила бы тех людей раньше. И успела бы достать телефон и вызвать помощь. А так она ничего не замечала. Ну, стоят неподалеку люди. Фургончик доставки с надписью «Пироги». Что такого? Люди – они везде, даже на кладбище, и везде – курьеры, занимающиеся достав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глазам стало горячо, Васса ни к чему не приглядывалась, она зажмурилась, выдохнула… вдруг словно кто-то выключил свет. Потому что когда она открыла глаза, то обнаружила вокруг себя душную темноту. И то, что ее, оказывается, кто-то схватил и куда-то тащ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пыталась крикнуть, но не получилось. Хотела вырваться и не смогла пошевелиться. Чей-то шепот, шорох, вздохи и гудение. Или стрек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ловно в транс впала от ужаса и неожиданности. Потом, правда, немного пришла в себя и поняла, что находится в горизонтальном положении. Лежит где-то, а пол под ней слегка потряхи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догадалась, что она лежит на полу в машине. Вспомнила последнюю картинку, мелькнувшую перед глазами – фургончик с надписью «Пир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таки эти дурацкие «Пироги» догнали ее, получается! Однако странно, зачем эти каннибалы покусились на Вассу, уже заметно похудевшую к этому моменту? Или они именно за ней целенаправленно охоти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ьи-то голоса. Слов не разобрать – люди шептались вполголоса где-то там, в каби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шевелиться, достать телефон из кармана было невозможно – Вассу связали. «Ну ничего… – подумала Васса. – Меня по чипу найдут!» Но новая мысль – от чипа ее похитители избавятся, когда будут перемалывать свою добычу в фарш для начинки пирог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рез какое-то время тряска закончилась. Машина остановилась. Хлопнули дверцы, в фургон ворвался свежий воздух. Васса почувствовала, как ее поднимают и опять куда-то таща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ом… сюда. Быстр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вид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бошли все каме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ет в замкнутом пространстве. Васса это поняла по тому, как отражается звук шагов от ст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оп. Остановились. Развязали, посадили куда-то, стянули мешок с головы. Св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жмурилась, потом опять открыла глаза, приноровилась к свету. Огляделась. Оказывается, она находилась сейчас в каком-то помещении, полном людей. Кто сидел на стульях, кто стоял неподалеку. И все смотрели на нее. Мужчины, женщины… Разного возра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сказал парень, тот, кто был к Вассе ближе всего. Высокий, белобрысый, с нервными и неровными красными пятнами на щеках, выражение его лица – суровое, вместе с тем сочувственное какое-то, что ли… Кажется, Васса уже слышала его голос только что. Этот человек непосредственно участвовал в ее похищении. – Ты Васса, мы знаем. Я Илья. Ничего не бойся, мы не вра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еня съесть хотите? – мрач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м смысле? – опешил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ургоне же написано «Пироги». Значит, меня на начинку? На фарш?</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то-то засмеялся. Лицо Ильи отразило изумление, затем он тоже улыбну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 юмором, Васса. Нет, конечно, никто тебя есть не собирается. Нам просто надо поговорить с тобой. Ты гот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мне деваться… – пожала она плечами. Что-то в этих людях, в том, как они себя вели, в поведении Ильи, немного успокоило ее. Хотя бы потому, что окружающие ничуть не напоминали каннибалов. А также маньяков и извращенцев (в понимании Вас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Сейчас я тебя развяжу. Имей в виду – тут глушилки, сигнал не ловится. Не хватайся за свой телефон, все равно ты никуда не сможешь дозвониться. Мы просто поговорим, ла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быстро развязал Вассу, отступил. Васса потерла затекшие запястья, затем поправила воло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езинку для волос потеряла, – заметила она, ощупывая гол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 Илья принялся трясти мешок, который до того был на голове у пленницы, затем осмотрел пол вокруг и с огорчением приз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на кладбище посеяли… Прости. Ребят, есть у кого что-нибудь для вол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се, не надо, – замахала руками Васса. – Не ищите. Плевать. Лучше расскажите, чего вы от меня хоти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казала это и опять принялась поправлять волосы. Ее коса окончательно распалась на пряди. Волосы, непослушные и слишком густые, лезли ей в лицо, щекотали щеки. В лице у Ильи что-то дрогнуло. Его щеки просто пылали. Он смотрел на Вассу слишком серьезно, слишком взволнованно. Словно сочувствовал ей. Но чему так яростно сочувствовать?! Васса занервнич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я, давай я начну. – Вперед решительно выступила невысокая девушка с пепельно-серыми волосами, тщательно убранными назад и скрученными на затылке в пучок. Острый нос. Некрасивая, но смешная и обаятельная. Типичный лектор – быстрые, энергичные движения, манера говорить – стремительно, но вместе с тем очень четко и внятно. Стоит такому лектору (вне зависимости от его пола) открыть рот – через минуту публика его завороженно слушает, забыв обо всем на свете… Наверняка эта девушка ведет какой-нибудь канал в сети или преподает, учит чему-то… – Васса, мы хотим сообщить тебе, что все совсем не так, как ты думаешь… – затаратор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п, Катя, стоп, – поднял ладонь Илья. – Здесь надо очень бережно. Лучше я объясню. Васса… пожалуйста, не волнуйся. Все хорошо. Мы желаем тебе только добра. Но есть люди, которые хотят тебе навредить. Вернее, они уже тебе успели навре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Как? – опять напряг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закусил нижнюю губу. Опустился на корточки перед Вассой, взял ее руки в свои. Васса немедленно вырвала из его ладоней руки, спрятала их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 родители не погибли в автокатастрофе. Их убили, – тихо произнес Илья. Вассу словно в грудь ударили, она даже дернулась непроизвольно – такое впечатление произвели на нее эти слова, она опустила голову, чувствуя, что глаза опять начинают жечь слезы. – И ты… с тобой они тоже кое-что сделали. Ты – жертва их эксперимент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м смысле? – с трудом спросила Васса, невольно прикоснувшись к своей груди. К тому месту, где располагался шр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Ты росла обычным, нормальным и здоровым ребенком. Пока тебе не сделали опера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у меня никакого порока сердца не было? В смысле, угрожающего жизни… – пробормот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легенда, – быстро заговорила Катя. – Призванная быть убедительной для окружающих и для тебя са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одителей зачем… убили? – с раздражением спросила Васса. Подумала: «А с чего, собственно, я должна верить этим люд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омешали бы экспериментировать над тобой. Ну какие нормальные родители согласятся на подобное? Ты по каким-то биологическим показателям стала вдруг интересна этим людям. Вернее, нелюд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людям? – скрив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и вправду не люди, – серьезно, взволнованно глядя на Вассу, произнес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 с тоской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опланетяне, – выкрикнул кто-то из собравшихся. Остальные засмеялись невесело, зашептались между собой. Разумеется, Васса сочла эти слова шуткой, причем довольно глупой. Она была готова допустить осторожную мысль о хирургах-экспериментаторах, но инопланетяне… Совсем не смеш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ожалению, это правда, – мрачно и с напором произнесла Катя. – Мы называем их алиенами. Алиены живут на Земле среди людей очень давно, с незапамятных времен. Они наблюдают за нами, ведут исследования, проводят эксперимен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дохнула и… успокоилась. То есть успокоилась она потому, что сказанное являлось чистым бредом и не имело никакого отношения ни к ней, Вассе, ни к ее родителям. Но, с другой стороны, она не считала, что находится сейчас в безопасности, среди этих странных товарищей. Возможно, психов. Хотя столько психов сразу… скорее это какая-то секта. Ее спокойствие было другого рода… Спокойствие человека, чьи представления о мире, при всех потерях и потрясениях, так и остались ненарушенными. Неизменны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 кив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веришь… – усмехнулся Илья, продолжая буравить Вассу взглядом. – Мало кто вер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 исключаю такую возможность, – пожала плечами Васса. – Всякое возможно в этой жизни, ни от чего нельзя зарекаться, я уже давно поняла. Только вот как их увидеть, этих… алие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их уже сто раз видела, ты с ними годы и даже, наверное, уже десятилетия знакома! – крикнул кто-то из собравших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то они?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и… из диспанс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ьян Демьянович? Алекс? И все прочие там? – удивилась Васса, окончательно потеряв доверие к похитителям. Но все же она решила скрывать свои истинные чувства. Проще же подыграть этим ненормальным, а потом смыться от н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се алиены, да. Пришель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их корабль? Космический, в смысле… – поинтересова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и тут живут хрен знает сколько, в котором уже поколении причем! Нет, ну летает к ним иногда челнок… – эмоционально заорал какой-то парень. – Некоторые из них и планету свою не видели, только на картин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чно? – осторожно спросила Васса. – Но выглядят они совсем как люди. Я Демьяна Демьяновича с раннего детства знаю. Если честно, то он ничем от обычного человека не отли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сказал, что пришельцы должны выглядеть как-то иначе, – пожал плечами Илья. – Они выглядят как мы. За исключением цвета кож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здрасьте… – все-таки вырвалось у Вассы ехид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не привлекать к себе внимания, алиены принимают специальный препарат, который подавляет их естественный пигмент в коже, – сложив руки на груди, спокойно пояснила Катя. – Они вынуждены делать это постоянно, иначе станут слишком заметны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ого они на самом деле цвета? Зеленые или синие? – опять не сдержа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еленые и не синие, а… золотисто-оранжевые. Цвет персика, лососины… Оранжевый в красноту, с розовым. Сложный оттенок, словом, – хладнокровно ответила Катя. – Но его не спутаешь ни с чем. Ты спросишь – как у индейцев, которых еще называют краснокожими? А я тебе отвечу – нет. Ты спросишь – цвет ожога, как бывает, когда загораешь целый день без защитного крема? Тоже нет. На солнце так не обгоришь… Оранжево-розово-желто-золотистый? Ну, как-то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рно представила, – вздохнув, кив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алиен не примет вовремя препарат, подавляющий пигмент, то его кожа станет естественного цвета. Естественный для алиена, но не для землян. То есть людей. Ты спросишь – такое случалось? Да. И эти истории даже описаны в медицине… Но, разумеется, с «разгадкой». Объяснение такое – человек съел много моркови, например. Очень много моркови… Логично? Логи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а о подобном, – спокойно соглас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иены распространяют подобные сведения, чтобы обезопасить себя и не вызывать панику у людей. Подобные истории часто упоминаются в медицинских передачах. Наряду с теми медицинскими казусами, которые случаются уже только с людьми. Это тактика алиенов – любому необычному факту дать логичное объяснение, смешать его с другими фактами, вполне привычными и знакомыми мног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сихологи, чего уж там, – фыркнула одна из девушек в за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чреждение, то есть кардиодиспансер – центральный, скажем так, офис алиенов. В России и в мире вообще. Почему офис у нас, в Кострове? Да потому что в большом городе много ненужного внимания, – точно читая печатный текст, опять затараторила Катя. – У алиенов центры по всей планете. Алиены полностью включены в нашу жизнь, некоторые из них даже занимают высокие посты в наших правительствах. Нет, инопланетян не так много, чтобы уж прям на каждом шагу с ними сталкиваться, но они есть везде, они максимально рационально распределились по земному шару и преспокойно ведут свои дела… Они были на Земле всегда. Ребята, где экр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то-то из юношей повесил на стене большой экран, Катя включила проектор, встала рядом с экраном, держа в руке что-то вроде указки. Свет чуть приглуш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иены – пришельцы из космоса, их родина – планета Эрта. Но дома им, видимо, не жилось, они основали свою колонию на Земле много веков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экране одна картинка сменяла друг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ы здесь видим, – комментировала их Катя. – Перед нами наскальная живопись каменного века. Изображение охоты, людей, животных… Древний человек рисовал то, что видел. А видел он и вот это. Классический летающий объект. – Катя, ткнув указкой в экран, с улыбкой кивнула Вассе. – Вот статуэтки более позднего периода, фрески… Угадываются космические корабли, пилоты, еще какие-то неведомые технологии… А вот фото тех сооружений, которые до сих пор вызывают удивление у современного человека. Данные объекты ну никак не могли быть построены при тогдашнем уровне развития цивилизац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стало невыносимо, почти до зубовного скрежета, скучно. Чем дальше, тем меньше она верила этим странным людям, которые зачем-то ее похитили и принялись насильно втолковывать какую-ту ерунду. Причем довольно-таки известную ерунду, которую никто и не скры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так называемый палеоконтакт – гипотетическое посещение Земли в прошлом разумными существами внеземного происхождения, предположительно отраженное в некоторых памятниках земной культуры – вовсе не выдумка, – с пулеметной скоростью тараторила Катя. – Судя по всему, алиены оказались на Земле в момент зарождения человечества. Постоянно они тут жили в древности или посещали Землю лишь изредка в те времена, прилетая на космических кораблях, сказать сложно. Библейский пророк Иезекииль видел в небе странную машину, приземлившуюся в Халдее, в 593 году до нашей эры. А хроники Римской империи? Там тоже много чего интересного и странного… Астроном Галлей видел в небе странный светящийся объек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лушая ее уже вполуха, огляделась – нет ли возможности удрать отсюда, вот прям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Известный ученый Циолковский выступал с идеей возможного посещения Земли инопланетянами. Эрих фон Дэникен, Захария Ситчин, Александр Казанцев, Матест Агрест… – сыпала Катя именами, но Васса уже потеряла к происходящему всякий интерес. – В двадцатом веке свидетельств о визитах инопланетян все больше. Некоторые люди уже начали догадываться, что мы, возможно, не просто наблюдаем визитеров со стороны, а они живут среди нас. Они как м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хотят алиены? – не выдержала и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ак мы и знаем, – засмеялась Катя. – Мы пока можем лишь сделать некоторые выводы. Они здесь, они внедряются во все сферы нашей жизни, влияют на нее, делают ее хуже… Они ведут над людьми какие-то опыты, управляют климатом и общественным сознанием. Зачем война? Все эти пиф-паф, бластеры и огнеметы? Это дорого и хлопотно. Алиены уничтожают людей постепенно. Сталкивая их между собой. Устраивая войны, революции, насылая эпидемии и распространяя дикие слухи… Зачем убивать? Можно же попросту отбить всякую охоту к продолжению рода. Никого не надо специально отстреливать! Если правильно все устроить, то люди сами доведут себя до крайней черты и просто-напросто вымрут. С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ет войн и революций сложно согласиться, – вдруг вступил в разговор один из присутствующих, мужчина средних лет. – Мы, люди, сами по себе неидеальны… Но вот в климатическое оружие я очень даже верю. Стихийные бедствия – ураганы, засухи, аномально сильные морозы, чересчур снежные зимы… Цунами, торнадо, землетрясения… А если устроить стихийное бедствие в нужном месте, то можно сразу несколько зайцев убить. Вызвать жертвы, панику, аварию на атомной станции, затем цунами… Ни с какой бойней не сравн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можно управлять климатом? – кисл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как. Особенно локально… Натыкал вышек, антенн, которые испускают электромагнитные излучение, то есть, по сути, создал огромную «микроволновку» и нагрел воздух, учитывая направление ветра. Теплый воздух столкнулся с холодным фронтом – вот вам и гроза. Шквал. Ливень. Опять же, цу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Давайте про цунами потом как-нибудь. То есть вы не знаете, что они со мной сделали? – спросила Васса, прижав ладонь к гр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о что-то определенно особенное сделали, раз они с тобой так носятся, – с сочувствием произнес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лестно… – пробормотала Васса. Ничему из сказанного она не поверила, но было как-то неприятно из-за того, что некоторые люди считали ее жертвой бесчеловечных экспериментов. – Ладно, допустим. На Земле живут алиены, и они нам всякие пакости устраивают… Но. Кто вы тогда? – Она встала и повела вокруг ру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не поняла? – поднялся и Илья ей навстречу. – Мы, мы все… не только здесь, а по всему миру тоже есть наши ячейки… мы, Васса, Сопротив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 я и знала! – подумала Васса. – Сопротивление. Совсем люди от скуки сбрендили. Ну а что, интересное развлеченьице… Но эта организация типа секты, я это сразу определ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те… Так вы думаете, что нынешний дождь без конца и края – это тоже дело рук алиенов? – спросила она. – Результат воздействия климатического оруж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 кто-то крикнул ей в ответ. – Ясное д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только дождь! – воскликнул Илья. – Пугать одним дождем скучно. Как заставить замереть жизнь, привести экономику в полный упадок, принудить людей отказаться от рождения детей, создания семьи, свести всех с ума… Тут схема посложнее. Надо не просто устроить, как ты говоришь, дождь без конца и края… Надо еще выдвинуть в мэры совершенно одиозную личность – господина Канатчикова. Он не алиен, он человек… Но легко поддается манипуляциям своих приближенных, среди которых есть алиен. Канатчикову посоветовали сделать входы в подъезды на уровне земли. Он сделал. Ему посоветовали поменять ливневку. Поменял. И опа – дожди затопили весь город и все первые этажи… Создалась совершенно депрессивная атмосфера! А если еще парочку ретрансляторов поставить, испускающих инфразвук, то у многих начнется совсем уж жестокая депрессия, тоска… Инфразвук люди не слышат, но с ним психика ломается – ого-го. Сейчас ведь столько вышек вокруг, что не разберешься, где обычное средство связи, а где от вышки – подозрительное излучение. Коммунальщики не в курсе, документов от хозяев антенн у них нет, они только глазами хлопают, если общественность пытается у них что-то выяснить, эти деятели начинают на какие-то левые конторы ссылаться. То есть коммунальщики сами не знают, что у них под носом твор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ме того, алиены проводят эксперименты над живыми существами, – заметила Ка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минутку… Получается, я – тоже какой-то уникальный биологический объект, а моих родителей специально убили, чтобы свободно проводить надо мной эксперименты… но почему ж тогда тетю Полю эти алиены не убили-то? Смысл убивать родителей, если я все равно под присмотром близкого человека оказ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наступила тишина. Затем Илья осторожно произне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лько не волнуйся, Васса. Кто знает, насколько пострадало твое здоровье… Коро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твоя тетя, – выпалила Катя. – Это вообще не человек. И не алиен. Это роб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заявление стало последней каплей. Если до того Васса чисто теоретически, конечно, могла понять этих ребят, называющих себя сопротивленцами (ну мало ли, начитались всякого, насмотрелись ерунды по какому-нибудь каналу, специализирующемуся на всяких аномальных явлениях, решили развлечься, взбодриться, поиграть, воображая себя при этом героями и спасителями), то теперь она окончательно разочаровалась в них. Просто идиоты – вот они кто. Заигрались настолько, что совсем свихнулись. Назвали тетю Полю – единственную, родную, любимую! – робо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веришь, – глядя на Вассу, вздохнул Илья. – Конечно, в такое сложно поверить… Она ведь как живая, как настоящая, да? Но это говорит о том, что алиены весьма подкованы технически, раз сумели создать антропоморфного робота, ничем не отличающегося от живого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ропоморфного? – пере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озданного по образу и подобию… Это робот-нянька, – хладнокровно произнесла Ка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тиснула зу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тя продолж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сложно догадаться, что такой робот – не человек. Живешь рядом с этим созданием и даже не подозреваешь, что оно полностью искусственное… Робот говорит, слушает, показывает эмоции… Все человеческие реакции у него в наличии. Он может есть и пить, правда, старается делать это не слишком часто, объясняя тем, что уже перекусил и не голодный. Но, если обстоятельства вынуждают, ест, а потом, запершись в туалете, опорожняет контейнер внутри себя. Робот шуршит туалетной бумагой, спускает воду, прыскает в воздух освежителем. Моет руки, иногда споласкивает свое тело, оно ведь тоже может запачкаться. Но делает это тоже не часто. Просто запирает дверь изнутри и включает душ. Робот ложится спать, ворочается во сне, иногда храпит даже, смешно себя ведет спросонья. У роботов весьма специфическая внешность, которую можно назвать неопределенной. В молодости роботы выглядят старообразными, потом словно догоняют свой возраст, что ли. Не разберешь особо, сорок лет такому «человеку» или все шестьдесят. Часто говорят – с возрастом человек стал выглядеть лучше. Когда слышишь подобное, есть повод подозревать, что перед тобой, скорее всего, антропоморфный робот, созданный алиенами, а не живой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она убедительно излагает, – подумала уныло Васса. – Но все равно это бр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оты производят впечатление интровертов, даже социофобов. То есть людей, которые не склонны к общению. У них почти нет друзей, все их истории любви, дружбы, общения с коллегами – обычно где-то в прошлом. Но и дикарями они тоже не выглядят при этом. Вполне могут поболтать с соседкой, например. Но никогда не сокращают дистанцию. И тем самым создают впечатление пусть и нелюдимого, но вполне нормального человека. Это все, кстати, не мои личные измышления, я тебе говорю о том опыте наблюдений, что за века накопили сопротивлен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ка? – вырвалось у Вас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два последних столетия Сопротивление существует как организация, – вступил в разговор Илья. – Алиены догадываются о нас, о том, что мы собираем сведения о н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ни могут вас убить, что ли? – усмехну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Зачем привлекать к себе внимание, навешивать на себя лишние хлопоты… – возразила Катя. – Мы же уже сказали тебе о том, как действуют алиены. Они просто смешивают реальные факты с ворохом откровенно бредовых вымыслов. Те же передачи на специальных каналах об аномальных явлениях – послушав их, любой нормальный человек скептически скривится. У тебя же именно такая реакция сейчас была, когда мы только начали наш разговор? Например. Кто-то увидел НЛО прошлым вечером. Реально причем увидел, и он решил рассказать об этом… Значит, параллельно надо выпустить полупьяного чудика на экран, который будет вещать о том, что вчера столкнулся с лупоглазыми зелеными пришельцами и они проводили над ними эксперименты. Нормальный человек после такого лучше промолчит об увиденном, передумает давать интервью. Никто не хочет выглядеть сумасшедшим. Ведь если после такого чудика на экране появишься ты, Васса, и заявишь, что пришельцы существуют, и расскажешь о том, как алиены проводили над тобой операцию, уверяю, тебе никто не поверит. Народ сочтет тебя за очередную сумасшедшую. Которая свихнулась после вполне реальной операции на сердце. И теперь все врачи у тебя – зловещие инопланетяне. Зритель подумает – ах, бедняжка, у нее крыша поехала после той аварии, в которой погибли ее родители, и она сама чуть не отправилась на тот свет. Словом, алиены умеют напустить тумана, в котором уже не отличишь реальность от выдумки. Повторю, чтобы ты не расслаблялась. Алиены не такие уж и безопасные. Да, они ловко уходят от откровенных убийств, но иногда, когда им требуется устранить кого-либо, они без сомнений делают это. Разумеется, маскируя произошедшее под несчастный случай, трагическую случайность и тому подоб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раги, Васса. Они убили твоих родителей. Помни об этом, – тихо добавил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вы от меня хотите? – устал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ты была с нами, – совершенно серьезно произнес тот. – Кроме того, именно у тебя есть возможность наблюдать за ними. У нас, в общем, корыстный интерес к тебе, я говорю откровенно, – засмеялся Илья. – Ты постоянно с ними общаешься, посещая их центр. Кардиодиспансер… Ты замечала, кстати, как там мало посетителей, то есть больных? Туда не попасть простому челове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ничего интересного, – сух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ак сказать… Другой момент, – деловито продолжил Илья. – Ты ведь сейчас работаешь на заводе по производству поту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 угрюмо буркнула Васса. Она чувствовала себя усталой и разбитой, эта странная беседа совершенно вымотала ее. Ей даже притворяться расхотелось! – Ну уж потус-то кому интересен… Обычная бур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кажи! – крикнули из 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ус – действительно обычная бурда, – в разговор опять стремительно вмешалась Катя. – Популярный напиток для масс. Как пиво, квас или газировка, которую раньше все пили… Значит, в нее можно подмешать то самое специальное вещество, которое меняет цвет кожи у алиенов. Это ведь так просто, в любом месте Земли вышел алиен из дома, купил в любом супермаркете банку потуса. И нет проблем. Это гораздо проще, чем перевозить по всему миру партии специального препарата, передавать их как-то… мы же тебе объясняем: алиены – те еще оптимизаторы. Которые не собираются делать ничего лиш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тус пьют и люди… – подумав, заметила Васса. – Я его пью иногда, к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На людей потус никак не действует. И он действительно кажется вкусным, если к нему привыкнуть, – покачала головой Ка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 с тоской произнесла Васса. – На заводе тоже одни алиены,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от как раз на заводе по производству потуса в основном работают люди. Зачем алиенам тратить на это время… Они найдут, чем поинтереснее заняться. Кто-то там есть из алиенов, безусловно, но дело не в этом. Ты единственная, Васса, у нас, в Кострове, кто работает на заводе и знает теперь тайну потуса… Возможно, тебе удастся что-то разведать о том самом таинственном ингредиенте. Тебя ведь туда твой врач устро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как раз о том, что алиены на заводе – хозяе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тала. Я хочу д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устала… – подскочил к ней Илья. – Ладно, ребята, давайте все перенесем на потом. У человека и так здоровье слаб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еня отпустите?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нечно. Мы люди, а не алие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давайте тогда расходиться, друзья, – заметила Катя. – Васса, ты только не обижайся, но мы опять наденем тебе мешок на голову, ладно? Все-таки наше тайное место… О нем никто не должен 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тя, может быть, обойдемся без этого? – негромко спросил ее Илья. – Без мешков на голов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елестно. Ты готов рисковать своими товарищ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не выдаст н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впервые поговорил с этой девушкой и понял, что она кристальной души человек, – улыбнулась немного нервно Катя. – И она нас сто процентов не выдас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ыдам, – сказала Васса. – Я тоже неплохо знаю человеческую психологию. Мне никто не поверит. И вообще, зачем мне портить отношения с Демьяном Демьяновичем и другими… С тетей Полей… Вот еще, пугать ее тем, что меня сегодня похитили. Выставлять себя дурочкой на заводе… Зачем? Мне чудом досталась эта работа. Не собираюсь ее терять. Я вам не верю. Вообще. Вы заигрались, ребята… Так что не спорьте. – Васса сама натянула себе на голову мешок. – Куда ид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уза. Тишина. У Вассы даже мурашки по спине побежали, пока она стояла вот так, в тишине, а все вокруг молчали. Наверное, переглядывались, решая ее судьб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вожу тебя, Васса, – сказал Илья и осторожно взял ее за руку. – Мы дойдем до фургона, а затем я довезу тебя до твоего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повел Вассу. Они шли довольно долго, шаги гулким эхом отражались от ст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ся, – сказал Илья. – Если ты думаешь, что я веду тебя куда-то в укромное место, чтобы избавиться от тебя, то это не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боюсь смерти, – неожиданно призна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как ты сегодня стояла на кладбище, у могилы родителей… Васса, Васса… Какое необыкновенное у тебя имя. Ты… вообще необыкновенный человек, величайшего мужества, ты поним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очень хотел, чтобы ты к нам присоединилась. Надеюсь, со временем так и произойдет. Надо просто подождать, чтобы ты привыкла к тому, о чем мы тебе сегодня рассказали… Конечно, это все прозвучало фантастичес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по-прежнему настаиваешь, что тетя Поля – робот? – мрач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рю ни капли… Но допустим. Чисто теоретически! Как это прове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 Робот не допустит никаких проверок, он просто ускользнет, отговорится… отобьется, в конце концов, если на него кто-то нападет. Посторонний! Тебе он вреда не причинит, но ловко уйдет от любой проверки. Осторожно, вот тут ступенька… – Илья перехватил Вассу креп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нопка у нее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засмеялся даже с каким-то умиле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е нет кнопки – на виду, по крайней мере! Это же риск… случайного нажатия. Робот реагирует на кодовые слова. Обычно это цитата из классической литературы. Но не самая популярная, скорее известная редким знатокам. Злая ирония,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ие кодовые слова у тети По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Васса, – добродушно и ласково произнес тот. – Хотя, говорят, можно вычислить. Ты, может быть, замечала, что тетя иногда… зависает как будто? После некоторых слов, фраз, если слышит их от тебя или по телевизору. Или в чьем-то разговоре… Возможно, эти слова очень близки к коду. Попробуй подобрать подходящую цитату. Я вот, например, знаю историю, в которой один робот вырубался, когда слышал цитату из Гом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произойдет, когда я подберу к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в точности повторишь его вслух, то твоя тетя Поля замрет уже на более долгое время. Где-то на минуту… Потом она придет в себя, и все будет выглядеть так, что пожилой человек на некоторое время выпал из действительности, отключилось сознание… Слишком глубоко задумался! Она очухается и скажет, что ей сейчас не по себе стало. Это потому сделано, чтобы робот случайно не отключился. Ну мало ли, идет по телевизору старая пьеса, и там произносят роковые сл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нимаю. Зачем тогда это вообще нужно? – с досадой восклик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кодовую фразу произносят специально, чтобы выключить робота, то после того, как он зависнет, надо залезть куда-то сзади, где шея, и открыть там панель. Под панелью – уже настоящий сенсорный выключатель. То есть та самая кнопка, о которой ты спрашивала! Осторожней, мы уже пришли, сейчас я помогу сесть тебе в фург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ели, фургон тронулся с ме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уже снять мешок с себя,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 ответила, сидела молча всю дорогу в этом меш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останови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сам осторожно снял с ее головы мешок. Волосы у нее рассыпались по плечам. Илья смотрел на Вассу и молчал. Потом произнес печ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забыл, какими красивыми могут быть девушки… Алиены заставили их спрятаться под маски, в бесформенную одежду, сделали их бесцветными и незаметны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Ты что, серьезно? Все эти эпидемии – тоже дело рук алиенов? – Васса широко открыла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сключено. Возможно, все эти вирусы вырвались из их лаборатории. А может, и нет, но алиены очень умело развернули эту ситуацию в нужную им сторону. Воспользовались страхом людей, усилили напряжение в обществе… Во время одной из вспышек накрутили общество донельзя, набросали противоречивой информации, столкнули лбами группы людей. Мир затрясло. В результате одни даже спать стали в защитных масках, другие вообще не считали инфекцию чем-то серьезным… Люди мазали себя санитайзерами даже тогда, когда угроза заражения исчезла, и снизили способность своего организма сопротивляться. Из-за этого они легко подхватили кучу новых вирусов, а те, кто называл себя вирусными диссидентами, заразились уже от них. В какой-то момент ситуация полностью вышла из-под контроля, и карантины стали частью нашей жизни. Экономика рухнула. Ну, а бедность и страх перед заражением, несмотря на постоянный выпуск вакцин, убили все желание жить. Люди перестали жить, они теперь выживают. То есть вымирают потихонеч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на правду, – пробормотала Васса. – Но, знаешь, такое могло произойти и без влияния алиенов. Люди сами разрушили свой привычный мир. А вы, сопротивленцы, придумали каких-то там алиенов и на них все свалили. Это же так просто – перекинуть на кого-то вину! Дожди зачастили? Алиены виноваты! Рукожопы из коммунальной службы неправильную ливневку сделали – алиены винова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Васса, сознание человека, привыкшего видеть инопланетян прямыми агрессорами. Кино и литература прошлого очень тому поспособствовали, – нахмурился Илья, на его щеках вспыхнул румянец. – Ты видишь нашествие пришельцев так – прилетели захватчики, начали войну миров, затеяли тотальную зачистку… ну, все то, о чем мы говорили. Только это тактика людей. Землян, в смысле… Алиены – они сложнее, если можно так выразиться. Их тактика – не прямой бой, а диверсии. Постепенное и незаметное уничтожение противника. Они никуда не торопятся, они не тратят свои ресурсы, они берегут себя. Они не собираются гибнуть на полях сражений. Их война – незаметная, бескровная, долгая, но не менее страшная, чем непосредственный штурм. Параллельно они тут еще какие-то свои проблемы решают, ведут исследов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устим, все так. Что собираются делать сопротивлен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хотим уничтожить алиенов. Действуя своими методами. Раскрыть планы противников – это раз… Работать на упреждение. Поэтому ты так нужна нам, кстати. Второе – показать миру алиенов. Если мы найдем секретный препарат, с помощью которого они подавляют свою пигментацию, и уничтожим его, то в один прекрасный день вычислить алиенов станет очень легко. По цвету их кожи. Ты нужна нам дважды, Васса, правда… Ты – сокровище. Чудо. Поним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выдержала, улыбнулась скептичес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уничтожим их. И мир вновь станет прежним. Веселым и ярким. Красивым, – со сдержанной страстью произнес Илья. – Подумай, Васса, над моими словами. Понаблюдай за окружающими. И ни в коем случае не открывайся, не рассказывай никому о том, что произошло сегодня. – Илья резким движением взъерошил волосы. – Я опасаюсь не за нас. Не за то, что нас разоблачат. То есть я, разумеется, переживаю за своих, за наших, и все такое… Но больше всего я, лично я, боюсь за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Поняла, – кротко ответила Васса. – Я по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встречи,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по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лезла из фургона, накинула капюшон. Фургон уехал, Васса осталась одна на улице. Она направилась не в сторону дома, а в соседний квартал. Надо было проветрить голову, что ли… Забыть хоть ненадолго обо всем услышанном. Неподалеку находились старый парк и пруд. Сейчас парк был закрыт, поскольку пруд переполнила вода, захватив собой всю низину. Васса залезла на кирпичный постамент у входа и сквозь решетку стала смотреть на темную поверхность воды, на которой лопались пузырьки от капель дождя. В сумерках казалось, будто у поверхности плавает какая-то тень. Нарезает круги вокруг покачивающейся на воде у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мотрела так долго и напряженно, не моргая, что у нее даже заломило глаза. Она зажмурилась, затрясла головой. Услышала плеск. Открыла глаза, поморгала. Утка куда-то исчезла с поверхности. Вот только что была тут и вдруг исчез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орее всего нырнула в воду, за рыбкой. Утки так часто делают. Нырнут, а потом – очередной всплеск, и они появляются, но в каком-то другом месте, неподале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глядывала пруд, ждала утку. Ждала минуту, другую… Утка не могла находиться так долго под водой, без воздуха… «Наверное, я просмотрела, как она вынырнула, – решила Васса. – Или она и вовсе улетела, а я просто не заметила э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ернулась к своему дому, закарабкалась по железной кривой лестнице, затем оказалась в подъезде. Внизу, во все пространство холла первого этажа – вода. «Ну конечно, когда такое безобразие творится, невольно пришельцы начнут мерещиться!» – сердито подум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уже ждала ее у распахнутой в квартиру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конец-то, моя девочка… Что так долго опять? Все в поряд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столько искренней радости заключалось в голосе тети… «Если алиены действительно существуют, то они просто гении, – с иронией подумала Васса. – Такие чувства ни один актер прошлого, даже самый гениальный, не сыграл б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бняла тетушку, поцеловала ее в мягкую и теплую щеку. Теперь сказанное на тайном собрании показалось Вассе просто сном. Странным и глупым с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м это так вкусно пахнет, теть П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испекла печенье из овсяных хлопьев. Говорят, минимум калорий и масса польз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на все ради меня готова. Она простая женщина… Раньше пыталась радовать меня вкусной выпечкой, теперь вот новые диетические блюда освоила… Какой робот будет так стараться? Это любовь, это любовь, свойственная только живым люд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сапожки помогу снять… И руки, руки как следует мой! Я уже стол накры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ела за стол. Большая ваза с золотистым печеньем, рядом миска с клубни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ь Поль, а ты ужинать буд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детка, я уже перекусила, пока тебя ждала. Ешь сама, без ме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пробормотала Васса. – А что ты ела, теть П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Тетя улыбнулась хитро. – Если честно, то я съела две копченые сосиски с жареной картошкой. Такая вкуснятина, пусть и калорийная, уж прости ме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азав это, тетя убежала, в ее комнате загудел пылес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лезла из-за стола, заглянула в мусорное ведро, что располагалось под мойкой. Там лежали скрученные полоски из целлофана. Судя по всему, обертки от сосисок. Рядом – картофельные очист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ьфу ты… – подумала Васса с досадой на саму себя. – После общения с этими психами сама параноиком стан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никому не рассказала о своем похищении – ни тете, ни Демьяну Демьяновичу. И даже Милане не стала говорить. Потому что подруга потом просто так не отцепилась бы от Вассы. Захотела бы подробностей, ахала бы, ужасалась, возможно, потребовала бы разоблачения секты сумасшедших, которые называли себя сопротивленц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и самой Вассе уже через несколько дней все произошедшее казалось недоразумением, плохо разыгранной пьесой. Кстати. Вот именно! Возможно, эти люди были нормальными даже. Они просто занимались розыгрышами. Выведывали о ком-то всю подноготную, затем якобы похищали и морочили голову рассказами об алиенах. Наверное, кто-то простодушный вполне мог попасться на эту удочку и начинал верить в сказки о пришельцах. А «сопротивленцы» все снимали скрытой камерой и потом выкладывали куда-нибудь, в какую-нибудь закрытую группу, и потешались над доверчивыми дурач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с Миланой решили встретиться в ближайшие выходные в Фудкор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руги столкнулись в главном холле Фудкорта, в помещении санобработки. Там, в отдельных нишах, дул воздух с очистите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опять одна? – спросила Васса подругу. – Прости за бесцеремонность… но очень хочется познакомиться с твоим мужем. Ты о нем столько рассказывала. А я его даже не видела ни разу, фото на экране телефона не счит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вертелись в нишах, позволяя воздуху с очистителем свободно обдуть их, затем отправились искать себе местечко, где можно было бы посидеть и вдоволь наговор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вала Колю, но он не захотел выходить из дома. Ты знаешь, я дозвонилась до доктора Алекса из кардиодиспансера. Он сначала не понял, кто я, поэтому мне пришлось сказать, что я твоя знаком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тор Алекс сказал, что готов работать с Колей. Совершенно бесплатно! Я даже не ожидала… Ты же меня предупреждала, что, возможно, посторонним с улицы придется заплатить за консультацию… А обош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обрадовалась Васса и одновременно вспомнила байки «сопротивленцев» о том, что в диспансер настоящим больным не попасть. Получается, они и в этом вопросе врали. У Миланы же получилось записать мужа к психотерапев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кончательно убедилась в полной несостоятельности тех историй, что вывалили на нее любители теорий заговоров. «Надеюсь, никогда больше не встречусь с этими людьми!» – подум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кольку часть репертуара Фудкорта Васса и Милана изучили, то, перед тем как сесть где-нибудь, они долго бродили по закоулкам бывшей фабрики, искали что-то новенькое. То, чего не пробовали е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и выходные народу в Фудкорте было мало. Причина тому – усиление дождя. Никому не хотелось выходить из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асса уже привыкла что-то делать, двигаться, и мысль о том, что придется провести очередной день в четырех стенах, ее не привлекала. Ну, а Милане, судя по всему, да она это и не скрывала, было грустно находиться постоянно рядом с человеком, оккупировавшим див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давай вот тут сядем. Уютное местечко! Возьмем в том кафе по супу с креветками. Он не очень острый, но вкусный! По полпорции они делают, – предложила Васса, разглядывая меню, вывешенное на сте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Вот же рядом блинчики… Я хочу блинчики! – захлопала в ладоши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всем как ребенок!» – улыбнулась Васса. А вслух произнес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вспомнила. Это же неправильные блинчики! Ты их пробовала уже и чуть не плевалась потом… Сказала, что они безвкусные. Напоминают картон в сладком сироп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ереговаривались довольно громко, поскольку в этой части галереи играла музыка, а неподалеку, за сдвинутыми столами, расположилась большая компания, люди оживленно что-то обсуждали, смея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аходилась в полной уверенности, что к их с Миланой разговору никто не прислушивается, к тому же в самой блинной никого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шиб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ожиданно из-за стойки, совсем рядом, где-то в метре от подруг, поднялась женщина, то ли хозяйка, то ли работница этого кафе. Оказывается, она разбирала что-то внизу, под прилавком, и прекрасно расслышала то, что произнесла Васса. Васса даже вспомнила ее – точно, та самая женщина средних лет, с узкими и сжатыми в ниточку губами. На бейджике, пришпиленном к груди, имя – «Ната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начит – «неправильные блинчики»? – с холодной яростью спросила эта самая Наталья. – Между прочим, у меня все соответствует санитарным нормам. Ни одной жалобы, ни одной претензии за последний меся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не понравились ваши блинчики, я их пробовала на прошлой неделе, – нахмурилась Милана. – Да, точно. Как размокший карт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ж вы сразу-то свои претензии не предъявили, а? – Ярость в голосе у Натальи нараст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а, пошли отсюда, – прошептала Васса и потянула подругу за рука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 что случилось? – Откуда-то из-за перегородки, из глубины помещения, вдруг вынырнула Света в белом халате, накинутом на пле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н две фифы… антирекламу мне тут устроили, покупателей отпугива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говорили между собой, и никто нас не слышал… ой, – пробормотала Милана, уставившись на Све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никто, я же вас прекрасно услышала! – всплеснула руками Наталья. – Свет, ты представляешь… Вон та, рыжая, совсем совесть потеряла. Говорит, мои блинчики – что карт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 она назвала твои блины картоном? – Ноздри у Светы стали отчетливо разду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мать Светы… надо же. Как нарочно!» – с тоской подум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робовала ваши блинчики, я… – начала Васса и замолчала. Она просто не знала, что тут еще можно 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х не пробовала, а претензии предъявляешь? – угрожающе прошипела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хабалка та еще! А эта дурочка, что рядом с ней, и рада ее слушать, – глядя с ненавистью на Вассу, произнесла Ната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 а я их знаю, – сказала Света. – Ладно, тихо тут, – опять прошипела она, обращаясь к подругам. – Валите отсюда. – Потом обернулась к матери: – Мам, не обращай внимания, я сама разберу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тащила Милану за собой. Они трусцой пробежали по коридору, свернули в другую галерею, поднялись по железной лестнице и очутились в просторном светлом помещении с высокими окнами. Взяли по стакану фруктового смузи и сели возле окон, свободных мест здесь было м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еприятно получилось… – пробормот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нарочно! – вздохнула Милана. – Это оказалась мать Све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сама Света тут как тут. Мне кажется, она теперь не даст нам покоя на рабо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блинчики отвратительные, я ничего не придумывала! – всплеснула руками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ю-верю! – засмеялась Васса. – Ладно, забудь. Она, конечно, вредина та еще, Светка, но уволить нас она не сможет. Я точно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 окном – крыши соседних зданий, входивших в бывший фабричный комплекс. Одни здания выше, другие ниже. Все утыкано антеннами, двое рабочих в оранжевых жилетах чинили одну из крыш, верно, там была прореха, в которую затекала в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ы они не упали… – сказала Милана, заметив, что Васса тоже наблюдает за тем, что происходит за окном. – Скользко из-за дожд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со страховкой, видишь… Как надоел этот бесконечный дождь! – внезапно с чувством произнесла Васса. – Тебе не кажется, что это все неспроста? И, возможно, кто-то управляет клима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совершенно не удивилась ее вопросу. Пожала плеч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то знает… Многие говорят о том, что на нас испытывают климатическое оружие. Чтобы мы из дому лишний раз не выходили, вирусы не распространяли. Но как это до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 эти антен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з-за них все время спорят, сколько я себя помню, – согласилась Милана. Кажется, вопросы Вассы ее ничуть не удивили, показались вполне обычными. – В новостях недавно было – кто-то опять жаловался на антенну, которую человеку перед домом поставили. Типа голова от нее болит и все такое… А стали выяснять – антенна-то еще не подключе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пичная история, – заметила Васса. – Даже слишком типичная. Подозрительные жильцы, которые страдают от паранойи… Я еще объявления с ошибками видела на столбах… Из серии – нас хотят уничтожить излучением. Даже так – «нас хатят унечтожыть излучениям…». Словно кто-то безграмотный написал. Чтобы всем стало ясно, что те, кто против антенн, психи и дураки с манией преследования. Это очень тонко, очень-очень тонко и хит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 чем? – с изумлением спросила подругу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Не обращай внимания. Я уже не знаю, чему ве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 – Милана похлопала Вассу по руке. – Все сейчас немного сумасшедш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замолчала, опустив голову, потом улыбнулась печально. Наверное, в этот момент Милана думала о своем муже Коле. Васса тоже захотела сказать подруге что-то ободряющее, но не усп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 их столику решительно подошел Рэм в защитном костюме черного цвета, в руках он держал шлем. Не дожидаясь приглашения, Рэм сел на стул напротив по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Рэм, – растерянно произнес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Рэм, – поздоровалась и Васса. – Тебе ч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Короче. Надо ухо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о? – изумилась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ть? Вот еще! – Это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те. Света очень зла. Вы в курсе, что у нее везде знакомые, со всеми она поддерживает отношения… Она ж у нас главная атаманша и завод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она собрала свою стаю, мы в курсе, – согласилась Милана. – И что теп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бестолковые… На вас уже объявлена охота. Вернее, на тебя, Васса. Именно тебя Света считает сейчас воплощением зла. Про Милану речи нет. Света разослала сообщения кое-кому, тебя хотят проучить, Васса. У выхода тебя уже жд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будет? – мрачно спросила Васса. Ей вдруг стало не по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всего тебя побьют. Не до смерти, конечно. Но неприятно. Могут нос сломать, синяков настав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позвонить в полицию! – Милана схватила Вассу за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 полиции у Светки есть какой-то знакомый. Нет, про полицию это правильно, только вот Света тогда это все надолго запомнит и будет мстить по возрастающей. Она считает, что ты страшно оскорбила ее родную мать, Васса. Она твердит, что тебя надо проучить. Камеры у входа скорее всего отключат, свои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сидела вся бледная, испуганно смотрела на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делать? – прошептала она. – Ужас… Кто знал, что от этих несчастных блинчиков столько проблем возник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ейчас вызову такси, и ты уедешь домой, Милана. Тебя спокойно пропустят. Ты им не нужна, Света рассказала только о Вассе… так что ты просто уедешь домой. А Вассу я выведу через служебный вход, отвезу сам. И никаких проб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А что потом? – спрос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Света все уже забудет. Она вспыльчивая, но очень отходчивая, – пояснил Рэм. – Я ее наизусть знаю. Побузит, поорет, потом остынет. Ну, а те ребята, что на входе, тоже забудут. У них, может, таких происшествий – каждый вечер по десятку. Если вы послушаете меня сейчас, девочки, то ситуация разрешится самым бескровным образом. Сама по себе рассосется. Завтра уже никто ни о чем не вспомнит. И вы можете преспокойно ходить сюда, главное, не заглядывайте на тот этаж, где Светкина мать работает. В ближайшее время не заглядывайте, конечно, потом-то делайте что хотите. Только блины там больше не берите. Они и вправду как картон, тут я полностью соглас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а с чего ты вдруг решил пойти против Светы? – удивленно спросила Васса. – Если она узнает, что ты за меня опять вступился, то разозлится на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о она не будет злиться, говорю, – возразил Рэм. – Не хочу портить отношения с начальством. Они велели за тобой приглядывать, за такой болящей и несчастной, я и делаю это. Блин, ну что ж вам все разжевывать-то приходится… – с тоскливым раздражением произнес он. – Я прям как дипломат международного уровня… пытаюсь этот бред разрулить, а вы не понимаете… Ну стукнут эти придурки тебя, Васса, ну поплохеет тебе, слабенькой… Вдруг умрешь ты? А мне отвечать. И Светке проблемы. Я хочу все тихо и мирно устроить, поним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ав, – сказала Милана. – Может быть, действительно стоит его послушаться, 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Ладно, пусть по-твоему! – согласилась Васса. – Как скажешь,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Короче, сиди тут, никуда не уходи. Такси уже у входа, я сейчас Миланку посажу в него, проконтролирую все и верну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кивн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с Миланой ушли. Васса осталась одна. Допила смузи, давно превратившийся в теплую фруктовую водичку. За окном, по крыше, ползали на коленях рабочие, приколачивали лист железа к кры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чнулась она. Рэм стоял р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молча последовала за ним. Они прошли в конец зала, затем спустились по служебной лестнице. Далее по стеклянному проходу попали в другое здание. Потом, тоже через очередной проход, оказались в третьем. Кафе, кафе, запах еды, люди за столиками… В одном из помещений играли в бильяр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с чего я должна верить этому Рэму? – неожиданно спохватилась Васса. – Он же парень Светы. Он на ее стороне, не на моей, пусть он хоть сто раз не хочет связываться со своим начальством… Это ведь очень хитрый ход – избавиться от свидетельницы, то есть от Миланы. И делай теперь со мной что угодно… Он же убить меня может. Сбросит потом мое тело в какую-нибудь канаву… Я же ему как кость в горле – ненужные хлопоты на работе. Стоп! Или у меня действительно началась параной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очутились в коридоре, заканчивающемся тупи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ут были только туалетные двери на одной стороне. На другой стене – смешные картинки в рамах. И никакого вых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 тут. Смотри, чтобы тебя никто не заметил, – скомандовал Рэм, а затем зашел в самую крайнюю, что у торца стены, кабинку. Васса пожала плечами. Мало ли, приспичило человеку… Она принялась разглядывать картины на стене. В это время зашумела где-то спускаемая вода, затем дверь одной из кабинок, той, что ближе к выходу, откры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з нее вышла немолодая грузная женщина. В первый момент Васса ее не узнала, а потом вспомнила – это же Ильинична. Та самая. Из трам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быстро повернулась к ней спиной в надежде, что Ильинична не заметит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з последней кабинки выглянул Рэм, произнес негром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стоишь? Идем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Туда?! – опешила Васса. Оглянулась – Ильинична вышла из коридорчика и теперь стояла в общем зале, у ближайшего павильона. И непонятно – то ли она косилась Вассе вслед, то ли придирчиво изучала меню, что висело над павильо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йду с тобой туда! – возмущенно прошипе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упрямица… – Рэм выскочил, схватил Вассу за руку и потянул за собой. Васса пыталась упираться, но не очень-то получилось – Рэм был много сильнее. Цепляясь за дверь, Васса невольно повернулась к концу корид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инична стояла все там же и внимательно смотрела на Вассу. Не исключено, что она заметила и Рэма. То есть, получается, эта вредная тетка стала свидетельницей того, как Васса закрылась в туалетной кабинке с парнем. Какая гад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теперь-то трамвайная вредина наверняка убедилась в своей правоте, в том, что Васса – наглая бесстыдница, как Ильинична и предполагала с самого нач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я не собира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ихо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туалете, довольно просторном, с черного цвета унитазом и с черным же умывальником, царила полутьма. Слышалась негромкая музыка из динамиков. Рэм возился у боковой сте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чи. – Он надавил на какой-то рычаг в стене, и та внезапно начала отползать. В лицо Вассе дунуло холодом и сыростью. «Тайный ход!» – озарило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сделал шаг туда, за стену, протянул руку Вас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за м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если это ловушка? – подумала Васса. – Они со Светкой вместе этот план придумали… Я поп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т момент в дверь постучали. Еще постучали. Грохот, потом возмущенный голос Ильинич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ам точно говорю, они тут вдвоем заперлись! Я их видела! Открывайте, открывайте… Поймаем их прямо на горя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бросилась за Рэмом в сырую тьму. Дверь за ее спиной сдвинулась, медленно поплыла назад, превращаясь в стену. Пара секунд – и проем закрылся. Васса теперь была наедине с Рэмом внутри какого-то тайного х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Щелк. Вспыхнули светильники на потолке. Васса огляделась – дальше лестница, ведущая вниз. Может быть, есть смысл заорать, дать о себе знать? Ее услышат люди, те, что сейчас ворвались в туалет. Есть шанс, что они тоже догадаются о тайном ходе и спасут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ся, – тихо произнес Рэм. – Тут перила. Держись за них и двигайся сле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тал спускаться по лестнице. Васса направилась за ним. «Ну ладно. Буду думать, что Рэм не заманивает меня в ловушку, а действительно хочет предотвратить разборки со Светой и ее стаей. Вот интересные алиены, если они существуют, конечно… У них на заводе не пойми что творится, сплошные разборки и выяснения отношений между работниками, а они и не догадываются. Понабирали тоже не пойми к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то тайный ход, да? – не выдержала и спросила Васса, осторожно шагая по ступеням вни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па того, – ответ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ы узнал о н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ежи нашел. Это же фабрика раньше была, тут производили всякие секретные элементы для ракет и прочего… Ну, когда еще Советский Союз существовал. Эти чертежи были у тех, кто потом, в начале нашего века, эту фабрику пытался перестроить… Тоже какие-то нелегальные производства пытались тут наладить, в подземелье, но не вышло, сами разорились, или, не знаю, разборки у них какие-то между собой были… Короче, когда бывшую фабрику перестраивали в Фудкорт, об этих чертежах уже никто не з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 тебе они как поп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пия дома лежала. От прадеда осталась. Он тут работал в прошлом веке главным инженером. Меня в честь него назвали, к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ом? Интересное имя… Не хуже моего! – засмеялась Васса. – А еще кто про этот ход и прочие тайны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я, – спокойно ответ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можно трупы прятать, – опять засмеялась Васса, теперь уже едва сдерживая истери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это так непродуктивно, – заметил Рэм спокой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пустились и оказались в огромном помещении, чьи края терялись в темноте. Рэм надел шлем, включил фонарь на нем. Достал телефон, потыкал в экра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вонишь кому-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тоцикл вызыв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тоцикл?! Да он сюда не проедет! – возмут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едет. Есть такая возмож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это мотоцикл, а не… – Васса хотела сказать «обезьянка», но в этот момент услышала неподалеку гудение на низких нотах. А потом блеснул приближающийся свет. Еще немного, и напротив остановился мотоцикл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же… – недоверчиво пробормот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ставил свой мотоцикл у входа в Фудкорт, на парковке. Оттуда есть очень короткий путь до этого места, где мы с тобой сейчас находим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мы тем же путем выберемся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ам только мотоцикл и может проехать. Протиснуться! Один. Без водителя и уж тем более без пассажира. Нам придется выбираться отсюда другим пут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знаешь дор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мне ее знать, ее знает программа, которая установлена в мотоцикле. Она выбирает оптимальный маршрут, рассчитывает скорость, учитывает препятствия и появление других транспортных средств или, например, пешеходов… Связь со спутниками и все такое… Для передвижения под землей программа рассчитывает маршрут, опираясь на те сведения, что я загрузил в нее отдельно, ну и тут всякие сенсорные датчики установлены, на мотоцикле, вплоть до того, что все сквозняки, а значит, что и возможные проходы учитываются, источники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у всех машин сейчас? – с любопытством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засмеялся Рэм. – У моего мотоцикла уж побольше возможностей и опций, чем у городского транспорта. Я думаю, если бы мы сейчас оказались в какой-нибудь совершенно неразведанной пещере, тоже под землей, в которой до нас никого не было, он и то рассчитал бы маршрут, как нам выбраться на поверх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камни, завалы, пропасти… препятств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ал бы маршрут, траекторию движения, безопасную и комфортную для водителя, – с гордостью произнес Рэм. – Тут шины приспособлены к любому дорожному покрытию. И даже к его полному отсутств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 почтительно произнесла Васса, разглядывая мотоцикл, который стоял перед ними. – А чего он не падает наб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система же самобалансировки! Гироскопы! – с азартом воскликнул Рэм. – Он никогда не опрокинется, ни со мной, ни без меня. Подобный мотоцикл мало у кого есть, очень недешевая игрушка. Рама – из одного элемента, она объединяет передние и задние колеса, видишь? Никаких тебе подшипников, без которых не обходятся простые модели, чтобы повернуть. Узел – гибкий, на малой скорости можно отклонять руль на большие углы, причем при разгоне жесткость рамы возрастает. Идеальная конструкция… света тут маловато, но видно же – никаких тебе шарниров, элементов крепежа… Вот тут, сверху, все из карбона… И полностью отсутствуют дисплеи, кнопки и прочая фиг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ты им управляешь? – мало что поняв из этого рассказа,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с помощью визора! Он установлен в шлеме и еще в специальных очках… Куда я взгляд направлю, туда и едет. Ну сейчас-то это не понадобится, в подобной обстановке я на программу надеюсь… Кстати. – Рэм снял с себя шлем, протянул Вассе: – Это тебе, на всякий случ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я только что объяснил, с этого мотоцикла невозможно свалиться, он не позволит водителю это сделать. Система безопасности. То есть я-то точно не свалюсь, а вот насчет тебя… На всякий случай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лезу в этот шлем. У меня голова… у меня волосы… Рэм, а вдруг я не смогу потом снять его с себя?! – запаников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вай, я сказал! – засмеялся Рэм и принялся сам натягивать Вассе на голову шлем. – Да стой ты, не дерга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ты мной командуешь? – вдруг разозлилась Васса, оттолкнув его руки. – Светой своей научись управлять. Если бы ты мог с ней договориться, то ничего этого не пришлось бы делать. И в туалете не пришлось бы запираться вдвоем, и таскаться по этим заброшенным руинам, и рисковать… Почему ты не смог ее остановить? Что ты за мужик-то такой, а? Твоя девушка наворотила дел, взбаламутила людей вокруг, довела все дело до крайности, а ты и рад теперь разгребать все это… Ты – подкаблучник, вот кто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каблуч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С восторгом расписываешь мне тут возможности своего мотоцикла, а что насчет твоих возможностей? – засмеялась Васса. Она себя не узнавала. Разве это она – тихая, кроткая, пассивная Васса? Рэм проявлял в ней самые худшие ее сторо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нее опять возникло ощущение, что вот сейчас он ее точно ударит. Так уже было как-то, на гра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Рэм не ударил ее. Он вдруг совершенно спокойно, даже добродушно спро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что, ревну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жалуй, он сейчас обидел Вассу сильнее, чем если бы все же ударил ее. Но она смогла себя сдержать. И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акое же у тебя самомнение! Ты себя ставишь в центр мироздания, Рэм, тебе не каж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евнуешь, – утвердительно произнес он. – Ты в меня влюбилась, призна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миленький, ты не один на этом свете. Я люблю другого человека. Другого мужч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воря это, она думала об Илье. Конечно, у них с Ильей была лишь одна встреча, и на ней они не о чувствах говорили, но… Если бы Васса захотела, то, наверное, Илья действительно стал бы ее мужчиной. Она была в этом уверена. Женщине не нужен опыт, достаточно уже того, что она женщи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правда, – мягко произнес Рэм. – У тебя никого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любить-то я мо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как и Света, считаешь, что я толстая больная уродина, недостойная той жизни, которой живут все остальные нормальные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толстая, ты не уродина, и ты мне, если честно, совсем не кажешься больной. Но ты ненормальная, вот это я знаю точно! – мрачно возразил Рэм. – Надевай шлем,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Ты прав. Чем быстрей мы отсюда уедем, тем скорей избавимся от общества друг дру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мог Вассе надеть на голову ш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Я сейчас сяду, а ты сзади. Ноги вот сюда потом поставь, поняла? И держись за меня, пожалуйста. Крепко держ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надел темные широкие очки. «Интересно, а в них хоть что-то видно в этом сумраке?» – подумала Васса. Не без труда перекинула ногу через сиденье, пыхтя, кое-как устроилась позади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ги подбери! И держ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крепко обхватила Рэма вокруг тела. У нее возникло ощущение, что она обнимает сейчас не человека, а каменную статую. «Костюм у него какой-то особенный… Наверное, тоже с какой-нибудь сверхзащит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тоцикл плавно тронулся с места. «А вообще, получается, сбылось то, что мы когда-то обсуждали с Миланой. Она меня спросила, хотела бы я прокатиться на мотоцикле, вот как Света с Рэмом, а я ей ответила, что это невозможно. А оно возможно, еще как возможно, оказывается. Ни от чего не надо зарек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лосы трепал сзади ветер, он же холодил ру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асть подземного пространства была освещена тусклыми лампами под потолком, часть терялась в темноте, и тогда дорогу озарял лишь свет фары от мотоцикла. Васса иногда видела, как мелькают сбоку какие-то лестницы, на стенах – надписи и рисунки. Трубы, трубы везде… Шлем мешал неимоверно, в нем не получалось прижиматься к Рэму, казалось, что шея сейчас хрустнет. И сиденье было неудобным, и ногам тоже неудобно, и вооб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тоцикл ускорился, над головой – старая кирпичная кладка, покрытая плесенью и чем-то вроде мха. Васса зашевелилась, посмотрела вниз и ужаснулась. Они, оказывается, ехали сейчас по узкой дорожке, почти вплотную к стене, а внизу тек мутный поток воды. По другому берегу бегали… кры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ди спокойно! – не оборачиваясь, крикнул Рэм, и голос его гулко отразился от свода, затрепетал, улетел куда-то вглуб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стало невыносимо жутко. Уж лучше бы она осталась в Фудкорте среди приспешников Светы, а там – будь что будет! Может, и вовсе бы обош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 крепче,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не договорил, мотоцикл сделал рывок вперед, внизу на долю секунды мелькнула вода… Получается, они только что перепрыгнули разрушенный участок доро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эм… Рэ-э-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воешь, ну что ты воешь, сейчас потолок от твоих воплей рух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ожиданно мотоцикл опять рванул вперед, да с такой скоростью, что Васса обмерла вся. Вокруг нее крутились потоки воздуха… А потом, не сбавляя этой немыслимой скорости, мотоцикл как-то вывернулся и полетел вверх, по кирпичному своду, из-за чего Васса с Рэмом на какие-то мгновения повисли головой вниз, и вот мотоцикл уже мчался по противоположной сторо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я, это он, прости! – Кажется, Рэм засмея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волочь! Какая же ты сволочь! – плача, закрич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тоцикл сбавил скорость. Васса повернула голову, с тоской взглянула на воду. Какое-то существо вытянутой формы плыло недалеко от поверхности, параллельно движению мотоцикла. Или поток нес какое-то бревно? Пена внизу бурлила, волны набегали одна на другую. «Бревно» всплыло, и Васса отчетливо увидела треугольный плавник. Ак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тоцикл опять рванул вперед и сделал очередной кульбит по кирпичному своду. Затем свернул куда-то в сторо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м, в отдельном проходе, темнота, запах какой-то химии, скользкий блеск стен. Еще поворот, хруст щебенки под колесами, свет… И мотоцикл высочил из подземелья, взлетел по траве вверх почти вертикально. Привычная морось еще сильнее, почти до полной потери чувствительности, охладила руки, сжатые на теле Рэма. Как Васса умудрилась не свалиться в этот момент, она не 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се, теперь по городу, к твоему до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ичего не ответила. Она не могла гово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нут через десять Рэм остановил мотоцикл возле дома, в котором Васса жила с тетей По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з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могла пошевелиться. Тогда Рэм слез с мотоцикла первым и буквально стащил с него Вассу. Поставил ее прямо, осторожно освободил ее голову от шле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лосы ее опять распустились, безвольными прядями упали на лицо, на плечи. Вассе было уже все равно, что она стоит сейчас в луже и что сверху ее голову поливает дож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 сказа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а акулу, – наконец смогла разжать губы Васса. Почувствовала на них вкус дождевой в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ходи с у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а, – с мрачным упрямством повтор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идела какое-то живое существо? Ну, бобер или кто там… нутрия или как ее… Или вообще мешок с мусором пла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а ак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акулы не водятся в пресной воде. В России, в той области, где мы живем, на Среднерусской возвышенности… Тут их быть не может! Да еще в подземной канализации, под горо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а аку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и в самом деле сошла с ума! – рассердился Рэм. – Я тебе точно говорю – показалось. Мы на такой скорости гнали… Тебе просто примерещилось. Да там и не разглядеть ничего… Иди домой. Все хорошо. Завтра все забудется. И со Светой я поговорю, поставлю ей мозги на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жала плечами и, не сказав ничего на прощание, по лужам зашлепала к подъез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 услышала она за спиной, но не отозвалась, только нетерпеливо дернула плеч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Погоди! – Рэм догнал ее, развернул к себе, внимательно вгляделся в лицо. – Ты меня пугаешь, – очень серьезно произнес он. – С тобой все в поряд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стань, – безучастно ответила она. – Я видела аку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как скажешь, ты видела акулу. Хорошо, я тебе верю. Так лег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еще хуже Светы, ты знаешь? В плане характера… Света позлилась и все забыла, завтра она и не вспомнит вчерашний день. А ты садистка. Изуверка, в прямом смысле этого слова. Ты из тех, кто вкладывает пальцы прямо в рану и наблюдает – ну как, больно, нет? А если я вот так поверну пальцы, а если так… Тоже бо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правда кто-то есть? – с неожиданным любопытством спрос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глядя ему прямо в глаза, спокойно ответ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то он? – Рэм нахмурился. Кажется, он поверил 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ловек. Хотя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не про то. Ладно, я вру. У меня никого нет и не было никогда, но я знаю, что очень нравлюсь одному… парню. Или мне это кажется? В общем, это глупый разговор, все, пока. – Васса отцепила от себя его руки и решительно закарабкалась вверх по приставной лестни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ждь. Который день льет как из ведра. Ливневка сделана плохо, не справляется. Странное создание в подземной ре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пустилась по железным ступеням, зашлепала к другой лестнице через ставшей привычной лужу внутри подъез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тя Поля уже ждала ее у распахнутой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очка! Ты к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мы с Миланой очень хорошо посидели в Фудкорте! Болтали, смеялись… Я даже устала. Пойду и отдохну, – на одном дыхании выдала Васса. Уж очень ей не хотелось портить тете Поле настроение. Тете лучше не знать ничего о сегодняшних приключениях ее племянни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ежи, конечно, моя девочка… Руки, руки только как следует п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крыла дверь в своей комнате, упала на постель. Глухо бубнил телевизор за стеной, ведущий рассказывал о том, как прорастить лук в специальном контейнере на подоконни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я ей тогда сказала, какие слова? Мне показалась, что тетя Поля тогда просто испугалась за меня, но если… Я ей тогда сказала, что хочу купить тренажер. Беговую дорожку! А она словно зависла после этих слов. Какие существуют цитаты из литературы с упоминанием беговых дорожек? А, я ж еще доказывала ей, что тренажер дома – это лучше, чем если бы я в тренажерный зал пошла… Зонт, лужи, дождь! Вот эти слова еще прозвучали, я точно помн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ткнувшись в экран телефона, искала цитаты из классики, те, где упоминались подобные слова или сочетания сл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собирала несколько и вскочила с кров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ь Поль… – Она, постучавшись, зашла в комнату тети. Та, сидя в кресле, вышивала на пяльцах, напротив работал телевиз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Я вот думаю, может, купить эту систему для выращивания зелени… Витамины же, и полез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м. Надо подумать. «До чего я невезучий – горизонт закрыли тучи! А если в тучах горизонт – надо брать с собою зонт!»1</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серьезно спрашиваю! – Тетя укоризненно посмотрела на Вассу поверх очков для близ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дняя туча рассеянной бури! Одна ты несешься по ясной лазури, одна ты наводишь унылую тень, одна ты печалишь ликующий день…» Э-э… «И ты издавала таинственный гром, и алчную землю поила дождем…»2</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еще гром? Васса! Вы ничего там не пили в Фудкорте с той своей подружкой? Учти, ты несовершеннолетняя для алкоголя, тебе еще нет двадцати одного г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ошла к тете, чмокнула ее в макушку и вернулась в свою комнату. Ни одного мгновения Васса не сомневалась в том, что ее любимая тетя Поля – живой и настоящий человек. И она проверяла сейчас не тетю вовсе, а себя. Насколько она, Васса, гадкое создание, раз может сомневаться в самом святом, самом главном, что есть в ее жизни… В той бескорыстной любви, что дарила ей все эти годы тетя По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тихо засмеялась, потом опять уткнулась в телефон. Дождь. Зон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 подарил тебе на счастье во имя света и любви запас ненастья в моей крови. Дождь, дождь идет, достанем зонтик – на много, много, много лет вот этот дождик тебе, мой свет…»3</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учная картина! Тучи без конца, дождик так и льется, лужи у крыльца… Чахлая рябина мокнет под окном; смотрит деревушка сереньким пятном. Что ты рано в гости, осень, к нам пришла? Еще просит сердце света и тепла!»4</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блю грозу в начале мая…»5</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и разгадка где-нибудь в японской поэзии? Например, Ба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быстро летит лу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неподвижных вет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висли капли дожд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пять набралась целая страница цитат. Васса зашла к тете и, болтая о разных пустяках, между делом выдала их все. Никакой реакции, в том смысле, что тетя так и не выключилась. Зато сильно удивилась сегодняшнему поведению племянни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зможно, с Вассой сейчас творилось нечто вроде истерики. Выраженной вот в такой странной форме… Наверное, происшествия сегодняшнего дня слишком уж взбудоражили ее, каким-то образом переплелись с тем, что происходило тогда, когда она попала в логово сопротивленцев, где ей морочили голову всевозможными слухами, сплетнями и теориями заговор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пытались уверить, что рыба-мутант, возможно, существует – вот ее мозг и откликнулся на это заявление. И сегодня Васса никакой акулы не видела. Она хотела увидеть, вернее, ее мозг пытался бороться с этим бредом, вот ей и померещилось! Что называется – от противного… На самом деле нет никакой акулы. Нет ни алиенов с их захватническими планами и климатическим оружием, ни роботов, ни секретного вещества, которое добавляют в потус, ничего. Никто не убивал папу и маму, а над ней, Вассой, пришельцы не проводили секретных экспериментов. На самом деле замечательный и добрый доктор Демьян Демьянович спас ее от неминуемой смер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дело не только в дожде, – опять сбилась на стихи Васса. – Я тогда говорила о том, что дождь – на всю ночь! Еще про одиночество говорила. Про свое сиротство. Усталость от такой жизни…» Васса набрала в очередной раз комбинацию из тех слов, что произнесла когда-то. В этот раз выскочила интересная цит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стала, разбитой походкой, ненавидя себя, направилась к тете По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тебе сегодня неймется, деточка, – укоризненно произнесла тетя Поля, склонившись над пяльцами. – Мечется все чего-то, мечется… Запишись к Демьяну Демьяновичу, попроси, чтобы тебе новое успокоительное какое-нибудь выпис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крутилась по комнате, затем, встав в дверях, произнесла вслу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диночеству предела… Оно как дождь: на небе нет пробела, в нем даль морей вечерних онемела, безбрежно обступая города, – и хлынет вниз усталая вода. И дождь всю ночь. В рассветном запустенье, когда продрогшим мостовым тоскливо, неутоленных тел переплетенье расторгнется тревожно и брезгливо, и двое делят скорбно, сиротливо одну постель и ненависть навеки, – тогда оно уже не дождь, – разливы… реки…»6</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 что произошло дальше, буквально сразило Вассу. Вырубило ее. Вырубило точно так же, как и тетю По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у что после этой самой цитаты, произнесенной Вассой вслух, тетя Поля замерла. Так и сидела, уставившись в одну точку с открытыми глазами, не моргая. Лишь голова у нее слегка подергив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я Поля? – не сразу решилась произнести Васса. Этого же не может быть, потому что не может быть никогда… – Те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не отзывалась. Так и сидела, в дискретном режиме дергая головой. И не моргала, ну вот совершенно не морг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как же обертка от сосисок? Картофельные очистки в мусорном ведре? Рассказы о детстве на Крайнем Севере, о тяжелой работе на металлургическом заводе? Невозможно же так врать, столь искусно притворяться. Учитывать все эти мелочи… вплоть до картофельных очисток, получается! До мусора в ведре, до шуршания туалетной бумаги за закрытой дверью, до смешного похрапывания ноч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оды, десятилетия обм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ы чего? – неожиданно встрепенулась тетя. – Я задремала, что ли? Вот как эта погода дурацкая действует. Или это возраст дает о себе знать? Я тут, кстати, недавно разговорилась с одной дамой из соседнего дома, столкнулась с ней возле пункта доставки, так она заявила, что каждый день пьет витамин С и я вот подумала, не начать ли мне тоже его п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все убедительно, как тонко… Гениа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обормотала что-то и ушла к себе в комнату. Упала на постель. «А если я на самом деле спятила? Сейчас очень многие едут крышей, сопротивленцы в чем-то правы, эта жизнь – без солнца, с частыми карантинами, без впечатлений, без поездок, в скудости и бедности – сильно влияет на люд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щущение, что она сходит с ума, захлестнуло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я! – крикнула она. – Теть П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етка? – Та немедленно появилась в дверя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делай чаю, пожалуй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моя милая… – радостно отозвалась тетя и исчез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слышала, как тетя гремит посудой на кухне. «А если это все, вот то, что сейчас происходит, – просто розыгрыш. Розыгрыш такого масштаба, что даже тетя Поля в нем участвует? А потом она закричит «сюрприз» и начнет рассказывать, что обратилась в одну контору с целью развеселить меня. И устроила весь этот квест… С сопротивленцами. А они никакие не сопротивленцы. А типа аниматоры! И она сама разыграла роль роб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обное объяснение выглядело наиболее реаль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детка, чай гот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шла на кухню, стол был уже накрыт – чай в чашке, блюдечко с сушеными фруктами вместо конфет и калорийного (да и дорогого!) шокол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ела за стол, тетя Поля напротив. Васса пила чай, а тетя Поля болтала – про соседей, слесаря Володю, который теперь обходит тетю за квартал, и о том, что хорошо бы приготовить солянку из капусты, да только где теперь хорошую капусту на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диночеству пре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навидя себя, торопливо произнесла ту самую цитату, начинающуюся столь печально. Раз – и тетя Поля опять замерла. «Ах ты лгунья!» Васса подскочила к той сзади, потянула ворот тетиного халата вниз. Обнажилась тети-Полина шея… И чуть ниже то, что называлось загривком, кажется. Но это у животных. А как у человека? Впрочем, какая разница. Каждую секунду Васса ждала, что тетя расколдуется и засмеется. Скажет, что ей щекотно. И как классно она разыграла свою девочку… Но ничего этого не происходи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верхней части спины тети Поли – три аккуратные и ровные родинки. И никакого намека на то, что здесь находится панель отключения. Совершенно ровная, мягкая, теплая человеческая кож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ажала на одну родинку. Затем на две. Затем одновременно на три сразу. Пш-ш… и словно крышка у коробочки приподнялась с одного края. Прямоугольник живого тела откинулся в сторону, под ним – темно-серое углубление с красным кружком. Это, наверное, и был выключате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собиралась выключать тетю Полю. То есть это создание, которое так называлось. Заглянув внутрь, Васса тут же захлопнула крышку обратно. Прямоугольник кожи тут же слился с остальным фоном. Васса отпустила ворот тетиного халата и села напротив. Через минуту тетя ожила. Защебет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погода… Сплю прямо на ходу. Как чай, дет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кусный. Спасибо, тетя. – Васса залпом допила чай, затем ушла к себе в комнату. Раньше она ни за что не оставила бы грязную посуду на столе, обязательно бы ее вымыла. Она же хорошая девочка, должна помогать своей старенькой тетуш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помогать роботу нет смысла. Это же все равно его раб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ловно окаменела после своего открытия. Вечер неподвижно пролежала на кровати, ночью тоже. Не спала. В голове хаотично метались обрывки мыслей. Картина жизни была порвана в лоскуты, расколота на кусочки и никак не желала складываться обра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тром Васса встала разбитой, совершенно измученной. Хуже всего то, что ей больше не хотелось думать. А смысл… Все равно уже ничего не изменишь и не исправишь. Родителей не воскресишь, Демьяну Демьяновичу руки не оторвешь за то, что он когда-то провел эту чудовищную операцию над маленькой девочкой. Васс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стати, если она была здорова и не страдала от порока сердца, то что именно доктор с ней сделал? Пересадил в грудь монстра Чужого, как в том старом кино? Ну так что ж этот Чужой все никак не вылупится-то, почти двадцать лет там сидит? Нет, вряд ли. Это не Чужой. Скорее алиенам интереснее узнать, способен ли человек и вовсе без сердца жить. Может, в груди у Вассы – «пламенный мотор». Искусственное сердце. Какое-нибудь супер-пупер-совершенное, не чета разработкам земных ученых. А поскольку люди и алиены очень похожи, только цветом кожи различаются, то, возможно, алиены надеются, что и им такое сердце подойдет. На своих же экспериментировать нельзя, так вот вам маленькая земная девочка, человеческий детеныш, его не жалко… А родителей девочки уничтожить, вдруг они, беспокоясь за здоровье дочери, повезут ее куда-нибудь в Москву в настоящий кардиоцентр, где их обман будет разоблач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лиены – мастера различных технологий. И климат способны поменять, и робота, неотличимого от живого человека, они сотворили… Скорее всего они действительно создали искусственное сердце и наблюдают теперь за Вассой, им интересно, сколько оно может проработ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с другой стороны, они же и любители поэкспериментировать над живой плотью. Этого тоже не надо забывать… Поэтому нельзя исключать и тот вариант, что в груди у Вассы действительно спит эмбрион какого-то чудовища. Настанет день, и чудовище проснется, захочет выйти к свету и разорвет изнутри Вассу. Разойдется шов, из него вылезет наружу монст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р-р… Ну и гадость. Вот почему-то с тем, что внутри искусственное сердце, гораздо легче смириться, чем с эмбрионом монстра. И почему алиены впихнули монстра Вассе в грудь, под ребра, а не в живот, не туда, где обычно растут в женщине де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тя все это крайности. Возможно, оттачивая свои навыки хирурга, Демьян Демьянович что-то там переделал в сердце Вассы. И ему теперь интересно, а сколько с такими переделками может прожить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любом случае алиены изуродовали Вассу. Лишили ее чего-то важного, изменили, сделали другой. Лишили прежней целостности, оставили на ее теле отвратительную печать, этот багровый шрам на груди. И страшно неприятно теперь жить таким вот уродцем… Потому что это навсегда. Как там, в одной старой книге, назывались подобные хирурги, специально уродующие маленьких детей? Компрачико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елиться всеми этими мыслями Васса могла только с сопротивленцами. С Ильей. Но как их теперь найти? Может, сами объявятся в скором врем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е тоже об этом не расскажешь. Потому что она поверит. Да, она поверит всему, что расскажет ей Васса. Вот такой у нее характер, у Миланы, Васса к этому моменту уже достаточно хорошо изучила подругу. Милана поверит и начнет страшно переживать, метаться, попытается что-то сделать… Себе и Вассе на погибель! Ни к чему все это, жестоко грузить хорошего человека своими проблемами, тем более что Милане и без того несладко с ее странным мужем. В дружбе высшая добродетель – не превращать друга в жилетку для пла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даже обрадовалась, когда пришла на работу и узнала, что Миланы сегодня нет, та отпросилась на целый д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ходила возле танков, сверяла показатели и ни о чем не думала. Забрела в конец зала, туда, где за окном тянулось пустое по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прив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здрогнула, обернулась – рядом стоял Рэм. Как же нелепо на нем смотрелись этот белый халат и эта косынка, завязанная концами назад… И ведь совсем недавно этот человек волновал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ответила Васса и отвернулась обратно к ок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 скривилась она и махнула рукой. Другой она прижимала к себе планш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порядке. Светка уже забыла о вчерашн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е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с тобой такое? – удивился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ответ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ты меня бесишь… – засмеялся Рэм. – С первого дня. С того самого момента, как я тебя увид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не бесишь. Ты мне безразличен, – равнодушно ответила она. – Не думай обо мне. Думай о своей Св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чего ты взяла, что я о ней думаю? Что я к ней вообще что-то испытываю? – Он вдруг протянул руку к ней и принялся осторожно вытягивать из-под косынки Вассы прядь ее вол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что ты делаешь? – уклони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на меня пожалуйся. Скажи, что ты стала жертвой харрасмента на рабочем 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овсем не смешно,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ты знала, как мне все это надоело, – со странной и какой-то кривой улыбкой произнес он. – Работа эта достала… Я не понимаю, почему начальство требует, чтобы я приглядывал за тобой. Почему над тобой так трясутся? Ты же… гадкая, хитрая, вредная, очень себе на уме – избалованная девочка, которой все должны. Ну вот и меня заставили вокруг тебя хороводы водить… Что в тебе такого, почему с тобой так нося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тебе лучше не знать об этом вовсе? – серьез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тебя и правда есть тайна? – заметно напрягся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ссказать ему все? А зачем? Чтобы выдавить из него капельку жалости к себе – к девушке, ставшей жертвой инопланетных захватчиков? А она нужна Вассе, эта жалость, именно от него, от Рэма? Да и не способен Рэм на сочувствие… Скорее он, после всех этих признаний, сочтет Вассу сумасшедшей. То она акулу видела, то теперь новый ужастик придумала – якобы над ней проводили эксперимен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никаких тайн, – спокойно произнесла Васса. – Я не собираюсь строить из себя загадочное создание. Все гораздо проще. Мой доктор из кардиодиспансера, его зовут Демьяном Демьяновичем, давно, когда я была еще младенцем, сделал мне операцию на сердце. Операция явилась чудом в том смысле, что я была безнадежна… Но я выжила, и с тех пор доктор очень дорожит мной. Я – результат его мастерства. Подтверждение его гениальности как хирурга… Живой памятник ему. Вот он меня и опекает. У него есть связи с кем-то из вашего начальства, именно поэтому меня сюда и определ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лице у Рэма что-то дрогнуло. Васса не понимала, уродлив он или, наоборот, красив. Но как можно быть красивым с такими грубыми чертами лица, колючими глазами, в которых к тому же постоянно прячется насмешка… Рэм заговор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в курсе, что ты… что у тебя большие проблемы со здоровьем. Меня предупредили, чтобы я не позволял тебе напрягаться и рисковать. Но ты никогда не казалась мне больной и немощ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рь глазам своим, – усмехнулась Васса. – Но в любом случае спасибо тебе. За заботу обо мне. За то, что вчера выручил меня… весьма необычным образ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ы даже акулу увидела там, в подземной реке, когда мы удирали через подвалы старой фабрики, – улыбнулся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ыло никакой акулы, мне все это померещилось, конечно, от страха, – пожала плечами Васса. Новая мысль неожиданно настигла ее: «Если алиены узнают, что я все рассказала Рэму, они его не пощадят. И Милану тоже. Я должна молчать ради своих друзей! Рэм мне не друг, но… но и не враг». – Иди уже. Мне некогда, – она указала подбородком на планшет в ру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вой начальник, мне лучше знать, когда и сколько тебе работать, – покачал головой Рэм. –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я пошлю ее куда по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у, – ответ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скажи мне. Ты хочешь, чтобы я так сдел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у, – спокойно ответила Васса. – Не думай, что ты пуп земли и центр вселенной и все девушки сходят по тебе с у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по мне не сходишь? – с интересом спрос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думалась. Потом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честно, то да. Ну как да… – нахмурилась она. – Ты мне нравишься и вызываешь вот это все. Такое… – Она не договорила, сделала неопределенный жест рукой у себя перед грудью. – Но это ничего не значит. Я человек, и я в состоянии владеть собой. Пройдет. Если я поддамся этой влюбленности, то будет слишком много проблем. И боли. Не-ет, я не дурочка, чтобы втягиваться в подобную авантю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смотрел на нее с изумлением. Похоже, он не ожидал такой откровен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ричиню тебе боли, – вдруг сказал он. – Постараюсь, во всяком случа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я тебе причиню ее, если ты вздумаешь влюбиться в меня всерьез. Я очень больной человек, я инвалид, со мной нельзя связываться молодому здоровому мужчине. Когда я умру, а я умру очень скоро, а ты действительно полюбишь меня, как обещаешь, то ты будешь плакать, плакать, много плакать, – спокойно и даже рассудительно произнесла Васса, со странной радостью наблюдая за реакцией Рэма. Он что, побледн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чего ты взяла, что я буду плакать? – сдавленным голосом произнес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гда ты мне задаром не нужен, бесчувственное ты бревно, если не будешь плакать по мне, – мстительно произнесла Васса и изо всех сил оттолкнула от себя Рэма. По сути, она ударила его сейчас. Прекрасно понимая, что он не сможет ударить ее в ответ. Он вообще не сможет ничего сделать с 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и сука… – вырвалось у него потрясенно. Рэм отступил на несколько шагов назад, с изумлением, с ненавистью глядя на Вассу, затем быстро покинул зал с тан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__________________________________</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1 - Николай Грах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2 - А. С. Пушк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3 - Борис Рыж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4 - Алексей Плеще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5 - Федор Тютч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6 - Риль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родные, все знакомые уже давно твердили Милане, что она должна расстаться с Колей: «Он неплохой, но он не собирается ничего делать со своей депрессией. Продолжать жить рядом с таким человеком, тащить его на себе – только саму себя губить!» Да, Милана пыталась Колю встряхнуть, спасти, уговаривала и увещевала, но толку от того не было никак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имит исчерпан. Годы, потраченные на спасение мужа, уже не верн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все медлила. И тут ее новая коллега, ставшая подругой, Васса, предложила обратиться к ее знакомому психотерапевту. Милана решила не упускать такую возмож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озвонилась с доктором Алексом из кардиодиспансера, и тот назначил ей встречу. Одной пока, без Коли. И что самое замечательное – бесплатно! Лишних денег у Миланы почти не имелось. Откуда, если все тратилось на двоих. Коля почти ничего не зарабатывал. Из всех доступных удовольствий Милана позволяла себе только походы в Фудкорт, да и то она там тратила минимальные суммы. Они как-то очень удачно скооперировались в этом вопросе с Вассой. Васса худела, а Милана эконом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назначенный день она отпросилась с работы и отправилась на консультацию к доктору Алек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ам диспансер, что снаружи, что внутри, производил впечатление. Судя по всему, богатое учрежд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ктор Алекс (так он просил называть себя) принял Милану в своем кабинете, тоже шикарно оформлен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а? Подруга нашей Вассы, значит… – улыбнулся доктор посетительни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ы вместе работаем, – кивнула Милана. Доктор Алекс – довольно молодой, с белыми, точно у альбиноса, волосами, холодный и вежливый. Он напоминал глыбу снега или льда. От психотерапевта даже веяло каким-то арктическим холо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расскажите, как вам там работ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важно? – удивилась Милана. – Я же по поводу своего мужа, Ко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все важно, – кивнул доктор. – Будем разбирать проблемы пары. Как там на заводе, что с Вассой, что интересного, какие мысли? Можете лечь на кушетку, как вам удоб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легла и принялась рассказывать. Поначалу она не находила слов, не понимала, что важно, а что не имеет значения… Как тут угадать? Но потом, спустя какое-то время, уже не могла остановиться. Говорила и говор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мне нравится работать на заводе, пусть там и не совсем здоровая обстановка, если честно. Не все коллеги добрые… Есть одна, она, знаете, из тех, кто собирает стаю, мы в этом вопросе с Вассой сошлись. С Вассой стало легче. Она такая спокойная девушка. Моложе меня, совсем девчонка, но мы с ней нашли общий язы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рассказывает о своей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о тетю свою много рассказывала… Про родителей я ее не расспрашиваю, это ей больно, я вижу, поэтому не лезу. Знаю, что они погибли, когда она была совсем ребенком. Мы с ней ходим часто в Фудкорт. Часами сидим там и болтаем. О чем? Да обо всем на св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ужа своего в компанию приглаш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раз. Он отказался. А я потом не настаивала. Знаете, почему? Из экономии. Мы же с Вассой как птички едим. Порой заказываем по полпорции, и ту пополам. Я экономлю, а она худеет. Хотя я бы не сказала, что она уж слишком толстая. Совсем нет. Скорее то, что называется кровь с молоком. Хотя, конечно, я понимаю, как это со стороны дико звучит… Я слышала, у нее какие-то проблемы с сердцем. Этот вопрос мы с ней тоже не обсуждали, но слухи-то ходят по заводу… Я даже вас не хочу о ней спрашивать, это нечестно по отношению к ней. Да вы и не скажете мне, не имеете пра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всем довольна? – спокойно спросил доктор Але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удно сказать. Она скрытная. Да, вот так. Болтаем о всяких пустяках, ни на минуту не замолкаем, а о чем-то таком глубоко личном не вспомина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вы сами хотите,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не работать. Хочу детей. Не одного, двоих. Или даже троих. Я чувствую в себе силы и… и любовь. Это глуп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ормальное женское желание, Милана, – мягко возразил до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 наше время глупо мечтать о большой семье. Только очень богатые люди могут себе это позволить, да и они, судя по всему, тоже не рвутся стать многодетными. Мир умирает. Угасает потихоньку. Это удивительно – технологии все совершенней, а жизнь – беднее. Мы стремимся спасти каждого отдельного человека, а человечество между тем вымирает. Вот как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а, вам не кажется, что ваш муж ловит ваши мысли? Что вы, в общем, очень похожи с ним. Только он выражает свой протест тем, что лежит на диване, а вы нет, вы работаете, но ваше настроение ничем не отличается от 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все так! – вздрогнула Милана. Приподнялась на локте: – Точно. Мы с Колей – два сапога п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говорили ему о своем желании иметь много детей, сидеть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он отв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казал, что он нас всех не потянет. Что он тоже хотел бы стать отцом большого семейства, но это невыполнимая задача. В нашем городе нет возможностей заработать. Реальных возможностей. Я когда-то смогла устроиться на наш завод, да и то чудом, теперь сижу, дрожу, боюсь потерять место. Работать дома – это надо особым талантом обладать и делать что-то интересное, такое, за что люди готовы платить… Снимать кино, придумывать какие-то необыкновенные истории… Мне не дано. И Васса это тоже понимает, к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говорила об э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ы с ней обсуждали разные профессии. Это так странно… – Милана почувствовала, как из ее глаз хлынули слезы. Она взяла салфетку со столика рядом, промокнула лицо. – Почему жизнь становится все хуже и хуже? Мне жалко себя. Мне жалко Колю. Это ужасно – жить и понимать, что ничего нельзя изменить. Вообще. Раньше было как-то лучше… Больше возможностей у людей. Был вариант выучиться, освоить какую-нибудь особенную профессию или заняться бизнесом… А сейчас и профессий-то не осталось. Бухгалтеры не нужны, учителя не нужны, водители и подавно, индустрия развлечений рухнула… В уже существующий бизнес не прорвешься, все места давным-давно заняты. Доктор, а это нормально, что я сейчас реву? – всхлипывая, спрос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нормально, – спокойно произнес доктор Алекс. – Обычно так всегда бывает на первых сеансах. Я привык. – Он едва заметно улыбну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боятся прошлого. Тех времен, когда люди жили, еще не зная про все эти гаджеты, средства связи… когда не было водопровода и центрального отопления. А зря боятся. Тогда человек мог изменить многое. У него были возможности. И силы. Мужчины были мужчи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ая Милана, хочу заметить, что не всем мужчинам тогда везло. А уж женщинам прошлого точно не стоит завидовать… – заметил доктор Але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про что вы, – разрывая салфетку на клочки, сказала Милана. – Я все понимаю, эти плюсы и минусы прошлого и настоящего. Но моему мужу надо было родиться лет сто или двести назад. А сейчас он никому не нужен. Погодите… – Милана вдруг схватилась за волосы. – Он мне нужен. Он мне нужен,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ейте в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пасибо. Он как Илья Муромец на печи, слышали сказку… В нем столько силы, мне кажется. И он не знает, куда ее девать, и сжигает ее внутри себя. Эти вечные карантины… Два раза в год, хоть убейся, когда надо сидеть дома, ничего нельзя, даже в тренажерный зал сходить. А ради чего? Мы сидим с Колей дома, бережем себя, словно мы сокровища какие, а для чего, я говор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оже так дум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думала так раньше. Сейчас, когда она работает на заводе, то стала чувствовать себя лучше… да. Почему вы все время о ней спрашиваете, доктор Але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я хочу понять ваше окружение, дорогая Милана. Понять, в каком бульоне вы сейчас варитесь, образно выражаясь… Давайте так. Вы постараетесь привести ко мне своего мужа, и мы поговорим уже все вместе, втро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он не при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буду работать только с вами. Вы же не считаете, что с вами все в поряд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считаю, – подумав, мрачно согласилась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 этот день возвращалась в автобусе одна, без подруги. Всю дорогу смотрела в окно и по-прежнему ни о чем не думала. Вышла на центральной площади, на конечной, и отправилась пешком к дому, потому что трамваи встали. Лил довольно сильный дож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одном из переходов она услышала автомобильный гудок. Подтянула капюшон чуть выше и заметила уже знакомый фургон с надписью «Пироги». За рулем – Илья. Это он сигналил сейчас. Встретился с Вассой взглядом, щеки его вспыхнули, он замахал рукой. Васса направилась к фурго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открыл дверцу, протянул ей руку… Васса села рядом с ним, откинула капюшон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 порядке? – взволнованно спросил Илья. – Прости, что пришлось тебя похитить тогда, но как иначе ты согласилась бы нас выслуш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место ответа Васса положила голову ему на плечо и заплак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 воскликнул тот потрясенно. – Ну что ты… Я с т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ама не поняла, как так вышло, что она обняла Илью, буквально вцепилась в него, повисла на его шее. А он прижал ее к себе, терся щекой о ее мокрую щеку, и от его тела шел такой жар, что, казалось, слезы Вассы, соприкасаясь с его кожей, немедленно превращаются в пар. Из-за чего даже стекла в кабине мгновенно запот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было какое-то невероятное облегчение, когда Васса осознала, что у нее есть возможность открыться перед кем-то, выплеснуть боль и получить утешение. Илья ее пони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 правда… Все оказалось правд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что оказалось правдой? – едва слышно спросил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 Он отстранил ее, посмотрел в глаза с изумлением. – Что случ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обрала ключ к ней. К тете Поле. Искала, искала, излазила весь интернет, испробовала кучу вариантов и нашла подходящую фразу. Тетя Поля взяла и выклю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Совсем выключ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некоторое время. Потом снова заработала и вела себя как ни в чем не бывало. А я ее опять выключила и стала искать панель, все как ты мне рассказал. И я нашла панель. Вот здесь. – Васса сунула ладонь за шиворот Илье, прикоснулась к тому месту, что ниже шеи, сзади на спине. Впрочем, тут же опомнилась, отдернула руку, потому что у Ильи лицо приняло очень странное выражение, словно он всерьез собирался упасть в обморок. – Я сначала ничего не поняла, там ничего не было, только родинки, самые обычные родинки… Но я на них нажала, и вдруг… Словно крышка открылась. И это было очень жутко, я тебе не могу передать как! Там такое углубление серого цвета, и в нем в самом деле кнопка. Кружок красного цвета. Вот на нее я не стала нажимать, просто захлопнула крышку, и все. И тетя Поля пришла в себя. То есть не тетя Поля, а… – Васса отвернулась, прижав пальцы к виск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от, – шепотом произнес Илья. – Это был робот. Я сам до последнего сомневался, ну а вдруг… Это Катя больше настаивала, что твоя тетка – антропоморфный робот, а я как-то так, чисто умозрительно… а она и вправду робот, по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не могла до конца поверить, даже когда своими глазами увидела эту кнопку в ее теле. Сознание просто отказывалось… Почти двадцать лет! Я верила ей, я любила ее, своего единственного родного человека, а она… робот! – с недоумением восклик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дная, милая… что тебе пришлось пережить, – прошептал Илья и потянулся к Вассе. Он хотел ее опять обнять, но ей стало почему-то неудобно. Нелов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все в порядке теперь, спасибо, я это смогла как-то… как-то пережить, да. – Васса осторожно отстранила его руки. Вдруг расхохоталась истерично: – Но кнопка… представляешь, там правда была кноп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могу тебе чем-то помочь, ты только скажи, – глядя ей в глаза, медленно произнес Илья. – Все что угодно… Умру, но сдел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мирай – живи! – улыбну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я буду жить. Все, как ты скаж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ак странно, в один прекрасный день вдруг понять, что прошлое было ложью. Я даже не знаю, с чем это сравнить… Получается, они существуют, эти алиены! Пришельцы, в смысле… И они здесь, они управляют нами, а большинство людей, ну, как я раньше, уверены, что все это – выдумки и ерун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иены сделали так, что теперь это просто неприлично – верить в пришельцев и теории заговора. Они сами внушают, что только чокнутые могут в это верить, те, кто носит шапочку из фольги на голове. Я тебе говорю, они специально транслируют весь тот бред вперемешку с правдой, кстати, на определенных каналах… Не самоотверженные искатели правды и разоблачений ведут эти передачи, а сами алиены, вернее, они находят разных чудиков, людей для роли экспертов, ведущих, очевидцев, и делают их популярными… Очень, очень ловкий ход, повтор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х ненавижу. Алиены убили моих родителей, – опять засмеялась Васса, хотя ей было совсем не до веселья. – Слушай, Илья… Я хочу быть с вами. Я тоже хочу вступить в Сопротив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ы с нами, – срывающимся голосом произнес Илья. От волнения он, кажется, едва мог говорить. – Всегда мечтал об э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Мы же довольно долго следили за тобой. Наблюдали. Чтобы уж точно не ошибиться. Собирали о тебе сведения и прочее. Я смотрел на тебя издалека и думал, что ты должна быть с 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смех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хали к нам. Сегодня как раз наши собираются опять. Все удачно совп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хали, – горячо согласилась Васса. – Где меш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меш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 голову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что ты! – умоляюще воскликнул Илья. – Я тебе полностью доверя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тронул машину с ме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правда пироги печ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А… ну, почти. Иначе как бы мы машину себе добыли. В основном это прикрыт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ехали, Илья не отрывал от Вассы сияющего взгля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не автопилот, ты сейчас точно задавил бы кого-нибудь, – пробормотала Васса. – Илья… я вот думаю теперь, как убили моих маму и папу. Если никакой автокатастрофы тогда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всего была, – вздохнул Илья. – Для алиенов важнее всего правдоподобие. Чтобы даже комар носа не подточил. Чтобы если кто проверить вздумал, а оно все как будто правда. Даже если никто и не собирается проверять, все равно надо соблюсти все условия. Это очень хитрые, очень умные… нелюди. А иначе как бы они тут столько прожили, на Земле, не привлекая к себе вним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шь… тут я с тобой соглашусь. После той встречи с вами, когда вы меня похитили и столько всего нарассказали, то я… нет, я не поверила, но я немного засомневалась. Стала приглядываться к тете Поле. Так она даже в каких-то мелочах оказалась безупречна, никак не придерешься! – Сказав это, Васса вспомнила историю про сосиски и жареную картош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ургон проехал мимо Фудкор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 пораз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ти. Там, чуть дальше, старые гаражи. Их давно собирались снести, но потом передумали. Денег у города нет, смысл сносить, если все равно ничего не собираются стро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ургон заехал на площадку с разбитым асфальтом, из трещин росла трава, в лужах валялся мусор. По периметру – гаражи сплошняком. Все старое, разбитое, исписанное и изрисованное… Илья прицелился электронным ключом, нажал на него – одна из дверей поднялась, фургон поехал туда, в темноту. Васса невольно поеж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ся, ничего не бойся, когда я с тобой. – Илья нашел в темноте ее руку, крепко сжал. Через несколько мгновений вспыхнул свет. Илья вылез из фургона, помог выйти и Вас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ошли по бетонному коридо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тут многое переоборудовали. Объединили все в одно пространство. Есть еще пара выходов, запасных. Это на случай, если придется уходить, в случае форс-маж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иены могут напа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когда. Скорее они могут придумать что-то такое… Убедительное. Например, что здесь засели преступники, и натравят на нас полицию. Или в мэрии затеют какой-то проект, и типа властям срочно понадобится снести весь этот старый гаражный комплек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не страшно, – замет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лько кажется, что не страшно. Смерть всегда страшна. Тихая она, незаметная, либо в результате взрывов и выстрелов. Они нас потихоньку убивают. Без крови. Гуманно. Но от того убийство не перестает быть убийст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а, – тих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мы и приш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и Васса свернули за угол и оказались в большой комнате, полной людей. Васса узнала то самое помещение, в котором была в прошлый р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я, прив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 К ним шагнула Катя. – Сама, добровольно. Илья уже написал нам, что едет на встречу с т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сказала Васса. – Привет всем! Я с вами, друз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зашумели, кто-то захлоп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пожалуйста, тихо! – поднял руку Илья. Обернулся к Вассе: – Расскажи им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Васса вышла вперед. Увидела устремленные на нее взгляды – удивленные и настороженные. Похоже, не все еще верили тут ей. И тут же она принялась рассказывать о событиях последних дней, связанных с тетей Полей. Все то, о чем до того поведала Илье. Добавила и историю про сосиски с картофельными очист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у слушали внимательно, в тишине. Когда она рассказывала о том, как подыскивала слова-ключи, все зашепт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а потом я нашла стихотворение одного известного поэта и произнесла вслух. Тетя Поля вдруг замерла! Знаете, даже тогда я не поверила до конца в то, что она робот, мой мозг продолжал искать объяснения происходящему… – Васса говорила и говорила, а под конец опять едва не расплакалась. С трудом, но смогла сдержаться. – Да, я вот по этому поводу что хотела спросить… Алиены, они что, как-то помешаны на искусстве? Все эти цитаты из класси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опять зашумели, кто-то засмея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ий вопрос! – вскочила с места Катя. – Ты не обижайся, Васса, мы-то давно в курсе, а ты еще нет… Так что слушай. Как показали века наблюдения за алиенами, тут все наоборот. Они не признают такое явление, как искусство. Творчество! Литература, музыка, живопись для них пустой звук. Они живут разумом. Рассудком. У них есть эмоции и чувства, безусловно, но они не ими руководствуются в первую очередь. Как мы выяснили, алиены не занимаются творчеством. Считают это бессмысленным занятием. Сейчас, как дела обстояли у них раньше, я не в кур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же они выбирают в качестве паролей цитаты из наших классиков? – удивлен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 взмахнула руками Катя. – Сами удивляемся. Думаю, в том есть жестокая ирония по отношению к нам, люд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девательство! – крикнул кто-то из 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сключено, – с забавной интонацией произнесла Катя. – Попробуйте взглянуть на ситуацию со стороны, друзья. Мы тут носимся со всякими выдумками, что, по сути, и есть романы, фильмы, например, переживаем из-за фантазий… Мы им кажемся какими-то дураками. Сами себе нафантазировали, а потом то слезы льем, то смеемся, согласитесь, это странно… – Катя иронично улыбнулась. – Я лично от себя думаю, что алиены немного нам завидуют. Да. Не спорьте. И они вроде как нас подкалывают – а вы-то, вы-то, людишки, тоже не особо уважаете искусство. Носитесь с ним, как с писаной торбой, а сами-то классику забываете потихоньку. Только вот Васса у нас с этой проблемой справилась с х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помощью поисковой системы», – хотела возразить Васса, но почему-то не стала. Вместо этого спрос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любов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любовь? – Щеки у Ильи опять порозов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алиенов она есть? – уточн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опять зашумели, засмея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тихо… – подняла руку Катя. – Я, как дипломированный политолог и социолог (к сожалению, совершенно ненужные в наше время специальности, но это так, лирика), вот какие выводы сделала. Алиены принадлежат к очень древней цивилизации. Она гораздо старше нашей, человеческой. Эти существа научились подбирать себе пару с помощью специальной программы. Которая, о чудо, не ошибается. Программа находит каждому его идеального партнера. Поскольку движение Сопротивления существует достаточно давно и оно распространено по всему миру, какое-то время назад возникла проблема терминологии. Все-таки партнеры – это не совсем точное определение. Суженый, единственный… Не то. Мы решили взять название сему явлению из соционики. Про саму соционику не будем сейчас говорить, это совершенно другая тема. Но термин мы взяли именно оттуда. Дуал. Вот как мы называем идеального партнера в среде алиенов. У каждого алиена есть свой алиен-дуал. Если они рано или поздно, но собираются создать семью, они ищут своего дуала. И, как я понимаю, в подборе дуалов достигли небывалой точ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бы такую программу! – крикнула девушка из 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точно, Настюша. Нам бы все это… Чтобы окончательно потерять то, пусть и неправильное, но живое, что в нас, людях, еще осталось. Так вот. Это к вопросу о любви. О том, можно ли влюбиться в прекрасного алиена или прекрасную алиенку… нет! Ничего не получится. К сожалению, подобные истории уже случались, алиены-то всегда рядом… Людям о них даже думать нет смысла как о сексуальных или романтических партнерах. У каждого алиена уже есть свой дуал, вы его никогда не замените, запомните это навсе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ьян Демьянович, доктор, который меня все это время наблюдает… то есть якобы доктор… он всегда один, – неожиданно вспомнила Васса. – У него ни жены, ни детей… Дети-то у алиенов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и у алиенов есть. Но к вопросу о нашем докторе Лекторе, то бишь Демьяне Демьяновиче… – бойко продолжила Катя. – Подруга-дуал у него наверняка есть. Допустим, она осталась на Эрте. Возможно, она даже на Земле, эта женщина. Только вот проживает где-нибудь в Америке или Франции и там ведет свою подрывную (против людей) деятельность. И дети Демьяна Демьяновича могут находиться тоже где угодно… Мы привыкли к человеческой неразлучности. К тому, что человек чувствует себя счастливым в паре, рядом с объектом своей любви. А алиенам разлука вовсе не кажется тяжким бременем. Они способны привязываться, испытывают нежность, я это все не исключаю… Но у них нет такой сильной тяги к любви как к виду именно совместного времяпрепровожд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кучно они живут, эти бедные алиены… Или, наоборот, очень правильно? Но все равно какая тоска, какая тоска… – пробормотала Васса. А потом она воскликнула с бессильной досадой: – Так как же нам от них избавиться-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ытайся узнать, что они в потус подмешивают, – сказал Илья. – Мы это в прошлый раз пытались обсужд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очно. Я постараюсь! Там все зашифровано, по номерам и буквам… – спохватилась Васса. – Жидкие и сухие ингредиенты, все закодирова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арайся собрать образцы. Мы тебе дадим контейнеры, они сделаны как коробочки для лекарств… Потом передашь их нам, мы отправим образцы в лабораторию. – Катя протянула Вассе бумажный пакет с контейнер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осторожно все делай… – умоляюще произнес Илья. – Пожалуйста, не попад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стараю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все, ребята, расходимся… – скомандовал Илья. – Васса, я провожу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ж наш правильный кавалер… – засмеялась Катя и похлопала Илью по плечу. – Ладно, ладно, шучу. Конечно, проводи девушку. Васса, ты заметила, что он без ума от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не очень понравилась эта тема, и она решила резко сменить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ыба-мутант существу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пять все зашумели, посыпались шуточки, но Илья смотрел на Вассу очень серьез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спрашив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я ее видела, – сказ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замолчали, повернулись к 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похожа на акулу, эта рыба. Да, я в курсе, что акулы в пресной воде не живут… Но раз вы говорите, что алиены любят экспериментировать над живой плотью, я решила, что их интересуют не только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оторые виды акул все же живут в пресной воде… Но не в наших краях, это точно, – произнесла Катя скороговоркой, опять своим привычным лекторским тоном. – Тем не менее… Ты, возможно, действительно видела монстра, Васса. Сотворенного в секретных лабораториях алие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и слова произвели впечатление разорвавшего снаря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олько этого не хват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ды-то, 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ма-ар! У нас лужа рядом с домом. Глубиной в мет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при такой погоде хоть подводную лодку в городе запуск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те, стойте! Ведь это логично. Они устроили нам вселенский потоп не только потому, чтобы мы лишний раз нос из дома не высовывали, но еще и для того, чтобы выпустить эту тварь в гор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она не одна, эта ак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даже маленькие акулы опасны – не съедят, да, но палец на ноге запросто могут откус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тихо, пожалуйста, без паники! – подняла руку Катя. – Васса, ты уверена, тебе не показалось? Ты действительно видела… именно акул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не знаю, – с сомнением произнесла Васса. – Темно было, как-то все непривычно… Может, какой-то оптический эффект? Так-то я никогда ни одной акулы живьем не видела, только на экране мони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ты наблюдала это интересное явл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мню, – хладнокровно солгала Васса. Рассказывать о своих приключениях в подземелье с Рэмом она не хотела. Нет, конечно, сопротивленцы – отличные ребята, но впутывать во все это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многие в городе упоминают эту рыбу… – серьезно произнес какой-то мужчина с седой бородой. – Судя по всему, ее наблюдали в разных частях Кострова. В открытых водоемах и даже в коллекторе, говорят. Там, где-то в сети, один из городских водопроводчиков дает интервью, рассказывает про страшного зверя в воде… Конечно, всерьез этого мужика никто не принял, там в комментариях народ изгалялся только так… Я заметил, показания о величине объекта у всех разнятся. Одним эта рыба кажется небольшой, другим – довольно крупным созда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ра два в ней было, – задумчив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если рассказы очевидцев расположить по датам, то обнаружится, что наша рыба растет. Это и хорошо, и плохо. Крупная рыба не везде сможет проплыть. Но, с другой стороны, крупная рыба может и сожрать – тоже кого крупного, не гляд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проанализировать городские новости. Где кто что видел, у кого собака, быть может, пропала… Хозяева думали, что сбежала, а беднягу съела эта тварь. Не участились ли случаи исчезновения домашних животн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те, погодите… вы серьезно? – испугалась Васса. – То есть существование акулы в нашем Кострове – вещь реаль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олне, – хладнокровно заявила Катя. – Алиены – те еще извращенцы. Я ж говорю, у них весьма своеобразное чувство юмора… А откуда, по-твоему, возникли легенды о лох-несском чудовище? О снежном человеке? Чупакаб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лгой-хорхой! – крикнул к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кое олгой-хорхой? – растерян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игантский червь, якобы обитающий в монгольской пустыне Гоби… Типа он убивает электричеством или брызгает 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бные легенды – это правда, по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т прямо со стопроцентной уверенностью утверждать, что все страшные истории о жутких монстрах – это правда, нельзя, – вздохнула Катя. – Кое-какой материал у Сопротивления есть, за долгие годы наблюдений накопилось многое. Мы знаем, что алиены охотно создают, а затем выпускают в наш мир этих жутких созданий. Люди любят подобные истории, охотно приукрашивают их, даже создают свой бизнес на их основе… В Шотландии, на берегу озера Лох-Несс, все под туристов устроено, которые приезжают туда специально, в надежде на чудовище посмотр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лох-несское чудовище я слышала. Оно, получается, реаль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Несси сложный вопрос, – опять в разговор вступил седобородый мужчина. – Легенды об этом чудовище восходят чуть ли не к шестому веку нашей эры. Возможно, это дело рук тогдашних алиенов, а может, происхождение чудовища вполне земное. Вроде древнего плезиозавра оно… Легенды сохранились, а в двадцатом веке опять всплеск интереса к нему. Тут уже, возможно, алиены попытались создать это чудовище, так сказать, превратить сказку в быль. Поскольку есть снимки со спутника этого озера, что-то там точно плеск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нстры – благодатная почва для легенд и мифов. Сказок. Книг и фильмов. Не исключено, что и так называемый Жеводанский зверь или же Жеводанский волк – это тоже результат экспериментов алиенов. Потом истории об этом звере легли в основу сказки о Красной Шапочке и Сером Волке, кстати. Об олгой-хорхое писал известный в прошлом фантаст Иван Ефремов. В истории о Дюне, созданной писателем Фрэнком Гербертом, тоже, возможно, использован образ олгоя-хорхоя. Есть очень старый фильм под названием «Дрожь земли», самая первая часть… Там тоже речь о гигантском черве, живущем под землей. Это все очень… забавно, да? – иронично улыбнулась Катя. – Но, подытоживая, я вот что могу сказать. Алиены создавали чудовищ и тут же превращали их в мифы. Одни люди верили этим мифам, другие нет, считая первых безумцами и чудаками. Налицо раскол в обществе. Хаос и сумятица. Ничего определенного, одни слухи… а слухи, как известно, приводят к панике и дестабилизируют обще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сейчас все спорят из-за этой рыбы-монстра, – кивнула Васса. – Но если акула – это все-таки реальное существо, то в городе, возможно, скоро начнется что-то такое… паника, да. Когда очевидцы ее сфотографируют, напри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сключено! Все еще переругаются вусмерть. Одни станут твердить, что акула существует, другие – что это все выдумки. Алиены сразу же выбросят в сеть еще десяток более страшных фото чудовища, а где правдивые, где нет – никто не станет разбираться! И тем только усугубят ситуацию! – согласилась Ка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елать-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убить эту акулу, – вдруг мрачно произнес Илья. – И покончить с этими слухами. Убить, а тушу уничтожить, не то потом, если ее найдут, паника в городе действительно только усилится. Давайте действовать методами алиенов в данном случа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а, – кивнула Ка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ближайшее время попытаемся отловить эту тварь, – кивнул Илья. – Составим план, разделимся на группы… Оружие у нас есть. Но это потом. А теперь по домам, ребята. Васса, я тебя прово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опротивленцы разошлись кто куда, Илья же повез Вассу к ее до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идела рядом с ним. Притихшая. На фоне всех этих жутких рассказов мысль о том, что она живет рядом с антропоморфным роботом-нянькой, не казалась ей такой уж отвратитель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они приехали, Илья помог Вассе выйти из фургона и, прокашлявшись, спрос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скоро развлекательный центр откроют… На открытие лучше не соваться, мало ли что, алиены могут всем праздник испортить, с них станется… Да и мне, быть может, придется в ближайшее время уехать… Но потом-то, как приеду, сходим в этот центр в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ая мысль, – рассеянно соглас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просиял Илья и совершенно неожиданно для Вассы поцеловал ее. Тут же покраснел, затем побледнел и потянулся к ней с явным намерением поцеловать оп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 всем происходящем было что-то такое… волнующее, как-то странно волнующее. Вассе нравилось то, что Илья без ума от нее, как совершенно справедливо заметила Катя. Но он сам… Нравился ли ей, Вассе? Нет, он хороший и милый, да, он явно влюблен в нее, его ухаживания, его пылкость, этот вот внезапный румянец очень действуют и будоражат, но… Но почему так хочется отстраниться и просто наблюдать за ним, за тем, как он проявляет свою влюбленность? Наблюдать, но никак не участвовать в этих брачных играх с ним… Приятно чувствовать, что тобой восхищаются. К тому же Вассой никто никогда так не восхищался, ни один мужчина. Но правильно ли это – поддерживать влюбленность Иль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сюда вопрос – оттолкнуть сейчас Илью или нет? Или не делать ни того, ни другого, а выбрать третий вариант – осторожно придержать 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 – улыбаясь, сказала она, упершись ладонью ему в грудь. – Мне… я даже не знаю… ну да, я не знаю. У меня никого и никогда… а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ебе это неприятно, я не буду! – перепугался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оборот. Скорее наоборот. Даже слишком… приятно. Но я просто не знаю, что с этим делать, я не готова и не хочу тороп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сглотнул. У него был какой-то странный, совершенно расфокусированный взгляд. Он плыл весь, и это все-таки раздраж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встречи! – ласково сказала Васса, повернулась и у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распахнутой двери ее поджидала тетя По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аконец-то, гулена… А я жду, ж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не тетя. Это вообще не человек», – с тоской напомнила себе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ка помогу. – Тетя хлопотала вокруг нее, а Васса едва сдерживалась, чтобы не оттолкнуть ее. Во всем происходящем сейчас было что-то противоестественное. – Руки как следует 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кухне Вассу уже ждал ужин – запеченная куриная грудка и миска с салатом из свежей зелени, чуть сбрызнутой ароматным соу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есть будешь? – устал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уж поужинала давно, пока тебя жд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ладно, – равнодушно произнесла Васса. – Ты иди к себе, тетя, мне надо поду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умай, детка, думай. – Тетя звонко поцеловала ее в макушку (Васса опять едва сдержала себя, чтобы не сморщиться от отвращения) и послушно ушла к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ужинав, Васса у себя в комнате принялась перебирать свою одежду. Она на ней болталась уже свободно… «Я на размер или даже два теперь меньше. Ну ладно, в брюки еще можно ремень вставить, чтобы они не падали, а рубашки как балахоны… Белье вот еще тоже велико стало. Неудобно нос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покупки обычно оплачивала тетя Поля. То есть та кукла, что теперь смотрела за стенкой телевизор и одновременно еще вышивала там что-то, 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сколько у нее денег, интересно? – подумала вдруг Васса. – Алиены перечисляют ей какие-то определенные суммы на счет, или же у нее неограниченный кредит? Хотя вряд ли. Безумные покупки тете Поле никто не позволит делать, это привлечет излишнее внимание, слишком уж неправдоподобно будет смотреться. Но тренажер она мне оплатила… В общем, что я прошу, она мне все покупает. И она делает все, что я прошу, правда, перед тем немного сопротивляется, словно так положено у людей… Вот кто мне мешал ее еще раньше попросить о том, чтобы она завязывала кормить меня всей этой выпечкой? А я попросила, и она, поворчав, перестроилась… пожалуй, надо во всем находить плюсы. Ну да, она робот, бездушное создание. Но толк от нее есть, отчего мне не использовать ее на всю катуш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разделась до белья, повертелась перед сканером, позволила ему сделать новые замеры ее тела, затем села за компьютер, там, на сайте интернет-магазина, ей уже были готовы предложить подходящий ассортимен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то, совершая в сети покупки, люди часто ошибались, заказывая не своего размера одежду или обувь или не подходящую по фасону. Потом приходилось сдавать все это обратно, искать нужные вещи заново… А то и цена не соответствовала финансовым возможностям покупателя. Теперь представить такое было просто невозможно. Нынешняя программа все это знала лучше человека – что ему надо, в какой комплектации, какого размера, цвета и какой стоимости. Хотя, с другой стороны, какой выбор, когда почти вся одежда одинаковая на любой возраст и пол, только размерами и отли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ь П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ет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лати, пожалуйста, – сказала Васса, кивнув на экран. Она могла это сделать сама, из своих социальных денег, да и зарплату ей тоже перечисляли… Но стало интересно – а как отреагирует робот на это предлож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глядя на экран, немедленно разахалась – все очень дорого. И столько лишнего ее племянница назаказывала сейчас… Васса лениво с ней спорила. Минут через пять тетя Поля сдалась и оплатила покупку, проведя ладонью с чипом перед тем же скане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доставят в пункт выдачи. Ты сходишь за вещами? А то мне некогда, ты 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я денусь, конечно, схожу, – вздохнула тетя Поля. – Что за жизнь такая настала. Сплошное разорен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к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у. Спокойной ночи, дет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ичего не ответила, только махнула рукой. Никакой радости от того, что она сейчас заставила тетю Полю оплатить свои покупки, Васса не испытывала. Этот робот – бедная бестолковая дурочка… И лживая, до невозможности лживая. Но пусть расплачивается за все, буквально. Алиены должны заплатить за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следующий день Милана была уже на своем рабочем месте. Выглянула из своей каморки, поманила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радостно сказала Милана, закрыв за подругой дверь. – Все получ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олучилось? – улыбну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тор – прел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какой док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я же вчера была у доктора Алекса, психотерапевта, которого ты мне рекоменд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дила в мой диспансер? – ужасну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А чего ты так перепугалась? Сама же мне совет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была… я не хот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да что с тобой такое! С меня даже денег не взяли, – укоризненно произнесла Милана. – И доктор чудесн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 тебя все чудесное, и ты везде прелесть видишь! Милана, ну нельзя быть такой наивной, ты же старше меня, должна уже соображать! – с отчаянием воскликнула Васса. «Почему я ее ругаю, это ж я во всем виновата, я посоветовала Милане пойти в диспансер… Но кто знал! Это же случилось до всех этих событ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нимаю, – побледнела Милана. – Что не так? Чем ты недоволь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трашно. За тебя! Я тут подумала – это же кардио… то есть у них другая специализация. Вдруг они тебя… залечат? – сказала Васса, потому что была не в силах придумать что-то луч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 укоризненно произнесла Милана. – И потом, психотерапевт занимается совсем другими проблемами, а не сердцем. Доктор Алекс, кажется, отличный специалист. Он понял меня, понял, что меня мучает. В следующий раз мы придем к нему на прием с Колей. Доктор Алекс сказал, что надо решать проблему в комплексе. Чтобы помочь Коле, надо помочь и мне. Разобраться со всем нашим окружением. Он даже о тебе спрашивал, представля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о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я так поняла, они тебя там очень любят, беспокоятся о тебе… Мне их подход очень нравится, – уже опять возбужденно-взволнованно лепетала Милана. – Доктор Алекс задавал вроде бы простые вопросы, но я внезапно начала плакать… И рыдала потом, долго не могла остановиться. Я вечером почитала в интернете, что это очень хороший знак. Доктор нащупал мое больное место… Он сделал так, что моя боль вырвалась наружу. И мне теперь легче, честно. А если доктор Алекс помог мне, то, надеюсь, он поможет и Ко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он и обо мне расспраши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ничего такого… Обычные вопросы! Тебя это не должно беспоко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вот. Алиены добрались и до моей подруги. Милана стала осведомителем у них! И даже денег с нее не взяли за консультацию у психотерапевта… Конечно, не взяли, им же надо зачем-то все обо мне знать! Как бы иначе они ее к себе заман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еще пойдешь к Алексу? – осторож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И Коля пойдет, и я. Ты была совершенно права – это замечательное место, там хорошие и очень душевные доктора! Спасибо тебе! И перестань обо мне пережи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Я не права… – Васса заставила себя улыбнуться. – Что-то нашло на меня, сама не понимаю… Надеюсь, доктор Алекс действительно спасет твоего Ко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при Милане надо следить за собой, за всем… Она, сама не осознавая того, что делает, может донести алиенам… Расскажет им чего-нибудь, вроде бы вполне невинное, но они вычислят по каким-нибудь признакам, что я обо всем догадалась! Догадалась о том, что они – пришельцы… Думаю, Милане и ее мужу ничего не грозит, алиены не станут над ними проводить жестокие эксперименты… Им нужна только Милана как доносчица, невольная… Но если им надо все обо мне знать, то, получается, я какая-то для них особо ценная? Мало им того, что они ко мне робота-няньку приставили, так они еще и до моей лучшей подруги добрались! Вернее, я сама Милану к ним направ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еще поболтала с Миланой, стараясь вести себя как можно естественней, затем, сославшись на работу, у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нее теперь было только одно желание – как можно скорее разоблачить алиенов. Когда людям станет известно, что среди них давно живут пришельцы и целенаправленно портят им жизнь, то Вассе уже не придется скрывать всю правду от Миланы и терпеть рядом с собой мерзкую куклу по имени «тетя По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ще этим утром, собираясь на работу, Васса переживала, сомневалась: как это она пойдет рыскать по заводу и будет брать тайком пробы у всех ингредиентов, что использовались при производстве потуса? Васса боялась. Знала, что все равно сделает это, но бо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же, после разговора с Миланой, страх исчез. В конце концов, Васса спасает и ее, свою подругу, от гнета алие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оло полудня явилась Света. С непроницаемым выражением лица, холодным взглядом… Она проверила, как Васса справляется со своими обязанностями, затем молча у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можно было отправляться на развед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ринципе не было ничего особенного в том, что работники завода бродили по нему и иногда появлялись на тех участках, к которым не имели никакого отношения. Человеческого же общения еще никто не отменя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специально привлекать к себе внимание Васса тоже не собиралась. Тем более везде камеры понатыканы, почти все под наблюде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придумала ничего лучше, как сделать вид, что она отправляется к Лене, работавшей в администрации. А если кто вдруг спросит, по какому вопросу она Лену ищет? Васса пока не знала ответа на этот вопрос, решила, что по дороге сообразит, что сказать. А «дорога» как раз проходила через все возможные цех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деловым видом, прижав к груди планшет, Васса шагала по переходам и цехам, по лестницам и коридорам. Поболтала пару минут с одной знакомой, затем с другой. Постояла у стеклянной стены в цехе розлива, за которой на конвейере ездили бутылки с уже готовым потусом. Улыбнулась корявому комплименту от какого-то немолодого работяги. В отделении фильтрации Васса огляделась – ни одной открытой емкости, трубы-трубы-трубы… Где же брать пробы? Может быть, дело не в тех концентратах, что свозят сюда со всего мира, а секретный ингредиент добавляют сразу в воду на стадии забора воды из артезианской скважи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всякий случай надо заглянуть и т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акой-то момент Васса поняла, что запуталась в хитросплетении заводских лабиринтов. Пошла уже куда глаза глядят и неожиданно оказалась перед помещением, над входом в которое висела растяжка с надписью «Розн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ут Васса вспомнила, что слышала о том, что при заводе есть небольшой магазинчик, где продают потус. Работникам этот напиток можно было купить по сниженной цене. Васса никогда не отличалась любовью к потусу, а уж после того, как она узнала тайну алиенов, то она и вовсе воспылала к нему отвращением… Именно поэтому Васса никогда не была зд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вдруг кто спросит, чего я по заводу сегодня бегала, скажу, что искала этот магазин… И пару бутылок потуса куплю тут, для отвода глаз. Это лучше, чем придумывать повод, по которому мне вдруг понадобилась Лена из администрации. А на обратном пути сделаю вид, что запуталась, и загляну еще в какой-нибудь це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ткрыла дверь и очутилась внутри помещения, которое от пола и почти до потолка было заставлено упаковками с банками и бутылками потуса. Васса двинулась меж рядов, разглядывая товар. Потус – не только с имбирем, а еще и с тмином, с кориандром… Васса остановилась в узком проходе, задум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м временем в другом конце магазина, который выходил на улицу, хлопнула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ентин, привет, – услышала Васса голос Све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отозвался мужской гол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роде никто не заход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Дело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говори… Светка-конфет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Короче… Рэм совсем обнаглел, – сдержанно произнесла Света. – Его надо на место постав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здрогнула, замерла. Она даже почти дышать перестала – так испугалась, что ее вдруг могут здесь обнаружить. Чуть нагнулась и обнаружила небольшой просвет между рядами полок. Увидела Свету со спины, а перед ней, за прилавком, стоял высокий худой парень с татуировкой на вис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у, с Рэмом еще связываться… – пробубнил недовольно татуированный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 тебя в администрации поговорю. Ты же в курсе, что у меня там все схвачено. Тебя повысят до кладовщика. Чего тебе все в разнорабочих хо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этой Светы все в друзьях! – с тоскливой досадой подумала Васса. – Вот как она умудряется с таким мерзким характером привлекать людей к себе? А сами люди, они что, не замечают ее истинной сущности? Ой, а если она – али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стало совсем не по себе. Но потом она вспомнила, что алиены, наоборот, заинтересованы в том, чтобы с ней, с Вассой, ничего не случилось! А Света не так давно собиралась причинить вред Вассе. И тоже чужими руками… Она точно не алие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обще, это ее любимый метод, судя по всему, находить исполнителей для своих темных делишек. Теперь вот пытается привлечь к делу Валентина, чтобы тот расправился с Рэмом. Интересно, что между ними произошло, между Светой и Рэмом? Из-за чего Света так разозлилась на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надо сделать? – вздохнул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егодня вечером пойдет кататься на мотоцикле вокруг старого киногородка, который прямо под открытым небом. Это на окраине… Там всякие разные старинные домики, словно особняки, какой-то корабль, даже виселица есть. Все под старину, эти декорации… Раньше же все в натуре сним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 сказал Валентин. – Жуткое местеч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Вокруг городка – разбитая дорога. Так вот, Рэм любит по ней ездить. Каждый вечер перед сном… Это вроде успокоительного у него. Слушай теперь внимательно, Валя. У входа в городок – типа свалки. Там найдешь белый пакет, в нем будет лежать довольно тяжелая вещь. Пристрой эту вещичку где-нибудь на дороге. В узком месте, где Рэм точно на нее нарвется. Там прям следы от его шин, так что наверняка он мимо не проедет. Ну, короче, слегка прикопай эту вещь, чтобы не видно было. У Рэма мотоцикл все препятствия фиксирует и обходит их, а так – не обой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мотоцикл по этому месту проедет, из той хрени, что в пакете на свалке лежит, выскочит типа гвоздя. И прорвет ш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 Рэм же убь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алечка, он не убьется, – коротко засмеялась Света. – Во-первых, там грязь. Она смягчит удар при падении. Во-вторых, у Рэма такая экипировка, такое защитное снаряжение, что с нашим дорогим товарищем точно ничего не случится. Зато у его хваленого мотоцикла, я надеюсь, пострадает шина. А вторую шину он нигде не найдет, сам признавался. У него какой-то особый мотоцикл, другого такого ни у кого зд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если и шину не прорвет? – с сомнением произнес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а хрень, что в пакете будет лежать, точно прорвет. Она и танкам гусеницы перебить может, по секрету ска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омба? – шепотом спросил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ходи с ума. Там нет заряда. Это механизм. Хитрая игрушка типа капкана или мышеловки… Не знаю, как ее обозвать. Но это не бомба,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 я ее и в руки-то брать побоюсь. А вдруг кто на эту хрень наступит, человек, напри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я, от прикосновений, от того, что на нее кто-то наступит ногой, ничего не случится. Она только на машину может отреагировать, на мотоцикл, на что-то очень тяжелое. Машины там не ездят, люди не гуляют… Сейчас от дождей, говорю, там сплошное болото, даже любители ужастиков к киногородку не подберутся. А если какой псих решит туда пойти и наступит все же на эту хрень, то все равно ничего не произойдет. Вес у человека не тот, чтобы она среагиро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эта штука у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знакомства надо иметь… Доставку мне организовали. Короче, если поможешь, то я словечко за тебя замолвлю где надо. Я не могу туда пойти, в киногородок этот, сам понимаешь. У меня должно быть алиби, Рэм никак не должен меня заподоз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у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наконец согласился Валентин. – Попробую выполнить твое задание. Только если меня там кто увид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видит. Там камер нет. Место совершенно заброшенное. Рэм даже ни о чем не догадается, когда слетит с мотоцикла. Подумает, что просто не повезло, на железяку наехал. Станет он в грязи там копаться, как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на фига тогда все, если никто ничего не поймет? – удивился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ы ничего не понимаешь. Данное происшествие здорово собьет с Рэма спесь, когда он останется без своего лучшего дру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лучшего друга? – опять испугался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отоцикла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Точно, слушай. Ибо нечего выпендриваться! – засмеялся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вот. Без мотоцикла Рэм будет как все, – холодно произнесла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а я запросто! Свет… а чем Рэм так перед тобой провинился? С чего ты вдруг решила его наказать? – сменил тон Валентин на игриво-заговорщицк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го не наказываю, – спокойно произнесла Света. – Я делаю так, чтобы на него не заглядывались… вся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я, ну перестань, кто-кто… Девки вся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внуешь парня своего? – уже совершенно по-идиотски заржал Валент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кнись. Никого я не ревную. Я хочу устранить возможные проблемы. Превентивно. Женская мудрость это назыв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ага… На кого еще он глаз положил-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ь, ты учти, я за тебя могу иначе поговорить – вылетишь только так отсю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все-все, не злись, – засмеялся Валентин. – Сделаю, как сказала, договорились. Вот только перекушу после рабочего д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уза. Затем входная дверь опять хлопнула, повеяло холодным сырым воздухом с улицы. Васса попятилась. «Может быть, мне следовало выйти из своего укрытия и сказать, что я слышала все их планы, а за такое можно и в тюрьму загреметь? Но уже поздно, Света уш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а цыпочках добралась до выхода, ведущего во внутренние помещения завода, осторожно приоткрыла дверь и выскользнула из магазина. Быстрым шагом направилась пр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путалась немного в переходах, неожиданно оказалась у незнакомого цеха, там рабочие устанавливали какую-то сложную конструкцию из проводов и датчи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видели оглядывающуюся по сторонам Вассу, улыбнулись 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заблуд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зать дорогу, красав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я найду. – Васса пробежала мимо них. Обернулась – все смотрели ей вслед. Как-то уж очень одобрительно смотр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асавица! Вассе стало и стыдно, и приятно. Как и в недавней ситуации с Ильей. Но она тут же осадила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умаешь, сделали ей комплимент… Такое мужское внимание ничего не стоит. Оно говорит только о том, что девушка – не совсем уж чучело. С ней пытаются заигрывать, а ну как откликнется? Мужчины просто крючок забрасывают, на удачу. Поэтому нельзя каждого встречного-поперечного, обратившего внимание, рассматривать как поклонника. Большинство мужчин всем более-менее симпатичным девушкам такие крючки бросают. В надежде зацепить хоть ког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с другой стороны, о чем это говорит. О том, что ее, Вассу, вдруг увидели окружающие мужского пола. Еще недавно ее никто не замечал. А теперь, когда она немного похудела, и глаза у нее, возможно, заблестели – на нее стали оборачи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лько это ни о чем все равно. Она, Васса, не годится для любви, отношений, семьи и прочего. Она – жертва инопланетных экспериментов. Она фатально уродлива, потому что кто-то изуродовал ее изнут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и работяги просто не видели шрам на ее груди. И Илья не видел. А как Илья это увидит, так перестанет тянуться к Вассе с поцелуями, осознает наконец, что она – чудовище. С непонятной и потому отвратительной начинкой. Может, у нее в груди действительно прячется эмбрион какого-то монстра. Или какой-то механизм с винтиками-колеси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и у меня бомба внутри?! – неожиданно озарило Вассу. – Такая… особенная бомба… органическая! Которую ни один сканер не обнаруж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этому Вассу и берегут столь отчаянно… А потом, когда понадобится, Вассу просто взорвут. В нужном месте, куда ни один человек с взрывчаткой не попадет. И никто ни о чем не догадается, не пойм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лиены очень хитрые создания. Так что да, пожалуй, такой вариант с бомбой внутри ее тоже совсем не исключ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са оказалась в своем зале с танками. Принялась обходить их, делая вид, что ужасно сосредоточена… А на самом деле она не видела цифр, в голове творился самый настоящий ха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подобраться к концентратам? Как отщипнуть от них кусочек, если все они внутри каких-то емкостей, которые просто так и не открыть? Запаяны-замурованы… И лишь снаружи табличка с цифрами и буквами – «с» № 1 или «ж» № 3. Наверное, надо найти тот склад, куда они поступают непосредственно после получения. Только вот где он? Но это задача сложная, в один день не решить. Надо продолжить наблюдение за заводом, быть может, найдется еще какая-нибудь лазей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ругой момент, тоже очень важный. Что делать с Рэмом. То есть с ними со всеми – Рэмом, Светой и еще вот с этим дурачком Валенти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йти Рэма и предупредить о готовящейся против него диверсии? А что, он тогда сразу оценит самоотверженность Вассы. И поймет, какая его девушка Света на самом деле стерва… Решила рискнуть его жизнью, захотела лишить его любимой игрушки – мотоцикла, которого ни у кого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верное, Рэм, узнав все, будет благодарить Вассу, а Свету, наоборот, отвергнет… «Ах, Васса, ты такая замечательная, а эта Светка – самая настоящая злодейка, какое счастье, что ты ее вовремя разоблачила!» Очень мило, очень мелодраматично, в духе тех фильмов, что любят смотреть сентиментальные женщины. Рэм целует Вассу на фоне заката… Хеппи-эн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только вот в жизни все иначе, чем в кино. Рэм прекрасно знает, что на самом деле представляет из себя Света. Она и нравится ему именно потому, что она такая отпетая стерва. Вон он как ловко разруливает ее выходки! В прошлый раз он даже вмешиваться в ее планы не захотел, поговорить с ней по душам и не собирался. Он просто увез Вассу через жуткие подземелья Фудкорта. Любит Рэм Свету или не любит – да какая разница. Та девушка его чем-то заводит, похоже, именно своей стервозност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и она, Васса, не собирается отнимать его у Светы. Ладно, допустим, все произойдет как в мелодраме – Васса предупредит Рэма, он исполнится к ней благодарностью, потянется к ней с поцелуем… Только вот зачем Вассе Рэм? Да, он нравится ей. Она влюблена в него, а вовсе не в Илью… Но проблема в том, что Рэм – не тот верный и чудесный принц, которого ждет каждая девушка. Он, судя по всему, как и большинство мужчин вокруг, готов закидывать крючки любой симпатичной девуш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и с Вассой заигрывал недавно вовсе не потому, что оценил наконец ее внезапно проявившуюся красоту, а просто он – типичный мужчина. Эта история не про чудо похудения и блеск в девичьих глазах, она про то, что Рэм – обычный бабн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надо, ох, не надо – ни себя переоценивать, ни людей вокруг недооцени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жет быть, мне действительно сразу следовало выйти из своего укрытия и заявить Свете с Валентином, что я их слышала, чтобы они даже думать забыли о своих провокациях против Рэма? Н-нет. Света бы еще больше на меня разозлилась. И этот Валентин, возможно, стал бы мне новым врагом… если бы я так поступила, то еще сильнее запутала бы, усложнила всю ситуацию… Что же делать-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 Вассы был соблазн вообще ничего не делать. Пусть этот зазнайка Рэм лишится своего обожаемого мотоцикла. Но… как-то это не по-человечес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Вассу внезапно озарило: а что ей мешает самой отправиться к заброшенному киногородку, найти на свалке пакет с тем загадочным устройством и потом незаметно уйти оттуда. А затем выбросить пакет куда подальше или спрятать в каком-нибудь укромном местечке, чтобы уж точно никто не добрался до его содержим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осто и эффективно. Без всех этих врагов, злодеев, коварных интриг, а также пафосных объяснений и поцелуев на фоне заходящего солнца. Без пошловатого хеппи-энда на графских развалин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йствуя подобным образом, Васса ни на кого не влияет, ничему не мешает. Она просто тайком устраняет угрозу для жизни Рэма. И не наживает себе лишних неприятностей, которые ей могут устроить Света и Валентин. Ну и все. Когда Васса додумалась до этого, ей сразу стало лег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нце рабочего дня Васса доехала с Миланой до центра города, попрощалась с подругой, но не стала пересаживаться на трамвай, идущий к ее дому, а вызвала так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хорошо, что теперь не было никакого водителя в такси. Иначе Вассе, наверное, пришлось бы объяснять ему, зачем ей понадобилось тащиться в эту глушь, да еще по такой пого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си ехало довольно долго. Дома вдруг закончились, вдоль дороги с обеих сторон потянулся ле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ашина свернула с основной трассы в сторону. Здесь был даже не асфальт, а грунтовка. У сломанного шлагбаума такси остановилось, механический голос сообщил Вассе, что поездка завершена, и пожелал удачного вече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икогда тут не бывала. Нет, она слышала, что где-то там, на окраине Кострова, есть вот это место – напоминание о былой эпохе, когда снимали кино с живыми людьми на настоящей и живой натуре, но саму Вассу это нисколько не привлек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а минуту замешкалась, сидя в такси и разглядывая окружающий пейзаж за ок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овершенно не радовал. Низкое темно-серое небо, мокрые деревья вокруг. Чуть дальше, на желто-зеленом лугу, какие-то странные развалины, действительно, что графские. И ни одной души вок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мысль о том, что скоро тут, возможно, появится Валентин с заданием от Светы, подстегнула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ылезла из такси (оно немедленно уехало). Накинула на голову капюшон, поскольку моросил мелкий и противный дождь… И очень порадовалась тому, что сейчас на ней ее любимые резиновые сапоги. Холодно. Всего двенадцать градус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шлепала по грунтовке вперед в поисках свалки. Это оказалось весьма сложным вопросом, поскольку свалкой здесь можно было назвать любое место на обочине. Впрочем, чуть дальше Васса наткнулась на настоящую гору мусора. Старые бутылки, банки, обертки от конфет, а также почти тонна одноразовых перчаток и масок мокли под дождем. Пакет белого цвета лежал сверху, очень аккуратно так лежал, выделяясь цветом и чистот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тянулась за ним, подхватила, чуть не уронила – пакет оказался неожиданно тяжелым. Заглянула внутрь: там прятался большой кругляш, то ли из какого-то металла, то ли из пластика. «Наверное, оно», – подумала Васса. И даже немного пожалела о том, что позволила такси уех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тя это был ее план – добраться до места назначения, взять груз и с ним перейти через то поле, что было занято развалинами киногородка. За полем должна располагаться жиденькая рощица, а за рощицей тянулась уже другая дорога. И вот там, километром ниже, находилась автобусная остановка. Если Васса поспешит, то как раз успеет на последний автобус до гор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бы Васса решила возвращаться в такси по тому же пути, то не исключено, что ее бы заметил направляющийся сюда Валентин. Кто знает, может, он уже где-то неподалеку! Поужинал быстро и помчался в эти края. На пустое такси, проезжающее мимо, и внимания никто не обратит. А вот если Валентин увидит во встречном такси человека, а потом не найдет на свалке это устройство, то догадается, что некто его опередил. Вассу-то Валентин вряд ли разглядит под надвинутым на лицо капюшоном, но подозрения возникнут потом и у него, и у Светы (Валентин же после ей расскажет – был там, не нашел ничего, но какой-то человек там шастал!). Света начнет выяснять, кто именно это мог быть… Ее подозрения сразу упадут на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так, если Васса уйдет отсюда другим путем, это происшествие окажется для Светы в разряде неразгаданных тайн. Пожалуй, еще и Валентин рассердится на Свету, что та гоняла его не пойми куда и не пойми зачем – быть может, она решила так над ним поиздеваться? Разозлившийся Валентин всем о том раструбит, что Свете нельзя доверять, она обманщ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 данной ситуации стремилась продумать все возможные моменты. Вот как алиены все продумывают, составляя программы роботам. Если робот заявил, что съел сосиску, то обертка от сосиски должна лежать в мусорном ведре… Саму же сосиску можно затолкать в кухонный измельчитель, туда уж точно никто не полез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этому Васса, вздохнув, подхватила довольно тяжелый пакет и направилась к полю. Быстро преодолела открытое пространство, а затем, подойдя к старым постройкам, свернула за угол, чтобы передохнуть и огляде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было очень странно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лижайшая улица напоминала о вестернах: одноэтажные и двухэтажные домики, относящиеся к временам Дикого Запада в Америке, над одним из входов прибита покосившаяся вывеска – «Saloon».</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льше шла улица средневекового города с небольшой площадью, посреди которой возвышалась виселица на помо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третьей улице, верно, снимали сцены из жизни в царской России, что-то там про дворянское гнез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это все были не обычные домики, пусть и старой постройки, а какая-то фикция… Просто декорации, а не настоящее жилье. Васса ради интереса зашла в открытую дверь одного из домов. Внутри грязь, запах сырости, разбитое пианино, лестница на второй этаж… Жуткова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странно. Раньше людям приходилось предпринимать столько усилий, чтобы создать киноисторию, похожую на жизнь… А теперь, чтобы снять фильм, достаточно воспользоваться программой. Ничего не нужно – ни декораций, ни даже актеров. Задал подходящий человеческий типаж, подобрал ему манеру игры,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ерехватила увесистый пакет поудобней и зашлепала дальше по щиколотку в воде. Темнело, дождь усилился. На Вассу вдруг напал какой-то стр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чем я так перемудрила? – рассердилась на себя Васса. – Ну села бы в то же такси, ну проехал бы мимо Валентин… и что такого! Это, получается, я так Свету боюсь? Или ради Рэма так стараюсь? Глуп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транный город закончился. Впереди виднелся еще один участок поля, за ним возвышался мокрый лес. Как раз за этим лесом и находилась та самая дорога, к которой сейчас стремилась попасть Васса. Расстояние до дороги, судя по навигатору, не являлось таким уж и больш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 реальности оказалось, что все не так про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акет с загадочным устройством оттягивал руку. У Вассы даже закололо в груди. Ее всю жизнь, сколько она себя помнила, оберегали от таскания тяжестей, от физических нагрузок. Но алиены же не просто так ее оберегали? Они знали, что Вассе нельзя напрягаться! Иначе случится что-то нехорош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до было бросить пакет и уходить налегке, только вот Васса уже не могла этого сделать. Тогда это она будет виновата в том, если кто-нибудь и когда-нибудь по неосмотрительности проедется по этому устройству и пострадает. Рэм или еще кто-то… Все может закончиться очень плохо, и на совести Вассы (не Светы и не Валентина!) окажутся чужие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этом участке пути начиналась низина. Лужа стала глубже, почва под ногами мягче. Если Васса останавливалась, чтобы передохнуть, то земля под ее ногами начинала словно расползаться в стороны, и Васса медленно погружалась в болото. Да это и было самое настоящее болото, судя по вс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становиться и передохнуть не получалось. Мягкая почва, покрытая водой, не давала сделать это. Поэтому, задыхаясь, с усилием переставляя ноги, Васса рвалась вперед. В какой-то момент настоящий ужас охватил ее. Что она делает? Это же безумие. Самоубийство. По-хорошему, надо действительно бросить пакет и вернуться назад. И там у шлагбаума попытаться вызвать так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ереди за деревьями показался просвет. До дороги оставалось совсем немного. Нет, правда, не возвращаться же?! Васса сделала шаг и вдруг по грудь провалилась в мягкую и зыбкую почву. Мгновенно ощутила пронзающий насквозь холод воды. Беззвучно ахнула, все еще не выпуская из рук злосчастный пакет. Забилась, ища опору, и ее ноги выскользнули из сапог, их засосала густая жижа на д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олько она так трепыхалась, Васса не поняла, от бессильного отчаяния она словно потерялась во времени и пространстве. И в прямом, и в переносном смысле она ощущала, что падает в какую-то черную ды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 – кто-то схватил ее за шиворот, потянул вверх. Она услышала гудение мотора, низкое и ровное, будто большой кот урчал рядом. Ледяной холод отступил, и сразу стало легче дышать. Ее кто-то стремительно тащил все выше и вы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 Она, стоя на коленях, подняла голову и увидела над собой в сырых сумерках чью-то черную голову. Какое-то странное и живое существо общалось с ней? Но в следующее мгновение Васса поняла, что перед ней Рэм. Потому что он быстро снял с головы черный шлем и с всклокоченными волосами, хмурый, злой, встревоженный, вглядывался теперь в лицо Вас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Рэм на мотоцикле только что вытащил ее из болота одной рукой. Они находились на той самой дороге, куда Васса так стремилась попа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ак? – спросил Рэм и помог ей вст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 ты как… как ты тут оказался? – с недоумением спросила она. Потом заметила, что до сих пор сжимает в руке пакет. Надо же, так и не отпустила 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горе ты мое-е-е… – с яростью застонал Рэм. – Навязали на мою головушку-у-у… У-у, блин! А это что у тебя? – Он полез в пакет, посветил туда фонариком. – Ни фига себе… Васса! – рявкну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ут до Вассы дошло, что появление Рэма – вовсе не чудо. Собственно, это вполне закономерно, что он здесь появился. Поскольку он катался в этих местах каждый вечер, как призналась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жалуй, самое время рассказать ему обо всем. О том заговоре, что сплела Света. И Васса уже открыла рот, но тут ее затрясло, зубы застучали, она почувствовала, что дрожит от холода и медленно заваливается куда-то вбок. А босые ноги сводит от судорог, возникших, видимо, тоже от хол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ы меня достала. Ты меня… ты меня убиваешь, зараза такая. Ты… ты… я даже не знаю, кто ты… – Рэм одним движением опять поставил ее на ноги. – Отдай пакет. Отдай пакет, я сказал, пальцы расцеп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бросил пакет в багажник. Потом натянул Вассе на голову шлем. Помог залезть на мотоцикл, сел сам впере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 очень крепко! – скомандовал он, и в ту же секунду мотоцикл сорвался с ме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хали так быстро по темной и мокрой дороге, что Васса даже не верила ощущениям. Раз – уже в городе, два – проскочили по каким-то улицам, три – остановились, и вот уж Рэм стаскивает Вассу с мотоцикла и тащит за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молчала, и только зубы ее стучали от хол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наружила, что вот они, оказывается, в какой-то незнакомой квартире. Рэм, тихо матерясь, срывает с Вассы одеж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Васса запомнила белую ванную комнату и теплый пар в воздухе. И какие-то белые обла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Рэм наполнил ванну водой с пеной и помог Вассе залезть в 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ончательно Васса пришла в себя минут через пять. Обнаружила, что уже не трясется, а, наоборот, расслабилась. Тепло, хорошо, щеки щекочет пена, белыми облаками поднявшаяся над поверхностью в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сидел на табурете напротив, согнувшись, упершись локтями в колени, и смотрел на Вассу с выражением крайнего изумления, страха и раздражения. Словно на огромного паука, не пойми откуда взявшего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было? – спросил Рэм тихо, поймав взгляд Вас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ейчас объясню, – спокойно и даже деловито произнесла она. – Это была моя ошиб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ак, дальше, я тебя слушаю очень вниматель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оче. Я сегодня оказалась в том магазинчике, у нас… на заводе, в смысле. Где продают потус по сниженной цене. Зашла со стороны цехов. А там, в помещении, Света с Валентином. Уж не знаю, кто он там, продавец или тоже зашел… Один из работников завода, в общ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згляд Рэма стал серьезным, внимательным, раздражение куда-то исчез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Они говорили о тебе. О том, что я тут, рядом с ними, они не знали. Думали, что одни. За полками же не видно, и стояла я там, где, верно, камер не было… Света хотела наказать тебя. Это ревность, как я поняла… Она сказала Валентину – езжай в заброшенный киногородок, там пакет на свалке, внутри пакета какое-то устройство, которое шины прокалывает, положи его на пути следования Рэма. И замаскируй как-нибудь, закопай немного… Света говорила – Рэм не пострадает, а зато его мотоцикл сломается. И он, то есть ты, будет как все. Без мотоцикла уже не станешь выпендриваться. Валентин согласился, потому что Света обещала за него словечко шепнуть в администрации зав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морщился. Потом произнес нетерпел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от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 я незаметно ушла отт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не не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чем. Я не хотела, чтобы ты был мне благодарен. Я решила сама съездить на студию, взять пакет и уйти. Потом выбросить это устройство… там, где на него больше никто не наткн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в болото полез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я решила уйти другим путем. Мало ли, Валентин же следом поедет, вдруг увидит, как я прямо ему навстречу в город возвращаюсь. Ну, я и решила, что возвращаться надо другой дорогой. Логичн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бли-ин… – Рэм вцепился себе в волосы. – А если бы ты там… того… погибла? Что тогда, 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б этом не подумала, – сух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 подумала… Ты ненормаль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нно что нормальная! – огрызнулась Васса. – Мой план был безупречен, он никого не затрагивал, все оставались при своем, просто что-то пошло не так… Это погода винова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бред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вдруг стало невыносимо обидно. Она насупилась и, отвернувшись, уставилась на кафель на сте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мне ничего не сказ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мне не мать и не отец потому что. Ты мне никто. А что это за устройство было в пак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и было. Автотехнику порт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шину бы порв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устало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вета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а тоже дура. У меня мотоцикл видит все явные и все скрытые препятствия. Маскируй их или не маскируй… Обнаружит все рав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так бывает? Твой мотоцикл столь технически совершен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асса. Искусственный интеллект, это тебе не хухры-мух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же… Но в пакете была опасная шту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асса, и ты права, что ее не надо оставлять без присмотра. Где только Светка умудрилась ее дост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Рэм, а зачем ты там ездишь? Это же жуткое ме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потому и езжу. Заворажи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ам ж еще… там все такое… непролаз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сама убедилась еще раньше, мой мотоцикл где угодно проед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по бол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по болоту. А как иначе бы я тебя вытащил сейчас? И по сне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совсем по во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по воде тоже. Он может трансформироваться и в гидроцикл, и в снегох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про воду ты точно врешь, – подумав, рассудительно произнесла Васса. – Рэм. Но я все равно не понимаю. Как ты меня вытащил одной рукой? Вот прям раз, подхватил за шиворот – и одним махом. Да еще с этим пакетом в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 – и вытащ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обладать какой-то невероятной силой, – покачала головой Васса. – Я, конечно, похудела на два размера, но все равно не пушинка. Как ты это сделал? Каким образом ты меня дост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это ты меня достала. Я уже даже жалею, что вытащил тебя из того болота. Покажи свой шрам, я не успел сейчас разглядеть, – вдруг без всякого перехода сказа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 нахмури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место ответа Рэм вскочил со своего табурета и поднял Вассу из пены. Сведя брови, уставился на ее тело. Потом отпус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тобой было? – спрос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такой жуткий шрамище чуть не от горла до самого низа, а ты не 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знаю, – спохватилась Васса. – Это была операция на серд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жуть, – улыбнулась Васса, хотя ей было совсем не весело. Наоборот, слезы защекотали глаза. – Ты выйди, ла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Вот тут полотенце, тут халат, тапочки… Одежду твою я в стиралку закинул. И еще, у меня есть пара лишних резиновых сапог, тоже их тебе выд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за что, – сказал Рэм и покинул ванную комна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которое время лежала неподвижно, закрыв глаза, с поднятым к потолку лицом. Было тепло, беспокойство, тоска вновь исчез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идел ее шрам. Да что там, он видел ее голой. Ну и что. И хорошо. Это значит, что Рэм больше не станет заигрывать с Вассой. Из их отношений исчезнет всякий намек на романтику. Он видел голышом толстую обезображенную шрамом девицу. Да, Васса похудела на два размера, но все равно она толстая по сравнению со Светой. Между размерами S (что у Светы) и М (нынче у Вассы) – целая пропасть, если поду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а это зрелище наверняка отрезвило. Он отстранится от Вассы, а она перестанет думать о н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жизнь станет спокой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к лучш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лежала еще в ванной, затем вылезла из воды, оделась. Фен висел на стене, Васса немного подсушила воло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ы все? Иди сюда, – позвал ее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идел на кухне, пил ч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ыпей горячего. И еще это выпей. 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умала немного, затем махнула рукой, одним глотком влила в себя странный напиток, потом едва не задохнулась. Запила горячим чаем, закашл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я тебя ненавижу, – сказал Рэм, наблюдая за Вассой со стороны с выражением брезгливого недоумения на ли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чувствую тебе, – сиплым голосом произнесла она. Еще покашляла, потом принялась пить чай. По телу разлилось горячее теп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ты теп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онравился ром, – одобрительно произнесла Васса. – Я, пожалуй, закажу себе домой таког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икто не продаст алкоголь. Тебе же еще нет двадцати одного г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 тетю Полю закажу. У тебя есть расческа? – Она оттянула прядь волос, посмотрела на нее с ужасом: – Ну и моч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здохнул, ушел куда-то. Вернулся через минуту, встал сзади, скомандов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ди спокойно. Я тебя приче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было что-то новеньк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пять закашлялась. Рэм похлопал ее по спине, затем принялся аккуратно расчесывать ее воло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 Он расчесывал ее волосы плавными движениями. – У тебя твой собственный цвет,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ициановский отте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Мне так часто говорили, – равнодушно ответ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еще обсуждали Света с Валенти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е я все тебе рассказала, – пожала плечами Васса. – А, Света заявила, что хочет сломать твой мотоцикл потому, что это буквально называется «превентивная женская мудрость». Ей не нравится, что на тебя заглядываются, как она выразилось, вся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много покривила душой. Это не про женскую мудрость, а про женскую месть. Я же с ней расстался, ты не в кур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 весело засмеялась Васса, а у самой сердце опять екнуло. Но она себе тут же напомнила: «Не из-за меня же он со своей девушкой расста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му не верь. Никогда. Говори только со мной. Иди ко мне сра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 тебя обязали следить за мной, столько хлопот тебе из-за меня… Но я же вижу, что тебе неприятно общение со мной, ты едва сдерживае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елать, Васса, надо же как-то жить… Я за тебя перед начальством отвечаю, уж не знаю, почему они над тобой так трясутся, прямо загадка какая-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бещаешь, что сразу ко мне, если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То есть да, конечно… – вздох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здеваешься? – придерживая пряди ее волос в руках, посмотрел на нее сбоку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й, нет, коне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равда, это же невозможно… О чем я должна тебе рассказывать? – с досадой спросила Васса. Подумала в этот момент о тете Поле, об алиенах, о гибели своих родителей. Нет, об этом нельзя говорить Рэму, он, как и Милана теперь, может проболтаться невзначай. Проболтается и пострадает за э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о том парне, – холодно попросил Рэм. – Которому ты нрави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го придум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ы же врешь. Вот сейчас ты точно врешь. Я же вижу, когда ты говоришь правду, а когда врешь. Причем, что интересно, ты и вправду говоришь так, что прямо оторопь берет. Вот честно, меня от одного твоего вида тряс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чувствую, – опять печально произнесла Васса. Ей нравилось, как Рэм расчесывает ее волосы – медленно, плавно, очень осторо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ни своей тете, скажи, что ты ночуешь у подру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осы у тебя еще влажные, не до конца высохли. И ты после теплой ванны, куда тебе в эту холодрыгу. И одежда твоя еще долго будет стираться, сушиться… Позво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хочу я у тебя оста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 Он положил ей тяжелую руку на плечо, словно прида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Дай мой телеф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это глупо – отпрашиваться у роб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о, теть Поль. Я у подруги заночую, сегодня меня не ж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то есть антропоморфный робот, раскудахт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ь Поль, разреши. Я в лужу наступила, сохну сейчас. Позволь,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немного поворчала, затем заявила, что дозволя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ажала на от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ница, – спокойно произнес Рэм, а затем наклонился и поцеловал ее в макуш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икасайся ко мне, – огрызнулась Васса. Вот зачем она так сказала? Прикосновения Рэма, да и вообще все, что он делал, нравилось Вассе. Совершенно особые ощущения, не такие, как было с Иль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дно уже. Пора спать, – хмуро произнес он. – Ты в комнате ложись, а я здесь, на кушет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вартира Рэма – обычная однушка в дешевом доме. Маленькая кухонька, маленькая комната. Минимум мебели, минимум вещ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пала на кровать Рэма и тут же уснула. Засыпая, почувствовала, что Рэм поправляет на ней одея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а открыла глаза, когда еще только начало светать. Попыталась вспомнить события вчерашнего дня. Их было слишком много, поэтому Васса сконцентрировалась на самом главном, самом страшном – как она тонет в ледяном болоте. «Нет, правда, это невозможно, как Рэм смог проехать по той трясине… У него что, и правда такой невероятно крутой мотоцикл? А откуда он у него, интересно? Рэм же не похож на богатого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рь в комнату тихонько скрипнула, приоткрылась, в комнату заглянул Рэм, растрепанный, мрачный, в майке и трусах, заяв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тонала во с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 кошмар, 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медлил пару мгновений, зашел в комнату, лег рядом с Вассой, обнял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тобой. Не бой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ейчас из жалости со мной? – не выдержала и спросила Васса. – Ты из жалости ко мне приш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почему к тебе сейчас пришел, – произнес он рассудительно. – Я не хотел. Но меня к тебе тянет. И я все время о тебе думаю. Я тебе говорю – прочь из моей головы, а ты все не уходишь. Не уходишь и не уходишь, не уходишь и не уходишь. Вот что ты за человек такой вредный, Васса… – сказав это, Рэм уткнулся в ее волосы. Потом в ее шею. Он нюхал Вассу, словно соба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ахнешь… какой-то знакомый запах, летний! Цветами, что ли, или деревья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еревалился на бок, медленно стянул с Вассы одеяло. Провел рукой по ее телу. Лег щекой на ее грудь. Прямо щекой на этот шрам! И ему не было противно как буд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щека колючая, – замет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слышу, как бьется твое сердце. Быстро-быстро, сильно-сильно, – сказал он. – Вдруг ты сейчас умрешь? И нельзя делать то, что я хочу сейчас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наоборот? – возразила Васса. – Если я умру из-за того, что ты сейчас ничего не сдел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друг засмеялся. Странно, но до сих пор Васса, кажется, не видела и не слышала, как он сме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потом он принялся целовать Вассу, трогать, мять в ладонях – не больно и не сильно, словно лепил что-то руками. Он как будто делал Вассу друг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на прикасалась к Рэму и трогала его, тоже словно лепила. Удивляясь, какая у него крепкая шея и твердые мышцы на груди. Кубики на животе. Он весь был твердый, плотный, упругий, будто состоял из одних мускулов. Оно и неудивительно, что вчера он одной рукой выдернул ее из бол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лизал ей плечи и грудь, и это почему-то тоже нравилось Вассе. Осторожно укусил за бок. Он заводился все больше и своим желанием заводил и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 ай… – В какой-то момент она испугалась, приподнялась на локтях, выгнулась, словно желая вырваться. Ей показалось, что Рэм сейчас проткнет ее насквозь и она умр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ее и правда словно проткнул, дальше было все так странно, что Васса немного выпала из реальности. Потом она опять вскрикнула, но тут же замолчала, застыв в немом крике, потому что не могла потерять ни единого мгновения какого-то нового, совершенно непонятного ощущения. Потом оно погасло, и снова все стало как обы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лежали рядом друг с другом, молча и неподвижно. Васса смотрела на тени, бегущие по потолку. Это, верно, деревья – там, на улице, их ветви качались на вет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снула, а проснулась, когда уже стало совсем светло. Проснулась из-за того, что Рэм гладил ее волосы и шею. И опять нюхал ее ко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вспомнить, не могу вспомнить это растение… – пробормота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ак собака, знаешь? Все нюхаешь… – пробормотала Васса. – И все так странно, что у меня даже нет слов. У меня всегда есть слова, обычно их много, а тут у меня их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мешная, – с нежностью произнес Рэм. – И я бы тебя съел, потому что ты похожа на какое-то пирожное. Безе с ягод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есерт Павлова, – лениво заметила Васса. – Его иногда тетя Поля пекла. Раньше. Только у нее он был вкусный, а в Фудкорте, в кофейнях, это все не 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этого десерта, не пробовал, – усмехнулся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обещают отрыть развлекательный центр, мы с Миланой туда пойдем, я надеюсь, что там, может быть, какие-то интересные новые каф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ди туда, – строго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азал. Тебе вообще не надо никуда ходить. Я за тебя боюсь. Если и идти куда-то, то только со м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оишься за меня в том смысле, что ты именно за меня, от себя, так сказать, беспокоишься? Или ты боишься потому, что если со мной что-нибудь случится, то тебе начальство по шапке даст? – спросила Васса ехид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ак, и так, – хладнокровно ответил Рэм. – Я сам буду решать, куда нам хо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пятил? – искренне удивилась Васса. – Ты же меня не заставишь. Я не тот человек, понимаешь? Меня нельзя заставить, вот нельзя, и все т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опять засмеялся и обнял ее, принялся быстро-быстро цело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же ты… – с неожиданной и очень непривычной для Вассы нежностью произнес он. Потом посмотрел на часы на стене, вздрогнул: – Что ж мы лежим-то… Опаздываем! Вставай, быстро собирайся… Съездим в Фудкорт, там позавтракаем. И сразу на рабо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т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где я тебя оставлю? Ты же опять в какое-то болото полезешь… А так хоть под моим присмот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поеду с тобой на твоем мотоцик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поедешь со мной на моем мотоцик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ветка,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жется, Рэм сейчас разозлился по-настоящему, но Вассу почему-то это рассмешило. Она вдруг обняла его, прижалась к его плечу, сама уткнулась носом в его шею, засоп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екотно, – тающим голосом произнес Рэм. – Знаешь, мне кажется, если мы опоздаем, то ничего страш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сейчас отвезешь меня домой, я там переоденусь, позавтракаю и приведу себя в порядок, а потом вызову такси до работы. Ты – без меня. Я не хочу, чтобы нас видели вместе. Я не хочу, чтобы Света и другие видели нас в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после паузы спокойно произнес Рэм. – Сделаем по-тво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распахнутых дверей Вассу уже ждала тетя Поля. На столе – диетический завтрак, в комнате разложена на кровати новая одежда, которую тетя Поля принесла вчера из пункта достав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общем, у моего нынешнего существования есть и какие-то плюсы, – подумала Васса, поглядывая иногда на хлопочущую рядом тетю Полю. – Да и не такая противная она, эта кукла… Она именно что кукла. А у каждой девочки есть своя любимая кук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увидел Вассу издалека. Она шла по улице под зонтом, в распахнутом плаще, волосы рыжими волнами рассыпались по плечам. Очень веселая, оживленная… Она болтала со своей подругой, с которой работала вместе, и смеялась. Она была вся как лучик света посреди серого, мокрого и скучного городского пейзаж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м дальше, тем сильнее Васса нравилась Илье. Чем больше он наблюдал за ней, говорил с ней, тем неотвратимее и глубже он в нее влюблялся. И тем сильнее ненавидел алиенов. Как они могли посягнуть на эту небесную прелесть, на эти золотые облака на синем небе, на этот розовый рассвет… Ну гады же. Посмели проводить свои живодерские эксперименты над таким чудесным созда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прощалась со своей подругой и направилась к трамвайной останов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посигналил 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вскинула голову, убрала непослушную рыжую прядь с лица свободной рукой, увидела, узнала и, просияв улыбкой, побежала к фургону, в котором сидел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ыскочил ей навстречу, поймал в объятия. Знал, что нельзя с ней – нежной, невинной, юной – так настойчиво, но ничего поделать с собой не мог. Поцеловал, еще поцеловал, потом еще, хотел и еще раз поцеловать, но Васса каким-то образом сумела выскользнуть из его ру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 зачем… – ужасно смути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Очень обрадовался тебе. Надо поговор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брание поех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ожем где-нибудь посидеть вдвоем. В Фудкорте, например, – предложил Илья, не отрывая глаз от ее лица. У Вассы на носу, оказывается, имелась россыпь веснушек. Бледных, едва-едва заметных. Проявились вдруг, напомнили о близком лете. И это открытие почему-то ранило Илью остро и больно. Словно кто-то воткнул ему нож в сердце и поверн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 кивну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помог ей сесть в фургон, сел с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молчала всю дорогу, лишь улыбалась краешками губ.</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едь это наше свидание, – вдруг подумал Илья. – Наше с ней первое свидание. Я ее пригласил в кафе, она согласилась, и мы едем ту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парковались, вошли внутрь. Температурный датчик, обдув мощными дезинфекторами, все чин чин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какие-то предпочтения у тебя кулинарные? – ласково спросил Илья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нибудь такое… Купи мне творог и буквально ложку сметаны на нижнем этаже, где рынок. Там так делают, я знаю. Сто пятьдесят граммов пятипроцентного творога и ложку деревенской сметаны. Ложка меду еще, но чайную только! Можешь еще полстакана молока взять, – подумав, сказала Васса. – А я вот тут пока посиж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заняла столик в глубокой ни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заказ привел Илью в необычайный трепет. До того он иногда встречался с девушками, но ни одна из них не просила чего-то подобного! И просьба Вассы значила только одно – что она, Васса, поистине изумительное, необыкновенное, фантастическое созд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пустился на нижний этаж – там, в отдельном помещении, было что-то вроде рынка. Набрал всего понемногу – и миску творога, и миску сметаны, и баночку меда нашел, и бутылку деревенского молока прикуп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нулся к Вассе с подно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 ты… многовато. А ты тоже будешь? Ну и отлично! – Она отложила к себе в блюдце творог со сметаной, долго возилась с медом, и в каждом ее движении, в ее сосредоточенно сдвинутых бровях, Илья видел глубокий смыс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ак-то особенно сегодня выглядишь. Особенно хорошо! – Он коснулся рукава ее рубашки ярко-синего цвета. – Не пойму, почему, но в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аметил? – обрадовалась Васса. – Я себе новую одежду заказала, только сегодня надела. Все по размеру. И джинсы, и вот кроссовки… – Она выставила из-под стола ногу, покрутила мыском. Очень аккуратная, стройная ножка, маленькая ступ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то-то невидимый опять воткнул в сердце Ильи нож и медленно, вдумчиво, с оттягом провернул его вокруг своей о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но, она не осознает своей прелести, – подумал Илья, наблюдая, как Васса ест творог. Не ест даже, а лакомится. – Она дитя, еще совсем дитя. Ей только двадцать, а мне уже двадцать восемь. Между нами целая пропасть. Кате тридцать два. Катя, наверное, мечтает, чтобы я предложил ей съехаться, а я не хочу. С ней – не хочу. Я люблю только Вассу. Я люблю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говоришь? – наклонилась к нему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Я ничего не говор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 хотел со мной что-то обсу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Давай поближе, так удобней. – Илья сел рядом с Вассой, положил на стол планшет. – Это важно. Ты… ты должна быть очень осторожна. Не доверяйся никому. Перед тобой может быть алиен, а ты с ним – как с челове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му не доверяю, – серьезно произнесла Васса. От нее пахло молоком и медом. Илья сглотнул, перевел дыхание, но нашел в себе силы продолж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уже есть небольшая база. Короче, все те, кто работает в кардиодиспансере, это алиены. Все, без исключения. К ним на прием ходят люди. Они – жертвы экспериментов, вот как ты, или кто-то случайно туда забредает, надеясь на лечение, но потом этих быстренько перенаправляют в другие поликлиники. Мы наблюдаем постоянно за диспансером, и там видели твою подругу. – Илья показал Вассе фото на экране. – Ту, с которой ты была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илана. Она посещает психотерапевта Алекса, пока одна, а потом и своего мужа хотела туда отправить. Она из случайных. Я ей посоветовала Алекса, когда еще не знала об алиенах, – вздохнула Васса. – Теперь очень жалею. Думаю, они ее взяли, чтобы она рассказывала им обо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сключено! Вот еще кто ходит в диспансер, ты их знаешь? – Илья принялся листать фотограф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нет… этого где-то видела… не помню… А над ними что, тоже проводили эксперимен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мы пытаемся их завербовать. И получается, и нет. Нас часто принимают за сумасшедших, к сожалению. Если тебе удастся сойтись с этими людьми, то будет здоро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оводу Миланы и ее мужа не переживай, может, оно и к лучшему. Постараемся перетянуть их на свою сторону. Чем больше людей в Сопротивлении, тем ближе побе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насчет этих двоих не знаю… Боюсь их втягивать. Вдруг у них появятся дети, Милана мечтает о них… С детьми на руках лучше не лезть в революцию. Давай лучше попробуем завербовать тех, кто пострадал от алиенов, как и я, но все еще не верит в пришельцев. Знаешь, у меня мысль – задействовать тетю Полю, включать и выключать ее, показывать это всем неверующ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подумать… Теперь дальше. Вот люди, вернее, алиены, которые работают на заводе. Эту девицу 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ла. В соседнем цеху, да… в столовой ее часто встречаю. Этого тоже ви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алиены. А вот следующий. У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о странным выражением смотрела на экран. На фото был молодой мужчина, темноволосый, с резкими чертами лица, довольно длинным и хищно загнутым носом. Неприятный тип, что в жизни, что на ф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Рэм, – сказ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оже али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верен? Он… типа мой начальник, – дрогнувшим голосом произнесла Васса. – Просил в любой сложной ситуации обращаться к нему. Илюша, а ты точно уверен, что он алие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этого «Илюши» Илье опять стало трудно дышать. Но он ответ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только сегодня этот тип встречался с твоим доктором Демьяном Демьяновичем. Я лично наблюдал. У них несколько мест, где они иногда встречаются. Этот Рэм и доктор довольно долго о чем-то беседовали, доктор был явно чем-то недоволен. Наорал на Рэма и толкнул в плечо… Оч-чень разозлился. А Рэм говорил и говорил, но так, сквозь зубы. О чем они спорили, не знаю. Но Рэм алиен, вне сомнения. Не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принялся листать фотографии да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то получается, у каждого алиена есть партнер, то есть дуал?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каждого. У них нет вот этих наших метаний – найду я свою половинку или не найду… Найдут, сто процентов. Подобных сомнений, как у людей, у них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его-то устала, – вдруг пожаловалась Васса. Легла на свою руку, закрыла глаза. – Да, ты осторожней с этим деревенским молоком. Я-то привычная, а у тех, у кого желудок слабый, может и т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онравилось, все очень вкусно, – улыбнулся Илья и осторожно провел рукой по ее голове, по волосам. – Давай я тебя отвезу домой, а ты ложись спать поран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Спасибо, ты очень милый… – Васса слабо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жется, она и вправду сильно устала. Это алиены, проклятые, доконали 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довез ее до дома и поцеловал на прощан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чью он почти не спал – все-таки деревенское молоко дало о себе знать, как и предупрежд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 поверила в то, что Рэм – алиен. То есть сначала никак не хотела в это верить. Мысленно спорила с Ильей – нет, нет, Илюша, ты ошибся, Рэм никак не может быть алиеном… Он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с Демьяном Демьяновичем Рэм встретился случайно… мало ли, они знакомы. Хотя глупо, случайности исключе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алиен, надо это при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Рэм, наверное, специально встречался сегодня с доктором. Потому что сделал нечто из ряда вон выходящее, непозволительное. Рэм позволил себе близость с Вассой, ценным экспонатом из алиенской кунсткамеры. Рэм в каком-то смысле тоже воздействовал на Вассу физически, он изменил ее, превратив из девушки в женщину. И кто знает, возможно, этого было делать нельзя. А Рэм сдел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как честный алиен, он решил доложиться начальству при личной встрече. Глаза в глаза, так сказать. Не по видеосвязи, не в телефонном разговоре, не послав сообщение, а именно что лично. Потому что важная информация. В этом смысле можно понять пришельц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доложил Демьяну Демьяновичу о произошедшем этой ночью. А тот взбесился – что ты натворил, тебе доверили охранять ценную вещь, а ты ее сломал… Ну, не сломал, а играл ею… Рисковал сломать, вот! Мог испортить! Демьян Демьянович устроил Рэму взбучку, даже толкнул его, а тот оправдывался сквозь зубы – не сдержался, простите. А что такого? Не померла же ваша Васса после сек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первая близость – это позор. Ее первый мужчина – не человек. Ее любовь – это предательство. По отношению ко всему человечеству. По отношению к маме с папой. Алиены убили их, а Васса, как последняя шлюха, пошла гулять с захватчиками и убийцами… И шлюха, и извращенка еще. Влюбилась в инопланетное существо, не в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 разговора с Ильей Васса почувствовала себя настолько скверно, что она даже не знала, как ей жить дальше. И жить ли вооб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Я не должна больше встречаться с Рэмом. Иначе я могу выдать себя… Не сдержусь как-нибудь и брякну, что знаю о том, что он – проклятый пришелец. И тем самым подведу Сопротивление. Алиены не должны знать о том, что я знаю о них. Да и смысл продолжать встречаться с Рэмом, оставаясь его любовницей… Алиенских тайн он мне все равно не раскроет, даже если влюбится в меня до беспамятства… И какая любовь, какая любовь – Рэм никого не любит, Свету он не любил, меня тоже, уверена, что других земных женщин у него было полно. Он просто развлекается, а любит он свою единоплеменницу. У него есть дуал, как и у всех алиенов. Какая-нибудь алиенка, притворяющаяся земной девицей. Поэтому моя главная задача – изучить завод по производству потуса, добыть образцы концентратов и передать их в штаб Сопротивл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эм, как всегда, появился неожиданно. Васса увидела, как он поднимается по лестнице с нижнего этажа. В этой косынке, смешно завязанной сзади, в белом халате нараспашку… И ставит ноги так, словно каблуками вбивает гвозди в пол. В землю. В Землю – прекрасную голубую плане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твернулась, ушла назад, в глубь цеха, к окну, чтобы Рэм не видел ее лица в эти первые мгновения, когда она пыталась справиться со своими чувств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бернулась – уже спокойная, с холодным удивлением на лице, полностью владея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бегаешь от меня? – строго спросил Рэм, а потом уголки губ его дрогнули – верно, он пытался сдержать улыб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бегаю от тебя. Я работаю,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с тобой такое? – Он нахмурился. Взял Вассу за плечи, повернул к себе. Попытался обнять, но Васса отступила. – Ты можешь объ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бъяс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на меня сейчас букой смотришь? За что обиде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обижалась, ты ошибае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думаешь, что я буду бегать за т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умаю за других людей. Ты хочешь понять, что со мной такое случилось,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е объясню. Мне кажется, ты воспользовался мною. Да, ты спас меня, вытащил из болота, но что же, мне теперь платить за это… Я не хотела спать с тобой. Я была вынуждена сделать это. Иногда обстоятельства бывают сильнее нас. Вот и вчера… Ты повел себя благородно, ты спас меня, повторю, ты так заботился обо мне… да и я не железная, у меня есть чувства и желания… И мне было приятно, да. И я испытала вот это самое, как оно там называется… Но я не хотела этого, – с вызовом произнесла Васса. – Оргазм – не есть оправдание любого свинства. Это не высшая ценность. Я жалею о произошедш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ин, да что тогда тебе надо, Васса? – мрачно спрос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хотела, чтобы первым моим мужчиной был тот, кого я люблю. Чтобы это было как-то… осознанно, что ли, а не потому, что меня заперли в комнате с мужчиной и вроде как делать больше нечего, только сексом заниматься… Я не животное. Ты мне не нравишься. Я дура. Да, я дура, что не выгнала тебя тогда из комнаты, когда ты приперся ко мне под утро. Я чувствую себя униже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Разве я тебя унижал? Заставлял делать то, что ты не хочешь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скорблял меня. Ты был груб со мной. Не вчера, а раньше, вообще… твердил всю дорогу, что ты меня ненавидишь и готов придуш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умасшедш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Имею право. И ты мне не указ. Чего вот ты сейчас ко мне опять приперся, чего руки ко мне свои тянешь? Не надо… – Она покрутила пальцем перед его лицом. – Не тянись ко мне. А если хочешь тянуться, то будь добр, тогда скажи, что ты меня любишь и любишь только меня одну, что нет других женщин для тебя, нет той, которая предназначена тебе судьбой, нет других единственных. Кроме меня! Я одна такая, и ты за меня готов отдать весь мир. Вселенную. Родину за меня готов отдать! – выдох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чно спятила, – с удивлением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можешь так сказать? Ты не можешь сказать, что любишь меня? – надменно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покойно ответи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ем развернулся и пошел прочь. Васса быстро-быстро заморгала, а потом тихо засмеялась. У нее получилось. И получилось весьма убедительно, надо сказать. Она отшила Рэма, да еще очень естественно, вполне в своем дух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 слишком хорошо знала жизнь, но она прекрасно понимала, что признание в любви нельзя вырвать силой, да еще у мужчины. Да еще и у Рэма. И она его сейчас унизила так, что и не придерешься. Он-то, наверное, как всякий бабник, думал, что произвел впечатление на бедную девушку, осчастливил ее своими ласками – а фиг ему. Васса показала, что все его мужские умения ничего не стоят. Что ей надо чего-то другого, того, что он дать не мож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оятно, Рэм был так потрясен, что даже на обед в столовую не яв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и Милана обедали вдво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я отказался идти к доктору Алексу, ты представляешь? – с огорчением призналась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хорошо, когда Коле плохо… Он только на диване и валяется. Ему ничего не хочется. Я так надеялась, что Алекс ему помож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й Коля – взрослый человек, если он не хочет лечиться, значит, его не заставишь, – сказала Васса, едва сдерживая ликование. Хоть Милану она от этих алиенов избавила… Но, кажется, Васса радовалась раньше времени. Потому что Милана вдруг заявила следующ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тор Алекс предложил мне лечиться у него. Он собирается избавить меня от лишних переживаний. Он сказал – ты не можешь спасти Колю, но спасти себя ты мож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 испуга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я теперь буду ходить к нему одна. Без Ко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то здор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грустно рассме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ых нет сейчас, Васса. И с нормальной психикой никого вокруг… Да, человек может ко всему приспособиться, пережить любые испытания. Войны, революции, стихийные бедствия… Голод, холод, смерть. Несправедливость. Рабство еще… Но, даже будучи рабом, человек мог чисто теоретически хотя бы сбежать и стать свободным. Найти еду, если голоден. Ну и все такое прочее… А сейчас ничего уже не сделаешь, не исправишь, никуда не сбежишь. Выхода нет. Мы все заложники этих дурацких карантинов. Этих правил. У нас у всех есть тавро с нашим идентификационным номером. Мы все под колпаком, каждый наш шаг просчитан и зафиксирован, каждая наша трата подсчитана до копеечки и добавлена к общей сумм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я тебя понимаю, – тихо произнесла Васса, не отводя глаз от подруги. – Ты пра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а нет. Мы все живем в клетке. Сытые и относительно ухоженные. У нас все есть… кроме своб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 прошептала Васса. – Но у нас есть шанс, я 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у нас нет шанса, – очень спокойно и каким-то незнакомым голосом произнесла Милана. – Мы все заперты в клетке. Мы даже из своего города не можем просто так уехать, надо сделать тысячу манипуляций, чтобы добиться разрешения куда-то поехать, что-то сделать. И дальше будет только хуже, я тебя уверя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не спорю. Согласна. Только я не думала, что ты тоже так… думаешь! – Васса обеими руками пожала руку подру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яла, как можно сбежать отсюда, – шепотом произнес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бегу в любовь. В новую любовь. Я сбегу в себя. Вот что я к этому Коле-то привязалась? Разве я его раб? Ведь тут, внутри, я свободна. – Милана прижала руку к гр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честно, я не поняла, – растерянно призна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чера целый вечер провела у Алекса в диспансере. Коля-то не пошел, я сказала… Мы с Алексом говорили и говорили… Обо всем опять. Обо мне, о нашем городе, о заво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обо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о тебе немного… Ты не бойся, я лишнего не сболтну. Так, в общих чертах, ничего конкретного, – махнула рукой Милана. – Я еще никогда ничего подобного не испытывала. Меня никто так не понимал, как Алекс. Мне кажется, я ему нравлюсь. И он мне очень нрав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идела молча, растерянная и пришибленная услышанным. Потом заставила себя собраться с мыслями и медленно произнес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здумай влюбляться в доктора Алекса. У него есть невеста. Или жена даже… Я не в курсе, в каком они статусе сейчас, но доктор не оди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говорил… и кольца у него нет… – смятенно произнес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а кто сейчас эти кольца носит! – схватилась за голову Васса. – В наше-то карантинное время… когда из перчаток почти не вылезаешь! То весенний карантин, то осенний, то зимняя холодрыга, то летний нейродерм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чно знаешь, что у Алекса… кто-то есть? – дрогнувшим голосом спрос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Сто процентов. Я ж туда с детства хожу, этих докторов изучила как облупленных! И я тебе больше скажу. Он ведь в тебе даже не любовницу ищет… Алекс этот. А подопытную. То есть он тебя использует… для своей диссертации! Как пример! Как образ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верена? Он не похож… Алекс такой милый, добрый… – пробормотала Милана. Потом словно кто-то выключил внутри ее свет: глаза потухли, губы обмякли. – Я спрошу у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скажет он тебе! – язвительно произнесла Васса. – У них у всех есть подруги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кого у всех? – с изумлением спрос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 этих… у докторов, в смыс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яла тебя. Ладно. Не стану спрашивать. Еще раз поговорю с ним, посмотрю на него…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абудь ты про эту любовь! В выходные развлекательный центр откроют. Пой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ем… – вымученно улыбнулась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 двадцати одного ноль-ноль до двадцати одного тридцати по средам был сеанс закрытой видеосвязи. То есть этот разговор никто и никак не мог подслушать. Полчаса абсолютной своб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для этих целей (а чаще просто так) уезжал на территорию заброшенного киногородка. Жутковатое место, зато сюда, да еще вечером, ни одна живая душа не загляды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сле того, как расстался со Светой, мог вести теперь свои беседы и у себя дома, но там, в городе, в этой унылой каморке с тонкими стенами, за которыми сидели люди, люди, люди, – какая-то тоска. Ощущение замкнутого пространства, клетки. Люди мешали Рэму и тогда, когда их не было рядом. Когда он их даже не вид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здесь, в глуши, даже дышалось лег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 то чтобы Рэм не любил людей или ненавидел их… Нет. Совсем нет. Они вызывали у него досаду и раздражение. Неприятные существа. Хоть Рэм и жил на Земле с самого рождения, как и несколько поколений его предков, он все равно никак не мог привыкнуть к чужому миру, к чужим, которые окружали 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эм уже в начинающихся сумерках подъехал к киношному бутафорскому городку. Там, в центре, находился один дом, стилизованный под ковбойский салун. Если подняться на второй этаж по шаткой лестнице, то дальше, под довольно крепкой крышей, было что-то вроде мансарды. Рэм привез сюда складное кресло и стол, автономный обогреватель – на те случаи, когда холод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и сейчас он спрятал мотоцикл на первом этаже, поднялся по щербатой лестнице. Поставил на стол банку с потусом, рядом – планшет, устроился удобно в кресле. Включил планш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экрану побежали пятна, затем Рэм увидел на экране лицо Лизы. Она тоже ждала этого сеан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сказа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мой родной, – ответила Лиза. Она находилась в темной комнате, позади нее – окно, за которым переливалась и мерцала россыпь разноцветных огней. Иногда Рэм завидовал Лизе: она-то живет не в захолустье. А в большом городе, где все проще, легче и интересней… Костров – ужасная ды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улыбнулась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оже все хорошо, – сказал он и отпил из ба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ов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Все по-старому. В этом и плюсы, и минусы. Недавно мне снился с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нятся сны? Ты никогда не рассказывал. А какой сон? – с интересом спросила Ли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то прилетел челнок и забрал нас всех на Эрту. Меня, тебя, всех. И мы освободились от этой Земли. И не надо больше притворяться, пить потус. Свобода. Ощущение полной своб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вободы очень не хватает, – согласилась Лиза с печальной улыбкой. – А что дальше происходило в твоем с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ьше? Не помню. Да и не в этом дело. Само ощущение того, что все кончилось и дальше только самое лучшее, самое прекрасное. Предчувствие. Предчувствие Эрты. Я никогда там не был, но мое сердце всегда т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верное, и живу одной надеждой… – кивнула Лиза. – Что когда-нибудь… Но, Рэм, это невозможно. Наша миссия – быть здесь. Мои родители, мои бабушка с дедушкой и так далее… мои предки тоже никогда не видели Эрты… Да! – вдруг встрепенулась Лиза. – А про челнок – это у тебя вещий сон, как говорят люди. Скоро действительно к вам прибудет корабль с Эрты. Лет двадцать, да, никаких новостей? А тут сигнал – скоро приедем. Мы ждем, наше бюро тут тоже готовится. Пересылаем в Костров собранные материалы для отправки на Эрту потом. Конечно, среди людей все эти разговоры об НЛО опять пойдут… Кто-то что-то увидит, поймают сигнал, опять сплетни и слух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ольшинство людей уже не верит в инопланетян. Все нормально опять пройдет, – подбодрил Рэм Лизу. – Наши сумеют обыграть ситуацию в свою поль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если смотреть из космоса, то Эрта кажется золотой. Как слиток золота… – мечтательно произнесла Ли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ут читал одну книг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итаешь книги? – удивилась Лиза. – Эти отходы человеческого разума? Виртуальные фекалии, выходящие из их моз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не интересна эта тема… Как люди представляют себя на нашем месте. И что-то в этом есть, знаешь. Ну хоть кто-то из людей понял, каково это – играть чужую ро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это за кни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ывается «Трудно быть бог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слыш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ак герой той книги. Я – Румата Эсторский! – засмеялся Рэм. – Блин, у меня даже имя близко к тому… Короче, там описана очень похожая ситуация, просто поразительно. Есть планета Арканар, на ней живут гуманоиды, практически неотличимые от людей. А за арканарцами наблюдают люди. Они изучают их. Арканарцы еще дикие, у них там что-то вроде Средневековья… Люди умнее, сильнее, образованней, они вполне могли бы улучшить ситуацию на Арканаре, но они не имеют права вмешиваться в жизнь Аркан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смысл… – пожала плечами Ли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я о том же. Смысл наблюдать и не вмешиваться? Тут два варианта – либо вмешиваться (в свою пользу или же и правда что-то пытаться там исправить), либо не лезть к арканарцам вовсе, обойтись без наблюдений. И по сюжету этому Румате все же, несмотря на все запреты, до ужаса хочется вмешаться в жизнь арканарцев, сделать ее легче и правильней. Он старается спасти лучших арканарцев, ученых и поэтов. И он борется против плохих арканарцев во главе с доном Рэ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ть. В этом принципиальная ошибка людей, – подняла палец Лиза. – Раскол. У них вечный раскол. У них мир делится на правильных и неправильных. У них всегда этот раскол, во все времена, на всех уровнях. Мы лишь усилили его, он был и без нас! Есть плохие и хорошие, красные и белые, черные и белые, бедные и богатые, либералы и патриоты, толстые и тонкие, гвельфы и гибеллины… Вот видишь, я не особо хорошо знаю человеческую литературу, но зато изучила их историю. Они сами себе враги. О, какие войны они устраивали и теперь готовы устроить, только дай им повод… Но нам это на руку, Рэм. Они и так друг друга жрут сами, мы просто помогаем людям в их любимом деле – сожри брата своего. Сделай врагом своих близк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мы ж их сейчас просто спасаем. Рассовали по городам, закрыли в домах… заставили реже встречаться. Нет, все-таки я чувствую себя Руматой, я их спасаю от откровенного смертоубийства вместе со своими сотоварищами… А люди пускай вымирают тихонько, без кровопролития хотя бы. Ведь если люди затевают что-то серьезное, наши всегда страдают в их стычках. Людей нельзя измен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печально согласилась Лиза. – Люди никогда не бывают счастливы. Даже в семье. Муж ненавидит жену, жена мужа. У детей претензии к родителям, а у родителей к детям. Сколько у них разводов, сколько брошенных детей… – Она схватилась за голову. – Это кошмар прос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гово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рустный? Не грусти… – ласково сказала Лиза. – Ты же знаешь, что у тебя есть я. А у меня есть ты. Через двенадцать лет тебя переведут ко мне, и мы встретимся с тобой, родим ребенка, появится еще один смысл жить… Эрта будет в нашем ди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олько нашего языка он знать не будет и имя ему придется придумать зем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и у нас так было, и что… Не в имени суть, – пожала плечами Лиза. – Рэм, да что случилось, расскажи толком. Со Светой поссор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ней расстался. Надоела… Нашел другую девушку. Но тут уж она меня послала куда подальше, – мрачно признался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найдешь. Трет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Только с этой вообще не надо было мне связываться. Меня за ней просили присматривать. Чем-то она важна для наших. А я с ней… я с ней переспал. Наш Главный мне чуть голову не оторвал, когда узн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ы не из-за девушки на самом деле переживаешь, Рэм, а из-за того, что не справился с зада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а. Ты всегда права. Я накосячил! Ох, как ты меня понимаешь и как мне не хватает вот этого понимания… Ты как Алекс, наш псевдопсихотерапев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Алекс… – засмеялась Лиза. – Передавай ему привет. Как он т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Придумал новый проект. Если коротко, суть проекта – запусти рыбку в аквариу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еативщи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от еще фантазер! Любит спецэффекты и монстр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ртвы предполагаются? Или только устрашение? – с любопытством спросила Ли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рашение, но жертвы, думаю, будут. И много. Это, так сказать, побочный эффект обычно… да и не мы, не мы их убиваем, они сами прекрасно справляются… Их не надо убивать, надо просто создать ситуацию, в которой они сами себя убьют. Потихоньку, помаленьку, без жертв с нашей стороны. Население Арканара, то есть Земли, уменьшается, уменьш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 людей? Нет, – честно ответил Рэм. – Чем их меньше, тем лучше. Скорей бы уж они все повымерли. Вместе с той девицей, моей подопечной. Я бы тоже ее в тот аквариум запустил. К рыбке. Но… нельз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ткажись ты от нее, от этой девицы! Я тебе серьезно советую. Поговори с Главным, сложи с себя полномоч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ава. Ты опять права, Лиза. Так и сдел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ремя-то… Давай прощаться,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 ласково произнес он. – Но мы так и не успели поговорить о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м ничего нового, этот мой, сожитель который, просит детей. Он хороший, все делает, только в этом пункте у нас с ним несовпадение… Но ты же знаешь, это невозможно. Представителей двух разных цивилизаций скрестить нельзя. Поэтому я ему недавно сказала, что бесплодна, и безнадежно бесплодна. Он меня теперь еще больше жалеть стал и сказал, что никогда не брос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ми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говори… – засмеялась Лиза. – Ну все, пока! До встре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встреч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кран погас. Рэм, отпивая время от времени из банки, смотрел на небо. На темно-синем и почти черном фоне – россыпь звезд. И где-то среди них золотым огоньком подмигивала Рэму Эр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икуда не пойдешь, – строго произнесла тетя По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 Миланой уже договорились, – лениво возразила Васса. «Как-то это глупо – спорить с роботом, – подумала она. – Но тетя Поля так всегда, сначала сопротивляется, потом соглашается. И что за умник ей такую программу поставил… Верно, алиены совсем за идиотов людей счита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ть Поль, ну пожа-алуй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прос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еть Поль, мне же грустно будет, если я не пойду, – канюч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сказала. Только вирусы там ловить! Ни к чему. Недели через две, быть может. Когда самая толпа схлынет… Там еще, наверное, и толкотня начнется, на открытии твоего развлекательного центра. Помню, как-то давно проездом я была в Москве, и там что-то случилось в метро. Поезда уже не ехали, а людей все еще пускали в вестибюль… Давка невероятная! Как я тогда только жива ост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и так, и эдак пыталась уговорить тетю Полю, но та почему-то и не думала сдаваться. В первый раз проявила абсолютную непреклонность. Это было странно да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моляла, заклинала, угрожала, даже шантажировала… А тетя, то есть антропоморфный робот-нянька, не соглашалась. Битый час они спорили, в какой-то момент Васса даже забылась и унеслась ощущениями в прошлое – в те невинные и спокойные времена, когда она ничего не знала об алиенах и считала тетю Полю человеком. Настоящей, живой, родной тетуш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потом наваждение закончилось. Исчерпав все аргументы, Васса вспомнила, кто есть 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облема заключалась еще и в том, что Васса уже договорилась с Миланой о встрече. И отменять эту встречу из-за того, что робот запретил, Васса не собиралась. Родную тетю, может, и послушала бы, но подчиниться роботу?! Да ни за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не разрешит мне. В ситуации с развлекательным центром тетя Поля останется непреклонна. Кто-то поставил ей эти настройки! И Рэм не хотел, чтобы я шла на открытие центра. Возможно, они боятся за меня. Что я там действительно могу нахватать вирусов и попасть в давку. Но подчиняться еще и алиен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диночеству предела, – произнесла Васса громко. – Оно как дождь: на небе нет проб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два она произнесла стихотворение до конца, и тетя Поля замерла, подергиваясь в уже знакомом дискретном режиме. Васса, стараясь сохранять хладнокровие, зашла к тете с тыла, сдвинула вниз халат и нажала тремя пальцами одновременно на родинки. Тут же откинулась крышка, показав углубление темно-серого цвета и красную кнопку в нем. Васса, не раздумывая, нажала на нее. Затем захлопнула крыш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так осталась стоять, мелко вздрагивая. Васса подождала еще немного, затем ушла к себе в комнату собир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й было немного жутковато, но вместе с тем она ощущала странное безразличие. Ей надо было так сделать, и она сдел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ем, уже перед выходом из дома, Васса взяла телефон тети Поли, приложила его к чипу на ее правой руке. Разблокировался экран. Васса посмотрела список контактов – их было очень мало. Номера телефонов в основном без имен. Среди них на первом месте ее, Вассин, номер. Вторым шел телефон управляющей компании – туда тетя Поля довольно часто звонила, жалуясь на лужу в подъезде. Чьи остальные номера – сложно сказать, но, что интересно, они все являлись входящими… Возможно, реклама какая-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где «подруги» тети Поли? С которыми она изредка созванивалась? «Здравствуй, Машенька!», «Ну как ты там, Люсенька?», «Ах, Ниночка, мне сейчас некогда, созвонимся позже…» Поздравления на Новый год еще… Вероятно, никаких «подруг» не существовало. Просто робот по имени «тетя Поля» имитировал свою социальную жизнь. Совсем-то без подруг нельзя, без всей этой обычной женской болтовни по телефону… Вот программа, заложенная в робота, и заставляла его время от времени демонстрировать общение с другими людь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лезла в сообщения и обнаружила, что совсем недавно с карточки тети Поли списывались деньги – продукты, продукты, вот оплата одежды Вассы… Оставшаяся на балансе сумма сначала не привлекла внимания Вассы, но затем она сообразила, что это шестизначная циф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себе, ты миллионерша, теть Поль! – с досадой сказала Васса замершей тете. – И еще ведь чего-то там про нынешние цены бухт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и встретились с Миланой в центре Кострова. Под одним зонтом (так удобнее идти рядом) направились к площади, которая уже давно пряталась за высоким забором. Людей скопилось изрядно, они двигались со всех сторон, и толпа становилась все больше. Играла бравурная музы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станция! Отступите подальше! Куда, ну куда вы лезете! Соблюдайте социальную дистанцию! – слышалось со всех стор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сетила Алекса, – неожиданно призналась Милана. – Коля же наотрез отказался лечиться, я пришла в диспансер од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обещала, что больше не придешь туда! – напомн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азала, что схожу в последний раз… Мы говорили с Алексом опять обо всем на свете, мне было так легко… И я была уверена, что нравлюсь ему. Потом, когда мы заговорили о Коле, я заплакала. Алекс дал мне воды, но я пролила ее. Он пошел куда-то еще за водой, а я обошла его стол с другой стороны. Там стояла фотография девушки. Она все время стояла у него на столе, просто я ее не видела. Молодая девушка. Хорошень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вдруг стало жаль Мила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сестра Алек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Эта девушка на фото находилась рядом с ним. Они обнимались щека к щеке, как влюбленные, так брат с сестрой не обнимаю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просила Алекса, кто э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что. Зачем ему знать, что я у него на столе шарилась… да я и не шарилась! – с раздражением, словно возражая самой себе, вздохнула Милана. – Сейчас же камеры везде, и у него в кабинете наверняка они находились… Я сделала вид, что просто к окну подошла, чтобы посмотреть, что там. Потом вернулась обратно, села на кушетку. У них там даже не окна, а все стены полупрозрачные… Краси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ебе говорила, что у него точно кто-то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ла, да… – пробормотала Милана. – Может, Алекса и не смущает возможность завести с кем-то интрижку, но лично я на такое не согласна. Знаешь, вот увидела это фото, и сразу как отрез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ладно. Ты ничего не потеряла, – с облегчением выдохнув, философски заметила Васса. – Одной лучше, спокойнее. Это я про себя! У тебя-то еще, быть может, с Колей все налад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переди стояла толпа. Забор убрали, но из-за зонтов было плохо видно, что творится на сцене – небольшом возвышении, как раз над входом в развлекательный цент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зыка затих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ие друзья, сейчас перед вами выступит мэр нашего города Виталий Георгиевич Канатчи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одрая быстрая мелодия, потом опять тишина, и голос мэ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зья! Мои дорогие жители Кострова! В эти не самые веселые дни, когда с утра до ночи идет дождь, мы собрались здесь на открытие развлекательного цент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ытянула шею, пытаясь понять, что там происходит на сцене. За зонтами не видно. Правда, в какой-то момент удалось разглядеть немолодого мужчину со смешной, как у ребенка, прической. Светлые волосы торчали в разные стороны, словно мужчина вечером вымыл голову, а потом так и уснул с непросушенной голо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эра Канатчикова считали странным человеком, эксцентричным, принимающим порой совершенно дикие решения… Но Васса знала (со слов сопротивленцев), что Канатчиков – человек. Не алиен. Хотя выдвинут на руководящую должность с их помощью. Они, пользуясь странностями мэра, обращались с ним как кукловоды. Манипулировали им. Зачем рисковать своими, проще выбрать человека, которого можно дергать за ниточ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открытие развлекательного центра – вещь архиважная в нашем климате, при нашей погоде. Все знают, что погода в России предназначена для уничтожения неприяте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Хохот в толпе, одобрительные реплики. При всех его странностях часть населения Кострова любила своего мэра. Именно вот за эту эксцентричность. Другие его ненавидели за принимаемые им радикальные ре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а теперь жители получат возможность прогуляться, не страдая от капризов погоды. Где? В нашем новом развлекательном центре. Здесь всегда сухо и тепло! Не нужны зонты и резиновые сапоги! Можно снять душные плащи и наслаждаться чистым воздухом, обеззараженным современной системой вентиляции, которая убивает вирусы и бактерии! Этот центр строили молодые архитекторы, вундеркинды. Гении. Они ничем не сдерживали свою фантазию, стремясь создать нечто новое и необыч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здешняя система вентиляции влетела в копеечку, – шепнула Милана Вассе. – Чуть ли не все бюджетные деньги на нее потрат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многие утверждают, что это безумие – открывать развлекательный центр, когда все еще сильна угроза новой эпидемии. А я вам на это возражу – надо открывать новые площадки! Потому что тогда уменьшаются потоки людей, рассредоточиваются, разделяются… Уменьшается возможность заражения! Раньше все стремились посетить Фудкорт, теперь есть возможность попасть и в развлекательный цент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ум в толпе, крики – явно одобритель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 чем-то он прав, получается, – задумчиво произнес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чем тогда подвох? – возраз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подвох,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но всегда есть подвох. Другая сторона медали, – нахмурилась Васса. До этого момента она просто мечтала повеселиться в новом месте, и лишь сейчас до ее сознания дошло, что все события и явления алиены пытаются обыграть в свою пользу. – Мне кажется, я поняла. Все городские деньги вбухали в этот проект. И теперь, случись чего, а средств уже не будет. Да, так и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 согласилась Милана. – Но я надеюсь, что ничего не случится. Жалко, Коля с нами не пошел, я его з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 этот момент невольно вспомнила о Рэме. Мысли о нем все еще тревожили ее. Причиняли боль. Но она каждый раз себе жестко напоминала: «Ты продолжаешь думать о нем? Тебе грустно? Пройдет. Все проходит, и это тоже пройдет. Есть вещи и поваж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в нашем развлекательном центре три подземных этажа. Три разных уровня развлечений! Тут все найдут для себя подходящие… Игровые зоны для детей разного возраста, аттракционы, тематические площадки с любимыми героями сказок, кафе на любой вкус и кошел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пять зазвучала музыка. Там, на сцене, Канатчиков перерезал ножницами символическую ленту у входа. Шум, смех, разгово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возь эту какофонию звуков прорв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аждане, сейчас будет осуществляться запуск в развлекательный центр, пожалуйста, соблюдайте очередность и держите социальную дистан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лпа двинулась, вместе с ней – Милана и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нут через двадцать, постояв в очереди, подруги уже заходили внутрь развлекательного центра. Яркий свет, блеск стекла и металла. Цветной пол с мягким и приятным для ходьбы покрытием, мозаичные стены. Эскалаторы, ведущие вниз. Аниматоры в костюмах сказочных персонаж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ут уютно! – с восторгом, оглядываясь по сторонам, заметила Милана. И Васса, поддавшись всеобщей эйфории, тоже забыла на время обо всех этих конспирологических теориях и о необходимости разгадывать тайные планы алие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руги принялись обходить все этажи подземного города. Послушали выступление артистов; покатались на аттракционах, отстояв к ним немалую очередь. Побродили по ледяным пещерам и джунглям с настоящими водопад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сталые, в полном восторге, спустились на эскалаторе на самый нижний этаж, где располагалась зона с кафе. Там – полутьма, мерцание разноцветной подсветки, запах одних блюд смешивался с ароматами других. Ваниль, кофе, кор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с Вассой взяли по фруктовому коктейлю без сахара и по маленькому пирожному, величиной не больше грецкого орех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аверное, странно выглядим со стороны, – заметила Милана, шагая впереди с подносом. – Люди берут себе огромные бургеры и кучу всего разного, жареную картошку, миски с пло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и мы возьмем как-нибудь, – легко согласилась Васса. – Но сейчас я не хочу ничего такого… О, смотри, вон там уютное местеч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двинулись к свободному столику, стоявшему отдельно, лишь неподалеку располагалась компания из трех женщин: семья, вероятно, поскольку все женщины были разного возрас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 Миланой собирались пройти мимо, но эти три женщины подняли головы от своих тарелок и уставились на по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 прошептала Милана. – Это Света и ее 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знала и третью женщину в этой компании. Это же Ильинична. Та самая недобрая пожилая дама из трамвая, что когда-то весьма бесцеремонно обошлась с Васс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ее мать Наталья и Ильинична грозно глядели на под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люди… – протянула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вились – не запылились. Блинчики мои критиковали! – буркнула Наталья. Обратилась к Ильиничне: – Мам, вот эти две фифы тогда мне антирекламу устроили, помнишь, я тебе говор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уть не удивлена. Это же проститутки, – не отрывая изучающего взгляда от Вассы, холодно резюмировала Ильинична. – Хамки и проститутки, под бедных больных овечек рядятся. Вон та, рыжая, с твоим Рэмом в туалете заперлась, в Фудкорте, Свет, я своими глазами вид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происходящее напоминало какой-то плохой анекд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ка! Валим отсюда! – прошептала Васса едва слыш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с Вассой развернулись и быстро-быстро засеменили проч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сейчас уроню поднос… Васса, ты видела? Как неудачно наткнулись на Свету с матерью… А третья, вероятно, бабушка Светы. И почему она сказала про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умасшедшая старуха! Вон туда, налево сворачив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с Вассой оказались в закутке, здесь стояло несколько столиков, все свободны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сели за ближайш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почему та бабка сказала про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говорю же, она не в себе! – застонала Васса. – Похоже, она видела меня с Рэмом, когда мы с ним удирали с Фудкорта, помнишь? И она подумала невесть что про нас с Рэмом. А он мне задаром не нужен! Да, только никому про это не рассказывай, как я с Рэмом удирала… Я тебя очень прошу! Особенно в диспансере, Алексу! Обещай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Алексом и не собираюсь больше встречаться… Но я тебе обещаю, – серьезно кивнула Милана. – А почему такая скрыт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должны зн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они» и почему? Ты молодая девушка и имеешь пра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а, нет! Ты не понимаешь. Когда-нибудь я открою тебе одну тайну… А сейчас просто молчи, и все. Иначе ты меня погуб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вздохнула Милана. – Только теперь у меня к тебе другое «почему» возникло – почему ты боишься Алекса, а не Светы? Вдруг она после бабкиного заявления опять устроит что-то такое… подговорит каких-нибудь очередных отморозков, и вооб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едь Милана права, – подумала Васса. – Света точно что-нибудь придумает! Мне теперь опять надо быть настороже. Света каждый раз, когда ей кажется, что ее обидели (я, Рэм или еще кто, наверное), придумывает какую-нибудь каверзу. Мстит своим обидчикам. Она очень предсказуема! Но в этом и плюс – я теперь знаю, что мне надо быть насторо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а с тобой, – кивнула Васса. – Света, она так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уже знают, что Рэм ее бросил. После бабкиных слов Света решит, что он ее бросил из-за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да, и нет… – подумав, произнесла Васса. – Света считает меня уродиной. Сама мысль о том, что ее Рэм связался со мной, предпочел меня ей… Эта мысль покажется Свете невозможной. С точки зрения Светы, в меня невозможно влюб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 с жаром возразила Милана. – Она все равно будет думать: «Да как Рэм мог предпочесть Вассу мне?!» И тем сильнее вырастет ее ненависть к тебе! Это все, знаешь, примерно как про комплекс неполноценности, ведь он идет в паре с манией величия… Человек, который считает себя ничтожным, одновременно ненавидит окружающих, потому что считает себя все равно выше их… Так и Света, она считает тебя уродиной, но я тебя уверяю, она не исключает возможность того, что в тебя можно влюбиться. И ее ненависть только сильнее разгорится – как Рэм посмел влюбиться в Вассу, в эту уродину! Извини, я тебя уродиной не считаю, это я сейчас от лица Светы буд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понятно, почему вы нашли общий язык с Алексом, ты рассуждаешь, как заправский психотерапевт, – усмехну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столько всякой психологической литературы прочитала в надежде помочь Коле… Но ты действительно влюбилась в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конечно! И я ему задаром не сд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 отчаянно мне это доказываешь, что я… а, ладно, не буду лезть тебе в душу, прости! – улыбнулась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которое время они сидели молча. Допили коктейль, закусили крошечным пирожным. Со стороны доносились музыка, людские голоса, смех; с аттракционов – радостные детские виз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а я не удивлена… – не выдержала и призналась Васса. – Что эта пожилая тетка оказалась бабушкой Светы. И что у Светы мать Наталья, владелица той блинной. Они все какие-то одинаковые. Одинаково меня ненавидя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еня. Тебя они в дополнение ко мне ненавидят, уж тут ты меня извини, – нервно засмеялась Васса. – Они все ненавидят именно меня с первой секунды. Без причины… То есть причин потом много набралось, но с самого начала у них у всех возник какой-то импульс недоброжелательности ко м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так и есть, – подумав, согласилась Милана. – Но о чем это говорит? О том, что для вражды не нужна причина. Она возникает сразу, а причину быстренько придумывают потом. Враг – это не тот, кто причинил тебе зло и потому стал врагом. Враг – это тот, кто сначала ищет повод к тебе прицепиться. Это идет изнутри, это бессознательное, никакими словами и объяснениями, извинениями данную ситуацию не исправ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я бывает и наоборот… – вдруг вздохнула Васса, опять вспомнив о Рэме. – Иногда человек не нравится с первого взгляда, с ним ссоришься, а потом… Вот в старых мелодрамах, например, если в начале романа герой ссорится и спорит с героиней, то потом они влюбляются друг в друг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такое бывает, в основном с противоположным полом, – согласилась Милана. – Но! Но. Я вот что заметила. Если мужчина с женщиной сначала отчаянно ссорятся, а потом у них любовь и страсть, то с какого-то момента они опять начинают ссориться, только теперь уже всерьез. После того как они уже узнали друг друга, прожили сколько-то вместе… вступили в брак и родили детей… Бах – и они вновь яростно выясняют отношения, как в самом начале своего романа. Только теперь эти ссоры не ведут к любви, а к разводу скор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е наблюдение! Что-то в этом е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 Миланой болтали, уже забыв о недавнем столкновении со Светиной семьей и о том, где они находятся сейчас. Подобное выпадение из реальности с ними часто случалось. Они беседовали обо всем и ни о чем одновременно, о каких-то событиях, о чувствах, делились наблюдениями, спорили друг с другом и соглаш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 вдруг сказала Милана, схватившись за затылок. Затем посмотрела куда-то ввер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испуга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на меня что-то капнуло, – пробормотала Милана. – Вот, мокрые волосы чувств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перь они обе уставились на узорчатый цветной потолок. На нем невозможно было что-то разглядеть. Потом раз – капля воды упала Милане прямо на лоб, Васса увидела эту каплю еще в пол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с потолка капает, – сказала она. – Давай за другой столик пересяд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пересели и опять принялись болтать, но тут уже на Вассу что-то капнуло. Затем капля упала на стол между подругами. Вторая капля. Трет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с Вассой завороженно смотрели на стол. На то, как на его полированной поверхности растет прозрачная луж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сюда этот дождь просочился, – сказала Васса. – А мы на нижнем уровне сейчас, между проч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или этот развлекательный центр второпях, кое-как, – добавила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ые вундеркинды и гении! – хмык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пель усилилась. Лужа на столе росла и росла, а потом вдруг резко потекла в сторону. Милана вскочила, с грохотом отодвинув сту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ем-ка отсюда… – пробормот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стоит предупредить персонал? – спросила Васса. – Если вовремя устранить протечку, может, и обойдется. У нас в подъезде постоянно вода… уже до щиколотки доходит. Все отсыр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же история и у нас. Еще жильцы последних этажей жалуются на то, что крыша протек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 они, гады! – неожиданно вырвалось у Вассы. Она в этот момент думала об алиен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га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мунальщики, кто ж еще! – наш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 Миланой вышли из закутка и по коридору направились к центральной части комплекса. В этот момент рядом что-то зашумело, зажурчало, какая-то дверь рядом распахнулась, и из соседнего помещения по полу потекла вода. Васса с Миланой заглянули туда – это была умывальная комната. Из кранов хлестала вода в раковины, а из раковин водопадом вниз. Поток воды распахнул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осторожней, тут скольз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ма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руги, держась за руки, зашлепали по лужам вперед. Следом за ними тек вполне себе полноводный руч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центре нижнего этажа тоже начался переполох. Капало откуда-то сверху. Вода текла по длинным светильникам, прямо на людей. Текла и по стеклу, за которым ездили вверх-вниз лиф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 Миланой остановились, с изумлением огляделись вокруг.</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незапно свет мигнул и погас. Полная темнота, в которой испуганно закричали люди, заплакали де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де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десь, держись… – Васса в темноте нашла руку Мила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пять мигнул свет и вновь зажегся – не так ярко, как раньше. Вероятно, включилось аварийное освещение. Но зато в этом сумраке уже можно было ориентиро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жим, беж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юди вокруг тоже побежали к эскалаторам. Втиснулись на них толп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друг раздался треск, и эскалаторы остановились. Опять крики, плач, ругань. Толпа снизу напирала на тех, кто стоял сверх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должна быть лестница… – Васса потащила за собой Милану. Они бежали вдоль стен и пытались найти другой вых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указатели? Тут должны быть указат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 указатель, стрелка туда показыв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други устремились в том направлении, куда вела стрелка. Они двигались в одном направлении, люди – навстречу 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здесь выход? – Васса заметила одного из аниматоров в костюме тигра, свою плюшевую голову он прижимал к гр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ж я знаю?! – завизжал т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ас же должны были инструктировать… А кто зн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знает! – опять завизжал анимато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лестн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где тут лестн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оятно, у «тигра» случилась самая настоящая истерика. Но оно и немудрено – в этой полутьме, с хлещущей со всех сторон водой, спрятанными выходами, только и оставалось, что кричать. Как в страшном с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и Милана метались в толпе людей, уже по щиколотку в воде. Она лилась с потолка, брызгала из щелей в стенах, текла по всем поверхност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конец после довольно долгих поисков Васса с Миланой и присоединившимися к ним людьми нашли лестницу. Она скрывалась за раздвижными стеклянными дверя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лько вот эти двери не желали открыв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ужчины пытались их разжать, но ник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лок провис, видите? – принялся объяснять один из мужчин. – Сверху он прогнулся! Прогнулся и заблокировал автоматические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то ж тут двери догадался поставить? – закричал к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вообще это все придум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то принял, это же все сплошные нару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ые вундеркинды и гении! – застонала Милана, схватившись за голову. – Что же делать, где же еще тут вых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назад, наверное, эскалатор уже освободился… По нему пешком наверх поднимемся, – предложил еще к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унт размыло, дождь льет уж который д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м и заключался план алиенов, – пока бежала в обратном направлении, размышляла лихорадочно Васса. – Не просто угрохать все бюджетные деньги на этот центр, оказывается, а еще и сделать работу тяп-ляп, чтобы он развалился в день открытия! Как я могла забыть о том, что они решают сразу несколько задач сразу… Целый комплекс нарушений – и аварийные выходы устроены бестолково, и персонал не подготовлен, и вообще… Дождь, да, правильно сказал кто-то! Вся эта история с дождем тоже не просто так. Дождь был нужен еще и для того, чтобы устроить катастрофу в развлекательном цент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да уже поднялась до середины ик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лпа на эскалаторе по-прежнему стояла намертво. Не двигалась. Васса с Миланой расположились чуть в стороне, не решаясь лезть в самую толкуч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то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да проходите же, чего застря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пирайте! Там и второй этаж стоит, и первый, сказали! Двери на выходе заблокировало, ни туда ни сю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ам двери заблокировало! – прошептала в ужасе Милана. Она была вся мокрая, волосы висели отдельными прядями вдоль щек, на ресницах отраженным блеском, словно слезы, тоже блестела в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ядом вдруг горестно заплакала девочка лет трех, вся мокрая с ног до голо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ревешь? – наклонилась к ней Милана. – Где твои родит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вочка принялась ей что-то объяснять. Васса ничего не поняла из ее лепета, а Милана догад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 карусельках каталась? А мама куда-то ушла? Она тебя потеряла? Ох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подхватила девочку на руки, прижала к с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пустите с ребенком! – вдруг закричала Васса совершенно неожиданно для себя. – Пропустите с ребенком, он в холодной воде замер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овно наблюдая себя со стороны, Васса уловила в своем голосе интонации тети Поли. Бодрые и решительные интонации, заставляющие хмурую толпу подвину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случилось чудо – люди у основания эскалатора расступились, пропустили Милану с девочкой на руках впер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ди, а я посмотрю, не потерялся ли тут кто еще, может, выход другой найду. – Васса снова подтолкнула подругу впере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ты… ты с 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я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у пропуск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 ступенька эскалатора, другая… Милана с девочкой на руках поднималась все вы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быстрым шагом направилась назад, заглядывая за все угл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есть кто-нибуд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смотрела часть галереи, но больше никого здесь не осталось. «Если к постройке этого развлекательного центра причастны алиены, то, быть может, здесь есть где-то потайной выход? Как там, в Фудкорте?» – внезапно озарило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аем глаза она заметила сбоку какое-то движение – мелькнула тень, искаженная брызгами воды отовсю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ернулась – никого. Показ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чутилась в каком-то коридоре, он вел, вероятно, в технические помещения. «Может быть, тут получится про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зади – вдруг грохот, крики. Васса бросилась бежать назад, преодолевая сопротивление воды. Выскочила к центру нижнего уровня и увидела совершенно невозможную картину – эскалатор обрушился. С людьми, поскольку не все успели подняться на н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рики, визг, кровь в воде… Кто-то расшибся и очень сильно. Единственный маленький плюс – это то, что вода немного сумела смягчить падение тем, кто летел сверх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инялась искать среди обломков Милану с девочкой, но, к счастью, не нашла их. Они успели подняться по эскалатору на верхний этаж до обрушения. Васса помогла кому-то встать, отвела какую-то женщину в сторо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ворится, что творится… – надрывно кричал кто-то. – Изверги! Как мы отсюда выберем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лжен быть выход, тут должен быть выход!» – с отчаянием подумала Васса. Побежала назад, опять в тот коридор, ведущий в технические помещения. Эта часть этажа так и осталась неисследованной. Васса упрямо надеялась найти лазейку, чтобы потом вернуться, позвать оставшихся на этаже людей и выбраться отсюда уже всем вмес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ие-то железные ящики, большие шкафы, тоже из металла… Машины для уборки помещений. Покосившаяся дверь. Вероятно, она была открыта, а потом потолок просел, и дверь зафиксировалась в одном положении, оставив небольшую щель. Васса попыталась открыть дверь дальше, но она не подд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огда Васса стала протискиваться в эту щель. С трудом, но ей это удалось. Если бы эта история произошла раньше, то Васса, та, прежняя Васса, не смогла бы преодолеть это препятствие, не пролезла бы в соседнее помещ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сейчас она смогла это сделать. Но был ли в том плюс? Возможно, этот коридор никуда и не ве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десь тоже царила полутьма, желтые светильники отражались в прозрачной зеленоватой воде, световые пятна бежали по потолку и стен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да уже достигала колен. Приходилось все время смотреть вниз, чтобы не споткнуться о предметы, валявшиеся в воде: стулья, какие-то короб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одолевая сопротивление воды, едва дыша от изнеможения, Васса с каким-то упрямым отчаянием рвалась вперед. Должен же тут быть еще один выхо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нец коридора терялся в полутьме, со всех сторон брызгали струйки воды прямо в лицо, а Васса все так же двигалась вперед. Что там черное – выход? Тунне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бравшись до конца коридора, Васса смогла отдышаться, подняла голову. Перед ней были все те же стеклянные раздвижные двери. Как их открыть, может, и получится тут? За ними какой-то большой тоннель. Правда, без света, сплошная чернота и… какая-то странная, мутная, глухая черн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Васса все поня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м, за дверями, в туннеле – вода. Вода выше человеческого роста. Да, если поднять голову, видно, на каком она уровне. И, кажется, вода все прибывает? Если так, то скоро, возможно, тонны воды своей тяжестью и напором просто вышибут стеклянные двери, пронесутся огромной волной по тому коридору, в котором сейчас находилась Васса, и выплеснутся на нижний этаж развлекательного центра. А там еще люди, многие из них ранены после падения с эскала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е стало жутко, когда она вгляделась в толщу черной воды за стеклом. Заметила плавающие в воде листья перед самым стеклом и то, как в отсветах от тусклых фонарей плавно крутятся песчинки, образуя какие-то клубящиеся пото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дальше все терялось во мраке, каком-то живом и движущемся мраке… Это была самая настоящая черная дыра, готовая поглотить Вассу. Не всосать ее в себя, а, наоборот, дыра собиралась вывернуться наизнанку, перекинуться на живой мир и сделать его тоже черн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а черная стихия – смер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менно поэтому тетя Поля, то есть антропоморфный робот, до последнего не хотела отпускать Вассу на открытие развлекательного центра. Что-то там было в тети-Полиных настройках… какая-то информация – держать и не пускать. Или робот поймал сигнал от алиенов о том, что сегодня надо запереть Вассу дома. Вассу как ценный экспонат беречь в этот де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знал о том, что на открытии развлекательного комплекса должна произойти катастрофа. Именно потому он недавно заявил Вассе: без него никуда не хо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все, алиены, готовили этот… ну да, теракт, получается, иначе и не назвать происходящ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отрываясь смотрела на черную воду за стеклом. И, содрогаясь, ощущала огромный объем этой воды, готовой выплеснуться ей прямо в лиц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ьма за стеклом шевелилась, двигалась, дышала. Набирала силу, готовясь к рывку. Смотрела прямо на Вассу. Да вон же у нее глаза, оскаленная морда ехидно и радостно улыбается, показывая сотню треугольных зуб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а-а-а! – прошептала Васса в ужасе. Было полное ощущение того, что она сходит с ума, и мозг ее рисует страшные галлюцинац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у что на нее из-за стекла буквально в нескольких сантиметрах действительно смотрело чудовище. Знакомое по фильмам и картинк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к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амая настоящая акула. И, судя по размерам ее довольной улыбки, огром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кула ткнулась носом в стекло, раздался глухой скребущий зву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нет… – в ужасе пробормотала Васса, пятясь. Получается, это та самая акула, та загадочная рыба, о которой по Кострову ходили слухи в последнее время. Один из живых экспонатов алиенской кунсткамеры. Рукотворное чудовище. Не галлюцинация,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у-бух – вдруг раздалось где-то сзади. Даже акула повела головой за стеклом, уловив этот звук. Волна, где-то в полметра высотой, неслась на Вассу с противоположного конца корид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дарилась в стеклянные двери – те аж застонали с натугой, заскрипели. Затем волна откатилась наза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едва устояв на ногах, затрясла головой. Обнаружила на стекле тончайшую паутинку… Это трещины пошли по стеклу? Кажется, акула улыбнулась еще шире, верно, готовилась проглотить Вассу. Акула не понимала, что их все еще разделяет стек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бернулась, качаясь на все еще подкатывающих и отдаляющихся волнах, и увидела Рэма на мотоцик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на мотоцикле. В воде. Правда, теперь его, это средство передвижения, наверное, надо было называть гидроциклом. Он не тонул, а плавно покачивался на поверх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сюда… дай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тянул Вассу вверх легко, без всяких усилий, как и в тот раз, когда вытаскивал ее из болота, затем закинул ее назад, за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идишь? Акула. Ты ее видишь… она там! – закрич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т момент акула опять ударилась треугольной мордой в стекло, и снова раздался этот пронзительный скрежет. Паутинка на стекле как будто увеличилась в размер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акула, Рэм! Живая и настоящая! Огром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не ответил. Он медленно и осторожно развернул мотоцикл-гидроцикл в узком коридоре, затем повел его вперед. Тех полуоткрытых дверей, сквозь которые протискивалась Васса, уже не было, одни обломки. Недавний грохот – это когда Рэм выбил их, вероя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кула сейчас прорвется, да? – со страхом опять закричала Васса. –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разу, – неохотно отозвался он. – Там стекло очень прочное, с нашей стороны тоже вода. Уменьшает давление. Полчаса еще, думаю, те двери продержа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оказались у центральной части нижнего этажа. Сверху и даже сбоку лились фонтаны воды, она все прибывала, сквозь ее потоки было видно, что там, в центре, барахтаются и кричат люди, стоя уже по грудь в вод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есть выход, проплывем, правда, будь готова, что придется задержать дыхание на какое-то время, – предупредил Рэм. – Ты гото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казала Васса. – Останов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до! Немедленно остановись! – с яростью крикну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се же притормозил. Васса потянулась, уцепившись за какую-то трубу, перелезла на барную стойку, возвышавшуюся над поверхностью воды. Мимо плыли сосиски, какие-то обертки, покачивалась чья-то широкополая шляпа. Вероятно, слетела с какого-то анимат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творишь? – с изумлением, развернувшись на чудо-мотоцикле, спросил Рэм. – Ну-ка живо садись обра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люди? – чувствуя, что у нее раздуваются ноздри,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лю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х можешь выве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олько на мотоцикле получится. Тут часа два всех таким макаром вывоз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 зло произнес Рэм. – Себя спасать. Либо вместе со всеми тут погибнуть. Садись обратно, говорю. Иначе я тебя силой уве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огда вдохну воду, если, как ты говоришь, нам придется нырн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у, я тебя потом постараюсь откачать. Дыхание рот в рот и все такое… – устало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себя все равно потом уб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окнут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Бобры, нутрии, бревно, мешок мусора, так ты говорил мне когда-то? Убеждал, что никакой акулы не существует! А она – живая, плавает рядом… Опять станешь утверждать, что мне все показалось? Ах, Рэм, я знаю, что ты – не человек. Ты алиен, пришелец с другой планеты, инопланетянин. Ты вынужден все время пить потус, как и все алиены, иначе цвет твоей кожи изменится… Ты алиен, ты чужой. Вы, алиены, медленно и постепенно губите наш мир, ведете его к катастрофе. Вы, алиены, убили моих родителей. Вы, алиены, провели надо мной какой-то страшный эксперимент в моем детстве… Ты ведь видел тот шрам на моей груди, да? Вы, алиены, заставили меня жить с роботом, который называется тетя Пол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тебя отпустила-то сегодня, не понимаю? – вздрогнув, вдруг спрос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ее отключила! Нашла способ…</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тебя просил не ходить на открыт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пошла! Но я не о том… так вот, Рэм, о чем моя мысль… Мне нечего терять! Я не боюсь смерти! К тому же я знаю, что тебя накажут, если со мной что-то случится. И я хочу, чтобы тебя наказали… Поэтому помоги людям, Рэм. Если ты им поможешь, я поеду с тобой. Я буду слушаться тебя. Я сделаю все, что ты прос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ицо Рэма передернула судорога – это было заметно даже в полутьме, царящей в за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 он. – Стой здесь и никуда не ухо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льше произошло вот что. Рэм принялся на большой скорости ездить по центральной площади нижнего этажа, под тем местом, где в потолке зияла дыра, и строить нечто вроде небольшой горы из всех тех вещей, которые плавали на поверхности или были под ней. Обломки эскалатора, столы, стулья, какие-то этажерки – все шло в дело. Как Рэм только умудрялся не задеть никого из людей, барахтающихся в воде, во время своих водных кульбит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овольно быстро соорудил эту гору, затем стал помогать людям забраться на нее. Далее по очереди подтягивал всех вверх, давал возможность выбраться на следующий верхний уровень развлекательного центра. Кто-то из людей, вероятно, помогал ему сверху, нашлись доброволь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о-то из пострадавших Рэм нес на ру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н не уставал совершенно, именно так казалось со стороны. Васса внимательно наблюдала за всем этим, временами больше угадывая, что происходит, чем видя, поскольку мешали потоки льющейся со всех сторон воды и полуть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это время Васса думала об акуле, притаившейся там, в туннеле. Когда стекло не выдержит напора воды и окончательно треснет, то акула прорвется сю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прос – сколько эта тварь может съесть людей? Не съесть даже, а покусать, покалечить… «Но это же бред… Кому скажи… Не поверят. Быть съеденной акулой в центре России, в развлекательном центре, посреди столовки… даже не в океанариуме каком-то, где лопнуло стекло и всю живность выбросило на посетите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метила, что вода поднялась уже почти вровень с барной стойкой. А потом услышала глухой короткий удар. Мгновение – и волна вырвалась из того самого коридора в зал. Огромный вихревой поток смыл Вассу со стойки, закружил. Она глотнула воды, закашлялась. Ее кружило и вертело, она чувствовала, что уровень воды в зале значительно поднялся, и теперь там самая настоящая глубина, когда ногами до дна точно не дост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хотела крикнуть, позвать Рэма, но не смогла. Едва только открыла рот, и в него попала вода, Васса опять закашл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творилось вокруг – не понять, освещения над поверхностью почти не было. Зато было видно то, что внизу. В толще воды. Там, в полутьме, кружилась огромная тень. Неподалеку от Вассы, где-то сбо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плыла в сторону, подальше от акулы, но тень внизу вдруг дернулась и устремилась к Вассе. Судя по всему, акула заметила какое-то движение сверху и нацелилась точно на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т момент кто-то схватил Вассу за шиворот и подкинул вверх. Она сама не поняла, как оказалась на мотоцикле, позади Рэма. Он уезжал (уплывал!) от акулы, а та гналась следом. Васса словно завороженная, повернув голову, наблюдала за огромной тен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Ты меня слышишь? Держись что есть сил. Сейчас придется нырнуть… Воды слишком много прибыло… Долго… это теперь долго… Не дыши как можно дольше, поняла? На счет три… ладно? Я досчитаю… до трех… – лавируя, кричал он. – Когда скажу три – не дыши! Раз… два… Т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пустил защитное стекло на своем шлеме, и мотоцикл рванул с места. Васса надула щеки и зажмурилась. Ее сразу накрыло водой прямо с головой. Она ощущала движение. Вот они плывут с Рэмом в прохладной, даже вдруг ставшей теплой воде, плывут, плывут… Гидроцикл превратился в подводную лодку? Само течение пыталось оторвать руки Вассы от Рэма, но она не сдав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здуха вдруг стало не хватать. Несколько секунд Васса еще терпела, а потом ее вдруг охватила дикая паника. Сейчас она не выдержит и вдохнет. Вдохнет эту воду. Она наполнит легкие и останется в них навсе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Еще чуть-чуть… еще…» Наступил некий предел, и Васса вдохнула как раз в тот момент, когда мотоцикл взлетел над водой и понесся вперед уже по ее поверхности, вновь став гидроциклом. Васса ощутила холодок на щеках, пряди мокрых волос тяжело хлестали по спине, словно роз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открыла глаза и обнаружила, что сейчас они плывут в каком-то замкнутом темном пространстве. Единственный источник света от фар мотоцикла… Запах сырости, затхл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ее глаза привыкли к темноте, Васса решила оглянуться, и мороз пробежал по ее спине: в свете задней фары мотоцикла отчетливо виделся плавник акулы, словно черный пиратский флаг, он упорно преследовал беглец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Рэм, она плывет за нами! – закричала Васса. – Аку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 подняв защитное стекло на шлеме, крикнул он в ответ. – У меня все под контро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и слова совершенно не успокоили Вассу. Как можно сохранять невозмутимость, когда тебя целеустремленно преследует огромная хищная рыб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а мы где? – опять крикнула Васса. – Отсюда можно выбр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ымка! Река… Ее под землю загнали. Она под городом течет, в тру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Урчание мотора, непрерывный плеск воды. Васса решила больше не оборачиваться, она заплакала в голос, прижавшись щекой к спине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реви! – раздраженно заорал тот. – Я же сказал, у меня все под контролем… сейчас, вот прям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аз – и мотоцикл вырвался на открытое пространство, на свет, Васса даже зажмурилась от неожиданности. Потом открыла глаза. С обеих сторон какие-то страшные темно-серые стены, сверху – серое небо с серыми тучами, из которых по-прежнему льет серый дождь и видно верхушки деревье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се-таки не выдержала и оглянулась. Акула упрямо плыла за ними, было отчетливо видно плавник на ее спине бурого цвета и треугольную мор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она никак не отвяжется от нас! Давай выбираться на берег, 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терпи… мы же должны ее как-то вывести из гор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у тебя есть оружие? – всхлип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ей как мертвому припарки… ой, бл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Что там? – Васса выглянула из-за его плеча. Кажется, там, далеко впереди, серые стены смыкались. Река на каком-то отрезке пути просто заканчива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люз закрыт… Хотя понятно… чтобы город затопило… Васса, у меня есть план. Ты только не бойся, ладно? Мне надо сбавить скорость, иначе не получ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Что ты хочешь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мя! Надо правильно рассчитать вре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время, 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не ответил, стал постепенно сбрасывать скорость. Опять опустил защитный экран на шлем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ернувшись в очередной раз, Васса обнаружила, что акула подплыла совсем близко. Отчетливо были видны ее глаза на треугольной морде – темные, выпуклые, словно отполированные волнами камешки галь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эм! – застонала Васса и отвернулась. Впереди, в середине стены, которая до того казалась тупиком, образовалась вертикальная щель, туда устремилась вода. Это были шлюзовые вор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тоцикл как-то странно стал вертеть задней частью, в какой-то момент Васса даже чуть не свалилась вни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сь! Сейчас… – глухо донеслось до Вассы, и мотоцикл вдруг рванул вперед, проскочил в ворота, а затем опять притормозил. Васса почувствовала, что все-таки летит в воду, и краем сознания поняла, что прямо перед ней – открытая в широкой улыбке акулья пасть, вся усеянная зубами, видно белесое нёбо акулы и даже ее теряющуюся во тьме глот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кула приготовилась проглотить Вассу, но в последний момент словно передумала. Закрыла пасть, потом открыла… Акула как будто посылала Вассе прямо в лицо немые проклят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льше – темно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чнулась Васса потом не сраз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бнаружила, что лежит на мокрой траве, и дождик мелко кропит на лицо. Села. Рэм сидел рядом, без шлема уже, позади него – удивительный мотоцикл, который только что являлся гидроцикл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низу, в каменном русле, плыла бурая туша акулы. Без головы. Голова – где-то впереди, сбоку, она временами поворачивалась и всплывала окровавленным рваным кра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отвер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было? – пробормота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крыл шлюз, потом закрыл его в нужный момент. Акуле оторвало гол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рислушалась к собственным ощущениям – стошнит ее сейчас или не стошнит? Нет, похоже, ее даже не мутило. Уж что-что, а желудок Вассы всегда отличался крепостью. Было просто противно и жут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а потом опять открыл шлюз, – задумчиво продолжил Рэм. – Теперь лишняя вода уйдет из горо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тогда вообще закрывали шлюзы? – с раздражением спросила Васса, но потом осеклась, махнула рукой. – Ну да, это ж все ваши штучки. Вредительск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я устроил. Моя задача – охранять тебя. Даже ценой собственной жиз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ен спасать тебя и, если надо, пожертвовать соб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я так важна в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начит «наверное»?! – возмутилась Васса. – Ты можешь сказать мне, чем я так вам важна? Что во мне, там? – Она слегка ударила ладонью по груд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я знаю, – пожал плечами Рэм. – Я обычный рядовой служащий. Мне лишь мою задачу обозначили, а что к чему – не объясняли. Я твой охранник, Васса, и толь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р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ру. – Рэм как будто даже обиделся немного. – Я работал себе спокойно на заводе по производству потуса, и тут мне навязали тебя. Дали задание приглядывать за тобой. Следить за твоими перемещениями. И посылать указания, если что, этой… твоей т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ты за мной след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как, у тебя же чип… я отслеживал перемещения… А как бы я тебя иначе сейчас нашел? И тогда, в болоте, и теперь вот в развлекательном центре. Ты у меня вот где! – Рэм сжал кулак, поднял его и улыбнулся. Он очень редко улыбался. И улыбка его скорее напоминала странную гримасу. «И вообще у него лицо не человеческое!» – невольно подумала Васса. Потом спрос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всех удалось спа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ам, в развлекательном центре? Вроде да… Я даже тебя чуть не потерял, в последний момент у акулы из-под носа вытащил. – Рэм сдвинул рукав вверх, на запястье у него в виде довольно большого браслета – экран. На темно-зеленом фоне – мигающая точка. – Это ты, кстати, – пояснил Рэм, провел пальцем по экрану, убирая это изображение, и на нем теперь отразилось видео… Новости – оттуда, из развлекательного центра. Куча людей, спасатели, носилки с людьми. Васса вдруг увидела крупным планом Ильиничну и ее дочь Наталью. Они шли за носилками, на которых лежала Света. Жива ли? Видимо, жива, но без сознания. Рэм никак не отреагировал на картинку со Светой, только нахмурился. Следующий кадр, теперь на переднем плане – молодой мужчина, несет на руках… Милану. Тоже живую! Вон у нее глаза открыты, она смотрит, морга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говорят, что говорят? – забеспокоилась Васса. – Это Милана! Сделай зву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ук у меня в ухе. Сообщают, что героический молодой мужчина по имени Николай увидел в новостях репортаж о катастрофе в развлекательном центре и бросился спасать свою жену. Она была там, а он решил остаться дома. Он прибежал, вытащил кучу народа и под конец все-таки сумел вызволить свою драгоценную супругу. Настоящий добрый молодец. В новостях его на разные лады восхваляют, – усмехнулся Рэм и опустил рука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бы хотел, чтобы тебя хвалили? Это ведь ты помогал людям выбираться с нижнего уровн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детка, я вот совершенно не склонен к самолюбован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ты шлюзы открывал-закрывал? –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у меня универсальный ключ есть в мотоцикле… В смысле, электронный, типа отмычки, он сигнал посылает. Программа время идеально рассчитала, посылая этот сигнал, когда открыть шлюз, когда закрыть, да так, чтобы акулу прищемило… Это не я все сделал, это технологии. – Рэм показал на шлем, лежащий рядом на траве. – Я лишь задал настройки. Взглядом… направляя его на экран компьютера, который располагается на внутренней поверхности защитного стекла. Я ж тебе вроде про визор рассказывал? И людей в развлекательном центре тоже не совсем я таск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кзоскелет же еще на мне, – пояснил Рэм, подергал себя за рукав. – Я серьезные тяжести могу в нем перемещ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чему-то так и думала. Тоже ваши алиенские технолог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 этой рыбой теперь делать? – Васса кивнула на речку внизу, по которой плыла тушка акулы, постепенно удаляя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 ней делать? Ничего. Пусть плывет теперь. Никого же больше не съест! – философски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дут ее тушу… И что тогда? Ты представляешь, в обычной реке акула вдруг! Ее же, вернее, то, что от нее осталось, где-нибудь вытащат на берег, сфотографируют, расскажут в новостях! Разве это не угроза для алиенов?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ольшинство этим новостям уж давно не верит, ты что. Скажут, опять фейк. Розыгрыш. Или решат, что акула сбежала, то есть уплыла из океанариума какого-нибудь богача… а другие, кто верит во всякие чудеса, начнут конспирологические теории развивать, многие это очень любят. Скандалы. Разоблачения, много шума, съехавших набекрень мозгов… но в результате все равно пшик. Никто ничего не докажет, одни взбудораженные люди кругами бегают, а другие стоят в сторонке и им пальцем у виска крутят. Обычная карти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кулу же наверняка заметили сейчас там, в развлекательном центре. Может быть, даже сфотографировали ее. Уже где-нибудь размещена эта информация, фото, виде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Ее сразу там размещают, на тех площадках, где априори любители непознанного тусуются. Вместе со снежным человеком и вылетами НЛО, – равнодушно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что вы превратили нашу планету! Людей! – возмут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что вы позволили себя превратить, – холодно возразил т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вали отсюда. Все отсюда валите! Все алиены – в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морщился, закрыл уши ладонями. Потом опустил руки и произнес уст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не ори, 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скочила на ноги, зашагала прочь. Мелкая водяная пыль щекотала ей щеки. Было не холодно, не так, как в тот вечер, когда она тонула в болоте. Сейчас чувствовалось уже приближение лета, теплого, несмотря на этот вечный дождь, льющийся с неб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догнал ее на мотоцикле, медленно поехал рядом. Шлем висел у него на лок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дись, – сказал Рэм. – До своего дома, если пешком, ты к вечеру только добереш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дернула плечом – отстань, мо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ты зачем все рассказал Демьяну Демьяновичу? – вдруг спросила о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ы знаешь? Откуда ты вообще все зн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гадываюсь, откуда сведения… Некие товарищи объявились, тайно борющиеся против засилья алие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с залож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 – усмехнулся Рэм. – Ты теперь в их рядах, по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Рэм, все так. Но ты не ответил на вопрос – зачем ты рассказал Демьяну Демьяновичу о том… о том, что произошло между нами, – упрямо повторила вопрос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оялся за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видишь, ничего страшного, если тебя не отстранили от слежки за мной… Хотя жаль, очень жаль! – язвительн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еня отстранят, то рядом с тобой поставят еще кого-то. И не факт, что новый охранник не выдаст твоих товарищ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есть вероятность, что новый охранник не принудит меня к близ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я тебя принуждал? И ты не хотела этого сама? – повернувшись к ней лицом, вдруг совершенно серьезно спрос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знала, что ты не человек, я бы не захотела. Тем более если бы я была в курсе того, что у тебя есть подруга-дуал. Что у всякого алиена есть свой ду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ал? А, вы так это называете… Что ж, все в точку. Дуал, да. У меня есть подруга-дуал. Она живет в Москве. Ее зовут Лиза. Это прекрасная девуш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е думала, что ей вдруг станет так больно от этого призна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дравляю, – мрачно произнесла она. – Совет вам да любовь с Лиз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 разу не видел ее в реале. Мы с ней только по видеосвязи общаемся. И соединиться с Лизой получится еще очень не ско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наш штаб только через несколько лет уедет из Кострова. Переместится в другой населенный пункт, тоже небольшой и не привлекающий к себе лишнего внимания. И вот тогда я смогу отправиться в Москву, к Лизе. Так рассчитала программа. Ничего изменить нельзя, если толь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явятся какие-то новые данные, способные изменить всю сист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танет с Костров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е разве не понятно? Ты, конечно, не программа, но предугадать-то нетрудно… – сказа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стров окончательно пойдет ко д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танет непригодным для жизни. В прямом и переносном смысле. Одним городом на Земле мен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Что станет со мной? – нахмур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едешь с тетей Полей вслед да Демьяном Демьяновичем и этим чокнутым Алек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чокнуты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именно он всю эту ерунду и затеял. Он вызывает дождь с помощью электромагнитных волн, он делает так, чтобы к власти приходили всякие странные личности типа Канатчикова, он в своей лаборатории производит биологических мутантов типа этой акулы… Ну бред же, чистый бред! – с раздражением произнес Рэм. – Кстати, акул было несколько, часть выплыли в дождевую канализацию. Они долго пугали народ. Потом погибли, то ли не то что-то они съели, то ли их выловили местные рыболовы-любители и на корм котам отдали. Осталась одна рыбина, вот ее Алекс и приберег для запуска в развлекательный центр. Но мало того. В его планах было создание так называемой шагающей акул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ги у нее хотел выраст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лавники вместо ног… Но как ноги, да. Подобное создание уже существует на Земле, и его сотворила сама природа. Небольшая акула, живет где-то у берегов Индонезии и Новой Гвинеи, умеет шагать при помощи плавников. Иногда выходит на берег. Для людей не представляет опасности. Жрет моллюсков, может некоторое время пробыть на воздухе. Алекс хотел вырастить подобное, но больше и страш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не понимаешь? Это же оружие. Акула-мутант для военных нужд. Дешево и сердито. Но у Алекса что-то пошло не так, акула отказалась ходить. Пришлось выпустить что получилось. И ведь выпустил! Шоу устроил! Детский сад какой-то, честное сло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отив своих же, что ли? – удив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ь себе, да. Мне эти игры не по душе. Будь моя воля, я б давно улетел на Эрту и жил бы там. Подальше от Зем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дный ты мой, – совершенно неожиданно вырвалось у Васс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здрогнул, опять посмотрел ей в лицо. И произнес в ответ серьезно, без тени иронии, сведя страдальчески бров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дная ты мо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обралась съязвить в ответ, но почему-то не смог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Рэм, а что делать? Я ведь теперь не смогу жить так, как раньше. Я останусь в Сопротивлении, я буду бороться против вас. Я никуда не поеду вслед за тетей Полей, потому что я теперь знаю, как ее вырубить. И у меня никакого желания общаться с Демьяном Демьяновичем и Алек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нима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понимаю тебя. И мне очень жаль, что мы так с тобой… Васса, прости меня. Прости нас всех. Вот видишь, я сейчас извиняюсь от лица всех нас… алиенов, как вы нас назыв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вас простить. Ладно я, но… мои папа и мама… – Васса не договорила, махнула ру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кивнул, словно принимая ее слова. Затем продолжил спокой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прибудет космический корабль с Эрты. Это редко случается… Очень редк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его увидя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 корабля есть защитный экран… Но он не идеально работает. Помехи, то, се… У вас же тут, на Земле, тоже не дураки работают, хотя мы всю дорогу старались… Потом корабль где-то там на небе, над Землей, зависнет, от корабля до Земли челнок ходить будет типа автобуса взад-вперед. Любителям НЛО самое раздолье начнется. Что-то заметят, какой-то сигнал да поймают, видео сделают… Ты знаешь, прилеты наших кораблей к Земле легко вычислить – тогда больше всего этих свидетельств, словно всплеск странных новост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ы не боитесь себя выдать, как понимаю, – заметила Васса. – Потому что на официальный уровень эта информация так и не пробьется, все останется на уровне слухов, 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аши военные, да и кое-кто из правительства, каждый раз пытаются начать расследование странных дел, но в правительстве каждой страны есть наши люди. Именно люди, не алиены… те, которые убеждены, что инопланетяне – это выдумка. Группировка верующих сталкивается с группировкой неверующих, и вся энергия, весь пар уходят, что называется, в свисток. Крику много, толку мало. Ничего не решается, никаких дополнительных расследований не проводится. Журналисты тоже на подхвате. Начинают вопить, что все эти НЛО для отвлечения от насущных проблем… Нам даже особо стараться не надо, вы сами все за нас сдела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уже поняла принцип, – согласилась Васса. – Только вот неужели никто и никогда не пытался открыть прав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щу раз. Но кто ж поверит… Одновременно с одним реальным фактом – десять фейков и куча выдумок. Тема НЛО – это… где-то на уровне суеверий и астрологии, гадалок и предсказателей. Ее давно задвинули на ту полку, где валяются ненужные и странные вещи… для детей и чудаков. Для психов, которые носят шапочку из фольг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смеялась. Потом сказ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сама тоже так думала, что тема НЛО – для психов. Но зато какое раздолье для искусства! Например, для ки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ю, давно, еще в прошлом веке… – медленно катясь рядом с шагающей вперед Вассой, засмеялся и Рэм. – Сняли один сериал. Не помню названия – то ли «Тайные сведения», то ли «Секретные сведения»… Или «Тайные материалы»? Ну, неваж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лыш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слоган «Истина где-то рядом». «Я хочу верить» – такой плакат на стене у одного героя висел. Где-то рядом, гм… они, создатели фильма, чуть нас не выд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и тот сериал смотрели с удовольствием. Прикольно люди про нас сняли, говорили! Конечно, большая часть – выдумки сценаристов, но… Но. Не исключено, что кто-то из наших общался с создателями филь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так давно здесь, что все перемешалось. Кто-то из наших продал часть наших технологий людям, наши стибрили некоторые идеи у людей. Вот мой мотоцикл… Чисто алиенские идеи, но перемешанные с наработками людей. Это ж наша идея – в одном средстве передвижения совместить и гидроцикл, и снегоход, и мотоцикл, и чтобы по пересеченной местности передвигаться… Когда-то люди подглядели это у нас, изобрели свои варианты… Мы у вас некоторые идеи взяли, в результате получился мой мотоцикл. Везде пройдет, я вот сегодня на нем даже в развлекательный центр умудрился пролезть. С чего я так трясусь над ним, своим умным другом, ты не дум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бав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у людей, уже давно есть неплохая конструкция мотоцикла-трансформера. Но наша – совершеннее. Трансформация мотоцикла в гидроцикл или снегоход происходит за доли секун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дравляю, – с иронией б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а хрень, что шины рвет, ну, та, что Светка пыталась мне под колеса подложить? Ты думаешь, хрень ваша? Нет! Она наша. Только каким-то образом попала к вашим, и Светка решила найти ей примен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а знала о том, кто ты? – вдруг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е люб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же… тогда… ты с н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отвода глаз. Я ж мужик, я челов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ебе 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держался, пр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которое время они двигались молч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Васса… что хочу еще сказать. Скоро прибудет челнок, и я постараюсь улететь на нем. Вот как угодно. Даже без Лизы. Уломаю начальство, что-нибудь совру или даже тайком на челнок проберусь… Не знаю, как, но я улечу с Земли. На Эрту. Даже без Лизы, повторяю! Я хочу на Эрту, я люблю Эрту, она мне дороже всего… Я, блин, какой-то ерундой тут занимаюсь, сдалась мне эта Земля! – верно, не в силах больше сдерживать себя, выпал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ачи, Рэм, – бесстрастн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дрогнувшим голосом ответил т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все равно не поним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Вот зачем все это? Зачем вы тут? Давно тут сидите у нас, как я поняла, чуть не с сотворения ми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аблюда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 пакостите постоянно, рушите тут все потихоньку! Ладно бы только наблюд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аче бы мы тут не выжили. Иначе бы вы нас сожр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правильно сделали бы! – мстительно произнесла Васса. – Родителей моих убили, а меня… а со м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жалею. Полностью разделяю твое возмущ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заладил… Наблюдают они! Вот и наблюдали бы тихонько, не высовываясь! Вы чужие, чужие, чужие тут, всех вас на Эрту бы давно отправить… Пиявки! Паразиты! А ты дурак, – неожиданно заключ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чему? – опеш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тому что ты ничего не знаешь. Ну не верю я, да и никто не верит, что вы тут просто наблюдаете и мимоходом от нас потихоньку отбиваетесь, чтобы выжить… Вы целенаправленно уничтожаете нас. Особо не напрягаясь, не тратя лишних средств, не жертвуя собой… Мы вымираем! Мы, люди, вымира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ас с каждым годом все больше и больш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ты не понимаешь… Мы последние лет пятьдесят, наверное, научились долго жить. Но в этом и подвох. Нас много, потому что пока много пожилых и стариков. И другой момент – уже никто не хочет заводить семью, рожать детей… Молодежи все меньше, и она в большинстве своем чайлдфри, асексуалы и кикиморы?.. А, хикикомори. Очень скоро ситуация изменится. Долгожители все же начнут умирать. Естественным путем или опять какая-нибудь эпидемия начнется, которую не всякий организм выдержит. А детей мало кто решается родить. Еще сколько-то лет – и начнется стремительная убыль населения. Вот я про что. Что мы, люди, уже на финишной прямой к вымиран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ами выбрали этот путь. Нечего нас обвинять. Вы детей не хотите, а мы виноваты. Ну здрась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такие условия придумали, что нам жить не хоч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перестань, – устало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согласись, ты многого не знаешь. И что там твои придумают, какую очередную новую каверзу – еще вопр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молча ехал рядом. Но, кажется, он был во многом согласен с Васс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поехали. – Васса прикоснулась к его плечу. Перекинула ногу через сиденье, устроилась поудобнее, обхватила Рэма за пояс, легла щекой на его спин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рез полчаса Васса уже слезала с мотоцикла возле своего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кажу Демьяну Демьяновичу о нашем с тобой разговоре сегодня. Смысл мне выдавать себя? С вами удобнее бороться, пока вы меня несведущей воспринимаете, – серьезно произнесла Васса. – Пусть алиены думают, что я ничего не знаю. Ни про их существование, ни про то, что ты мой охранник. Надеюсь, ты никак не пострадаешь от своего началь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не говори своим, что я все про вас знаю… Хотя ты и так не скажешь, ты ж тоже не самоубийца, – усмехнулась Васса. – Да, Рэм… А кто следил за мной до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То есть тети Поли тогда хватало. А потом ты решила выйти в мир, и к тебе приставили меня. Против моей воли, по сути. Чем ты старше, тем больше к тебе внимания, я так понял… Ты требовала выпустить себя на работу – тебя и выпустили. Но к нам под крыло. Под наш пригляд.</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циально мне должность подобр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молчал, потом произнес спокой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я работа – фикция. То, что ты якобы делаешь, в состоянии сделать программа. И оператор не нужен, и контролер… Наш завод сделан так, что способен работать автономно. За исключением каких-то момент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тогда там люди?! – потрясенно спросила Васса. – Они работают, что-то делают, деньги им платят… А они не нужны, оказыв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представляешь, что будет, если на заводе никого? Что про него начнут говорить? Какие слухи пойдут про завод и про потус? Совсем не те слухи, что на нас играют! – веско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гда в потус нужное вещество подсыпают? Ну, то самое, меняющее цвет вашей кож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я это делаю прямо при тебе, сколько раз было. Лезу наверх и добавляю в танк. Собственноручно! Формально снимаю пробы как буд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чно… – пробормотала Васса. – Рэм… а ты правда другого цвета? В смысле, твоя кож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Васса, – спокойно произнес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Ладно… Рэм. Прощай. Навсегда прощ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Васса, – не сразу ответил Рэм. Затем уехал – быстро, очень быстро. Вот только что был тут, рядом, а через пару мгновений его уже нет, исчез, и только на лужах вздуваются и лопаются пузырьки дожд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сколько себя помнила, всегда хотела нормальной жизни для себя и своих близких. И любила она только нормальных людей. Ей нравилось общаться, окружать себя друзьями и приятелями, устраивать свои и их дела, помогать кому-то и в ответ тоже получать помощь… Движуха же, не застойное болото! Света была просто создана для большой семь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мечтала когда-нибудь выйти замуж и нарожать кучу детей. Странное и редкое для нынешнего времени желание, но Свету это не смущ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ловек имеет право на любую мечту! И мечты, любые, должны сбываться. Единственная проблема – это то, что парней, пригодных для семейной жизни, было очень мало. Одни – убежденные холостяки, признавали только секс (да и то по нынешним временам данное обстоятельство уже можно считать плюсом, если люди не в вирте этим самым занимались). Другие – женоненавистники, у этих парней сплошные обиды и претензии к женскому полу. Третьи – кобели. Четвертые – типа Миланкиного Коли… То есть значительная часть современных мужчин предпочитала лежать на диване и ничего не делать. Живые мертвец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т, Света не искала идеального партнера, таких просто не существует, она искала тоже именно нормаль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не выкатывал постоянных претензий к женскому полу. Рэм не пялился масляными глазками на каждую симпатичную встречную-поперечную… Рэм не любил лежать на диване, не торчал часами у монитора, он отличался редкой нынче живостью характера, катался на мотоцикле… А что, мотоцикл – это хорошее хобби, уж получше компьютера, социальных сетей, алкоголя и сидения на сайтах знакомст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одиночка. Но не зажатый лузер, а такой… очень интересный мужской типаж – волк-одиночка. Угрюмый, не любитель хохмить. Рыцарь дорог. Ах, как ему шел его защитный костюм, ну прямо оживший персонаж из какого-нибудь анимэ…</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знала, что Рэм никогда не встанет перед ней на колени и не будет ей петь под окнами баллады. Читать стихи? Да вы с ума сошли! Цветов от него тоже не дождешься, как и слов любви. Ну волк он, правда, волк-одиночка… Тем и заводит, к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если она, Света, родит ребенка, то Рэм, скорее всего, останется с ней надолго. Такие как Рэм – очень хорошие отцы, верные и преданные. Можно и не оформлять официальные отношения, все равно подобный мужчина от своего дитя никогда не откажется. И женщину, родившую ребенка, он тоже примет в свою стаю. А если появится много детей, он вообще окончательно смирится, станет ручным и даже будет позволять иногда гладить себя по хол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такой Рэм, вот такая любов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рассказала матери и бабуле о своих планах, те полностью ее поддержали. Обещали, что если (всяко же бывает, зарекаться тоже нельзя) Рэм уйдет от Светы, то они помогут ей поставить ребенка на ноги. Свое ж, родное. Собственно, так у бабушки когда-то было и у мамы… Сплошные одиночки женского пола в их роду. Нет, Света не хотела себе похожей судьбы, она надеялась, что у нее с Рэмом сложится все инач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они с Рэмом сошлись, Света сразу же бросила пить свои таблетки. Рэму говорила, что пьет их, а сама не пила. Она мечтала о ребенке. Месяц, другой, третий… Они встречались уже который год, и ничего не получалось. Света не единожды и не у одного доктора обследовала свое женское здоровье. Все доктора ей в один голос твердили, что она в порядке и может забеременеть в ближайшую овуля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специально так подгадывала свои свидания с Рэмом, чтобы они прямо в нужный день происходили, но толку… Ничего не получалось. С какого-то момента Света начала подозревать Рэма. А что, если он нездоров? Она, по старой дружбе с Леной из администрации завода, получила возможность залезть в его электронную медкарту. И что же? Рэм был абсолютно в порядке, как свидетельствовали документы. И даже никакой вазектомии не дел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ин из докторов сказал Свете, что, возможно, проблема в том, что Света слишком уж зациклена на своем желании стать матерью. А стать матерью в ее роду – это стать одиночкой! И именно потому ее организм сопротивляется. Надо расслабиться, забыть о своих внутренних страхах, ни о чем не думать и ничего не загады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и расслабилась. Перестала считать дни и часы, пустила все на самоте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к ним пришла эта рыжая толстуха Васса, Света сразу поняла, что та уж никак не для дружбы и не для приятельства. Васса чужая. Другая. Непонятная и неприятная. У Светы весь мир делился на друзей и не-друзей, так вот, Васса в друзья точно не годилась. Глупая и страшная деваха. Взгляд у нее какой-то рыбий, мутный… О Вассе говорили, что она чем-то больна, и серьезно, это обстоятельство, кстати, объясняло Вассину вял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терпеть не могла вялых людей. Миланка еще такой же была со своим мужем Колей, вот и Васса тоже. Недаром эти двое сразу сошлись – Милана и Васса. Два сапога па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что потом? Потом вроде бы эта Васса немного обжилась на заводе. Даже похудела. Ушел жир, обнаружились формы, но все равно не 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жды кто-то из парней сказал комплимент вслед Вассе… Света даже удивилась – неужели эта розовая свинка может кому-то всерьез понрав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льше – больше. На Вассу многие из мужчин стали откровенно пялиться. Все эти разговоры о женской аппетитности, грудях и заднице… бр-р-р. Ф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пылала неприязнью к новенькой и думала, что Рэм испытывает к Вассе подобные чувства. Зачем одинокому волку дорог глупая розовая свин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проморгала тот момент, когда Рэм увлекся Вассой. А он увлекся той, и всерье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увидела однажды, как Рэм смотрит на Вассу, и все поняла. Потом она подслушала разговор Рэма и Вассы… Он тогда явно заигрывал с этой свинк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в ней хорошего?! Если только волосы очень густые и длинные. Да и то цветом как медь. Дешевый цвет, примитивный. Слишком броский, как стразы, люрекс и пайетки на той одежде, что шили когда-то давно, раньше, в докарантинную эпоху, для дамочек, не имеющих вкуса. Васса вульгарн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Рэм опять принялся заигрывать с Вассой… Света ему сделала замечание, тот пропустил его мимо уш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 Фудкорте умудрилась оскорбить мать Светы, назвав ее блины невкусными… Света так разозлилась на Вассу, что решила наказать эту выскочку. Договорилась с одними парнями, чтобы те устроили ей небольшую взбучку. А Васса взяла и смылась прямо у всех из-под носа… Ну, а потом смысл махать кулак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абуля еще увидела, что жених внучки заперся в туалете Фудкорта с какой-то рыжей, рассказала об этом потом. Света сразу догадалась, о какой рыжей речь! Рыжих-то вокруг м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роче, Васса, при всей своей кисельности, умудрилась навредить всем – и бабуле, и маме, и самой Св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опять устроила Рэму выговор (совесть-то надо иметь!), а тот взял и ушел от нее. Сказал, что ему все надоело и он не видит будущего у их отношени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 было настоящее предательство. Ясно же, почему Рэм решил бросить Свету – из-за Вассы. Света так разозлилась на своего бывшего кавалера, что решила отомстить и ему. Не могла она спускать людям подлости и предательства, такой уж у нее принципиальный характер! Предатель должен быть наказан. И это называется справедлив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решила проучить Рэма. Через знакомых нашла одну интересную штуку, от которой мог испортиться любимый мотоцикл Рэма, договорилась с приятелем Валентином, чтобы тот все устро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пять ничего не получилось! А Васса продолжала нагло строить глазки Рэ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настолько сконцентрировалась на ненависти, что только об одном и думала – как бы отомстить Вас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открытие развлекательного центра Света отправилась вместе с мамой и бабулей, чтобы развеяться и немного забыть о проблемах. Они веселились, бродили по этажам, катались на какой-то карусели, потом решили отдохнуть в кафе. Казалось бы, какие тут могут быть неприятности во время семейного отдыха… Но нет. Внезапно появилась Васса с Миланкой. И именно тогда, кстати, бабуля и признала Вассу: «Точно, Свет, вон с той фифой Рэм возился в Фудкорте, помнишь, я рассказывала, как в туалете они заперлись, а потом сбежали по-тихому… ни стыда, ни совести у люд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да, конечно, Света догадывалась, что Рэм тогда помог сбежать Вассе, но догадываться и предполагать – это одно. А вот когда бабуля прямо указала на разлучницу – это друг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аздник был безнадежно испорчен. Света вдруг осознала, что она не просто ненавидит Вассу (и Рэма заодно), не просто хочет наказать эту наглую рыжую девицу, а… она мечтает стереть ее с лица Земли. Уб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ут словно кто сверху услышал Свету… Обстоятельства стали складываться так, что можно было осуществить план мщ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с потолка потекла вода, но паника еще не началась, Света отправила маму и бабулю наверх, а сама решила найти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шла и приступила к наблюдению. Происходящее вокруг совершенно не пугало Свету, наоборот, оно ей было только на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ледила за Вассой издалека и пыталась понять, что же в этой свинке нашел Рэм? Просто загадка какая-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начала Васса с Миланой бегали туда-сюда по нижнему этажу в поисках выхода, потом Милана вдруг куда-то исчезла с чьим-то ребенком на ру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вокруг рушилось, текла вода, в панике метались люди, и это был очень удобный момент для того, чтобы убить Вассу. Вот просто так убить, и никто ни о чем даже не догадался бы потом. Списали бы все жертвы на разруш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направилась в какой-то безлюдный коридор, Света – за ней. Она кралась за Вассой по колено в воде и размышляла: сейчас или чуть позже напасть на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конце коридора, кажется, маячил какой-то выход. Пора. Дальше тянуть нельзя. Света полезла в пожарный шкаф и нашла там огнетушитель. Тяжелый. Если им шарахнуть Вассу по голове, та упадет в воду и захлебнется в ней. Потом, когда тело Вассы найдут, то никто и не догадается, что Вассу уб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шагнула вперед. Васса в этот момент как раз стояла перед стеклянной дверью, метрах в десяти от Светы, сбоку. Словно завороженная, Васса даже не двигалась. Что еще она там узрела? И вдруг Света тоже увидела за той дверью… акулу?! Огромное живое существо с зубастой пастью. Акула плавала в тоннеле, который был весь заполнен вод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 по городу и раньше ходили слухи, что плавает в каналах странное существо, напоминающее акулу, но Света этим слухам не верила. А тут, получается, все это – прав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у охватил такой ужас, что она забралась обратно в пожарный шкаф, прижимая к груди огнетушитель. Сквозь небольшое стеклянное окошко наблюдала за Вассой и за существом в тунне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этот момент раздался грохот, появился Рэм на мотоцикле. Который плыл по воде, превратившись в гидроцикл. Света знала, что мотоцикл Рэма – настоящий трансформер, потому не особо удивилась тому, что мотоцикл свободно плыл по поверхности. Ее удивило другое – откуда вообще тут мог взяться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увез Вассу, и только тогда Света, отбросив огнетушитель, вывалилась из шкафа и побежала вслед за парочкой. Назад, туда, где плавала в туннеле за стеклянной стеной акула, она даже оглянуться побо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до было забыть о возмездии и срочно выбираться из развлекательного центра, к тому же наверху были мама с бабулей, наверное, с ума сходили от беспокойств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не тут-то было. В стороне, где располагался бар, Света опять увидела Рэма и Вассу. Они о чем-то спорили. Рэм сидел на мотоцикле-гидроцикле, а Васса стояла на возвышени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быв обо всем, Света постаралась подобраться к ним побли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я знаю, что ты – не человек. Ты алиен, пришелец с другой планеты, инопланетянин. Ты вынужден все время пить потус, как и все алиены, иначе цвет твоей кожи изменится… Ты алиен, ты чужой. Вы, алиены, медленно и постепенно губите наш мир, ведете его к катастрофе. Вы, алиены, убили моих родителей. Вы, алиены, провели надо мной какой-то страшный эксперимент в моем детстве… Ты ведь видел тот шрам на моей груди, да? Вы, алиены, заставили меня жить с роботом, который называется тетя Поля… – вещ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 чем она говорит? Она что, спятила?» – подумала Свет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Рэм вроде как не возражал своей новой подружке. А Васса уже потребовала от него, чтобы он спас людей, запертых на нижнем эта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послушался Вассу и, не слезая с мотоцикла, стал сооружать нечто вроде помоста в центре зала, чтобы добраться до потолка, где зияла дыра, ведущая на второй этаж. Он безо всякого усилия громоздил тяжелые предметы один на другой. Потом принялся затаскивать людей на помост. Откуда эта сила у Рэма? Нечеловеческая совершенно си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круг творилось нечто невероятное, но все эти разрушения и прибывающая вода теперь не волновали Свету. Она стояла по горло в воде, цепляясь за какую-то колонну, и пыталась постичь то, что только что услыш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стина была где-то рядом. Надо лишь напрячь мозг и осознать ее. Истина где-то рядом… Где-то р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Глухой удар, вал воды, который закружил Свету… Она старалась уцепиться за что-то, стукнулась виском о какой-то угол и потеряла созна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шла в себя на следующий день. Увидела над собой родные лица мамы и бабули. Они плакали, радовались и яростно ругали Свету за безрассудство. Вот зачем их девочка не пошла вслед за ними, а осталась на нижнем уровне, что она там забы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казывается, все остальные люди сумели спастись, перелезли с нижнего уровня на верхний, а там им уже помогли прорвавшиеся внутрь развлекательного центра спасатели. Было много покалеченных и тяжело раненных, когда эскалатор обрушился. Все они сумели убежать от хлынувшей в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дна Света не смогла это сдел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е нашли через полчаса, она плавала лицом вверх уже почти под потолком и только чудом не нахлебалась вод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лучается, Рэм успел вытащить всех. Кроме Све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лежала в больничной палате с гудящей от сотрясения мозга головой и думала только об одном: Рэм спас всех, кроме н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ами же Васса и Рэм благополучно выбрались из центра. Когда на следующий день Света позвонила своим друзьям на работу, ей сообщили, что эти двое живы и здоров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город кипел, обсуждая случившееся… Как такое могло произойти, что развлекательный центр развалился в первый же день и его затопило водой? Что творится с системой водоотвода? Почему мэр города допустил подобное? Какова вина строителей? Или же произошедшее – нелепое стечение обстоятельст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ного говорили и о Миланкином муже Николае, как тот героически вел себя, спасая людей. Человек необычайной силы и отваги… Это он-то, диванный жите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 Рэме, вернее, о молодом мужчине, который помог построить помост и выбраться людям, тоже вспоминали, но как-то меньше – да, был один юноша, он сообразил, что делать, молодец. Но Рэма вспоминали реже и бессвязней, что ли… Потом стали говорить, что их, кажется, было несколько – людей, соорудивших помост. Ну не мог всего один человек справиться с такой задачей! Вероятно, паника, суматоха повлияли на восприятие окружающих. Темнота, потоки воды со всех сторон тоже не позволили разглядеть всю картину цели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то-то, конечно, пытался снять видео в рушащемся центре, но изображение получилось смазанным, почти ничего не разгляде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ожет, так все оно и вправду было – несколько активистов-добровольцев вызвались всех спасти? И не существовало никакой акулы, и Рэм Свете померещился, и того его разговора с Вассой Света тоже не слыш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ка лежала в больнице, вся извелась от сомнений, от раздирающих душу противоречий. От того, что отгадка находилась где-то очень близко, но это страшно – заглянуть правде в глаз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пустя несколько дней Свету выписали из больницы. Пока еще рекомендовали полежать дома, чем Света и воспользовалась. Она принялась методично изучать все то, что касалось последних событий и всех тех слухов, что уже давно ходили по Костро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ервым делом Света наткнулась на новость: несколькими километрами ниже по течению, за городом, нашли огромную дохлую рыбу без головы. Голову, впрочем, тоже отыскали днем позже. Останки рыбы были обглоданы раками, которых в тех местах развелось изрядно. К статьям прилагались и фото останк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явилось множество постов на эту тему – откуда в пресноводной реке могла появиться огромная акула? Тут же версии: акула заплыла через сеть морских проливов и погибла в пресной воде; акула – на самом деле редкий вид пресноводных акул, которые вполне себе могут вымахать до громадных размеров, приплыла сюда и выросла, питаясь отходами; акула жила в огромном бассейне известного мецената, являлась домашним любимцем, но случайно выскользнула в канализацию и там вымахала до гигантских размер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рсии множились и становились все фантастичней и невероятней. Потом кто-то заявил, что никакой дохлой акулы не существовало, а на берегу валялся искусственно сделанный мак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кто-то вышел с веским мнением, что вся эта шумиха с якобы акулой вызвана то ли теми, кто разводил раков и поставлял их в рестораны страны, то ли, наоборот, их конкурентами, пытающимися занять рыбный рын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туша акулы… просто-напросто потеря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до этого момента никогда не интересовалась сетевыми сплетнями, она предпочитала живую жизнь и реальных людей рядом с собой. У нее даже голова опять разболелась от чтения подобной ерунды и просмотров многочисленных видео, по большей части бестолковых и хвастлив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 результате она осознала одно. Акула была. Она все-таки существовала! И Света ее видела собственными глазами… Значит, диалог Вассы с Рэмом Свете тоже не померещ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лк-одиночка – пришелец с другой планеты? Света принялась копать в эту сторону. Перелопатив кучу самых разных материалов, она пришла к выводу, что существование пришельцев не такая уж и безумная идея… Многие верили в то, что среди людей давно живут инопланетя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к акула связана с инопланетянами? Объяснялось просто – пришельцы проводили эксперименты над живыми существами. И, кстати, Васса о том и говорила, что она тоже жертва подобных экспериментов. Необычайная сила Рэма – это из-за того, что на нем был надет экзоскелет. Эти экзоскелеты – вообще-то не редкость, ими и люди давно пользуются на тяжелых производствах, единственное, все они выглядели грубо и неуклюже, иные и вовсе смотрелись механизм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экзоскелет Рэма сделан как одежда. Никаких явных поршней, гидравлики, тяжелых накладок… Его необычность в том, что он смотрелся со стороны именно как обычная одежда, обычный защитный костюм мотоциклиста! Откуда энергия для работы костюма? Оттуда и все сейчас эту энергию берут через беспроводную передачу, качают из антенн… Очки и шлем у Рэма тоже какие-то особые, если вспомнить и проанализировать прошлое, там, на внутренней поверхности этих предметов, типа экрана компьютера… Нет, это тоже не новость, очки виртуальной реальности с возможностью вывода информации на экран, полно такого в продаже, но, судя по всему, шлем и очки Рэма какие-то уж совсем невероятные, они показывают буквально всю информацию об этом мире и людях… И перчатки у Рэма особые, тоже с какими-то необыкновенными функция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а вот именно сейчас это все вспомнила, задним числом. О том, что Рэм обладал какими-то уж слишком «умными» вещами. А раньше Света воспринимала это как норму – ну, подумаешь, человек любит навороченные гаджеты последних моде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сюда вопрос. Зачем сложному инопланетянину Рэму земная свинка Васса? Хотя… Самый очевидный ответ и есть самый правильный. Ясно-понятно, он влюбился. Васса это знала и вертела Рэмом, как хоте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то еще? Почему дождь льет который день, почему развалился развлекательный центр, что за непонятки с потусом… Нет, все не осмыслишь, надо оставить самую с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суть такова: Рэм – пришелец с другой планеты, очень хорошо внедрившийся в жизнь людей. Света ведь даже не догадывалась, что ее приятель – вовсе не человек. Кстати! Наверное, именно поэтому у них и не получалось завести ребенка. Это как разные виды животных – сколько их ни скрещивай, размножаться не мог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стина проста. Рэм чужой. Алиен – вот как таких созданий давно называют, оказывается. Но почему он влюбился в Вассу? Почему остался равнодушным к ней, к Све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пять все возвращается на круги своя… Света по-прежнему считала Вассу злой разлучницей, а Рэма предателем. Но. Но! Теперь у Светы есть козыри в рукавах. Она знает секреты этих двоих и сможет их использовать. Как? Непонятно, надо подум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 Света думала, прикидывала, что да как, сеть заполонил вал новой информации о том, что над Землей заметили странные летающие объек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аже в новостях об этом рассказали. Ведущая в одном из выпусков выдала следующую информацию, которую Света не без интереса выслуш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Вчера вечером в небе над Костровом появились три светящиеся точки, которые двигались, сохраняя форму треугольника. Поскольку попавшие на видео светящиеся точки не похожи ни на какие известные природные явления или созданные человеком объекты, и без того напуганные предыдущими странными событиями, жители Кострова предположили, что это НЛО. Мы пригласили в нашу виртуальную студию эксперта, занимающегося астрономией и космической геодези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казали и запись, сделанную кем-то из очевидцев, мельтешение светового треугольника на темном н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ксперт, строгий мужчина в очках, долго и подробно рассказывал о том, что ничего загадочного в этих объектах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статистике, чаще всего за НЛО принимают планету Венеру, низко летящие самолеты и даже коптеры порой, а еще странной формы облака, космический мусор, метеозонды и аэростаты… Но в этом случае хочу заявить, что данная видеозапись скорее всего обычный монтаж…</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роды какие, – подумала Света в адрес настырных пришельцев. В том, что в подобных новостях заключено зерно правды, она больше не сомневалась. Если со всех сторон твердят, что рядом летают НЛО, значит, точно летают. – Совсем ведь обнагл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Челнок с межгалактического корабля прибыл ночью. Приземлился на закрытом военном полигоне далеко от города. Им давно не пользовались в военных целях, но ограда, проволока, запрещающие знаки, угрожающие предупреждения… Никто из посторонних не сунулся бы туда. К тому же там, в окрестностях, ни одного поселения, совершенно заброшенное место, но нашлись очевидцы, сделали съемку… Волноваться из-за того, что прибытие челнока могут рассекретить, не имело смысла. Тут даже особо стараться не надо было. Мало кто из людей поверил выскочившей информации об НЛО. Хотя тут вопрос даже не в том, верить или не верить. Часть публики просто осталась равнодушной к этим новостя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всякий случай алиены тут же запустили несколько фейковых видео, где летающей тарелкой оказалась детская игрушка. Другое видео просто смонтировали и тоже слили в сеть, а в новостях выпустили эксперта, который так и заявил, что никакого НЛО в небе над Костровом не наблюдалось, а гуляющие в сети видео – монтаж. Что, по сути, являлось чистой правдой в отношении фальшивок, которые предоставили эксперту для оце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ичего не надо скрывать, ни о чем не надо беспокоиться: сообщения о НЛО благодаря умелым и простым действиям алиенов, совершенным в свое время, теперь уже больше не будоражили людское сознание. Все истории, связанные с НЛО, априори теперь считались либо фейком, либо монтажом, мало кого трогали. А кого трогали, кто всерьез обсуждал присутствие пришельцев на Земле, тех публика считала чокнуты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иногда даже и делать ничего не надо было, люди уже сами представляли реальные факты в таком виде и с такими комментариями, что ни один нормальный человек подобной информацией не заинтересовался бы всерье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ак вот. Прибытие челнока произошло ночью. Никаких особых проблем не возникло. Автобус привез делегацию с Эрты в Костров под утро, прибытие шло под видом медицинской конференции, посвященной сердечно-сосудистым проблемам, все прибывшие – медики. Ну это тоже так, мало ли кто любопытный со стороны заинтересуется, что за люди посетили кардиоцентр, что им там надо, почему центр закрыли для посещений в этот день… А так все ясно, объявление висит на сайте – конференция… То есть скукота и официоз, научные бла-бла-б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бывшие с Эрты ничем от людей не отличались благодаря своевременному приему потуса. Люди как люди, и внешне, и по разговору… Когда есть универсальный переводчик, встроенный в ухо и в голосовые связки, вообще ни о чем беспокоиться не надо. Нет акцента, нет какого-то особого и чуждого произношения, нет непонимания. И уже без разницы – с другой планеты ты или из другой страны… Учить языки не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 не знал языка своей родной планеты Эрты. Зачем? Если когда-нибудь он окажется на Эрте (что очень маловероятно), то будет общаться со своими согражданами с помощью того же самого синхронного переводчика. Если же профессора на Земле отправят его, допустим, куда-нибудь в Англию или забросят в племя маори, он и там спокойно сможет общаться с людьми на их язы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алиен. Так они сами себя теперь иногда называли, полушутя, конечно, взяли это слово у тех, кто веками с ними пытался бороться, у сопротивленцев. Хотя, конечно, правильней называть себя «эрторианец». Еще правильней – называть себя так, как называли себя жители Эрты на своем родном языке. Но это ни к чему. Слишком привлекает внимание. Можно проговориться случайно, вызвать ненужный интерес. А нет слова – нет пришельца. И даже во сне, под воздействием гипноза или мощных психотропных средств, не заговоришь на языке своей Родины, значит, не выдашь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имени своего родного тоже нет, только земное. Человеческое и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бытие челнока совпало, и очень удачно, с происшествием в развлекательном центре Кострова. Волна народного возмущения и интереса была направлена в ту сторону. Никакими видео с НЛО народ от обсуждения реальной городской проблемы уже не отвлечешь. Даже больше того, многие комментаторы в сети возмущались новостям об НЛО. Якобы с помощью этих фейковых пришельцев власти пытаются отвлечь людей от насущных проб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ловом, все 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конечно, обе стороны волновались – и встречающие, и прилетевшие. Поскольку новостей с Эрты не поступало почти уже двадцать лет. Прямая связь была невозмож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у а прибывшие, разумеется, переживали за тех своих соплеменников, что жили на Земле. Как они там, все ли в порядке, не разоблачили ли их люди, не уничтожили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Лишь месяц назад удалось наладить сообщение с кораблем, подлетающим к Зем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ибывшим дали отдохнуть какое-то время, а после полудня началась конференц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роходила в актовом зале кардиоцентра. Местные алиены заняли места в партере. Руководство – в первом ряду, ну и он, Демьян Демьянович, там же, а прибывшие расположились на сце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ие друзья… здравствуйте. Здравствуйте, родные наши, – улыбнулся глава делегации с Эр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зашумели, захлопали. Все чувствовали понятное волн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чтобы проще, я представлюсь Марком. Я главный, так сказать, я – глава нашей делегации… Ну что, – он обернулся к тем, кто сидел рядом с ним, – начнем тоже с главного, да, друз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идевшие на сцене закивали. Выражение их лиц очень не понравилось Демьяну Демьяновичу. С такими скорбными физиономиями хороших новостей не сообщают. Что-то случилось на Эрте… И предчувствия Демьяна Демьяновича не подв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рта гибнет, – коротко произнес Мар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и слова произвели впечатление выстрела. Все моментально зашумели, завозились, тревога вполне ощутимо разлилась по ряд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вы, – несмотря на шум в зале, бесстрастно продолжил Марк. – В прошлый наш приезд мы принесли тоже не самые веселые новости, но надеялись, что ситуация стабилизируется. Что ученые найдут выход, мы приложим усилия, нам удастся избежать катастрофы… Нет. Теперь стало окончательно ясно, что нет. Эрта гибнет, и этот процесс, похоже, необрат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ум в зале усилился. Алекс, сидевший рядом с Демьяном Демьяновичем, застыл, как камень, в его и без того бледном лице вообще ни кровинк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дайте продолжить! – поднял руку Марк. – И все же есть один шанс спасти Эрту. Один, только один, да и то не факт, что он сработает. У нас, товарищи, одна надежда на объект «Зер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опять зашумели, а Демьян Демьянович почувствовал, как его сердце сж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екту «Зеро» теперь надо присвоить статус повышенной важности. Все мы понимаем, что это знач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 Эрта гибнет, каковы признаки?! – закричал кто-то в зале, верно, нервы у человека, то есть у алиена, сд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хо, товарищи, тихо. Эрта гибнет. Сложно сказать, почему, отчего запустился этот механизм, но вот так… Сейчас, позвольте, покажу вам одно виде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вет в зале почти погас, а на огромном экране, что на стене, возникло изображени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последние кадры, снятые нами на Эрте. Сухая бесплодная земля, с одной стороны, с другой – идет мощный процесс заболачивания почв. Почти все существующие виды растений погибли, животный мир сузился до нескольких видов. Климат претерпел серьезные изменен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Были и другие кадры, от которых у каждого, сидевшего в зале, побежал мороз по коже. Никто не ожидал, что за эти годы на родной планете произойдут столь страшные изменения. Какая-то женщина в зале откровенно заплакала прямо в голо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как это допуст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стало причи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ричины, мы не нашли причины, по которой Эрта гибнет. Она неумолимо гибнет, и вс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емьян Демьянович поднял рук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обернулись к нем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емьян Демьянович? Вы хотите высказ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хочу высказаться по этому вопро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ста, прос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вышел на сцену. Все взгляды были устремлены к нему – и тех, кто сидел в зале, и тех, кто располагался ряд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понял, у ученых на Эрте нет точного ответа на этот вопрос – из-за чего планета гибнет, – безо всякого предисловия начал Демьян Демьянович. – Но, возможно, ответ есть у людей. У человеческих учены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опять поднялся шу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знаю, мы не доверяем людям, – упрямо продолжил Демьян Демьянович. – Мы, алиены, старше и умнее… так мы привыкли считать. Но мы давно уже вместе, люди и алиены, многое переняли друг у друга, уже не разобраться, где чь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Шум постепенно зати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ли сама планета являться живым существом? У людей есть Гипотеза Геи, ее до сих пор считают псевдонаучной, но… Возможно, именно в ней и заключен ответ, – хладнокровно продолжил Демьян Демьянович. – Если коротко, то эта гипотеза предполагает, что между планетой и живущими на ней организмами есть связ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сто поэтическое сравнение! – возразил кто-то из зала. – Обычная метафор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сключено. Но позвольте продолжить. Некоторые из человеческих ученых после исследований пришли к выводу, что планета Земля обладает свойствами живого организма. Многие из способностей Земли по поддержанию жизни удивительно устойчивы. Диапазон климатических температур, содержание кислорода в атмосфере, степень солености океана и прочее – все это сохраняется миллионы лет. Гомеостаз – так называемая саморегуляция… Так вот. Вся совокупность живых организмов находится в тесном взаимодействии с окружающей средой путем регуляции этих глобальных характеристик. Живые существа приспосабливаются к изменениям окружающей среды, но есть вероятность, что и они эту самую окружающую среду меняют. Планета и живые организмы на ней живут совместно. Есть предположение, что именно влияние жизни и помогает Земле сохранять живительную влагу, в то время как Венера и Марс свою потеря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зале царила тишина. Демьян Демьянович продолж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знь изменила Землю в свою пользу. Когда-то на Марсе и Венере были все предпосылки для запуска процесса возникновения жизни. У обеих планет имелись вода, каменистая поверхность, густая атмосфера, активная геологическая деятельность. Существует вероятность, что если бы жизнь там зародилась, то Венера или Марс были бы сейчас подобны Земле. Но этого не произошло. Жизнь не зародилась. И планеты умер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ьян Демьянови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Если Эрта сейчас тоже умирает, то, возможно, причину надо искать не в планете. А в тех, кто ее населяет. Почему Эрта больше не хочет взаимодействовать с живущими на ней существами, то есть с алиенами? Что есть в людях такого, что планета Земля продолжает вести с ними диалог, а Эрта перестала говорить с нами, с алие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ьян Демьянович, но это антинаучно, – возразил Марк. – Насколько я понимаю, даже сами люди не верят в эту теор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елать?! – развел руками Демьян Демьянович. – У нас больше нет реальных предположений о причине того, почему Эрта умирает. На виду только вот эти, фантастические. Давайте займемся фантастикой, ничего другого у нас, к сожалению, не оста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пять шум в за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е будем сейчас спорить. Ваши гипотезы, Демьян Демьянович, мы предложим нашим ученым, тем, что живут на Эрте. Скоро наша делегация отправится обратно на родную планету с ценным грузом всех тех изобретений и открытий, что сделали наши ученые на Земле, доложим и ваши соображения. В ближайшее время вопрос со спасением Эрты будет окончательно решен. Следующий наш прилет сюда состоится очень, очень скоро. Уже не придется ждать годы и десятилетия… А теперь, пожалуй, давайте займемся главным вопросом. Обсудим объект «Зеро». Кстати, забавное название, – улыбнулся Марк. – Как я понял, зеро – это термин, который обозначает нулевое очко в рулетке, игре землян. Зеро – это ноль. Но, как говорят, именно этот номер и приносит игорному заведению наибольшую прибы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ажется, она уже научилась выбирать нужную информацию из того хаоса новостей, что обрушивался каждый день на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удя по тем сведениям, что просочились в сеть, челнок алиенов прибыл на Землю. Они здесь. А это значит, что скоро Рэм покинет Зем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ей, Вассе, после того станет как-то спокойнее, что ли. Смысл тосковать по человеку (да понятно, что говорим – «человек», а мысленно исправляем на «алиен»), если его больше нет на Земле? Это ж все равно как будто он умер.</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умрет, то есть улетит навсегда, не будет причин думать о нем. Рэм только портил всю картину. Пока Рэм был рядом, Васса во всем сомневалась, на что-то надеялась с этой дурацкой любовью… А без Рэма жизнь станет простой и понятной. Здесь мы, а там они. Пришельцы. Враги! Они все портят нам, надо от них избавиться. И есть еще Илья, хороший парень, вот его и надо люб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пока весь мир словно затих для Вассы. Где-то рядом еще обсуждали затопление развлекательного центра, истории про акулу, глупость мэра, огни на небе и прочее, но Вассу это уже не трог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чти не пересекалась с Рэмом на работе. Они, завидев друг друга издалека, расходились в разные стороны. Света, кстати, тоже вела себя после выписки из больницы как-то странно – тихо, ни к кому не придиралась, молч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ато вот Милана никак не могла успокоиться, забыть произошедше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ты знаешь, Коля как-то ожил, что ли! – признавалась она Вассе уже в который раз. – С того самого момента, когда услышал в новостях о том, что развлекательный центр заполняет водой, муж изменился. Он побежал меня спасать… Как именно спасать, что делать, он даже не думал об этом. Потом заявил, что действовал на инстинктах. Примчался туда, к развлекательному центру, помог открыть раздвижные двери, выносил людей на руках, нашел меня… А я ведь в последний момент едва только ту девочку вперед вытолкала, к выходу, поскользнулась и упала, сама не смогла встать. Там грохот, крики, все мимо бегут, но Коля меня услышал, вынес на рука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любит тебя, – растроганн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амо собой, – спокойно согласилась Милана. – Он меня любит и не хочет потерять, я ему дорога и все такое… Но еще я поняла, ему важно действовать. Что-то делать. Именно делать! Я как-то беседовала на эту тему с Алек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абудь ты про Алекса! Алекс бы не побежал тебя спасать, – возмутилась Васса. Даже чуть не проговорилась о том, что катастрофу в Кострове, в развлекательном центре, именно Алекс и устро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 хладнокровно ответила Милана. – Но я сейчас о том, что есть люди, мужчины особенно, которые словно не в свое время живут… Им надо открывать новые страны и континенты, ходить в походы, совершать многокилометровые марш-броски, карабкаться на горы, ковать металл своими руками, разрывать цепи… А их, этих мужчин, запихнули в четыре стены и заперли наедине с компьютером. И их энергия не может найти выхода, съедает их самих… Время такое. Горы закрыли, походы отменили, никаких новых стран открывать не надо. Даже спорт со всеми этими соревнованиями и выматывающими тренировками отмени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Коля идет в спасатели! – озарило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это и собирался сделать. Но, ты представляешь, оказывается, команда спасателей в городе Кострове полностью укомплектована, – покачала головой Милана. – Лишние руки им не требуются. Выяснилось, этим спасателям сейчас и делать-то особо нечего. Никаких чрезвычайных происшествий неделями… Ну разве воду где откачать и водосток прочистить, забитый лист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Коле податься в полици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там сейчас нет особых дел… С тех пор, как людям внедрили под кожу чипы, понаставили везде видеокамер, никто на рожон особо и не лезет. Преступников сейчас почти нет, так, мелкие хулиганы типа тех, кого Света пыталась подговорить, чтоб нас побили, помнишь? Мир стал спокойнее по сравнению с предыдущими временам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помолчала, потом продолжила все с тем же печальным спокойств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фессий, где требовался бы физический труд, уже не осталось. За людей все делают машины, умные механизмы. Или вот каскадеры раньше… Когда снимали настоящее кино с живыми людьми, существовали такие специалисты – каскадеры. Бегали, прыгали с высоты, скакали на лошадях, совершали рискованные трюки вместо актеров. Когда кино стало полностью компьютерным, ну какие каскадер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же делать? – нетерпеливо спросила Васса. – Хотя я знаю, что нас ждет… Скоро мир снова откроют, и люди выйдут из своих клето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 чем это? – удивилась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бразно… – смутилась Васса. – Не навечно же эти карантины и закрытые города! Этот страх, что в любой момент могут вычислить и най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тоже плохо, когда творится беспредел и преступники неуловимы. Мы, к счастью, живем в спокойное время. Только очень, очень скучно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ты загрустила! – всплеснула руками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т, я не грущу, я рада, что Коля хоть как-то оживился, стал двигаться, искать работу. Жизнь, она… она непредсказуема. Кажется, все плохо, а нет, открываются силы вдруг. Или, наоборот, стабильность и спокойствие нагоняют смертную тоску. Да… Ты заметила, Света какой тихой стала после того, как вернулась на работу с больничн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ее! – нахмур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тоже как будто изменилась. Это происшествие, ее травма в развлекательном центре… все это на нее очень повлияло. Ходит молчаливая, ни с кем не общается. Сказать секрет? – понизила голос Мила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икому не расскажу, честное сло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е ведь тоже Коля спас. Думали, что все выбрались с нижнего уровня, а он – нет, надо проверить… ему спасатели – куда, сейчас все рухнет, под воду уйдет, а Коля все равно туда нырнул. Он тебя искал. Я ж ему, когда он меня на руках нес, успела сказать, что тебя потеряла… А он там, на нижнем уровне, не тебя, а Светку нашел, она почти утонула, плавала там на поверхности без сознания. Еще чуть-чуть, и пошла бы под вод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а должна быть ему благодар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Коля больше переживал, что тебя не нашел. Мою лучшую подругу… – улыбнулась Милана. – Как ты там сама спаслась, не представля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ж тебе сто раз рассказывала: отправилась искать запасной выход. И уже нашла, а тут вода прорвалась, сама меня буквально наверх вынесла… прямо в реку. Ну, я из реки выбралась и сразу домой. Немного не в себе была. Смогла позвонить тебе только вечер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ю, что с твоей тетей Полей творилось, как она пережива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ем? А, да-да, тетя очень переживала, конечно! Я у нее одна осталась. Свет в окошке, – засмеялась Васса, но как-то совсем не чувствуя веселья. Потом решила сменить тему, переспросила: – Так Света не в курсе, что твой Коля ее сп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и он не хочет, чтобы она знала… Чтобы о нем вообще знали. Он хочет быть спасателем, но не хочет быть геро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рясающая скром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ы иронизируешь, а я словно в ловушке теперь. Коля меня из того кошмара вытащил, и я теперь, если брошу мужа, стану предательниц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все еще хочешь уйти от н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 пожала плечами Милана. – Я вообще не знаю, как жить в этом мир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Милана ушла в свой кабинет, и Васса осталась одна в зале с танками. Теперь после того, как Васса узнала главный секрет потуса, эта работа казалась ей ненужной и бессмысленной. Вредной даже. Для людей эта работа никакой пользы не несл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появился неожиданно и тихо, словно из воздуха возник. Обычно Васса слышала его шаги издалека, он будто гвозди в землю забивал своими каблуками, а тут нет, подкрался бесшум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бернулась она, смятенно нахмурилась. – Ты… Чего теб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роде уже все обговорили с тобой, но… Я еще раз пришел попрощаться. – Он помолчал, потом добавил: – Совсем попроща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ебя согласились взять на корабл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олее того, когда я пришел к Демьяну Демьяновичу и заявил, что желаю отправиться на Эрту, он даже обрадовался. Сказал, что мне самое место на Эрте, а не ту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он до сих пор на меня зол из-за того, что я с тобой тогда… – Он не договор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 пробормотала Васса и почувствовала, что щекам стало жарко. – И… когда ты лет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ночью челнок отправится к космическому кораб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быстро? В смысле, маловато ваши у нас, э-э… погостили, – усмехну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то случилось. Что-то происходит, и я не знаю, что. Там, в верхах, было какое-то совещание. Нам, простым людям, то есть нам, простым алиенам, не докладывали, о чем оно. Бюрократия и закрытость правящих кругов не хуже, чем у вас, землян! Понабрались… Но Демьян Демьянович выглядит ужасно подавленным, никогда его таким не видел. Плохие новости, я дума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кого-то плохие новости, а для кого-то хорошие… – философски замет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Васса. Окончательно проща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Рэм, – ответила она. И отвернулась, чтобы Рэм не видел ее лица. «Сегодня… Сегодня. Будем считать, что с сегодняшнего дня я свободн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Когда Васса обернулась, то Рэма рядом уже не было. Он ушел так же тихо, как и появ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увидел ее все на том же переходе. Она была грустной. И, кажется, еще больше похудела. Потому что ее щеки выглядели впалыми, а под глазами лежали те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тревожился за здоровье Вассы. Она сильно изменилась за последнее время. А что, если это влияние той операции, что над ней когда-то провели алиены? Вдруг эта девушка доживает последние дни? Так недавно заявила Катя, что не исключено подобное… Илье прямо нехорошо стало, когда он эти слова услышал. Сейчас вот увидел Вассу, и мороз по спине пробежал. Единственное, что немного утешало, это то, что Васса по-прежнему была все такой же нереально красив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посигналил 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вздрогнула, подняла голову, улыбнулась одними губами. Илья вышел из машины ей навстречу. Обнял, и в первый раз Васса не стала сопротивляться. Не оттолкнула его рук. Илья счел это хорошим зна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но не виделись… Я ведь уезжал проведать родителей. В другой город… Отец болеет. А это очень муторно, все эти поездки – карантин там, потом карантин тут… А перед тем разрешение на выезд еще очень долго оформлял, не хотели дав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я, сочувствую. Как отец?</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охо, но пока держится. Я рад, что повидал его и маму. Но зато услышал, что в мое отсутствие тут, в Кострове, случилась самая настоящая катастрофа… Развлекательный центр затопило, много пострадавших. Хорошо, что тебя там не было, мы же позже с тобой собирались туда схо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я, я там была, – перебила его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Васса… нет! – Илья пришел в уж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ы туда отправились с Миланой прямо на открытие. В момент затопления как раз находились на нижнем уровн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где эскалатор обвалил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менно т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стояла напротив все такая же печальная, но спокойная. Кажется, ее терпение и стойкость не имели предела. Илья и восхищался ею, и переживал за нее невероят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Она едва заметно улыбну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я, не над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Каждый день я думаю о тебе, каждый день боюсь тебя потерять. Из-за твоего здоровья, из-за всех этих неприятных событий, которые слишком часто стали случаться… Я боюсь опоздать. Я боюсь, что так и не успею сказать тебе этих главных слов. Я боюсь, что ты не успеешь узнать, сколь много ты для меня значи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опять обнял ее и поцеловал. Васса же не стала его отталкивать, даже едва заметно ответила на поцелу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у нас собрание. Можешь все там рассказ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не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ех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рез полчаса они уже заходили в штаб Сопротивления. Другие члены Сопротивления были на месте, они оживленно обсуждали вопрос прилета алиенов. Состоялось прибытие или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наши не смогли подъехать ближе к полигону, всю дорогу раскопали и перегородили под видом ремонтных рабо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летающие огни – еще не факт! Быть может, прибытия следует ожидать со дня на день! А конференция – это для отвода глаз!</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то-то они опять затевают. О, Илья,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оздали! – обернувшись, весело произнесла Катя. – А мы тут один интересный вопрос обсуждаем, никак не можем договор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ответы на некоторые вопросы, – неожиданно заявила Васса. Илья опять изумленно вздрогнул. А Васса вышла в центр зала, чтобы всем собравшимся ее было видно. – Прибытие состоялось. И алиены чем-то обеспокоен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оя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подслушала разговоры алиенов между собой на заводе. Вы же показали мне их фото… Теперь я знаю этих людей, то есть алиенов, в лицо. Они между собой обсуждали прибытие корабля с Эрты. У них, вы в курсе, сразу несколько событий подгадываются вместе. Эта эпопея с развлекательным центром – тоже их рук де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мы не сомневались, – кивнула Катя. – Пытались по социальным сетям отговорить людей от похода туда… Но, к сожалению, у многих любопытство сильнее осторожнос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ла там. В самом эпицентре, – спокойно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 зашумели. Катя укоризненно погрозила Илье пальцем, он понял ее жест – почему ты не отговорил свою девушку от подобного безумства. «Катя права! Это я виноват в том, что Васса чуть не погибла!» – подумал Илья с отчаяни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Васса рассказывала уже о том, что именно происходило в развлекательном центре. Как вода закапала с потолка, сначала чуть-чуть, потом сильнее, а затем потоки воды хлынули уже из умывальников. Вассу слушали очень внимательно. В новостях, да и в сетях, было много рассказов очевидцев, и во многих деталях они совпадали с тем, что рассказывала сейчас Васса. Но все же Васса являлась настоящим свидетел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она, кажется, успела увидеть больше других!» – потрясенно подумал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обрушился эскалатор, я отправилась искать запасной выход. Их там было несколько, но все двери оказались заблокированными. А я подумала, что должна быть еще какая-то лестница, служебная, например… Нашла коридор типа технического. И в конце коридора за стеклянной дверью увидела в воде акулу. Живую. Огромну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сеобщий вздох.</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она там действительно плавала! – крикнул к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или разговоры, да… кто-то утверждал, что видел там огромную рыбу, перед тем как выбраться наверх… Получается, это не слухи, это правда, – с волнением произнесла Катя. – Потом, впрочем, говорят, акулу нашли ниже по течению. Без головы… Мы пытались выехать туда, но из нашей поездки ничего не получило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ей, Катя! – кивнув на Вассу, попросил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Местное население, когда останки акулы выбросило на берег, решило последовать примеру одного известного в прошлом художника. Люди собирались залить акулу в стекло с целью выставить потом это чучело на всеобщее обозрение. Наверное, планировали подзаработать таким образом… – усмехнулась Катя. – Но нет, этот план потерпел крах. Останки акулы изжарились на огне. Сгоре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т гадай теперь, это была задумка алиенов, или наши умельцы сами нечаянно уничтожили улики! – заметил кто-то в зал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Давайте не будем перескакивать события. Вернемся назад. А как ты выбралась, Васса, из этой передряги в развлекательном центре? И как акуле удалось выплыть оттуда в реку? – спросила Катя. С таким выражением, как показалось Илье, будто она хотела уличить в чем-то Васс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же очень хладнокровно принялась рассказывать о своих злоключениях в центре. Поведала о том, как волной вышибло двери и ее вынесло в зал. К счастью, люди уже успели эвакуироваться к этому моменту. Вассе тоже повезло – течение потащило ее обратно, и Васса попала в тот туннель, за которым прежде скрывалась акула. Из туннеля Вассу течение вытолкнуло в канал, но тут она заметила, что хищная рыба плывет за ней. Васса, сумев взобраться на ворота, догадалась нажать кнопку, которая сначала открыла распашные створки шлюза, вода вместе с акулой устремилась наружу, а затем Васса опять закрыла их, и створки просто оторвали акуле голову. Затем Васса вновь открыла створки – и вода вместе с разрубленной тушкой акулы опять хлынула из города. Ну а Васса выбралась на берег и пошла дом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Этот рассказ сразил всех и больше всего Иль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он и раньше восхищался мужеством этой девушки, то теперь был готов буквально преклонить перед ней колени. Впрочем, все теперь смотрели на Вассу с нескрываемым восторгом, не ему одному она нравила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стоящая воительница. Валькирия! – Даже Катя, вечно скептическая и с неиссякаемым запасом иронии, не смогла сдержаться. – Смогла выбраться вплавь, несмотря на свою болезн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чень хорошо плаваю, да, – согласилась Васса. – Плавать мне разреша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а воротах шлюза была самая настоящая кноп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вероятно, дополнительное устройство… – спокойно кив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са, а перед тем ты видела, что творилось на нижнем этаже развлекательного центра? Говорят, после обрушения эскалатора кто-то помогал людям выбираться из западни, некий молодой человек со сверхспособностями? – нетерпеливо спросил кто-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было много молодых и не очень людей, готовых помочь окружающим, – пожала плечами Васса. – Муж моей подруги участвовал в спасательной операции… Но эта история не про сверхспособности, тут любовь, отчаяние, надежда всему причиной. Алиены пытаются превратить наших мужчин в беспомощных и ленивых существ… Только у них это все равно не получ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говоря это, метнула взгляд на Илью, и он почувствовал, как у него запылали щеки. Эта его дурацкая особеннос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лиены, судя по всему, пытаются лишить человечество радости жизни, развития… – подхватила Катя. – Они косвенно кастрируют наших мужчин и стерилизуют наших женщин. Именно косвенно, не прилагая никаких буквальных усилий. Ведь достаточно внушить людям страх перед будущи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еще кажется, что этой диверсией алиены собирались разобщить людей, – добавила Васса. – Отбить всякое желание личных встреч, собраний, совместного времяпрепровождения… Скоро люди совсем перестанут выходить из до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ме того, когда люди собираются вместе, то повышается общий иммунитет! – подняла палец Катя. – Вот как дети приходят в детский сад и начинают знакомиться с вирусами, болеть то и дело. Но это нормально. Детский организм начинает вырабатывать к вирусам антитела… И у взрослых что, иначе? Наша задача – соблюдать правила гигиены и не бояться заболеваний, а своевременно лечить их, укреплять иммунитет. Если человек переохладился, переутомился, недоспал, не поел, злоупотребил алкоголем, у него есть какие-то хронические болезни – выходить на люди нет смысла. Да, с подобными проблемами подцепить вирус легко… Но остальные-то, здоровые, зачем должны взаперти постоянно сидеть? Алиены пытаются ослабить нас. Чем чаще у нас карантины, тем мы слабее. Тем меньше шансов на нормальную жизнь. Катастрофа в развлекательном центре направлена именно на то, чтобы люди стали еще больше сторониться общественных мест и окончательно засели по дом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скольких крыша от этого поехала… от того, что сидят в четырех стенах и ни с кем не общаются! – решил поддержать Катю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и антисептики, которые мы постоянно используем? – кивнула Катя. – Они убили простейшие бактерии, с которыми человечество научилось мирно уживаться, но свято место пусто не бывает: на место простых бактерий пришли другие, зловредные, от которых уже так просто не избавиться. Вирусы и бактерии мутировали, их теперь фиг каким лекарством вылечишь… Только самым тяжелым, которое и лечит, да, но одновременно и губит организм побочными действиями… Мы в гигиенической ловушке! Теперь мы хотели бы, а уже не можем без антисептиков, без убойных доз антибиотиков, без карантинов!</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т что я предлагаю… – повысила голос Васса. – Что, если не искать секретный ингредиент, который алиены добавляют в потус, а… придумать вообще нечто радикальное. Давайте взорвем завод. Нет, нет, это неудачная мысль… Там ведь полно людей. Давайте взорвем кардиоцентр, а? Там ведь точно одни алиены собираю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редложение Вассы вызвало неоднозначную реакцию. Одни были «за», другие «против»… То есть не то что против, а некоторые сопротивленцы посчитали эту затею слишком рискованн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у нас тут рушат все, а мы им не мож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ебя выдадим так!</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алиены могут перейти к открытой агрессии, кста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сле долгих споров было решено обсудить это предложение поз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ья провожал Вассу до дома уже поздним вечером. Было тепло, все больше чувствовалось приближение лета, да и дождь вдруг перестал морос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Фонари светили тускло, прохожих не бы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хочешь познакомить меня… со своей тетей? – спросил Илья, держа Вассу за руки, когда они стояли перед ее подъездом. – В смысле, показать мне этого робота, что притворяется твоей тет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подняла лицо, вгляделась в неб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ты смотришь? На звезды? Ты ищешь у них ответа? – с нежностью спросил ее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засмеялась странным тихим смехом, почему-то больше похожим на плач.</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люблю. Ты даже не представляешь, как я тебя люблю, – прошептал он. – Васса… скажи, я тебе хоть немного нравлюсь? Умоля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тила она. – Да, милы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лья поцеловал ее, хотел еще раз поцеловать, но Васса неожиданно приложила палец к его губа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с-с. Погоди. Сейчас я поднимусь и выключу тетю Полю. Потом я позвоню тебе и открою дверь, а ты подымайся и заходи… Только тихо, ладно, чтобы никого из соседей не разбудить? – сказ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т этих слов у Ильи буквально огнем все внутри заполых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едва смог он ответ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крылась в подъезде, а Илья принялся ждать звонка. Прошло пять минут, десять… Полчаса! Он не выдержал, поднялся по лестнице, с силой дернул на себя дверь, ему удалось зайти в подъезд. Илья взлетел на нужный этаж. Осторожно поскреб дверь в квартиру. Может, Васса уснула незаметно для с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 следующий момент произошло вот чт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Дверь неожиданно распахнулась, и из-за нее выглянула немолодая сухонькая женщина с пучком на голове. Посмотрела на Илью испепеляюще и погрозила ему крепким маленьким кулачк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намылился, а? Вали отсюда! Не то сейчас полицию вызову! Ишь чего задумал… Тут девушка приличная живет, к ней парни по ночам не шляются! А я не сплю, между прочим, я все тут слы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казав это, старушка захлопнула двер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екоторое время Илья стоял в растерянности, с трудом привыкая к мысли о том, что сегодняшнее свидание не состоится, затем пожал плечами и стал спускаться. У Вассы не получилось выключить робота? Нет, вряд ли. Скорее дело в другом. Васса чего-то испугалась сама. Невинное дит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в ее поведении уже просматривался несомненный прогресс! Ведь она была почти готова ответить Илье взаимностью. То есть Васса уже на финишной прямой к серьезным отношениям. Ну и что, что она в последний момент засомневалась. Сегодня засомневалась, а завтра решится на близость с Ильей… Тут важно не торопить девушку, иначе она испугае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втобус с теми, кто должен был улететь на Эрту, отправлялся от кардиоцентра в два часа ночи. Рэм давным-давно уже сложил свои вещи (да много с собой и нельзя брать) и теперь просто жд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Сидел и жда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з головы не шла Васса. Нет, скоро он забудет ее, она превратится просто в сон, в смутное воспоминание, которое может вызвать улыбку. Или беспокойство вдруг нахлынет… Но все пройдет, все. А сейчас грустно, да. Но и легко! Потому что все мосты сожжены, возврата нет. И эта печаль, надо сказать, даже приятна. В ней что-то такое настоящее? Она говорит о том, что он живой. Он живой, и это хорош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ще есть время. Куча времени перед отлетом. Я просто посмотрю на Вассу. Как говорят люди – одним глазком. В самый последний-распоследний раз. Издалека, не выдавая своего присутстви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вышел из дома, сел на мотоцикл, поехал в ту сторону, где ж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 дороге бормотал вслух, чувствуя, что губы кривятся в улыб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грустно и легко; печаль моя светла; печаль моя полна тобою, тобой, одной тобой…»7 Ах ты, что ж делать, как же мне грустно и как легко, и печаль моя светла и полна тобой, одной тобой! Вот такая заса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удивился тому, сколько земных стихов он, оказывается, знает. Это все из-за паролей, которые в разные периоды времени ему приходилось подбир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мерки уже почти опустились на город. Дождь больше не лил, самые большие лужи исчезли, но все еще отчетливо чувствовалась сырость. Воздух как в тропиках, наверное. И все цветет, растет, лопухи на обочине вымахали в человеческий рост, деревья тоже распустили кроны и пахнут сладко и нежно… Чем это они пахнут? А, липой. Вспомнил!</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тоже пахнет цветущей лип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есь воздух пропитан Вассой. Рэм сейчас вдыхает Вассу. Интересно, на Эрте цветут растения, чей запах напоминает липовый? Наверное, нет. На Эрте не растут липы. Он прилетит на Эрту и не сможет дышать. Потому что будет нечем дышать. Все хорошо, но вот дышать нечем, какая засада опя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издалека увидел фургон у дома Вассы. Фургончик-то знакомый… Не этого ли товарища, что таскался за Вассой в последнее время? Все-таки получилось выследить этого типа, о котором не один раз упоминала Васса… Рэм остановил мотоцикл за углом, тенью пробрался бли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 точно. Возле подъезда стояли двое. Васса и этот ее… белобрысый поклонник, что вечно с красными пятнами на лиц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и, кажется, целовалис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т, – прошептал Рэм с укором и не без иронии. – Я еще улететь не успел, а ты с другим милуешься. О, женщина. О, Васса. Имя тебе – предатель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стоял под липой и смотрел, как его женщину целует другой мужчина. Этот тип обнимает ее, прикасается к ее телу, к ее волосам. Вдыхает ее запах, который вовсе не ему принадлежит, а Рэму. Васса принадлежит только Рэму, ему наказали ее сторожить, ему доверили ее тело, значит, она вся его, его и только е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том Рэм услышал, как Васса говорит своему белобрысому ухажер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с-с. Погоди. Сейчас я поднимусь и выключу тетю Полю. Потом я позвоню тебе и открою дверь, а ты подымайся и заходи… Только тихо, ладно, чтобы никого из соседей не разбуди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от сука, – весело подумал Рэм. – Она зовет его к себе! Преступница, предательниц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еще он подумал о том, что если он сейчас убьет Вассу, то ему не придется вообще мучиться. Эта история закончится навсегда. Да и кто она такая, эта Васса, ничего в ней нет… Она нужна алиенам? Ну не настолько ж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бьет Вассу и улетит на Эрту, а начальство тут пусть разгребает все. Они те еще раздолбаи и бюрократы… как и люди. Пока то да се, пока разберутся, Рэм будет уже далеко. Да и не разберутся они, не узнают, что это дело рук Рэма. Возможность поиска-то, геолокация, у алиенов выключена. Человека найдут, маршрут его проследят, но алиена – ни-н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Идиоты. Перебдели. Перестарались. Теперь пусть расхлебываю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Рэм обошел дом, забрался по пожарной лестнице в подъезд. Поднялся по ступеням и открыл универсальным ключом-отмычкой дверь в ту квартиру, где ж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________________________________</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7 - А. С. Пушки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улетел, но не обещал верну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Попрощался навсегд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стояла в темноте у распахнутого окна и опять глядела в темноту, на небо, и не могла пошевелиться. Словно кто-то парализовал ее во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до было отключить тетю Полю, впустить Илью, но чего-то лень. И сил не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ты скотина, – глядя на звезды, строго произнесла Васса вслух. – Чтоб ты знал, я тебя ненавижу. Я тебя больше жизни ненавижу, вот чтоб вашему кораблю, не долетая до Луны, на куски там, в космосе, развалить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тебя тоже нежно ненавижу, Вассечка, – ответил ей сзади голос Рэм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 первый момент Васса решила, что она сошла с ума. И у нее начались галлюцинации наяв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о она обернулась и увидела Рэма в его черном костюме для езды на мотоцикле. С черными растрепанными волосами. Этот его длинный нос. И его глаза, которые, оказывается, светятся в темноте. Вот как он тут очутился? Огромный паук с мощными лапами, способный взобраться по стене, вот кто он, этот Рэм. Чудовище внеземного происхождения. Чужо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 прошептала удивленно Васса. – Это и правда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место ответа он шагнул к ней, схватил, сжал в объятиях. Даже дышать трудно стал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 пискну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еди миров в мерцании светил одной звезды я повторяю имя… Не потому, что б я Ее любил, а потому, что мне темно с другими. И если мне на сердце тяжело, я у Нее одной ищу ответа, не потому, что от нее светло, а потому, что с ней не надо света!»8 – пробормотал он.</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ты читаешь мне стихи? Ты сошел с ума? Алиены же презирают искусств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езирают, а не понимают, – огрызнулся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ты что, превратился в человек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надолго тебя одну оставил, а 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 я не знаю, кто там у подъезда стоит?</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Иль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Илья! – передразнил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не сегодня признался в любви, – тоже не без ехидства произнес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ему поверила? – Рэм отпустил Вассу, принялся тыкать пальцем в дисплей у себя на рук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 – встревожилась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программирую тетю Полю.</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от, послушай. – Рэм за плечи подвел Вассу к полураскрытой двери в ее комнат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Васса услышала голос своей тети. То есть робота… Но Вассе чего-то расхотелось думать о ней как о роботе. Тетя и тетя. Оно и проще.</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Тетя Поля в коридоре отчитывала кого-то суровым голосо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Ишь, чего задумал… Тут девушка приличная живет, к ней парни по ночам не шляются! А я не сплю, между прочим, я все тут слыш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Звук захлопнувшейся двер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н ушел, твой Илья, – с мрачным злорадством произнес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друг он решит, что я в ловушке и у меня проблемы с алиенами, раз я не смогла отключить робота в этот раз? И пойдет меня спаса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йдет. Он из тех, кто всегда сомневается в себе. Он все принимает на свой счет. Он эгоист. Он видит только себя, но не теб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ья – эгоист? Ну, не знаю… Ладно, как скажешь. Погоди, а что мы будем делать с тетей Полей?</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е отключил пока, на врем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ты меня заставил когда-то звонить ей, предупреждать, что я задержусь у тебя ночью? Как будто она жива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то тогда еще не знала, как я думал, что она робот. Логичнее предупредить тетю, что дома не ночуеш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И что дальше? – спроси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нибудь через час я позвоню Демьяну Демьяновичу и скажу, что передумал лететь на Эрту.</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рассердитс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ему скажу, что лучшего сторожа, чем я, для тебя не найти. Потому что ты мне доверяешь. Что лучше, чем я, тебя никто сторожить не будет. Еще скажу, что ты уже взрослая и красивая, вокруг тебя полно кавалеров вьется. И мало ли что… пусть лучше этим кавалером стану 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А зачем мне слова любви, зачем вообще слова? По делам же судят. Рэм решил остаться… И это лучше всяких слов!» – подумала Васса.</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ты ему перезвонишь через час, а не прямо сейчас?</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есть одно дело, гораздо более срочное и важное. – Рэм поцеловал ее. Потом чуть отстранил, вглядываясь в ее лицо со странным удивлением. Как будто впервые увидел, что л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м… ну почему ты не улетел? – вдруг расстроилась Васса и почувствовала, что глаза защипало от слез. – Вот как теперь жить, а? Мы же с тобой враги… нам нельзя быть вместе! Мы оба погибнем, и ты, и я.</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с тобой, то я не боюсь погибнуть.</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 целовал ее, а Васса молча стояла, принимая его поцелуи и вздрагивая после каждого.</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Она подумала о том, что тоже не боится смерти.</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Если в тот момент рядом с ней будет находиться Рэм.</w:t>
      </w:r>
    </w:p>
    <w:p>
      <w:pPr>
        <w:pStyle w:val="Normal"/>
        <w:bidi w:val="0"/>
        <w:spacing w:lineRule="atLeast" w:line="200"/>
        <w:jc w:val="both"/>
        <w:rPr>
          <w:rFonts w:ascii="Times New Roman" w:hAnsi="Times New Roman" w:cs="Times New Roman"/>
        </w:rPr>
      </w:pPr>
      <w:r>
        <w:rPr>
          <w:rFonts w:cs="Times New Roman" w:ascii="Times New Roman" w:hAnsi="Times New Roman"/>
        </w:rPr>
      </w:r>
    </w:p>
    <w:p>
      <w:pPr>
        <w:pStyle w:val="Normal"/>
        <w:bidi w:val="0"/>
        <w:spacing w:lineRule="atLeast" w:line="200"/>
        <w:jc w:val="both"/>
        <w:rPr>
          <w:rFonts w:ascii="Times New Roman" w:hAnsi="Times New Roman" w:cs="Times New Roman"/>
        </w:rPr>
      </w:pPr>
      <w:r>
        <w:rPr>
          <w:rFonts w:cs="Times New Roman" w:ascii="Times New Roman" w:hAnsi="Times New Roman"/>
        </w:rPr>
        <w:t>На следующий день над Костровом взошло солнце – впервые после долгих недель дождя.</w:t>
      </w:r>
    </w:p>
    <w:sectPr>
      <w:headerReference w:type="default" r:id="rId3"/>
      <w:footerReference w:type="default" r:id="rId4"/>
      <w:type w:val="nextPage"/>
      <w:pgSz w:w="11906" w:h="16838"/>
      <w:pgMar w:left="1134" w:right="1134" w:gutter="0" w:header="1134" w:top="1707" w:footer="72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variable"/>
  </w:font>
  <w:font w:name="Times New Roman">
    <w:charset w:val="80"/>
    <w:family w:val="roman"/>
    <w:pitch w:val="variable"/>
  </w:font>
  <w:font w:name="Liberation Sans">
    <w:altName w:val="Arial"/>
    <w:charset w:val="01"/>
    <w:family w:val="swiss"/>
    <w:pitch w:val="variable"/>
  </w:font>
  <w:font w:name="Arial">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1"/>
      <w:rPr/>
    </w:pPr>
    <w:r>
      <w:rPr>
        <w:rtl w:val="true"/>
      </w:rPr>
      <w:fldChar w:fldCharType="begin"/>
    </w:r>
    <w:r>
      <w:rPr>
        <w:rtl w:val="true"/>
      </w:rPr>
      <w:instrText xml:space="preserve"> PAGE </w:instrText>
    </w:r>
    <w:r>
      <w:rPr>
        <w:rtl w:val="true"/>
      </w:rPr>
      <w:fldChar w:fldCharType="separate"/>
    </w:r>
    <w:r>
      <w:rPr>
        <w:rtl w:val="true"/>
      </w:rPr>
      <w:t>185</w:t>
    </w:r>
    <w:r>
      <w:rPr>
        <w:rtl w:val="tru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right"/>
    </w:pPr>
    <w:rPr>
      <w:rFonts w:ascii="Times New Roman" w:hAnsi="Times New Roman" w:eastAsia="SimSun" w:cs="Tahoma"/>
      <w:color w:val="auto"/>
      <w:kern w:val="2"/>
      <w:sz w:val="24"/>
      <w:szCs w:val="24"/>
      <w:lang w:val="ru-RU" w:eastAsia="zh-CN" w:bidi="he-IL"/>
    </w:rPr>
  </w:style>
  <w:style w:type="paragraph" w:styleId="Heading1">
    <w:name w:val="Heading 1"/>
    <w:basedOn w:val="Style13"/>
    <w:next w:val="TextBody"/>
    <w:qFormat/>
    <w:pPr>
      <w:numPr>
        <w:ilvl w:val="0"/>
        <w:numId w:val="1"/>
      </w:numPr>
      <w:jc w:val="center"/>
      <w:outlineLvl w:val="0"/>
    </w:pPr>
    <w:rPr>
      <w:rFonts w:ascii="Times New Roman" w:hAnsi="Times New Roma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s0.webnice.ru/literature/bigimages/91/books91254_4_20220405143323.jp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38:24Z</dcterms:created>
  <dc:creator>Полина Бутовецкая</dc:creator>
  <dc:description/>
  <dc:language>en-US</dc:language>
  <cp:lastModifiedBy/>
  <cp:revision>0</cp:revision>
  <dc:subject/>
  <dc:title/>
</cp:coreProperties>
</file>