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lineRule="auto" w:line="240" w:before="0" w:after="0"/>
        <w:jc w:val="right"/>
        <w:rPr>
          <w:rFonts w:ascii="Georgia" w:hAnsi="Georgia" w:eastAsia="Times New Roman" w:cs="Times New Roman"/>
          <w:color w:val="000000"/>
          <w:sz w:val="24"/>
          <w:szCs w:val="24"/>
          <w:lang w:val="ru-RU"/>
        </w:rPr>
      </w:pPr>
      <w:hyperlink r:id="rId2">
        <w:r>
          <w:rPr>
            <w:rStyle w:val="InternetLink"/>
            <w:rFonts w:eastAsia="Times New Roman" w:cs="Times New Roman" w:ascii="Georgia" w:hAnsi="Georgia"/>
            <w:b/>
            <w:bCs/>
            <w:color w:val="37250F"/>
            <w:sz w:val="24"/>
            <w:szCs w:val="24"/>
            <w:u w:val="single"/>
            <w:lang w:val="ru-RU"/>
          </w:rPr>
          <w:t>Михаил Барков</w:t>
        </w:r>
      </w:hyperlink>
      <w:r>
        <w:rPr>
          <w:rFonts w:eastAsia="Times New Roman" w:cs="Times New Roman" w:ascii="Georgia" w:hAnsi="Georgia"/>
          <w:color w:val="000000"/>
          <w:sz w:val="24"/>
          <w:szCs w:val="24"/>
          <w:lang w:val="ru-RU"/>
        </w:rPr>
        <w:br/>
      </w:r>
      <w:hyperlink r:id="rId3">
        <w:r>
          <w:rPr>
            <w:rStyle w:val="InternetLink"/>
            <w:rFonts w:eastAsia="Times New Roman" w:cs="Times New Roman" w:ascii="Georgia" w:hAnsi="Georgia"/>
            <w:color w:val="37250F"/>
            <w:sz w:val="24"/>
            <w:szCs w:val="24"/>
            <w:u w:val="single"/>
            <w:lang w:val="ru-RU"/>
          </w:rPr>
          <w:t>Наш современник № 9, 2019</w:t>
        </w:r>
      </w:hyperlink>
    </w:p>
    <w:p>
      <w:pPr>
        <w:pStyle w:val="Normal"/>
        <w:bidi w:val="0"/>
        <w:spacing w:lineRule="auto" w:line="240" w:before="0" w:after="0"/>
        <w:jc w:val="lef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hd w:fill="FFFFFF" w:val="clear"/>
        <w:bidi w:val="0"/>
        <w:spacing w:lineRule="auto" w:line="240" w:before="0" w:after="0"/>
        <w:jc w:val="left"/>
        <w:rPr>
          <w:rFonts w:ascii="Georgia" w:hAnsi="Georgia" w:eastAsia="Times New Roman" w:cs="Times New Roman"/>
          <w:color w:val="000000"/>
          <w:sz w:val="21"/>
          <w:szCs w:val="21"/>
          <w:lang w:val="ru-RU"/>
        </w:rPr>
      </w:pPr>
      <w:r>
        <w:rPr>
          <w:rFonts w:eastAsia="Times New Roman" w:cs="Times New Roman" w:ascii="Georgia" w:hAnsi="Georgia"/>
          <w:color w:val="000000"/>
          <w:sz w:val="21"/>
          <w:szCs w:val="21"/>
          <w:lang w:val="ru-RU"/>
        </w:rPr>
        <w:t>МИХАИЛ БАРКОВ</w:t>
      </w:r>
    </w:p>
    <w:p>
      <w:pPr>
        <w:pStyle w:val="Normal"/>
        <w:bidi w:val="0"/>
        <w:spacing w:lineRule="auto" w:line="240" w:before="0" w:after="0"/>
        <w:jc w:val="left"/>
        <w:rPr>
          <w:rFonts w:ascii="Times New Roman" w:hAnsi="Times New Roman" w:eastAsia="Times New Roman" w:cs="Times New Roman"/>
          <w:sz w:val="24"/>
          <w:szCs w:val="24"/>
          <w:lang w:val="ru-RU"/>
        </w:rPr>
      </w:pPr>
      <w:r>
        <w:rPr>
          <w:rFonts w:eastAsia="Times New Roman" w:cs="Times New Roman" w:ascii="Georgia" w:hAnsi="Georgia"/>
          <w:color w:val="000000"/>
          <w:sz w:val="24"/>
          <w:szCs w:val="24"/>
          <w:lang w:val="ru-RU"/>
        </w:rPr>
        <w:br/>
      </w:r>
    </w:p>
    <w:p>
      <w:pPr>
        <w:pStyle w:val="Normal"/>
        <w:shd w:fill="FFFFFF" w:val="clear"/>
        <w:bidi w:val="0"/>
        <w:spacing w:lineRule="auto" w:line="240" w:before="0" w:after="0"/>
        <w:jc w:val="left"/>
        <w:rPr>
          <w:rFonts w:ascii="Arial" w:hAnsi="Arial" w:eastAsia="Times New Roman" w:cs="Arial"/>
          <w:i/>
          <w:i/>
          <w:iCs/>
          <w:color w:val="000000"/>
          <w:sz w:val="20"/>
          <w:szCs w:val="20"/>
          <w:lang w:val="ru-RU"/>
        </w:rPr>
      </w:pPr>
      <w:r>
        <w:rPr>
          <w:rFonts w:eastAsia="Times New Roman" w:cs="Arial" w:ascii="Arial" w:hAnsi="Arial"/>
          <w:i/>
          <w:iCs/>
          <w:color w:val="000000"/>
          <w:sz w:val="20"/>
          <w:szCs w:val="20"/>
          <w:lang w:val="ru-RU"/>
        </w:rPr>
        <w:t>Книгу М. В. Баркова “Я последний солдат империи” С. Ю. Куняеву передал я. По простой причине — мне понравились и книга, и её автор, с которым я познакомился после прочтения книги. И, что интересно, Станислав Юрьевич согласился со мной и по первому пункту после прочтения книги, а после знакомства с автором — и по второму. В результате он принял решение напечатать эту книгу в “Нашем современнике”, при условии, что я напишу предисловие к публикации. Отказать Станиславу Юрьевичу я не мог.</w:t>
        <w:br/>
        <w:t>Но написать предисловие, как оказалось, значительно сложнее, чем я думал. Мой читательский опыт, а другого у меня просто нет, подсказывал мне, что в предисловии я должен показать читателю достоинства произведения так, чтобы он, отложив все свои дела, прочитал книгу от начала до конца. Лично я поступил именно так, и никакого предисловия для этого мне не потребовалось. Поэтому вместо предисловия я постараюсь написать о том, что я ощущал, читая эту книгу.</w:t>
        <w:br/>
        <w:t>Я не берусь оценивать эту книгу с точки зрения её соответствия каким-то писательским правилам и стандартам, я их просто не знаю. Что касается художественных достоинств книги, какое-то своё мнение у меня есть, но высказывать его я не рискую, поскольку необходимого опыта и знаний у меня для этого нет. Но, начав читать эту книгу, я почувствовал, что она написана не головой, а сердцем. Сейчас, написав это, я вспомнил писателя-сатирика Александра Иванова. На своём творческом вечере, на котором мне довелось присутствовать, он рассказывал, что писать в рифму совсем не трудно, и он мог бы обучить этому любого за пару часов. Но поэтами, говорил он, вы не станете, потому что у поэта рифма идёт из сердца.</w:t>
        <w:br/>
        <w:t>И ещё одна история-прикол, рассказанная Ивановым в тот вечер. Отчитывается председатель тульской писательской организации. Рассказывает, как много книг написали писатели этой организации, как увеличилась её численность. А вот раньше, говорит он, в нашей организации было только два писателя — Лев Толстой и Иван Тургенев. Дипломов об окончании Литературного института у них не было, писали, как могли, на работу по литературной части в наше время их бы не приняли. М. В. Барков, несмотря на литературную фамилию, диплома об окончании Литературного института тоже не имеет, что не помешало ему написать книгу, взяв которую в руки, мне захотелось дочитать её до конца.</w:t>
        <w:br/>
        <w:t>Повторюсь, я не готов оценивать литературные достоинства и недостатки книги, но хотел бы поговорить об авторе. Если у читателя появится интерес к автору, то появится интерес и к его книге. На вопрос, о чём же эта книга, я бы ответил так. Эта книга о том, как мальчик превращается в юношу, юноша — в мужчину, мужчина — в гражданина, гражданин — в патриота своей страны. И всей своей жизнью он доказывает, что Родина для него — понятие не только географическое.</w:t>
        <w:br/>
        <w:t>М. В. Барков — человек непростой и интересной судьбы. Что-то о своей жизни он пишет сам, о чём-то мы можем догадываться, читая между строк. И тут возникает вопрос: судьба выбирала и испытывала его на прочность, или это он сам выбрал свою судьбу? Его книга даёт однозначный ответ — свою судьбу он выбрал сам и всей своей жизнью показал и продолжает показывать, что он этой судьбы достоин.</w:t>
        <w:br/>
        <w:t>Надо сказать, что наследственностью природа его не обидела. Крестьянские и аристократические корни предков напитали его интеллектуальными и физическими силами, что и позволило ему преодолевать трудности, которые возникали на его жизненном пути. Связь с предками, любовь к корням — это его натура. Не знаю, осознанно или просто потому, что он любит эту работу, М. В. Барков дал жизнь 6 законным сыновьям. Это значит, что его корни дали новые побеги, которые, будем надеяться, принесут хорошие плоды. Порадуемся за человека и за страну, настоящие мужики у нас в дефиците.</w:t>
        <w:br/>
        <w:t>Нельзя не отметить ещё одну линию, ярко представленную в книге. Это линия мужской дружбы. Вспомнил, как один мой знакомый жаловался на жизнь. Знаешь, говорит, самая страшная в жизни вещь, когда есть, что выпить, а выпить не с кем. Сказано это было в порядке шутки, но, по правде говоря, это совсем не шутка. Времена, когда мы приходили к друзьям без звонка, прихватив с собой бутылку, давно прошли. И не потому, что мы стали старше. Поменялось время, поменялись мы. И, к сожалению, не в лучшую сторону. Михаилу Викторовичу можно только позавидовать, по жизни ему везло на друзей. Хотя слово “везло” здесь не совсем правильное. Он умеет дружить, его друзья это понимают и ценят.</w:t>
        <w:br/>
        <w:t>Наша жизнь устроена так, что хорошего без плохого не бывает. Хорошее — это дружба, плохое — это предательство. Бывает, что предают друзья, женщины, коллеги, предают умышленно или по недоразумению. Иногда это можно понять, простить, что-то поправить. Но бывают предательства, которые, ни понять, ни исправить невозможно. Таким является предательство Горбачёва. В том, что это было предательством, М. В. Барков убеждён. Его убеждённость построена на информации, полученной от человека, условно он называет его Джонсоном, который был свидетелем того, как Горбачёв сдавал страну, президентом которой он был.</w:t>
        <w:br/>
        <w:t>Ещё в 1979 году на вопрос западных экспертов, где находится самое уязвимое место в советской системе, А. А. Зиновьев ответил, что самое слабое место то, которое сами советские люди считают самым надёжным, а именно — в аппарате ЦК КПСС, в Политбюро, в персоне Генерального Секретаря ЦК КПСС. Проведите своего человека в Генсеки, то есть захватите эту ключевую позицию, и вы захватите всё советское общество. Начнётся цепная реакция развала. Генсек развалит Политбюро и с его помощью — весь ЦК. Это приведёт к распаду всей системы государственности, а развал последней — к развалу всей страны. Думая, что появление прозападного человека на посту Генсека практически невозможно, слова Зиновьева приняли тогда за шутку. В мае-июне 1990 года на переговоры в Вашингтон прилетел Горбачёв.</w:t>
        <w:br/>
        <w:t>“По существовавшим в Союзе гласным и негласным жёстким правилам Горбачёв не мог оставаться с американцами наедине без сопровождения нашими сотрудниками. Горбачёв оставался, в том числе на базе Эндрюс. Что там происходило, наши не знали, словам Горбачёва уже тогда верить было абсолютно нельзя. А Джонсон знал. Я запоминал и записывал потом эти сведения. Если кратко, то именно тогда, на Эндрюс и в Вашингтоне, со слов Джонсона, были оговорены и подтверждены материальные гарантии под предательство Горбачёва и компенсации ему, если что-то пойдёт не так. Оттуда “растут”, со слов Джонсона, и Нобелевская премия, и финансирование Горбачёв-фонда с численностью почти в тысячу человек, и лекционная карусель, и виллы, и лечение, и содержание. Параметры 30 сребреников были определены тогда и там, детали потом дорабатывались на более поздних встречах с лидерами Запада”.</w:t>
        <w:br/>
        <w:t>Сказать такое — означает рисковать не только карьерой, но и головой. Но Барков это сказал. Сказал потому, что боль за развал страны у него, гражданина и патриота, остаётся до сих пор. А чтобы понять, как такими людьми становятся, надо прочитать его книгу “Я последний солдат империи”. Что мне в книге не понравилось, так это название. Я лично увидел в книге не солдата, а бойца, что не одно и то же. И почему последний? М. В. Барков — бывший авиатор, а в авиации слово “последний” находится под запретом. Поэтому, боец Барков, ждем от вас очередного выстрела, не последнего.</w:t>
        <w:br/>
        <w:br/>
      </w:r>
      <w:r>
        <w:rPr>
          <w:rFonts w:eastAsia="Times New Roman" w:cs="Arial" w:ascii="Arial" w:hAnsi="Arial"/>
          <w:b/>
          <w:bCs/>
          <w:i/>
          <w:iCs/>
          <w:color w:val="000000"/>
          <w:sz w:val="20"/>
          <w:szCs w:val="20"/>
          <w:lang w:val="ru-RU"/>
        </w:rPr>
        <w:t>Александр СМОЛКО</w:t>
      </w:r>
    </w:p>
    <w:p>
      <w:pPr>
        <w:pStyle w:val="Normal"/>
        <w:bidi w:val="0"/>
        <w:spacing w:lineRule="auto" w:line="240" w:before="0" w:after="0"/>
        <w:jc w:val="left"/>
        <w:rPr>
          <w:rFonts w:ascii="Times New Roman" w:hAnsi="Times New Roman" w:eastAsia="Times New Roman" w:cs="Times New Roman"/>
          <w:sz w:val="24"/>
          <w:szCs w:val="24"/>
          <w:lang w:val="ru-RU"/>
        </w:rPr>
      </w:pPr>
      <w:r>
        <w:rPr>
          <w:rFonts w:eastAsia="Times New Roman" w:cs="Times New Roman" w:ascii="Georgia" w:hAnsi="Georgia"/>
          <w:color w:val="000000"/>
          <w:sz w:val="24"/>
          <w:szCs w:val="24"/>
          <w:lang w:val="ru-RU"/>
        </w:rPr>
        <w:br/>
        <w:br/>
      </w:r>
      <w:r>
        <w:br w:type="page"/>
      </w:r>
    </w:p>
    <w:p>
      <w:pPr>
        <w:pStyle w:val="Normal"/>
        <w:numPr>
          <w:ilvl w:val="0"/>
          <w:numId w:val="0"/>
        </w:numPr>
        <w:shd w:fill="FFFFFF" w:val="clear"/>
        <w:bidi w:val="0"/>
        <w:spacing w:lineRule="auto" w:line="240" w:before="161" w:after="161"/>
        <w:ind w:left="0" w:right="0" w:hanging="0"/>
        <w:jc w:val="center"/>
        <w:outlineLvl w:val="0"/>
        <w:rPr>
          <w:rFonts w:ascii="Oranienbaum" w:hAnsi="Oranienbaum" w:eastAsia="Times New Roman" w:cs="Times New Roman"/>
          <w:b/>
          <w:b/>
          <w:bCs/>
          <w:color w:val="A63A20"/>
          <w:kern w:val="2"/>
          <w:sz w:val="36"/>
          <w:szCs w:val="36"/>
          <w:lang w:val="ru-RU"/>
        </w:rPr>
      </w:pPr>
      <w:r>
        <w:rPr>
          <w:rFonts w:eastAsia="Times New Roman" w:cs="Calibri"/>
          <w:b/>
          <w:bCs/>
          <w:color w:val="A63A20"/>
          <w:kern w:val="2"/>
          <w:sz w:val="36"/>
          <w:szCs w:val="36"/>
          <w:lang w:val="ru-RU"/>
        </w:rPr>
        <w:t>Я</w:t>
      </w:r>
      <w:r>
        <w:rPr>
          <w:rFonts w:eastAsia="Times New Roman" w:cs="Times New Roman" w:ascii="Oranienbaum" w:hAnsi="Oranienbaum"/>
          <w:b/>
          <w:bCs/>
          <w:color w:val="A63A20"/>
          <w:kern w:val="2"/>
          <w:sz w:val="36"/>
          <w:szCs w:val="36"/>
          <w:lang w:val="ru-RU"/>
        </w:rPr>
        <w:t xml:space="preserve"> </w:t>
      </w:r>
      <w:r>
        <w:rPr>
          <w:rFonts w:eastAsia="Times New Roman" w:cs="Oranienbaum" w:ascii="Oranienbaum" w:hAnsi="Oranienbaum"/>
          <w:b/>
          <w:bCs/>
          <w:color w:val="A63A20"/>
          <w:kern w:val="2"/>
          <w:sz w:val="36"/>
          <w:szCs w:val="36"/>
          <w:lang w:val="ru-RU"/>
        </w:rPr>
        <w:t>—</w:t>
      </w:r>
      <w:r>
        <w:rPr>
          <w:rFonts w:eastAsia="Times New Roman" w:cs="Times New Roman" w:ascii="Oranienbaum" w:hAnsi="Oranienbaum"/>
          <w:b/>
          <w:bCs/>
          <w:color w:val="A63A20"/>
          <w:kern w:val="2"/>
          <w:sz w:val="36"/>
          <w:szCs w:val="36"/>
          <w:lang w:val="ru-RU"/>
        </w:rPr>
        <w:t xml:space="preserve"> </w:t>
      </w:r>
      <w:r>
        <w:rPr>
          <w:rFonts w:eastAsia="Times New Roman" w:cs="Calibri"/>
          <w:b/>
          <w:bCs/>
          <w:color w:val="A63A20"/>
          <w:kern w:val="2"/>
          <w:sz w:val="36"/>
          <w:szCs w:val="36"/>
          <w:lang w:val="ru-RU"/>
        </w:rPr>
        <w:t>ПОСЛЕДНИЙ</w:t>
      </w:r>
      <w:r>
        <w:rPr>
          <w:rFonts w:eastAsia="Times New Roman" w:cs="Times New Roman" w:ascii="Oranienbaum" w:hAnsi="Oranienbaum"/>
          <w:b/>
          <w:bCs/>
          <w:color w:val="A63A20"/>
          <w:kern w:val="2"/>
          <w:sz w:val="36"/>
          <w:szCs w:val="36"/>
          <w:lang w:val="ru-RU"/>
        </w:rPr>
        <w:t xml:space="preserve"> </w:t>
      </w:r>
      <w:r>
        <w:rPr>
          <w:rFonts w:eastAsia="Times New Roman" w:cs="Calibri"/>
          <w:b/>
          <w:bCs/>
          <w:color w:val="A63A20"/>
          <w:kern w:val="2"/>
          <w:sz w:val="36"/>
          <w:szCs w:val="36"/>
          <w:lang w:val="ru-RU"/>
        </w:rPr>
        <w:t>СОЛДАТ</w:t>
      </w:r>
      <w:r>
        <w:rPr>
          <w:rFonts w:eastAsia="Times New Roman" w:cs="Times New Roman" w:ascii="Oranienbaum" w:hAnsi="Oranienbaum"/>
          <w:b/>
          <w:bCs/>
          <w:color w:val="A63A20"/>
          <w:kern w:val="2"/>
          <w:sz w:val="36"/>
          <w:szCs w:val="36"/>
          <w:lang w:val="ru-RU"/>
        </w:rPr>
        <w:t xml:space="preserve"> </w:t>
      </w:r>
      <w:r>
        <w:rPr>
          <w:rFonts w:eastAsia="Times New Roman" w:cs="Calibri"/>
          <w:b/>
          <w:bCs/>
          <w:color w:val="A63A20"/>
          <w:kern w:val="2"/>
          <w:sz w:val="36"/>
          <w:szCs w:val="36"/>
          <w:lang w:val="ru-RU"/>
        </w:rPr>
        <w:t>ИМПЕРИИ</w:t>
      </w:r>
      <w:r>
        <w:rPr>
          <w:rFonts w:eastAsia="Times New Roman" w:cs="Times New Roman" w:ascii="Oranienbaum" w:hAnsi="Oranienbaum"/>
          <w:b/>
          <w:bCs/>
          <w:color w:val="A63A20"/>
          <w:kern w:val="2"/>
          <w:sz w:val="36"/>
          <w:szCs w:val="36"/>
          <w:lang w:val="ru-RU"/>
        </w:rPr>
        <w:t>...</w:t>
      </w:r>
    </w:p>
    <w:p>
      <w:pPr>
        <w:pStyle w:val="Normal"/>
        <w:bidi w:val="0"/>
        <w:spacing w:lineRule="auto" w:line="240" w:before="0" w:after="0"/>
        <w:jc w:val="left"/>
        <w:rPr>
          <w:rFonts w:ascii="Times New Roman" w:hAnsi="Times New Roman" w:eastAsia="Times New Roman" w:cs="Times New Roman"/>
          <w:b/>
          <w:b/>
          <w:bCs/>
          <w:color w:val="A63A20"/>
          <w:kern w:val="2"/>
          <w:sz w:val="36"/>
          <w:szCs w:val="36"/>
          <w:lang w:val="ru-RU"/>
        </w:rPr>
      </w:pPr>
      <w:r>
        <w:rPr>
          <w:rFonts w:eastAsia="Times New Roman" w:cs="Times New Roman" w:ascii="Times New Roman" w:hAnsi="Times New Roman"/>
          <w:b/>
          <w:bCs/>
          <w:color w:val="A63A20"/>
          <w:kern w:val="2"/>
          <w:sz w:val="36"/>
          <w:szCs w:val="36"/>
          <w:lang w:val="ru-RU"/>
        </w:rPr>
      </w:r>
    </w:p>
    <w:p>
      <w:pPr>
        <w:pStyle w:val="Normal"/>
        <w:shd w:fill="FFFFFF" w:val="clear"/>
        <w:bidi w:val="0"/>
        <w:spacing w:lineRule="auto" w:line="240" w:before="0" w:after="0"/>
        <w:jc w:val="left"/>
        <w:rPr>
          <w:rFonts w:ascii="Georgia" w:hAnsi="Georgia" w:eastAsia="Times New Roman" w:cs="Times New Roman"/>
          <w:i/>
          <w:i/>
          <w:iCs/>
          <w:color w:val="000000"/>
          <w:lang w:val="ru-RU"/>
        </w:rPr>
      </w:pPr>
      <w:r>
        <w:rPr>
          <w:rFonts w:eastAsia="Times New Roman" w:cs="Times New Roman" w:ascii="Georgia" w:hAnsi="Georgia"/>
          <w:i/>
          <w:iCs/>
          <w:color w:val="000000"/>
          <w:lang w:val="ru-RU"/>
        </w:rPr>
        <w:t>Друзьям</w:t>
      </w:r>
    </w:p>
    <w:p>
      <w:pPr>
        <w:pStyle w:val="Normal"/>
        <w:bidi w:val="0"/>
        <w:spacing w:lineRule="auto" w:line="240" w:before="0" w:after="0"/>
        <w:jc w:val="left"/>
        <w:rPr>
          <w:rFonts w:ascii="Times New Roman" w:hAnsi="Times New Roman" w:eastAsia="Times New Roman" w:cs="Times New Roman"/>
          <w:i/>
          <w:i/>
          <w:iCs/>
          <w:color w:val="000000"/>
          <w:lang w:val="ru-RU"/>
        </w:rPr>
      </w:pPr>
      <w:r>
        <w:rPr>
          <w:rFonts w:eastAsia="Times New Roman" w:cs="Times New Roman" w:ascii="Times New Roman" w:hAnsi="Times New Roman"/>
          <w:i/>
          <w:iCs/>
          <w:color w:val="000000"/>
          <w:lang w:val="ru-RU"/>
        </w:rPr>
      </w:r>
    </w:p>
    <w:p>
      <w:pPr>
        <w:pStyle w:val="Normal"/>
        <w:shd w:fill="FFFFFF" w:val="clear"/>
        <w:bidi w:val="0"/>
        <w:spacing w:lineRule="auto" w:line="240" w:before="0" w:after="0"/>
        <w:jc w:val="left"/>
        <w:rPr>
          <w:rFonts w:ascii="Georgia" w:hAnsi="Georgia" w:eastAsia="Times New Roman" w:cs="Times New Roman"/>
          <w:color w:val="000000"/>
        </w:rPr>
      </w:pPr>
      <w:r>
        <w:rPr>
          <w:rFonts w:eastAsia="Times New Roman" w:cs="Times New Roman" w:ascii="Georgia" w:hAnsi="Georgia"/>
          <w:color w:val="000000"/>
          <w:lang w:val="ru-RU"/>
        </w:rPr>
        <w:t>У каждого человека есть круг людей в прошлом и настоящем, кому он не безразличен уже только потому, что он есть и он был в их жизни. Плохой ли, хороший, сильный или слабый, красивый или так себе, интересный или заурядный — он свой. Вот и я — часть вашей жизни, а вы — моей.</w:t>
        <w:br/>
        <w:t xml:space="preserve">Как и каждый из каждого поколения, я прожил непростую, но в чём-то и особенную жизнь. Все основные вехи человеческой судьбы не прошли мимо меня. Я не был обделён родительской любовью и настоящей, дружной роднёй, женщинами, интересными людьми и событиями, всеми основными радостями и печалями человека, живущего на нашей Земле. Побывал в самых разных местах этой беспечной планеты, замерзал в Заполярье, мучился от жары в тропиках, пересекал океаны и экватор. </w:t>
      </w:r>
      <w:r>
        <w:rPr>
          <w:rFonts w:eastAsia="Times New Roman" w:cs="Times New Roman" w:ascii="Georgia" w:hAnsi="Georgia"/>
          <w:color w:val="000000"/>
        </w:rPr>
        <w:t>Побывал на войне, слава Богу, чужой. Война — худшее, что бродит в человеческой натуре.</w:t>
        <w:br/>
        <w:t>Но — не самое. Самое худшее, на мой взгляд, это предательство. Возможно, я считаю так потому, что мне выпало жить в эпоху предательства. Меня, как и любого живущего, предавали какие-то приятели, женщины, сослуживцы, коллеги, политики. Предавали командиры. Один из самых уважаемых мною учителей говорил: предательство командира особенно тяжкое, оно — предательство идеологии, миропонимания, которому веришь и служишь.</w:t>
        <w:br/>
        <w:t>Но. Меня никогда не предавали друзья. Не думаю, что повезло, так должно быть.</w:t>
        <w:br/>
        <w:t>Вот вам, дорогие мои, и посвящаю эти воспоминания — разговор о прошлом, свидетелем и участником которого я был. Это не мемуары, не нравится мне ни слово, ни понятие, за ним стоящее, это разговор по случаю исполнения моего давнего обещания. Надеюсь, что чужие, равнодушные глаза и мысли не потревожат этих страниц. Впрочем, это неважно.</w:t>
        <w:br/>
        <w:t>Не отвечаю ни за интересность, ни за художественность, я не профессионал в литературе, кроме, пожалуй, одного: искренности. Правда, иона девушка ветреная, не угодишь. Но вы меня, уверен, поймёте и, где надо, простите.</w:t>
        <w:br/>
        <w:br/>
        <w:t>* * *</w:t>
        <w:br/>
        <w:br/>
        <w:t>Оговорюсь, к художественной прозе с возрастом стал относиться скептически. За исключением вещей гениальных, написанных гениями, остальное — ремесло. Есть набор приёмов и способов, которыми человек более-менее одарённый может заинтересовать читателя. Заинтересуется, прочтёт и — забудет. Те же электронные игры, те же клавиши человеческих слабостей и грехов, только в классической технике исполнения.</w:t>
        <w:br/>
        <w:t>Также и в музыке. Включаю в машине какое-нибудь песенное радио и, обладая музыкальным слухом и памятью, слышу в каждом новом шлягере новые вариации на старые напевы. Редко что-то свежее, неизбитое промелькнёт. Тем более, с рифмами. На спор легко угадывал рифмованное слово или слова по предшествующей строчке. Исписались поэты и композиторы, а может, просто я становлюсь старым.</w:t>
        <w:br/>
        <w:t>Так вот, стоящая проза в моём понимании, — историко-публицистическая, документальная, взгляд очевидца, свидетеля. Да, он всё равно субъективен, но это часть реальной мозаики жизни, а не высосанный из пальца мир. Впрочем, кому-то мифы как раз и нужны, чтобы спрятаться от реальности.</w:t>
      </w:r>
    </w:p>
    <w:p>
      <w:pPr>
        <w:pStyle w:val="Normal"/>
        <w:bidi w:val="0"/>
        <w:spacing w:lineRule="auto" w:line="240" w:before="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bidi w:val="0"/>
        <w:spacing w:lineRule="auto" w:line="240" w:before="0" w:after="0"/>
        <w:jc w:val="left"/>
        <w:rPr>
          <w:rFonts w:ascii="Georgia" w:hAnsi="Georgia" w:eastAsia="Times New Roman" w:cs="Times New Roman"/>
          <w:color w:val="000000"/>
        </w:rPr>
      </w:pPr>
      <w:r>
        <w:rPr>
          <w:rFonts w:eastAsia="Times New Roman" w:cs="Times New Roman" w:ascii="Georgia" w:hAnsi="Georgia"/>
          <w:color w:val="000000"/>
        </w:rPr>
        <w:t>Тьмы низких истин мне дороже</w:t>
        <w:br/>
        <w:t>Нас возвышающий обман...</w:t>
      </w:r>
    </w:p>
    <w:p>
      <w:pPr>
        <w:pStyle w:val="Normal"/>
        <w:bidi w:val="0"/>
        <w:spacing w:lineRule="auto" w:line="240" w:before="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bidi w:val="0"/>
        <w:spacing w:lineRule="auto" w:line="240" w:before="0" w:after="0"/>
        <w:jc w:val="left"/>
        <w:rPr>
          <w:rFonts w:ascii="Georgia" w:hAnsi="Georgia" w:eastAsia="Times New Roman" w:cs="Times New Roman"/>
          <w:color w:val="000000"/>
        </w:rPr>
      </w:pPr>
      <w:r>
        <w:rPr>
          <w:rFonts w:eastAsia="Times New Roman" w:cs="Times New Roman" w:ascii="Georgia" w:hAnsi="Georgia"/>
          <w:color w:val="000000"/>
        </w:rPr>
        <w:t>Да, это гений, это — Пушкин.</w:t>
        <w:br/>
        <w:t>В общем, то, над чем я работаю, когда ещё будет, да и будет ли. А тут — пробежаться по прожитой жизни. Тем более, что жизнь-то была не обычная. Да, каждая жизнь единственная и неповторимая, но согласитесь (тут я начну хвастаться), несколько самых престижных образований, пребывание на всех этажах власти, кроме, конечно, первого, в топовом бизнесе, в более чем в сотне стран — не просто. И всё это, как я уже говорил, не благодаря, а вопреки.</w:t>
        <w:br/>
        <w:t>Поразмышляв таким образом, я пришёл к очевидному выводу: я — свидетель. Свидетель своего времени, людей, событий. И пусть это будет всё равно субъективно, кто-то станет складывать эти мозаики, чтобы представить реальную картину истории, а не такую, какую кому-то надо сейчас, а кому-то понадобится завтра.</w:t>
        <w:br/>
        <w:t>Тем более, что я на своём опыте убедился, что даже на моём веку — миг для истории, — даже тогда, когда ещё не остыли камни и не улеглась пыль, её величество историческая ложь вчиняется с умным и респектабельным видом зелёной человеческой поросли. Но я-то видел, я-то знал, я же читал документы, более того, я где-то и составлял их.</w:t>
        <w:br/>
        <w:t>Так что, раз уж вы сподвигли меня, то я немного повспоминаю и поразмышляю. Как свидетель. Надеюсь, что что-то вам будет любопытно. Во всяком случае, должно быть любопытно моим шестерым сыновьям. Надеюсь.</w:t>
        <w:br/>
        <w:br/>
        <w:t>* * *</w:t>
        <w:br/>
        <w:br/>
        <w:t>У меня смешанное происхождение, что для нашей взбаламученной революциями страны не редкость. По материнской линии — из так называемых бывших. Мелкопоместные дворяне, в том числе украинские, и старая русская, дворянская интеллигенция. А по линии отца — во многих поколениях крестьяне коломенской земли Подмосковья. И теми, и другими я в равной мере горжусь.</w:t>
        <w:br/>
        <w:t>Мама моя, будучи примерной комсомолкой, о классово неудобных предках знала меньше, а вот её старшая сестра, моя тётя Мила, знала и хранила многое. Она ещё застала людей империи, и ей эта тема была ближе. Ещё кое-что, не всегда охотно, рассказывала моя питерская бабушка Людмила, а муж её, мой дед Николай, тему нашего происхождения не жаловал.</w:t>
        <w:br/>
        <w:t>Так вот, по материнской линии было много интересных имён, чьи могилки разбросаны по кладбищам Ленинграда — Петербурга, в том числе и в Лавре. Были в родне и какие-то немцы, а судя по рассказам бабушки Людмилы об одном черноглазом и черноволосом прадеде, был и Восток.</w:t>
        <w:br/>
        <w:t>Вот в отцовской подмосковной линии, судя по памяти моей, по сохранившимся фото — до четвёртого поколения рослые славяне с продолговатыми лицами, крупными прямыми носами и светлыми волосами и глазами. Прямо немцы, как их описывал “ариец” Гиммлер, не обладавший ни одним из этих признаков. Годы спустя, попав в Германию и наблюдая на улицах Берлина мелковатых брюнетов и страшноватеньких в массе своей немок, я подумал, что в селе Андреевском под Коломной арийцев-то поболе будет.</w:t>
        <w:br/>
        <w:t>В общем, я типичный русский и принадлежу, как говорил, не к ночи будь помянут, бывший директор ЦРУ Аллен Даллес, к самому непокорному на земле народу.</w:t>
        <w:br/>
        <w:t>К чему я это говорю? Да к тому, что мы уникальный народ, к которому никогда по-серьёзному не прилипнут национализм и т. п. “измы”. Ладно, к этой теме я ещё вернусь, поехали дальше.</w:t>
        <w:br/>
        <w:t>Как говорили классики, писать я начал рано (не путайте ударение, впрочем, посмеяться можно). По жизни это желание возникало, пропадало и возвращалось снова. Конечно, это было, прежде всего, в юности, в местах, которые называют малой родиной. Среди людей, которые выводили в жизнь. С ними, особенно с бабушками и дедушками, мне роскошно повезло. Ленинград, Питер — одна из двух моих малых родин, где я, собственно, и родился, и провёл начальные годы жизни. Там, как я уже говорил, мои предки на Смоленском, на Волковом, на Пискарёвском кладбищах и в самой Лавре. Питерский дед Николай, офицер, знал пять языков, бабушка Людмила — смолянка, врач, в гражданскую войну скрывала это и стала учительницей немецкого и французского. Выжили они в кровавой смуте революции и гражданской войны чудом. Как говорила бабушка, кто-то должен был выжить.</w:t>
        <w:br/>
        <w:t>Деду Николаю после тяжёлого ранения в 1915 году врачи прочили прожить лет до 40. Сам он с усмешкой в моём раннем детстве описал это так. Роту поднимал в атаку, слишком громко орал: “Ура!”— вот немцы и услышали, а пуля-дура и залетела в рот.</w:t>
        <w:br/>
        <w:t>Пуля, а это была разрывная пуля “дум-дум”, — проклятие той войны — снесла деду полчелюсти, вырвала сзади часть шеи с кусками позвонков. Спасло только то, что солдатики бегом под огнём донесли умирающего ротного в санчасть неподалёку, да хирург попался Пироговской школы. Уцелел чудом фельдшерский листок с поля боя, на котором ржавые капельки дедовой крови. Потом госпитали, дороги, тыл, Кострома. Бабушка, девчонка ещё была, восемнадцати лет, узнав, сорвалась к нему в Кострому, выхаживала и его, и других раненых. Сохранилось их фото: молодые светлые лица, она надела его зимнюю форму, он — в летней, два красивых поручика. А впереди была бездна.</w:t>
        <w:br/>
        <w:t>Деда дважды расстреливали, но в последний момент случалось чудо. В ту самую, первую мировую, у непьющего деда был денщик, которому он отдавал свою водку и не замечал, когда тот залезал в его продпаёк. Дед не был кадровым офицером и на фронт ушёл добровольцем, возможно, отсюда и его отношение к солдатам. Когда в 1917-м по фронту, куда дед, вопреки мнению врачей, вернулся, прокатилась волна расстрелов офицеров, его денщик, ставший членом солдатского комитета, вступился за деда, уже поставленного к стенке. Правильный, мол, поручик, солдат не обижал. Отвели деда в сторону.</w:t>
        <w:br/>
        <w:t>А дедов сослуживец, поручик N, погиб. Вёл он себя дерзко, не стеснялся в выражениях и с издевательской усмешкой говорил: “Не расстреляете!” Когда его поставили под стволы и активист поднял руку, поручик ещё раз обозначил непечатно, с кем имеет дело, достал из рукава маленький трофейный браунинг и выстрелил себе в висок. Царство тебе Небесное, поручик N.</w:t>
        <w:br/>
        <w:t>Дед, со слов бабушки, всю жизнь с переживанием относился к этому эпизоду своей молодости. Мне он об этом не говорил и, как и многие фронтовики, в том числе и уже происшедшей позднее Отечественной, о войне говорить не любил. Я эти обрывки его памяти черпал от бабушки, а больше от моей тёти Милы. Она была намного старше моей матери, и ей были ближе отблески империи. Мама была уже современной, советской, и я иногда замечал в их отношениях не понятный мне холодок. Разлом прошёл по семьям, по поколениям и, казалось, разъединил хрупкий мостик памяти.</w:t>
        <w:br/>
        <w:t>Но не совсем. Тяга к предкам, к корням проснулась во мне, лобастом белобрысом пионере, который, как помню, с восторгом говорил матери: “Мама, так ты же у нас настоящая дворянка!” А она прикладывала палец к губам: не говори этого, не надо вспоминать, всё прошло. А я всё равно копался в питерских корнях, узнав, например, от той же тёти, что декабрист Рылеев — наша родня, и винозаводчики Смирновы — тоже, что прадед был награждён перстнем с руки императора, а на Старом Невском у нас был дом.</w:t>
        <w:br/>
        <w:t>Тётя рассказывала, а я представлял, как мой прадед ужинал с императором. По завершении они облобызались, император снял со своей руки бриллиантовое кольцо и надел на руку прадеда. В моём воображении всё рисовалось каким-то фантастическим, сказочно наивным.</w:t>
        <w:br/>
        <w:t>А дальше — о, горе и о, чудо! Лет пятнадцать спустя, когда сказки начали забываться, тётя была при смерти, и я приехал к ней в Запорожье. Взяв с меня клятву беречь память предков, она вручила мне, уже взрослому мужику, пожелтевший от времени батистовый платочек с вышитой надписью Nice, France, в который был завёрнут тот самый перстень.</w:t>
        <w:br/>
        <w:t>Он оказался несравненно лучше моих фантазий. Тяжёлое, чуть постаревшее золото, круг из десяти бриллиантов, а в центре из алмазных осколков составленный вензель императора. Много позже я дал его посмотреть другу с Лубянки, одному из лучших экспертов Конторы. Он, скупой на эмоции, сказал, что бриллианты такой чистоты ему почти не попадались.</w:t>
        <w:br/>
        <w:t>К чему я это всё. Не из лести, конечно, к себе, любимому: вот, мол, я какой и что у меня есть! Знающие меня поймут. Эти осколки памяти — осколочки истории великой страны, которая, знаю, дорога и вам и, надеюсь, будет дорога и моим сыновьям, к одному из которых этот перстень и перешёл. А от него — внукам и внукам внуков. “Ничто на земле не проходит бесследно...” Не должно проходить.</w:t>
        <w:br/>
        <w:t>Но суть этой истории в другом. Летом 1918 года бабушка Людмила бежала из революционного Петрограда в Москву поездом. Туда же пробирался изгнанный из армии дед Николай. По поездам ходили проверяющие с винтовками и от них откупались какой-то мелочью. Но вдруг по вагонам пронеслось — бандиты. Просто идут и грабят всё, что у кого есть.</w:t>
        <w:br/>
        <w:t>У бабушки был ларец с семейными драгоценностями, замотанный в обычный узел. Она открыла окно и, улучив момент, бросила его в речку. Было это, не доезжая до Бологого. Река, судя по описаниям, или Валдайка, или Березайка. Искать, конечно, глупо, хотя порывы были. Когда в студенчестве увлёкся водным сплавом, то не раз бывал рядом на реке Мете и понял, что ничего из этого не выйдет.</w:t>
        <w:br/>
        <w:t>Но самое ценное, с точки зрения памяти, включая перстень, было ещё в Петрограде зашито бабушкой в одежду. Так же поступили великие княжны и императрица в последние месяцы своей жизни. Революционная бандота, отобрав носильные вещи, обыскивать не стала. Встретились с дедом уже осенью холодные, голодные, без денег, но в одежде памяти. Потом — скитания по разорённой, голодной, окровавленной стране.</w:t>
        <w:br/>
        <w:t>Деда очередная комиссия признаёт контрой и ставит к стенке где-то под Симбирском. Бабушка, висевшая у него на рукаве, вдруг видит в одном из комиссаров хорошего знакомого по Питеру, ходившего на балы к смолянкам. Она бросается к нему: Серж! Это же мой Николенька! Николеньку отводят в сторону. Кто-то должен был выжить.</w:t>
        <w:br/>
        <w:t>Потом, в двадцатые годы — скитания по Поволжью и страшный голод, когда люди ели друг друга, а собаки и вороньё стали упитанными, как никогда. То, что они не выменяли перстень и ещё ряд памятных вещей на хлеб, чтобы выжить, сложно понять. Это — запредельно. То немногое, что у них оставалось, потом перешло к моей маме и к старшей дочери, а вот от неё ко мне и к брату. Одна из этих вещей всё-таки пропала. Венчальные бриллиантовые серёжки прабабушки, ещё дореформенные, без клейм, ювелиры поймут. Молодой, глупый, влюблённый идиот подарил их какой-то женщине. Этим идиотом был я. Не прощаю себе этого. Кто знает, может поэтому у меня одни сыновья, а очень хотелось бы дочку.</w:t>
        <w:br/>
        <w:t>История с перстнем имела продолжение. В один из моих приездов в Питер мой ленинградский дядя Андрей, уже старый, безнадёжно больной, показал мне часть бумаг из своего архива. Среди них меня ждала нечаянная радость: послужной формуляр моего прадеда. Там перечислялись продвижения по службе, поощрения (взысканий не было) и награды. И в том числе — награждение прадеда императорским перстнем! Сохранение в российских бурях такого перстня — уже чудо, а наличие официальных бумаг о таком награждении — чудо вдвойне. Дядя, увидев мой восторг, был поражён не меньше: он и не подозревал, что перстень цел, что находится у меня, ибо его наличие моя тётя тщательно скрывала от всех, даже от близких людей.</w:t>
        <w:br/>
        <w:t>Дядя взял с меня слово, и я через пару недель вернулся в Питер уже с перстнем. Дядя уже не вставал. Умирающий старик держал перстень в дрожащих жёлтых пальцах и плакал. Это был мужественный, чрезвычайно эрудированный ленинградец-петербуржец, с которым ушла и частичка истории города — он знал её великолепно, не официальную, а изустную. Что-то я помню, а что-то уже затерялось под грузом дел и перегруженной памяти. Надо было записывать, но... Нам надо учиться и учиться уважать стариков и использовать их память, их опыт, их жизнь.</w:t>
        <w:br/>
        <w:t>Формуляр, ещё ряд документов и старых книг по завещанию дяди мне передала его супруга, моя тётя Светлана. Круг с перстнем замкнулся, и началась его новая история, которая, к моему сожалению, я очень бы хотел ошибиться, но... видимо, будет ещё более суровой. Я не вижу, чтобы люди на нашей, терзаемой войнами планете делали какие-то серьёзные выводы из своей истории, истории жизни на Земле.</w:t>
        <w:br/>
        <w:t>В 1919 году деда Николая опять арестовывают красные, но к стенке не ставят, а отправляют... на курсы перевоспитания царских офицеров. На переломе гражданской войны красные сменили отношение к офицерскому корпусу: он был нужен. В истории революции и гражданской войны меня всегда поражало гениальное умение большевиков приспосабливаться к реальным историческим условиям ради достижения своей цели. Можно что угодно говорить о них и об их лидерах, но фактом остаётся следующее: самое жестокое, но и самое точное голосование гражданской войной показало, что народ принял их сторону. И Учредительное собрание, и другие попытки легитимизации власти — ничто по сравнению с ходом и результатом гражданской войны.</w:t>
        <w:br/>
        <w:t>Менялось и отношение офицерства к войне, к ситуации в стране. Дед как-то обмолвился мне, уже студенту, что среди своего брата офицеров росло понимание того, что народ на стороне красных. И кто бы что ни говорил о праве и демократии, но одно из самых жестоких и точных волеизъявлений народа — гражданская война. И это “голосование” осталось за красными. И дед был не то, что не одинок в этих своих рассуждениях, а среди тысяч таких же, как он, принявших сторону народа. Другое дело, как этой волей народа потом распорядились...</w:t>
        <w:br/>
        <w:t>Это не слишком упоминается, не соответствует многим шаблонам, но на переломе гражданской войны количество офицеров царской армии у белых и у красных было примерно поровну, где-то по 100 тысяч человек. Конечно, это сказалось и на результатах войны.</w:t>
        <w:br/>
        <w:t>В 1922 году дед демобилизовался. И ещё один любопытный штрих. Дед, как я упоминал, был убеждённым монархистом, но при имени императора Николая II хмурился. У него, как и у многих ему подобных рабочих войны, была некая глубинная обида на императора, по сути, бросившего и свою армию, и свой народ. Трагичность судьбы императора заслоняет эту тему, но будь его британский родственничек поменьше Иудой (что для них традиционно), жил бы царь небедно в изгнании и писал мемуары. И носил бы он не мученический нимб, а горбачёвский венок из смятых валютных купюр. Как рассказывала бабушка Людмила, еще в гражданскую дед Николай говорил: всё равно будет царь, только красный, тогда Россия уцелеет. Так потом и вышло. Это же, кстати, задолго до возвышения Сталина говорил Василий Витальевич Шульгин, принявший отречение Николая II.</w:t>
        <w:br/>
        <w:t>Где-то в 1929-1930 годах, во время операции “Весна” по уничтожению царского офицерства деда Николая вновь арестовали. По рассказу тёти Милы, дед не скрывал своих монархических убеждений, полагая, что в России должна быть сильная единоначальная власть. Следователь дотошно копался именно в политических убеждениях. Через месяц его и ещё нескольких офицеров выпустили. Октябристов, кадетов — расстреляли. Дед считал, что была некая установка, исходившая, возможно, от Сталина. А может, и следователь тайно тоже сочувствовал ушедшей империи.</w:t>
        <w:br/>
        <w:t>В тридцатые годы и до Великой Отечественной войны дед с бабушкой и детьми скитались по глухим углам европейской России, делали это намеренно и этому, видимо, обязаны жизнью. Учительствовали в сельских школах, техникумах. Год-два и — переезжали.</w:t>
        <w:br/>
        <w:t>Неоднократно случалось, что на деда доносили: бывший офицер, жена такая же, учат советских детей. Были и конкретные цели: убрать с должности или занять убогое жильё. Тётя Мила говорила, что один раз их выручил местный чекист, учившийся немецкому в классе у бабушки. После занятий он подошёл и сказал, что активные граждане написали донос, и завтра их придут забирать. Понимает, что это ложь, но помочь ничем, кроме предупреждения, не сможет. Дед собирал носильные вещи, брал жену, детей и уезжал. Так что не только машина власти, но и активные граждане творили репрессии против себе подобных. Подобных ли?</w:t>
        <w:br/>
        <w:t>В июне 1941 года, когда деду было 62, он пошёл в военкомат, как когда-то в 1914-м, но ему отказали. Потом пошёл повторно — опять отказ. Дед сокрушалея: я четыре года с немцами воевал. У него таким же чудом, как реликвии, были сохранены ордена и золотой наградной кортик. После военкомата собрал он это всё в узелок, как говорила бабушка, сидел над ним долго, а потом отнёс и отдал в Фонд обороны. Остались только фото.</w:t>
        <w:br/>
        <w:t>Дед Николай умер в лето 1979-го в возрасте 94-х лет. Вместо отпущенных врачами 40. У него не было пиетета к советской власти, но и врагом её он не был.</w:t>
        <w:br/>
        <w:t>Когда дед Николай умер, я был в командировке, в Вологде, и возвращался в Москву поездом. Проснулся ночью от жуткого осознания того, что дед умирает. Предпоследний раз в жизни плакал и не спал до утра (последний — двенадцать лет спустя, пьяными слезами, с другом, когда рухнула моя страна). Умирал дед тяжело, в одиночестве, он боролся и не хотел уходить. Когда вскрыли его комнатушку, он лежал на полу головой к двери, и ногти его были сорваны в кровь. Но выкарабкаться старый солдат уже не смог.</w:t>
        <w:br/>
        <w:t>Я помню, как мама всё время уговаривала его переехать жить к нам. И я вставлял свои пять копеек, не понимая, как можно отказываться жить в семье, в неплохой уже тогда, по советским меркам, квартире. А он, усмехаясь, отвечал: а могилку бабушки тоже перевезёшь? Тогда я его не понимал. Теперь понимаю и не досаждаю матери, но навещаю. А звоню каждый день.</w:t>
        <w:br/>
        <w:t>Дед Николай до последнего жил полноценной жизнью, он не был немощным стариком даже за 90. Он был изумительно начитан: любое событие, любой факт мог прокомментировать в деталях. Они шептались с бабушкой на французском, когда не хотели, чтобы что-то знала моя мама, а с мамой — по-немецки, когда не хотели, чтобы слышали внуки. И совсем уж экзотикой была латынь, которую они знали в совершенстве. Я, пройдя университетский курс с отличием, был жалок перед пассажами деда из римских классиков.</w:t>
        <w:br/>
        <w:t>Дед был свидетелем и участником эпохи. Он кого-то знал, других видел и слышал, в частности, Гумилёва, Ахматову, Маяковского, Бунина, Вертинского, Веру Холодную и проч., и проч. Видел и слышал Есенина, но моё увлечение им воспринял неодобрительно: пьяница и альфонс.</w:t>
        <w:br/>
        <w:t>Я как-то в очередной приезд к деду захватил дефицитный тогда новомировский томик Есенина: “Почитай, дедуля, прошу, ну, хоть одно”. Дед взял томик, открыл. Выпало наугад “Запели тёсаные дроги...” Дед, по обыкновению своему, стал читать вслух, словно показывал: вот, я не обманываю тебя, читаю, но читать мне это не хочется. К последним строчкам голос его задрожал, и он дочитал уже плача. Я не ожидал такого, обнял деда. А дед тихо прошептал: “Жаль его, Серёжу... Всех жаль”...</w:t>
        <w:br/>
        <w:t>Ну, и, кстати, о стихах. Как-то, уже студентом пятого курса, я дал деду почитать свои вещи. Дед отнёсся к этому серьёзно, основательно, перечитывал и попросил переписать ему некоторые из них. Мои псевдоэмигрантские стихи-песни, вопреки моим ожиданиям, его никак не задели. Я, конечно, ничего не переписал, как всегда закрутился, забыл и т. д. А дед никогда ни на что не обижался и всегда подсовывал мне и брату из своей небольшой пенсии 3, 5, иногда 10 рублей. Тогда это были деньги. Мы брали, особенно не отказываясь.</w:t>
        <w:br/>
        <w:t>У деда был прекрасный, классический слог и великолепная память. Я иногда теребил его: напиши о своей эпохе, о революции, о гражданской войне... Он отшучивался, а как-то сказал серьёзно: писать правду я не смогу, а врать не хочу. Уже в двухтысячных я обратился с такой же просьбой к моему старшему другу и учителю, последнему руководителю СССР Анатолию Ивановичу Лукьянову, написать о перестройке и событиях 1991 года. Лукьянов ответил мне буквально словами деда Николая.</w:t>
        <w:br/>
        <w:t>Жаль. Бесконечно жаль.</w:t>
        <w:br/>
        <w:t>В студенческой среде 1970-х стали популярны записи песен эмигрантов. Мне как новость поставили запись Рубашкина “Эх, на последнюю да на пятёрку”... А я со смехом ответил, что ещё в моём раннем детстве дед мой это напевал. Как несправедливо мы обходимся с людьми, живущими рядом с нами! Как беспечно, безнадёжно мало общался я со своим дедом! Берегите стариков, ловите драгоценные минуты общения с ними, загляните в живую историю, она там настоящая, не выдуманная и не проплаченная.</w:t>
        <w:br/>
        <w:br/>
        <w:t>* * *</w:t>
        <w:br/>
        <w:br/>
        <w:t>Моими предками по отцовской линии были подмосковные крестьяне, и, как я уже сказал, в одинаковой мере я горжусь ими.</w:t>
        <w:br/>
        <w:t>Дед Кузьма был моложе деда Николая на 17 лет, и ему досталась Великая Отечественная. Образование у него было 4 класса ЦПШ (церковно-приходской школы). Родился и жил он, как и его отец, дед и прадед, в изумительном уголке Подмосковья, в селе Андреевском, на древней Коломенской земле. После Питера Андреевское — моя вторая малая родина и, пожалуй, самая любимая.</w:t>
        <w:br/>
        <w:t>Понятно, каждый кулик может что-то рассказать о своём болоте, но всё-таки в этом старинном русском селе есть нечто особенное.</w:t>
        <w:br/>
        <w:t>Начать с прекрасного расположения на высокой горе при излучине когда-то полноводной Коломенки, прорывшей за тысячи лет широкую прихотливую долину. Люди не могли здесь не селиться задолго до нас.</w:t>
        <w:br/>
        <w:t>Когда батюшка Леонид, местный священник, с рабочими отрывал котлован под приходский дом у церкви на горе, то они прошли несколько, как их называют, культурных слоев. Где-то в полуметре наткнулись на большие пятна гашеной извести — следы строительства ныне действующей церкви. Это — вторая половина XVIII века. Затем, от полутора до трёх метров, прошли три кладбища, то есть хоронили у церкви (которая была в Средние века деревянной) с незапамятных времён. И на глубине около трёх метров наткнулись на страшную находку: примерно 50 человеческих черепов, вместе, без скелетов. Можно предположить, что это страшный знак Батыева или иного нашествия, но, может быть, и зверства усобиц — кто сейчас скажет? Все эти сёла и деревни в округе связаны с древней Коломной кровной исторической связью.</w:t>
        <w:br/>
        <w:t>Как писал о Коломне Карамзин, она гораздо древнее Москвы, и она упоминается в истории по двум случаям: или татары жгут её, или в ней собирается русское войско идти против татар. Примитивное, на мой дерзкий взгляд, обобщение великого классика. Жгли Коломну не только и не столько татары, это исторически огульное обобщение восточных набегов. Так же, как когда-то немцы — это все чужеземцы к западу от Руси, так и татарами стали называть всех, кто приходил с Востока. Тема интересная, вернусь к ней, а суть в этих случаях в другом: уцелевшие при разорении жители и защитники Коломны прятались в окрестных, тогда ещё лесных деревнях, откуда возвращались на пепелище и вновь отстраивали город.</w:t>
        <w:br/>
        <w:t>О Коломне писать можно много, люблю этот город. Что я упомянул бы прежде всего, Коломна, в отличие от Москвы, и не только никогда не открывала ворот, не мирилась с завоевателями, а билась нещадно, за что и сжигалась.</w:t>
        <w:br/>
        <w:t>Именно под стенами Коломны был единственный в истории случай гибели чингизида — сына Чингисхана Кулькана, — что говорит о крайней ожесточённости сечи за город. Ведь чингизиды окружались тысячами лучших нукеров-телохранителей, и приблизиться к ним было невозможно. Коломенцы прорубились.</w:t>
        <w:br/>
        <w:t>Кулькан был сожжён по монгольским обычаям на костре в центре Коломны, и с ним были сожжены любимый конь, жёны, личные вещи и 40 самых красивых коломенских девушек из полона.</w:t>
        <w:br/>
        <w:t>Есть красивая легенда, что Господь призрел муки невинно убиенных в адском пламени, и с той поры в Коломне самые красивые девушки на Руси. Не верите — можете проверить.</w:t>
        <w:br/>
        <w:t>Андреевское — непроезжее село. Дорога через него упирается в неширокую речушку Коломенку и теряется в полях и рощах, а вверх по речке на десяток километров нет ни одного населённого пункта.</w:t>
        <w:br/>
        <w:t>Коломенку я в своём первом стихотворении об Андреевском назвал своею детскою, единственной игрушкой. Не то, что игрушек совсем не было, — были, в основном самодельные. Но эта была основная. Вода в ней в пору моего детства была ничуть не хуже родниковой — такая же студёная, много не накупаешься, хотя мы из неё не вылезали. Её брали из реки на все нужды и пили, конечно, без кипячения, если только дело не доходило до самовара.</w:t>
        <w:br/>
        <w:t>Мы, пацаны, черпали её засаленными кепками, отчего вода скатывалась в шарики, сверкавшие на солнце. Речка была холодной из-за родников, которых очень много по округе, и из-за густого свода плакучих ив. В июльскую жару при солнце под ними шёл настоящий дождь, и многочисленные рыбки и рыбищи кидались за капельками воды.</w:t>
        <w:br/>
        <w:t>Рыбы было множество. Кроме общеизвестных уклеи, пескарей, плотвы, щук, окуней, налимов и голавлей, был ещё падус — красивая стайная рыба, которая исчезла из Коломенки, видимо, навсегда. Была ещё маленькая, 10 см, змеевидная рыбка с маленькой зубастой пастью, мы её побаивались и называли секава. Потом, попав в тропические моря и встретившись с муренами, я с удивлением обнаружил их полное сходство с маленькой секавой. Этой рыбки в Коломенке теперь тоже нет.</w:t>
        <w:br/>
        <w:t>В конце эпохи перестройки поля вокруг Коломенки заваливали минеральными удобрениями, не заботясь о том, что их смывает дождями в реку. А какие-то подонки на волне всеобщей раздолбанности и безнаказанности не раз сваливали удобрения с берега прямо в воду. К 1991 году рыба в Коломенке пропала, по ней плыли хлопья грязно-бурой пены, и не то, что пить, входить в такую воду было небезопасно.</w:t>
        <w:br/>
        <w:t>Только лет через 10, после того как в 1991-1992 годах накрылось местное сельское хозяйство и поля начали зарастать, речка понемногу стала оживать. Рыба появилась, но мелкая, пугливая, словно не верящая, что люди её снова не потравят.</w:t>
        <w:br/>
        <w:t>А вот караси в пруду недалеко от церкви пережили эпоху перемен почти без потерь и так же кишат в илистом дне. Там было два пруда: один зарос и высох, а в оставшемся большом я, в возрасте пяти лет, научился плавать. Ловили с пацанами корзинкой карасей, зашёл чуть выше шеи и — поплыл. В этом возрасте я себя уже помню отчётливо и зримо.</w:t>
        <w:br/>
        <w:t>Родители мои в моём детстве жили не то, чтобы совсем бедно, но, в общем, как все, очень скромно. А главное, в великой любви, которая даётся от Бога.</w:t>
        <w:br/>
        <w:t>Так же, как и многие, бедствовали отсутствием жилья. Поэтому меня как старшего сплавляли то к питерским бабушке с дедушкой, родителям матери, то к андреевским родителям отца. Происходило это к взаимному удовольствию, а с моей стороны — к восторгу, в особенности от сельской вольницы в Андреевском.</w:t>
        <w:br/>
        <w:t>У деда Николая и бабушки Людмилы, говоривших на нескольких языках, надевали на меня, судя по фотографиям, штанишки с помочами, галстук-бабочку, и я уже рылся с дедом в нескольких разрозненных томах Брокгауза и Ефрона. Кушал я иногда на завтрак гоголь-моголь, а бабушка-смолянка прекрасно знала с десяток видов этого лакомства. Как-то раз сказал, что съел бы ведро, а бабушка жадничает. Умная бабушка на следующий день сделала мне его из пяти яиц недельного запаса. На, внучек, пробуй. Съел я больше половины и — отвалился, не могу больше. То-то, внучек, думай о своих словах, не хвастайся, не обещай того, чего не сможешь сделать. Было муторно, стыдно и — запомнилось.</w:t>
        <w:br/>
        <w:t>А в Андреевском... На селе ведь как: там слова “попа”, “пописать” и т. д. не говорят, там все вещи и процессы называют просто, доходчиво и правдиво. Я это впитывал как губка, а потом с этим лексическим запасом появлялся после лета к питерской родне. Бабушка Людмила не то, чтобы падала в обморок, не такую кисейную жизнь она прожила, но, как бы сейчас сказали, была в трансе и “отскребала” с меня андреевский словарный запас.</w:t>
        <w:br/>
        <w:t>Дед Николай никак это не критиковал, усмехался в усы и говорил: “Пройдёт”. Он, проживший шесть лет в окопной крови и грязи двух жестоких войн, никогда не сквернословил. Был у меня период, когда командиром взвода я разговаривал в основном только матом. Прав был дед, как и во многом другом, осознал, прошло.</w:t>
        <w:br/>
        <w:t>Грех это; людей оскорблять, прежде всего, — себя. А мужчина, матерящийся в присутствии женщин, — не мужчина. Да и женщины, смеющиеся в ответ — не очень. Хотя... каюсь, если солдатик в ступоре вылез под пулю снайпера, я знаю, что ему сказать. И — он поймёт, услышит, спрячется. Жизнь всё-таки не чёрное и белое, а, по большей части, состоит из полутонов.</w:t>
        <w:br/>
        <w:t>В те годы родители мои, пытавшиеся зацепиться в Москве, не выдержали неустроенности быта, отсутствия работы для мамы (отец работал электромонтажником на строительстве ресторана “Прага”) и, думаю, не без настойчивых пожеланий отца переехали под Коломну.</w:t>
        <w:br/>
        <w:t>Там, недалеко от его родителей, в селе Федосьино, в однокомнатной “квартире” барака учителей с удобствами на дворе и прошла оставшаяся часть моего детства. Для меня главное было, что это рядом с Андреевским, куда я уже совсем зачастил по поводу и без повода. Тем более, с первой получки купили мне взрослый велосипед “Кама”.</w:t>
        <w:br/>
        <w:t>Мама моя, ленинградка, выросшая, пусть в бедной, но в семье старых питерских интеллигентов, поначалу потихоньку плакала, год, как она потом говорила. Но отец был рядом, и это была её Величество Любовь, в которой они прожили вместе 50 лет.</w:t>
        <w:br/>
        <w:t>У мамы моей, студентки старшего курса института, со слов моей тёти, проблем с ухажёрами не было. Был даже какой-то относительно молодой контр-адмирал, но особенно она выделяла одного — курсанта выпускного курса высшего военно-морского училища — мечта многих ленинградских девчонок. Дело, как все, кроме неё, полагали, шло к женитьбе, и как-то раз мама пришла на оговорённую встречу у входа в Адмиралтейство, а “жениха” в увольнение не отпустили.</w:t>
        <w:br/>
        <w:t>Мама, конечно, расстроилась, а к ней на скамейку, что справа от входа, если стоять лицом к Адмиралтейству, подсел балтийский матрос первого года службы. Деревенский парень из того самого Андреевского. Почти без образования, 4 класса. Вскоре после “учебки” его отправляют на Северный флот, где служили тогда 5 лет. В общем, для кого-то никто.</w:t>
        <w:br/>
        <w:t>Но такие вещи, как любовь, если, конечно, это Любовь, вершатся не нами. Против были все и всё. А сельские бабушка с дедом (нет, дед Кузьма в этом не участвовал) отписали отцу: “Не нужна нам твоя Римка” — и сетовали по поводу розовощёкой невесты, которая не чета была какой-то там городской студентке. В загс полагалось идти за несколько месяцев, только с книжкой краснофлотца, а она была у командира, который тоже был против этой “блажи”. Матросу надо было думать не о женитьбе, а о Североморске на Баренцевом море. У отца было последнее увольнение на берег до выхода корабля. Никто их не поддерживает, но все осуждают: глупость, молодость, блажь.</w:t>
        <w:br/>
        <w:t>И тогда они решаются на шаг, который можно понять, только представляя то время. Два убеждённых, правильных комсомольца идут в церковь. Она и сейчас есть, достопримечательность Питера, храм с народным названием “Кулич и Пасха”. Священника мама знала и хотя и редко, но бывала у него с бабушкой. Батюшка в храме, Царство ему Небесное, выслушал молодых и, тоже рискуя, тайно их обвенчал. Звали его Сергей Петрович Поляков.</w:t>
        <w:br/>
        <w:t>У них был всего один день ранней весны, 8 марта. Ей — 20, ему — 21, большие дети. Они не знали ничего из того, что знают сейчас, наверное, уже в начальных классах. Но они уже участвовали вовсю в реальной жизни, расправлявшей плечи после адской боли потерь великой страны.</w:t>
        <w:br/>
        <w:t>Господь-то, в отличие от родни, видел это. В 1941 году отец 12-летним пацаном пошёл работать в колхоз за ушедшего на фронт моего деда. В 14, в 1943-м он уже самостоятельно сел за трактор и пахал поля под Андреевским до призыва на флот. Отсюда и 4 класса. Так было надо. Тогда же и закурил — работали по ночам, — чтобы не засыпать. Дружок, тоже пацан, заснул на плуге от недосыпа и с голодухи и свалился под лемех... Отца-то в тех самых полях, а точнее — в поле, в красивой излучине у слияния рек Коломенки и Бешенки, и родила в 1929 году, в роскошном месяце августе моя бабушка Мария Ивановна.</w:t>
        <w:br/>
        <w:t>А мама в 16 закончила школу, училась с отличием в институте. Отец дал ей слово закончить школу и получить высшее образование. И — сдержал его.</w:t>
        <w:br/>
        <w:t>Это была не блажь, как говорили родные и знакомые. Это был дерзкий, продуманный поступок двух молодых влюблённых, но уже вполне серьёзных людей, готовых отвечать за свои слова и дела. И 9 декабря того же года, через 9 месяцев, час в час, в стареньком, уцелевшем от бомбёжек домишке-роддоме на берегу Финского залива появился я.</w:t>
        <w:br/>
        <w:t>Так мама из блестящей студентки-выпускницы попала в матери-одиночки, в брошенку для чьих-то злых глаз. Но добрых было больше.</w:t>
        <w:br/>
        <w:t>Отец писал ей по 2-3 письма в неделю. Не поверил бы, если бы сам в детстве не видел у мамы эту гору писем. И только через 3 года службы на Северном флоте отец получил краткий отпуск. Привёз мне 10 маленьких шоколадок и, пока они обнимались, я, толстощёкий белобрысый трёхлеток, их уговорил. И — ничего, ни аллергии, ни прочего, ничего не приставало. Удивительно, а, наверное, справедливо: мы, послевоенные мальчишки, кушавшие очень скромную простую пищу, и не всегда вволю, гонявшие до ночи в футбол, хоккей, оказались гораздо здоровее нынешнего поколения. Десятилетия спустя командующий ВДВ, дорогой мне Володя Шаманов посетовал: не можем набрать по здоровью достаточно пацанов в спецназ ВДВ.</w:t>
        <w:br/>
        <w:t>Но разве только футбол-хоккей? Были десятки других детских игр, не всегда корректных для нынешнего понимания, таких как расшибец, ножички, пристеночка, вышибалы, чижик, салки, колечко, штандер, лягушки, козёл и двадцать одно (не путать с картами) и т. д. И, конечно, лапта, городки в каждой школе. Я не сожалею и не обвиняю никого, так, для размышления желающим этим заниматься.</w:t>
        <w:br/>
        <w:t>Через год, как вернулся отец, появился мой брат Николай. Жили, как уже отмечал, мягко говоря, скромно, как все, и меня отдавали на месяцы то к питерским бабушкам-дедушкам, то в Андреевское.</w:t>
        <w:br/>
        <w:t>В Андреевском, в удивительно красивом уголке Подмосковья, скорее всего, и появились у меня первые стихотворные строчки. Были это частушки или подражание частушкам, на которые были горазды дед Кузьма и дядя Коля, младший брат отца, балагур, пьяница, охальник, а вообще замечательный у меня был дядька. Был он водителем, ездил на грузовых “ЗИСах”, на “ЗИЛах” и давал порулить, сидя у него на коленях, наверное, лет с пяти.</w:t>
        <w:br/>
        <w:t>А у отца в школе был учебный “ЗИС-5”, в который мне разрешалось залезать. И зря. Я, стоя, поскольку сидя ничего не видел, включал первую передачу и нажимал на стартёр. Авто плавно двигалось по школьному двору на зависть окружающей ребятне. Аккумулятор посадил безнадёжно, а от отца, в качестве компенсации за подзатыльник, получил суровый комплимент: соображает, засранец.</w:t>
        <w:br/>
        <w:t>Две стихии формировали меня, не близкие, но в чём-то единые. Более чем европейски образованные, питерские бабушка и дедушка имели в своём небогатом быту какие-то нестандартные для того времени вещи, которые разжигали любопытство. Прежде всего, книги. Эти книги, в частности, разрозненный Брокгауз, дореволюционные литературные и поэтические сборники, религиозные издания, другие, редкие в ту пору книги, будоражили фантазию, намекали на некое другое мироустройство и приоткрывали полог, скрывший, казалось, навсегда, другую Эпоху, другую Страну.</w:t>
        <w:br/>
        <w:t>Ещё была строгая дисциплина, был порядок во всём, была бедная аккуратность и скупость на простые эмоции. Был уникальный старопитерский язык. Потом, на Дальнем Востоке, он спас меня от больших проблем, словно предки мои протянули мне руку помощи. Особенно отличался анахронизмами дед Николай. Его обращения: сударь, любезнейший, душа моя, голубчик, не откажите, не обессудьте, соблаговолите, спроворьте и т. д. и т. п. чаще вызывали усмешку, но порой и открытое уважение.</w:t>
        <w:br/>
        <w:t>Особенно весело было наблюдать, как дед обращался где-нибудь в сельпо за городом: “Голубушка, с часом ранним, не откажите в любезности краюшечку ржаного. Да, и если, часом, будет ломтик докторской, душа моя... — Ты, чо, дед, говори по-русски”...</w:t>
        <w:br/>
        <w:t>Помню, в электричке к нам подсел военный, старший офицер (я уже разбирался) и разговорился с дедом. Выходя на своей остановке, он долго тряс дедову руку и произнёс: “Снимаю перед вами шляпу, берегите себя”. Я ещё, помню, удивился, при чём тут шляпа, не было у него шляпы. Но дед пояснил этимологию.</w:t>
        <w:br/>
        <w:t>В Андреевском же была феерическая свобода. Так, с пяти лет меня уже отпускали с пастухами в ночное. Было в селе два стада: одно колхозное, большое, ему были лучшие выгоны, и пастухами там были здоровенные мужики. А маленькое стадо было из личных коров и овец. Выгоны у него были неудобные, но красивые косогоры речек Коломенки и Бешенки. Единственным пастухом был маленький дед Володя и при нём подпасок, беззлобный деревенский дурачок, тоже Володя. Был дед Володя мастер на разные истории и сказки, в том числе матерные, а я для него таскал у своего деда Кузьмы по нескольку штук папирос “Прибой” или сигарет “Памир” — предпочтительные дедовы бренды. Бабка знала, да и дед знал, но ничего не говорили — наша-то корова и овцы тоже были в стаде.</w:t>
        <w:br/>
        <w:t>Год спустя я сделал карьеру и стал охотничьей собакой у деда Кузьмы. Были ещё у деда Моська и Шустрый, но мы конкуренции не боялись и жили дружно. То они отрывались в андреевских садах с себе подобными, тогда я был на подстраховке, то я уезжал, и они носились за дедом. Дед Кузьма внешне не сильно опасался за своего шустрого пацана. Запомнилось: дед с отцом стоят на взгорке у лесочка — Чеморы — перед осенним болотом, куда упала подстреленная дедом утка. Болото ещё не было осушено, осушат потом, в 1970-е, и дрожало чёрной водой среди жухлых кочек осоки. Я по кочкам полез пробираться за уткой, а отец, слышу, обеспокоенно спрашивает деда: не утонет? Нет, говорит дед, не утонет, вот ты утонешь, а он маленький ещё, лёгкий.</w:t>
        <w:br/>
        <w:t>В восемь лет дед Кузьма подарил мне старенькую одностволку ИЖ-5 из своего арсенала. Я перешёл из категории охотничьей собаки в маленькие охотники, и мне хотелось стрелять во всё, что более-менее могло быть птицей или дичью. Дед осаживал, он вообще был охотником-экологом, как бы сейчас его назвали. За не вовремя добытую дичь от деда доставалось любым, особенно городским, появлявшимся в окрестностях села. Сухощавый и жилистый, с чёрной повязкой вместо потерянного на фронте глаза, он был непререкаемым авторитетом для молодых здоровых мужиков, терявшихся при встрече с ним.</w:t>
        <w:br/>
        <w:t>Глаз деду Кузьме, как он сам говорил, выплеснула пуля из “шмайсера” при наступлении. Немец уже был не тот, что в 1941-м, и фольксштурмовцы, состоявшие часто из дедов и необстрелянных пацанов, издалека встречали наших наступавших бойцов. “Шмайсер” (хотя и неправильно его так называть) был автоматом для ближнего боя. Его короткая толстая и тупая пуля на дальнем расстоянии могла, как говорили фронтовики, даже отскакивать от скатки шинели, от портупеи, а деду не повезло. А скорее, повезло, не погиб ведь. Всего у деда Кузьмы, как он сам говорил, было 17 дырок, не считая природных. Большей частью это были осколочные, но две пулевые. Фронт, ранение, госпиталь, фронт, ранение, госпиталь...</w:t>
        <w:br/>
        <w:t>Последний осколок у него вышел в конце 1950-х, я был при этом. Дед дня за два не на шутку занемог и слёг. Стал двигаться осколок в плече. Бабушка всполошилась и побежала в соседнее Лукерьино за фельдшером. Это в трёх километрах ниже по Коломенке, а я остался с дедом. Плечо у деда стало огромным, распухшим, и ему уже невозможно было пошевелить рукой. Он перестал двигаться и разговаривать, лежал в своей крохотной комнатушке напротив кухни — кто знает избу-пятистенку, тот представляет — и глядел мимо меня. Баба Глаша, фельдшерица, прибежала, запыхавшись, с моей бабкой и велела дать нож, свечу, тазик и водки. Дед от водки отказался — с какой радости? “Кузьма, больно будет! — Режь!” Дед, как он сам говорил, был “дермантинщиком”, любил портвейн, который называл “красненьким”. То есть вино у него было “беленькое” — водка и “красненькое” — всё остальное. Когда я, уже студентом или слушателем приезжал, дед спрашивал: “Красненького привез?” Привозил.</w:t>
        <w:br/>
        <w:t>Меня сначала из комнаты выгнали на кухню, а потом бабка позвала обратно уже в горницу. Дед лежал на боку, на старом диване под фотографиями его самого, молодого, еще с двумя глазами, и трёх его сыновей. Баба Глаша усадила меня на стул в изголовье деда и велела смотреть деду в глаз. Что не так будет, говорить. А на неё и что она делает — не смотреть. Дед сжал мою ладошку, а я глядел на его задубевшее на солнце и ветрах, изборождённое морщинами лицо крестьянина, в его выгоревший серо-голубой глаз.</w:t>
        <w:br/>
        <w:t>Фельдшерица начала колдовать, бабушка ей помогала, и они перешёптывались с матюками, не стесняясь меня.</w:t>
        <w:br/>
        <w:t>— Мишка, дед смотрит?</w:t>
        <w:br/>
        <w:t>— Смотрит.</w:t>
        <w:br/>
        <w:t>Дед не шевелился, смотрел строго мимо меня, только вдруг крепче стал жать мою руку. Я стерпел, особенно больно и жутко было, когда из дедова глаза выкатилась маленькая блестящая слезинка. Потом по оцинкованному тазику, в котором бабка делала похлёбку для живности, ударил кусочек крупповской стали.</w:t>
        <w:br/>
        <w:t>— Ну, всё! — Дед отпустил руку и попросил водки. — Щас, потерпи чуток, зашиваю.</w:t>
        <w:br/>
        <w:t>Я краем глаза увидел, что тазик был наполнен жёлто-зелёной страшной жидкостью.</w:t>
        <w:br/>
        <w:t>Потом дед заснул, а две женщины, довольные и словоохотливые, со смехом обсуждали что-то и допивали на кухоньке перед русской печкой дедову анестезию. Всё обошлось, выжил старый солдат. Я сидел около спящего деда, мне тоже досталось попереживать, но водку я тогда ещё не пил. Я гладил дедову, похожую на грабли руку и радовался, что хорошо всё так закончилось и что дедушка, как сказала баба Глаша, теперь не умрёт.</w:t>
        <w:br/>
        <w:t>Спустя годы я благодарен судьбе, что застал это железное поколение фронтовиков, и тень их духа народа-победителя коснулась и меня. Да простят меня ныне живущие герои-фронтовики, низкий поклон вам, но они в войну, а точнее, уже, как правило, в конце войны были мальчишками. Основное бремя самой страшной в истории человечества войны вывели те, кому тогда было за 30, за 40, за 50 лет. Это был хребет народа великой страны, и их давно уже нет. Дед Кузьма перед войной работал в Коломне, на оборонном заводе, имел бронь. Но, как и дед Николай в 1914-м, в 1941-м пошёл в военкомат уже 40-летним мужиком с двумя детьми и ушёл на фронт добровольно.</w:t>
        <w:br/>
        <w:t>Как и дед Николай, Кузьма не любил говорить про войну, а если что-то проскальзывало, то с каким-то сарказмом, насмешливым юморком. Помню, на скамейке перед палисадником сидели они, по-моему, с дядей Валей Рощиным, и дед Кузьма вспоминал, что мина-то вторая удачно взорвалась, не сзади, а сбоку. Повезло. А вот Ванька такой-то бежал чуть впереди, так ему всё в спину и попало. Представляешь, стыдоба была бы в медсанбате, раз в ж... попало. Повезло... А дядя Валя, форсировавший Днепр и получивший пулю в грудь, тоже смешком отвечал: в грудь будто бревном ударило, очнулся в лазарете и медсестричка, хорошенькая такая, даёт с ложечки воду. Красота! Ну, действительно, повезло, живы ведь остались.</w:t>
        <w:br/>
        <w:t>Дед Кузьма не любил фильмов про войну, в особенности тех, где мы штабелями клали фашистов. Это было уже позже, когда у них появился чёрно-белый телевизор “Рекорд”, и шёл, как помню, фильм “Крепость на колёсах”. Мы с младшим братом уставились в экран, а дед некоторое время спустя</w:t>
        <w:br/>
        <w:t>рявкнул с дивана: “Мишка, выключи эту х ню, не так всё было! Немец был</w:t>
        <w:br/>
        <w:t>сильный солдат. И армия у него была сильнее нашей”. А потом, уже в тишине, спокойнее: “Но мы их победили”.</w:t>
        <w:br/>
        <w:t>Как-то дед сказал, что самыми лучшими вояками на фронте были татары: ему руку оторвёт, а он другой рукой за горло фашиста душить будет. Я запомнил, а потом по жизни понял и признал для себя очевидное, несмотря на разные книги и учебники: нам исторически повезло, что мы живём рядом с этим умным, красивым и мужественным народом. Что касается книг и учебников, то мы всё-таки живём в XXI веке, во времени технологических прорывов и кратно возросшей информативности взглядов на мир и на историю тоже.</w:t>
        <w:br/>
        <w:t>Давно пора, непременно пора уже серьёзно разобраться с историческим наследием битых шведских и немецких историков (битых, кстати, реально Ломоносовым) и их учеников. Рисуя ужасы Востока, они преднамеренной ложью о норманнах, монголо-татарском иге и т. д., и т. п. тащили Россию на Запад, в Европу, в католичество, разумеется, на правах вассала. Не удалось, не уместилась Россия.</w:t>
        <w:br/>
        <w:t>Для меня спор западников и славянофилов был решён ещё в юности в беседах с дедом Николаем. Позиция его была такая: ни Запад, ни Восток, но воспринято было многое и от Запада, и от Востока. Россия — это отдельная, сформировавшаяся в особых условиях человеческая цивилизация, характерная как воспринятыми, так и собственными сформированными чертами и уникальными свойствами. Одно из важнейших и основных — уникальный успешный опыт совместной истории и жизни сотен народов. Способствовали этому особые свойства русского народа.</w:t>
        <w:br/>
        <w:t>Я не лакирую свой народ, знаю его слабости и проблемы, являюсь его частицей. Но в чём он уникален и что сыграло особую роль в становлении российской цивилизации, — ему, кто бы что ни говорил и ни пытался вчинить, не присущ национализм. Я не принимаю всерьёз отдельных инфицированных персонажей неизвестного, или, наоборот, известного происхождения. Мы никогда не ставили и не ставим себя выше других (говорю о народе, а не об отдельных политических теориях и практиках). Нам это генетически не присуще, и этим мы коренным образом отличались от Британской и иных империй, а теперь — от империи США.</w:t>
        <w:br/>
        <w:t>В Афганистане американцы удивляются, почему до сих пор отношение к “шурави” лучше, чем к американцам, которые вроде бы их поддержали и “освободили”. Пишу это по данным из американского источника. Афганцы считают, что советские, русские, а в итоге — российские бойцы никогда не ставили себя выше них, а американцы ставят.</w:t>
        <w:br/>
        <w:t>Возвращаясь к нашим волжским татарам, отмечу, а то, может, кто-то, скорее всего, и не знает, что по современным научным данным генетически волжские татары ничего общего с монголо-татарами не имеют — менее 2%, у многих славян — больше. Зато есть, и больше, чем монголо-татарских, кельтско-немецкие гены. Выходит, пора уже волжских татар записывать в кельты.</w:t>
        <w:br/>
        <w:t>Один мой друг — татарин и гордится этим, что правильно. Надо гордиться своим народом, но не за счёт других, как это делают американские политики. И уважать себя, тогда и ты будешь уважаем. Так вот, как-то говорю ему по набежавшей в контексте разговора теме: какой ты татарин, ты посмотри на себя в зеркало, у тебя внешность типичного итальянца.</w:t>
        <w:br/>
        <w:t>— Да ладно! — отвечает. Проехали, забыли. Где-то через месяцы встречаемся.</w:t>
        <w:br/>
        <w:t>— Ты, знаешь, — говорит, — был в Италии, действительно, за своего принимают.</w:t>
        <w:br/>
        <w:t>Другой, мой младший коллега и друг, тоже татарин-татарин, с пшеничными волосами, голубыми глазами и внешностью Леля из русской сказки. Бывает, скажете. Да нет, это Господь нам, людям, подсказывает, как надо видеть друг друга и как относиться друг к другу.</w:t>
        <w:br/>
        <w:t>Что касается известной фразы, упорно приписываемой русским классикам, а на самом деле являющейся одним из домыслов классического русофоба и, по совместительству, масона и педераста (как по-европейски толерантно!) маркиза де Кюстина о том, чтобы поскрести русского... — ну, нет у нас монголо-татарских генов! Не буду говорить о французских генах маркиза, а то запишут меня в тех, кем я никогда не был. А фразу из господина де Кюстина я бы предложил использовать по-научному: поскреби каждого русского и найдёшь в нём кельта.</w:t>
        <w:br/>
        <w:t>Так было иго-то? Конечно, было. Были все средневековые ужасы с набегами, полоном, кровью и мерзостью насилия. У меня вопрос: а что, какой-то народ, из заметных, конечно, жил в те века по-другому?</w:t>
        <w:br/>
        <w:t>Или есть какая-то страна, которая зачата была не в крови и насилии, а на розовых подушечках в цветочных чашечках безгрешными эльфами? Нет такой страны, у эльфов трахаться нечем. Простите великодушно. И, что ещё любопытно, в основе возникновения каждого, более-менее заметного современного государства лежит правовой нигилизм, неприятие или нарушение законов предыдущего государства или метрополии.</w:t>
        <w:br/>
        <w:br/>
        <w:t>* * *</w:t>
        <w:br/>
        <w:br/>
        <w:t>На моей памяти, а было это в 1970-х, я был уже студентом, однополчанин к деду Кузьме приезжал один только раз. Кривоногий и узкоглазый, хромой и без пальцев на одной руке. Оказалось, бурят. Тоже полковой разведчик. Под Москвой был в командировке на каком-то совещании по обмену опытом, много их тогда было. При нём был портфель с дребезжанием, и я деду тоже привёз бутылку. Они обнялись, что для деда Кузьмы было крайней редкостью, и сели под яблони выпивать. Меня дед, против обыкновения, не позвал, но я понял и не обиделся. Надел одну из телогреек из сараюшки и пошёл шляться по саду.</w:t>
        <w:br/>
        <w:t>Этот сад был — песня! Вернувшегося с войны деда определили в колхозные садовники на то место, где в Андреевском был барский дом и барский сад. От них к тому времени почти ничего не осталось. Я помню, был ещё контур фундамента да остатки мраморных надгробий небольшого барского кладбища. Дед, получив назначение, с таким же, как он, покалеченным фронтовиком да бабами в придачу расчистили поле где-то в 6 га, посадили вокруг защитную полосу из дубов и берёз, а потом посадили и сад, навезя из каких-то мичуринских питомников разные местные сорта.</w:t>
        <w:br/>
        <w:t>Сад был на горе, над широкой долиной реки Коломенки и к моему детству уже вовсю плодоносил. Было десятка полтора сортов, начиная с июньского белого налива, потом папировки и медового налива в июле и заканчивая в октябре антоновкой и краснощёким пепин-шафраном. Особенно чудесными были медовый налив, отдельные яблочки которого становились янтарно-прозрачными так, что на просвет были видны чёрные семечки, и роскошный сентябрьский штрифель. В этом саду и прошла значительная часть моего андреевского детства, и здесь было моё основное лакомство — яблоки. Таких в современных магазинах, в основном, с импортным двухцветным ассортиментом в восковой кожуре, нет и не предвидится.</w:t>
        <w:br/>
        <w:t>После смерти деда Кузьмы в конце 1980-х сад погиб, осталось только небольшое поле в коробочке уже старых дубов и берёз. По-прежнему прекрасен вид с горы на долину Коломенки, которым когда-то любовались жители также канувшего в вечность барского дома.</w:t>
        <w:br/>
        <w:t>Вернулся я часа через три, когда дед с бурятом уже напились и заснули рядом, среди валявшихся в траве падалиц. Была уже августовская вечерняя прохлада, и женщины-колхозницы, работавшие в саду на сборе урожая, как раз заботливо укрывали их телогрейками и охали, не простыли бы.</w:t>
        <w:br/>
        <w:t>К чему это вспомнилось? Да из-за телогреек, ватников. Последыши тех самых, которых Кузьма с бурятом поставили в 1945-м раком в центре Европы, называют нас теперь ватниками. А ещё мы — совки. Ну, это чтобы мусор собирать.</w:t>
        <w:br/>
        <w:t>В начале 1990-х пришедшая на российский рынок шведская ИКЕА дала по TV рекламу: граждане, которых они так и называли совками, ходят по магазину и с надзирательно-дебильными лицами всматриваются в икеевские товары. В войну-то шведские политические проститутки, провозгласив нейтралитет, вовсю помогали Гитлеру поставками сырья и промышленной продукции для нужд войны и предоставили фашистам коридор для переброски войск и техники против наших морячков и пехотинцев на севере. В 1943-м, после Курской битвы, обос*ались и коридор прикрыли, а в 1945-м аж разорвали с Германией дипломатические отношения! Основатель ИКЕА, кстати, фашист, поэтому и прибежали его последыши в 1990-е с такой рекламой.</w:t>
        <w:br/>
        <w:t>На авторство термина “совки” претендуют сейчас несколько известных интеллигентов. Ещё один из них гордится тем, что изобрёл для нас ещё один термин — колорады. Ленин хорошо охарактеризовал эту публику, как говно нации.</w:t>
        <w:br/>
        <w:t>А дед с бурятом — они же ватники, они же совки, и они же колорады — даже не заболели. Ватников-то только в войну сорок миллионов пошили, миллионы жизней спасли. И ещё спасут и мусор, где надо, вычистят. Так они и лежат в памяти моей среди опавших яблок два искалеченных войной старика, два солдата Победы. Да, пьяненькие, да, под ватниками. Не тревожьте их. Ибо их дух живёт в нас.</w:t>
        <w:br/>
        <w:t>Печалит другое: элита. Крикуны и кричалки — лишь мишура серьёзных политических процессов. Я был в качестве прикомандированного на двух предпоследних съездах КПСС, работал с делегациями от южнороссийских обкомов партии. Номер первого секретаря и соседний, использовавшийся как склад, ломились от дорогих подарков, ящиков со спиртным, деликатесов. Всё это разносилось по нужным кабинетам в ЦК по спискам с соблюдением соответствующей градации. Каждый день и вечер устраивались застолья с обязательными тостами в адрес генсека, членов политбюро, нужных гостей. И — за партию, и — за советский народ. Изрядно выпивший, первый секретарь с закуской на вилке говорил мне: надо завтра пойти сходить к Ильичу, имел в виду мавзолей Ленина. Иван Иваныч уже был, надо пообщаться с Ильичом. И — тост.</w:t>
        <w:br/>
        <w:t>Всё происходившее перед моими глазами сквозило таким махровым формализмом, параллельной реальностью, оторванной от жизни страны. Договорняком заевшейся элиты, живущей по установленным ею специально для себя понятиям с соблюдением неких реверансов, поклонов в адрес того, кому и чему реально уже давно не служили. Было ощущение пира перед бедой. Так оно и вышло.</w:t>
        <w:br/>
        <w:t>Нечто подобное в других измерениях, декорациях и персонажах я ощущаю и сейчас. В истории проблемы для России создавали, как правило, элиты. Расхлёбывал и решал их народ. Дай Бог разорвать как-то этот дьявольский круг! Надежда лишь на то, что нынешние правители как-то ближе к Богу.</w:t>
        <w:br/>
        <w:t>Примерно тогда же, осенью 1976-го, надел я по приезду в Андреевское рано утром дедову телогреечку и пошёл шляться по первому заморозку золотой осени, по позадьям и косогорам вокруг любимого села. И написал второе стихотворение, посвящённое Андреевскому.</w:t>
        <w:br/>
        <w:br/>
        <w:t>* * *</w:t>
        <w:br/>
        <w:br/>
        <w:t>Андреевское моего раннего детства обладало уникальным, сохранившимся, видимо, от общинного уклада бытом. В селе не было замков, двери подпирали какой-нибудь жердинкой или в проушины для замка вставляли палочку. Бывало ещё — завязывали верёвочкой. При кажущейся вольнице детей, они никогда не оставались без присмотра. Этим занимались все жители одновременно, совмещая со своими житейскими делами и заботами. То от проезжающего водителя мы получим выволочку — нечего на дороге играть, то тётки, полощущие бельё в реке, не велят так долго сидеть в ледяной воде, то прохожий дед прикрикнет, чтобы не разоряли ласточкины гнёзда на речном обрыве, то тётя Глаша позовёт на борщ — обедать пора. Вечером бабка спросит: “Что на обед не приходили?” Мы ей: “А мы у тёти Глаши пообедали”. “Ну, и ладно, а у меня Марфушин Вовка и Колька Исаев обедали”.</w:t>
        <w:br/>
        <w:t>Причём все новости о поведении детворы, особенно хулиганистом, были известны через час всему селу. Я поражался, приезжая уже взрослым к бабке, что пока я шёл через село минут 15 от остановки городского автобуса, она уже знала, что я на подходе, и выходила встречать.</w:t>
        <w:br/>
        <w:t>На селе были две точки притяжения, два очага культуры: магазин и изба-клуб. В магазине шёл обмен новостями, а в клубе собиралась, в основном, молодёжь.</w:t>
        <w:br/>
        <w:t>Магазин в Андреевском конца 1950-х, думаю, удивил бы многих и сейчас. Кроме набора вещей для крестьянского быта — хомуты, лопаты, грабли, пилы, топоры, керосиновые лампы и примусы, — стояли вдоль стены несколько бочек. В них были селёдки, кильки разного посола, а также бочка с красной икрой и бочка поменьше — с чёрной икрой. Висели рыбные и мясные балыки, колбасные кольца, баранки, а на прилавке — сырные головы. Была, конечно, и водка, и какие-то другие бутылки, но водка запомнилась из-за выражения взрослых “собрать по семь рваных”, то есть на троих, и стоила она 21 рубль.</w:t>
        <w:br/>
        <w:t>Отец мой тогда работал в Москве электромонтажником и получал примерно 800 рублей, мама временно не работала. А потом, в 1961-м, по приезде в Федосьино, мама как учитель стала получать примерно 600 (деноминированных 60) рублей, а отец — немного меньше, так как он только что поступил в институт.</w:t>
        <w:br/>
        <w:t>Нас, пацанов, особенно занимал ряд стеклянных банок, где красовались всевозможные карамельки: шарики, подушечки, горошек. Конфеты посолиднее лежали в коробках и назывались шоколадными. Были они без обёрток и, особенно помню, “Кавказские”, по 15 рублей. Считались дорогими, и бабушка брала их себе к чаю.</w:t>
        <w:br/>
        <w:t>Нас сладостями особенно не баловали. Чаще всего ими являлись кусочек сахара или — в сезон — кусок медовой соты, с которой приходилось бегать от разъярённых пчёл. Были ещё “пирожные”: кусочек чёрного хлеба с подсолнечным маслом и солью или с сахарным песком.</w:t>
        <w:br/>
        <w:t>В начале 1960-х бочки с икрой пропали, и другая снедь поредела, а больше стало бутылок и консервов.</w:t>
        <w:br/>
        <w:t>Значительная часть продуктов к нашему столу попадала с огорода бабушки, из погреба, где устраивался в конце зимы ледник, и от шумного, пахучего хозяйства кур, гусей, овец и коровы. Печальным событием детства было расставание с подросшим бычком, которого увозили чужие дядьки на грузовике в город. Бычок появлялся в феврале, когда ещё были морозы. Его ставили в клеть рядом с русской печкой, а мы некоторое время морщили носы от тяжёлого запаха, висевшего в избе. Но — пригревало, и мы уже вели его пастись на зелёную лужайку к реке. Особенно помню дружбу с белым бычком, который был самым игривым и весёлым. Когда его увозили, мы, детвора, ревели, а лет десять спустя я написал стихотворение “Бычок”.</w:t>
        <w:br/>
        <w:t>К моему удивлению, когда я уже был юношей, дед Кузьма, лишённый, казалось, сантиментов, с большим интересом и одобрением отнёсся к тому, что я пишу стишки. Сам в довоенном прошлом избач, гармонист и баянист, он одобрял “работу головой” и своеобразно отзывался о собирающейся у клуба деревенской молодёжи. “Мы, — говорил, — на гармошке выучимся, частушки, побаски сочиним, споём душевно, а потом к девкам под юбки лезли. А эти — приходят с радиолой, пластину поставят, кнопку нажали — и тоже под юбку лезут. Не тот юнош пошёл. Аты, Мишка, сочиняй, голова лучше будет”. Дед Кузьма считал, что у меня есть голова и я далеко пойду, “если не остановят”.</w:t>
        <w:br/>
        <w:t>Заметным исключением в ситуации с радиолой был мой дядя Коля, брат отца. Их было три брата: старший — отец, средний — дядя Коля и младший — Василий. Дядя Коля был очень добрым, смешливым и постоянным прикольщиком. Василия я дядей никогда не называл, был он старше меня всего на десять лет, не такой добрый, не такой весёлый, ноя их обоих любил. Хотя дядю Колю — больше.</w:t>
        <w:br/>
        <w:t>Дядя Коля был уникальный частушечник, знал их сотни и сам сочинял. Разумеется, большинство были матерные. Играл он на баяне, это было более продвинуто, чем на гармошке, и ещё молодым ходил к клубу на молодёжные посиделки. Мы, мелкота, шастали следом и подглядывали, а нас, чем становилось темнее, тем серьёзнее оттуда гоняли. Радиола дяде Коле была не конкурент и её сразу выключали. Дядя Коля начинал с каких-нибудь “Подмосковных вечеров”, голос у него был высокий, звонкий и слух отменный. Молодёжь его принималась подначивать: “Колян, давай, врежь!” Его будущая жена, молодая и красивая, будущая моя тётя Люся, как бы нехотя, для форсу, противилась: “Давай, только не хулигань, а то опять баба Маня ругаться будет”. Бабушка моя за матерные частушки и мат ругалась, справедливо считая это делом греховным, а дед Кузьма ухмылялся. Дядя Коля соглашался не хулиганить и начинал что-нибудь про кукурузу, про Хрущёва (и никто и ничего не боялся), а потом, под провокационные толчки парней, начинал что-то такое:</w:t>
      </w:r>
    </w:p>
    <w:p>
      <w:pPr>
        <w:pStyle w:val="Normal"/>
        <w:bidi w:val="0"/>
        <w:spacing w:lineRule="auto" w:line="240" w:before="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bidi w:val="0"/>
        <w:spacing w:lineRule="auto" w:line="240" w:before="0" w:after="0"/>
        <w:jc w:val="left"/>
        <w:rPr>
          <w:rFonts w:ascii="Georgia" w:hAnsi="Georgia" w:eastAsia="Times New Roman" w:cs="Times New Roman"/>
          <w:color w:val="000000"/>
        </w:rPr>
      </w:pPr>
      <w:r>
        <w:rPr>
          <w:rFonts w:eastAsia="Times New Roman" w:cs="Times New Roman" w:ascii="Georgia" w:hAnsi="Georgia"/>
          <w:color w:val="000000"/>
        </w:rPr>
        <w:t>Мы не будем хулиганить,</w:t>
        <w:br/>
        <w:t>Хулигански песни петь.</w:t>
        <w:br/>
        <w:t>Помогите, Бога ради,</w:t>
        <w:br/>
        <w:t>На х... валенок одеть!</w:t>
      </w:r>
    </w:p>
    <w:p>
      <w:pPr>
        <w:pStyle w:val="Normal"/>
        <w:bidi w:val="0"/>
        <w:spacing w:lineRule="auto" w:line="240" w:before="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bidi w:val="0"/>
        <w:spacing w:lineRule="auto" w:line="240" w:before="0" w:after="0"/>
        <w:jc w:val="left"/>
        <w:rPr>
          <w:rFonts w:ascii="Georgia" w:hAnsi="Georgia" w:eastAsia="Times New Roman" w:cs="Times New Roman"/>
          <w:color w:val="000000"/>
        </w:rPr>
      </w:pPr>
      <w:r>
        <w:rPr>
          <w:rFonts w:eastAsia="Times New Roman" w:cs="Times New Roman" w:ascii="Georgia" w:hAnsi="Georgia"/>
          <w:color w:val="000000"/>
          <w:lang w:val="ru-RU"/>
        </w:rPr>
        <w:t>Хохот, девчонки визжали и — понеслась!</w:t>
        <w:br/>
        <w:t>Что-то в памяти у меня осталось, а большая часть стёрлась. Я всё собирался, уже взрослым, приехать к нему с магнитофоном, да морока житейская не давала. Так и ушли эти сотни, а может, и тысячи частиц не для всех изящного народного юмора вместе с ним. Умер дядя Коля в пятьдесят с небольшим от цирроза печени, поскольку пил беспробудно. Так же, от того же, но позже умер и Василий. Россия... Никогда не осуждал их за пьянство, сам не ангел, но ведь не просто так тянет нас к проклятой...</w:t>
        <w:br/>
        <w:t>Что интересно, дед Кузьма говорил, и не от него одного я это слышал, не пили так в 1930-е годы, перед войной. И не потому, что запрещали или не было, а в народе, в обществе был какой-то дух, какой-то распрямляющийся стержень, страна рвалась в будущее, были идеи, были цели, был подъём. Подкосила эту ситуацию, конечно, война, конечно, репрессии, конечно, увеличивающийся разрыв между декларируемым и реальным. Водка — это не только зло, это и барометр состояния общества, его духовного здоровья.</w:t>
        <w:br/>
        <w:br/>
        <w:t>* * *</w:t>
        <w:br/>
        <w:br/>
        <w:t>После восьмилетки в патриархальном Федосьино я фактически начал самостоятельную жизнь, отправляясь учиться в соседнюю Коломну, что была от нас в 16-ти километрах. Автобусы ходили, но, особенно зимой и в распутицу, были проблемы. Так что эти 16 км до Коломны и обратно я, наверное, больше сотни раз отмерил пешком.</w:t>
        <w:br/>
        <w:t>Тогда, видимо, и закончилось моё замечательное сельское детство с его простым, бесхитростным укладом. Пусть где-то наивным, неброским, но удивительно душевным и лиричным миром уходящей русской деревни, такой, какой она, наверное, не будет больше никогда.</w:t>
        <w:br/>
        <w:t>Не могу не вспомнить кому-то чужие, ничего не говорящие имена, которые звучат для меня невозвратной музыкой детства и ранней юности.</w:t>
        <w:br/>
        <w:t>Нет уже в живых степенного Юры Чернова, озорного Панова Витька, надёжного и бесшабашного Толи Тверитнева. Царство им Небесное.</w:t>
        <w:br/>
        <w:t>Живы, слава Богу, не только в памяти моей, скромник Витя Урубков, красавчик Володя Мурзин, спортивный Володя Гриненко, умница Володя Фельдман, смешливая и дерзкая Лидочка Гулина, тоненькая Аллочка Сизова, беленькие Катюшка, Вовка и Коля Исаевы, всегда справедливый Коля Куликов, замечательный мой двоюродный брат Вася Каштанов и мудрый не по годам, лучший друг моей юности Саша Сурков.</w:t>
        <w:br/>
        <w:br/>
        <w:t>* * *</w:t>
        <w:br/>
        <w:br/>
        <w:t>Встретили меня в 26-й школе города Коломны, мягко говоря, неприветливо, чему был ряд причин. Я — из села, чего тогда стеснялся, одевался соответственно. Говорил книжно, в прошлой школе был отличником, а главное, как выяснилось, родители мои были учителями.</w:t>
        <w:br/>
        <w:t>Да ещё на первом уроке экономической географии, которую вёл старенький учитель-фронтовик, была контрольная на тему экономической ситуации в мире. Я расписался про инфляцию, стагнацию, кризис и т. д., начитанный был. На следующем уроке этот учитель, к неудовольствию покрасневших местных отличниц и их хулиганистых поклонников, сказал, что этот новенький разбирается во всём на порядок лучше всех и вообще, он видит у меня большое будущее. На перемене меня обступили: где списал, что врёшь, ещё узнаешь и т. д. Где-то через неделю, вызвали меня в мужской туалет той самой школы и от порога человек 5-6 свалили и катали ногами по полу безжалостно и жестоко. Отлёживался я на этом полу долго, пока не пришла старушка-уборщица. Помогла подняться, умыла, почистила, я отошёл и удрал на вечерний автобус. Уборщица меня не знала, а учитывая, что бившие меня, как я потом узнал, намеренно не били в лицо, чтобы не было разборки у учителей на следующий день, всё остальное я стерпел, хотя болело с неделю.</w:t>
        <w:br/>
        <w:t>Вот тогда, лёжа на заплёванном, загаженном полу туалета образца 1960-х годов с дырками в полу, я дал себе слово, что меня больше не будут бить лежачего ногами. Слово своё я сдержал, хотя и в спорте, и по жизни ещё не раз приходилось быть битым, но — не сломленным.</w:t>
        <w:br/>
        <w:t>Довольно быстро я разобрался в молодёжной среде тогдашней Коломны, пестревшей подростковыми бандами, в основном, по местам проживания. В зоне 26-й школы действовали комсомольские (по названию улицы), монастырские (по Кремлю), протопоповские, репинские, кировские (по микрорайонам) группировки. Я примкнул к репинским.</w:t>
        <w:br/>
        <w:t>Мой будущий друг Слава Пескарёв, по кличке, разумеется, Пескарь, нашёл меня сам. Сказал, что всё знает, что сам часто живёт в Лысцеве у тётки, в селе на Коломенке, недалеко от Андреевского. Слышал он о моём деде Кузьме — правильный дед, уважаемый. Что отца у него нет, мать живёт с отчимом на Репинке, пьют, дерутся, поэтому он у тётки в Лысцеве чаще, чем в Коломне. Что городских пидо*сов он тоже не любит, бил, бьёт и будет бить. Что самые дерзкие и правильные пацаны живут на Репинке и что Митас — его друг. О Митасе я уже был наслышан, как и о Козле, Барабуле, Цыганке (все прозвища от фамилий) — авторитетах неблагополучной молодёжи тех лет. Славка был дерзок и бесстрашен до безумия, и путь его лежал или в оторвы элитных войск, или в тюрьму. Он был приписан к ВДВ, но тюрьма потом оказалась проворнее.</w:t>
        <w:br/>
        <w:t>Лет пятнадцать спустя, когда Пескарь возвращался после третьей отсидки через Москву, где я служил, он позвонил, и мы встретились. Это был тридцатилетний старик, сгорбившийся, озирающийся, нет ли поблизости ментов. Он ехал с дамой по переписке в места её жительства в Молдавию. Как он сам выразился, отлёживаться и подыхать. Постоянные избиения, карцеры, чифир и прочее сломили его железный организм, он, действительно, доходил.</w:t>
        <w:br/>
        <w:t>А тогда, в конце 1960-х, он не боялся никого и ничего. В его компании мы разобрались со всеми участниками моего избиения, а весной, в том же 9-м классе, попали на учёт в милицию за системное участие в драках. Ставился вопрос об отчислении из школы, одного из нашей компании отчислили, но меня спасла ещё хорошая, хотя уже не отличная, успеваемость. Надо сказать, у Славки был пытливый ум, он прекрасно разбирался в математике, когда ему случалось угомониться, но семья, точнее, её отсутствие, среда, опять же водка делали своё разрушительное дело. Сколько у нас по России таких Славок пропадает! Уверен, успей он попасть в армию, она бы его спасла, но... Среди таких пропащих ребят мог бы оказаться и я.</w:t>
        <w:br/>
        <w:t>Благодаря моему старшему брату Василию я нашёл в себе силы одуматься, хотя это было непросто. Но до окончания школы, которой я в итоге искренне благодарен, задирать меня уже никто не мог.</w:t>
        <w:br/>
        <w:br/>
        <w:t>* * *</w:t>
        <w:br/>
        <w:br/>
        <w:t>Как-то два школьных приятеля пригласили меня третьим записаться в аэроклуб на прыжки. У меня к тому времени уже давно сформировалась и захватила мечта об авиации, и я, конечно, согласился.</w:t>
        <w:br/>
        <w:t>Обнаружилась, правда, проблемка — мне не хватало года до разрешённого возраста. Я поступил в школу в 6 лет, и все мои одноклассники в школьные годы были старше меня. Тогда основным документом у нас были приписные свидетельства от военкомата, где кто-то в графе год рождения небрежно написал мне единичку в форме кривой скобки. Я к этой скобке приделал зеркальную с другой стороны и получился вполне достоверный нолик. С ним я и явился в аэроклуб, добавив себе год. Приятели мои медкомиссию не прошли, а я — легко.</w:t>
        <w:br/>
        <w:t>Уже потом, на многих других медкомиссиях я осознал, насколько мне повезло с моими родителями и с моим босоногим деревенским детством! С парным молоком, немытыми яблоками, капусткой, морковкой, картошкой с бабкиного огорода. Свечным футболом, хоккеем, городками, лаптой, от которых нас до поздней ночи не могли оторвать окрики взрослых. Повторюсь, что мы, послевоенные пацаны, не слишком набалованные, одетые и сытые, оказались гораздо крепче многих нынешних, ни в чем не бедствующих юношей.</w:t>
        <w:br/>
        <w:br/>
        <w:t>* * *</w:t>
        <w:br/>
        <w:br/>
        <w:t>В детстве и юности у меня были две вселенские мечты, охватившие всецело с увлечённостью, свойственной этой поре: авиация (далее — космос) и море.</w:t>
        <w:br/>
        <w:t>Миллионы советских мальчишек после полёта Гагарина мечтали о том же, но моё свойство по жизни было мечтать практично. Уже в 910 классах, несмотря на проблемы с поведением, я имел ряд взрослых спортивных разрядов. Категорически не пил и не курил, хотя мои друзья употребляли уже вовсю. Слава Пескарь относился к этому с пониманием, а кроме него, брата Каштана да Саши Суркова подтрунивать надо мной в 10-м классе было уже некому.</w:t>
        <w:br/>
        <w:t>Удар по мечте об авиации и космосе ждал меня в военкомате. Документы для военного училища не стали оформлять: 16 лет, а в лётные училища после школы принимают только с 17.</w:t>
        <w:br/>
        <w:t>Я написал три письма на имя министра обороны Гречко, ответа не получил, но вызвали в военкомат и не очень вежливо посоветовали больше не писать.</w:t>
        <w:br/>
        <w:t>Это был тяжёлый удар — год, который нужно было ждать, казался вечностью. Ждать я не стал, обида, злость на кажущуюся несправедливость, грубые слова чёрствых людей, юношеский максимализм подтолкнули меня к варианту два: море.</w:t>
        <w:br/>
        <w:t>У меня всегда была физическая, осязаемая тяга к полосе прибоя, к морской дали. Может, оттого, что родился я на берегу моря, да ещё в шторм, но, скорее, от какого-то подсознательного стимула, от каких-то предков, влиявших на меня через поколения.</w:t>
        <w:br/>
        <w:t>То, что я задумал и предпринял, может вызвать и улыбку, и осуждение, или вращение пальцем у виска. Решение о море, точнее, об океане, не было случайным, хотя и, отчасти, вынужденным. Я с детства перечитал в федосьинской библиотеке все возможные собрания сочинений о приключениях, о первопроходцах, о море, а где-то с 9-го класса стал покупать в Коломне журнал “Катера и яхты”.</w:t>
        <w:br/>
        <w:t>Этот журнал совершил переворот в моём сознании. В нём были сведения уже не о выдуманных героях, а о мечтателях-практиках, чьи авантюрные подвиги захватили меня всерьёз и надолго. К окончанию школы, благодаря этому журналу, я уже сносно ориентировался в такелаже, рангоуте, обводах, понимал принципы применения секстанта, склонений, широты и долготы.</w:t>
        <w:br/>
        <w:t>Меня восхищали одиночные кругосветные плавания Джошуа Слокама, Френсиса Чичестера и других яхтсменов, но мне, сельскому мальчишке, даже о примитивном швертботе приходилось только мечтать. Ситуацию поменял переход на надувной лодке через Атлантику Алена Бомбара, а потом, в 1966 году впервые в истории Джон Риджуэй и Чарльз Блайт на вёслах, на плоскодонной лодочке “Инглиш Роуз” пересекают Атлантику! Они повернули утопию и нереальные мечты во вполне осязаемую практическую плоскость: так можно!</w:t>
        <w:br/>
        <w:t>Повторить Риджуэя я бы не смог, выходить в Атлантику было непросто: или Питер, который я знал, или Мурманск с ледяным Баренцевым морем. По Питеру я слышал и читал, как моментально отлавливали заплывавших далеко горе-рыбаков. По Мурманску я уже соображал, что шутить с Баренцевым морем нельзя.</w:t>
        <w:br/>
        <w:t>Да и почему я должен был повторять кого-то? Ведь на востоке колыхался великий Тихий океан, ещё никем не покорённый в одиночку на вёслах! Огромная береговая линия, более простая, как мне представлялось, ситуация в портах, более тёплые моря и благоприятное тёплое течение Куросио...</w:t>
        <w:br/>
        <w:t>Поскольку отказ в поступлении в лётное училище был бесповоротным, и надо было ждать ещё год, я принял решение где-то сразу после выпускного вечера в школе. Пошёл работать на завод учеником токаря, время поджимало, надо было успеть отойти до ноября. Родители мои никогда не требовали от меня каких-то денег или отчётов по ним, наоборот, ещё и помогали, и я смог всё почти полностью откладывать. Да и от подарков бездетной родной тёти, которая раньше жила с мужем на севере, в Воркуте, и любила меня, как своего сына, уже сложилась немалая по тем временам сумма.</w:t>
        <w:br/>
        <w:t>Билет до Владивостока в плацкарте стоил 48 рублей, цены на лодки, как я проверял в Коломне на берегу Москвы-реки у владельцев, были в пределах 100 рублей. Допоборудование, снаряжение, питание и т. д. — всё это к августу я уже смог бы купить. С отцом на его горбатом “Запорожце” смотался навестить тётю Милу в чудесный город Запорожье, где она уже жила, вернувшись из Воркуты. Пообщался со знакомыми местными пацанами, результатом чего стала покупка за 25 рублей старенького парабеллума, он же “Люгер”, с 18-ю патронами.</w:t>
        <w:br/>
        <w:t>Официальная для родителей версия отъезда во Владивосток была близка к истине: “за туманом”. Родители, дай Бог здоровья маме и Царство Небесное отцу, держали нас с братом в строгости, но, когда мы подросли, никогда не понукали нас своим видением устройства жизни и не препятствовали нашей свободе принятия решений. Я же, по сути, уже с 9-го класса был самостоятелен.</w:t>
        <w:br/>
        <w:t>Ещё летом, без колебаний, со мной согласился ехать Слава Пескарь и проявил осторожный интерес к моей авантюре мой лучший друг на берегах Коломенки Саша Сурков с прилепившейся к нему на всю жизнь кличкой Санчо. Так я и буду его дальше называть. Только они двое знали о моих планах.</w:t>
        <w:br/>
        <w:t>Ближе к практическому решению — покупке билетов и окончанию шуток — Санчо мне честно сказал, что он женится, что он дал слово, а слово надо держать. Я согласился, знал, что это правда, и понимал друга. Санчо был старше меня на два года и уже учился в институте. Он дал мне на удачу трёхкопеечную монету. Я её сберёг и пронёс через всю жизнь, через десятки стран, она цела и лежит до сих пор среди самых дорогих для меня вещей.</w:t>
        <w:br/>
        <w:t>Слава же Пескарь в очередной раз загремел на 15 суток, а до этого по эпизодам участия в систематических драках с него взяли подписку о невыезде. Ему катил уже реальный срок, куда он и угодил осенью. Я приехал попрощаться с ним на работы “суточников” по очистке улицы. Он с несколькими хулиганами и алкашами изображал что-то мётлами и граблями. Сержант разрешил нам поговорить, и я первый и последний раз у железного, безбашенного Славки увидел на глазах слёзы: “Прости, братишка, подвёл я тебя...” Ему очень хотелось в мою мечту, но откладывать я уже не мог. Мы обнялись. Я в жизни помню осязаемо, руками, как сейчас, два объятия: железные мышцы Славкиной спины и, тридцать лет спустя, холодную спину отца, когда мы с ним прощались на станции Коломна. Я убывал надолго в Штаты, и отец прошептал мне, чтобы мать не слышала: “Больше не увидимся”.</w:t>
        <w:br/>
        <w:br/>
        <w:t>* * *</w:t>
        <w:br/>
        <w:br/>
        <w:t xml:space="preserve">Девять суток поездом по Транссибу от Москвы до Владивостока: меняется природа, меняется климат, меняются люди. Россию нельзя узнать, не проехав по самой длинной в мире “железке”. Обязательно в плацкартном вагоне. И — лучше в молодости. Тогда я был один. </w:t>
      </w:r>
      <w:r>
        <w:rPr>
          <w:rFonts w:eastAsia="Times New Roman" w:cs="Times New Roman" w:ascii="Georgia" w:hAnsi="Georgia"/>
          <w:color w:val="000000"/>
        </w:rPr>
        <w:t>Позже я ещё несколько раз делал это с друзьями, отправляясь на планету Сибирь. Разные попутчики возникали ниоткуда и куда-то уходили, мистическая дорога рождала и забирала их. Они спрашивали, рассказывали, угощали. В нашем вагоне не задерживались хулиганы, блатные и проч. И ещё: с нами ехали лучшие в мире российские девчонки.</w:t>
        <w:br/>
        <w:t>Но тогда я был один. Не доезжая получаса до Владика, поезд остановился на станции Угольная, где мне надо было бы выходить. Дальше начиналась погранзона и билет у меня был только до Угольной. Девчонки-проводницы после обсуждения посоветовали ехать до конечной, ревизоры, мол, недавно были.</w:t>
        <w:br/>
        <w:t>Но ревизоры, как им и надо быть, оказались непредсказуемы. Штраф в десять рублей с копейками был полбеды: меня они решили сдать на вокзале в милицию за въезд в погранзону без разрешения.</w:t>
        <w:br/>
        <w:t>Заступился за меня молчаливый попутчик, мужик, подсевший где-то за Байкалом. Что уж он им сказал, не знаю, только они отстали. Слово за слово, оказалось, что он геолог, ехал в отпуск домой. А когда я выдал ему свою версию, что, мол, на заработки, предложил пойти рабочим в геологическую партию в Сихоте-Алинь. Пришлось немного раскрыться, что только на море, мечтал о море. Видимо, произошло это у меня убедительно, потому, что он написал мне перед выходом из поезда записку к своему другу, работавшему в порту Владика. Так я попал на списанную плавбазу “Николай Гоголь” и соляной причал.</w:t>
        <w:br/>
        <w:t>Плавбазу должны были перегонять на металлолом в Японию, а пока в ней было общежитие грузчиков, то есть докеров, в том числе с соляного причала.</w:t>
        <w:br/>
        <w:t>Описывать публику и нравы этого кубрика надо отдельно. В первый же вечер непонятного возраста мужики вознамерились выяснить содержимое моего брезентового саквояжа. Они нашли бы там, кроме блокнотика со стихами, много интересного, причём не только для них. Но мне повезло ещё раз. Сиплый, пропитый и прокуренный голос: “Не трожь пацана!” — прервал начавшийся не в мою пользу спор.</w:t>
        <w:br/>
        <w:t>Это был дядя Вася, хохол из Винницы, отсидевший восемь лет из десяти. Под метр девяносто ростом, рыжий, с лапами-граблями потомственного крестьянина.</w:t>
        <w:br/>
        <w:t>Узнал я его имя и прочее позже, поскольку он, не продолжая разговора, забрался на верхнюю койку наискосок от меня и заснул. Но непонятные мужики, а это были, как мне потом сказали, блатные, от меня отстали, пообещав и мне, и дяде Васе неприятности в будущем, что потом и вышло. Я называл потом своего спасителя дядя Вася, хотя ему было всего около тридцати, но в мои годы такая разница казалась огромной.</w:t>
        <w:br/>
        <w:t>На соляном причале я проработал около двух недель: берёшь мешок, деревянной лопатой насыпаешь его доверху солью, затем зашиваешь суровой ниткой с помощью огромной иголки. Потом тащишь на себе этот мешок, а весить он должен был примерно 50 килограммов, так вот, тащишь на себе метров триста до деревянного поддона портового крана. За всё это полагалось 36 копеек, и доставались эти копейки, ох, как непросто! После 5-7 ходок меня уже шатало. Заработать три рубля в день было нормально. Хотя такие, как дядя Вася, делали за день ходок по 20, но потом в кубрике тоже падали на матрасы без простыней и наволочек. Они нам не полагались.</w:t>
        <w:br/>
        <w:t>Дядя Вася не только защитил меня от портовых блатных, но сыграл огромную роль в моей жизни совершенно в другом качестве: он играл на гитаре и пел старые эстрадные, а чаще блатные и зековские песни.</w:t>
        <w:br/>
        <w:t>Как у него это выходило и как это в нём совмещалось — было удивительно и необычно. У него на ручищах пальцы были размером с сардельку, как он ими прижимал струны — уму непостижимо. А пел он на удивление душевным, тембровым баритоном, что-то похожее на Круга, тогда только родившегося. От него-то уже через неделю я и воспринял те самые знаменитые три аккорда, ставшие частью моей жизни.</w:t>
        <w:br/>
        <w:t>Аккордов потом стало больше, научился играть и перебором, и разные виды гитарного аккомпанемента, но в основе всего был дядя Вася и его три аккорда. А ещё, напиваясь, он тихо пел, уже без гитары, протяжные украинские песни, которые через него я также полюбил на всю жизнь.</w:t>
        <w:br/>
        <w:t>Что мне надо было узнать, я потихонечку узнавал, и вывод был грустный: из Владика выйти в открытое море на вёсельной шлюпке — нереально. Среди моих соседей, поломанных судьбой или собственной бесхребетностью, в основном, оказались нормальные мужики. Был даже бывший офицер-подводник. Он-то мне и порассказал вперемежку с пьяными слезами, что даже “карась не проскочит”. Примерно то же было и в недалёкой Находке. Посидев над картой, помучавшись в сомнениях, я поменял план. По всему выходило, что самым спокойным местом для начала моей эпопеи был Николаевск-на-Амуре. У этого варианта было много преимуществ, но и большой минус: время. О местной зиме и зимних историях мне уже порассказали.</w:t>
        <w:br/>
        <w:t>Я получил первую получку и хотел уже прощаться с дядей Васей, как события вечера накануне отъезда в Хабаровск заставили меня поторопиться.</w:t>
        <w:br/>
        <w:t>К дяде Васе пришли люди, видимо, из его прошлой жизни, а может, от тех блатных, которых он из-за меня шуганул. Пятеро крепких мужиков в надвинутых кепках грубо растолкали работяг в проходе, подошли к моему защитнику и начался тяжёлый разговор. Из него я половину не понимал, кроме того, что моего дядю Васю сейчас будут бить и бить серьёзно. Школа коломенской шпаны сказалась, и я вылез с мнением, что так не по-пацански: пятеро на одного. Моё красноречивое обращение к трюмным соседям, что, мол, нашего хотят бить, возымело действие обратное: народ стал исчезать в полумраке огромного кубрика. Тогда я встал рядом с дядей Васей, а удивлённые бугаи обратились к одному из них, явно старшему: “С этим-то что делать?” Старший был колоритен: в наколках, шрамы, тяжёлый взгляд. Было очень не по себе, но я его взгляд выдержал. Тогда он сказал фразу, которую я запомнил на всю жизнь: “Обоих, но мальца по голове и яйцам не бить”.</w:t>
        <w:br/>
        <w:t>Не помогли ни два года самбо, ни коломенский уличный опыт. И не было рядом Славки Пескаря, дравшегося в одиночку против пятерых. Единственно, я не упал, вцепившись в стойку железной кровати, чего не удалось дяде Васе. Я видел краем глаз, из которых лились слёзы (удары в солнечное и по печени тоже не сахар), что дядю Васю закатали сапожищами и он, похоже, потерял сознание.</w:t>
        <w:br/>
        <w:t>По кубрику пронеслось: “Милиция!” — видимо, кто-то вызвал. Всех сдуло с матом и последними угрозами. Я бросился к дяде Васе, но он, выплёвывая зубы, с жесткой непримиримостью прохрипел: “Беги, там запасной, заметут тебя!” Я пытался поднять его, но он оттолкнул, и матерное повторение его команды вернуло меня в реальность. Я был без документов, с непонятными вещами и с оружием.</w:t>
        <w:br/>
        <w:t>Через час, обняв саквояж, я уже сидел в электричке в сторону Уссурийска. А спустя сутки прибыл в Хабаровск. Карьера докера для меня закончилась. В электричке и в поезде, помню, много думал, переживал. Избитое тело болело, но больше болела душа от несправедливости, нескладности и невозвратности жизни.</w:t>
        <w:br/>
        <w:t>Где он сейчас, дядя Вася, драгоценный мой хохол, жив ли? Скорее, нет. А если жив, как он там, в своей, в нашей больной Украине, куда он так хотел вернуться? В поезде я не только страдал, но и переосмыслил стратегию своего предприятия. Был вопрос, которого я втайне боялся, гнал его, договаривался сам с собой, что его нет, но он, конечно, был: справлюсь ли я?</w:t>
        <w:br/>
        <w:t>Но заглянувшее сюда бабье лето, большой красивый город, романтика новых мест закрасили в душе моей владивостокские переживания. Хабаровск меня порадовал: ни военных кораблей, ни патрулей на берегу, а с берега — ширь, простор, как в Константинове, в есенинских местах.</w:t>
        <w:br/>
        <w:t>Хабаровский вариант откладывал недели на две основную практическую часть моей авантюры. Подсознательно это меня радовало. К тому же, в течение десяти дней, которые я отводил на путь по Амуру до устья, я мог проверить лодку, снаряжение и себя самого. Всё это радовало, расстраивала лишь надвигающаяся зима. В Амурский лиман я попадал уже в октябре, а в это время, судя по описаниям, мог быть уже и снег. Но с погодой, как и, наверное, с многим другим, мне пока везло.</w:t>
        <w:br/>
        <w:t>В Хабаровске стояла золотая осень, и я, побродяжив по городу, нашёл в стороне от центральной набережной пологий спуск к реке. Здесь обретались десятки лодочек и катерков, стояли самодельные гаражи-реллинги, не спеша передвигалась и переговаривалась рыбацкая братва. Довольно быстро я нашёл плоскодонку с двумя закрытыми банками, но пришлось расстаться с 200 рублей — цены были явно выше подмосковных. Зато хозяин на пару дней разрешил попользоваться его сарайчиком на берегу, что было очень кстати: мои приготовления могли кого-то насторожить.</w:t>
        <w:br/>
        <w:t>Набор вещей в спортивных магазинах Хабаровска, как и везде по Союзу, не особенно отличался от такого же в Коломне. Особенно порадовали пенопластовые доски для занятий плаванием, на них должна была основываться плавучесть и непотопляемость моей лодки. У нас они стоили 3 рубля, в Хабаровске — 3-20.</w:t>
        <w:br/>
        <w:t>Набегавшись днём и уснув прямо в лодке, наутро я занялся оборудованием своей шестиметровой красавицы. Нужно было обеспечить дополнительную плавучесть, загерметизировать банки, купить продукты, канистры для воды и много других мелочей: спасательный жилет, леер по борту, страховочные фалы, рыболовные снасти, сухой спирт, аптечку и т. д. Список я готовил ещё дома, а в саквояже, кроме денег, “Люгера” и бытовых мелочей, был школьный секстант и томик таблиц с магнитными склонениями, купленный в “Транспортной книге” у метро “Лермонтовская” в Москве.</w:t>
        <w:br/>
        <w:t>На третий день хозяин сарайчика заглянул ко мне и застал мои приготовления. На моё счастье, они у него вызвали не какие-то подозрения, а беззлобную насмешку над москвичами. В глазах дальневосточников и сибиряков я везде проходил как москвич, хотя и был из Подмосковья. Моя всегдашняя байка, что я рыбак и отправляюсь порыбачить, совпала с его наблюдениями над приезжими городскими: всего накупят, а рыбу поймать не могут. Со временем я согласился, что он был прав. Ещё от него я первый раз услышал поговорку: “Хороший ты парень, но москвич”.</w:t>
        <w:br/>
        <w:t>Эти три дня, наверное, были самыми счастливыми в моём предприятии. Будоражили ощущения удачи, порога чего-то неизведанного. У меня всё получалось, я осязаемо заходил в свою мечту о дальних странствиях и неограниченной свободе, имя которой в нашем языке — воля. Только ты, Мироздание и Бог.</w:t>
        <w:br/>
        <w:t>Есть мнение, что такие ключевые слова для понимания нашей души, как воля и совесть, отсутствуют в других известных языках. Я с этим соглашусь, но не в целях кого-то принизить или показать свою исключительность. Разумеется, нельзя считать, что мы совестливы, а другие бессовестны. Не в этом содержание нашего понимания слова “совесть” — это лишь оттенок. Просто это некая данность, понятная нам и тем, кто нас понимает и хочет понять. Так, многочисленные аналоги в английском языке слова “совесть” не вполне соответствует тому, что вкладываем мы в это понятие. Я спрашивал об этом неоднократно у людей двуязычных, и они не сразу, но со мной соглашались. Так же и со словом “воля”. Суть этого слова я начал ощущать тогда и прочувствовал потом, общаясь с сибиряками. Отвлёкся.</w:t>
        <w:br/>
        <w:t>Первый щелчок по носу я получил в утро отплытия. До берегового уреза было метров тридцать, сарайчики ставились выше из-за паводка. Но даже на довольно крутом травянистом спуске сдвинуть лодку я не смог. А ведь читал Робинзона Крузо... В отличие от него, я находился в стране замечательных людей, чья отзывчивость и бескорыстность позже, на просторах Сибири, очаруют меня навсегда.</w:t>
        <w:br/>
        <w:t>Десятилетия спустя их назовут совками. Продажные мрази, не обладавшие их достоинством и качествами, будут глумиться над их жизнью и бытом, но пока что мне даже не пришлось никого просить. Два рыбака, увидевшие мои потуги, подошли, и через пару минут нос моей красавицы был уже в воде. Я запрыгнул в лодку: “Ну, что — готов? — Готов! — Давай, ни хвоста тебе, ни чешуи”... Ия отправился реализовывать одну из самых больших, но красивых глупостей своей жизни.</w:t>
        <w:br/>
        <w:t>Путь до Николаевска-на-Амуре занял не 10 дней, как я планировал, а две недели. Пришло осознание хрупкости моего бытия в утлой лодчонке даже на волнах Амура. Никто меня не остановил. Десятки, наверное, раз меня в разной форме, от “всё в порядке?” до доброжелательного мата спрашивали, не надо ли помочь? С Амура началась моя любовь к планете Сибирь и к людям, её населяющим. Замучили сырость и невысыпание: спал я, как и планировал, на воде в лодке, но полноценным этот сон не был. То волна ударит, то какое-то судно загудит, то просто страх и тоска одиночества разбудят среди ночи в какой-то глухой протоке после Комсомольска.</w:t>
        <w:br/>
        <w:t>Ночь на правом берегу напротив Николаевска-на-Амуре я почти не спал. Под утро свойственные юности непокорное упрямство и дурь возобладали над рассуждениями разума. Измученный, грязный, не выспавшийся, я отправился в Амурский лиман. Погода соответствовала: низкая облачность, морось и приличная зыбь. Тем не менее, это помогало мне оставаться незамеченным. Здесь я уже отчётливо понимал, что шутки не только с природой, но и с законом закончились, я становился полноценным нарушителем государственной границы.</w:t>
        <w:br/>
        <w:t>Хочу оговориться по этой теме, дабы кто-то случайный среди вас не усмотрел в моей наивной, глупой, но прекрасной юношеской мечте попытку сбежать от “проклятого режима” в “светлый мир настоящей свободы”. Это не так. Говорю это не для оправдания и, тем более, не из боязни. Я и тогда ничего особо не боялся, а теперь и подавно. Свои страхи я оставил в трёх южных странах. Говорю правды ради, к которой стремился, пусть и не всегда удачно, всю жизнь.</w:t>
        <w:br/>
        <w:t>Так вот, я был смышлёным, начитанным, подвергавшим окружающий мир сомнению, но убеждённым советским парнем, комсомольцем, как и подавляющее большинство послевоенной ребятни. Да, мы могли ругать ту действительность, рассказывать анекдоты про генсека, доставать самиздат, отвязываться в злостной хулиганке, но при возникновении грозных обстоятельств, все мы встретились бы в очереди у райвоенкомата. И не по повестке, пришли бы сами.</w:t>
        <w:br/>
        <w:t>Тогда я понимал, что в случае успеха моего предприятия Куросио вынесет меня к берегам Канады или США. Но Родина, узнав о моём подвиге, о том, что комсомолец Миша впервые на вёслах переплыл Тихий океан, поймёт меня и простит мне такую шалость, как пересечение государственной границы. Кстати, в числе идей, бурливших тогда в моей голове и попадавших в записные книжки, была отмена на договорных условиях всех границ, инициатором которой, как я полагал, должна выступить моя страна.</w:t>
        <w:br/>
        <w:t>Отношение у нас, послевоенной ребятни, к американцам было снисходительно-пренебрежительное. Мы в общих чертах знали, что эти суки (а как ещё по-другому?) три года ждали за океаном, когда мы с немцами перебьём друг друга, и только в конце войны присосались к нашим отцам и дедам — победителям фашизма. Нас никто не учил, когда мы горланили: “Американец, засунул в ж... палец и вытащил оттуда...”, ну, и так далее, моё поколение помнит. Я верил в реальность анекдота подвыпившего деда Кузьмы, когда американец хвастает перед нашим солдатиком своим небоскрёбом, а тот чешет репу и говорит: “Трудно будет оттуда рояль вытаскивать...” И мы верили: наш вытащит, хотя рояль ни ему, ни нам на... был не нужен.</w:t>
        <w:br/>
        <w:t>Несколькими годами позже я, отец и дед Кузьма сидели у черно-белого телевизора “Рекорд” и смотрели начало матча суперсерии по хоккею: наши и американцы. Стали перед началом матча показывать фото наших ребят и... мы с отцом обомлели. Американские фотографы поймали их в самых неудобных ракурсах и позах: то рот открыт, то физиономия скособочена, то глаз закрыт и т. д. Это было мелкое, пакостное фотоиздевательство. Мы с отцом завозмущались, как так можно, ведь мы же в гостях у них, мы — гости! А дед Кузьма хрипло подвёл итог: “Засранцы!”</w:t>
        <w:br/>
        <w:t>Вот под этим термином, не самым нежным, народ великой Америки запечатался в моём сознании ещё на долгие годы, пока я не попал туда по службе. Лучшими пропагандистами в информационной войне являются чужие или свои дураки.</w:t>
        <w:br/>
        <w:br/>
        <w:t>* * *</w:t>
        <w:br/>
        <w:br/>
        <w:t>Меня выручало, а скорее, вело к гибели прибрежное течение, которое явно сносило меня по курсу на пролив Невельского. Его скалы я увидел, по-моему, на третий день.</w:t>
        <w:br/>
        <w:t>Выход в Татарский пролив был отмечен первыми белыми мухами, шквалистым ветром и короткой, хаотичной волной. Она превратила греблю и поддержание курса в мучение. Лодку стабильно заливало, от холода спасало только движение.</w:t>
        <w:br/>
        <w:t>На сон я проваливался в забытьё, пока не понимал, что тону, и надо было выливать ведром воду. Особенно жуткими становились ночи без звёзд, неба и воды — кругом мрак и хаос. Несколько раз видел вдали огни кораблей, они радовали несказанно, становилось легче, но несколько сигнальных ракет, купленных ещё в Запорожье, я не трогал. Что это было, упрямство или воля, надежда на лучшее, трудно сказать. Это была юность, вечная беспредельщица и неслух, прощание с которой, тем не менее, всегда грустно.</w:t>
        <w:br/>
        <w:t>На приём пищи стал разжёвывать концентраты: зажечь и использовать сухой спирт, как я это делал на Амуре, было нереально. Амурская вода, которую я залил в канистры, не доходя до Николаевска, стала пахнуть. Постепенно приходило жёсткое осознание непоправимой беды. Течение сносило лодку на юг, но собственного движения почти не было: лодку швыряло, весла то тонули, то лопатили воздух. И даже если бы я принял решение спасаться и идти к берегу, то вряд ли дошёл бы. До него уже было несколько десятков километров. Надежда оставалась на прибрежное течение и тёплые воды Японского моря.</w:t>
        <w:br/>
        <w:t>Наверное, на пятый день я ощутил, что поднялась температура. По телу пошли волдыри, которые от солёной воды жутко чесались. Становилось всё хуже, и, думаю, мне оставались часы до ночи, её бы я не пережил. Господь решил по-другому. Как в уже широком и почти безлюдном штормовом проливе, на меня вышло это суденышко, объяснить можно только одним словом: Бог.</w:t>
        <w:br/>
        <w:t>Я увидел их уже недалеко, и они явно доворачивали в сторону моей лодчонки. На этот случай у меня был алгоритм действий, продуманный заранее. Понятно было, что кто бы ни подобрал — моряки, пограничники, рыбаки, — эпопея заканчивалась. Меня бы никто не отпустил поплавать дальше в открытом море.</w:t>
        <w:br/>
        <w:t>В пластиковом пакете с петлёй у меня были “Люгер”, патроны к нему и секстант — самые неприятные для меня, в случае задержания, предметы. Я свесил пакет за борт и теперь, чтобы от него избавиться, мне достаточно было приподнять из уключины весло. Что я и сделал, когда ржавый борт судёнышка оказался уже рядом, а намерения бородатых мужиков были очевидны: меня будут спасать. Я поднял весло, и “Люгер” с компанией ушли на дно.</w:t>
        <w:br/>
        <w:t>Меня вытащили на борт и уже в каюте, когда начали стаскивать с меня ворох мокрой одежды, настойчиво предложили выпить из кружки. Деваться мне было некуда, я выпил. Похоже, это был спирт.</w:t>
        <w:br/>
        <w:t>Очнулся я в той же каюте, и молоденький матросик, обрадовавшись моему пробуждению, побежал куда-то. Пришёл бородач, наверное, капитан, а матросик принёс чай с гигантским бутербродом. Капитан участливо стал расспрашивать. Я, еле ворочая языком после выпитого, отлегендировался: “Амур, рыбалка, снесло, мало что помню, заболел”.</w:t>
        <w:br/>
        <w:t>Из слов капитана, что занесло меня за семь тысяч километров, я понял, что паспорт мой они уже посмотрели. А по моей лодке он успокоил: “Не волнуйся, мы её тащим на буксире”. Я поблагодарил, подумав, что лучше бы этот буксир оборвался.</w:t>
        <w:br/>
        <w:t>Выглядел я, наверное, плохо, поэтому к вечеру того же дня от причала, как я услышал, Советской Гавани, меня забрал медицинский автобусик на шасси ГАЗ-51. Меня одели в кто что дал, а мешок с моими вещами отдали суровому медбрату. Сказали, что лодку получу потом, надо соблюсти некие формальности. Попрощались тепло, но без сантиментов. Всеми чувствовалась какая-то недосказанность происшествия; лодку они, видимо, тоже осмотрели. Я увидел её последний раз из окна автобуса: полузатопленную, с одним веслом, но выдержавшую свою долю.</w:t>
        <w:br/>
        <w:t>Мне повезло в этот вечер трижды. Был вечер субботы, и сведения обо мне и официальное общение со мной были отнесены на понедельник. Те, кто подобрал меня, были, как я понял, рыбнадзор, и к странному спасённому они отнеслись спокойнее, чем если бы это были погранцы. А третья удача заступила на дежурство в восемь вечера. Это была маленькая, сухонькая старушечка-врач, говорившая на знакомом мне с детства старопитерском языке моего деда Николая.</w:t>
        <w:br/>
        <w:t>Началось с того, что с подачи, видимо, принимавшей меня медсестры, учуявшей запах, меня обвинили в том, что ещё было у меня впереди, — в пьянстве.</w:t>
        <w:br/>
        <w:t>— Ну, что, оболтус, опростоволосились? Назюзились и в море потянуло?</w:t>
        <w:br/>
        <w:t>— Да я вообще не пью! Это на катере мне моряки дали!</w:t>
        <w:br/>
        <w:t>Моё возмущение было искренним, и она поверила. Да это так и было, не пил я совсем, в космос готовился.</w:t>
        <w:br/>
        <w:t>— Ну-ну, верю, любезнейший, не кипятитесь, — примирительно сказала</w:t>
        <w:br/>
        <w:t>она.</w:t>
        <w:br/>
        <w:t>С этого маленького мостика пошло налаживание отношений, видимо, спасших меня.</w:t>
        <w:br/>
        <w:t>Когда она меня осматривала, опрашивала, обстукивала, я задал вопрос, ставший для меня судьбоносным: “Вы из Ленинграда?”</w:t>
        <w:br/>
        <w:t>— Я, милейший, из Санкт-Петербурга, но вы меня не поймёте. А откуда вы, голубчик, так проницательны?</w:t>
        <w:br/>
        <w:t>И тут я, отходивший от спирта, от болезни, от ужаса стоявшей недавно рядом со мной Курносой, стал говорить. О деде Николае, о бабушке Людмиле — смолянке, о питерском детстве.</w:t>
        <w:br/>
        <w:t>Разговор вышел уже за пределы дежурного осмотра, но я в палате был один, и как я потом понял, и в больничке-то было всего несколько человек. Дальневосточники — народ крепкий. Особенно её зацепило упоминание о Смольном, я видел это по тону, как она переспросила. Я и сейчас прекрасно помню лицо её в сетке морщинок, которое вместе с моей болтовнёй ушло куда-то, видимо, в такую же питерскую юность моих бабушки и деда. Это была моя первая вербовка нужного человека. Она была искренней, как и всё, что творишь в юности, но краем сознания я отчётливо понимал, что ключ от выхода из моего тогдашнего положения находится у этой бабульки. И не ошибся.</w:t>
        <w:br/>
        <w:t>Проспал я почти до обеда воскресенья, но завтрак мне принесли, потом пришла и бабуля. Ни температуры, ничего иного, кроме запредельной энергии, у меня уже не было. Мне было велено через час хорошо пообедать, что я и сделал не просто хорошо, а очень хорошо, благо в добавке мне не отказали.</w:t>
        <w:br/>
        <w:t>Сразу после обеда опять пришла бабулька, а с ней какая-то здоровенная тётка, тоже в белом халате, но с наколками на руках. В одной из них она легко держала большой узел из простыни и всем видом выказывала почтение, если не трепет, к бабульке — врачу.</w:t>
        <w:br/>
        <w:t>— Ну, вот, милейший Мишенька, жить вы будете долго и интересно.</w:t>
        <w:br/>
        <w:t>Далее бабуля сухо и методично перечислила мне, что делать, а чего не</w:t>
        <w:br/>
        <w:t>делать: как идти на автобус до Ванино, где поезд, поглядывать на вокзалах, не слоняться, не озираться, не спать там, где не спят нормальные люди, сидеть с кем-то рядом, а не одному и т. д. Всего и не помню, но это был серьёзный инструктаж знающего человека. Нечто подобное я слушал потом на лекциях в совершенно других стенах.</w:t>
        <w:br/>
        <w:t>— Завтра за вами, любезнейший, кум придёт, а вам этого не надо. Грех, конечно, но книгу выбросьте. Ступайте, Машенька вас проводит, — закончила она.</w:t>
        <w:br/>
        <w:t>После этой фразы я понял, что не просто так бабулька покинула брега Невы. Я поблагодарил и, наверное, слишком поспешно пошёл за Машенькой. От двери обернулся: бабулька смотрела куда-то далеко-далеко мимо меня, думаю, туда, где за Сихотэ-Алинем, за Байкалом, за Уралом был Старый Невский и другой мир, утраченный навеки.</w:t>
        <w:br/>
        <w:t>Такой она и запомнилась мне на всю мою жизнь: маленькая, тщедушная, но не сломленная российскими бурями женщина, рисковавшая ради меня остатком своей более-менее налаженной старости.</w:t>
        <w:br/>
        <w:t>Машенька, которая была в несколько раз меня старше и толще, вывела меня коридором в какую-то подсобку, развязала простыню и скомандовала: “Одевайся!” Там была моя одежда, выстиранная и высушенная, брезентовый саквояж, в котором Машенька специально ткнула пальцем в пакет с паспортом и оставшимися деньгами. Из этой же каморки она открыла мне дверь на свободу, сказав так же жёстко: “Если что — ты сбежал. Доктора не подведи. Авось, пронесёт”.</w:t>
        <w:br/>
        <w:t>И тебе, Машенька, низкий поклон через годы. Нет уже, наверняка, в живых ни тебя, ни доктора, но от матери моей, от бабулек моих, от этих доктора и Машеньки на всю жизнь я приютил в сердце осознанную, не показушную любовь к русской женщине. Не к красоте её, — а они у нас самые красивые, не отнимешь, — а к чему-то особенному, не требующему ничего взамен, не лукавому и не просящему. Они, женщины, ближе к Богу, чем мы.</w:t>
        <w:br/>
        <w:t>Я добирался до Хабаровска неделю. Благословление бабульки-доктора берегло меня. Уже в поезде увидел в саквояже среди моих бытовых мелочей томик с таблицами магнитного склонения, ту самую книгу, которую имела в виду доктор. На перегоне из тамбура выбросил её в тайгу.</w:t>
        <w:br/>
        <w:t>И тогда, в поезде, и позже думал о том, почему они меня спасли. Они — это не только бабулька и Машенька. Уверен, мужики на катере тоже всё поняли и “забыли” потом намеренно обо мне и моих данных. Ведь, наверняка, жизнь моя с понедельника, с визита следователя, пошла бы наперекосяк. А так — я потом неоднократно проходил проверки по первой форме, был допущен до государственных секретов особой важности, находился на высоких государственных должностях и — ничто не всплыло.</w:t>
        <w:br/>
        <w:t>Не повлияло, кстати, и то, что часть семьи моего деда Николая, его брат и сестры оказались после 1917-го за границей и жили в Германии, Франции, а кто-то ещё и в Канаде. Ну, в этом случае, я знал, что Комитет в мои годы при изучении родственных связей уже не принимал во внимание в качестве негатива родственников первой волны эмиграции, если не сохранялись контакты. Дед Николай, правда, изредка переписывался с сестрой из Германии, пока та не умерла.</w:t>
        <w:br/>
        <w:t>Так вот, думаю, дело в спорной для кого-то, но давней и упрямой традиции нашего народа не закладывать ближнего власти. Не сдавать ближнего власти, ибо власть, чаще всего, несправедлива. Так нас воспитали.</w:t>
        <w:br/>
        <w:t>Власть и деньги (близнецы-братья) зачастую притягивают к себе худшее из человеческого общества. Ведь суть власти, в какой бы форме она ни проявлялась, аморальна: это насилие одного человека над другим, себе подобным. И кому-то очень везёт, если, пробравшись по змеиным ходам и не потеряв себя, к власти приходят люди моральные, справедливые, не лукавые. Чаще — обратное. Хоть и говорят, что власть от Бога, но чаще она от Лукавого. Однако я снова отвлёкся.</w:t>
        <w:br/>
        <w:t>Ещё через неделю я вышел из электрички на станции Коломна, пошёл пешком к 24-му автобусу и пил глазами купола церквей, порушенные кремлёвские стены святого для меня города. Я вернулся другим человеком. Наивная, прекрасная и глупая юность потерялась где-то в Татарском проливе.</w:t>
        <w:br/>
        <w:br/>
        <w:t>* * *</w:t>
        <w:br/>
        <w:br/>
        <w:t>В записной книжке того времени нашёл фразу: юность прошла, юность осталась. Да, так, но это была уже другая юность. Нужно было судьбе очень жёстко хлопнуть меня по заднице, чтобы в большей мере включились голова, рассудок, чтобы стал замечать и понимать рядом реальную жизнь и реальных людей.</w:t>
        <w:br/>
        <w:t>Глядя на современную юность, я её во многом понимаю, как мне кажется. Я понимаю желание уйти в мир иллюзий, где всё по-честному: враг — враг, друг — друг. Юность не любит полутонов, но из них, в сущности, и соткана реальная жизнь.</w:t>
        <w:br/>
        <w:t>Я понимаю “руферов”, “зацеперов” и прочих отвязанных пацанов. Это в крови многих начинающих жить мужчин — ответить себе и людям: кто ты, человек или тварь дрожащая? Взрослым дядям и тётям надо крепко подумать, чтобы корректно, ненавязчиво, а может, и наоборот, намеренно управлять этой сумасшедшей энергетикой юности, создавать ей реальный, разумный выход, дающий настоящие риски и испытания, однако не ведущие к фатальному исходу. Такую возможность даёт армия, которой я низко кланяюсь за себя, любимого, но это — с 18-ти. А пацаны гибнут раньше. И, уверен, не худшие пацаны...</w:t>
        <w:br/>
        <w:t>В Союзе нами занимались. Не идеально, чего и не бывает, но постоянно и системно. Начать с того, что я, несостоявшийся великий мореплаватель, без раздумий вернулся сразу работать на завод. По-другому и не мыслилось. Ия и общество были настроены так: закончил школу — работай, и лучше — на производстве.</w:t>
        <w:br/>
        <w:t>И это была уже другая, суровая, но честная школа настоящей жизни с проблемами, матом, водкой, но ощущением причастности к Делу.</w:t>
        <w:br/>
        <w:t>Меня сразу обступили комсомол, профком, завком, пристроили, учитывая мои “таланты”, к цеховой стенгазете, в оперотряд, вожатым к пионерам соседней школы. Мне, правда, это и самому было надо — зарабатывать хорошую характеристику для поступления в военное училище.</w:t>
        <w:br/>
        <w:t>За неполный год я сделал блестящую карьеру: до ухода в военное училище поднялся со второго до четвёртого (из шести) разряда токаря-инструментальщика. Я не иронизирую, и рабочий класс — есть. Люди, своим трудом создающие материальные ценности на серьёзном производстве, имеют свои особенные черты. Да, они разные и, как и все социальные группы в народе, несут на себе его веснушки и бородавки. Но, по закону больших чисел, главное, что они не стяжатели. Хотя и ценят честно заработанную копейку. Они проще и справедливее смотрят на окружающий мир и объясняют его.</w:t>
        <w:br/>
        <w:t>Да, дядя Витя, мой наставник, токарь от Бога, подходил ко мне: “Мишка, нарисуй мне заявление на отпуск”.</w:t>
        <w:br/>
        <w:t>— Дядя Вить, ты чего?!</w:t>
        <w:br/>
        <w:t>— Да мне проще смену за станком отстоять, чем писать всякую х...</w:t>
        <w:br/>
        <w:t>И этот дядя Витя, как мне потом рассказывали, мужичок невзрачный и на вид скорее хлипкий, сгрёб меня, окровавленного и потерявшего сознание, в охапку и побежал со мной в другой цех в медпункт. Орал матом на потерявшуюся в курилке фельдшерицу и стоял под дверью, пока меня не забрала “скорая”.</w:t>
        <w:br/>
        <w:t>Он ведь говорил мне до этого: “Смотри, бойся “тарелку!” Как в воду глядел. “Тарелка” — алмазный круг для доводки резца, две тысячи оборотов в минуту. Я небрежно держал резец, его закрутило и выкинуло мне в голову, хорошо — плашмя. Обошлось, но крови тогда много потерял.</w:t>
        <w:br/>
        <w:t>Как говорил мне с другом Колей годы спустя мой инструктор, офицер-рязанец, показывая на наши ушибленные головы: “Там же кость”. А ещё он говорил, глядя на нас с Колей после марш-броска: “Вам за одни ваши рожи можно смело давать по пять лет! Никто и сомневаться не будет”. Нет его уже давно, погиб в Анголе. Так погиб, что даже тело вывезти не смогли. Жене выгребли из тумбочки личные вещи и отправили пакетик. На Родину.</w:t>
        <w:br/>
        <w:t>Я вернулся в аэроклуб и раз, а то и два раза в неделю прыгал. С замиранием души глядел на взлетавшие и садившиеся рядом учебные Як-18. Теперь мне можно было поступать в лётное, и я готовился серьёзно, планово, без романтических придыханий и расслабленности. Нужна была рекомендация — я стал активным членом бюро комсомола. Потом, на долгие годы, и в училище, и в Центре, и далее — стенгазеты, боевые листки, многотиражки стали полем моей окололитературной деятельности. Писал легко и много всякую хрень: о достижениях, недостатках, видах на светлое будущее и т. п. А наедине писал для себя стихи, отдельные из которых стали складываться в песни, и я бренчал их на гитаре по коломенским общежитиям и подъездам.</w:t>
        <w:br/>
        <w:t>По весне, в первый отпуск, который мне, молодому, полагался летом, но меня попросили пораньше, я поехал опять к тётке на Украину, в Запорожье. Там, на Зелёном Яру, после возвращения из Воркуты, у неё с дядей был свой дом, старый сад и очарование изумительных, ароматных, большезвёздных украинских ночей.</w:t>
        <w:br/>
        <w:t>Где вы теперь, друзья мои запорожские: философ-работяга Коля Крапивка, красавчик и бабник Валера Столяров, битломан Стасик Серединский, девочка Лиля...</w:t>
        <w:br/>
        <w:t>Помню, пацаны и девчата в шутку называли меня москалём. Вот и дошутились... Тогда я ещё ничего не знал о масштабной операции Запада по внедрению бандеровского подполья во властные структуры Украины и о роли в этом лысого любителя вышиванок, подарившего им Крым.</w:t>
        <w:br/>
        <w:t>У меня, как я говорил, есть украинские корни по матери, дед был наполовину украинец, причём там была интеллигенция в нескольких поколениях. Были в родне такие знаменитые фамилии, как Кошевые, Кочубей. В современной родне по той линии — известная киевская профессура, но называть фамилию не буду, для них рискованно. Дожили.</w:t>
        <w:br/>
        <w:t>Я так думаю, что во мне течёт гораздо больше древней киевской крови, о которой некоторые так пекутся, чем в целом в той разномастной руководящей ныне бандеровской мрази, одурачившей (пока) добрый, талантливый и податливый народ.</w:t>
        <w:br/>
        <w:t>И то, что произошло, — иезуитски предательский разлом единого народа — это вторая по космической трагичности драма нашего народа после гибели Союза.</w:t>
        <w:br/>
        <w:t>Прекрасно понимаю и знаю корни действующих лиц и цели затаившихся за границами и океаном “цивилизованных”, “добреньких” и вроде бы не вполне причастных к событиям кукловодов. Подсунутая ими “икона” — Бандера, — кстати, никогда не жил на Украине и ни с какой стороны никогда не был украинцем. “Её величество” ложь — в основе их мира и в основе этой трагедии. Ну, да это уже отдельная тема.</w:t>
        <w:br/>
        <w:br/>
        <w:t>* * *</w:t>
        <w:br/>
        <w:br/>
        <w:t>Наступало решающее для меня лето, и судьба мне подготовила не то свинью, не то счастливый билет. Часто по жизни не сразу в этом разберёшься. Эта свинья или билет обреталась в райвоенкомате, куда я захаживал уже как свой. Там у меня появились знакомые в лице старенького подполковника и сверхсрочника-сержанта, которые знали, что я готовлюсь и подаю документы в Качинское училище лётчиков.</w:t>
        <w:br/>
        <w:t>Вызвали меня повесткой, и, прождав час в очереди, попадаю я к военкому, довольно молодому розовощёкому полковнику.</w:t>
        <w:br/>
        <w:t>Не глядя на меня, он, с употреблением мата, нарубил несколько фраз: “В Качу тебя не примут, там конкурс из детей генералов, а ты — кто? Есть новая тема: вертолёт, пойдёшь в вертолётное училище. Не захочешь — в стройбат, там тоже люди нужны. Иди, забирай документы, всё переделывай, тебе укажут”.</w:t>
        <w:br/>
        <w:t>Я уже тогда понимал, что если кто-то что-то мне предлагает, то этому кому-то от меня что-то нужно. И — отказался. На мою попытку что-то объяснить полковник поднял, наконец, на меня глаза: “Ты чо, ты не понял?! Пошёл!..”</w:t>
        <w:br/>
        <w:t>Знакомый сержант в приёмной уже держал участливо мою тоненькую папочку. Я отказался что-либо переделывать и переписывать и сказал, что пойду писать письмо министру обороны маршалу Гречко.</w:t>
        <w:br/>
        <w:t>— Передать?</w:t>
        <w:br/>
        <w:t>— Так и передай!</w:t>
        <w:br/>
        <w:t>Писать не стал, не писалось, да и опыт таких писем уже был. И не успел бы я его отправить, меня на второй или третий день опять вызвали в военкомат.</w:t>
        <w:br/>
        <w:t>На этот раз попал я уже не к военкому. Меня в своём закутке принял тот самый старенький подполковник, которого я уже знал, и он меня привечал.</w:t>
        <w:br/>
        <w:t>В те годы такие вот офицеры-фронтовики дослуживали на полуобщественных началах в военкоматах, при военных училищах, в ДОСААФовских структурах. У него одна рука, левая, не двигалась сама, а висела сухая и жёлтая, и он, когда садился, другой, здоровой рукой помогал её уложить на стол.</w:t>
        <w:br/>
        <w:t>Познакомился я с ним в коридоре, сказав, что у моего деда Кузьмы такие же нашивки за ранения: три красных и две жёлтых. Они были на дедовой гимнастёрке в мои совсем ранние годы, а потом вместе с гимнастёркой развалились на куски от времени и стирки. Подполковник с той поры меня узнавал, здоровался, расспрашивал. Очень одобрял занятия в аэроклубе и приветствовал желание поступать в Качу. К сожалению, обращение моё к нему было “товарищ подполковник”, ни имени его, ни фамилии я так и не узнал. Меня он называл “боец”. Вот к нему-то на беседу меня и вызвали.</w:t>
        <w:br/>
        <w:t>— Садись, внучек, знаю твою беду...</w:t>
        <w:br/>
        <w:t>И пошёл разговор, совершенно неожиданно, про Вьетнам, точнее, про войну во Вьетнаме. Я следил за ней по газетам, переживал, как и все, за вьетнамцев, но то, что нарисовал мне старичок-подполковник, увиделось совсем по-другому.</w:t>
        <w:br/>
        <w:t>Да, я читал, я видел фото в газетах и по телевизору у деда, но значение этого свершившегося тогда факта донёс до меня подполковник. Вертолёты стали неотъемлемой и архиперспективной частью современной сухопутной войны.</w:t>
        <w:br/>
        <w:t>Мы вертолёты уже делаем, — говорил подполковник, — хотя и похуже пока, отстаём. У их “Ирокеза” моторесурс раз в пять больше, чем у нашего МИ-1. А лётчиков на них нет вообще. Сейчас переучили с горем пополам летунов-истребителей с двадцать первых “МИГов”, палкой загоняли. Теперь вот создали по Союзу сеть училищ, будет первый набор. Твоё будет в Подмосковье, в лесах под Шатурой и Егорьевском. Вот мы и набираем толковых и крепких ребят по Подмосковью. Первым выпуском будете. — И, видя мои сомнения, забил в них последний гвоздь, положив при этом свою искалеченную руку правой, здоровой рукой на мою ладонь, лежавшую на столе: — Родине надо, внучек.</w:t>
        <w:br/>
        <w:t>Я, как и подавляющее большинство моих сверстников, был комсомольцем, и для меня интересы страны, народа были неоспоримо превыше всего. И я согласился.</w:t>
        <w:br/>
        <w:t>С этого момента большая часть моей непростой жизни прошла под сенью этого слова: “Надо”.</w:t>
        <w:br/>
        <w:br/>
        <w:t>* * *</w:t>
        <w:br/>
        <w:br/>
        <w:t>Где-то в то же время, весной, состоялась ещё одна встреча, навсегда запавшая мне в память. Мои родители привезли в Андреевское на своём горбатом “Запорожце” деда Николая, приезжавшего на пару дней в Федосьино посмотреть, как живёт дочь. Ему было уже далеко за 80, а Кузьме — около 70-ти. Заочно они знали друг друга, прежде всего, думаю, по моим рассказам.</w:t>
        <w:br/>
        <w:t>Вокруг этой встречи с самого начала была какая-то мистическая недосказанность. Я удивлялся: “Какие проблемы?” А мама сомневалась: “Они такие разные. Дед Николай чудаковатый, не от мира сего, начнёт латынь вставлять... Не пьющий...”</w:t>
        <w:br/>
        <w:t>И правда, такие разные были два деда. Дед Николай — питерский дворянин, царский офицер, интеллектуал с институтом, академией и несколькими языками, и дед Кузьма — крестьянин с 4-мя классами Андреевской церковноприходской школы.</w:t>
        <w:br/>
        <w:t>Кузьма, помню, узнав заранее о приезде деда Николая, выспрашивал меня, как-то вроде бы нехотя, но с явным вниманием. Не стал ёрничать по поводу пяти языков, а мог бы. Он с презрением относился к формальной учёности, подтрунивал над “профессорами-академиками”. Помню его анекдот о профессоре-лекторе, которому крестьяне задают вопрос: “Почему у коровы — лепёшка, а у овцы — шарики?” — Тот в недоумении. — “А чего же ты, если даже в говне не разбираешься, приехал нас учить?”</w:t>
        <w:br/>
        <w:t>Годы спустя приехал я к деду Кузьме с красным университетским дипломом, похвастаться. На что он сказал с ехидцей лишь одно слово: “Мудёр!”</w:t>
        <w:br/>
        <w:t>Бабушка Мария Ивановна суетилась: “Такой гость, чем встречать!” Кузьма советовал: “Водки поставь!”</w:t>
        <w:br/>
        <w:t>— Так не пьёт же, вон Мишка-то говорит.</w:t>
        <w:br/>
        <w:t>— Ты — поставь. Колька-то с Васькой узнают о недопитой, прибегут мать проведать.</w:t>
        <w:br/>
        <w:t>Приехали. Выбрался дед Николай из “Запорожца”, как из кареты, сухощавый, подтянутый, с лобастой лысой головой, в стареньком, но отутюженном костюме и при галстуке. С порога комплимент бабушке Марии Ивановне: наслышан, мол, был, что русская красавица, а воочию и сравнения меркнут... Бабка не знает, куда деваться, Кузьма ухмыляется.</w:t>
        <w:br/>
        <w:t>А ведь и правда, красавица была моя бабка в молодости, отец в неё пошёл. И дрался молодой Кузьма за неё с лукерьинскими парнями, и бит был нещадно, с его же слов, и умыкнул всё же её из соседнего Лукерьино. И фамилия у неё была — Ивушкина.</w:t>
        <w:br/>
        <w:t>А вот на сетования бабки, что домишко, мол, плохонький, дед Николай серьёзно отпарировал: дом — это Дом, это святое. Счастье, когда есть дом.</w:t>
        <w:br/>
        <w:t>Сели за стол, отец открывает водку, бабушка пододвигает деду Николаю рюмку, но встревает Кузьма: “Он не пьёт. Ия не буду!”</w:t>
        <w:br/>
        <w:t>Поковырялись в нехитрых закусках, которые дед Николай расхваливал, а бабушка розовела.</w:t>
        <w:br/>
        <w:t>Дед Кузьма, сидевший рядом с дедом Николаем, что-то сказал ему, тот закивал, и они встали.</w:t>
        <w:br/>
        <w:t>— Мы на речку, прогуляемся.</w:t>
        <w:br/>
        <w:t>Бабушка заохала, что не всё ещё подано, но деды уже выходили. Дед Николай пятился, рассыпаясь в благодарностях перед “обожаемой” Марьей Ивановной, я было попытался за ними, но отец осадил: “Сиди!”</w:t>
        <w:br/>
        <w:t>Не было их часа два, уже вечерело и холодало. Женщины начали волноваться. Отец с сожалением иногда поглядывал на бутылку — нельзя, за рулём. Я тогда на заводе с работягами уже употреблял с получки и аванса, но дома шифровался, да и особенно не тянуло меня к этому.</w:t>
        <w:br/>
        <w:t>Гоняли чай, наконец, пришли и деды. Оба были какие-то хмурые, мать с бабкой зашептались: не поругались ли? Пошли к “Запорожцу”, надо было ехать на поезд. Отец сел за руль, авто затарахтело. Дед Николай на этот раз молча поклонился всем, всем пожал руку. Кузьма подошёл последним. Деды взяли друг друга за руку и... обнялись. Я такое с дедом Кузьмой увидел впервые, потом такое — только ещё раз — с бурятом. Не сентиментален был Кузьма.</w:t>
        <w:br/>
        <w:t>Мать с бабкой заплакали. Все поняли то, что понимали они, два старых искалеченных, но не сломленных войнами и бедами старика: они расставались навсегда.</w:t>
        <w:br/>
        <w:t>Не права была мама, общего у них было гораздо больше. Они прожили и пережили страшный XX век. Они вернулись со своих войн, на которые оба пошли добровольцами. Они выжили. Они спасли свои семьи, подняли нас, мелких.</w:t>
        <w:br/>
        <w:t>А ещё вокруг была одетая вечерним сумраком, странная, мистическая страна. И — весна, закрасившая ранней зеленью апрельскую грязь и завивавшая майские черёмуховые кружева по берегам тихони — Коломенки.</w:t>
        <w:br/>
        <w:t>Мне потом подумалось, что в Андреевском последний раз побывал осколочек далёкого имперского Петербурга и ушедшей навсегда эпохи. До этого кто-то наезжал, наверное, к ещё живым андреевским помещикам, но дед Николай точно был последним. Может, и дед Кузьма, и бабушка, заставшие ещё ту эпоху, тоже ощущали эту встречу и это расставанье как весточку из тех времён. Не знаю.</w:t>
        <w:br/>
        <w:br/>
        <w:t>* * *</w:t>
        <w:br/>
        <w:br/>
        <w:t>С вертолётным училищем, как оказалось, складывалось всё не так просто. Я его буду так называть, хотя у него было длинное название: Учебный авиационный центр по подготовке пилотов вертолёта. Училище — удобнее, да и не будет путаться с другим Центром, куда я попал позже.</w:t>
        <w:br/>
        <w:t>Ребят сначала резали нещадно на медкомиссии. Была попытка придраться и ко мне. Лежу я на кардиограмме, получаю удовольствие, молодая женщина-врач хмурится: пульс 50. Пошла за опытной тётей, та пришла с “беломориной”, наверное, войну в медсанбатах прошла, спрашивает меня хрипло: “Деревенский?” А у меня в те поры румянец был во всю щёку, которого я стеснялся, а девчонки дразнили “Сеньор Помидор”. “Да”, — говорю. “Ничего — просто парень здоровый”, — диагностирует меня “беломорина”.</w:t>
        <w:br/>
        <w:t>В том же коридоре увидел я крепкого беленького паренька со слезами на глазах: зарубили. Оказалось, что по дури, с его слов, только хотел наколоть на руке имя, но одумался, осталась только крохотная чёрточка. Врачи увидели — сразу в сторону. Такие были требования. Вот вам и тату...</w:t>
        <w:br/>
        <w:t>С этого момента я как-то начал проникаться уважением к той стезе, которую мне за меня выбрали. Потом это чувство переросло в любовь к вертушкам и вертолётной братве, а позже — в досаду и грусть. Ни о чём и ни о ком в жизни не жалею, кроме одного: что оставил авиацию. Всё-таки это была серьёзная любовь, любовь к небу. Чуть-чуть было не лишился я тогда своего короткого пребывания в славной семье лётчиков.</w:t>
        <w:br/>
        <w:t>Сижу в очереди таких же ребят у кабинета военкома в ожидании мандатной комиссии. После неё — ты уже почти курсант. Проходят фамилии на “А”, потом моя буковка прошла, начинаю удивляться. Спрашиваю знакомого сержанта-сверхсрочника: с чего бы это? Он, бегающий туда-сюда с нашими папочками, делает загадочный вид: у тебя проблема, жди. Вот тут-то я и осознал по старой человеческой традиции, когда морковку вдруг отбирают, что хочу быть вертолётчиком.</w:t>
        <w:br/>
        <w:t>Как это так? Меня, умного, с кучей разрядов, парашютиста, кровь с молоком и. какие могут быть проблемы?!</w:t>
        <w:br/>
        <w:t>Где-то в середине очереди, не по списку, сержант выкрикивает меня. Захожу, за столом два ряда людей в форме и гражданских, по центру — тот самый розовощёкий полковник.</w:t>
        <w:br/>
        <w:t>— Иди ближе!</w:t>
        <w:br/>
        <w:t>Подхожу, в руках у него моё приписное свидетельство. Он трясёт им, и я понимаю: вот он, тот самый проклятый нолик.</w:t>
        <w:br/>
        <w:t>— Документы подделываешь... (мат). В Качу он, видите ли, хотел... (мат). Министру (мат) писал! Какие будут мнения?</w:t>
        <w:br/>
        <w:t>Я ничего уже толком не вижу, наверное, слёзы навернулись, слышу, кто-то говорит: “Надо бы расспросить”. Полковник прерывает: “Это же статья, статья! Пошёл вон!”</w:t>
        <w:br/>
        <w:t>И я пошёл, толком ничего не видя и не соображая. Всё, отлетался.</w:t>
        <w:br/>
        <w:t>В конце коридора цапанул меня за плечо сержант: “Не уходи, велено всё равно сидеть”. Возвращаюсь, сажусь с края очереди с парой ещё таких же побитых собак, которым было велено ждать.</w:t>
        <w:br/>
        <w:t>Вызвали меня последним. Полковник был насупившимся и уже не орал.</w:t>
        <w:br/>
        <w:t>— Будешь ещё документы подделывать?</w:t>
        <w:br/>
        <w:t>Чувствую на себе десятка два строгих и внимательных глаз умудрённых жизнью людей.</w:t>
        <w:br/>
        <w:t>— Не буду, слово даю.</w:t>
        <w:br/>
        <w:t>— Иди, будешь летать.</w:t>
        <w:br/>
        <w:t>Я сдержал своё слово. Правда, потом, годы спустя, по службе, были такие обстоятельства, что что-то приходилось подделывать, и это у меня неплохо получалось. Но это были уже другие обстоятельства, другая история: так было надо.</w:t>
        <w:br/>
        <w:t>Сержант рассказал мне потом, как было дело. Заступился за меня тот самый дедок — подполковник с пятью нашивками. Он рассказал, что друг у него был, года ему не хватало. Подделал он документы и ушёл в 41-м в ополчение. Так там и остался в братской могиле под Можайском. Зачем, спрашивается, этот паренёк приписное подделал? Что, какую-то поблажку, льготу себе искал? Пошёл прыгать с парашютом, там тоже жизнью рискуют. Парень правильный, дед у него герой-фронтовик, надо оставить. Где-то так.</w:t>
        <w:br/>
        <w:t>Поддержал дедка-подполковника мужик из горкома партии, да ещё полковнику за мат врезал, тот и притих.</w:t>
        <w:br/>
        <w:br/>
        <w:t>* * *</w:t>
        <w:br/>
        <w:br/>
        <w:t>Учили нас в училище по-серьёзному. Немало ребят отсеялось ещё на курсе теории, до начала полётов. В увольнениях, уже в училище, я продолжал прыгать в аэроклубе. Потом, с началом лётной практики, мы стали прыгать уже по программе училища, и я перестал посещать аэроклуб. Думал, временно, оказалось — навсегда. Низкий поклон тебе, Коломенский аэроклуб и славное село Коробчеево. Сейчас там другие люди, другие машины, другое снаряжение. Прыгает там и моя племяшка Светка. Дерзкая, молодая, красивая, в общем, наша. Разменяла уже четвёртую сотню прыжков, обогнала давно дядю. Так и должно быть. Солнышка и несильного ветерка вам, ребята.</w:t>
        <w:br/>
        <w:t>А тогда был месяц февраль, была солнечная морозная погода, был ещё не ощущаемый, но уже проникающий в душу аромат наступающей весны.</w:t>
        <w:br/>
        <w:t>Заметной частью той парашютной тусовки были ребята и девчонки из Коломенского пединститута, как правило, первого, второго курса. Потом, видимо, остепенялись.</w:t>
        <w:br/>
        <w:t>А одним из выпускающих инструкторов тогда был Ренат, фамилию не помню; помню, что татарская. Суровый, неразговорчивый мужик, несколько тысяч прыжков, мастер спорта, в общем, авторитет. Слушались его беспрекословно, и была у него традиция: всем новичкам перед первым прыжком давать пинка. Делал он это перед выходом из люка и пинок был неслабый, есть личное впечатление. Традиция, я потом узнал, не только его, с ней борются, не вписывается она в чёткие правила, которые иной раз писались чьими-то жизнями. Начальство аэроклуба тогда тоже ворчало, но с безопасностью у Рената всегда было всё в порядке. Руководители полётов брюзжали, Ренат пинал, но никаких ЧП в мою бытность не было.</w:t>
        <w:br/>
        <w:t>Солнышко греет, топчемся на старте, Ренат проверяет укладки, а в моей группе две новенькие девушки из Педа: рыженькая пухленькая и высокая серьёзная брюнетка с грустным милым личиком. Рыжая не скрывает, что трусит, болтает от страха без умолку, высокая молчит. Конечно, все знают, что Ренат новеньким будет давать пинка, и слышу, что рыжая у него на эту тему интересуется. Ренат сурово отвечает: “Больно не будет”. Уговорить Рената не давать пинка — дело зряшное, даст. Все знали, и я, конечно.</w:t>
        <w:br/>
        <w:t>Вдруг подходит ко мне эта высокая и вежливо:</w:t>
        <w:br/>
        <w:t>— Молодой человек, вы этого дядю знаете?</w:t>
        <w:br/>
        <w:t>— Ну, да, — говорю, — конечно.</w:t>
        <w:br/>
        <w:t>— Можно его вам попросить не делать мне... этого...</w:t>
        <w:br/>
        <w:t>Я наглею и говорю, хотя и не верю в перспективу: “Скажете, как зовут, попрошу”. Она снимает перчатку и протягивает мне ладошку: “Саша”. Я обомлел и от этого нетипичного жеста, и от того, что знакомство так легко состоялось. Тогда я ещё, как и многие пацаны, побаивался знакомиться, да и уличные нравы моей компании не очень это одобряли.</w:t>
        <w:br/>
        <w:t>Чувствую, как заливает меня тёплой волной, забыл назвать своё имя и — к Ренату. Что-то, наверное, было у меня в глазах, в дрожащем голосе, только Ренат после паузы и тяжёлого взгляда, который я выдержал, совершенно неожиданно согласился: “Ты давно прыгаешь, ладно, не буду”.</w:t>
        <w:br/>
        <w:t>Перед каждым прыжком — страшно, врут те, кто говорят, что не боятся, или с психикой у них проблемы. Для меня в тот прыжок всё было абсолютно до фени: и посадка в “Аннушку”, и рёв двигателя, и скрипы старенького корпуса, и воздушные ямы, и самый противный, гнусавый сигнал на выброску.</w:t>
        <w:br/>
        <w:t>Меня, как бывалого, Ренат определил замыкающим, передо мной была Саша, затем какой-то мой приятель по прыжкам, за ним — рыжая и ещё кто-то, всего человек 9-10.</w:t>
        <w:br/>
        <w:t>Ренат открыл люк, в кабине загрохотало, захлопало и — пошли ребята в ревущую бездну. С визгом и пинком вылетела рыжая, грамотно вышел мой приятель, пошла в люк Саша... И... Ренат всей пятернёй врезал ей по обтянутой шерстяным трико восемнадцатилетней попке.</w:t>
        <w:br/>
        <w:t>Я был вне себя — практически, уже моя девушка и к ней такое отношение! Пролетая в люк мимо Рената, я заорал: “Ренат, сука!” Вылетел впопыхах неудачно, не сгруппировался, меня перевернуло, и я на секунду увидел между своих валенок хвост “Аннушки”, открытый люк, а в нём Ренат с разведёнными руками и застывшим удивлением: “Как же так, я же не дал пинка?!”</w:t>
        <w:br/>
        <w:t>Купол рвануло и... божественная тишина. Цепочкой тянутся купола, внизу — Коробчеево, недалеко — Ока, а вдали — Коломна. Вижу чуть ниже ближайший её купол, подальше — слышу — рыжая визжит от счастья, начинаю тянуть стропы, чтобы приземлиться поближе. Вдруг, замечаю, ещё ниже летит, кувыркаясь, валенок! Смотрю: точно, её!</w:t>
        <w:br/>
        <w:t>Нам на прыжки выдавали валенки с тесёмочками, их затягивали выше колена или цепляли к чему-то на одежде. Войлок изнашивался, и они нередко после динамического удара спадали с ног.</w:t>
        <w:br/>
        <w:t>Какая удача! Стал тянуть стропы к валенку и приземлился практически рядом с ним, родимым. Быстро погасил купол, сбросил на него подвесную. А Сашу лёгкий ветерок ещё тащил по февральскому насту. Я обнял валенок и побежал с ним навстречу своей первой настоящей любви.</w:t>
        <w:br/>
        <w:t>Мы возвращались на старт, опьянённые полётом под куполом и роскошью нового человеческого общения. Как будто мы знали друг друга все наши восемнадцать лет. Её счастливую рыжую подругу мы тоже захватили, но я не ощущал веса трёх парашютных сумок.</w:t>
        <w:br/>
        <w:t>На старте я подошёл к Ренату извиняться. Он хмуро бросил: “Бывает. Не говори мне так больше”. А я готов был его обнять и весь мир в невыразимом восторге радости жить.</w:t>
        <w:br/>
        <w:br/>
        <w:t>* * *</w:t>
        <w:br/>
        <w:br/>
        <w:t>Наступили 1970-е. По-моему, это были лучшие годы в жизни великой страны. Зарубцевались, затянулись более-менее страшные раны страшной войны. Всё чаще уходили в вечность её солдаты, шли новые поколения, шла новая, безбедная и, по большому счёту, счастливая жизнь.</w:t>
        <w:br/>
        <w:t>Дед Кузьма, который никогда никому и ничему не кланялся, говорил: “Чаво уж там... Лучше становится жить”.</w:t>
        <w:br/>
        <w:t>Предложили ему, как инвалиду войны 1-й группы, “Запорожец”. Бесплатно, но надо было ехать в Коломну, оформлять кучу бумажек. Кузьма отказался. Сын его, мой дядя Вася, пилил:</w:t>
        <w:br/>
        <w:t>— Дурак ты, отец, щас бы ездили на машине.</w:t>
        <w:br/>
        <w:t>Дед Кузьма недобро сверкал единственным глазом:</w:t>
        <w:br/>
        <w:t>— Я что, за эту таратайку воевал?</w:t>
        <w:br/>
        <w:t>У нас в училище, в парткабинете, где проводились одни из самых заунывных для курсантов занятия, висела карта мира. На ней красным цветом были обозначены социалистические страны, розовым — страны социалистической ориентации и коричневым — страны капитализма. Так вот, большая, подавляющая часть мира была окрашена в красно-розовый цвет. И мы не напыщенно, без оглядок на замполита (хороший, кстати, был мужик, спас меня и моего друга Женьку Морозова от больших проблем) гордились этим. Мы многое тогда уже понимали, без тени опасливости обсуждали, но были патриотами своей страны. А обсуждать было что, и память народу никогда ничем не отшибёшь. Приведу только один факт из рассказа деда Кузьмы.</w:t>
        <w:br/>
        <w:t>Во второй половине тридцатых, где-то в 1937-1938-м, пошла новая волна по искоренению кулаков как класса. Дед в Андреевском был основной активист, избач, как он сам себя называл. А сельская власть, Совет, находился в Лукерьино, в трёх километрах ниже по Коломенке. Председателем сельсовета был трудяга — мужик с многодетной семьёй, дед очень хорошо о нём отзывался, называл и фамилию, я не запомнил, к сожалению.</w:t>
        <w:br/>
        <w:t>Вызвал как-то председатель деда и говорит: пришла из Коломны на нас разнарядка. Лукерьино должно дать список из 12-ти кулаков, Андреевское — из 8-ми. Кузьма, а был он тогда не дед, было ему лет за 30, возмутился:</w:t>
        <w:br/>
        <w:t>— Нет в Андреевском кулаков, середняки все, село работящее, батраков не держим.</w:t>
        <w:br/>
        <w:t>И не дал никакого списка. Совестливый был мужик, этот председатель, неизвестно, как он поступил по Лукерьину, но по Андреевскому ничего в Коломну не дал. Не было, действительно, в Андреевском кулаков, да и Кузьма был ему другом.</w:t>
        <w:br/>
        <w:t>Через пару месяцев забрали председателя под крики и слёзы вместе с многочисленными домочадцами, и сгинули они из коломенских мест навсегда. А из Андреевского так никого и не взяли, и Кузьма уцелел. Сбой, видно, дала машина, натолкнувшись на чистую человеческую душу. Царство тебе Небесное, Председатель.</w:t>
        <w:br/>
        <w:t>Многое мы уже знали, многое понимали. Но я, и не только я, был убеждённым комсомольцем, а потом и молодым коммунистом. За других говорить не буду, а о моём понимании значения той идеологии кратко выскажусь.</w:t>
        <w:br/>
        <w:t>Во-первых, идеология социальной справедливости всегда была, есть и будет привлекательна для живущих на Земле. И не зря кодекс строителя коммунизма был так похож на Нагорную проповедь и евангельские идеи Христа.</w:t>
        <w:br/>
        <w:t>Второе: ещё пацаном я пытался осмыслить окружающий мир, его устройство, историю, механизмы образования власти. Я понимал, что развитие человечества неизбежно объединит его под одной крышей. И хотел, чтобы эту крышу создала моя страна. И та идеология, при всех издержках её реализации, которые я видел и понимал, тем не менее, как нельзя лучше подходила для этой цели. Ведь, действительно, в семидесятые мы влияли на большую часть мира. Мы хозяйничали в космосе, мы были по всему миру, без нас не решался ни один серьёзный вопрос, если Громыко говорил “нет”. Наши темпы экономического роста тогда реально обходили Запад, а наша армия реально была самой сильной в мире.</w:t>
        <w:br/>
        <w:t>У нас в училище строевую подготовку вёл старшина-сверхсрочник, хохол по фамилии Шип. Он орал на плацу во время занятий: “А ну, засранцы, печатать шаг! Печатать так, чтобы в Америке услышали!”</w:t>
        <w:br/>
        <w:t>И мы долбили кирзовыми сапогами плац, как и миллионы таких же пацанов на просторах Союза и за его пределами. В Америке услышали.</w:t>
        <w:br/>
        <w:t>Одним из самых выдающихся свершений Союза, на мой взгляд, было достижение стратегического военного паритета с США и западным блоком. Это был фантастический рывок в истории человечества в целом. Как наши отцы и деды смогли измученную, обескровленную, разрушенную страну за такой короткий срок уравнять с США, которые двести лет существовали в тепличных условиях, без войн, паразитировали на всём, на чём только можно, в том числе и на чужих войнах, — уму непостижимо!</w:t>
        <w:br/>
        <w:t>Услышали они нас, а куда деваться? Они прожжённые прагматики, и — появилась “разрядка”. Это политическое явление было безусловной победой Союза, но любая победа чего-то стоит, когда пользуются её результатами. Взять город и не знать дальше, что с ним делать, — это не победа.</w:t>
        <w:br/>
        <w:t>Из возникшего паритета американцы и Запад сделали выводы, мы — нет. Мы продолжали эксплуатировать экономическую и политическую модель, чрезвычайно эффективную в условиях войны, но неприемлемую в новых общественно-исторических условиях.</w:t>
        <w:br/>
        <w:t>Не мы, кстати, её монополисты. В гораздо более спокойных условиях во время войны Черчилль перевёл экономику в государственное управление, расстреливал и вешал врагов Британии, а США, будучи вообще в комфортных условиях во время войны, загнали в концлагеря японцев — своих граждан. Высадись вермахт на побережье США, и успешно продвигался бы он в сторону Вашингтоновки — они бы и не таких дров наломали.</w:t>
        <w:br/>
        <w:t>Так вот, Запад разработал и запустил целый ряд стратегических и тактических новаций в эпоху “разрядки”, мы же почивали в тоге победителей. Западу оставалось только терпеливо ждать. И — дождались. Афган и рождение больной уже системой “лидера” — трусливого, недалёкого и сребролюбивого Горбачёва. Конечно, не в нём одном была проблема. Но исторический шанс мы потеряли в эпоху “разрядки”, оставшись “победителями” и не сделав стратегическую коррекцию развития великой страны.</w:t>
        <w:br/>
        <w:t>Серьёзные испытания в обозримой исторической ретроспективе приходят в Россию с интервалом в 2-3 поколения. Сейчас США и Запад, “победители”, такие же, как и мы в эпоху “разрядки”, прохлопали Путина и возвращение России в статус мировой державы. Они взбешены, они делают выводы, они формируют новые стратегические и тактические подходы в борьбе против нас.</w:t>
        <w:br/>
        <w:t>Мне очень хотелось бы ошибиться, но у меня нет устойчивого ощущения, что мы, как надо было в эпоху “разрядки”, делаем необходимые выводы и перестали радоваться, что “Крым наш”. Против нас начата война, но не “холодная”, с её довольно примитивными уже раскладами: у кого чего больше и толще. Новая, высокотехнологичная, проходящая по умам и душам людей в новом, по-новому взбаламученном мире XXI века. Мы понимаем это? Мы делаем выводы? Мы формируем новую стратегию и тактику? Не уверен, особенно это касается экономики.</w:t>
        <w:br/>
        <w:br/>
        <w:t>* * *</w:t>
        <w:br/>
        <w:br/>
        <w:t>Пили все или почти все. Особенно это было беспредельно до выхода в 1978 году постановления партии и правительства о борьбе с пьянством и алкоголизмом. Опомнились.</w:t>
        <w:br/>
        <w:t>У нас в училище в увольнениях это было само собой разумеющимся. Из увольнения везли с собой лимоны, самый популярный был фрукт. Перед медосмотром в понедельник, когда врач утром мерила давление, съедалось 2-3 лимона в зависимости от выпитого накануне. Врачиха смотрела подозрительно, но 120 на 80, куда деваться! Здоровье у всех было бешеное. Пили и офицеры-инструктора. Пил и Герой Советского Союза, генерал-майор Соколов, полагая, что мы, салаги, делать этого не умеем, а потому — всё в порядке. Это ему внушал тоже пьющий замполит.</w:t>
        <w:br/>
        <w:t>Был у меня на эту тему реальный эпизод из серии “и смех, и грех”.</w:t>
        <w:br/>
        <w:t>Я в нашей учебной эскадрилье вылетел самостоятельно первым, было это 22 июня 1970 года. Храню, как реликвию, “боевой листок” с поздравлением в свой адрес и с моим портретом, нарисованным карандашом нашим местным художником Володей Аникиным.</w:t>
        <w:br/>
        <w:t>Дня через два происходит ЧП. Опытный МИГ-23 из Жуковского теряет управление и падает в перелесках в районе полётов нашего училища. Лётчик катапультировался, довольно быстро его подобрала местная милиция, и сразу по всем системам пошло оповещение: искать второго пилота. Дело в том, что оглушённый и контуженный после катапультирования лётчик спрашивал: “Где второй?” Имея в виду ведомый самолёт, который шёл с ним в паре и провожал падающий истребитель до последнего. Руководству училища тут же сообщили. И по рации всем нашим бортам, находившимся в воздухе, была передана команда: искать второго пилота в квадрате таком-то, действовать по обстоятельствам, докладывать. Несколько вертолётов доложили, доложил и я: “Двадцать шестой-пятый, понял, начинаю поиск”.</w:t>
        <w:br/>
        <w:t>В горячке первых минут никто не обратил внимания на сказанные мною слова. Дело в том, что первые две цифры обозначали инструктора и учебный экипаж из 6-и человек, а третья цифра была номером курсанта для радиосвязи. То, что кто-то уже начал летать самостоятельно, не учли, а этим “кто-то” и был я, да ещё парень из второй эскадрильи. Но вторая в тот момент не летала.</w:t>
        <w:br/>
        <w:t>Дымящуюся воронку в перелеске я увидел почти сразу и прикинул, что в деревушке неподалёку, может, кто-нибудь что-то и видел, а может, как и первого, уже подобрали.</w:t>
        <w:br/>
        <w:t>Шёл на двухстах метрах, видно всё как на ладошке: затоптанная белёсая площадь в центре села, полуразрушенная церковь и дом с флагом, как потом и оказалось, сельсовет. У этого домика стоит “козлик”, ГАЗ-69-й, из него выпрыгивает милиционер и начинает махать мне руками. Я сообщаю на КНП, позывной “Перина”: “Я 26-й 5-й, нахожусь там-то, вижу милиционера, у него какая-то информация, прошу посадку”. И опять руководители полётов пропустили мимо ушей третью циферку: “Давай, выясняй!” Делаю “коробочку”, снижаюсь и неплохо сажаю свой мИ-1 прямо по центру площади. Сбрасываю шаг-газ, открываю дверь кабины и машу милиционеру — иди, мол. Милиционер оказался майором, почти на четвереньках подходит к кабине, хотя до несущего винта четыре метра — боязно и непривычно, мало тогда ещё было вертолётов.</w:t>
        <w:br/>
        <w:t>Сдвигаю набок шлемофон, кричу ему, чего, мол, махал? Он мне в полусогнутом состоянии отдаёт честь и тоже кричит: “Товарищ лётчик, пока ничего не обнаружено!” Надеваю шлемофон, вызываю “Перину”. Опять: “Я такой-то, спросил майора милиции, пока никого не обнаружено”. Слышу, у “Перины” пауза, микрофон, видимо, закрыли, но какая-то разборка. Потом голос руководителя полётов: “Какой, на хрен, 26-й 5-й, ты откуда, ты где?” Докладываю: “Работал в зоне такой-то, получил команду и подтверждение от КНП, ищу второго лётчика, а сейчас сижу на площади в селе Кривондырово.</w:t>
        <w:br/>
        <w:t>— Слушай, ты... 26-й 5-й, срочно глуши двигатель, будь рядом с машиной и готовь задницу, за тобой приедут.</w:t>
        <w:br/>
        <w:t>Обиделся я на “Перину” жестоко, но виду не подал. Глушу двигатель, вылезаю, говорю майору, что приказано мне быть здесь у них для связи.</w:t>
        <w:br/>
        <w:t>— Разрешите дальше действовать? — спрашивает майор.</w:t>
        <w:br/>
        <w:t>— Разрешаю!</w:t>
        <w:br/>
        <w:t>Я-то пацан, 18 лет, но знаков различия на мне нет. Синий комбинезон с кучей карманов, особенно шикарно выглядели накладные карманы на боковой стороне брюк. Я ещё для форса шлемофон снимать не стал и ларингофоны на шее оставил — космос! Первый парень на деревне.</w:t>
        <w:br/>
        <w:t>Из сельсовета к нам бежит сидевший в засаде рыжий веснушчатый мужик в телогрейке — председатель.</w:t>
        <w:br/>
        <w:t>Ох! Ах! Как же, звонили, наслышаны! Майор ему типа: обогрей товарища лётчика, накорми, чтобы волос не упал, и укатил на своём “козле”. Пока я шёл в сельсовет, поддерживаемый под руку председателем, майор, как стало ясно позже, сообщил своему начальству, что лётчик жив, здоров (и это была правда), находится в селе Кривондырово. Ему бы поподробнее, или лучше вообще ничего не говорить...</w:t>
        <w:br/>
        <w:t>Только зашли в сельсовет, на столе у председателя звонит телефон. Тот хватает трубку:</w:t>
        <w:br/>
        <w:t>— Да, да! У нас лётчик! Как чувствует?</w:t>
        <w:br/>
        <w:t>— Как вы себя чувствуете?</w:t>
        <w:br/>
        <w:t>— Как двадцать лет назад!</w:t>
        <w:br/>
        <w:t>— Хорошо, хорошо себя чувствует, приезжайте.</w:t>
        <w:br/>
        <w:t>В дверях кабинетика председателя уже стоит местная Матрёна Марковна: “Закусить чего-нибудь пожелаете?” Председатель тут же дублирует.</w:t>
        <w:br/>
        <w:t>— Было бы что, — говорю. Злость меня грызла на “Перину” за несправедливое отношение, мат и перевод стрелок на меня.</w:t>
        <w:br/>
        <w:t>— А можно? — чувствую в голосе председателя страх, что нельзя.</w:t>
        <w:br/>
        <w:t>— Отчего же, — говорю, — задание выполнено, вертолёт мой технари приедут забирать.</w:t>
        <w:br/>
        <w:t>Пока председатель куда-то бросился бежать, вижу в окно: у вертолёта собралась толпа, и пацаны начинают его щупать. А в толпе-то и девчонки. Бывали у меня в жизни ситуации, когда чувствовал себя полубогом, вот это была одна из них. Выхожу на крыльцо в комбинезоне, шлемофоне, ларингах на шее и — тишина. Только кто-то пару раз “ой!” сказал.</w:t>
        <w:br/>
        <w:t>— Комсомольцы есть? — спрашиваю.</w:t>
        <w:br/>
        <w:t>Два паренька и две девушки боязливо тянут руки. Девчонки — классные, деревенские, кровь с молоком.</w:t>
        <w:br/>
        <w:t>— Поручаю вам охрану машины, если что не так — я там, у руководства, — показываю на дверь сельсовета. — Мелюзга может смотреть, но ничего не трогать!</w:t>
        <w:br/>
        <w:t>Уже спиной слышу команды комсомольцев, где кому встать и кому надо отвалить.</w:t>
        <w:br/>
        <w:t>Председатель, добрейший был дядька, сидел уже с открытой “Пшеничной” за 3-12, а письменный стол прямо поверх каких-то бумаг был заставлен тарелками...</w:t>
        <w:br/>
        <w:t>Пока мои, как я предполагал, до меня добирались, прошло около часа. Мы с председателем “Пшеничную” и уговорили. За авиацию, за сельское хозяйство, за недавно родившегося у него внука, вообще за хороших людей, которые не орут матом, не разобравшись. Входит Матрёна Марковна:</w:t>
        <w:br/>
        <w:t>— Товарищ лётчик, к вам офицер.</w:t>
        <w:br/>
        <w:t>— Запускай, — говорю. Вижу, и правда, целый подполковник, но не из наших, петлички красные, общевойсковые. А за ним — двое в халатах — санитары. Так и так, говорит, приказ везти вас в Егорьевск, в госпиталь.</w:t>
        <w:br/>
        <w:t>Обнимаюсь с председателем, выходим, у порога стоит медицинская “буханка”, “уазик”. Ко мне бросаются комсомольцы: как быть, куда бежать?</w:t>
        <w:br/>
        <w:t>— Продолжайте, — говорю, — охранять, скоро приедут такие же, но с голубыми петлицами, вот им и сдадите объект.</w:t>
        <w:br/>
        <w:t>Подполковник в “уазике” — сама любезность, побольше бы таких в армии. Пока ехали по просёлочным колдобинам, а я лежал на носилках, осмотрел меня, общупал, послушал.</w:t>
        <w:br/>
        <w:t>— Как хорошо, — говорит, — что мы вас нашли, и у вас всё в порядке!</w:t>
        <w:br/>
        <w:t>Выехали на асфальт, и я уже сел как человек.</w:t>
        <w:br/>
        <w:t>— Извините, — говорю, — немножко с председателем принял...</w:t>
        <w:br/>
        <w:t>— Что вы, что вы, — участливо прерывает подполковник, — в вашем положении это даже полезно, стресс снять.</w:t>
        <w:br/>
        <w:t>— Вот-вот, — говорю, — стресс снимал.</w:t>
        <w:br/>
        <w:t>— А я бы и сам, — говорит подполковник, — на радостях соточку бы принял.</w:t>
        <w:br/>
        <w:t>— Так в чём дело?</w:t>
        <w:br/>
        <w:t>— Думаете?</w:t>
        <w:br/>
        <w:t>— Ну, за нашу победу!..</w:t>
        <w:br/>
        <w:t>В “уазике”, конечно, было. Это был настоящий медицинский “УАЗ”.</w:t>
        <w:br/>
        <w:t>В госпиталь я попал уже хороший. И — тоже, милейшие люди, теперь полковник медицинской службы осматривал.</w:t>
        <w:br/>
        <w:t>Короче, уже по рюмочке, второй — коньячку.</w:t>
        <w:br/>
        <w:t>Где-то в это время мои и чужие уже разобрались, что никакого второго лётчика не было, а был второй самолёт. И был курсант-одиночка, который тоже пытался того второго пилота найти и которого родная милиция и приняла за объект поиска и растрезвонила по инстанциям.</w:t>
        <w:br/>
        <w:t>Через час заходит ко мне в палату Гена Колесников, мой лётчик-инструктор, бывший истребитель и будущий неоднократный чемпион Союза по вертолётному спорту.</w:t>
        <w:br/>
        <w:t>— Вставай, кукурузник, едем к генералу. Ты, — говорит, — хоть видел, сколько вокруг той площади в Кривондырово проводов? Немерено! Везучий, стервец!</w:t>
        <w:br/>
        <w:t>— Видел, — говорю, — так вы же учили, всё, как надо, оценил, аккуратненько, ничего не задел.</w:t>
        <w:br/>
        <w:t>Честно говоря, проводов я не помнил.</w:t>
        <w:br/>
        <w:t>Не стал больше меня журить Колесников. Только спросил:</w:t>
        <w:br/>
        <w:t>— Где нажрался?</w:t>
        <w:br/>
        <w:t>— По дороге, — говорю, — с председателем, подполковником и полковником.</w:t>
        <w:br/>
        <w:t>— А сейчас, — говорит Колесников, — тебе генерал будет.</w:t>
        <w:br/>
        <w:t>На подъезде к аэродрому, чувствую, стал раскисать.</w:t>
        <w:br/>
        <w:t>На КНП был сам генерал Соколов и офицеры, отмечали хорошо завершившийся день и то, что тот летун, из Жуковского, слава Богу, остался жив.</w:t>
        <w:br/>
        <w:t>А до того, как меня доставили, как нам потом передал Женькин инструктор, тоже Евгений, состоялось обсуждение, что со мной делать.</w:t>
        <w:br/>
        <w:t>Комэск второй эскадрильи, которого я не любил, а он меня, предложил выгнать. Как это, мол, полетел? А технику бы угробил, сам разбился, людей на земле покалечил? Кто-то из перестраховщиков поддержал: так и другие начнут куда попало летать.</w:t>
        <w:br/>
        <w:t>Вступился за меня комэск первый эскадрильи, не побоялся, честно сказал, что это он накосячил, не услышал, не разобрал в эфире, что был уже не инструктор, а курсант, и дал добро. Подвёл итог дискуссии генерал Соколов:</w:t>
        <w:br/>
        <w:t>— Зачем он полетел? Товарища спасать. Точка.</w:t>
        <w:br/>
        <w:t>Короче, когда я поднялся по трапу на КНП, там было уже весело, но когда я появился, затихли. Стараясь изо всех сил быть трезвым, доложил:</w:t>
        <w:br/>
        <w:t>— Товарищ генерал, курсант такой-то...</w:t>
        <w:br/>
        <w:t>— Ладно, не переживай. То, что машину среди проводов посадил, молодец! Тоже ведь натерпелся. Дайте ему стопочку...</w:t>
        <w:br/>
        <w:t>Принимаю я стопочку и чувствую, поплыл. Подхватил меня Колесников с кем-то под руки, чтобы я с трапа не свалился, и уже спиной слышу голос генерала:</w:t>
        <w:br/>
        <w:t>— Всё-таки не та нынче молодёжь, мы крепче были. Видишь, как его со ста грамм развезло.</w:t>
        <w:br/>
        <w:br/>
        <w:t>* * *</w:t>
        <w:br/>
        <w:br/>
        <w:t>Как говорил мой незабвенный друг, к несчастью, уже покойный, Костя Фиамский: “Человек здоров, пока он пьёт”. Очень противоречивая мысль, особенно от врача высшей категории, каковым был Костя. А в чём-то жизненная, ведь особенно крепко мы пьём в молодости, когда здоровье, как и жизнь, кажутся безграничными. Похоже, что пьянство, отражённое и в моих стихах, — свойство молодости. Как и глупость.</w:t>
        <w:br/>
        <w:t>Как я отношусь к пьянству? Резко негативно. Осознанно негативно. Нет, не заболел пока, повторюсь за Марком Твеном, “не дождётесь”.</w:t>
        <w:br/>
        <w:t>Мой дед Николай практически не пил. Когда-то на фронте, как он говорил, “в ситуации”, он мог “оглушить стаканчик”. А так — отдавал водку денщику, что его, кстати, и спасло. Уже на моей памяти дед Николай мог выпить немного сухого вина по какому-то очень серьёзному случаю. Делал это с пониманием, не спеша, выискивая в дешёвых советских винах какие-то памятные ему вкусы и ароматы.</w:t>
        <w:br/>
        <w:t>Дед Кузьма мог выпить крепко, любил почему-то портвейны. Но, как говорил Сталин об одном наркоме, знал меру. Я никогда не видел деда пьяным, представить его шатающимся, говорящим непотребности, цепляющим людей, тем более, валяющимся — нереально! Тот случай с бурятом — ни о чём. Один отпахал целый день на жаре, другой — сутки в дороге. Да, выпили, крепко, вечерело уже и — уснули.</w:t>
        <w:br/>
        <w:t>Два моих дяди по линии отца — умные, крепкие мужики — ушли из жизни преждевременно — от пьянства.</w:t>
        <w:br/>
        <w:t>Если бы не мама, отец тоже мог повторить их судьбу. Не зря она у меня дворянка: маленькая, а характера и воли — на двоих.</w:t>
        <w:br/>
        <w:t>Женщины в семье вообще были образцовыми. Мама — если только напёрсток в праздник, бабушка Людмила — так же, а бабушка Мария Ивановна, ну, два-три напёрстка, тоже в праздник или по большому случаю. Умнее они нас-то, женщины.</w:t>
        <w:br/>
        <w:t>Я по молодости мог за вечер выпить литр водки и, каюсь, делал это неоднократно. Причины, не оправдываясь, уже называл.</w:t>
        <w:br/>
        <w:t>Осознанное понимание того, что пьянство — страшный бич моего народа, пришло не сразу, где-то в конце восьмидесятых, и повлиял на меня замечательный человек, военный журналист, полковник (тогда он был ещё майором) Анатолий Доронин.</w:t>
        <w:br/>
        <w:t>А ещё он спас из небытия, конечно, не только он, но он — в первую очередь, — картины удивительного русского художника Константина Васильева.</w:t>
        <w:br/>
        <w:t>Мыкались Костины картины по России, в Москве в конце 1980-х километровые очереди стояли, не меньше, чем на Глазунова. Где только не пытались мы их пристроить, в том числе и в Коломне. Все вроде бы всё понимают, а места для десятков удивительных полотен так и не нашли в русских городах. В конце концов, нашли Костины творения достойный приют на их родине — в Татарстане. Будете в Казани, посетите экспозицию, не пожалеете. Это, кстати, о татарах.</w:t>
        <w:br/>
        <w:t>Ну, и что лукавить, как и Есенин, как и много других талантов земли нашей, не избежал Костя общения с нею “проклятой”. Погиб он, как и Есенин, при странных обстоятельствах. Я считаю и исхожу в этом из своих знаний, что и тому и другому — помогли.</w:t>
        <w:br/>
        <w:t>Как я отношусь к трезвенникам? С подозрением, как и ко всем тем, кто почитает себя святее Папы Римского. Алкоголь-то, он ив кефире, и в квасе, и в овощах и фруктах. Исключение для меня — женщины, больные и люди религиозные, их позицию я уважаю.</w:t>
        <w:br/>
        <w:t>Вино — часть человеческой культуры, частица всемирной цивилизации, часть истории жизни и моего народа. Поэтому бокал вина с хорошим другом, с любимой женщиной, стопка водки с мороза или запотевший бокал пива в жару — для меня всё это приемлемо.</w:t>
        <w:br/>
        <w:t>Вместе с алкоголем не надо впускать в себя животное или, не к ночи будь помянут, его, Лукавого, стерегущего наши души за каждым углом непростой жизни. Не сразу, конечно, у меня сложился этот подход. Я долгое время, как и дед Кузьма, делил вино на белое — водка и красное — всё остальное.</w:t>
        <w:br/>
        <w:br/>
        <w:t>* * *</w:t>
        <w:br/>
        <w:br/>
        <w:t>Ощутил я, как надо, вкус вина в своей первой загранкомандировке в Ирак. Первая загранкомандировка — это как первая любовь, как первый прыжок с парашютом — незабываема, тем более, в такую страну.</w:t>
        <w:br/>
        <w:t>Хотя и шла тогда война Ирака с Ираном, но в Багдаде было чудесно. О войне напоминали только чёрные вдовы в хороших машинах. Саддам на первых порах войны давал вдове офицера “Мерседес”, вдове сержанта — “Фольксваген”. Раз в две-три недели на город из Ирана падал, прорвавшийся через ПВО, наш старенький Scud. Воронку заделывали за полчаса, иной раз даже какой-нибудь куст или дерево на это место втыкали. Если ракета попадала в здание, его тут же завешивали и быстро восстанавливали.</w:t>
        <w:br/>
        <w:t>Совершенно обыденным было увидеть на улице у дорогого магазина кабриолет, а на сиденье — небрежно брошенную дамскую сумочку. Воровства не было вообще.</w:t>
        <w:br/>
        <w:t>Иногда по вечерам, после победных сообщений по радио или TV, многочисленные вооружённые охранники у разных учреждений устраивали праздничную пальбу в воздух. Часовые эти не стояли, а, как правило, сидели, да ещё и столик рядом ставили для кофе и пуфик — ноги положить.</w:t>
        <w:br/>
        <w:t>Все, конечно, были с “Калашниковыми”; если с тобой “Михаил Тимофеевич”, то ты — человек. Отношение к нам было дружеское, за редким исключением. Поэтому, когда я примелькался, мне пару раз знакомые охранники давали запустить в багдадское небо праздничную очередь. Разгильдяйство, конечно, полное.</w:t>
        <w:br/>
        <w:t>Я как-то раз шёл с двумя своими мужиками, прилетевшими из Москвы, в отель. Остановились около знакомого охранника. Вот, говорю, арабский боец на посту. Боец развалился в потрёпанном кресле, ногу на ногу, перед ним — столик, на коленях — АК-47. Не надо было бы так делать, но что-то меня под локоток дёрнуло. Можно, говорю ему, автомат посмотреть. Царским жестом протягивает. А я тогда “Калашников” разбирал секунд за 9-10. Что я и сделал прямо у него на столе.</w:t>
        <w:br/>
        <w:t>Рэмбо вскочил, чуть не плачет: был он человеком, и был у него автомат, а теперь на столе лежит десяток железок. Собрал я ему АК, чуть помедленнее. И — вот оно, счастье! Как он мне руку тряс! Конечно, мальчишество было, мог я за это и от своих, и от чужих получить, обошлось. А Рэмбо мне, когда я иногда шёл мимо, честь отдавал.</w:t>
        <w:br/>
        <w:t>Жил я в высотной гостинице, по-моему, “Хилтон”, где внизу был ресторан с филиппинками, короче, бордель. Вечером, точнее, уже ночью, под визги, смех и крики их развозили по домам арабы и какие-то европейцы. Для меня это стало удивительно, когда наступил священный месяц Рамадан.</w:t>
        <w:br/>
        <w:t>Филиппинок, только теперь уже более глубокой ночью, так же забирали куда-то под визги и хохот. Ничего себе, думаю, пост.</w:t>
        <w:br/>
        <w:t>Я любил гулять по Багдаду ранним утром, когда не было ещё жары и народу. Вкусно пахло свежими булками, цветущими кустами, какими-то удивительными восточными запахами из открывающихся лавчонок, и неслись песни — молитвы муэдзинов.</w:t>
        <w:br/>
        <w:t>Малина кончилась, когда меня перевели в Басру, где шла уже реальная война с Ираном. Это одно из тех мест, которые с давних пор наши командировочные по миру называют “могила белого человека”. Я всё тогда впитывал, как губка, и начинались разные переосмысления.</w:t>
        <w:br/>
        <w:t>Вышел я как-то в первые дни в Басре на бережок реки Шатт-Эль-Араб, образующейся от слияния Тигра и Евфрата. Растут там по берегам лучшие в мире финиковые пальмы, если увидеть на открытке — загляденье! Подошёл я к такой пальме. Ствол — в волосатых наростах, среди них — грязь, песок, какие-то жуки и тараканы ползают. Листья вверху от ветерка скребутся друг о друга, как жесть, зубам больно. Рядом с ней из песка торчит трава — не трава, какие-то пыльные соломины и колючки. А между ними подняли задницы, глядя на меня, пара скорпионов. Вот тогда вспомнилась мне берёзка, кожица её тёплая и прохладная одновременно, ласковый шёпот пахучей листвы, мурава внизу, на которой можно и нужно поваляться...</w:t>
        <w:br/>
        <w:t>Не обольщайтесь жизни по открыткам...</w:t>
        <w:br/>
        <w:t>В эту же первую командировку уговорил я арабов свозить меня в Вавилон. Выехали рано утром, приехали часам к девяти. Подвели к входу в огромный раскоп. Англичанин-археолог предупреждает: “Не позже десяти выходите, иначе опасно, жара. И почему у вас нет головного убора?”</w:t>
        <w:br/>
        <w:t>А я пошёл, очумелый от счастья, бродить по раскопанным улицам великой истории. Любил я историю страстно, хотя претензий к этой возлюбленной накопил уже немало.</w:t>
        <w:br/>
        <w:t>Бродил я по раскопкам Вавилона, вспоминал Навуходоносора, Кира, пленённых иудеев, Дария, Александра Македонского... Разыскал развалины Голубых врат богини Иштар. Перерыл около них кучи обломков и — о чудо! Нашёл кусочек изразца с ярко-синей эмалью.</w:t>
        <w:br/>
        <w:t>Около двеннадцати дня меня повело. Свалился в узенькую тень под разрушенной стеной и фактически потерял сознание от испепеляющей жары, выжигавшей в развалинах всё живое. Чуть отлежался. Добрался к выходу на полусогнутых, облили меня водой, англичанин вежливо поругался, сопровождавшие меня арабы — невежливо. В кармане у меня лежал небесно-голубой осколок.</w:t>
        <w:br/>
        <w:t>Глупость, конечно, запредельная. Каюсь, но желание привезти этот кусочек истории домой было просто патологией. Не принимая во внимание моральный аспект, я рисковал всем, ибо при обнаружении мне грозила “весёлая” (я это уже знал) арабская тюрьма.</w:t>
        <w:br/>
        <w:t>Когда через несколько месяцев я улетал из Багдада, утренний рейс задержали. Держали нас в раскалённом, без кондиционирования, без воды аэропорту до вечера. Взлетели, и я попросил у сестрёнки-стюардессы в родном “Аэрофлоте” красного сухого вина и говяжий стейк. Тогда это было в порядке вещей.</w:t>
        <w:br/>
        <w:t>Было уже темно, самолёт был полупустой, я сидел один у окна и смотрел на дрожащие внизу зеленоватые огоньки Палестины. Подали вино. Не стал пить, как обычно, залпом, пригубил глоток и ощутил влажное прикосновение разогретого жарой виноградника где-то под Бордо. Запах лозы, терпкий вкус косточки, аромат цветущих полей лета. Аромат жизни. Так сама судьба приобщила меня к пониманию музыки хорошего вина.</w:t>
        <w:br/>
        <w:t>А в багаже у меня лежал закопанный в нехитрое барахло голубой изразец богини Иштар. Он и сейчас со мной.</w:t>
        <w:br/>
        <w:br/>
      </w:r>
      <w:r>
        <w:rPr>
          <w:rFonts w:eastAsia="Times New Roman" w:cs="Times New Roman" w:ascii="Georgia" w:hAnsi="Georgia"/>
          <w:i/>
          <w:iCs/>
          <w:color w:val="000000"/>
        </w:rPr>
        <w:t>(Окончание следует)</w:t>
      </w:r>
    </w:p>
    <w:p>
      <w:pPr>
        <w:pStyle w:val="Normal"/>
        <w:bidi w:val="0"/>
        <w:jc w:val="left"/>
        <w:rPr>
          <w:rFonts w:ascii="Georgia" w:hAnsi="Georgia" w:eastAsia="Times New Roman" w:cs="Times New Roman"/>
          <w:color w:val="000000"/>
        </w:rPr>
      </w:pPr>
      <w:r>
        <w:rPr>
          <w:rFonts w:eastAsia="Times New Roman" w:cs="Times New Roman" w:ascii="Georgia" w:hAnsi="Georgia"/>
          <w:color w:val="000000"/>
        </w:rPr>
      </w:r>
    </w:p>
    <w:p>
      <w:pPr>
        <w:pStyle w:val="Normal"/>
        <w:shd w:fill="FFFFFF" w:val="clear"/>
        <w:bidi w:val="0"/>
        <w:spacing w:lineRule="auto" w:line="240" w:before="0" w:after="0"/>
        <w:jc w:val="right"/>
        <w:rPr>
          <w:rFonts w:ascii="Georgia" w:hAnsi="Georgia" w:eastAsia="Times New Roman" w:cs="Times New Roman"/>
          <w:color w:val="000000"/>
          <w:sz w:val="24"/>
          <w:szCs w:val="24"/>
        </w:rPr>
      </w:pPr>
      <w:hyperlink r:id="rId4">
        <w:r>
          <w:rPr>
            <w:rStyle w:val="InternetLink"/>
            <w:rFonts w:eastAsia="Times New Roman" w:cs="Times New Roman" w:ascii="Georgia" w:hAnsi="Georgia"/>
            <w:b/>
            <w:bCs/>
            <w:color w:val="37250F"/>
            <w:sz w:val="24"/>
            <w:szCs w:val="24"/>
            <w:u w:val="single"/>
          </w:rPr>
          <w:t>Михаил Барков</w:t>
        </w:r>
      </w:hyperlink>
      <w:r>
        <w:rPr>
          <w:rFonts w:eastAsia="Times New Roman" w:cs="Times New Roman" w:ascii="Georgia" w:hAnsi="Georgia"/>
          <w:color w:val="000000"/>
          <w:sz w:val="24"/>
          <w:szCs w:val="24"/>
        </w:rPr>
        <w:br/>
      </w:r>
      <w:hyperlink r:id="rId5">
        <w:r>
          <w:rPr>
            <w:rStyle w:val="InternetLink"/>
            <w:rFonts w:eastAsia="Times New Roman" w:cs="Times New Roman" w:ascii="Georgia" w:hAnsi="Georgia"/>
            <w:color w:val="37250F"/>
            <w:sz w:val="24"/>
            <w:szCs w:val="24"/>
            <w:u w:val="single"/>
          </w:rPr>
          <w:t>Наш современник № 10, 2019</w:t>
        </w:r>
      </w:hyperlink>
    </w:p>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bidi w:val="0"/>
        <w:spacing w:lineRule="auto" w:line="240" w:before="0" w:after="0"/>
        <w:jc w:val="left"/>
        <w:rPr>
          <w:rFonts w:ascii="Georgia" w:hAnsi="Georgia" w:eastAsia="Times New Roman" w:cs="Times New Roman"/>
          <w:color w:val="000000"/>
          <w:sz w:val="21"/>
          <w:szCs w:val="21"/>
        </w:rPr>
      </w:pPr>
      <w:r>
        <w:rPr>
          <w:rFonts w:eastAsia="Times New Roman" w:cs="Times New Roman" w:ascii="Georgia" w:hAnsi="Georgia"/>
          <w:color w:val="000000"/>
          <w:sz w:val="21"/>
          <w:szCs w:val="21"/>
        </w:rPr>
        <w:t>МИХАИЛ БАРКОВ</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Georgia" w:hAnsi="Georgia"/>
          <w:color w:val="000000"/>
          <w:sz w:val="24"/>
          <w:szCs w:val="24"/>
        </w:rPr>
        <w:br/>
        <w:br/>
      </w:r>
    </w:p>
    <w:p>
      <w:pPr>
        <w:pStyle w:val="Normal"/>
        <w:numPr>
          <w:ilvl w:val="0"/>
          <w:numId w:val="0"/>
        </w:numPr>
        <w:shd w:fill="FFFFFF" w:val="clear"/>
        <w:bidi w:val="0"/>
        <w:spacing w:lineRule="auto" w:line="240" w:before="161" w:after="161"/>
        <w:ind w:left="0" w:right="0" w:hanging="0"/>
        <w:jc w:val="center"/>
        <w:outlineLvl w:val="0"/>
        <w:rPr>
          <w:rFonts w:ascii="Oranienbaum" w:hAnsi="Oranienbaum" w:eastAsia="Times New Roman" w:cs="Times New Roman"/>
          <w:b/>
          <w:b/>
          <w:bCs/>
          <w:color w:val="A63A20"/>
          <w:kern w:val="2"/>
          <w:sz w:val="36"/>
          <w:szCs w:val="36"/>
        </w:rPr>
      </w:pPr>
      <w:r>
        <w:rPr>
          <w:rFonts w:eastAsia="Times New Roman" w:cs="Calibri"/>
          <w:b/>
          <w:bCs/>
          <w:color w:val="A63A20"/>
          <w:kern w:val="2"/>
          <w:sz w:val="36"/>
          <w:szCs w:val="36"/>
        </w:rPr>
        <w:t>Я</w:t>
      </w:r>
      <w:r>
        <w:rPr>
          <w:rFonts w:eastAsia="Times New Roman" w:cs="Times New Roman" w:ascii="Oranienbaum" w:hAnsi="Oranienbaum"/>
          <w:b/>
          <w:bCs/>
          <w:color w:val="A63A20"/>
          <w:kern w:val="2"/>
          <w:sz w:val="36"/>
          <w:szCs w:val="36"/>
        </w:rPr>
        <w:t xml:space="preserve"> </w:t>
      </w:r>
      <w:r>
        <w:rPr>
          <w:rFonts w:eastAsia="Times New Roman" w:cs="Oranienbaum" w:ascii="Oranienbaum" w:hAnsi="Oranienbaum"/>
          <w:b/>
          <w:bCs/>
          <w:color w:val="A63A20"/>
          <w:kern w:val="2"/>
          <w:sz w:val="36"/>
          <w:szCs w:val="36"/>
        </w:rPr>
        <w:t>—</w:t>
      </w:r>
      <w:r>
        <w:rPr>
          <w:rFonts w:eastAsia="Times New Roman" w:cs="Times New Roman" w:ascii="Oranienbaum" w:hAnsi="Oranienbaum"/>
          <w:b/>
          <w:bCs/>
          <w:color w:val="A63A20"/>
          <w:kern w:val="2"/>
          <w:sz w:val="36"/>
          <w:szCs w:val="36"/>
        </w:rPr>
        <w:t xml:space="preserve"> </w:t>
      </w:r>
      <w:r>
        <w:rPr>
          <w:rFonts w:eastAsia="Times New Roman" w:cs="Calibri"/>
          <w:b/>
          <w:bCs/>
          <w:color w:val="A63A20"/>
          <w:kern w:val="2"/>
          <w:sz w:val="36"/>
          <w:szCs w:val="36"/>
        </w:rPr>
        <w:t>ПОСЛЕДНИЙ</w:t>
      </w:r>
      <w:r>
        <w:rPr>
          <w:rFonts w:eastAsia="Times New Roman" w:cs="Times New Roman" w:ascii="Oranienbaum" w:hAnsi="Oranienbaum"/>
          <w:b/>
          <w:bCs/>
          <w:color w:val="A63A20"/>
          <w:kern w:val="2"/>
          <w:sz w:val="36"/>
          <w:szCs w:val="36"/>
        </w:rPr>
        <w:t xml:space="preserve"> </w:t>
      </w:r>
      <w:r>
        <w:rPr>
          <w:rFonts w:eastAsia="Times New Roman" w:cs="Calibri"/>
          <w:b/>
          <w:bCs/>
          <w:color w:val="A63A20"/>
          <w:kern w:val="2"/>
          <w:sz w:val="36"/>
          <w:szCs w:val="36"/>
        </w:rPr>
        <w:t>СОЛДАТ</w:t>
      </w:r>
      <w:r>
        <w:rPr>
          <w:rFonts w:eastAsia="Times New Roman" w:cs="Times New Roman" w:ascii="Oranienbaum" w:hAnsi="Oranienbaum"/>
          <w:b/>
          <w:bCs/>
          <w:color w:val="A63A20"/>
          <w:kern w:val="2"/>
          <w:sz w:val="36"/>
          <w:szCs w:val="36"/>
        </w:rPr>
        <w:t xml:space="preserve"> </w:t>
      </w:r>
      <w:r>
        <w:rPr>
          <w:rFonts w:eastAsia="Times New Roman" w:cs="Calibri"/>
          <w:b/>
          <w:bCs/>
          <w:color w:val="A63A20"/>
          <w:kern w:val="2"/>
          <w:sz w:val="36"/>
          <w:szCs w:val="36"/>
        </w:rPr>
        <w:t>ИМПЕРИИ</w:t>
      </w:r>
      <w:r>
        <w:rPr>
          <w:rFonts w:eastAsia="Times New Roman" w:cs="Times New Roman" w:ascii="Oranienbaum" w:hAnsi="Oranienbaum"/>
          <w:b/>
          <w:bCs/>
          <w:color w:val="A63A20"/>
          <w:kern w:val="2"/>
          <w:sz w:val="36"/>
          <w:szCs w:val="36"/>
        </w:rPr>
        <w:t>...</w:t>
      </w:r>
    </w:p>
    <w:p>
      <w:pPr>
        <w:pStyle w:val="Normal"/>
        <w:bidi w:val="0"/>
        <w:spacing w:lineRule="auto" w:line="240" w:before="0" w:after="0"/>
        <w:jc w:val="left"/>
        <w:rPr>
          <w:rFonts w:ascii="Times New Roman" w:hAnsi="Times New Roman" w:eastAsia="Times New Roman" w:cs="Times New Roman"/>
          <w:b/>
          <w:b/>
          <w:bCs/>
          <w:color w:val="A63A20"/>
          <w:kern w:val="2"/>
          <w:sz w:val="24"/>
          <w:szCs w:val="24"/>
        </w:rPr>
      </w:pPr>
      <w:r>
        <w:rPr>
          <w:rFonts w:eastAsia="Times New Roman" w:cs="Times New Roman" w:ascii="Times New Roman" w:hAnsi="Times New Roman"/>
          <w:b/>
          <w:bCs/>
          <w:color w:val="A63A20"/>
          <w:kern w:val="2"/>
          <w:sz w:val="24"/>
          <w:szCs w:val="24"/>
        </w:rPr>
      </w:r>
    </w:p>
    <w:p>
      <w:pPr>
        <w:pStyle w:val="Normal"/>
        <w:shd w:fill="FFFFFF" w:val="clear"/>
        <w:bidi w:val="0"/>
        <w:spacing w:lineRule="auto" w:line="240" w:before="0" w:after="0"/>
        <w:jc w:val="left"/>
        <w:rPr>
          <w:rFonts w:ascii="Arial" w:hAnsi="Arial" w:eastAsia="Times New Roman" w:cs="Arial"/>
          <w:i/>
          <w:i/>
          <w:iCs/>
          <w:color w:val="000000"/>
          <w:sz w:val="18"/>
          <w:szCs w:val="18"/>
        </w:rPr>
      </w:pPr>
      <w:r>
        <w:rPr>
          <w:rFonts w:eastAsia="Times New Roman" w:cs="Arial" w:ascii="Arial" w:hAnsi="Arial"/>
          <w:i/>
          <w:iCs/>
          <w:color w:val="000000"/>
          <w:sz w:val="18"/>
          <w:szCs w:val="18"/>
        </w:rPr>
        <w:t>Окончание. Начало в № 9 за 2019 год.</w:t>
      </w:r>
    </w:p>
    <w:p>
      <w:pPr>
        <w:pStyle w:val="Normal"/>
        <w:bidi w:val="0"/>
        <w:spacing w:lineRule="auto" w:line="240" w:before="0" w:after="0"/>
        <w:jc w:val="left"/>
        <w:rPr>
          <w:rFonts w:ascii="Times New Roman" w:hAnsi="Times New Roman" w:eastAsia="Times New Roman" w:cs="Times New Roman"/>
          <w:i/>
          <w:i/>
          <w:iCs/>
          <w:color w:val="000000"/>
          <w:sz w:val="18"/>
          <w:szCs w:val="18"/>
        </w:rPr>
      </w:pPr>
      <w:r>
        <w:rPr>
          <w:rFonts w:eastAsia="Times New Roman" w:cs="Times New Roman" w:ascii="Times New Roman" w:hAnsi="Times New Roman"/>
          <w:i/>
          <w:iCs/>
          <w:color w:val="000000"/>
          <w:sz w:val="18"/>
          <w:szCs w:val="18"/>
        </w:rPr>
      </w:r>
    </w:p>
    <w:p>
      <w:pPr>
        <w:pStyle w:val="Normal"/>
        <w:shd w:fill="FFFFFF" w:val="clear"/>
        <w:bidi w:val="0"/>
        <w:spacing w:lineRule="auto" w:line="240" w:before="0" w:after="0"/>
        <w:jc w:val="left"/>
        <w:rPr>
          <w:rFonts w:ascii="Georgia" w:hAnsi="Georgia" w:eastAsia="Times New Roman" w:cs="Times New Roman"/>
          <w:color w:val="000000"/>
        </w:rPr>
      </w:pPr>
      <w:r>
        <w:rPr>
          <w:rFonts w:eastAsia="Times New Roman" w:cs="Times New Roman" w:ascii="Georgia" w:hAnsi="Georgia"/>
          <w:color w:val="000000"/>
        </w:rPr>
        <w:t>* * *</w:t>
        <w:br/>
        <w:br/>
        <w:t>Вернёмся, однако, в Мещерские леса. Встретился я с генералом Соколовым на КНП ещё раз месяц спустя после поисков пилота. Можно сказать, почти по героическому случаю. Похвастаюсь.</w:t>
        <w:br/>
        <w:t>Вообще-то была у меня давняя идея описать ту замечательную страничку моей жизни, удивительный букет из юности и полётов, чистых и не очень, сложных человеческих взаимоотношений, первой любви и первой разлуки. Не получилось, да и конспекты из училища сгорели. Может, Бог даст, сподоблюсь, всё-таки память ещё многое держит, как будто это было вчера.</w:t>
        <w:br/>
        <w:t>Так вот, сначала о “Перине”. Не позывной это был, точнее, и позывной и девушка. Работала она у нас на приводной радиостанции. Ну, Маша-Маша: высокая, фигуристая, глазёнки голубые, да ещё светло-русая коса. Конечно, все от неё млели, особенно комэск второй эскадрильи. Лётчики от лейтенанта и выше, они так считают: все более-менее красивые женщины — их огород. А Маша комэску дала отлуп, причём, как просочилось в народ, — фигурально.</w:t>
        <w:br/>
        <w:t>Обиделся комэск, а в те поры стали менять (его меняют периодически) позывной у КНП и радиостанции. Как один из руководителей, предложил он позывной “Перина”. А что, весело! Генерал не вник и утвердил: с юмором, мол, и враг не догадается. И стала бедная девчонка для всех Периной, ведь она отвечала на этот позывной, и сама себя так называла в эфире. Ушла эта кличка даже за пределы аэродрома, в посёлок Шувое, где она жила и куда мы шлялись в самоволки.</w:t>
        <w:br/>
        <w:t>Мы с Женькой Морозовым, другом моим лучшим в училище, как-то вечером комэску и сказали: баба вы, товарищ майор. Взвился он, но смекнул, не побежал жаловаться генералу, а нас возненавидел.</w:t>
        <w:br/>
        <w:t>Мы, мужчины, если мы, конечно, таковые не только по половому признаку, когда влёгкую хамим женщинам, называя их бабами, подумали бы, как им, более слабым, более уязвимым от природы, живётся в нашем мужском, созданном мужчинами и под интересы мужчин мире. И если быть честными, то баб среди нас, мужиков, гораздо больше.</w:t>
        <w:br/>
        <w:t>То лето было жарким, а ночи ближе к сентябрю становились прохладными. В топливных танках на аэродроме появился конденсат, который стал попадать в топливо, и машины “чихали”. Особенно отличались 18-я и 30-я вертушки. Она чихнёт и летит вниз на 10-20 метров, ощущение не из радостных.</w:t>
        <w:br/>
        <w:t>Я в тот день работал на 18-й машине в учебной зоне 1А, деревня Ботогово, на всю жизнь запомнил. Высота работы в зоне — полторы тысячи метров, отрабатывал виражи с креном в 30 и 45 градусов. Неприятными были виражи в 45 градусов, машину трясёт, обороты высокие, чтобы высоту удержать, земля сбоку, кажется, что сваливаешься на хвост. В общем — ужастик.</w:t>
        <w:br/>
        <w:t>Слава Богу, что случилось у меня это после выхода из виража. Машину тряхнуло, к чему уже более-менее привыкли, и вдруг... тишина. Точнее, тишины в вертолёте никогда не бывает — движок затих.</w:t>
        <w:br/>
        <w:t>Мы посадку на авторотации многократно тренировали, спасибо тебе, Гена Колесников, я автоматом тут же сбросил шаг-газ до упора и триммерами стал пытаться тянуть сваливающуюся в сторону рукоять циклического шага. Ору в эфир: “Перина, я 26-й, 5-й, отказ двигателя!”</w:t>
        <w:br/>
        <w:t>Состояние — практически восторженное. Представляю, как на КНП все офицеры забегали, засуетились, как тараканы на дневном свете. По рации слышу злой окрик:</w:t>
        <w:br/>
        <w:t>— В эфире — тишина! Работаем только с 26-м, 5-м!</w:t>
        <w:br/>
        <w:t>Вот она, слава!</w:t>
        <w:br/>
        <w:t>— 26-й, 5-й, шаг-газ сбросил?</w:t>
        <w:br/>
        <w:t>— А как же! (будто я без них не знал...).</w:t>
        <w:br/>
        <w:t>Слышу в эфире:</w:t>
        <w:br/>
        <w:t>— Имя, как имя, да не фамилию, мать вашу!</w:t>
        <w:br/>
        <w:t>И — голос генерала:</w:t>
        <w:br/>
        <w:t>— Мишенька (а так меня только мама называла), ты не волнуйся, всё будет хорошо. Давай, сынок, включай воздух, запускай помаленьку.</w:t>
        <w:br/>
        <w:t>— Уже нащупал, товарищ генерал!</w:t>
        <w:br/>
        <w:t>Нащупал я слева внизу от чашки сиденья насос запуска двигателя ПН-1. Сделать это было непросто. Триммера не помогают, рукоять циклического шага и, соответственно, вертолёт заваливает, я её сдерживаю уже не только рукой, но и ногой, и грудью. Лопасти винта с нулевым углом атаки с жутким шелестом молотят воздух, всё то, что из-за шума двигателя не было раньше слышно, скрипит, дребезжит и стонет. Внутри всё подхватило, как при прыжке с парашютом.</w:t>
        <w:br/>
        <w:t>Но не зря нас кормили настоящим мясом, маслом и молоком с окрестных колхозных ферм пять раз в день! Открываю кран ПН-1, добавляю немного газ. Генерал меня словно видит:</w:t>
        <w:br/>
        <w:t>— Мишатка, ты газ полный давай, движок-то у тебя горячий.</w:t>
        <w:br/>
        <w:t>Совет запоздал, отключаю насос, движок прокрутился вхолостую и — не завёлся. Надо беречь воздух. У меня между жизнью и смертью три маленьких баллона со сжатым воздухом. Слава Богу и технарям: они в тот день были заряжены полностью, хотя бывало и иначе. И аккумулятор работал.</w:t>
        <w:br/>
        <w:t>— Сейчас, товарищ генерал, повторю.</w:t>
        <w:br/>
        <w:t>Пот залил глаза, ничего не вижу, смахнуть его нечем.</w:t>
        <w:br/>
        <w:t>Генерал Соколов никогда не летал на вертолётах. Просто на наши МИ-1 ставили тогда самолётные поршневые движки, на которых — или на таких же — и дрался в войну старый генерал.</w:t>
        <w:br/>
        <w:t>Выворачиваю газ на полную и перехватываю единственной свободной рукой рукоять ПН-1. Свист воздуха, чихание и — рёв ожившего движка!</w:t>
        <w:br/>
        <w:t>— Аааа... сука! Прости, родной! Товарищ генерал, завёлся, завёлся!</w:t>
        <w:br/>
        <w:t>— Мишаня, ты газ сбрось, а потом тихо добавляй, выравнивай машину. Высота какая?</w:t>
        <w:br/>
        <w:t>— Двести метров...</w:t>
        <w:br/>
        <w:t>— Вот так потихоньку и иди. Тут тебе пешком до нашего полюшка минут десять. Давай, родимый...</w:t>
        <w:br/>
        <w:t>Вспоминая те минуты, с уверенностью скажу: страха не было, был бешеный адреналин, был восторг, упоение от борьбы и нахождения в центре какого-то грандиозного события. Страха не было, была юношеская отчаянность и глупость. Это проходит.</w:t>
        <w:br/>
        <w:t>А на КНП было счастье! Сам генерал, Герой Советского Союза меня обнял. Следом Гена Колесников и другие офицеры. Даже комэск второй эскадрильи попытался, но я избежал. Гена Колесников мне потом сказал, что я так счастливо орал в эфире, что у меня отказ двигателя, будто мне Перина свидание назначила.</w:t>
        <w:br/>
        <w:t>Генерал, уже на земле, около КНП, пошептавшись с замполитом, взял меня под руку:</w:t>
        <w:br/>
        <w:t>— Вот что, Миш, давай не будем афишировать, комиссии всякие понаедут...</w:t>
        <w:br/>
        <w:t>— Товарищ генерал, понял, уже всё забыл...</w:t>
        <w:br/>
        <w:t>— Молодец! Даю тебе десять суток, поезжай, маму проведай, девчонок потискай...</w:t>
        <w:br/>
        <w:t>— Служу Советскому Союзу!</w:t>
        <w:br/>
        <w:t>Чуть позже подошёл ко мне мой комэск, первой эскадрильи:</w:t>
        <w:br/>
        <w:t>— Какие, на хрен, десять суток, полёты идут. Ты летать хочешь?</w:t>
        <w:br/>
        <w:t>— Хочу.</w:t>
        <w:br/>
        <w:t>— Тогда сутки тебе неплановые, завтра вечером возвращайся.</w:t>
        <w:br/>
        <w:t>— Спасибо, товарищ майор.</w:t>
        <w:br/>
        <w:t>Не поехал я в это увольнение. Всё равно нам в выходной давали увольнение, если не проштрафился. Я хотел летать. Я полюбил вертушки. Были они тогда ещё неказистые, маломощные, без особого дизайна, но наши, родимые.</w:t>
        <w:br/>
        <w:t>После того случая подошёл ко мне техник нашего экипажа, мужик смурной, но технику знавший. Ему, как и нескольким другим, включая начальника парка ГСМ, генерал навтыкал по самое некуда.</w:t>
        <w:br/>
        <w:t>Сказал мне: “Дурак ты, Мишка. Тебе надо было у генерала медаль требовать, в крайнем случае, часы именные от министра обороны”...</w:t>
        <w:br/>
        <w:t>Послал я его вежливо, хотя и был он существенно постарше. Уже тогда понимал, что если Господь погладил тебя, не проси у него на радостях чего-то ещё. Не дёргай за хвост судьбу, даже если она тебе улыбнулась. Жив ведь остался, а это уже такое счастье!</w:t>
        <w:br/>
        <w:t>Понимание этого случая пришло позже. Да и Гена Колесников честно сказал в егорьевском ресторане “Цна” после выпуска из училища: не посадил бы ты машину на авторотации, земли бы наелся. Конечно, наелся бы. В воздухе-то ещё удерживал машину, а тут, перед землёй, надо было её выровнять, в 25-30 метрах от земли создать инерцией винта воздушную подушку, перевести вертолёт в планирующий режим и садиться по-самолётному. Конечно, наелся бы земли.</w:t>
        <w:br/>
        <w:br/>
        <w:t>* * *</w:t>
        <w:br/>
        <w:br/>
        <w:t>Страха, животного страха, тогда, действительно, не было. Были молодость и глупость, точнее, глупая неопытность.</w:t>
        <w:br/>
        <w:t>Шестнадцать лет спустя я с другом Толей лежал в неглубоком грязном кювете за прошитым очередью “Фиатом” у границы между Южным и Северным Йеменом. Кто нас прихватил — непонятно. На гражданской войне, тем более чужой, не разберёшь, да и не разбираются.</w:t>
        <w:br/>
        <w:t>Поначалу было просто страшно: вот так закончить жизнь в маленькой грязной канаве... А потом подступил ужас: из пробитого бензобака “Фиата” стал вытекать бензин и тёк под нас, я уже ощутил вонючую, как смерть, прохладную жидкость у себя под животом. Попытались чуть приподняться и отползать вперёд. Канавка такая, что только-только умещает тело человека. А Толя ещё, мягко говоря, упитанный. Я-то тогда весил 69 кг, сказался “фитнес”: тропики, пустыня и война. А в Союзе было 90 кг мускулов.</w:t>
        <w:br/>
        <w:t>Зашевелились мы и — опять очередь. Одна из пуль отрикошетила передо мной о диск переднего колеса, выбила искры, но до бензина они не долетели.</w:t>
        <w:br/>
        <w:t>Толя бухтит, что из ПК, судя по звуку, стреляют, очень ценная информация. А меня охватил совершенно животный ужас. Иной раз задумаешься и представляешь варианты своей смерти, но вот так сгореть заживо бензиновым факелом... Я был уже взрослый, состоявшийся мужик, у меня было двое сыновей, и я уже понимал и ценил жизнь.</w:t>
        <w:br/>
        <w:t>Нас накрыли из этого ПК ещё раза три, но не зажгли. Мы вжались и не шевелились. Любая новая очередь превратила бы нас в факелы. А бензин вытекал, бак был почти полный. Толя потом сказал, что мы так лежали около часа, а мне показалось — вечность. Это был Бог. Кто-то должен был выжить.</w:t>
        <w:br/>
        <w:t>В сумерках подошёл броник правительственных войск, и стрелявшие куда-то пропали. Вылезли мы из кювета и, первым делом, до без трусов, содрали мокрую одежду.</w:t>
        <w:br/>
        <w:t>Документы только вытащили — целые остались. Мы их всегда от пота носили в пластиковых пакетиках.</w:t>
        <w:br/>
        <w:t>Дали нам арабы какие-то тряпки, только-только прикрыть основные места, и в этом виде ночью мы добрались до Адена, до нашего домика на берегу океана.</w:t>
        <w:br/>
        <w:t>Были у Толи стейки из настрелянных ранее в океане кальмаров: если их правильно нарезать, то они на сковородке — как жареная картошка. Нашинковали на тёрке незрелую зелёную папайю — она получается, как капуста. Ни того, ни другого мы там в оригинале не видели. И — напились до взвизгивания. Потом пошли на четвереньках купаться в Индийский океан, благо он от нас во время прилива был метрах в 30-ти. Ночь, лунища и два голых мужика вползают в полосу прибоя. Было это мероприятие ненамного безопаснее лежания в бензине, но пронесло: утром лежали уже в домике. Как-то по жизни судьба таких вот милует. Но не всегда.</w:t>
        <w:br/>
        <w:t>Инструктор когда-то говорил нам, молодым парням: “Мы, ребята, ничего не боимся, мы опасаемся”. Ещё иногда добавлял: “Смерти и глупости”. Правильно говорил: страх — чувство животное, опасение — чувство сознания. Поэтому, когда он сказал мне как-то: “Ты опасливый, Барков, молодец”, я расцвёл. Безбашенной, оторванной смелости, как у Славы Пескаря или у Васи Федоркина, у меня никогда не было. Думаю, поэтому и жив.</w:t>
        <w:br/>
        <w:br/>
        <w:t>* * *</w:t>
        <w:br/>
        <w:br/>
        <w:t>Я никогда не носил голубой берет и тельняшку и никогда не был в Афганистане, но авторитетные люди из десантуры и ветераны-афганцы считали и считают меня своим.</w:t>
        <w:br/>
        <w:t>С ВДВ я связан десятилетиями совместной жизни, службы, мужской дружбы и даже родственно. Дорогие моему сердцу мой командующий Шаманов Владимир Анатольевич и мой наставник, советчик, учитель Данильченко Владимир Ананьевич — крёстные моего младшего сына — Володьки. Вовка получился в них: дерзкий, неуступчивый, харизматичный и — душевный до слёз. А главный батюшка ВДВ, отец Михаил, — мой духовник и друг по жизни, дружим своими большими семьями.</w:t>
        <w:br/>
        <w:t>Уж коли начал упоминать, вспомню и ещё одного своего наставника — генерала Милованова Виктора Георгиевича. Вспомню Васю Федоркина, Диму Савельева, Андрюшу Соколова, Толю Андронова, Романа Кутузова, Олега Тудрия, Мишу Осипенко, Андрея Горобца, Пашу Волкова, Игоря Сушко и многих других, в том числе и тех, назвать кого не могу. Они, кто полковники, кто генералы, кто рядовые, а название у них одно: десантура.</w:t>
        <w:br/>
        <w:t>Хранящиеся у меня памятные медали и знаки от организаций ветеранов Афганистана, строго говоря, не имеют ко мне прямого отношения, но не я их себе выдавал. Ачалов, Гусев, Соколов и другие знали, где я был неподалёку и чем занимался.</w:t>
        <w:br/>
        <w:t>Инструктор в подмосковном Центре, куда я попал всё с тем же словом “надо”, был тоже офицер ВДВ — рязанец. И не он один. Но носили мы общевойсковые красные петлицы и погоны, включая инструкторов, о чём они втихую переживали.</w:t>
        <w:br/>
        <w:t>Я попал в Центр с опозданием, не к началу потока. Пока оформлялся, ходил по прапорщикам, присматривался, увидел инструктора. Он мне сразу глянулся, и парни его реально уважали. У замкомандира Центра, когда определялись с учебной группой, попросился к нему. К удивлению своему, попал, хотя к просьбе моей отнеслись никак.</w:t>
        <w:br/>
        <w:t>Где-то через неделю работаем в спортгородке, жара, пот, жажда. А до этого слушали лекцию о психологии внезапного нападения и защиты от него. В спарринге у меня уже неплохо получалось, доволен был, как слон. Подходит инструктор.</w:t>
        <w:br/>
        <w:t>— Ну, как, Барков, дела, вижу, получаются...</w:t>
        <w:br/>
        <w:t>Не успел я договорить, как я счастлив, мне короткий, но плотный удар в солнечное... Кто знает, тот знает. Слёзы, сопли, спазм дыхания. Чуть опомнившись, хриплю: “За что, товарищ капитан?”...</w:t>
        <w:br/>
        <w:t>— А ты что стоишь? Вот он я, что ты стоишь! Чему я тебя и вас учил!</w:t>
        <w:br/>
        <w:t>Начинаю соображать, но понимаю, что это уже будет поздно и глупо.</w:t>
        <w:br/>
        <w:t>— Виноват, товарищ капитан.</w:t>
        <w:br/>
        <w:t>— Запомни: сначала мгновенная реакция, потом размышления. Сначала, как рефлекс, потом уже включаешь мозг.</w:t>
        <w:br/>
        <w:t>— Запомни: подходит полковник, благодарит за службу, а рука у него в кобуру полезла. Ты ему сначала руку выверни да мордой в землю, а потом спроси, чего он, такой добрый, в кобуру полез.</w:t>
        <w:br/>
        <w:t>— С приятелем разлили по второй, взял он нож — колбасу порезать, но взял неправильно, не для колбаски, а для удара. Руку ему выверни, мордой в колбасу, а потом спроси, почему он нож неправильно держит.</w:t>
        <w:br/>
        <w:t>— С девушкой расслабились в постельке, она сумочку достаёт, а из сумочки — бритву. Ручку ей выверни, а уж потом спроси, зачем ей в постельке бритва...</w:t>
        <w:br/>
        <w:t>— На задании кокон вокруг вас должен быть, запомнили, кокон. Кто в него проникает — сразу ответ!</w:t>
        <w:br/>
        <w:t>Обиделся я тогда на него, но он на следующем занятии подошёл и извинился. Я растаял, ничего, мол, наука, но сам опорную ногу назад отставил и доворачиваю корпус чуть боком. Он увидел, рассмеялся: “Вижу, что понял”. Ещё он любил говорить: “Пусть они думают, что они — охотники, а мы — дичь. Пусть так думают”.</w:t>
        <w:br/>
        <w:t>Я, как и другие ребята, был бесконечно благодарен этому умному, жёсткому, справедливому офицеру-рязанцу за школу жизни. Она не раз мне спасла здоровье, а может, и жизнь. Назвать я его не могу. Позднее он попал в элиту элит, подразделение по работе с НЯУ. Кто знает, тот знает. А про Анголу я уже упоминал.</w:t>
        <w:br/>
        <w:t>Уже много позже, в Штатах, наблюдал я представителей спецподразделений армии США, здоровых, упитанных, накачанных, и мысленно сравнивал их с инструктором. Такие, как они, на марш-бросках загибались первыми. А он был невысокий, и под формой только опытный взгляд мог разглядеть сталь тренированных мышц. На марш-броске он ближе к финишу собирал у наших качков и вешал на себя автоматы, иной раз по 5-7, чтобы группа пришла ровно. А потом в спортгородке “отдыхал”, подтягиваясь раз 30-40 на перекладине, но не к подбородку, а к загривку.</w:t>
        <w:br/>
        <w:t>Назвать его Рембо — оскорбить. Стероидная дешёвка Сталлоне укладывал штабелями в соответствующей голливудской хренотени наших солдат в Афгане, а в жизни был неоднократно бит первой женой и в пике популярности ходил с 20-тью телохранителями. В кино они такие: мужественный профиль на фоне заката, а как попали в плен в Ираке, показали их по TV, поднялся визг: не показывайте, не портите картинку!</w:t>
        <w:br/>
        <w:t>Шапкозакидательством, конечно, заниматься не надо, ни в коем случае, но думаю и знаю: не с точки зрения матчасти, а с точки зрения солдатского духа — их счастье, что они с нами не сталкивались в открытом бою. Впрочем, нет, как же, в гражданскую в Архангельске, где они, “освободители”, уничтожили в концлагерях около 10 тысяч гражданских лиц, а потом драпанули от плохо вооружённых, плохо одетых и не очень сытых красноармейцев.</w:t>
        <w:br/>
        <w:t>Не хотелось бы, чтобы бойцы нашей армии, наших спецподразделений превращались в качков и оковалков.</w:t>
        <w:br/>
        <w:t>Серёга и Толя в моём стихотворении “Засобиралась, Богом попросилась...” в прошлом были тоже офицеры-десантники — рязанцы. Серёга — профессор, умница, несколько языков, я с ним был в Ираке, а Толя — пьяница, бретёр и бабник, его я встретил в Йемене. Я их свёл вместе, хотя они друг с другом не встречались. А там, кто знает, неисповедимы пути нашего брата за рубежом.</w:t>
        <w:br/>
        <w:t>Лучший друг мой по работе в Штатах, Кожурин Саша, тоже из десантуры. Всех не перечислю, да и не могу, да и не нужно уже.</w:t>
        <w:br/>
        <w:t>Поэтому, когда командующий ВДВ, Герой России Шаманов вручал мне ветеранское удостоверение и кортик офицера ВДВ, я не застеснялся. Да и больше сотни прыжков тоже что-то значат, представление имею. По моему мнению, и не только моему, ВДВ в России — не только род войск, но это и орден воинского духа, веры, любви к Родине. Я горжусь принадлежностью к нему.</w:t>
        <w:br/>
        <w:br/>
        <w:t>* * *</w:t>
        <w:br/>
        <w:br/>
        <w:t>В начале 1980-х, уже взрослым 30-летним мужиком нагрянул я по осени в Андреевское, и пошли мы с дедом на охоту.</w:t>
        <w:br/>
        <w:t>Присели на опушке у лесочка Ерденёвка на холме, солнышко греет, хорошо! Дед Кузьма показывает мне на отдельно стоящую на опушке берёзу и спрашивает: “Ну-ка, Мишка, а скажи мне, это что?” Приглядываюсь.</w:t>
        <w:br/>
        <w:t>— Ну, — говорю, — дед, берёза как берёза.</w:t>
        <w:br/>
        <w:t>— Дурак ты, Мишка, это приполь. А какие ты, учёный, ещё берёзы знаешь?</w:t>
        <w:br/>
        <w:t>Слегка обиделся, молчу, соображаю.</w:t>
        <w:br/>
        <w:t>— Ни хрена ты не знаешь. Давай считай. — И началось: суполь, приполь, боровая и т. д., насчитал я 15 сортов.</w:t>
        <w:br/>
        <w:t>— А зачем так много, дед?</w:t>
        <w:br/>
        <w:t>— Так они же все на разные нужды. Какая на приклад для ружья, какая на берёсту, какая для скипидара, какая на дрова, какая на колесо, а какая на икону...</w:t>
        <w:br/>
        <w:t>К чему я это вспомнил...</w:t>
        <w:br/>
        <w:t>Все мы, мужчины в особенности, худо-бедно разбираемся в автомобилях. Когда-то мы не хуже (а, наверное, лучше, жизнь заставляла, и станций ТО не было) разбирались в конской упряжи. Только основных её элементов штук двадцать, а каждый ещё состоит из многих, до десятка наименований.</w:t>
        <w:br/>
        <w:t>Дед Кузьма знал упряжь досконально. Отец мой мог запрягать, но дедовых знаний, он сам признавал, у него не было. Я, конечно, никакую лошадь не запрягу. Дети мои, особенно младшие, не знают об этом ничего.</w:t>
        <w:br/>
        <w:t>Дело не о том, чтобы в нашем, и так перенасыщенном информацией мире вспоминать, что такое хомут, шлея, супонь. А в том, что предки наши не знали планшетов, но знали многое такое, что нам уже не известно и не доступно. Будем просто уважать их не менее интересные и впечатляющие знания.</w:t>
        <w:br/>
        <w:br/>
        <w:t>* * *</w:t>
        <w:br/>
        <w:br/>
        <w:t>Последняя охота деда Кузьмы состоялась, когда ему было уже за 80.</w:t>
        <w:br/>
        <w:t>Есть под Андреевским, рядом с селом, знатный лесок Язовка. Кругом все леса выкорчевали, распахали уже сотни лет назад, а этот удержался. Лесок этот особенный, растёт он по склонам крутой ложбины, по дну которой протекает заболоченный ручей. Там, особенно в низине, двух-трёхъярусный лес с подлеском и с болотными кустами и травами по грудь. Летом — просто не продерёшься. Жили там в пору моего детства ласки, куницы, хорьки, енотовидные собаки, а лисы и зайцы и теперь живут. Есть ещё среди леса внушительный заброшенный карьер, где добывали раньше чистейший мелкий песок и белую глину.</w:t>
        <w:br/>
        <w:t>В общем, непростой лесок. Уверен, что за две тысячи лет окрестные жители в смутные времена не раз прятались там, да и прятали в нём что-то наверняка. Ближе к Андреевскому погосту лес оголяет крутые овражистые склоны. Вот на этом склоне в феврале месяце дед скатывался на лыжах за зайцем-подранком. Не удержался, упал и — один из самых тяжёлых для пожилых людей — оскольчатый перелом шейки бедренной кости.</w:t>
        <w:br/>
        <w:t>Уже вечерело, и его рыжая Моська, покрутившись и поскулив вокруг покалеченного деда, рванула домой в Андреевское. Село недалеко, адом на Украинке — так в Андреевском называют нижнюю часть села у реки. Не потому, что там жили украинцы, а потому, что у края села. Туда было больше двух километров.</w:t>
        <w:br/>
        <w:t>Дома были бабка и дядя мой Василий. Моська прибежала и стала царапаться в дверь терраски, скулить и лаять. Вася дверь открыл, а Моська через сени в горницу и ну крутиться по бабкиным чистым коврикам. Василий за ухват, материться, а бабка сразу поняла. Никогда дедовы собаки в дом не заходили, жили под домом, в лучшем случае, заглядывали на терраску, порядок был строгий.</w:t>
        <w:br/>
        <w:t>— Вась, — говорит, — с дедом беда, собирайся.</w:t>
        <w:br/>
        <w:t>Ленив был мой дядя Вася, но сразу тулупчик накинул и — в валенки.</w:t>
        <w:br/>
        <w:t>— Санки, санки возьми!</w:t>
        <w:br/>
        <w:t>— На... санки?! — но взял, послушался, бабка как в воду глядела.</w:t>
        <w:br/>
        <w:t>Нашли они с Моськой деда по следам уже не на склоне, а метрах в пятистах ниже по руслу замёрзшего ручья. Была уже ночь, и февраль нагуливал последние морозы. Дед выбился из сил, замерзал, но боролся. Так они цугом и дотащили его до дома, где бабка не находила себе места. Василий, дед на санках и Моська позади.</w:t>
        <w:br/>
        <w:t>Выкарабкался дед, болел долго, но больше на охоту уже не ходил.</w:t>
        <w:br/>
        <w:t>Умер он в марте 1986-го, хоронили всем селом и из Лукерьина, Лысцева, Морозовки, Проводника пришли. Знали деда.</w:t>
        <w:br/>
        <w:t>Солнышко было, наступила весна. Приехал и я, и брат Василий из Коломны, и много каких-то не известных мне мужиков и женщин. Для меня с дедом Кузьмой, как и с дедом Николаем, ушла эпоха. Эпоха фронтовиков.</w:t>
        <w:br/>
        <w:t>Мне думалось, что, не будь Моськи, дед всё равно бы добрался, дополз до дома. Железное было поколение.</w:t>
        <w:br/>
        <w:t>А Моська в тот же год в начале зимы погибла, попав под тракторные сани. Сани-то эти с трактором проезжали раз в день, как она умудрилась? Старая уже была.</w:t>
        <w:br/>
        <w:t>Мой дядя Вася, сельский циник и охальник, сказал, что она нарочно бросилась: “На... нужна такая жизнь...” Кто знает...</w:t>
        <w:br/>
        <w:t>Лет десять спустя был у нас в Вене похожий случай, который мы, сотрудники торгпредства и посольства, воспринимали как комический.</w:t>
        <w:br/>
        <w:t>У замторгпреда жил сибирский кот, привезённый из дома, звали его Фриц.</w:t>
        <w:br/>
        <w:t>Котяра был ещё тот, дисциплину не уважал, сбегал то и дело со двора торгпредства через въездные ворота и в соседнем сквере, напротив Австрийского телевидения, устраивал загулы с местной котобратией. Австрийские кошки, которых там же выгуливали, рвали шлейки, чтобы пообщаться с Фрицем, а коты прятались за спинами хозяев.</w:t>
        <w:br/>
        <w:t>Вполне естественно и законно, что пошли жалобы. Фрица отлавливали, запирали в квартире, а он через какое-то время опять уже шлялся по двору и следил, когда откроются ворота.</w:t>
        <w:br/>
        <w:t>Торгпред Филыпин был либерал и демократ, но и его это достало, приказал он после предупреждений кота усыпить. После переговоров с плачем членов семьи, добрый Геннадий Иннокентьевич согласился на вариант кастрации.</w:t>
        <w:br/>
        <w:t>Дня два-три после этого Фриц лежал дома, никого к себе не подпускал. Потом всё-таки удрал через окно во двор.</w:t>
        <w:br/>
        <w:t>Со слов дежурного по торгпредству, наблюдавшего ситуацию по мониторам, Фриц дождался открытия ворот для въезжавшей машины и выбежал на улицу, Аргентиниерштрассе. Там он пропустил мимо себя несколько легковых автомобилей и бросился под грузовик.</w:t>
        <w:br/>
        <w:t>Мужское население представительств смеялось: ну, на фига, действительно, такая жизнь?!</w:t>
        <w:br/>
        <w:t>Я много лет спустя, вспомнив, рассказал об этом своей жене Ксюше как юморную историю. А она прослезилась: Фрица жалко.</w:t>
        <w:br/>
        <w:t>Ближе они к Богу, женщины. По своей душевной, да и не только, организации мы примитивнее их.</w:t>
        <w:br/>
        <w:t>Давайте не будем попадаться на удочку евроменов и евровумен по части примитивного “равенства” женщин. Не в нашей это культуре и традиции. Невозможно уравнять то, что Богом создано различно. Мы, мужчины, не равняем их себе, мы ставим их выше, мы будем открывать им двери, пропускать вперёд, нести за них вещи, становиться перед ними на колени, беречь, охранять, боготворить. Женщина родила Бога и всех нас. Так считал мой дед Николай.</w:t>
        <w:br/>
        <w:t>А на редкие исключения из такого подхода, вы, наши дорогие, не обращайте внимания, в семье не без урода.</w:t>
        <w:br/>
        <w:br/>
        <w:t>* * *</w:t>
        <w:br/>
        <w:br/>
        <w:t>Кто-то, думаю, отметил моё частое и почтительное обращение к Богу: не иначе, верующий?</w:t>
        <w:br/>
        <w:t>Вопросу, как и ответу на него, тысячи лет, он может быть и очень простой, и бесконечно сложный.</w:t>
        <w:br/>
        <w:t>Я — мирской человек. Грешный. Стараюсь по жизни быть лучше. Верую ли я? Да, я человек верующий, верую в Бога, православный.</w:t>
        <w:br/>
        <w:t>Меня окрестили в 5 лет в Москве, на Арбате, в церкви Спаса Преображения на Песках. Крёстными моими стали тётя Мила, которая по приезду в Москву к родне забрала меня на время у родителей. И дядя Коля, наш московский родственник, живший неподалёку от храма. Родители мои жили тогда в Реутове, снимали угол.</w:t>
        <w:br/>
        <w:t>Вот ведь судьба — кружевница! Спустя годы скитаний по арабским странам и многолетней бездомности я случайно попал на жительство в Реутов. И прожил там до переезда в Москву около 15 лет. В Реутове мой отец учился и окончил школу рабочей молодёжи. Потом в этом здании была спортшкола, куда ходил мой сын Никита, самый спортивный из моих сыновей. В Реутове судьба подарила нам бабушкиного любимчика Витюшку. В Реутове я познакомился с одним из своих ближайших друзей Сашей Ходыревым.</w:t>
        <w:br/>
        <w:t>Мы с ним были очень схожи по сельскому происхождению, по неуёмной жажде увидеть большой мир, утвердиться в нём, улучшить его. Саша в 1990-е на пустом месте и, казалось, без денег построил первый в Реутове храм. Я сбоку тоже принёс свои три копейки. Город сейчас не узнать: из серого панельного малоэтажного новодела он превратился в один из лучших городов-спутников Москвы. Мир тебе, славный город Реутов!</w:t>
        <w:br/>
        <w:br/>
        <w:t>* * *</w:t>
        <w:br/>
        <w:br/>
        <w:t>Думаю, что вера в Бога есть у каждого, в том числе и у атеиста, и у каждого она в чём-то своя. Я к своей осознанной вере пришёл довольно рано, и в стихотворении “Душа” этот эпизод не выдуман. Как, впрочем, и всё остальное в моих стихах. Ночь на звоннице колокольни Андреевской церкви дала мне первые отправные точки в понимании моей веры. Они с возрастом почти не изменились.</w:t>
        <w:br/>
        <w:t>Не повлияла на них масса атеистической литературы, которую я читал и по обязанности в своих многочисленных учебных заведениях, и из собственного интереса. Одна из последних — книга “Бог как иллюзия”, где господин Докинз, умнейший дядя, принимает за Бога историю восприятия Бога человечеством. Бог ему судья. Не он первый.</w:t>
        <w:br/>
        <w:t>Очень упрощённо, не навязывая никому ничего, порассуждаю на эту вечную тему.</w:t>
        <w:br/>
        <w:t>Я верую в Бога потому, что не считаю ни себя, любимого, ни других, возможно, более достойных людей, ни человечество в целом, при всём к ним искреннем уважении, венцом, вершиной Мироздания,</w:t>
        <w:br/>
        <w:t>Мне не по душе собственная и человеческая гордыня, эгоизм, всезнайство. Я не верю в сверхчеловека.</w:t>
        <w:br/>
        <w:t>С уважением отношусь ко всем религиям, но не принимаю чью-либо монополию на Бога.</w:t>
        <w:br/>
        <w:t>Почитаю, но не возвеличиваю Православие как одну из самых гуманных религиозных идеологий и практик. Чту его, как тысячелетнюю традицию моего народа. Когда я осеняю себя крестным знамением, я ощущаю, что многие поколения моих предков делали то же самое в горе и в радости, в счастье новорождения, в любви и скорби, и в свой смертный час.</w:t>
        <w:br/>
        <w:t>Убери эту традицию, что останется? Водка, игра на ложках, баня?</w:t>
        <w:br/>
        <w:t>Почитаю Церковь, но понимаю, что она состоит из людей и она — не Бог.</w:t>
        <w:br/>
        <w:t>Понимаю и приемлю роль Православия и Церкви как не только духовной, но и политической скрепы в истории моего народа.</w:t>
        <w:br/>
        <w:t>Сейчас у русского Православия наступили трудные времена. После двух десятилетий возрождения и внешнего благоденствия оно несёт тяжёлые утраты и становится гонимым. Но в этом и проявление внимания Божия, Его любви. Верю, оно станет прочнее, чище. Я же воспитан в аксиоме: мы своих не бросаем.</w:t>
        <w:br/>
        <w:t>Особая тема — о служителях Церкви. Они разные. Но для меня существуют только те, кто искренне служит и верит.</w:t>
        <w:br/>
        <w:t>Это батюшка Леонид, священник Андреевской церкви, по крохам собирающий и порушенные людские души своего бедного прихода, и порушенный храм.</w:t>
        <w:br/>
        <w:t>Это батюшка Михаил, священник ВДВ, прыгающий с парашютом, по кирпичикам, молитвой и непреклонной волей собиравший храм для крылатых солдат. Живший в окопах и блиндажах, рисковавший вместе с солдатиками, которых поддерживал, врачевал, отпевал. Скрывающий от многочисленной, многодетной семьи тайны своих непростых командировок.</w:t>
        <w:br/>
        <w:t>Это соловецкая и валаамская монашеские братии, где на островах мне посчастливилось многократно бывать и внести свою малую толику в возрождение этих святых мест.</w:t>
        <w:br/>
        <w:t>Низкий поклон трудоголикам и украшателям земли Валаамской, дорогим мне отцу Ефрему, игумену Мефодию, владыке Панкратию. То, что они с братией сделали на порушенном, опустошённом, поруганном острове, каким я застал его впервые тридцать лет назад, это — чудо.</w:t>
        <w:br/>
        <w:t>Отдельно помяну ныне покойного владыку Алексия, настоятеля НовоСпасского монастыря в Москве.</w:t>
        <w:br/>
        <w:t>Вскоре после возвращения из Штатов звонит мне старинный мой друг Манжосин Александр Леонидович, начальник Управления Президента по внешней политике, человек, чрезвычайно много сделавший на этом поприще и трудоголик, каких я больше не видывал. Всех работавших у него я бы сразу записал в мученики письменного стола.</w:t>
        <w:br/>
        <w:t>— Заходи, — говорит, — не по телефону.</w:t>
        <w:br/>
        <w:t>Пошёл, благо от нас до Кремля было пешком минут 15. Захожу в 14-й корпус, которого уже нет, снесли. К нему, к этому корпусу я ещё вернусь, жаль мне его немного, много там работало друзей, много я туда хаживал. Как обычно, у Манжосина аврал, но переключается на меня:</w:t>
        <w:br/>
        <w:t>— Есть такой генерал Решетников...</w:t>
        <w:br/>
        <w:t>— Как же, знаю Леонида Петровича, уважаю...</w:t>
        <w:br/>
        <w:t>— Тем лучше. Так вот, он ещё и председатель попечительского совета Ново-Спасского монастыря, слышал о таком?</w:t>
        <w:br/>
        <w:t>Я не москвич, но Москву люблю и знаю, особенно историю.</w:t>
        <w:br/>
        <w:t>— Конечно, это где первые Романовы...</w:t>
        <w:br/>
        <w:t>— И это хорошо. Так вот, настоятелем там милейший человек, владыка Алексий. Но вот есть у него такая странность — привередливый больно. Денег от жертвователей не берёт, не подходят они ему, а где нам ему безгрешных взять? Вот Решетников и говорит мне через тебя поговорить на эту тему с Токаревым. Шапочно он его знает, но не так, как ты. А ты у него зам. А то ремонт башни стоит, дыр в бюджете монастыря архисрочных полно... В общем, сделай.</w:t>
        <w:br/>
        <w:t>— Попробую, — говорю, — но у нас только название красивое: “Зарубежнефть”, а с финансами не густо.</w:t>
        <w:br/>
        <w:t>Действительно, не густо тогда у нас было, и когда я называл свою зарплату коллегам по нефтяному цеху, то или не верили, или хихикали. Это мы потом уже из “Зарубежки” конфетку сделали.</w:t>
        <w:br/>
        <w:t>— И ещё, — говорит Манжосин, — к Алексию съездить надо, он на вас взглянуть должен.</w:t>
        <w:br/>
        <w:t>— Хорошо, — говорю, а про себя, грешным делом, думаю: может, и станцевать?</w:t>
        <w:br/>
        <w:t>Вернулся, пошёл к Токареву, так итак, мол, пересказываю. Николай Петрович Манжосина уважал, Администрацию Президента тоже.</w:t>
        <w:br/>
        <w:t>— Ладно, — говорит, — тысяч сто наскребём, но в этом году уже больше никому не поможем. Готовь материалы по переводу.</w:t>
        <w:br/>
        <w:t>— Да нет, — говорю, — только переводом не получится, к нему съездить надо...</w:t>
        <w:br/>
        <w:t>Посмотрел на меня Токарев — есть у него такой особый взгляд поверх очков, видимо ему та же мысль пришла в голову, что и мне у Манжосина, но согласился.</w:t>
        <w:br/>
        <w:t>Созвонился я с монастырём, договорились, приехали. Провели нас монахи к Алексию: невысокий старичок, даже какой-то невзрачный, но взгляд лучистый, умный.</w:t>
        <w:br/>
        <w:t>Налили нам простенький чай, дали сушечки постные и потекла беседа. Были мы у него час, хотя Токарев планировал минут десять. Передать эту беседу невозможно: о людях, о жизни, о стране нашей, о мирском и вышнем.</w:t>
        <w:br/>
        <w:t>Были бы дольше, но сам же Алексий эту беседу прервал, поблагодарили мы друг друга, едем в машине обратно. Николай Петрович, человек непростой, побывавший везде и повидавший всего, мало что берущий на веру, сидит рядом и рассуждает вслух сам с собой: денег у нас, конечно, нет, но я достану ему миллион. Займу, но достану...</w:t>
        <w:br/>
        <w:t>Самое интересное, что во время беседы владыка Алексий ни вполслова, ни намёком не сказал нам, что монастырю нужны деньги.</w:t>
        <w:br/>
        <w:t>Достали мы им миллион, перевели, принял монастырь. Я вошёл в состав попечительского совета, и ещё не раз, в меру наших возможностей, мы помогали монастырю. А я, к сожалению, не часто, но имел возможность общаться с этим удивительным человеком, владыкой Алексием, а также и с интересными, одухотворёнными людьми из состава совета, которых свело воедино притяжение владыки. Там же судьба свела меня с близким моим другом и коллегой Симоненко Сергеем Юрьевичем.</w:t>
        <w:br/>
        <w:t>Смерть владыки потрясла нас. Пришли другие люди. Ничего не буду о них говорить, просто другие. Мы с Решетниковым тоже оказались привередливыми и через некоторое время покинули состав совета. Тем более что дела со спонсорской помощью пошли там гораздо лучше.</w:t>
        <w:br/>
        <w:t>Ни записывать, ни, тем более, писать на диктофон Алексия было невозможно. Что-то запомнилось, что-то по следам бесед пометил. Это от него я в стихотворении о “последнем солдате” вставил потом строчку, что храмы пустыми стояли.</w:t>
        <w:br/>
        <w:t>Что-то воспроизведу по памяти, может, и до него это кто-то сказал, может, и не вполне точно, не обессудьте: “Ложь — это грибок, плесень. Идеи, даже самые хорошие, обрастают ложью.</w:t>
        <w:br/>
        <w:t>Мы любим и глупости за то, что они с нами были.</w:t>
        <w:br/>
        <w:t>Есть в нас черта: назло хорошему.</w:t>
        <w:br/>
        <w:t>Господь награждает и наказывает не тех, кто заслужил, а тех, кого нужно Его промыслу, не ведомому нам.</w:t>
        <w:br/>
        <w:t>Не они сильны, а мы слабы.</w:t>
        <w:br/>
        <w:t>Я всего боюсь, но я должен утомиться собой.</w:t>
        <w:br/>
        <w:t>Господи, избавь меня от меня.</w:t>
        <w:br/>
        <w:t>При разномыслии — самое главное — не должна теряться любовь.</w:t>
        <w:br/>
        <w:t>Разве волос не упадёт с головы без Бога?</w:t>
        <w:br/>
        <w:t>Есть коренное отличие США от Европы и России: они не страдали.</w:t>
        <w:br/>
        <w:t>Малая толика зла в короткий период может разрушить созидаемое веками.</w:t>
        <w:br/>
        <w:t>Они будут выдавать акт разрушения за акт созидания, равноценный созиданию”.</w:t>
        <w:br/>
        <w:t>И напоследок — анекдот от владыки.</w:t>
        <w:br/>
        <w:t>Встретились на меже между двумя деревнями две бабки. Одна говорит другой:</w:t>
        <w:br/>
        <w:t>— Наш-то батюшка холёный да красивый, не то, что ваш — смурной.</w:t>
        <w:br/>
        <w:t>Другая бабка не отвечает.</w:t>
        <w:br/>
        <w:t>— У нашего-то батюшки дом под медью сделали — загляденье, а ваш-то шифер новый никак не купит!</w:t>
        <w:br/>
        <w:t>Другая бабка насупилась, но молчит. А первая опять:</w:t>
        <w:br/>
        <w:t>— Нашему-то батюшке спонсоры машину подарили, “Аудю”, а у твоего, небось, и кобылы-то нет...</w:t>
        <w:br/>
        <w:t>Тут вторая бабка и заговорила:</w:t>
        <w:br/>
        <w:t>— Зато наш батюшка в Бога верует!</w:t>
        <w:br/>
        <w:t>Завершая неисчерпаемую религиозную тему, я, грешный, высказал бы ещё две мысли, дерзкие и, наверное, крамольные, за которые кто-то из вас меня может осудить. Простите.</w:t>
        <w:br/>
        <w:t>Первое. Размышляя над историей социальных экспериментов в чужих странах и в своей стране, побродяжив по миру и насмотревшись всего, глядя на ныне живущих, в частности, на то, что сотворили с чудесной, благоухающей страной Сирией, где я бывал когда-то, я бы, ничтоже сумняшеся, покаявшись и перекрестившись многократно, предложил бы, вслед за попытками многих великих, не чета мне, грешному, ещё одну заповедь: “Не разрушай”.</w:t>
        <w:br/>
        <w:t>Или, в менее широком, уточняющем смысле: “Не разрушай созданного человеком”.</w:t>
        <w:br/>
        <w:t>Второе, не столь дерзновенное, более приземлённое предложение о снесённом 14-м корпусе Кремля. Разное говорят, что сделать на месте теперь уже парка, чаще — о восстановлении порушенных монастырей. Разумно, но... разрушали-то их мы. Сами разрушали. Я бы предложил другое, и не обязательно на этом месте, хотя других в Кремле почти нет, а в принципе.</w:t>
        <w:br/>
        <w:t>Прости меня, Господи за все и, прежде всего, за гордыню.</w:t>
        <w:br/>
        <w:br/>
        <w:t>* * *</w:t>
        <w:br/>
        <w:br/>
        <w:t>1970-е годы, лучшие, на мой взгляд, годы Союза, совпали у меня и с лучшим периодом в жизни — годами учёбы. В начале 1970-х, будучи слушателем военно-учебного заведения, я довольно часто в увольнениях ходил по московским театрам. Нас, ребят в форме, курсантов, слушателей, пускали по контрамарке постоять в проходе практически во все основные театры, даже иногда на “Таганку”. Ну, разумеется, кроме Большого, Малого и ещё нескольких, куда за валюту ходили иностранцы.</w:t>
        <w:br/>
        <w:t>Ломились тогда на “Таганку” по-страшному: попасть туда можно было или за большие деньги, или по блату. Народным по публике он никогда не был. Несмотря на флёр диссидентства, он был театром элиты и для элиты. Основными зрителями были номенклатура, торгаши и хорошо оплачиваемая интеллигенция. Думаю, что в большинстве своём — члены партии.</w:t>
        <w:br/>
        <w:t>У меня было сложное отношение к этому театру и его публике. С одной стороны, я видел сумасшедшее, на разрыв, исполнение Высоцким роли Хлопуши в “Пугачёве” и талантливое неистовство Хмельницкого. С другой — видел интерес многих не к игре актёров, а к “изюминкам”, на чём зачастую и играл с публикой Любимов. И на чём ему, вхожему в “инстанции”, дозволяли играть.</w:t>
        <w:br/>
        <w:t>В “Пугачёве” этой изюминкой была строчка об Екатерине II: “...чтоб с престола какая-то б... могла управлять государством”. Сначала это слово давали вживую, потом было запрещено, и вместо этого “б...” звучал удар колокола. Как сейчас, к примеру, “запикивают” мат в кино и на TV. И до, и после в антракте, в фойе, в коридорах в публике перешёптывались: “Вот, вот, будет”; — а потом: “Вы слыхали?.. Это же...” — и самые смелые делали намёк, закатывая глаза вверх. Как-то жалко весь этот цирк смотрелся, особенно в исполнении номенклатурных чиновников с партбилетами в карманах.</w:t>
        <w:br/>
        <w:t>Моим походам в театр на Таганке я и посвятил одноимённое стихотворение.</w:t>
        <w:br/>
        <w:t>Тогда же околобогемные приятели, зная о моей любви к Есенину, познакомили меня со стареньким неухоженным художником дядей Лёшей. Был он, наверное, и не очень старенький, но спивался безнадёжно, отчего вскоре и умер. В двадцатые-тридцатые годы, будучи молодым и повернутым на запрещённом тогда Есенине, он собирал песни и романсы на стихи Есенина. Недурно играл на семиструнной гитаре и не так хорошо, но с душой пел.</w:t>
        <w:br/>
        <w:t>У него я услышал около трёх десятков таких романсов и песен, не слышанных мною никогда ни ранее, ни позднее. Десятилетиями позже набренчал, напел их Лёше Верному, он загорелся, многое ему понравилось, думали сделать диск, но вскоре он и сам умер. Уйду я, и они уйдут со мной. Немного жаль.</w:t>
        <w:br/>
        <w:br/>
        <w:t>* * *</w:t>
        <w:br/>
        <w:br/>
        <w:t>В университетскую вольницу я сделал несколько песен для студенческого театра МГУ, в сборнике я их помечаю. Пору студенчества, незабвенную, с запредельной энергетикой жизни, с пренебрежением к каким-либо запретам и авторитетам, бурлившую идеями и сумасбродством, я надеюсь, опишу как-нибудь отдельно. Эту пору оболгали, завесили от ныне живущих молодых всякой хренью — дескать, ходили мы по струнке, сверяли каждый чих с парткомом, дарили любимым кусок сыра и туалетную бумагу...</w:t>
        <w:br/>
        <w:t>Я считаю 1970-е годы в молодёжной среде более раскованными, светящимися интеллектом, счастьем жить в великой стране и готовиться вершить великие дела, чем нынешние. В 1970-е в Союзе практически не было политзаключённых, и это было реально. Потом их число только увеличивалось.</w:t>
        <w:br/>
        <w:t>Простите за нудность, но упомяну мою студенческую братию, хотелось бы всех, но, без обиды, всех, конечно, не смогу.</w:t>
        <w:br/>
        <w:t>Нет уже моего мудрого и верного Сан Саныча, дорогого мне Вити Хадеева, ушли красавчик-атлет Коля Афанасьев, харизматичный Володя Комиссаров, наш “ботаник” Сережа Бекедов, умница Толя Рябко, добрый Саша Алдусев...</w:t>
        <w:br/>
        <w:t>Слава Богу, живы мой лучший университетский друг, лабух Слава Егоров (как тебе, Славка, в Швейцарии, я там, не обижайся, скажу честно, помер бы от тоски), самый честный мент Союза, генерал Володя Климов, лобастый крепыш Володя Ильичёв, наш Штирлиц Боря Сенцов, красавчик, умница и пьяница Серега Забарин (прости, Серый, я тоже не ангел), прожженный циник и скептик Володя Кизяковский, красивые, хулиганистые оторвы Танюша Шубина и Валюта Ширяева, умница, красавица Олечка Левина, чопорная, надменная и ранимая Наташа Кузнецова, девочка-статуэтка Наташенька Субеева, застенчивая и хрупкая Танюша Синицина, снежно-красивая и недоступная Иришка Дорохова, комсомолка, спортсменка, красавица Наташа Чистякова (сколько, однако, Наташ у нас было!), грустный, не от мира сего Володя Мельник, дерзкий и независимый Володя Бойко, мудрый и степенный Магомед Каратаев, упрямый и жёсткий Стас Смирнов, земляк и друг мой по жизни Саша Федин...</w:t>
        <w:br/>
        <w:t>И это они-то были дрожащими винтиками тоталитарного режима, ходили по ниточке, протянутой парткомом?! Да ладно!</w:t>
        <w:br/>
        <w:br/>
        <w:t>* * *</w:t>
        <w:br/>
        <w:br/>
        <w:t>Так уж сложилось, что мне довелось общаться и работать со всеми четырьмя советско-российскими президентами. Скажет кто-то, что, мол, эх, хвастанул, дескать, я и Пушкин. Думаю, уверен, любому человеку можно и нужно говорить и судить о лидерах — это признак здорового общества. Главное, чтобы без заведомой лжи и хамства. Но и стесняться я тоже не буду.</w:t>
        <w:br/>
        <w:t>В начале 1980-х мотался я в служебных командировках по Союзу, как самый молодой в главке, в основном по Заполярью, Сибири, Дальнему Востоку. А также по центральному нашему Невезенью. Потом допустили уже и на Украину, в Прибалтику, на юга. Что могу сказать? Лучше всего жили на Украине, в Прибалтике и Грузии. Хуже всего — в центральных областях России, кроме Московской. Судил по магазинам, домам, дорогам, наличию машин, земельных участков, дач, объектов культуры.</w:t>
        <w:br/>
        <w:t>Был навсегда очарован природой страны, особенно, величием планеты Сибирь, Байкалом, Ороном, плато Путорана, Венчальным уловом, Парамским порогом — всего и не перечислишь. Не умеем мы до сих пор подать эту красоту, это величие, этот размах. Смотрим в кино и ахаем на американские столбы с разных ракурсов или новозеландскую долину с разных склонов. У нас есть места куда как покруче...</w:t>
        <w:br/>
        <w:t>Когда умер Брежнев, я был в Москве, направили на усиление. В последний день прощания нам, обеспечивавшим втихую порядок в Колонном зале Дома Союзов, оказали честь уже ночью перед похоронами постоять в почётном карауле у гроба. Не всем, правда, но мне повезло. Постоял три минуты около Леонида Ильича, подумал, что если бы он не пересидел, то не было бы к нему никаких серьёзных претензий. В политике, как и в спорте, уходить надо вовремя. На следующий день, в день похорон, я шёл по Ленинскому проспекту. В 12 дня машины остановились, загудели, останавливались и люди, кто-то крестился, отовсюду неслись гудки заводов, ревуны кораблей с Москвы-реки. Народ переживал реально. Чувствовалось, что накатывается новая эпоха, смутная, непонятная.</w:t>
        <w:br/>
        <w:t>Вскоре после прихода в генсеки Андропова началась работа по созданию блока законов, которые ещё до их принятия уже называли “андроповскими” и которые в большинстве своём так и остались проектами или идеями.</w:t>
        <w:br/>
        <w:t>Меня откомандировали в аппарат Комиссии законодательных предположений, которую возглавлял Горбачёв и где я его многократно наблюдал. Видел несколько раз и Андропова, присутствовал при его избрании в 1983-м Председателем Президиума ВС СССР, храню как реликвию приглашение — пропуск в зал.</w:t>
        <w:br/>
        <w:t>Горбачёв уже был популярен. В основе его популярности была всеобщая надежда на изменения к лучшему, но лучшее это всем рисовалось по-разному. Под обаяние этой надежды попал и я.</w:t>
        <w:br/>
        <w:t>Было два-три заметных эпизода моего тогдашнего наблюдения за Горбачёвым. Был он косноязычен, но это ему прощали: как же, без бумажки! Я из любопытства и для истории стал за ним записывать. Это заметил невзрачный человек, прогуливавшийся вдоль стены, и после заседания я получил отеческий втык от начальника аппарата.</w:t>
        <w:br/>
        <w:t>В другой раз как-то на заседании один из членов комиссии усомнился в необходимости частого упоминания в законопроектах социалистических мантр о законности, правопорядке, сознании и т. д. Разумно, зачем отягощать текст, сказал один раз — и хватит.</w:t>
        <w:br/>
        <w:t>Тут вдруг Горбачёв как заорал... Именно заорал, а не закричал:</w:t>
        <w:br/>
        <w:t>— Вы что, сомневаетесь в устоях социализма?! Может, и роль партии вам уже не по душе?!..</w:t>
        <w:br/>
        <w:t>Несколько минут так и орал в самом ортодоксальном духе. Все опешили, а он, выпустив пар, ушёл. Ничего себе, думаю, либерал.</w:t>
        <w:br/>
        <w:t>Но мужику этому, попавшему под паровоз, ничего не сделали, как работал, так и продолжал работать.</w:t>
        <w:br/>
        <w:t>А следующий эпизод был для меня, можно сказать, лично историческим, сыграли гены деревенского хулигана. Денёк был солнечным, настроение хорошее. Вошел Горбачёв в зал заседаний, пошёл мимо нас, экспертов, все встали, и мы к стеночке прижались. Горбачёв привычно кивал, но лично он здоровался только с теми, кто сидел с ним рядом во главе стола.</w:t>
        <w:br/>
        <w:t>Подходит ко мне, улыбается, я подаюсь чуть вперёд, спрашиваю:</w:t>
        <w:br/>
        <w:t>— Михаил Сергеевич, можно пожать вам руку?</w:t>
        <w:br/>
        <w:t>И протягиваю свою.</w:t>
        <w:br/>
        <w:t>Горбачёв чуть замешкался, а два мужика, что всё время за ним ходили, сразу взяли нас в полукольцо. Невзрачные, но жилистые и резкие, как и положено в “девятке”, это потом Раиса стала утверждать мужу фактурных и презентабельных.</w:t>
        <w:br/>
        <w:t>Поздоровался Горбачёв. Хорошо помню его руку: тёплая, вялая и чуть влажная.</w:t>
        <w:br/>
        <w:t>“Девяточники” зыркнули на меня зло, но это не могло помешать моему счастью. Как же, с Горбачёвым за руку...</w:t>
        <w:br/>
        <w:t>Вечером был разбор полётов у начальника управления. Не злой, но с матерком. Всё понял, нельзя молодому коммунисту руку протягивать аж члену Политбюро, надежде партии. Никак на мне это не сказалось, а через несколько месяцев, когда Андропов был уже совсем плох, работы по его законопроектам фактически свернули. Горбачёв не появлялся, а меня вызвали в первый отдел.</w:t>
        <w:br/>
        <w:t>— Ознакомься, тебе благодарность от Горбачёва. Секретно, так как подпись члена Политбюро. Ознакомься — и уйдёт в твоё дело.</w:t>
        <w:br/>
        <w:br/>
        <w:t>* * *</w:t>
        <w:br/>
        <w:br/>
        <w:t>В конце марта 1985-го, после избрания Горбачёва генсеком, заявился я в Андреевское. Молодой, довольный собой, перспективный функционер. Как же, наша взяла, наконец-то молодой у руля появился.</w:t>
        <w:br/>
        <w:t>— Вот, — говорю, — бабуль, Горбачёв теперь у нас.</w:t>
        <w:br/>
        <w:t>А бабушка взяла, да и заплакала:</w:t>
        <w:br/>
        <w:t>— Не к добру это, — говорит.</w:t>
        <w:br/>
        <w:t>— Да ты что, бабуль! — удивляюсь я. — Нормальный он мужик, наш человек, смотри, вон, нос картошкой...</w:t>
        <w:br/>
        <w:t>А бабуля тихо сказала:</w:t>
        <w:br/>
        <w:t>— Меченый он. Дьяволом. Беда будет.</w:t>
        <w:br/>
        <w:t>Поутешал я её, а в душе посмеялся. Поехал к деду Кузьме, он тогда в Федосьино в больнице лежал. Плох уже был дед.</w:t>
        <w:br/>
        <w:t>— Слыхал, дед?.. — и так далее.</w:t>
        <w:br/>
        <w:t>— Пошли они все на... — сказал дед Кузьма и отвернулся.</w:t>
        <w:br/>
        <w:t>Не переубедили они меня, уехал я в Москву по-прежнему в радужных надеждах.</w:t>
        <w:br/>
        <w:t>Все мы тогда или почти все понимали необходимость перемен и рисовали зарю на холсте. Суть же происходившего, на мой взгляд, была в следующем.</w:t>
        <w:br/>
        <w:t>Есть у вас большой, крепкий дом, большая семья, много лет вы живёте вместе. Время идёт, пора бы сделать ремонт: там двери перевесить, там стропила заменить, а там — и стенку переложить по-новому, удобнее сделать. Не косметический, а капитальный.</w:t>
        <w:br/>
        <w:t>Приглашаете вы прораба с бригадой, аванс ему даёте, он вам под этот аванс сказки рассказывает. Ну, и началось: шум, грохот, пыль, понятное дело, ремонт, потерпим.</w:t>
        <w:br/>
        <w:t>Только в один не очень прекрасный день, вы видите, что вместо ремонта вам стены завалили, крышу обрушили, да ещё и ребёнка вашего придавили. Вместо вашего дома — развалины, да их ещё и подожгли. А “добрые соседи” днём ручкой вам машут, сочувствуют, а по ночам с керосинчиком по развалинам бегают, подливают, чтоб посильнее разгоралось.</w:t>
        <w:br/>
        <w:t>Долдон-прораб и сам за забор перебежал, к соседям. И оттуда руки разводит, точнее, одну руку, другую в кармане держит, на бабках, что от “добрых соседей” получил, я, мол, чо, я, мол, ничо. Хотел, как лучше.</w:t>
        <w:br/>
        <w:t>Хорош ремонт? Хорош прораб?</w:t>
        <w:br/>
        <w:t>Коммунисты во многом ошибались, не они одни, но одна из ключевых ошибок — взгляды на роль личности в истории. Кивали на всепобеждающее учение, на партию, на массы, на рабочий класс (где он?) и отвергали роль предателя и дурака. А зря. Уверен, другой лидер, как тот же Путин, не допустил бы крушения Союза, а сказки о “неизбежном крахе”, “тупиковой ветви” — для слабоумных. Есть много красивых и глупых фраз: “рукописи не горят” (одна только Александрийская библиотека во что обошлась человечеству!), “народ победить нельзя” (а вся история — это победа одних народов над другими, и многие, в том числе великие, народы просто исчезли) и т. д. Также про “тупиковую ветвь”... Что, Древние Рим и Греция тоже были “тупиковыми”? Просвещённый Запад их наследием живёт до сих пор и их наследием разговаривает, поскольку в основе большинства их языков — латынь. И наследием Союза мы до сих пор живём, и не одни мы будем жить ещё десятилетия, а то и больше.</w:t>
        <w:br/>
        <w:t>Говорят, вот пыль уляжется, время пройдёт, Горбачёва оценят. Как же хорошо, что он в выборах поучаствовал, оценили. Менее 1 процента — на уровне статистической погрешности.</w:t>
        <w:br/>
        <w:t>А ещё, уверен, оценят, и не только у нас, роль ушедшей в историю великой страны. И этой оценкой будет восхищение и сожаление.</w:t>
        <w:br/>
        <w:t>Могло быть иначе? Могло. Сделали мы выводы? Думаю, сделали. Надеюсь.</w:t>
        <w:br/>
        <w:br/>
        <w:t>* * *</w:t>
        <w:br/>
        <w:br/>
        <w:t>Везло мне в жизни на талантливых людей. Не тех, кто в свете юпитеров, хотя их тоже уважаю, а тех, кто под этот свет по разным причинам не попали, но которые не менее талантливы и живут рядом, среди нас, порою не замечаемые и не оцененные.</w:t>
        <w:br/>
        <w:t>Упомяну только двоих, и так расписался. Саша Сурков и Лёша Верный. Да, уже упоминал и чуть уже затронул брата Василия Каштанова</w:t>
        <w:br/>
        <w:t>Саша Сурков (Санчо) так же, как и я, босоногим белобрысым мальчуганом ловил корзинкой пескарей и плотву в четырёх километрах от моего Андреевского, ниже по течению Коломенки в селе Лысцево.</w:t>
        <w:br/>
        <w:t>Вот как сельский парнишка на первых (и, наверное, последних) действительно народных выборах 1990 года стал народным депутатом Верховного совета РСФСР от такого крупного промышленного центра, как Коломна?</w:t>
        <w:br/>
        <w:t>Его знали, его уважали, его любили. Без продажной прессы, без административного ресурса и высоких указаний. Пересказывать его биографию не буду, захотите — ткните в поисковик.</w:t>
        <w:br/>
        <w:t>Это друг. Детства, юности, по жизни. Умная, тонкая, ранимая, застенчивая душа поэта с четвёртым даном по карате. Мятущаяся, ищущая, обречённо русская. Бог знает, кто из нас раньше уйдёт, но для меня часть моей жизни, меня самого обрушится... Живи, Саш.</w:t>
        <w:br/>
        <w:t>Летом 1986-го, в начале, привёз ему в Лысцево показать посвящённое ему, думаю, лучшее моё стихотворение “Андреевское” 1986 года. Чувствовал, что удалось, так мне хотелось им поделиться, уже тогда решил, что, если ему понравится, ему и посвящу. Привёз, конечно, не только стихотворение. Расположились мы под вишнями, благо его Галочка, не всегда одобрявшая мои визиты, изволила где-то отсутствовать. О стихотворении пока помалкиваю, примем сначала... Вдруг — стук в калитку; торчит голова местного деда Щукаря, которые есть, наверное, в каждом русском селе. Как звали, уже точно не помню, по-моему, Захарыч. Был у него к таланту побалагурить ещё удивительный талант почувствовать, где будут выпивать. Мы старость уважали, наливали ему, когда у самих было. А тут — машу ему: потом, мол, заняты, дай с другом поговорить.</w:t>
        <w:br/>
        <w:t>Санчо, добрая душа, приглядывается.</w:t>
        <w:br/>
        <w:t>— Знаешь, — говорит, — что-то случилось у Захарыча, давай его пустим...</w:t>
        <w:br/>
        <w:t>— Случилось, — говорю, — выпить хочет. Я же к тебе приехал, не к Захарычу, дело у меня...</w:t>
        <w:br/>
        <w:t>— Нет, — гнёт Санчо, — извини, брат, но не в себе Захарыч, обидим старика, а помрёт вдруг, не по-божески как-то...</w:t>
        <w:br/>
        <w:t>Махнул я рукой — испортили праздник:</w:t>
        <w:br/>
        <w:t>— Запускай, Лёша Карамазов...</w:t>
        <w:br/>
        <w:t>Видим, на Захарыче, действительно, лица нет.</w:t>
        <w:br/>
        <w:t>— Вот, — говорит, — погиб Полкаша-то мой. Теперь уж, чувствую, и мой черёд подходит. Единственный был, кто меня по правде уважал.</w:t>
        <w:br/>
        <w:t>Был у него здоровенный лохматый кобель-дворник по имени Полкан, такой же неустроенный шатун, как и его хозяин.</w:t>
        <w:br/>
        <w:t>— Да, как же так, Захарыч, давай садись, рассказывай. Будешь по маленькой?</w:t>
        <w:br/>
        <w:t>Захарыч реально чуть не плачет.</w:t>
        <w:br/>
        <w:t>— Так ведь на нашей ферме (мать её), наш ханурик-электрик (мать его) провода оголённые (мать их) оставил. Столб бетонный (мать его), роса по утрам. Полкаша-то не знал, подошёл к столбу пописать. А там — промышленное напряжение (мать его) и — рвануло...</w:t>
        <w:br/>
        <w:t>У Захарыча слёзы.</w:t>
        <w:br/>
        <w:t>— И сильно?</w:t>
        <w:br/>
        <w:t>— Вдребезги! Яйца на проводах висят, хрен метров на пять отлетел. Нет Полкаши...</w:t>
        <w:br/>
        <w:t>Санчо наливает Захарычу первому, он сентиментальный, доверчивый, но даже я купился. С одной стороны, жалко старика, с другой — смехом давимся.</w:t>
        <w:br/>
        <w:t>— Да, жисть, помянем друга человека, — говорит просветлённый Захарыч.</w:t>
        <w:br/>
        <w:t>Наливаем по второй, забегает Полкан, нарезает вокруг нас круги и пристраивается к стволу вишни...</w:t>
        <w:br/>
        <w:t>— Захарыч! Смотри!</w:t>
        <w:br/>
        <w:t>— Полкаша, друг! Не зря ж люди говорят, что как на собаке заживает!</w:t>
        <w:br/>
        <w:t>Налили Захарычу и по третьей — за талант.</w:t>
        <w:br/>
        <w:t>Я и сейчас улыбаюсь, через годы. А был бы ты, Саш, чёрствый, не отзывчивый, скупой — и не улыбался бы.</w:t>
        <w:br/>
        <w:br/>
        <w:t>* * *</w:t>
        <w:br/>
        <w:br/>
        <w:t>Есть боль невозвратности жизни. Подстерегает она нас всегда, но, слава Богу, не каждый день.</w:t>
        <w:br/>
        <w:t>Мы все всё понимаем: да, живём, да, умрём — все там будем. Но на каком-то повороте своей или чужой судьбы берёт она нас за горло, прижимает к стенке, и выть хочется. Только плачь, не плачь, всё равно ничего не возвратить.</w:t>
        <w:br/>
        <w:t>Лёша Верный. Для меня это имя — безнадёга потери и бесполезного раскаяния. Трепетала рядом ранимая, бесконечно чистая и влюблённая в этот мир, в нашу землю, в нас с вами душа. Недоедала, недосыпала, замерзала, сводила себя с ума от красоты и вопиющей несправедливости этого чудесного мира. И нет её.</w:t>
        <w:br/>
        <w:t>А ведь я мог, мог что-то ещё сделать. Не семья, не друзья, его деревенские или коломенские, мягко говоря, не шиковавшие по нынешней жизни. А именно я, тогда вице-президент одной из крупнейших российских компаний, — мог. Делал, да не доделал.</w:t>
        <w:br/>
        <w:t>Сейчас посмотришь в интернете, как у Лёши все сладко и складно. Нет, никого не виню. Но себе — не прощаю.</w:t>
        <w:br/>
        <w:t>Меня познакомил с ним Санчо, знавший всех и вся. Слышать-то я о Лёше слышал, наезжал изредка в Константиново на родину Есенина, купил там диск. В машине поставил, начало не понравилось. Голос хороший, но малость слащавый, исполнение псевдонародное, лубочное, да и псевдоним с претензией, как газета “Правда”, не по жизни. Переключил на радио и — забыл.</w:t>
        <w:br/>
        <w:t>Осенью 2011 года стал готовиться к юбилею. Решил — только в Коломне. А поскольку гости почти все предполагались из Москвы, надо их было чем-то удивлять. Коломенским. Брат Каштан и Санчо помогли. Тут и всплыл через Санчо Лёша Верный, он его и предложил.</w:t>
        <w:br/>
        <w:t>— Мужик, — рекомендует Санчо, — что надо, Голосище — во! И душа, брат, душа у него... Наш человек. Он ко мне недавно на мой день рождения из психушки сбежал. Звонит, говорит, ничего, что я к тебе в халате и тапочках приеду, одежду изверги спрятали.</w:t>
        <w:br/>
        <w:t>— Саш, — говорю, — а почему он в психушке? У него что, проблемы?</w:t>
        <w:br/>
        <w:t>— Да нормальный он мужик! Он туда отдыхать иногда ложится. Подкормиться, посочинять. Пообщаться с нормальными-то людьми. А потом — опять к нам...</w:t>
        <w:br/>
        <w:t>— А это что, больница? Почему ты её психушкой называешь?</w:t>
        <w:br/>
        <w:t>— Психушка и есть. Шестая больница, психдиспансер. Весь город знает. Много великих людей там лежало. Хочешь частушку про больницу?</w:t>
        <w:br/>
        <w:t>— Давай.</w:t>
        <w:br/>
        <w:br/>
        <w:t>— В Колычёво есть больница —</w:t>
        <w:br/>
        <w:t>Не пойду туда лечиться:</w:t>
        <w:br/>
        <w:t>Там лежит один калека —</w:t>
        <w:br/>
        <w:t>Убил ...ем человека!</w:t>
        <w:br/>
        <w:br/>
        <w:t>— А? Как?</w:t>
        <w:br/>
        <w:t>— Годится. Ты мне встречу организуешь в следующий выходной?</w:t>
        <w:br/>
        <w:t>— Всенепременно. Если что, и из психушки сбежим. Я его там подменю.</w:t>
        <w:br/>
        <w:t>Встречаемся через неделю в ресторанчике в Коломенском кремле. Лёша</w:t>
        <w:br/>
        <w:t>опрятно, по-скромному одет, лицо, как бы сказали, очень русское, у ирландцев, кстати, такие типажи часто встречаются. Блондинистый, глаза умные, доверчивые. Выпить отказался, мы с Санчо тоже не стали.</w:t>
        <w:br/>
        <w:t>С собой у Лёши гитара и гармошка.</w:t>
        <w:br/>
        <w:t>— На чём будем пробовать?</w:t>
        <w:br/>
        <w:t>— Конечно, гармошка. Я гармошку со времён деда Кузьмы не слышал.</w:t>
        <w:br/>
        <w:t>Заиграл Лёша и запел. И забрался он тогда мне в душу и поселился там</w:t>
        <w:br/>
        <w:t>навсегда.</w:t>
        <w:br/>
        <w:t>Однозначно, непременно приглашаю его спеть в декабре. Соглашается, но... “Если не подохну к тому времени”.</w:t>
        <w:br/>
        <w:t>— Что так? Молодой, здоровый.</w:t>
        <w:br/>
        <w:t>— А у меня, — говорит, — колонка газовая в доме накрылась, и дров нет. И не предвидится.</w:t>
        <w:br/>
        <w:t>— Так, — говорю, — новую купи.</w:t>
        <w:br/>
        <w:t>— Было б на что — купил бы.</w:t>
        <w:br/>
        <w:t>— Ну, ты же с кем-то живёшь?..</w:t>
        <w:br/>
        <w:t>— Один живу, нет у меня никого. Жена бросила — и правильно сделала. Зачем я ей такой нужен?</w:t>
        <w:br/>
        <w:t>Спрашиваю:</w:t>
        <w:br/>
        <w:t>— Сколько стоит колонка?</w:t>
        <w:br/>
        <w:t>Называет примерно. Достаю деньги. Не берёт.</w:t>
        <w:br/>
        <w:t>— С какой стати?</w:t>
        <w:br/>
        <w:t>— Так это аванс. За выступление.</w:t>
        <w:br/>
        <w:t>— Нет, — говорит, — мои выступления столько не стоят.</w:t>
        <w:br/>
        <w:t>Ну, я переговорщик хороший, доказывал это на разных континентах.</w:t>
        <w:br/>
        <w:t>— Нет, — говорю, — любезнейший, не вмешивайся в мою компетенцию. Я — заказчик, ты — исполнитель. Я определяю цену, я и рынок. Я московскую рыночную цену твоего голоса знаю. Послушал и — знаю. И вы меня вашими коломенскими фенечками не давите, я из Москвы приехал. Я, между прочим, у вас гость, у меня юбилей на носу, а ты мне его сорвать собираешься...</w:t>
        <w:br/>
        <w:t>Берёт Лёха растерянно деньги, задавил я его. Не считая, а там больше было. Но поезд уже ушёл.</w:t>
        <w:br/>
        <w:t>Он, конечно, на моем юбилее был лучший. Некоторые мои московские друзья с того вечера, узнав через три года о его смерти, поехали на его похороны в Черкизово — не ближний свет.</w:t>
        <w:br/>
        <w:t>Общались мы с ним урывками ровно три года. И я бывал у него, и в Андреевском мы были (он у меня там даже и пожил немного, понравилось ему Андреевское), и у Санчо, и в Константинове, и ко мне в Москву он приезжал. Помогал я ему, как мог, хотя мог бы и больше. С его характером и принципами это было непросто, приходилось придумывать какие-то схемы, уловки, чтобы его не обидеть. К сожалению, не знал о его проблемах со здоровьем, он не говорил.</w:t>
        <w:br/>
        <w:t>При мне он вновь сошёлся с Ларисой и был счастлив. Дочурку свою, Танюшку, боготворил.</w:t>
        <w:br/>
        <w:t>Оказалось, что Лёша, действительно, по жизни — Верный. Он был крепкий, симпатичный мужик, а когда начинал петь, в него невозможно было не влюбиться. Я и Санчо его подкалывали, бывало, по поводу женского пола, видели женские взгляды, обращённые к нему, комментировали, а он обижался. Хотя он мне и говорил об этом, а я, честно сказать, не верил, что он любит только свою жену, однолюб. Не сразу, но я понял и поверил уже сам. Действительно — Верный.</w:t>
        <w:br/>
        <w:t>Подвозил я его несколько раз в Коломне на какие-то музыкальные халтуры, ему — работа, а мне интересно. Как-то спел он на загородной свадьбе несколько песен, возвращается ко мне в машину довольный — хорошо пелось. Спрашиваю его из любопытства:</w:t>
        <w:br/>
        <w:t>— И почём нынче искусство?</w:t>
        <w:br/>
        <w:t>Хлопает себя по карманам — нет ничего. Смеётся:</w:t>
        <w:br/>
        <w:t>— Сегодня нипочем.</w:t>
        <w:br/>
        <w:t>Я удивляюсь:</w:t>
        <w:br/>
        <w:t>— А как же ты договаривался?</w:t>
        <w:br/>
        <w:t>— Не договариваюсь я никогда. И не прошу. Что мне в карман сунут — потом нахожу. Мне в радость людей веселить. Может, это я им за это приплачивать должен. Были бы у меня деньги — я бы так и делал.</w:t>
        <w:br/>
        <w:t>В другой раз возвращается к машине, а был я на 570-м “Лексусе”, весёлый, смеётся:</w:t>
        <w:br/>
        <w:t>— Знаешь, что мне сказали?</w:t>
        <w:br/>
        <w:t>— Ну?</w:t>
        <w:br/>
        <w:t>— Ты, говорят, на такой машине с водителем приехал, ты бы сам нам помог деньгами-то...</w:t>
        <w:br/>
        <w:t>Не опишешь всего, да и нет уже ни времени, ни места.</w:t>
        <w:br/>
        <w:t>Как-то зашёл разговор о моих стихах и песнях, Санчо три копейки вставил. Дал я Лёхе посмотреть, что было. Хорошо отозвался, а лукавить, тем более льстить, он от природы не мог. Взял он кусок из “Андреевского” 1986 года и написал на него песню. Здорово получилось, гораздо лучше, чем у меня. Он говорил мне потом, что исполнял эту вещь неоднократно, и она людям нравилась. Поэтому я её, эту песню, отдельно в сборнике и выделил. Ещё он классно исполнял “Первоснежье”.</w:t>
        <w:br/>
        <w:t>После этого успеха задумал он сделать диск с моими песнями в его исполнении. Закупили для этого необходимое оборудование, но не успели. После Лёшиной смерти, когда печаль поутихла, вспомнилась эта идея (его идея). Подумал я обратиться к кому-то из друзей-музыкантов, скорее всего, к Диме Маликову — соорудить такой диск. А потом пришла в голову умная мысль: зачем мне, седому, это надо? Что прошло, то прошло.</w:t>
        <w:br/>
        <w:t>Утешением для меня стали слова Ларисы на вечере памяти Алексея Верного, что он ценил нашу с ним дружбу. Как же расточительно мало ценим мы удивительных людей, живущих рядом, и только с их уходом понимаем это.</w:t>
        <w:br/>
        <w:br/>
        <w:t>* * *</w:t>
        <w:br/>
        <w:br/>
        <w:t>В арабских странах я не был только в Марокко и Тунисе. В Европе не был только в Норвегии и Дании, в Азии и Африке побывал в большинстве заметных стран, с Америкой похуже, был только в Штатах и в Венесуэле, а до Австралии так и не добрался.</w:t>
        <w:br/>
        <w:t>Спросят меня: кого бы ты выделил, кто тебе больше понравился? Отвечу: не знаю. Никого бы не стал выделять. Похожего у нас больше, гораздо больше. Потом, ещё подумав, сказал бы, что по коренным, стержневым чертам — все мы одинаковые, все мы люди. А потом, ещё подумав, назвал бы всё-таки арабов горного Йемена и чукчей. И пусть выдающиеся титульные нации не обижаются.</w:t>
        <w:br/>
        <w:t>К горным йеменцам я первый раз попал по случаю. Несчастному. Водитель нашего тягача на дороге через горную деревушку задавил арабского мужика. Ничего он не мог сделать, выскочил тот сбоку прямо перед ним. То ли ката нажевался (есть у них такой слабый наркотик, типа бетеля), то ли замечтался, то ли судьба такая.</w:t>
        <w:br/>
        <w:t>Вызывает меня начальник, так, мол, итак, на тебе две тысячи бакинских, говорят, достаточно. Езжай в семью к усопшему, извинись, ну, это, ты сможешь, язык у тебя подвешенный. И — поторгуешься. Сможешь дать меньше — молодец.</w:t>
        <w:br/>
        <w:t>— Есть, — говорю, — поторгуюсь.</w:t>
        <w:br/>
        <w:t>Всем известно, что арабы — торгаши.</w:t>
        <w:br/>
        <w:t>Я в быту-то торговаться не люблю и не умею, натура такая, а когда за интересы Отчества — торговался за милую душу, за горло брал.</w:t>
        <w:br/>
        <w:t>Звоню своему арабскому другу Али, прокурору района:</w:t>
        <w:br/>
        <w:t>“Салам на вас, поможешь, не был там ни разу”.</w:t>
        <w:br/>
        <w:t>Али с кем-то согласовывает, перезванивает, едем. Часа через три от Адена начинаются фантастические, то ли марсианские, то ли лунные пейзажи. Красивая страна Йемен и несчастная. Как вьетнамцы тысячу лет воюют, так и эти примерно так же. Во Вьетнам сейчас, слава Богу, турист потянулся, природа там уникальная. Очень надеюсь, что когда-нибудь туристы поедут и в Йемен.</w:t>
        <w:br/>
        <w:t>Приехали, чудные глинобитные дома в несколько этажей. Слышал, что у них эти мазанки даже в 10 этажей бывают. Живут там несколько семей, всем родом.</w:t>
        <w:br/>
        <w:t>Я заранее разложил деньги в два конверта. Начну с тысячи, может и уболтаю. Нет, буду из другого конверта докладывать.</w:t>
        <w:br/>
        <w:t>Заходим во двор, Али просит подождать, надо старейшине доложить, что незваный гость. Ушёл Али, и тут же во дворе началось движение: тётки в чёрном забегали, малышня высыпала, окружили, но не подходят. Я с детьми всегда легко контакт находил, не зря Господь мне шестерых подарил. Тем более что заговорил с ними по-арабски. У них — восторг.</w:t>
        <w:br/>
        <w:t>— Ты, дядя, кто? Ты откуда? Это твоя машина?</w:t>
        <w:br/>
        <w:t>— Из Союза, — говорю, — советский.</w:t>
        <w:br/>
        <w:t>Они ещё больше обрадовались, кричат тёткам:</w:t>
        <w:br/>
        <w:t>— Рус! Рус!</w:t>
        <w:br/>
        <w:t>Мы по всему миру насаждали, что мы советские, а нас чаще всего называли русскими: и братьев-хохлов, и грузин, и прибалтов, и евреев, и молдаван. Таджик у нас был, переводчик при советнике — и он в русских ходил. Ну, татары, они и так всегда русские.</w:t>
        <w:br/>
        <w:t>Детишки вокруг меня — мелочь пузатая, пацанчики. Одеты бедно, но опрятно. А вот девчушки в сторонке стоят, не подходят — те разодеты. У них культ детей, особенно девочек. И побрякушки у них уже золотые, и платьица, как на невесте, и бантики — куколки!</w:t>
        <w:br/>
        <w:t>Вот, думаю, в этой куче и трое мелких, папу которых мы задавили. Поднял портфель повыше и потихоньку, чтобы не видели, переложил деньги в один конверт. Перебьёшься, начальник.</w:t>
        <w:br/>
        <w:t>А в портфеле ещё и сволочная бумага лежит, что претензий у семьи нет.</w:t>
        <w:br/>
        <w:t>Зовут в дом. Оказывается, пока я там детвору развлекал, они за пять минут столики с угощением для меня и для Али приготовили. Чайники, кофейники, сухофрукты, сладости всякие. У нескольких стариков напротив, что тоже уселись за столики, — только чай или кофе. Мужики помоложе стоят, за их спинами женщины поглядывают. А одна у стены сидит, понял — вдова. В чёрном вся, только глаза зарёванные видны, и три пацанёнка к ней жмутся.</w:t>
        <w:br/>
        <w:t>Ну, думаю, правильно Бог надоумил в один конверт сложить. Для тогдашнего Йемена, жившего в условиях перманентной гражданской войны, это были большие деньги.</w:t>
        <w:br/>
        <w:t>Дед по центру — главный. Чем-то на моего деда Кузьму похож: череп продолговатый, нос длинный, как с иконы. Вообще они внешне, горные арабы, от равнинных отличаются, чем-то на славян похожи, только брюнетистые.</w:t>
        <w:br/>
        <w:t>Обменялись мы с дедом приветствиями, пожеланиями, мир вашему дому, и вашему не хворать, и начал я речь. Соболезнования, конечно, водитель не виноват, полиция признала, свидетели видели, но мы его всё равно уволили, а в Союзе ещё и накажем... Дед перебивает:</w:t>
        <w:br/>
        <w:t>— Не надо увольнять и наказывать водителя.</w:t>
        <w:br/>
        <w:t>— Ладно, — говорю, — передадим руководству, — и дальше продолжаю про то, что мы, тем не менее, исходя из нашей дружбы, учитывая лишение семьи кормильца, детей надо поднимать... Но чувствую, что-то пошло не так, переглядываются, переговариваются они.</w:t>
        <w:br/>
        <w:t>Добрался я со словесными выкрутасами до конверта, спрашиваю, могу ли я вручить его вдове или вам, уважаемый райс?</w:t>
        <w:br/>
        <w:t>А дед отвечает:</w:t>
        <w:br/>
        <w:t>— Нет, мы ваших денег не возьмём...</w:t>
        <w:br/>
        <w:t>Стою по-дурацки с протянутой с конвертом рукой, гляжу на Али. Он пожимает плечами: я-то тут при чём?</w:t>
        <w:br/>
        <w:t>Прихожу в себя, собрался и разворачиваю концепцию защиты на 180 градусов.</w:t>
        <w:br/>
        <w:t>— Вы, — говорю, — о ней подумайте, о женщине, что вы за неё решаете...</w:t>
        <w:br/>
        <w:t>— А ты полагаешь, ей этот конвертик заменит мужа? — отвечает дед.</w:t>
        <w:br/>
        <w:t>— А дети, ребяткам одеться, обуться, здесь надолго хватит...</w:t>
        <w:br/>
        <w:t>— Ни детей, ни её никто никогда не бросит: она жена нашего сына и брата, и это мои внуки...</w:t>
        <w:br/>
        <w:t>— Здесь две тысячи долларов, может быть, мало?..</w:t>
        <w:br/>
        <w:t>— Нам неинтересно, русский, сколько у тебя денег, это не имеет значения. Мы не можем оценивать жизнь нашего сына и брата. Жизнь человека бесценна, Аллах её дал, Аллах её взял. И водитель ваш тут ни при чём. Не трогайте его, нет на нём вины...</w:t>
        <w:br/>
        <w:t>Я не стал больше торговаться, сунул конверт в портфель, а там ещё этот грёбаный листок.</w:t>
        <w:br/>
        <w:t>Али, умница Али, меня выручил: взял бумагу и, чтобы напоследок я не выглядел совсем идиотом, сам подошёл к старику и прошептал ему на ухо. Тот кивнул и поставил закорючку.</w:t>
        <w:br/>
        <w:t>Обратно я попросил Али сесть за руль моей “Нивы” и смотрел в окно на космические пейзажи. Вот тебе и арабы-торгаши. Али словно влезает в мои мысли:</w:t>
        <w:br/>
        <w:t>— Знаешь, — говорит, — что ещё интересно, у них практически нет преступности.</w:t>
        <w:br/>
        <w:t>Как ты там теперь, мой друг Али, в своём растерзанном Йемене? Накопил ли ты тогда на калым папаше твоей невесты? Когда я улетал в Москву насовсем, он провожал меня и на мой вопрос грустно ответил: нет, ещё не насобирал.</w:t>
        <w:br/>
        <w:t>Тянет в места, где было тяжело. Очень хотелось бы побывать в Адене, на Хормаксаре, побродить по бережку Индийского океана, съездить в горы. Куда там! Там теперь устанавливается демократия в грязи, крови и пепле. Как и в Багдаде. Очень хотелось бы посетить Багдад, красавец-Багдад моей молодости, которого уже нет.</w:t>
        <w:br/>
        <w:t>Да, о чукчах попозже расскажу, в другой раз. Хороший народ чукчи, они мне жизнь спасли. Один раз, но этого оказалось достаточно.</w:t>
        <w:br/>
        <w:br/>
        <w:t>* * *</w:t>
        <w:br/>
        <w:br/>
        <w:t>В Штаты я впервые попал в мае 1991 года, ещё до путча. Готовили мы в числе других актов закон о таможенном тарифе, и было решено показать его предварительно американцам. Вовсю шла война законов, и мы, союзные структуры, мерились с российскими, кто быстрее издаст что-то новое, рыночное. И бегали согласовывать и докладывать американцам: вот, мол, проверьте, правильным путём идём, как наш генсек вам и обещал. Дурдом, в общем, а страна разваливалась.</w:t>
        <w:br/>
        <w:t>Перед командировкой в США вызывает меня начальник и говорит:</w:t>
        <w:br/>
        <w:t>— Во Вьетнам слетаешь? Тут один наш крупный завод хочет с вьетнамцами СП сделать, просят специалиста в сопровождение, ты же у нас, в том числе, СП занимаешься.</w:t>
        <w:br/>
        <w:t>Отчего же не слетать, слетаю. Во Вьетнаме я был в северном, а вот в южном — ни разу, да и 14 долларов суточных не помешают.</w:t>
        <w:br/>
        <w:t>Встретились в Шереметьево с директором крупного завода, он и сам крупный, в дверь еле влезает. С ним два зама — по производству и по коммерции. Ничего, вроде, мужики.</w:t>
        <w:br/>
        <w:t>Прилетаем в Хошимин, он же бывший Сайгон, перелёт тяжёлый, 17 часов с посадками. Разместили нас вьетнамцы — представители уже вьетнамского крупного завода. Все с севера, воевавшие. Один — без руки, другой — напалмом обожжённый, тяжело на него смотреть.</w:t>
        <w:br/>
        <w:t>Вечером дали водителя, поехали посмотреть город. От Ханоя, конечно, отличается очень. Толпа велосипедистов, пробки из них, одинокие машины еле пробираются. Прижали нас у какого-то колониального отеля, от французов ещё остался. И к нам — несколько накрашенных девчонок. Одна из них лопочет по-английски. Давайте, мол, на часочек задержитесь. “Ночные бабочки”. Директор впереди сидит, замы со мной сзади, я у окна. Спутникам моим интересно, впервые видят, спрашивают, чего они хотят? Любви, говорю.</w:t>
        <w:br/>
        <w:t>Сам в окно вьетнамке объясняю, как в кино:</w:t>
        <w:br/>
        <w:t>— Мы — русо туристо, облико морале.</w:t>
        <w:br/>
        <w:t>А она мне в ответ:</w:t>
        <w:br/>
        <w:t>— Вы плохие.</w:t>
        <w:br/>
        <w:t>— Чего так? — интересуюсь.</w:t>
        <w:br/>
        <w:t>Она отвечает:</w:t>
        <w:br/>
        <w:t>— При американцах было лучше. Нам семьи кормить надо, жить на что-то надо, а у вас — облико морале. Ехали бы отсюда в свою Москву.</w:t>
        <w:br/>
        <w:t>Да, думаю, это не Ханой. Вьетнамец-водитель английского не знает, но напрягается, видно, что СБшник. Что-то девицам крикнул — их как ветром сдуло. На следующий день, после переговоров, довольно бестолковых, — капиталистического опыта ещё ни у нас, ни у них не было, — повезли нас за город, отдохнуть.</w:t>
        <w:br/>
        <w:t>Посреди рисовых полей — какой-то хутор с претензией, типа загородного дома приёмов МИДа, только всё из бамбука и листьев. Наверняка раньше его американцы использовали.</w:t>
        <w:br/>
        <w:t>Дал я своим спутникам установку, что если они будут есть предложенные нам на ужин яства, то пить надо только водку, виски или джин. Вино от последующих проблем не спасёт. Уговаривать их не пришлось, хотя зря, наверное, сказал.</w:t>
        <w:br/>
        <w:t>Прислуживали нам за столом четыре девочки лет по 15-16 на вид, правда, они все маленькие, можно и ошибиться. Особенно одна была прелесть, как фарфоровая статуэтка. Мы спросили, как зовут, оказалось, в переводе с вьетнамского — Весна. Точно, Весна, так мы её и звали.</w:t>
        <w:br/>
        <w:t>Часа через два понеслись над рисовыми полями “Подмосковные вечера”, “Катюша”, короче, по-нашему. Вьетнамцы, кстати, хорошо подпевали, вообще они наши песни любят.</w:t>
        <w:br/>
        <w:t>Поели, попили, попели, пора спать расходиться. И тут вьетнамские товарищи говорят нам, показывая на девчонок:</w:t>
        <w:br/>
        <w:t>— Они — ваши.</w:t>
        <w:br/>
        <w:t>Директор заколыхался, замы цветут, делить начали. А на девчонках лица нет, всё понимают. У Весны слезинки в глазах, директор её уже себе определил. Я говорю вьетнамцам — нет. Забирайте ваших девчонок и идите спать. И директору говорю:</w:t>
        <w:br/>
        <w:t>— Нет, не пойдёт так.</w:t>
        <w:br/>
        <w:t>У него челюсть со слюнями отвисла:</w:t>
        <w:br/>
        <w:t>— Ты чо? Ты кто? Ты — никто, шавка, нам в помощь приставленная! Ты чо, не слышал, что парткомы твои сдохли уже?..</w:t>
        <w:br/>
        <w:t>Врезал я кулаком по столу так, что бутылки попадали, потом на следующий день кисть болела.</w:t>
        <w:br/>
        <w:t>— Уложу всех троих под стол, устраивает?</w:t>
        <w:br/>
        <w:t>Дошло до инженерно-технических работников, с кем выпало иметь дело, притихли. Вьетнамцы забрали девчонок и на выход из бунгало. Правильно, пусть русские сами разбираются, в таких случаях к ним лучше не лезть.</w:t>
        <w:br/>
        <w:t>Разбрелись мы по лежанкам, а наутро пришёл автобусик — обратно в Сайгон. Директор с замами с похмелья, но улыбаются, ничего, мол, не было. Вьетнамские мужики прощаются, жмут руку, глаза отводят.</w:t>
        <w:br/>
        <w:t>Подхожу я к автобусику последним, как водится, тыл прикрываю.</w:t>
        <w:br/>
        <w:t>Вдруг из-под бамбукового навеса ко мне стайка бросилась, все четыре.</w:t>
        <w:br/>
        <w:t>Повисли на мне, как лайки на медведе, лопочут что-то радостно. Чуть слезу не пустил.</w:t>
        <w:br/>
        <w:br/>
        <w:t>* * *</w:t>
        <w:br/>
        <w:br/>
        <w:t>Вылетал я в Вашингтон первым классом, уже полагалось. Первый класс в Ил-62 маленький, на несколько человек, со мной — ещё двое. Сижу у окна, слышу какое-то возбуждение у персонала. Заходит стюардесса:</w:t>
        <w:br/>
        <w:t>— Товарищи, здесь должны разместиться депутаты Верховного совета РСФСР, нам поступила команда, перейдите в хвост самолёта.</w:t>
        <w:br/>
        <w:t>Два мужика-соседа побухтели, но встали, пошли.</w:t>
        <w:br/>
        <w:t>— Я, — говорю, — сижу на месте по билету, здесь и останусь.</w:t>
        <w:br/>
        <w:t>Убежала. Слышу за занавеской голоса:</w:t>
        <w:br/>
        <w:t>— Где он?</w:t>
        <w:br/>
        <w:t>Заходят депутаты, пара лиц, знакомых по ящику. Сразу на “ты”:</w:t>
        <w:br/>
        <w:t>— Ты кто? Ты чо? С кем ты связался? Как зовут, отвечай!</w:t>
        <w:br/>
        <w:t>Где-то, думаю, я это уже недавно слышал.</w:t>
        <w:br/>
        <w:t>— Зовут меня, — отвечаю, — пошёл ты на ... и никуда я отсюда не уйду.</w:t>
        <w:br/>
        <w:t>Один опять завопил, а другой поступил подлее, не зря же он — политик.</w:t>
        <w:br/>
        <w:t>Говорит стюардессе:</w:t>
        <w:br/>
        <w:t>— Если вы сейчас не освободите это место, вы уволены.</w:t>
        <w:br/>
        <w:t>Девчонка заплакала и — ко мне:</w:t>
        <w:br/>
        <w:t>— Умоляю вас... Они меня действительно уволят, я на колени встану...</w:t>
        <w:br/>
        <w:t>Её-то, думаю, точно уволят, боялись их тогда уже многие, наглых, отвязанных, лживых, входивших во вкус власти.</w:t>
        <w:br/>
        <w:t>Встал я, пошёл в хвост. Молодая российская демократия пробивала себе дорогу. До кончины великой страны оставалось три месяца.</w:t>
        <w:br/>
        <w:t>Я думаю, что развитый природный интеллект, не обременённый морально-нравственными устоями и чувством социальной ответственности, — это не только наша, это общемировая проблема.</w:t>
        <w:br/>
        <w:t>Человечество в своё время поставило в рамки природную физическую силу, поставить в рамки природный интеллект будет намного сложнее. Но придётся.</w:t>
        <w:br/>
        <w:t>Приняли меня в Вашингтоне хорошо. Особенно один мужик из Госдепа, куратор мой на время командировки, как оказалось потом, ветеран войны во Вьетнаме. Ветераны, они везде примерно одинаковы. Человечнее.</w:t>
        <w:br/>
        <w:t>Узнав, что я первый раз, что хотел бы что-нибудь посмотреть, кроме Госдепа, что в Нью-Йорке у меня друг, Володя Седов, которого хотел бы навестить, пошёл навстречу. Договорились, что по итогам обсуждения проекта он что надо напишет, а я на несколько дней свободен.</w:t>
        <w:br/>
        <w:t>В посольстве нашем тем более отнеслись хорошо. Нервничали они в посольстве, всё теребили, что там, в Союзе, происходит. Дали машину до Нью-Йорка, посетил я Володю, работавшего в Амторге. Посетил с ним Брайтон, Манхэттен, впечатлений, конечно, масса. Удивило, что ковбоев из фильмов что-то не видно, народ средненький, без затей. И женщин красивых что-то мало. Володя говорит, они — в дорогих машинах.</w:t>
        <w:br/>
        <w:t>Гулял по городу, пока он был на работе, один, иду по мосту через Гудзон, ну, если точнее, он же Хадсон. Вижу — впереди блондинка, фигура — Голливуд. Вот она, думаю, Америка. Догоняю просто так, без цели, шёл быстрее, а у неё — телефон. Вынимает она его из обтянутых джинсов, и с использованием специфичных слов, которые она выучила ещё в школе, где-нибудь в Вышнем Волочке, отвечает кому-то, что тот её достал и пусть ей он больше не звонит.</w:t>
        <w:br/>
        <w:t>Возвращаюсь в Вашингтон автобусом — так дешевле. Хоть суточные в США тогда были не то, что во Вьетнаме, 25 долларов, конечно, экономили на всём.</w:t>
        <w:br/>
        <w:t>В автобусе — одни негры. Из белых только один я и молодая еврейская семья: он, она и девчушка. Разговорились, тоже недавно приехали. Но, в отличие от меня, навсегда.</w:t>
        <w:br/>
        <w:t>Пожелал я им на автовокзале в Вашингтоне удачи, трогательно попрощались, я для них был словно последний островок Родины. Достал я карту Вашингтона и, тоже в целях экономии, пошёл пешком в сторону посольства. Вечереет, кругом у малоэтажных домов одни негры и ведут себя как-то странно: галдят, пальцами на меня показывают, пристраиваются сзади или сбоку, лопочут. Я в английском не так, как в немецком или, по молодости, в арабском, да и английский у них такой, что, думаю, не всякий англичанин поймет. Но, в целом, понимаю, что говорят они в мой адрес только нехорошее.</w:t>
        <w:br/>
        <w:t>Добрался я до посольства, и знакомый сотрудник, узнав, что я от автовокзала шёл пешком, испугался и пальцем у виска крутит.</w:t>
        <w:br/>
        <w:t>— Ты что, — говорит, — надо было такси брать, там бы они тебя и закопали, а мы бы потом расхлёбывали.</w:t>
        <w:br/>
        <w:t>Узнал я тогда, что 80 процентов вашингтонцев — негры, и что белые, особенно вечером, в их районе не появляются. Высокие отношения.</w:t>
        <w:br/>
        <w:t>Только почему-то я уверен, что узнали бы негры, что я русский — ничего бы не сделали. К нам в мире по-разному относятся, в основном — хорошо, но никогда — равнодушно. Пришёл утром в Госдеп к своему Джону, закруглили мы с ним по-быстрому отчёт, вижу у него в кабинете вымпелочек морпеховский. Оказалось — служил во Вьетнаме.</w:t>
        <w:br/>
        <w:t>Пригласил меня вечером к себе, а я ему говорю, что у меня для него будет маленький сюрприз. Я из Вьетнама прилетел и — почти сразу — в Штаты: вынул из портфеля одни бумаги, положил другие. И уже в самолёте увидел, что в портфеле у меня остались две бело-голубые пачки сигарет “Сайгон” с джонкой на этикетке. Вот их-то я и подумал принести ему в качестве сюрприза.</w:t>
        <w:br/>
        <w:t>Сели у него вечером, они с женой живут вдвоём, дети уже взрослые. Угощают, конечно, не по-нашему: коктейли, чипсики, кренделёчки с солью. Потянули через соломинку, и я ему говорю: “Был несколько дней назад в Сайгоне, общался с такими же, как ты, ветеранами, только вьетнамскими. А вот тебе и сувенир”. Достаю ему пачки, протягиваю. Я предполагал, что будет какая-то реакция, может, посмеётся, может, выбросит, сигареты-то паршивенькие. А у него по лицу, казалось, тень пробежала, как будто по земле скользнула тень самолёта, с которого они вьетнамцев бомбили. Как будто другой человек сидит.</w:t>
        <w:br/>
        <w:t>— Это мне? Обе? Спасибо... Спасибо... Я одну другу дам. Мы их курили. Там. Понимаешь?</w:t>
        <w:br/>
        <w:t>Теперь уже понимаю. Срывает ленточку, пальцы дрожат.</w:t>
        <w:br/>
        <w:t>— Будешь?</w:t>
        <w:br/>
        <w:t>— Нет, — говорю, — бросил.</w:t>
        <w:br/>
        <w:t>Закуривает, и вижу у серьёзного, не слабого мужика в глазах слёзы.</w:t>
        <w:br/>
        <w:t>— Давай, — говорю, — по-нормальному выпьем, без колы и соломинок.</w:t>
        <w:br/>
        <w:t>— Конечно! Давай.</w:t>
        <w:br/>
        <w:t>Это “давай” он сказал по-русски. Выпили по-нормальному.</w:t>
        <w:br/>
        <w:t>— Как ты думаешь, они нас простят?</w:t>
        <w:br/>
        <w:t>Задумался я, вопрос серьёзный. Вспомнил покалеченных вьетконговцев, девушек на рисовых полях.</w:t>
        <w:br/>
        <w:t>— Знаешь, думаю, да. Должны. Нам на всей земле надо научиться друг друга прощать, иначе мы никогда не разорвём это проклятое кровавое кольцо.</w:t>
        <w:br/>
        <w:t>Когда я уходил, мы с ним обнялись. И не потому, что выпили, и не потому, что на дворе была эта долбаная перестройка.</w:t>
        <w:br/>
        <w:t>Улетая домой и разглядывая из иллюминатора завитушки коттеджных посёлков под Вашингтоном, я размышлял примерно так же, как когда-то, глядя на финиковую пальму на берегу Шатт-Эль-Араб.</w:t>
        <w:br/>
        <w:t>Не впечатлила меня первая поездка в страну Каина. Много улыбчивых, но мало счастливых. Сложная эта, вечно ускользающая категория — человеческое счастье. Подчёркиваю, имею в виду человеческое счастье.</w:t>
        <w:br/>
        <w:t>Да, человек не должен быть унизительно беден, это тоже влияет на счастье. Но, уж точно, не зависит оно от количества жратвы, бабла и секса (извините за сленг, но он лучше подходит по смыслу).</w:t>
        <w:br/>
        <w:t>Вспомнилось, как, вернувшись осенью из Йемена, ехал я на электричке от матери в Москву. Примерно тогда написал я стихотворение “Похолодало на земле”. Семьи нет, никого нет, в душе — привёз пустыню. Зато разодет был из “Берёзки”, в карманах доллары и чеки “Внешпосылторга”.</w:t>
        <w:br/>
        <w:t>На станции Быково подсела напротив парочка: муж и жена где-то моего возраста. Старенькие, штопаные студенческие курточки, нитяные перчатки, джинсы от “Большевички” за семь рублей и садовый инструмент, тряпочкой обмотанный. Сдачи, значит. Это были не просто счастливые люди, они светились счастьем. Любовью и счастьем. Позавидовал я им тогда, горько позавидовал. Хотя чувство это мне практически не присуще. Так, и что? Пыжащееся убожество Брайтона, это — счастье? Мне двенадцать лет спустя наш генконсул в Нью-Йорке говорил: едут с Брайтона-то в матушку-Россию, едут и не единицы, а в массовом порядке, особенно молодёжь. Только об этом уже не пишут — молчок! Да, глядя на Нью-Йорк, я восхищался инженерным гением человека, не был равнодушен к витринам, машинам, величественным зданиям. Посмотрел — интересно, не более. Улетаю.</w:t>
        <w:br/>
        <w:t>Не обольщайтесь по жизни витринами, так же, как и открытками. Есть в Нью-Йорке магазин со всякой живностью, и на улицу выходит шикарная витрина. В лучах света там ползают, кувыркаются среди игрушек щенки-очаровашки, выставленные на продажу. Так вот, если они не выкупаются в течение трёх месяцев, то их усыпляют.</w:t>
        <w:br/>
        <w:br/>
        <w:t>* * *</w:t>
        <w:br/>
        <w:br/>
        <w:t>Я без пиетета отношусь к Ельцину. Работал в его Администрации в самые “весёлые” 1991-1992 годы. Помню, как потеряли “Особую папку”, которую хранили раньше, как зеницу ока. Помню, как персонажи из тогдашнего политического руководства, когда получали от нас серьёзную информацию, требовали сдать агентов и источники. Видел, слышал, знал и знаю многое. Но он — уже история. Какая есть. Историю вообще люблю, но в частности — давно не доверяю. Уже на моей памяти нагородили столько лжи о событиях и жизни, в которых я жил. И продолжают городить.</w:t>
        <w:br/>
        <w:t>Я, тем не менее, благодарен Ельцину за два его судьбоносных решения, одно из которых — присяга. Его в начале 1990-х толкали под локоток и отдельные персонажи из генералитета, из демократического окружения, для которых слова и обещания были пустой звук, и американские советники... Ну, там понятно: чем хуже, тем лучше.</w:t>
        <w:br/>
        <w:t>Мне дед Кузьма, когда я уходил в армию, говорил: “Служи, Мишка, не власти, а Отечеству”. Далеко глядел дед Кузьма. Я присяги никогда не поменял бы, но знаю, что для многих мужиков за пределами России это стало трагедией. Люди, конечно, разные. Для кого-то полюбить — это как выпить стакан воды, а кто-то за любовь, за други своя жизнь отдаст. Понимаю, что выглядит пафосно, но я отношусь ко вторым.</w:t>
        <w:br/>
        <w:t>Скажу больше, в октябре 1991-го предоставили мне возможность почитать своё досье. Много узнал любопытного, в том числе и о человеческой подлости. Ну, речь не о ней, её хватает. В характеристике, данной мне одним из моих самых уважаемых учителей, он написал: “исключительно надёжен”. Эти слова старого полковника мне не менее дороги, чем госнаграды. Очень это непросто — им следовать в реальной жизни, но я старался.</w:t>
        <w:br/>
        <w:t>Находятся по жизни и такие в погонах, кто присягу делит на две части: до 1991-го и после. До 1991-го, мол, никаких обязательств уже давно нет, мелю, что хочу. Рассказывают налево-направо не только те секреты, которые, действительно, знали, но и, не будучи в то время даже не то, что винтиками, а шайбочками в системе безопасности великой страны, с экспертным видом, в том числе из ящика, обсуждают и сообщают её “тайны”, ничего или почти ничего общего не имеющие с действительностью. И здесь я придерживаюсь формулы деда Кузьмы.</w:t>
        <w:br/>
        <w:t>Стихотворение “Купола” я написал после событий в Тбилиси 1989 года, суть которых мы уже тогда, несмотря на ложь многих СМИ, хорошо знали и понимали. В это не хотелось верить, но мы уже тогда понимали, что политическое руководство Союза сдаёт и подставляет армию и начинает сдавать страну, от которой оторвали фактически первую её часть.</w:t>
        <w:br/>
        <w:t>При этом все, особенно Запад, а чуть позже — ив случае с Югославией наплевали на Хельсинский Акт 1975 года о нерушимости границ и т. д., и т. п. Ящик Пандоры опять открылся. Уверен, надолго.</w:t>
        <w:br/>
        <w:t>Запад соблазнился, забыв о том, что часть территории США — это Мексика; Польши, Франции и Чехии — Германия; Италии — Австрия, Британии — Испания и т. д., и т. п., у всех есть скелеты в шкафах. Да и с Аляской некрасиво вышло, некорректно. Бесперспективная страсть к мировому господству, жажда наживы и власти — давние грехи человечества — победили в очередной раз.</w:t>
        <w:br/>
        <w:br/>
        <w:t>* * *</w:t>
        <w:br/>
        <w:br/>
        <w:t>В дни путча я мотался по Москве на своей “копейке”. Не только по работе, я понимал, что на моих глазах вершится история. Многократно бывал в “осаждённом” Белом доме, жалкую охрану проходил без проблем. Передавал несколько раз хорошему приятелю по его просьбе блоки сигарет. Потом, когда он резко стал большим начальником уже на Старой площади, а я работал в Администрации Президента, он предложил мне включить меня в список награждаемых медалью за оборону Белого дома. В то время за включением в этот список очередь стояла. Я поблагодарил Андрюшу и отказался. Позже носители этой медали, не все, конечно, прятали её подальше от греха. Я не был и не мог быть защитником Белого дома, но и захватчиком его я бы не был. Такова была позиция большинства людей в погонах.</w:t>
        <w:br/>
        <w:t>На утро “победы” демократии, когда путч провалился, я ездил по великому городу и всматривался в лица людей. Удостоверяю, что у москвичей и гостей столицы не то, что не было радости, люди выходили из метро, шли по улицам с мрачными или просто будничными лицами. Как мы потом делились впечатлениями, так было в основном везде по России. Только у Белого дома были радость и веселье. К вопросу о народе, о народной воле, о демократии и т. д.</w:t>
        <w:br/>
        <w:t>Вечером 22 августа пробрался сквозь толпу смотреть, как будут сносить памятник Дзержинскому. Слышу у памятника спор, не вписывающийся в задорные речи и крики. Проталкиваюсь: две молодые женщины, девчонки, пытаются доказать толпе, что это варварство, при чём тут памятник, что толпа делает то же, что и в те годы, которые она теперь осуждает. Кто-то с ними дискутирует корректно, а кто-то уже пытается угрожать, тянут руки. Пьяных в толпе хватает. Протискиваюсь к ним: “Таня, Маша, пойдём!” Они не сразу, но понимают. Вслед — хамские крики, улюлюканье, нехорошие пожелания в мой адрес.</w:t>
        <w:br/>
        <w:t>Заворачиваем за угол Детского мира, усаживаю их в “копейку”, трогаемся. За шторами Лубянки — редкий свет, кто-то осторожно выглядывает. Одна из девчонок машет в их сторону кулаком: “Сидят...” Другая утешает: “Ну, а что они сделают?..” И ко мне: “А откуда вы меня знаете?”</w:t>
        <w:br/>
        <w:t>Чувствую запах алкоголя.</w:t>
        <w:br/>
        <w:t>— Я вас первый раз вижу, как и вы меня. Надо было как-то вас назвать. Так кто вы, Таня или Маша?</w:t>
        <w:br/>
        <w:t>— Маша...</w:t>
        <w:br/>
        <w:t>— В России это имя угадать нетрудно. Куда отвезти?</w:t>
        <w:br/>
        <w:t>— В Медведково.</w:t>
        <w:br/>
        <w:t>По дороге узнаю, что это две секретчицы с Лубянки, выпили вечерком для храбрости, пристыдили мужиков и пошли одни железного Феликса спасать.</w:t>
        <w:br/>
        <w:t>Да, действительно, в тот момент в зданиях на Лубянке было много вооружённых или готовых в любой момент получить оружие профессионалов. И они ничего не сделали. Кто-то, как эти девчонки, их обвинит.</w:t>
        <w:br/>
        <w:t>Считаю, уверен, что они, а также подавляющая часть армии поступали тогда абсолютно правильно. Кукловоды в стране и за рубежом тогда просто жаждали крови. И если бы она тогда по-серьёзному пролилась в Москве, она бы пролилась и дальше по стране. И даже России у нас вскоре могло бы уже не быть. А девчонки — всё равно молодцы! Где вы там сейчас, в вашем Медведково?</w:t>
        <w:br/>
        <w:br/>
        <w:t>* * *</w:t>
        <w:br/>
        <w:br/>
        <w:t>Вспоминаю я покойного Славку Пескаря и с сожалением думаю, что могло у него быть по-другому. Но, может быть, своей нескладной жизнью и смертью он показал другим, в том числе мне, как не надо? Может быть, в этом, к сожалению, и было его предназначение на этой земле?..</w:t>
        <w:br/>
        <w:t>У меня в десантуре есть друг со схожей с ним на начальном этапе судьбой. Они даже внешне схожи, только Славка — брюнет, а Васька — блондин, а уж характеры — судьба постаралась. Ну, это для меня он Васька, а для большинства — Василий Михайлович, фамильярность с ним, особенно для незнакомца, может быть вредной для здоровья. Чтобы не путать его с моим старшим братом Василием, буду называть его по тексту уменьшительно: Васька, Вася, Васятка, мне он разрешает. Родился Васятка в семье, где уже было восемь человек детворы, а мать умерла, когда исполнилось ему 3 года. Было это в посёлке торфозаготовителей и лесорубов Бакшеево, в медвежьем углу нашего замечательного Подмосковья. Примерно вскоре после того, как начал Васятка ходить, начал он и драться, поскольку был самый маленький, и надо было себя защищать. Отсюда, может, и появилась, и развилась у него пацанская страсть к справедливости, за которую лет до 10-12 бит бывал ватагами сверстников жестоко, а попозже оказалось, что бить-то его уже больше некому: даже группами сложно, а один в один — бесполезно. Наградили Господь, родители да Мещерские леса Васятку удивительной физической силой и бесстрашием духа.</w:t>
        <w:br/>
        <w:t>И взрослым спуску не давал, только по-своему. Обидели его как-то, ещё дошкольника, сидевшие за столом взрослые, не драться же с ними. Вышел Васятка, как был, в малой одежонке на мороз, хватились его, когда он уже замерзал. Больше с ним не шутили.</w:t>
        <w:br/>
        <w:t>В пьющей среде не миновать ему было этой участи, но Господь решил по-другому. Как-то забежал Васятка с улицы запыхавшийся и схватил со стола стакан. Думал, вода... С того момента и на всю жизнь не брал в рот спиртного. Уже в возрасте убедил я его не выпендриваться и не давать поводов для гипотез — протокольно пригубить бокал, когда это было надо.</w:t>
        <w:br/>
        <w:t>Окончил Вася школу, пошёл в лесорубы, а уже перед армией решил посмотреть, как там Москва, устроился учеником слесаря на АЗЛК. Общежитие, лимита, первая получка. В комнате, кроме него, четверо здоровых мужиков.</w:t>
        <w:br/>
        <w:t>— Давай, наливай... Как не пьёшь? Может, ты ещё и фраер? Давай проверим молодняка.</w:t>
        <w:br/>
        <w:t>Проверили, двоих увезли на “скорой”, двое так отлежались. И — по-подлому — в милицию. Уголовное дело завели. Тут-то и подоспело родное ВДВ, возможный срок заменили призывом. Вот тут-то у Славки с Васей пути и разошлись. Стал Вася замкомвзвода, призером ВДВ по спецподготовке, получил две благодарности от самого Василия Филипповича, которыми гордится больше других наград, и в итоге стал полковником, но уже по другой линии.</w:t>
        <w:br/>
        <w:t>Пересеклись мы с ним в Московском университете: я его окончил, а он — поступил — тоже по велению Родины. В бытность мою студентом я часто посещал общежитие МГУ. Настоящая студенческая жизнь протекает именно там. Хотя, как и всё в этой жизни, обстановка там была далека от идеала. “Шалили” ребята с юга. Интернационализм в их понимании означал полную безнаказанность, а если их цепляли, то был, например, такой случай. После ссоры со студентом с Кавказа прилетела оттуда бригада, избили всех, кто был в трёхкомнатном блоке, большинство вообще непричастных, и — улетела. Возбудили через пень-колоду уголовное дело, а через некоторое время прилетели уже аксакалы. То ли за деньги, то ли руководствуясь социнтернационализмом, дело замяли. Я приезжал к ребятам: как же так? Если девчонку затаскивают силой в комнату — ну, должен же быть у неё парень, друзья, земляки? Если вашего избили, как вы говорите, ни за что, давайте отпор, не можете — обращайтесь в милицию. Слушали, глаза отводили, сам, мол, давай, умный. Пять лет спустя я посетил в общежитии МГУ своего брата Колю. Стою внизу в холле “Крестов”. У турникета — группы весёлых южных ребят шуточки отпускают, комментируют. В холл заходят мой Коля и с ним белобрысый, среднего роста, кряжистый парень с резкими чертами лица и взглядом снайпера. Я уже слышал о нём от брата, понимаю — это Васька. Третий — тоже крепкий, лобастый — Шура Шатунов, его я уже знал. Южане почти хором: “Василий Михайлович, здравствуйте! Коля, Шура, привет!” И мне в лучах славы приветствие досталось, хотя до этого глядели на меня, как на урну в углу.</w:t>
        <w:br/>
        <w:t>Нет, Васька не бил всех подряд. Не ходил с бригадой по комнатам бить несогласных, не оскорблял незнакомых, не грозил и ничего не обещал. Резаный, битый, никогда не сломленный бакшеевский пацан привнёс с собой жёсткую, но предельно честную пацанскую справедливость. Не унижай никого, не оскорбляй, не бей слабого, лежачего, дерись один в один, отвечай за свои слова, виноват — признавай. Подай руку тому, кого ты свалил, поблагодари того, кто оказался сильнее тебя и т. д. Кто знает — тот знает. Всё это я понял и наблюдал уже позже, и не только и не столько из рассказов самой троицы.</w:t>
        <w:br/>
        <w:t>Где-то год спустя мне одну из историй с Васькой рассказал студент-чеченец, знавший, что авторитетный для него Магомед Каратаев — мой однокурсник и друг. Кто-то из молодых, как он сказал, ишак, не зная Василия Михайловича, цапанул его нехорошим словом, за которое на зоне могут жизни лишить. Увидел реакцию, понял, что-то не то, и рванул к нам в блок. Нас там человек 15 сидело, залетает он и — за наши спины. Из наших одни, кто за стулья, кто руки в карманы — на пороге Василий Михайлович. Или, говорит, вы мне отдайте эту мразь, или, если кто хочет за него впрягаться, готов с любым один на один. Если все решите впрягаться — готов со всеми. Только после этого вы уже не сможете называться теми, кем вы себя считаете.</w:t>
        <w:br/>
        <w:t>Ваха у нас старший был, всех остановил:</w:t>
        <w:br/>
        <w:t>— Говори, Василий Михайлович.</w:t>
        <w:br/>
        <w:t>Объяснил Василий Михайлович. Ваха ему отвечает:</w:t>
        <w:br/>
        <w:t>— Соглашусь с тобой и по нему вижу, что ты правду говоришь. Но у нас традиция такая: мы своих сами наказываем.</w:t>
        <w:br/>
        <w:t>— Слово?</w:t>
        <w:br/>
        <w:t>— Слово.</w:t>
        <w:br/>
        <w:t>Так и расстались. Молодые к Вахе, что, мол, за деятель, мы бы его порвали и в окно выкинули. А Ваха ответил: “Это — воин”. Все и замолчали.</w:t>
        <w:br/>
        <w:t>Пересказал по истечении времени примерно, но по сути точно. К чему эти бытовые истории?</w:t>
        <w:br/>
        <w:t>Есть у нас такая народная интеллектуальная забава: искать национальную идею. Ия в своё время увлёкся. Размышлял, читал и Ильина, и Бердяева, и Фёдорова, не говоря уж о великих писателях земли русской. Пришёл со временем к то ли гениальному, то ли к примитивному выводу, скорее всего, второе, что могу сформулировать эту идею двумя словами.</w:t>
        <w:br/>
        <w:t>Стал тестировать на близких и не очень, тех, конечно, кто склонен размышлять. На разных: от московского академика до проводниковского (посёлок такой под Коломной) тракториста эти два слова. По-разному реагировали, но большинство в итоге сходилось во мнении: что-то в этом есть.</w:t>
        <w:br/>
        <w:t>Великое — в малом. К этому я и о Ваське рассказал. Представьте, что на вашей улице или в вашем селе, где вы всех знаете, вам надо выбрать лидера. Кто у вас самый богатый? Вон, Иван Иваныч, дом какой отгрохал, три машины, тётки его разодеты... Выберем? Да нет, вор он! А Пётр Петрович, чиновник в управе, всех нужных знает... — Нет, вор и взяточник. А Федя — амбал, любого скрутит... — Нет! Мозгов бы ему побольше! А вот — хороший человек Сан Саныч, умница, мухи не обидит... — Нет! То-то и есть, что мухи не обидит, “ботаник”. Любой его задавит, не говоря уже о Феде-амбале...</w:t>
        <w:br/>
        <w:t>Примерно так мы приходим к выводу, что человек нам нужен с моральнонравственными устоями, но и с силой, что не даст ни себя, ни нас в обиду. Пусть у него и дом будет не самый богатый и денег у него ненамного больше, чем у нас.</w:t>
        <w:br/>
        <w:t>Назову эти два слова.</w:t>
        <w:br/>
        <w:t>Быть первыми.</w:t>
        <w:br/>
        <w:t>Эти слова в крови у нашего самого непокорного в мире народа, в его истории, в его судьбе.</w:t>
        <w:br/>
        <w:t>Кто-то скажет, а как же США? Нет. Сколько бы миллиардов они ни вкладывали в мифы о себе — никогда они не были и в том виде, в каком они сейчас существуют, не будут морально-нравственными лидерами для человечества. По части Бреттон-Вудского и других видов мошенничества — да, первые.</w:t>
        <w:br/>
        <w:t>В начале 1990-х один из лидеров сепаратистов, не буду его называть, призывал ему подобных “прогнать пьяную русскую собаку от порога нашего дома”. Неприятное, обидное высказывание, а так ли оно несправедливо для того времени?</w:t>
        <w:br/>
        <w:t>Не обижаться надо, а не быть той самой собакой, но быть сильным, справедливым медведем, тогда и чеченцы, и другие будут с нами, уже с нами.</w:t>
        <w:br/>
        <w:t>Видел в сети такой подленький вброс: Кадыров, мол, боится Путина. Ты, мол, Рамзан, не бойся. Да не боится Рамзан Путина, он его уважает, он уважает в нём воина. Вот это, кстати, второе решение Ельцина, за которое я ему благодарен: Путин.</w:t>
        <w:br/>
        <w:t>Будьте первыми, и к вам потянутся. И братья-хохлы засунут бандеровскую мразь туда, откуда она вылезла. И прибалты не безнадёжны.</w:t>
        <w:br/>
        <w:t>Я говорил со старым латышом. Он, вспоминая молодость, сказал: если бы честный референдум проводился у нас вскоре после полёта Гагарина, подавляющее большинство латышей проголосовало бы за Союз.</w:t>
        <w:br/>
        <w:t>Возвращаясь к Ваське, вспомнил ещё одну деталь, и к ней ещё вернусь.</w:t>
        <w:br/>
        <w:t>Заложили доброжелатели Васю парткому, и разбирали его некорректное отношение к студентам других национальностей. По жизни такого никогда не было, что Васька — националист, но ярлычок такой вешается легко в целях, прямо противоположных настоящему интернационализму. Дали срок коммунисту Федоркину на исправление. А у них на курсе был негр по имени Абу, сын какого-то африканского вождя. Парень забитый, и только ленивый им не помыкал. И сказал Василий Михайлович:</w:t>
        <w:br/>
        <w:t>— Кто Абу обидит — будет иметь дело со мной.</w:t>
        <w:br/>
        <w:t>Тут и началась для Абу новая жизнь. Ну, и в парткоме нашлись доброжелатели Василия, доложили: исправился. Шефствует он над представителем дружественного африканского континента.</w:t>
        <w:br/>
        <w:t>Вопрос сняли. Абу, где только мог, бегал всюду за Васькой. Они действительно подружились.</w:t>
        <w:br/>
        <w:br/>
        <w:t>* * *</w:t>
        <w:br/>
        <w:br/>
        <w:t>В красавице Вене, как я уже упоминал, не написал ни строчки. Но благодарен ей и замечательной стране Австрии за тех людей, которые стали моими и учителями, и друзьями. Прежде всего, это Александр Васильевич Благов, мой мудрый наставник, человек исключительной порядочности, настоящий патриот нашей Родины. Это дорогие мне Вадим Степанов, Андрюша Чёрный, Серёжа Костенко, Коля Окатьев, Олег Дозорцев, Витя Косолапов, Миша Прово-торов, Серёжа Долгов, Слава Ханин, Лёша Лютый.</w:t>
        <w:br/>
        <w:t>Нет уже в живых задумчиво мудрого Коли Куплинова и большого нашего оригинала Валеры Корнеева. Царство им Небесное.</w:t>
        <w:br/>
        <w:t>В самом начале пребывания в Вене ездил я по-московски, скажем так, чтобы не обидеть москвичей, дерзко. Утром в воскресенье поехал в аэропорт “Швехат”, встречать кого-то. На улицах — ни души и машин почти нет. Еду по Принцойгенштрассе, вижу, впереди к “зебре” ковыляет дедок на полусогнутых в тирольской шляпе. Мог бы я и проехать, он ещё не дошёл до “зебры”, но что-то меня остановило. Проходи, думаю, небось, моего деда Кузьму под Смоленском выцеливал. Дед вступил на переход, приподнял над собой шляпу и так с приподнятой в знак благодарности шляпой и проковылял весь переход. Больше я в Вене по-московски не ездил, да и в Москве тоже, хотя там, у нас, это было сложнее.</w:t>
        <w:br/>
        <w:t>Люблю Вену, люблю Австрию, люблю Германию, куда я мотался чуть не каждую неделю. Кто же их не любит, скажете. Да, кое-кто в очереди стоит.</w:t>
        <w:br/>
        <w:t>Я люблю по-своему. Я помню, что в замечательных городах Германии всего лишь 75 лет назад — миг для истории — торговали на рынках людьми. Мне врезался в память рассказ старого, совестливого немца. Нам, говорил, в зоне наступления на Курской дуге дали приказ убрать население, во избежание партизан и доносчиков. Вывозить было некогда и хлопотно, и мы, не СС, а вермахт, забили там, в деревнях, колодцы трупами женщин, стариков и детей.</w:t>
        <w:br/>
        <w:t>Знаю, что Гиммлер хвалил австрийцев за то, что у них не было практически успешных побегов из лагерей. Они же — прекрасные охотники, выходили с собачками, дудочками, охотились... Впрочем, успешный побег был в начале февраля 1945 года из блока смерти концлагеря Маутхаузен. Из 500 человек, совершивших побег, почти все были найдены и уничтожены частями СС и “хорошими охотниками”. Не нашли 10 человек. Немцам не могло прийти в голову, что кто-то из наших военнопленных ночью, при минус восьми может переплыть километровый Дунай, по которому шла ледяная шуга. Двоих из них спрятала, рискуя жизнью, австрийка Мария Лангталер, сыновья которой воевали на Восточном фронте. Благодаря ей они выжили. Вот так.</w:t>
        <w:br/>
        <w:t>Много за шесть лет было любопытного, познавательного, пробегусь по двум-трём эпизодам. А то демонический профиль стал уже напоминать мне мою совесть: так же скребёт по душе.</w:t>
        <w:br/>
        <w:t>Где-то в 1994-м в Вену с лекцией приехал Горбачёв. По приглашению банка “Кредитанштальт”. Я уже многих знал, был знакомый мужик и в этом банке. Пока ждали Горби, этот мужик довольно смело посетовал, что не было им печали, но вот навязали, и деньги придётся платить приличные.</w:t>
        <w:br/>
        <w:t>— Ну-ка, ну-ка, — говорю, — поподробнее.</w:t>
        <w:br/>
        <w:t>Оказалось, что есть разнарядка по банкам свыше, выше австрийского руководства, приглашать Горби. Он читает одну и ту же никому не нужную галиматью, за что ему очень прилично платят. Параллельно читавший по той же схеме такую же галиматью Шеварднадзе хвастался перед журналистами: “Мне вот за лекцию 100 тысяч долларов платят, попробуйте, вы такую прочитайте”. Понятно, Иуда, что тебе не за содержание твоей галиматьи платили, а за развал Союза, за отданный тихоокеанский шельф и на расходы по дальнейшему упрочению демократии. “Молодцы” американцы, они и воюют чужими руками, и своих иуд на чужие деньги содержат.</w:t>
        <w:br/>
        <w:t>Прочитал Горби лекцию, был он ещё интересен, и к нему пошли за автографами, руку пожать, в большинстве — австрийцы. Наши посольские в стороне, в основном, стоят. Подошёл и я. Сидит он в метре от меня спиной, за столом, подписывает приглашения, собой доволен чрезвычайно, шуточки косноязычные рассказывает и комплименты дамам отпускает. Доволен, срубил очередную “тридцатку”. Пронеслись у меня тут в голове мысли о никому не нужных и не вспоминаемых среди этой лощёной публики миллионах обездоленных, сотнях тысяч убитых, замученных, растерзанных моих сограждан, лежащих в руинах перестройки, в дымящейся пожарами моей стране. Может, и не надо было бы об этом неприятном для меня эпизоде вспоминать, но подумал — надо. Жуткое, неприятное воспоминание, но Бог уберёг.</w:t>
        <w:br/>
        <w:t>Пришёл мне в голову страшный вопрос Достоевского: “Тварь ли я дрожащая, или право имею?” До него, как я сказал, метр: захват левой за шею, правой в замок, подтянуть тушу на грудь и жим вперёд корпусом. Мне на это надо одну-две секунды, его рыжий охранник метрах в пяти скучает. Летят у Иуды шейные позвонки, и никакая “скорая”, никакой реаниматор не помогут.</w:t>
        <w:br/>
        <w:t>Бог уберёг. Отступил лукавый. Как бы хозяева его радовались: не только Иуду, но и мученика на все времена получили, да ещё и денег сколько сэкономили. Нашлись бы в будущем продажные клерикалы, и в святые бы его записали.</w:t>
        <w:br/>
        <w:t>Живи, Михаил Сергеевич. Дали тебе полпроцента, да пощечину в Омске, да плевок на плешь от старушки — достаточно. На все времена. Радуйся жизни в своей Германии, получай там все необходимые для долголетия клизмы. Там ты и сдохнешь в тепле и неге среди тех, кто тебя содержит и считает одновременно дураком. Очень нужным дураком. Ведь возможные — а надеются именно на это — последователи-иуды должны знать, что будет им и Нобелевская премия, и кресло с Фондом, и виллочки, и счета в Германии, и омолаживающие клизмы в старости.</w:t>
        <w:br/>
        <w:t>Жаль, конечно, что привезут тебя хоронить в ту страну, в ту землю, которую ты предал. С другой стороны, будет место, куда можно будет плюнуть.</w:t>
        <w:br/>
        <w:t>Кто-то, может быть, после этих моих слов поёжится, не знакомы мы с ним, так, случайно по жизни встретились. Что ж, тоже позиция. Моя же позиция, на первый взгляд, проста: я был, есть и останусь верен присяге, данной мною моей стране и моему народу. А он, напоминаю, наш и мой бывший главнокомандующий, который за деньги, за подачки изменил данной им присяге и предал и свою армию, и свою страну, и свой народ.</w:t>
        <w:br/>
        <w:t>Вот так, примерно. Что есть, какой есть.</w:t>
        <w:br/>
        <w:br/>
        <w:t>* * *</w:t>
        <w:br/>
        <w:br/>
        <w:t>Были у меня в Вене две жизненные развилки, пробегусь по ним.</w:t>
        <w:br/>
        <w:t>В начале 1996-го в Вену приезжает Чубайс, тоже лекцию прочитать и тоже по приглашению какого-то банка. Рейтинг Ельцина в России — 3%, Чубайса, мягко говоря, даже среди наших за рубежом, не любят.</w:t>
        <w:br/>
        <w:t>Прочитал он, кстати, в отличие от пустой трескотни Горбачёва, интересно. По окончании к нему никто не подошёл, он встал в сторонке, перебирает бумаги. Я знал его по работе в 1991-1992-м, было и любопытно, и где-то сочувствие к нему, он смотрелся, как обычная “хромая утка”. Я всегда понимал его как врага, но как врага умного, волевого, не трусливого и, что важно, честного, не скрывающего, что он — враг той стране, которая его взрастила, обучила, дала окрепнуть и жить. Такие, правда, говорят, что они сами себя сделали. Ну-ну. Чего стоит услуга, уже оказанная.</w:t>
        <w:br/>
        <w:t>Подошёл. Он меня узнал и назвал по фамилии, что неудивительно, память у него отменная. Вспомнил, что работал я у Шахрая, Котенкова, Орехова, посетовал, что дела у Шахрая сейчас (тогда) неважные, вместе вспомнили, как у него в Госкомитете по имуществу поцапались по одному документу, — в общем, идиллия. Не думаю, что я ему был интересен только потому, что спас его от неприятного одиночества. Он мне был интересен, я ему, видимо, тоже. В конце беседы он предложил мне идти к нему работать. Затеваются серьёзные дела, ему нужен опытный юрист с языком. Дал телефон, я обещал позвонить. Не позвонил.</w:t>
        <w:br/>
        <w:t>Через пять месяцев “железный Толик”, по существу, выиграл президентские выборы Ельцина и стал руководителем его Администрации, вторым по влиянию лицом в государстве.</w:t>
        <w:br/>
        <w:t>В конце этого же года в Вену приехал Путин, замуправляющего делами Президента по вопросам загрансобственности. Мне Филыпин поручил с ним работать, что я и делал с перерывами в течение девяти дней. Возил я его по Вене на новенькой вишнёвой “Опель-астре”, потом мой сменщик ее разбил в ДТП, жаль, была бы в торгпредстве реликвия. Осталась у меня только его тогдашняя визитка. Маленькая, но тоже реликвия.</w:t>
        <w:br/>
        <w:t>Как моё впечатление? Оно формировалось постепенно с течением времени, опыта и знаний. Там, в Вене, — нормальный мужик. Пьёт пиво, укатил в служебной командировке в горы на лыжах покататься, молчун, из тех, кто говорит последним. На жёстком совещании по вопросам судьбы госзагрансобственности выступил последним и поддержал мою позицию. Было приятно. Перед отъездом увиделись в посольстве, переговорили. Думаю, что сложилась определённая симпатия, и он ко мне приглядывался. Я из Питера — он из Питера, он — юрист, я — тоже, он немецкоговорящий, уважающий Германию, я — тоже. И, разговаривая в машине, хотя и не во всём, но сходились. Он, правда, очень закрыт, разговорить его трудно. В общем, он предложил мне в итоге, почти теми же словами, что и Чубайс: возвращайся, в Москве будут серьёзные дела. Я поблагодарил, ответил уклончиво. В конце концов, не только я, даже не столько я решал вопросы моего пребывания где бы то ни было.</w:t>
        <w:br/>
        <w:t>Впоследствии мне многократно приходилось участвовать в переговорах, форумах, выставках, открытиях чего-либо с его участием, но личного контакта больше не было. У меня, тем не менее, сложилось мнение о нём на основе собственного опыта и знаний и на основе знаний близких ему людей, с которыми мне довелось общаться и работать. Я поделюсь. Попозже.</w:t>
        <w:br/>
        <w:t>Жалел ли я об этих “развилках” судьбы? Конечно, нет.</w:t>
        <w:br/>
        <w:br/>
        <w:t>* * *</w:t>
        <w:br/>
        <w:br/>
        <w:t>Да, а в тюрьму Васька всё-таки попал. В австрийскую. К тому времени он уже был очень серьёзный адвокат, в том числе Лондонской коллегии, а по факту разводил в стране и за рубежом интересы братков, происходивших в прошлом из спецслужб. Вот такая была интересная у него специализация. По отрывочным сведениям о нём того периода, думаю, что адвокат из “Бандитского Петербурга” был по сравнению с ним дилетантом.</w:t>
        <w:br/>
        <w:t>Видимо, его элементарно оговорили клиенты или конкуренты, так как в итоге у австрийцев на него ничего не нашлось. Но европейским спецслужбам вообще и австрийским в частности достаточно впарить набор слов: русские, мафия, КГБ — они собирают всё, что можно: вертолёты, бронетехнику, спецназ и бегут очертя голову спасать демократию.</w:t>
        <w:br/>
        <w:t>Брал Ваську на площади перед городской ратушей австрийский спецназ, полиции это дело не доверили. Он потом сказал, что сделал бы их, но зачем портить настроение хорошим людям в хорошем месте.</w:t>
        <w:br/>
        <w:t>Посадили его сначала в одиночку, а потом, когда поняли, что ничего от него не добьются, перевели в общую. В камере, куда он попал, было около 25 человек, в основном бывшие “юги” и турки, да пара негров. Когда он зашёл, к новенькому потянулись не с самыми дружескими намерениями. Он не стал ничего объяснять, а сделал на полу в центре камеры “крокодила”. Делал он это блестяще: рука в сторону, как в полёте, тело в струнку парит параллельно земле. Мог держаться так несколько минут. Повисел он так посреди камеры, потом занял свободную койку и до конца своего срока был Василий Михайлович среди местных сидельцев и паханом, и авторитетом, и смотрящим, и бугром в одном лице. Уважали и там нашу десантуру. А куда деваться...</w:t>
        <w:br/>
        <w:t>Вытащили мы его через два месяца. Дал я ему вырезки из австрийских газет, из которых следовало, что в Вене был арестован глава русской мафии, полковник КГБ, за спиной которого остались сожжённые афганские кишлаки.</w:t>
        <w:br/>
        <w:t>Посмеялись. Вася, конечно, бывал в разных местах, но в Афгане — никогда. Взял я с него тогда слово бросать эту его гнилую работу, пока его не грохнули. Слово своё, как и во всех иных случаях, он сдержал. Через год. Будучи моим замом, восстанавливал вместе со мной и Андреем Хрипуновым порушенную правовую службу нашего министерства. Подступали двухтысячные.</w:t>
        <w:br/>
        <w:br/>
        <w:t>* * *</w:t>
        <w:br/>
        <w:br/>
        <w:t>С Путиным судьба пыталась свести нас ещё раз, когда он только-только стал премьером. Саша Остромецкий, мой старый друг, бывший тогда помощником премьера и выжатый на этой каторге, как лимон, предложил к Путину вместо себя — меня. Поддержали меня мои друзья, авторитетные юристы Роберт Цивилёв — увы, ныне покойный, Руслан Орехов и другие.</w:t>
        <w:br/>
        <w:t>После ряда собеседований принял меня финальным просмотром тогда никому ещё не известный чиновник Сечин. Было это в маленькой каморке-кабинетике в Белом доме. Хорошо поговорили, выяснились пересечения биографий, в общем — подхожу. Через некоторое время — отбой, отвели меня.</w:t>
        <w:br/>
        <w:t>Как я узнал позже, при опросе по старым местам работы приятель, работавший со мной в Администрации, куда я его когда-то рекомендовал, нашептал, что у меня неполадки в семье, что я плохо развёлся, в общем, аморальный тип. Кроме того, что это была явная ложь, я этого человека по жизни дважды очень здорово поддержал. Ну, а Контора, там традиции известны: от греха, на всякий случай меня отвели. Бывает. Бывало у меня и хуже. Не судьба, значит.</w:t>
        <w:br/>
        <w:br/>
        <w:t>* * *</w:t>
        <w:br/>
        <w:br/>
        <w:t>Я виделся с отцом последний раз в конце августа 2001 года на станции Коломна, они с мамулей провожали меня в Штаты. Тогда он тихо прошептал мне, чтобы мать не услышала: “Больше не увидимся”. Так и вышло.</w:t>
        <w:br/>
        <w:t>Отец мой был удивительно красив. Физическая красота сочеталась в нём с открытостью, светлостью облика. Он сразу располагал к себе, не прилагая внешне никаких усилий. Есть такие счастливчики по жизни. Он не мог не нравиться женщинам, но никогда этим не пользовался, был однолюб, как Лёша Верный, или, скорее, Лёша, как он.</w:t>
        <w:br/>
        <w:t>Мама рассказывала: лежала в роддоме с только что родившимся моим братом Колей, а женщины-соседки по палате, стоявшие у окна и глазевшие на улицу, стали звать её присоединиться:</w:t>
        <w:br/>
        <w:t>— Римка, вставай, посмотри, какой мужик пришёл!</w:t>
        <w:br/>
        <w:t>— Да некогда мне, видишь, я с ребёнком занята.</w:t>
        <w:br/>
        <w:t>— Вставай, вставай, посмотри, может быть, такого мужика ты больше никогда в жизни не увидишь.</w:t>
        <w:br/>
        <w:t>Уговорили, встала, подошла тоже к окну:</w:t>
        <w:br/>
        <w:t>— Да это мой Витька...</w:t>
        <w:br/>
        <w:t>Рукой махнула и вернулась к моему маленькому братику.</w:t>
        <w:br/>
        <w:t>Я очень переживал в юности, что не был похож на отца. Потом, по мере взросления и погружения в реальную жизнь, понял, что для женщин это далеко не самое важное. Упреждая чьё-то хихиканье, скажу, что, на мой взгляд, для женщин, как я их понимаю, самое главное в мужчине надёжность и ответственность. Отец мой этими качествами обладал вполне.</w:t>
        <w:br/>
        <w:t>Если бы не война, оставившая его, уже взрослого мужика, с четырьмя классами образования, да пять лет флота, да разруха и бедность, из которой ему с двумя детьми надо было выкарабкиваться (он только в 40 лет получил высшее образование), быть бы ему на каком-то большом производстве талантливым инженером, конструктором.</w:t>
        <w:br/>
        <w:t>Было у него ещё и другое качество, не способствовавшее этому, — он не был, в отличие, например, от меня, тщеславен, какая-либо карьера его абсолютно не интересовала. Он отказывался от предлагавшихся ему руководящих должностей в школе и на соседней, в Выропаевке, МТС, от предлагавшегося членства в партии, от нужных знакомств и т. д.</w:t>
        <w:br/>
        <w:t>У него была врождённая, от Бога, любовь к всевозможной технике, и эта любовь была взаимной.</w:t>
        <w:br/>
        <w:t>Земляки знают и помнят, что любые проблемы в машинах он читал на слух, чинил любую телерадиотехнику. Появились цветные, импортные телевизоры, магнитофоны, комбайны — он ив них разбирался с лёгкостью. Когда я начал мотаться по чужим странам, старался привезти ему какую-то технически интересную мелочь: крошечный приёмник, ручку с лазером, электронные часы с всевозможными функциями — он радовался, как ребёнок, и всё норовил разобрать. А потом — собирал. Привёз я ему как-то прозрачную пластиковую карточку, на которой только цифры, и — всё. Калькулятор. Отец удивился, а потом расстроился: разобрать нельзя.</w:t>
        <w:br/>
        <w:t>Простить себе не могу, что так и не успел купить ему персональный компьютер, они тогда только начали появляться, а отец уже смотрел в их сторону: что это такое, как бы с ними разобраться.</w:t>
        <w:br/>
        <w:t>Служил он на Северном флоте, на крейсере “Чапаев”, и они на этом крейсере таскали через Баренцево море на ядерный полигон на Новой Земле “изделия”. Из полутора десятков человек из Подмосковья, с которыми он служил, большинство не дожили до 50-60-ти лет, у всех — онкология. В 60 лет у отца диагностировали рак. Лежал в “Мониках”, химия и т. д. — выкарабкался. Железный организм, заложенный в Андреевском на реке Коломенке, помог. Жил он ещё 12 лет до того самого, 2001-го.</w:t>
        <w:br/>
        <w:t>Прибыл я в США за три недели до событий 11 сентября. Начал осваиваться в должности торгпреда и запланировал посетить Нью-Йорк, где у меня было отделение торгпредства, 11 сентября. Руководитель моего отделения звонил, готовился. Предложил посетить смотровую площадку башен-близнецов, заказать билеты. Согласился. На 9 утра 11 сентября. В последний момент встречаю в посольстве в Вашингтоне старого друга, военного атташе.</w:t>
        <w:br/>
        <w:t>— Куда собрался? В Нью-Йорк? Завтра? Да ты что, у меня день рожденья! Не будешь — обижусь! Посылай всех..., завтра у меня.</w:t>
        <w:br/>
        <w:t>Делать нечего, друг — это святое.</w:t>
        <w:br/>
        <w:t>Звоню в Нью-Йорк, переношу визит на пару дней.</w:t>
        <w:br/>
        <w:t>Утром 11 сентября началась эта знаменитая трагедия. Над Вашингтоном хорошо было видно самолёт, угнанный террористами, который потом рухнул в Пенсильвании. Над Пентагоном валил дым. Мы все тогда очень сопереживали американцам.</w:t>
        <w:br/>
        <w:t>Вечером мне позвонили из Москвы: умер отец. Я звонил им почти каждый день, более того, они знали, я им говорил, что во вторник буду в Нью-Йорке, что буду на “близнецах”, что потом расскажу.</w:t>
        <w:br/>
        <w:t>В Москве из-за разницы во времени страшные кадры из Нью-Йорка стали показывать во второй половине дня. Отец сел в большой комнате смотреть новости, мама возилась на кухне. Мама услышала крик отца:</w:t>
        <w:br/>
        <w:t>— Мать, смотри иди, Нью-Йорк! Нью-Йорк! Нью-Йорк...</w:t>
        <w:br/>
        <w:t>Когда мать подбежала, он уже не дышал. Не выдержало изношенное непростой жизнью сердце. Он был очень сопереживающим человеком, всем и во всём. Не думаю, зная его, что он переживал в тот момент обо мне. Он переживал об американцах.</w:t>
        <w:br/>
        <w:t>На похороны меня не выпустили. Пытался помочь посол, пытался помочь Греф, звонил, сочувствовал, сказал, что подключал Касьянова, тогдашнего премьера — безрезультатно. Небо над Штатами и границы на несколько дней были закрыты. Я не увидел отца умершим, может, и к лучшему, он навсегда остался в памяти моей живой, улыбчивый, добрый, удивительно красивый человек. Я уверен, он умер за меня.</w:t>
        <w:br/>
        <w:t>Мне рассказали потом, что таких похорон в наших местах больше не помнят. Отец больше 30 лет учительствовал, родился в поле на этой земле, пахал её, обустраивал, жил с ней и с жившими на ней. На кладбище пришли из всех соседних деревень и старики, и детвора, и из Коломны, из Щурова, из Городищ, где знали его.</w:t>
        <w:br/>
        <w:t>Отец не верил в Бога, но его, как крещённого в детстве, отпевали в Андреевской церкви, где крестили его, где крестили, венчали, отпевали его деда, прадеда, прапрадеда. Он по жизни, по делам своим был более верующий, чем те, кто разбивают об пол лбы, а потом, выйдя из храма, забывают о том, ради чего они там были. Вечером после похорон, как мне рассказывали мама, брат, старшие сыновья, Лида Чернова, налетела страшная гроза, шквал, ломало сучья, срывало шифер с крыш. Думали, что разметает по кладбищу гору венков и цветов на могиле отца. Приехали утром — всё стоит нетронутое, будто и не было ничего, а вокруг сучья наломанные валяются.</w:t>
        <w:br/>
        <w:t>Похоронили его на горе, на красивом Андреевском погосте, откуда видна долина Коломенки и поля, которые мальчишкой он пахал на стареньком “Фордзоне”. Вот там, рядышком, в мой час похороните и меня.</w:t>
        <w:br/>
        <w:br/>
        <w:t>* * *</w:t>
        <w:br/>
        <w:br/>
        <w:t>Горькие и, наверное, не очень изящные строки стихотворения о “последнем солдате империи” были навеяны мне в исторических стенах авиабазы Эндрюс под Вашингтоном. Там неоднократно, в числе других руководителей российских представительств в США, мне приходилось, иногда по нескольку часов, ждать прилёта из Москвы “руководящего рейса” с начальством на борту.</w:t>
        <w:br/>
        <w:t>Сама обстановка располагала к тому, чтобы вспомнить о прилетавшем сюда в мае-июне 1990 года Горбачёве, о его переговорах здесь и в Вашингтоне. Говорили мне об этих событиях и наши старожилы-дипломаты, но для меня более важным оказалось знакомство с высокопоставленным американским чиновником.</w:t>
        <w:br/>
        <w:t>Знаю прекрасно все его данные, но даже намекать не буду, чтобы не подставить человека. Он участвовал в тех переговорах в силу специфики своей работы и должности, знал всё или почти всё по этой теме. Назову его Джонсон. Были две вещи, к которым я относился осторожно, но потом поверил (и проверил).</w:t>
        <w:br/>
        <w:t>Джонсон крайне негативно относился к американскому истеблишменту, хотя, по сути, к нему принадлежал, и симпатизировал России. И к тому, и к другому, как оказалось, у него были очень серьезные основания, но их я тоже не назову. Если его поведение вначале я расценивал как классический вербовочный подход, то к концу моего трёхлетнего пребывания в Штатах сомнений в отношении Джонсона у меня не было.</w:t>
        <w:br/>
        <w:t>По существовавшим в Союзе гласным и негласным жёстким правилам Горбачёв не мог оставаться с американцами наедине без сопровождения нашими сотрудниками. Горбачёв оставался, в том числе на базе Эндрюс. Что там происходило, наши не знали, словам Горбачёва уже тогда верить было абсолютно нельзя, а Джонсон — знал. Я запоминал и записывал потом эти сведения.</w:t>
        <w:br/>
        <w:t>Если кратко, то именно тогда, на Эндрюс и в Вашингтоне, со слов Джонсона, были оговорены и подтверждены материальные гарантии под предательство Горбачёва и компенсации ему, если что-то пойдёт не так. Оттуда растут, со слов Джонсона, и Нобелевская премия и финансирование Горбачёв-фонда с численностью почти в тысячу человек, и лекционная карусель, и виллы, и лечение, и содержание. Параметры 30 сребреников были определены тогда и там, детали потом дорабатывались на более поздних встречах с лидерами Запада.</w:t>
        <w:br/>
        <w:t>На мой взгляд, вопрос предательства Горбачёва, при всей его очевидности и исторической мерзости, не самое главное в тогдашней, да и нынешней исторической ситуации.</w:t>
        <w:br/>
        <w:t>Умница Джонсон считал, что Запад, купившийся во многом фантастическим для него подарком в виде Иуды во главе государства — основного геополитического противника, — утратил способность по-настоящему стратегического мышления и пропустил исторический шанс построения нового, более справедливого, более безопасного, более отвечающего чаяниям человечества миропорядка.</w:t>
        <w:br/>
        <w:t>Победили, как я уже говорил, неуёмная и бесперспективная жажда мирового господства, страсть к наживе, деление людей на сорта и многие другие родимые грехи человечества. За эту стратегическую ошибку Запад сейчас начинает расплачиваться. Они повесили друг на друга медальки за победу в “холодной войне”, объявили себя особой нацией и стали править, не имея на это ни морально-нравственного, ни формального права. Сотни тысяч, миллионы загубленных жизней на просторах бывшего Союза, на Ближнем Востоке, в Африке никто не считал и не принимал во внимание.</w:t>
        <w:br/>
        <w:t>Я говорил американцам: “Победить в “холодной войне” — это то же, что обладать женщиной по телефону: те же “ой!”, “ай!”, но — по телефону”.</w:t>
        <w:br/>
        <w:t>Кто-то злился, а кто-то, поразмыслив, соглашался. Джонсон же называл медаль за победу в “холодной войне” медалью дураков. Меченый тоже получил эту медальку. Заслуженно. Он ничем не гнушался: дают — беру. Называю его Меченый не из желания оскорбить или обидеть. Просто у преступников обычно бывают клички.</w:t>
        <w:br/>
        <w:br/>
        <w:t>* * *</w:t>
        <w:br/>
        <w:br/>
        <w:t>Похожим политическим интимом, но, думаю, в других целях, занимались часто приезжавшие в Вашингтон в начале 2000-х Кудрин и Греф.</w:t>
        <w:br/>
        <w:t>Они пропадали у американцев без какого-либо дипломатического сопровождения, без нашего переводчика (оба не знали языка), никого не информируя: куда, к кому, на какой срок.</w:t>
        <w:br/>
        <w:t>В любом случае, посол отвечал за них. Ушаков, жёсткий и властный профессионал, требовал от меня:</w:t>
        <w:br/>
        <w:t>— Где твой министр? Ты должен это знать! Когда и где он будет, куда он пропал?!</w:t>
        <w:br/>
        <w:t>— Сам в изумлении, Юрий Викторович, такие теперь вот манеры. Они же не сами по себе так себя ведут...</w:t>
        <w:br/>
        <w:t>Я подозревал разное, думаю, что и Ушаков; а сейчас я полагаю, что Путин уже тогда вёл свою политическую шахматную партию. В частности, демонстрируя сверхлояльность и доверительность.</w:t>
        <w:br/>
        <w:t>Как-то, год спустя, после завершившегося в Бостоне экономического форума, мы провожали Грефа из Нью-Йорка в Москву. Самолёт задерживался, зашли в ресторанчик, взяли сухого и покушать. Были Греф, я, директор департамента Ашот (армянин), начальница пресс-службы (полячка) и ещё женщина молдавской национальности. Греф знал, что у меня есть родственники в Германии, что говорю свободно, да ещё по согласованию с ним я возил из Вены к его родителям в Германию Гарри Минха, который тоже, наверное, что-то сказал. Короче, посчитал Греф, что я тоже немец. Настроение у него прекрасное, шутит, женщины симпатичные, устриц подали, которых я терпеть не могу, и вдруг говорит: “Как хорошо, что среди нас нет русских!” Народ за столом подхихикивает. Что ж, думаю, тоже национальная идея, и говорю:</w:t>
        <w:br/>
        <w:t>— Герман Оскарович, я — русский.</w:t>
        <w:br/>
        <w:t>За столом — тишина, как в “Ревизоре”, с минуту. Умница Ашот прервал, стал какую-то ерунду рассказывать, но вечер уже был испорчен окончательно.</w:t>
        <w:br/>
        <w:t>Не заладились у нас после этого случая отношения с Германом Оскаровичем. Да их, особенно, и не было. Он делал своё дело, а я — своё.</w:t>
        <w:br/>
        <w:br/>
        <w:t>* * *</w:t>
        <w:br/>
        <w:br/>
        <w:t>Очень краткая, но ещё одна, в какой-то степени, тоже личная встреча с Путиным у меня состоялась там же, в Вашингтоне. Мы, дипломаты, стояли в линейке встречающих Президента. По трапу спускается Президент, за ним Ушаков, Путин жмёт руки. Солнышко, лёгкий ветерок. Видно, что В. В. перед поездкой подстригся, но парикмахер или парикмахерша не доглядели на макушке один длинный светлый волосок. Ветерок его поднял, солнышко подсветило — ну, прям маленькая блестящая антенночка. Улыбаюсь и думаю: ну, Владимир Владимирович, раскрыл я вас, вы — инопланетянин. Он подошёл, протянул руку и тоже улыбнулся. Узнал, память у него шикарная. Чуть задержал рукопожатие, мы обменялись понимающими взглядами, как бы говоря: “Вот, видишь, я теперь президент... — Вижу, рад за вас, а я вот тут торгпредом подвизаюсь. — Да, да, Вену помню. Ну, пока...”</w:t>
        <w:br/>
        <w:t>Встречал его потом уже только в составе каких-то делегаций, мероприятий, не лично. Тем не менее, я существенно расширил своё восприятие этого человека, мнение о нём за счёт дел, событий, людей, связанных с Путиным, в которых мне довелось участвовать, присутствовать, работать бок о бок.</w:t>
        <w:br/>
        <w:t>Я никогда не был фанатиком чего-либо и кого-либо, мне импонирует еврейский подход: не брать ничего на веру. Моё мнение об этом человеке развивалось вместе со мной. Поделюсь в общих чертах.</w:t>
        <w:br/>
        <w:t>Сразу расставлю точки над “i”: нам, России и народу нашему, с ним повезло. Тут, я думаю, последователи моды критиковать Путина среди определённой части определённой интеллигенции отвалятся. Не спешите, не всё для вас потеряно.</w:t>
        <w:br/>
        <w:t>Следующий посыл, в котором я уверен на 99% (1% всегда оставляю Богу), Путин — очень редкий тип политика, который искренне любит свою страну и свой (российский) народ. Почему редкий? Да потому, что — политика.</w:t>
        <w:br/>
        <w:t>Политика — это власть и деньги. И то, и другое — безнравственно, ибо власть в любой форме — насилие одного человека над себе подобными, а деньги — это основной инструмент того же насилия и изощрённого обмана себе подобных. И за деньгами, и за властью торчат уши лукавого, поэтому притягивают они к себе зачастую не лучших представителей рода человеческого. Сохранить в змеиных ходах — коридорах политики — человеческую сущность, человеческие качества — крайне сложно, это удел уникальных по гибкости ума, сложности характера, душевной организации личностей. Политика — одно из главных средоточий человеческих пороков. Среди них основной — ложь. Ложь в политике многослойна, многовекторна, обёрнута в правду, полуправду или в то, что от неё осталось. Невидимая, непрозрачная часть этого понятия значительна, кратно больше того, что представляется публике, обществу.</w:t>
        <w:br/>
        <w:t>Поэтому, когда мы критикуем слева и справа лидера, с которым нам повезло и который искренне желает сделать нашу страну, нас с вами сильными, процветающими, справедливыми, попытаемся понять и представить себе эти змеиные ходы и эту кислотную среду, в которой ему приходится — нет, не жить — воевать. Сможем?</w:t>
        <w:br/>
        <w:t>Я бы, без обиды, привёл такую маленькую притчу “восемнадцать плюс”.</w:t>
        <w:br/>
        <w:t>Представьте, в средней группе детского сада сидят на горшках Маша, Петя и Вова и обсуждают, откуда берутся дети. Маша — в капустке находят, Петя — журавлик приносит, а Вовочка и говорит: дураки вы все, мамка с папкой трахаются, вот и дети рождаются. Машенька — в плач, на который заходит нянечка, тётя Валя, женщина с тремя детьми от разных мужиков и пятью абортами. Узнаёт, в чём дело, хлопает Вовку по попе — сам дурак, и подтверждает Машенькину версию о капусте. Успокаиваются детки, а тут за Машей приходит дедушка, доктор наук, профессор гинекологии, знания которого об обсуждаемом процессе несопоставимы с бурной практикой тёти Вали.</w:t>
        <w:br/>
        <w:t>— Я, — говорит он Машеньке, — завтра тебя забирать не буду, заберёт мама, а я, внученька, улетаю на конгресс гинекологов в Женеву.</w:t>
        <w:br/>
        <w:t>Машенька из этого поняла только первую часть и расстроилась: она любила дедушку. Ну, а дедушка улетел туда, где собрались дедушки ещё покруче в его специализации, — в общем, смысл понятен. Так вот, большая часть человечества в вопросах, пружинах, механизмах большой политики и финансов сидит на горшках.</w:t>
        <w:br/>
        <w:t>Предвижу, что материально заинтересованные — иных я не встречал — защитники Горбачёва определят меня в самую массовую по этой притче категорию. Ну-ну. Вашего-то патрона уже с той самой поездки в США, в 1990-м, перестали информировать об определённых вещах, понимая, что сольёт на Запад. А что касается места, то мне, как говорит Шаманов, фиолетово, я на любом месте готов Родине послужить.</w:t>
        <w:br/>
        <w:t>Так вот, мои сомнения в правильности действий В. В. с годами трансформировались в оценки прямо противоположные. Ругая вместе с армией Сердюкова, я теперь понимаю и знаю, какая блестящая была проведена операция прикрытия восстановления армии. Расстраиваясь по поводу прозападной элиты, я теперь понимаю десятилетней давности слова В. В. по поводу “замучаетесь пыль глотать” и его действия. Думаю, что подобно Васькиному Абу, Путин держал и пока ещё держит своих политических Абу, которых, когда нужно было, он мог демонстрировать вашингтонскому обкому: смотрите, вы меня ругаете, а у меня вот Абу сидят. Ваши, между прочим, Абу. Я сейчас совершенно по-иному вижу уже и Трампа, и Клинтоншу, и дело Скрипалей... Заговорился, а то предисловие “грифовать” придётся.</w:t>
        <w:br/>
        <w:t>Для меня очевидно, что Путин — великий политический шахматист, и распиаренный Бжезинский с его шахматной доской, по сравнению с Путиным, — сельский любитель. Вот, кстати, что сказал о Бжезинском в своём интервью в 1992-м очень умный и интересный дядька Джордж Буш, разумеется, старший: “Вы про Бжезинского? Деревенский дурачок Джимми (Картер. — Б. М.) в политике не мог отличить яблока от коровьей лепешки, и поэтому слушал идиотов и клоунов”.</w:t>
        <w:br/>
        <w:t>Буш, опять же, кстати, негативно оценивал крушение Союза, утрату исторического для Запада шанса и предвидел события на Украине. В том же интервью он сказал: “Те, кто меня победили (носители “медали дураков”. — Б. М.), хотят только грабить (как точно! — Б. М.). Русские этого не забудут и когда-нибудь пришлют нам ответный счёт”.</w:t>
        <w:br/>
        <w:t>Уже послали.</w:t>
        <w:br/>
        <w:t>Что меня угнетает и настораживает. Не может быть, не должно быть так, что в богатейшей стране мира с работящим, умным, талантливым народом, получившим большую часть наследства ушедшего Союза, темпы экономического роста двадцать с лишним лет были самыми низкими, по сравнению с нашими бывшими соседями по Союзу.</w:t>
        <w:br/>
        <w:t>У меня одна из профессий — экономист, но я жалкий дилетант в сравнении с теми специалистами, в том числе академиками, с которыми доводилось обсуждать эту тему. Многое говорилось, но особенно интересна и показательна фраза, сказанная в прошлом одним из “чикагских мальчиков”, человеком публичным, занимающим высокий пост (нет, это не Глазьев). Он сказал: “Наше правительство экономическими методами сдерживает экономическое развитие России”.</w:t>
        <w:br/>
        <w:t>Или я чего-то ещё не понимаю, что, вполне возможно, или в моей шахматной формуле есть серьёзные изъяны. Время покажет.</w:t>
        <w:br/>
        <w:br/>
        <w:t>* * *</w:t>
        <w:br/>
        <w:br/>
        <w:t>Завершу по Америке (США), как же без “гегемона”. У них, жителей США, кстати, не только своего языка, но и названия своего нет, американцы — это не про них, не только про них, это и чилийцы, и мексиканцы, и аргентинцы и т. д. по списку. Называть их “штатники”? Как-то коряво. Остановимся всё-таки на том, что прижилось.</w:t>
        <w:br/>
        <w:t>Я с уважением отношусь к американскому (США) народу, но не с большим или меньшим уважением, чем к тем же, например, чукчам или арабам горного Йемена. Я не считаю американский народ исключительным, но считаю идеологию и практику американской политической элиты на тему этой исключительности интеллектуально изощрённой, замаскированной, а потому особенно опасной формой фашизма.</w:t>
        <w:br/>
        <w:t>Это идеология сверхнации, хозяев мира, идеология ранжирования стран и людей по сортам, это идеология пахана на зоне, который за своих порвёт глотку, а остальные — быдло, рабочий скот, призванные на него работать.</w:t>
        <w:br/>
        <w:t>Я невысокого мнения об интеллектуальном, а особенно о морально-нравственном потенциале нынешней американской политической элиты.</w:t>
        <w:br/>
        <w:t>Историческое испытание 1990-х годов было не только и не столько для России, сколько для Запада и, прежде всего, для США. Они это испытание не выдержали. Они, за редким исключением (тот же Буш-старший), не увидели и не оценили уникальный исторический шанс в построении более разумного, справедливого, безопасного миропорядка, а бросились добивать, как им казалось, уже не способного возродиться медведя. Попирая при этом своим пренебрежением к страданиям, горю, несправедливости, гибели миллионов “чужих” людей свои собственные декларируемые принципы, права и свободы. Считая, что эти права и свободы — только для своих, тем самым на годы, десятилетия убив у миллионов людей по всей планете веру в существование общечеловеческих ценностей.</w:t>
        <w:br/>
        <w:t>Их уровень стратегического мышления — это уровень клоуна, прошедшего “парадом победы” по Красной площади, и бабушки Клинтон, носившейся с оформлением “медалей дураков”. Их умственный потенциал до последнего времени, точнее, потенциал их талантливых предшественников, был хорош для отжатия средств у соседей по планете, но и эта тема для них заканчивается.</w:t>
        <w:br/>
        <w:t>Они сейчас, американская политическая элита, теряют власть над миром, да и, по большому счёту, её никогда и не было. Было воспалённое от предвкушений воображение “победителей в “холодной войне”” и их прикормленных вассалов. Но в этой иллюзии мирового господства они живут, верят в неё и будут цепляться за неё до последнего. Они, эта нынешняя элита, просто не способны мыслить по-другому.</w:t>
        <w:br/>
        <w:t>Поэтому я уверен, что если начнётся ядерная война (не дай Бог!), то, за исключением случаев трагически фатальной техногенной ошибки, что маловероятно, но возможно, начнёт её фашиствующая американская политическая элита, которая ради своих претензий и иллюзий всегда была готова уничтожить менее ценную, на её взгляд, часть человечества. Тем более, в условиях, когда она теряет своё господство даже там, где раньше властвовала безраздельно. Тем более, питая иллюзорную надежду, что она отсидится за ПРО в своих бункерах и с любопытством посмотрит потом, что с нами, неполноценными, сталось.</w:t>
        <w:br/>
        <w:t>Пусть они думают, что они — охотники.</w:t>
        <w:br/>
        <w:t>Мы на наших пространствах (спасибо предкам) выживем. Не все, но выживем. И уже не я, но такие, как я, как мой инструктор, как Васька, Санчо, Ильяс и другие, пройдут через Сибирь, переправятся на подручных средствах через Берингов пролив и доберутся до горла тех, кто это сделал. Никакие бункеры не помогут.</w:t>
        <w:br/>
        <w:t>Я не последний солдат Империи. Это просто поэтическая метафора. Нас много. Достаточно.</w:t>
        <w:br/>
        <w:br/>
        <w:t>* * *</w:t>
        <w:br/>
        <w:br/>
        <w:t>С красавицей Веной и с моим любимым Андреевским у меня связан ещё один эпизод.</w:t>
        <w:br/>
        <w:t>Среди многих, нажитых в Вене, друзей есть замечательная пара Алёнка и Роберт. Встретились они в Ленинграде в 1990-м.</w:t>
        <w:br/>
        <w:t>Алёнка — красавица, никакому Роберту не устоять, молодость, любовь. Уехали они в Вену, где я с ними и познакомился, родили двоих замечательных детишек. Мотались между Питером и Веной и заехали, наконец, к нам.</w:t>
        <w:br/>
        <w:t>Роберт называет себя австрийцем, но внешне — немец немцем. Я его подначивал:</w:t>
        <w:br/>
        <w:t>— На тебя, — говорю, — известную каску М40 надеть — так точно персонаж из фильмов.</w:t>
        <w:br/>
        <w:t>Обижался:</w:t>
        <w:br/>
        <w:t>— Я, — говорит, — австриец.</w:t>
        <w:br/>
        <w:t>Роберт полюбил Россию так же искренне и нежно, как свою Алёнку, и не всякий наш так относится к своей стране, как он к России. По миру я таких людей встречал немало, тянутся к нам, несмотря ни на что.</w:t>
        <w:br/>
        <w:t>Показали мы им Москву, Коломну, приехали в последний день за экзотикой в Андреевское.</w:t>
        <w:br/>
        <w:t>Лето, жара, июль, пошли на Коломенку купаться. Вода ледяная, но ребятня счастлива, не выгонишь, прыгают с местными на тарзанке, причём никто из детворы не обращает внимания, что двое из них говорят по-немецки...</w:t>
        <w:br/>
        <w:t>Тут вспомнил я о Санчо, что, думаю, ему, если он в Лысцево, 3-4 километра сюда дойти. Звоню: так и так, Вена, гости, загляни. Он дома, готов:</w:t>
        <w:br/>
        <w:t>— Что, — говорит, — для бешеного пса семь верст? Буду.</w:t>
        <w:br/>
        <w:t>Минут через 40 на гребне берега над нами появляется Санчо. Он в пластиковых шлёпанцах, в холщовых штанах на верёвочке и в майке с надписью типа: “Служил я в Красной армии”. Зато бицепсы видны, а бицепсы у него серьёзные.</w:t>
        <w:br/>
        <w:t>— Вот, — говорю, — знакомьтесь, мой друг Саша, с горочки спустился.</w:t>
        <w:br/>
        <w:t>Роберт по-европейски счастливо улыбается. Естественно, картавит и на</w:t>
        <w:br/>
        <w:t>ломанном русском приветствует Санчо:</w:t>
        <w:br/>
        <w:t>— Здгавствуйте, гады вас видеть.</w:t>
        <w:br/>
        <w:t>Ему в ответ на чистом хохдойче приветствие и, пока он ещё не опомнился, на том же чистом немецком шикарный комплимент его супруге с целованием ручки и с извинением в адрес моей жены за комплимент другой женщине. Но она также неотразима, как и все русские женщины, и наша гостья в том числе, поэтому Роберт не прогадал, но с ними, русскими женщинами, надо всегда быть настороже.</w:t>
        <w:br/>
        <w:t>Алёнка растерянно глядит на меня: на каком языке отвечать? У Роберта лёгкий ступор, а Санчо продолжает в том же духе:</w:t>
        <w:br/>
        <w:t>— Как вам Россия вообще и Коломенка, в частности? Ах, какие детки, настоящие немчики, у нас в Лысцево тоже такие есть. А слышали вы там, в Вене, такой анекдот? — Идёт анекдот.</w:t>
        <w:br/>
        <w:t>— А вот такой? — Идёт ещё один анекдот, но уже на грани фола.</w:t>
        <w:br/>
        <w:t>— Ну, мне пора, хозяйство, знаете ли, корову подоить надо.</w:t>
        <w:br/>
        <w:t>Опять идёт целование ручек. Моя Ксюша не знает немецкого, но знает Санчо, видит комичность поз и не сдерживает смех.</w:t>
        <w:br/>
        <w:t>Говорю Санчо, конечно, на русском:</w:t>
        <w:br/>
        <w:t>— Ты, брат, вечером часам к семи подгребай, Каштан приедет с Ниночкой и гитарой, посидим, ребята ночью уезжают в Москву, самолёт рано утром.</w:t>
        <w:br/>
        <w:t>Санчо отвечает и из всего его прозвучавшего практически монолога на немецком языке только последнее слово он произносит по-русски:</w:t>
        <w:br/>
        <w:t>— Яволь, майн хер.</w:t>
        <w:br/>
        <w:t>Взлетел Санчо наверх, на берег, только его и видели.</w:t>
        <w:br/>
        <w:t>Роберт приходит в себя:</w:t>
        <w:br/>
        <w:t>— Миша, кто это быть? Ты это нарочно наделал?</w:t>
        <w:br/>
        <w:t>— Да нет, — говорю, — ничего я специально не делал. Тут у нас по Коломенке такие мужики живут.</w:t>
        <w:br/>
        <w:t>Вечером собрались за столом. Тосты, гитара, пока ещё русские песни. Каштан в ударе. Я кручусь вокруг стола, обслуживаю гостей, пить мне нельзя. Вижу, как Алёнка отодвигает от Роберта очередную рюмку и тихо, но строго говорит ему по-немецки: “Не пытайся пить с ними наравне. Бесполезно”. Алёнка не только красивая, но и мудрая.</w:t>
        <w:br/>
        <w:t>К ночи над Коломенкой уже загремели немецкие песни, мы учили Роберта маршу немецких коммунистов “ Einheitsfrontlied”.</w:t>
        <w:br/>
        <w:t>Настала пора уезжать. Усадил я гостей в машину и не поехал сразу на шоссе, а поднялся на гору над озерами, где до сих пор есть родник деда Кузьмы. Андреевские знают. Одно из красивейших мест рядом с селом. Июльская тёплая ночь, как на картине Куинджи. Тонкий слой тумана над тремя озёрами и широкой речной долиной, уходящей вдаль. И над этим туманом плывут тёмные купола ив. Луговая трава по пояс, ночные запахи лета. Алёнка постояла-постояла, перекрестилась и встала на колени. Смотрю, слезинки и у неё, и у Роберта. И мне что-то грустно стало. Так до Москвы и молчали. Наговорились уже.</w:t>
        <w:br/>
        <w:br/>
        <w:t>* * *</w:t>
        <w:br/>
        <w:br/>
        <w:t>Не торопите жизнь. Впереди старость, страдания и забвение. А день нынешний, как бы он ни казался заурядным и неудачливым, великолепен самой возможностью жить, любить и творить.</w:t>
        <w:br/>
        <w:t>Пробежал рукопись, написал вроде бы много, а вышло так, небольшие штрихи о большой, сложной и интересной жизни. Даст Бог, закончу ещё одну, давно теребимую, серьёзную и сложную вещь. Пока, похоже, получается. Ну, что будет, то будет. Ещё пару штрихов в завершение моего “предисловия”.</w:t>
        <w:br/>
        <w:t>Одно из моих любимых занятий в этой жизни — бродяжить и размышлять. Так, хаживал я по коломенским полям и весям, по бережку Индийского океана, мимо манящего аромата венских кофеен, по клавишным тротуарам Вашингтона, по ванильным переулкам Замоскворечья.</w:t>
        <w:br/>
        <w:t>Каждый более-менее думающий человек создаёт для себя картинку мира со своими собственными объяснениями происходящего. Я имею в виду не космические дали и физический мир, а общественно-политическое и экономическое устройство человеческого общества.</w:t>
        <w:br/>
        <w:t>Как правило, такая картинка берёт за основу одну из существующих глобальных идей, и к ней наращивается своё “я”. Идя по жизни, меняемся мы, меняется наше отношение к миру и объяснение мира.</w:t>
        <w:br/>
        <w:t>Живу я давно и пришёл к выводу, что, чем дольше живу и более владею информацией, тем меньше уверенности в понимании этого мира, места и роли в нём человека, его сущности и назначения. А старые схемы и идеи уже кажутся наивными. Так и в мире: идей много, а идеи нет. Мы подошли к кризису глобальной идеи развития.</w:t>
        <w:br/>
        <w:t>Капитализм — увольте! Социализм дискредитирован и, во многом, по делу. И продолжает дискредитироваться; что, в Китае социализм?! Теория конвергенции — в ней что-то есть, она опирается на эволюцию, а не на революцию, мне лично это импонирует. Но опираясь на то, что уже не ново, она сама становится днём вчерашним.</w:t>
        <w:br/>
        <w:t>Видимо, придётся подождать, пока не родится какой-нибудь еврейский мальчик, который укажет новое направление глобальной идеи организации человеческого общества. Впрочем, это может быть и в шатре бедуина, и в украинской мазанке — неисповедимы пути Господни. И всё-таки — Бог.</w:t>
        <w:br/>
        <w:t>Скажете: сдался. Нет. Я буду продолжать мыслить, пока это будет возможно. Кроме того, у меня по жизни есть два наставления от деда Николая, которыми я старался руководствоваться. Он высказывал это неоднократно мне, ещё пацану, поэтому запомнилось навсегда.</w:t>
        <w:br/>
        <w:t>Первое: “Я понимаю, что не смогу знать всё, но я всегда буду говорить себе, что буду знать всё”.</w:t>
        <w:br/>
        <w:t>И второе: “Каждый порядочный человек должен уметь делать всё, тем более русский интеллигент”.</w:t>
        <w:br/>
        <w:t>Я бы в последней фразе поставил не русский, а российский.</w:t>
        <w:br/>
        <w:br/>
        <w:t>* * *</w:t>
        <w:br/>
        <w:br/>
        <w:t>Есть такая женщина: милая, добрая, обаятельная, порядочная. Трудно с ней бывает, очень трудно, но уж если вам так повезло, что она с вами, терпите, общение с ней бесценно. Вот только шутить, лукавить с ней не надо даже самым крутым мужикам, особенно политикам. Потеряете всё. Не сегодня, так завтра, не завтра, так послезавтра имя ваше, которое вам нравится, которое вы холите и лелеете, надеясь передать потомкам, будет втоптано в грязь. Справедливость её зовут.</w:t>
        <w:br/>
        <w:t>В мире в целом и в России, в частности, а, скорее, в России в особенности слишком высок и продолжает возрастать уровень несправедливости. Имущие власть и деньги не могут остановиться. Моё поколение, уходящее поколение, не может с этим справиться, оставляя эту проблему идущим после нас.</w:t>
        <w:br/>
        <w:t>У меня есть много молодых коллег и друзей. Назову некоторых из них, и, если кому-то моё упоминание не понравится, простите.</w:t>
        <w:br/>
        <w:t>Это Серёжа Ходырев, Коля Платонов, Глеб и Катя Никитины, Миша и Наташа Куцик, Ильяс Ягофаров, Андрей Соколов, Настя Бондаренко, Серёжа Юров, Катя Башлыкова, Наташа Лютая, Илюша Казенкин, Ваня Блохин, Артём Гарибян, Паша Волков, Серёжа Казаков, Слава Ищенко и ещё многие другие, в том числе те, кого назвать не могу. Называю их по именам, они все мне в дети годятся. Им нет и сорока или чуть за сорок, для политики — юношеский возраст. Они умны, даже очень, вполне сложившиеся, самодостаточные, имеющие обо всём своё мнение, не нуждающиеся уже давно в моих советах, тем более, помощи.</w:t>
        <w:br/>
        <w:t>Это они, точнее, их поколение прибирает к рукам во всех сферах управление нашей экспериментальной страной. Это они получают от нас проблемы, которые мы не решили, а решать им.</w:t>
        <w:br/>
        <w:t>Мне нечего и незачем им что-то советовать в напутствие. Уже незачем. Впрочем, один совет дам. Не думайте, глядя на нас, что так можно. Вы понимаете, о чём я говорю.</w:t>
        <w:br/>
        <w:t>И — просьба: берегите эту мистическую страну. Почему мистическую?</w:t>
        <w:br/>
        <w:t>Да потому, что, по всем канонам — историческим, экономическим, политическим, этническим, военным, географическим и проч. — её не должно быть. А она — есть. И — будет.</w:t>
        <w:br/>
        <w:br/>
        <w:t>* * *</w:t>
        <w:br/>
        <w:br/>
        <w:t>Наверное, немного о личном.</w:t>
        <w:br/>
        <w:t>Личная жизнь у меня была сложная... А у кого-то она бывает лёгкая? Потом, почему была? Быть мужем умной и красивой женщины — задача и сейчас не из лёгких.</w:t>
        <w:br/>
        <w:t>Хотел упомянуть про какие-то ошибки и сам же вспомнил, что ни о чём и ни о ком не жалею, кроме авиации. Да и какие ошибки, если у меня два замечательных взрослых сына Иван и Дмитрий. С ними я никогда не расставался. И не расстанусь.</w:t>
        <w:br/>
        <w:t>Я думаю, не бывает ошибок в жизни вообще и в личной, в частности. Есть трудности, за которыми стоит Божий промысел и Его любовь к нам. Оглянись и поразбирайся в них честно. Окажется, что они помогли тебе.</w:t>
        <w:br/>
        <w:t>Действительно прав был гений: всё, что не убивает нас, делает нас сильнее. И счастливее в итоге.</w:t>
        <w:br/>
        <w:t>Думаю, что настоящая любовь — это чувство от Бога, привлечь, создать её самим невозможно.</w:t>
        <w:br/>
        <w:t>В жизни легко влюбиться. Сложнее, но никто этого не избежит, полюбить. Но очень сложно встретить и любовь, и человека, который составит часть твоей жизни, твоей души.</w:t>
        <w:br/>
        <w:t>Мне не сразу, но повезло. Произошло это на излёте моего, XX века.</w:t>
        <w:br/>
        <w:t>Встретил я свою половинку, чего и вам желаю, а если встретили уже — дорожите, берегите этот Божий поцелуй.</w:t>
        <w:br/>
        <w:t>Зовут её у меня, конечно, Ксения.</w:t>
        <w:br/>
        <w:t>Уважая и почитая Его заповеди, нажили мы с ней четверых сыновей. С ними, думаю, тоже повезло.</w:t>
        <w:br/>
        <w:t>Никите, нашему с Ксюшей первенцу, чудесные 18 лет, и этим всё сказано. Ну, этот единственный недостаток быстро проходит.</w:t>
        <w:br/>
        <w:t>Интересно, что младшая детвора удивительно похожа на своих крёстных.</w:t>
        <w:br/>
        <w:t>Вовочке уже пять, это Шаманов-Шаманов, даже внешне такой же.</w:t>
        <w:br/>
        <w:t>Серёженька, первоклассник, мы его зовём “профессор”, такой же умница и всезнайка, как Наташа Куцик и Серёжа Ходырев.</w:t>
        <w:br/>
        <w:t>Витя — это Васька. Такой же, как бы это сказать помягче, спортивный характер. Десять лет, а уже на девочек поглядывает. Да... заложил я тебя, Василий Михайлович.</w:t>
        <w:br/>
        <w:t>Венчались мы с Ксюшей, конечно, в Коломне, в Ново-Голутвином монастыре. Венчала нас ангел-хранитель нашей семьи, чудесная матушка Ксения, настоятельница монастыря. Она сама уже стала достопримечательностью Коломны (простите меня, матушка, за такое сравнение).</w:t>
        <w:br/>
        <w:t>Свадьба наша с Ксюшей тоже была в Коломне, в Коломенском кремле. Жених я был уже не юный, и гости собрались соответствующие, солидные, начальники, генералы. Большинство — с жёнами. Не поленились из Москвы приехать по пробкам, спасибо этим добрым людям.</w:t>
        <w:br/>
        <w:t>Свадьба в разгаре, произносит Санчо тост. Тост хороший, душевный и голосище у него отменный. А в завершение как рявкнет: “Женщины и гомосексуалисты пьют сидя!” Так все тётки тоже повскакивали. На всякий случай.</w:t>
        <w:br/>
        <w:t>Ну, вот и всё.</w:t>
        <w:br/>
        <w:t>Спасибо, мои дорогие, за то, что вы были в жизни.</w:t>
        <w:br/>
        <w:t>Спасибо вам, живущим, и вам, кого уже нет с нами.</w:t>
        <w:br/>
        <w:t>Увидимся.</w:t>
      </w:r>
    </w:p>
    <w:p>
      <w:pPr>
        <w:pStyle w:val="Normal"/>
        <w:bidi w:val="0"/>
        <w:spacing w:before="0" w:after="160"/>
        <w:jc w:val="left"/>
        <w:rPr>
          <w:rFonts w:ascii="Georgia" w:hAnsi="Georgia" w:eastAsia="Times New Roman" w:cs="Times New Roman"/>
          <w:color w:val="000000"/>
        </w:rPr>
      </w:pPr>
      <w:r>
        <w:rPr>
          <w:rFonts w:eastAsia="Times New Roman" w:cs="Times New Roman" w:ascii="Georgia" w:hAnsi="Georgia"/>
          <w:color w:val="00000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Oranienba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ading-hall.ru/autor.php?id=6296" TargetMode="External"/><Relationship Id="rId3" Type="http://schemas.openxmlformats.org/officeDocument/2006/relationships/hyperlink" Target="https://reading-hall.ru/contents.php?id=2419" TargetMode="External"/><Relationship Id="rId4" Type="http://schemas.openxmlformats.org/officeDocument/2006/relationships/hyperlink" Target="https://reading-hall.ru/autor.php?id=6296" TargetMode="External"/><Relationship Id="rId5" Type="http://schemas.openxmlformats.org/officeDocument/2006/relationships/hyperlink" Target="https://reading-hall.ru/contents.php?id=244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10:33:00Z</dcterms:created>
  <dc:creator>Michael Bonn</dc:creator>
  <dc:description/>
  <cp:keywords/>
  <dc:language>en-US</dc:language>
  <cp:lastModifiedBy>Michael Bonn</cp:lastModifiedBy>
  <dcterms:modified xsi:type="dcterms:W3CDTF">2022-12-24T10:39:00Z</dcterms:modified>
  <cp:revision>7</cp:revision>
  <dc:subject/>
  <dc:title/>
</cp:coreProperties>
</file>