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Шри Чинмой</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56"/>
        </w:rPr>
      </w:pPr>
      <w:r>
        <w:rPr>
          <w:rFonts w:cs="Times New Roman" w:ascii="Times New Roman" w:hAnsi="Times New Roman"/>
          <w:b/>
          <w:sz w:val="56"/>
        </w:rPr>
        <w:t>«Божественный герой»</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810000" cy="5562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9" r="-13" b="-9"/>
                    <a:stretch>
                      <a:fillRect/>
                    </a:stretch>
                  </pic:blipFill>
                  <pic:spPr bwMode="auto">
                    <a:xfrm>
                      <a:off x="0" y="0"/>
                      <a:ext cx="3810000" cy="556260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Как научиться побеждать на поле битвы жизни? Победа бывает двух видов. Одна - преходящая, временная, подобная песчаной дюне. Другая победа - вечная, победа навсегда. Тот, кто хочет победить себя, не только самый мудрый человек, но и величайший божественный герой. Эта книга, несомненно, поможет всем, кто хочет решить свои проблемы с позиции настоящего божественного героя.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ББК 88.6+87.3(5Ид) 3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Ш85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ечатается по издани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t xml:space="preserve">Sri Chinmoy </w:t>
      </w:r>
    </w:p>
    <w:p>
      <w:pPr>
        <w:pStyle w:val="Normal"/>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t xml:space="preserve">The Divine Hero </w:t>
      </w:r>
    </w:p>
    <w:p>
      <w:pPr>
        <w:pStyle w:val="Normal"/>
        <w:spacing w:lineRule="auto" w:line="240" w:before="0" w:after="0"/>
        <w:ind w:firstLine="567"/>
        <w:jc w:val="both"/>
        <w:rPr/>
      </w:pPr>
      <w:r>
        <w:rPr>
          <w:rFonts w:cs="Times New Roman" w:ascii="Times New Roman" w:hAnsi="Times New Roman"/>
          <w:sz w:val="24"/>
          <w:lang w:val="en-US"/>
        </w:rPr>
        <w:t xml:space="preserve">Winning in the Battlefield of Life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ISBN 1-84293-039-7 2002</w:t>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Введен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t>Умение побеждать на поле битвы жизн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rPr>
        <w:t>Шри</w:t>
      </w:r>
      <w:r>
        <w:rPr>
          <w:rFonts w:cs="Times New Roman" w:ascii="Times New Roman" w:hAnsi="Times New Roman"/>
          <w:sz w:val="24"/>
          <w:lang w:val="en-US"/>
        </w:rPr>
        <w:t xml:space="preserve"> </w:t>
      </w:r>
      <w:r>
        <w:rPr>
          <w:rFonts w:cs="Times New Roman" w:ascii="Times New Roman" w:hAnsi="Times New Roman"/>
          <w:sz w:val="24"/>
        </w:rPr>
        <w:t>Чинмой</w:t>
      </w:r>
    </w:p>
    <w:p>
      <w:pPr>
        <w:pStyle w:val="Normal"/>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t>Sri Chinmoy</w:t>
      </w:r>
    </w:p>
    <w:p>
      <w:pPr>
        <w:pStyle w:val="Normal"/>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t>THE DIVINE HERO</w:t>
      </w:r>
    </w:p>
    <w:p>
      <w:pPr>
        <w:pStyle w:val="Normal"/>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t>Winning in the Battlefield of Life</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еревод с английского С. Цыбенк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едакторы К. Цыбенко, И. Кето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рректор Н. Ушако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Шри Чинм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жественный герой. Умение побеждать на поле битвы жизни. - ИП Васильев А.В., 2005. - 416 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ISBN 5-902963-01-X</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оформлении обложки использована картина Шри Чинмоя "Самопреодол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е права защищены. Никакая часть этой книги не может быть воспроизведена ни в какой форме без специального письменного разрешения издател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айт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hyperlink r:id="rId3">
        <w:r>
          <w:rPr>
            <w:rStyle w:val="InternetLink"/>
            <w:rFonts w:cs="Times New Roman" w:ascii="Times New Roman" w:hAnsi="Times New Roman"/>
            <w:sz w:val="24"/>
          </w:rPr>
          <w:t>www.bookteam.ru</w:t>
        </w:r>
      </w:hyperlink>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hyperlink r:id="rId4">
        <w:r>
          <w:rPr>
            <w:rStyle w:val="InternetLink"/>
            <w:rFonts w:cs="Times New Roman" w:ascii="Times New Roman" w:hAnsi="Times New Roman"/>
            <w:sz w:val="24"/>
          </w:rPr>
          <w:t>www.srichinmoycentre.ru</w:t>
        </w:r>
      </w:hyperlink>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hyperlink r:id="rId5">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srichinmoy</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lang w:val="en-US"/>
        </w:rPr>
        <w:t>ISBN</w:t>
      </w:r>
      <w:r>
        <w:rPr>
          <w:rFonts w:cs="Times New Roman" w:ascii="Times New Roman" w:hAnsi="Times New Roman"/>
          <w:sz w:val="24"/>
        </w:rPr>
        <w:t xml:space="preserve"> 5-902963-01-</w:t>
      </w:r>
      <w:r>
        <w:rPr>
          <w:rFonts w:cs="Times New Roman" w:ascii="Times New Roman" w:hAnsi="Times New Roman"/>
          <w:sz w:val="24"/>
          <w:lang w:val="en-US"/>
        </w:rPr>
        <w:t>X</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sz w:val="24"/>
        </w:rPr>
        <w:t xml:space="preserve">© </w:t>
      </w:r>
      <w:r>
        <w:rPr>
          <w:rFonts w:cs="Times New Roman" w:ascii="Times New Roman" w:hAnsi="Times New Roman"/>
          <w:sz w:val="24"/>
          <w:lang w:val="en-US"/>
        </w:rPr>
        <w:t>Sri</w:t>
      </w:r>
      <w:r>
        <w:rPr>
          <w:rFonts w:cs="Times New Roman" w:ascii="Times New Roman" w:hAnsi="Times New Roman"/>
          <w:sz w:val="24"/>
        </w:rPr>
        <w:t xml:space="preserve"> </w:t>
      </w:r>
      <w:r>
        <w:rPr>
          <w:rFonts w:cs="Times New Roman" w:ascii="Times New Roman" w:hAnsi="Times New Roman"/>
          <w:sz w:val="24"/>
          <w:lang w:val="en-US"/>
        </w:rPr>
        <w:t>Chinmoy</w:t>
      </w:r>
      <w:r>
        <w:rPr>
          <w:rFonts w:cs="Times New Roman" w:ascii="Times New Roman" w:hAnsi="Times New Roman"/>
          <w:sz w:val="24"/>
        </w:rPr>
        <w:t xml:space="preserve"> 2002</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Перевод. ООО "Центр Шри Чинмоя". 2005</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Издание на русском языке. Оформл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ОО "Центр Шри Чинмоя". 2005</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t>Введен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I. Герои внутреннего мир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t>1.Вечное путешеств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г и ваша душ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уша - представитель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ердце - путь к душ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м - волнение на поверхности, спокойствие в глубин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итал - средоточие эмоци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ело - обитель душ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t>2.Жизнь божественного геро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божественные сил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нутреннее осознание, внешнее действ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тношение божественного геро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с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еличайший долг</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ья же это побед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II. Божественные геро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t>3. Простот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анговый сад</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ердце-простота ребен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бота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изнь желания и жизнь простот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атериальный успех или духовный успех</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атерия и дух</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т чего нужно отказывать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нутренний зов</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t>4. Искрен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знаграждение за искрен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аздел. Истина и лож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скренность ускоряет духовный прогрес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йти свой Пу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к офицер нашел Учител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аш личный наставник</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к узнать настоящего Учител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лушать Внутреннего Пилот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Целеустремлен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ерпение крестьянин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t>5. Чистот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ила чистот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Шаг за шаг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нутренний алтар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истота в ум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истота в витал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еловеческая любовь и божественная любов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одвигайся медленно, но вер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истота в физическ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стремление и вегетарианств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дительность, а не самонадеян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пробуйте эти упражн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лагоухание цвет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b/>
          <w:sz w:val="24"/>
        </w:rPr>
        <w:t>6. Устремл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дохновение, устремление и внутренняя рад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сшая Цел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ве трагеди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Царь и меч</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чинайте там, где вы сейч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длинное устремл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жидайте только от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аскрытие лотоса совершенст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к вновь разжечь пламя устремл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Герой устремл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b/>
          <w:sz w:val="24"/>
        </w:rPr>
        <w:t>7. Посвящ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священное действ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сполнитель - Бог</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абота - молитва тел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ему свое врем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идеть Божественное в себе и в других</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лужить Богу внутри каждо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ила любв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b/>
          <w:sz w:val="24"/>
        </w:rPr>
        <w:t>8. Отреч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читать Бога совершенно свои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уть сердц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ожная свобода и истинная свобод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пля и океа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сшая Побед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а будет Воля Тво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юбовь, устремленная только к Бог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III. Небожественные силы</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pPr>
      <w:r>
        <w:rPr>
          <w:rFonts w:cs="Times New Roman" w:ascii="Times New Roman" w:hAnsi="Times New Roman"/>
          <w:b/>
          <w:sz w:val="24"/>
        </w:rPr>
        <w:t>9. Непослуш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ыть единым с Бесконечной Любовь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ерьезное отношение к послушани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Гордость - ближайшая соседка саморазруш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то посеешь, то и пожнеш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страдание Учител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тношение к прошлым ошибка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Саду Сердца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b/>
          <w:sz w:val="24"/>
        </w:rPr>
        <w:t>10. Неуверен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бращаться к Высшем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литвы о защит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еобъемлющее Созн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ллективный труд</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правляемый незримой Рук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юбовь Садовни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еальность внутри н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амая надежная хват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ожная уверенность и настоящая уверен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веренность и э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любящих Руках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b/>
          <w:sz w:val="24"/>
        </w:rPr>
        <w:t>11. Страх</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удачи - опоры успех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то думают друг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зн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инятие Бесконечно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уховный св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ножество путей к Це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г-Любов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беда над страхом смер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днимающееся плам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b/>
          <w:sz w:val="24"/>
        </w:rPr>
        <w:t>12. Сомн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стина - вне пределов размышл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ясняющий ум и ищущий у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езмолвие освобожда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мнение и вер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мневаться в себе или любить себ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йти за пределы сомн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вет душ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блака сомнений, солнце устремл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b/>
          <w:sz w:val="24"/>
        </w:rPr>
        <w:t>13. Вял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довлетворение настоящего устремленно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зитивная молит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едитация - золотая возмож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амоконтроль в сознательном ум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Где взять энерги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о Цели - рукой под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b/>
          <w:sz w:val="24"/>
        </w:rPr>
        <w:t>14. Потворство себ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собая цел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лабость и сил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ейственное противояд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довольствие и рад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Эмоци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ерховенство душ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Господь Индра и его супру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рединный пу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средоточение ума на Бог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крытое сокровищ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Горькое лекарство или восторг-реаль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ила во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ертва: выбор, который мы дела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правление своей жизнью</w:t>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IV. Всевышний Командующий</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pPr>
      <w:r>
        <w:rPr>
          <w:rFonts w:cs="Times New Roman" w:ascii="Times New Roman" w:hAnsi="Times New Roman"/>
          <w:b/>
          <w:sz w:val="24"/>
        </w:rPr>
        <w:t>15. Вер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верь-вер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нутреннее восприят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ера и восприимчив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звращение к детств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тдавайте то, чем обладает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стребуй свое наслед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ера в духовного Учител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упаться в море востор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жечь пламя вер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Ясное видение вер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b/>
          <w:sz w:val="24"/>
        </w:rPr>
        <w:t>16. Реальное в н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пли, вливающиеся в океа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диный и множеств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ерно и золот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нутренняя реаль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амое главно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юбить Реальное в себ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V. Божественная Игр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pPr>
      <w:r>
        <w:rPr>
          <w:rFonts w:cs="Times New Roman" w:ascii="Times New Roman" w:hAnsi="Times New Roman"/>
          <w:b/>
          <w:sz w:val="24"/>
        </w:rPr>
        <w:t>17. Молитва и медитац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литва и медитация - лекарства для внутренней жизн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ливайте корн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Формы молитв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уководство к молитв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нцентрац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сновы медитаци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к медитировать - Медитация ль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едитация. Дыхательные упражн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едитация - качество, а не количеств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божественном поток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ища-медитац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едитация начинающим. Шаг за шаг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b/>
          <w:sz w:val="24"/>
        </w:rPr>
        <w:t>18. Проявл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ело как сознательный инструмен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Физическая сила и духовная сил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сознание и проявл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усочки ман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ина и гончар</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вязующее зве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ердце единства Свами Вивекананд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дохновляя других</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ечта душ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b/>
          <w:sz w:val="24"/>
        </w:rPr>
        <w:t>19. Путь божественного геро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остижение Це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вежество и Милость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ила во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дним плутом на свете меньш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егда живите сердц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тавай, пробудись, устремляй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оцесс совершенствова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36"/>
        </w:rPr>
      </w:pPr>
      <w:r>
        <w:rPr>
          <w:rFonts w:cs="Times New Roman" w:ascii="Times New Roman" w:hAnsi="Times New Roman"/>
          <w:b/>
          <w:sz w:val="36"/>
        </w:rPr>
        <w:t>I. Герои внутреннего мира.</w:t>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Вечное путешеств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ы странники Господа Всевышне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 дороге Бесконечн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еперь мы в щепки разбил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верь-преград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ы рассеяли ноч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рачной тьмы, бессозна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вечного, неудержимого страха смер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Ладья пробуждающего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жественного Свет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анит нас,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нас зовет Кормчий Мир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 священному долг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Любви божественно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уки Освободителя влекут нас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 Океану великого Неведомо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Завоевав дыхание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стране Бессмерт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высоко вздымая Знам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Господа Всевышне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ы вернемся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ы, капли и искры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ета Преображ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то такой ищущий? Ищущий бесконечного Света и вечной Истины одухотворенно и осознанно принял духовную жизнь. Настоящий, искренний ищущий - это божественный герой, который медитирует на Бога, и сознание которого постепенно развивается до такой степени, что он постоянно, повсюду ощущает Присутствие Бога. Он считает своим долгом раскрыть миру Присутствие Бога, Присутствие, которое он видит и ощущает своими глазами и сердц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стоящий ищущий должен сражаться с кромешным мраком, чтобы осуществить Волю Бога здесь, на земле. Иначе между землей и Небом всегда будет зияющая пропасть. Нашу землю нужно преобразить в Небеса - обитель радости, покоя, блаженства и восторга. Мы молимся и медитируем, чтобы наполнить себя светом Свыше, чтобы преобразовать свое страдание в радость, а тьму - в св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м всегда нужно быть смелыми. Мы от рождения обладаем Божественной отвагой. Мы герои всевышней Реальности, избранные для того, чтобы сражаться с кромешной, мрачной и угрожающей ночью-невежеств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й Учитель Господь Всевышн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люблю Тебя, я люблю только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тому что Ты даровал мн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ве совершенно уникальные вещ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рт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ля вечного путешеств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отваг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ля бессмертного странств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Бог и ваша душ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г играет в Свою божественную Игру и в каждый миг раскрывает Себя в нас и через нас. Кто такой Бог? Бог - это наша собственная высшая реальность. Он един, но Он также является множеством. Посмотрев на свой палец, вы сразу же почувствуете, что это часть вашего тела, потому что палец нельзя отделить от тела. Точно так же человека никоим образом нельзя отделить от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знаем, что существует нечто, называемое нами душой. Душа - это представитель Бога, искра Божья здесь, на земле. Бог пребывает в душе и с душой, постоянно ею руководя. Через вашу уникальную душу Бог должен осуществить особую божественную миссию. Чтобы осуществить эту миссию, в качестве Своего избранного инструмента Он использует вашу душу, и ничто ино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лный процесс эволюции на земле включает и душу, и физическую форму. В индийской традиции атман и параматман - это индивидуальная душа и Высшее Существо. Бог приходит на землю ради проявления и принимает форму индивидуальной души. Потом индивидуальная душа в процессе эволюции достигает Высшего Существа и становится Им. Вот почему мы в Индии говорим "атманам виддхи", или "познай себя". Познав себя, познаешь Бога, потому что, в сущности, между тобой и Богом различия нет. Осознание себя - это осознание Бога. В том же духе, все эзотерические традиции утверждают, что истинное знание находится внутри. Вот почему Иисус сказал: "Царство Небесное внутри в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ша философия - это принятие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ади преобразования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также ради проявления Света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Здесь, на земл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избранный Богом Час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тем Способом, каким пожелает Бог.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Душа - представитель Бог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ейчас, когда мы думаем о себе, мы думаем о своем теле, а не о душе. К сожалению, мы все время отождествляемся со своей низшей частью. Наше существо - как принадлежащий нам дом. Мы совсем не пользуемся третьим этажом, а большую часть времени проводим в подвале или на первом этаже. Раз мы проводим там большую часть времени, мы считаем, что подвал и есть наша реальность. Но ведь третий этаж тоже наш - если мы сумеем найти туда дорог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уша борется с сомнением, темнотой, невежеством, несовершенством, ограниченностью, беспокойством и так далее. Она пытается раскрыть свою внутреннюю божественность и по мере своих способностей установить на земле божественную Истину. Душа открывает то, что знала всегда, но пока она это открывает, она растет и обогащается, впитывая в себя божественную суть земных опытов. За это время физическое сознание все сильнее и сильнее начинает осознавать безграничную божественную способность душ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космической Драме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жественность использует душ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доне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слание Света и Восторга Свыш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о каждого сердца в сознании земл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ердце - путь к душ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 чистоте и божественности следом за душой идет сердце. Я говорю не о физическом сердце, которое представляет собой просто еще один орган. Я говорю о духовном сердце. Духовное сердце располагается в центре груди, в центре вашего существа. Сознание души пронизывает все тело, но большую часть времени душа предпочитает проводить внутри сердца. Если вы сумели сконцентрироваться на сердце, значит, вы стучитесь в дверь души, то есть в дверь Всевыш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духовной дисциплине сердце очень важно, потому что сердце представляет отождествление. Если вы хотите чем-то стать, вы должны с этим отождествиться. Вы смотрите на цветок и восхищаетесь его красотой и благоуханием. Потом вы стараетесь превратиться в то же сознание, которое воплощает цветок, в его чистоту и красоту. В духовной жизни, входя в сердце, мы тоже сразу же отождествляемся с его светом, покоем, могуществом и блаженством. Благодаря отождествлению мы превращаемся в божественную реальность. Если мы захотим как можно скорее достичь Высочайшего, то нужно идти по пути сердца, чтобы свет нашей души смог выйти на передний пла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ты позволи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тренней звезде сво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звать за собой твою внешнюю жизн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увидишь, как внутренняя птица тво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ет и пари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днявшись над вершиной твоего ожида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Ум - волнение на поверхности, спокойствие в глубин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егодня ум - это величайшее достижение человечества. С его помощью наука и физический мир совершили огромный прогресс. Однако рассуждающий ум - это настоящее препятствие для духовного ищущего. Ум любит накапливать информацию, но информация не даст нам ни капли внутренней мудр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осознаем, что сейчас ум используется неправильно, но что его можно использовать ради служения Божественному, мы продвинемся на шаг вперед. Следующим шагом будет познание того, что скрыто в уме, - какие способности, возможности и какой потенциал уже воплощается в уме. Поверхность океана - сплошь волнение, но заглянув на океанское дно, мы обнаружим там лишь покой и тишину. Точно так же ум на поверхности полон волнений, напряжения и тьмы, но когда мы погружаемся в его глубину, мы обнаруживаем более высокий ум - намного выше сферы сомнения. Сейчас мы по-настоящему не знаем Бесконечности, Вечности и Бессмертия. Это лишь расплывчатые понятия, недоступные для физического ума. Но когда мы входим в более высокий ум, мы видим все это как подлинную Реаль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литва, парящая в вышин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ткрывает для тебя дверь совершенств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м, погружающийся внутр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казывает тебе покои удовлетвор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итал - средоточие эмоций</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я говорю "витал", я имею в виду динамичную, эмоциональную часть нашей природы, ту энергию, которой можно пользоваться правильно или злоупотреблять, которую можно применить или в человеческих, или в божественных целях.</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человеческий витал входят такие эмоции, как обычная радость, печаль, гнев и возбуждение. Эмоция сама по себе не плоха, если ею пользоваться правильно. Но когда мы пытаемся овладеть вещью, человеком или всем миром, это значит, что мы пользуемся ею неправильно. Так человеческий витал связывает и ограничивает нас, пока наконец не отберет у нас физическую и ментальную энерги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 божественный витал говорит: "Я умею расправлять свои крылья-любовь. Почему? Потому что только так я могу обрести удовлетворение". Божественная эмоция расширяет наше сознание, и ее приход всегда желателен. Она представляет собой выражение нашего внутреннего устремления. Она высоко поднимает нас во внутреннем неб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ты хочешь, чтобы в твое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то происходил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 твой витал должен играть рол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еволюционера-первопрохо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Тело - обитель души</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тобы совершать прогресс, душе - сознательной, божественной частице Бога - нужно жить внутри физического тела. Внутри церкви есть алтарь. Точно так же тело - это храм, а внутри храма есть алтарь - душ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Физическое как таковое очень ограниченно. По своей природе оно лениво, его не заставишь сдвинуться с места. Свет нисходит, нисходит, но физическое - это низшая часть существа, и Свету исключительно трудно действовать в нем. Физическое воспринимает Свет в последнюю очередь, но когда человек начинает сознательно устремляться, постепенно начинает устремляться все его существо. Устремляется душа, устремляется сердце, устремляется ум, устремляется витал, и, наконец, устремляется тело. Когда в устремленном человеке физическое начинает сливаться с вдохновением и устремлением души, то Свет Бога может найти в нем подходящее вместилищ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е пробужденное тел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дет от победы к побед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й преображенный витал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арширует от победы к побед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й просветленный у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чится от победы к побед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е освобожденное сердц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Летит от победы к побед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я осуществившая себя душ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Танцует от победы к победе.</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i/>
          <w:i/>
          <w:sz w:val="32"/>
        </w:rPr>
      </w:pPr>
      <w:r>
        <w:rPr>
          <w:rFonts w:cs="Times New Roman" w:ascii="Times New Roman" w:hAnsi="Times New Roman"/>
          <w:b/>
          <w:i/>
          <w:sz w:val="32"/>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Жизнь божественного геро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 странник по морям времен,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движешься вперед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миру отдае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остигнутого св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ткрытий много предстои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щедро будешь ты дари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 странник по морям времен.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уховная жизнь - это жизнь героя. Вы должны все время принимать сторону божественных сил. Эти божественные силы неизменно стараются спасти и просветлить вас. Между божественным и небожественным в каждом человеке идет постоянная борьба. Враждебные силы нападают на нас, потому что в глубине нашего существа посвящение Богу, Всевышнему еще не стало полны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 внутреннем мире есть множество героев, но главные герои - это простота, искренность, чистота, устремление, посвящение и отречение. Эти божественные герои помогают ищущему открыть Бога и преодолеть ночь-рабство и день-невежество, а их верховный главнокомандующий - вера. Этих героев поддерживают божественная любовь и искренняя благодар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остота сокращает дорогу, ведущую к открытию Бога. Искренность ускоряет странствие. Чистота питает и ищущего, и странствие. Устремление любит странствие. Посвящение наслаждается странствием. А отречение завершает странств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sz w:val="24"/>
        </w:rPr>
        <w:t>Простота - очень простое слово, но оно воплощает огромную силу. Вступив в духовную жизнь, мы начинаем ценить это очень значительное достижение. Нашим желаниям нет числа. Но если мы выбросим одно желание из своего списка, то наша жизнь станет ровно настолько проще. Когда она становится простой, в небе нашего ума появляется капля покоя. Каждый раз, когда мы становимся простыми, проще, проще простого, наша жизнь желания становится короткой, короче, короче короткого. Тогда мы наслаждаемся покоем ума, наслаждаемся светом и восторг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скренность - наше несравненное достижение. Если мы станем искренними, то сможем бежать в духовной жизни быстрее всего. Когда мы водим дружбу с неискренностью, нам каждый миг приходится оправдываться за свою неискреннюю жизнь. Единожды солгав, мы вынуждены солгать еще двадцать раз, чтобы выгородить ту первую ложь. И каждый раз, когда мы лжем, мы дополнительно взваливаем себе на плечи тяжкий груз. Как же можно бежать быстрее быстрого с таким грузом на плечах? Но когда мы искренни, мы ускоряем свой прогресс и бежим быстрее всего - как олен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истота имеет огромную важность в духовной жизни. Чистота означает силу восприятия. Когда сердце у нас наполняется чистотой, мы чувствуем, что наш внутренний сосуд становится большим, больше, больше всего. В этот сосуд проливаются Свыше покой, свет и блаженство. И мы видим, как внутри этого сосуда играют, танцуют и выражают свет и восторг своей реальности наши божественные качества. Чистота - это способность к восприимчивости. Когда мы чисты, сразу приходит саморасширение - наша божественная реаль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стремление, посвящение и отречение. Устремление - начало нашего странствия. Устремление - это течение странствия, само непрерывное, бесконечное странствие. Устремление - это внутренняя мольба. Эта мольба освобождает нас от оков невежества. Эта мольба в конечном счете делает нас едиными с Вечным, Бесконечным и Бессмертным. Устремляясь, мы чувствуем, что глубоко внутри нас есть высшая реальность, которую мы пока, к сожалению, не можем считать своей. Но наступит время, когда благодаря устремлению мы сможем считать эту реальность - нашу высочайшую, небесную Реальность - своей. Каждый раз, устремляясь, мы выносим вперед свою скрытую, божественную, бессмертную Реаль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священие. Посвящая себя какому-то делу, мы расширяем реальность своего существования. Такое посвящение выполняется не по принуждению. На нас никто не взваливает ответственность. Это мы сами хотим расширять свою реальность, поэтому мы принимаем правильный подход и стараемся расширить себя благодаря посвящению. Единое целое становится множеством, а множество становится одним целым. Когда мы как отдельно взятые личности преданно, одухотворенно и без условий посвящаем себя чему-то, мы превращаемся во множество. А когда мы делаем это же как единый коллектив, мы становимся одним целым. Именно благодаря посвящению мы становимся и множеством, и единым целым. Когда мы становимся единым целым, мы осуществляем Бога как Бесконечное Безмолвие, изначальное и бессмертное Безмолвие. Когда мы становимся множеством, мы осуществляем Бога как вечный, бесконечный звук, изначальный и бессмертный звук. В конце концов мы осуществляем Бога - беззвучный Звук.</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тречение. Отречение завершает странствие. Отречение - это наша сознательная осведомленность о высшей Реальности. Это не отречение раба - это отречение конечного в нас перед Бесконечным в нас же. Наше темное, мрачное, нечистое существование отрекается перед озаренным, чистым и совершенным существованием нашей собственной Высоты-Реальности. Мы совершаем отречение не перед тем или иным человеком. Мы отрекаемся перед Божественным внутри себя, перед Бесконечным внутри себя, перед Бессмертным внутри себя. В этом случае отречение - это наше сознательное и непрерывное расширение, просветление, освобождение и совершенствование. Каждый раз, отрекаясь от своего земного существования перед свободной, как Небеса, жизнью, мы наслаждаемся нектаром - божественным блаженств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ищущий достигает реальности-единства своего тела с Волей Всевышнего, он становится героем простоты. Когда ищущий достигает реальности-единства своего ума с Волей Всевышнего, он становится героем искренности. Когда ищущий достигает реальности-единства своего витала с Волей Всевышнего, он становится героем чистоты. Когда ищущий достигает реальности-единства своего сердца с Волей Всевышнего, он становится героем устремления. С течением времени тот же ищущий, достигнув реальности-единства своей жизни с Волей Всевышнего, становится героем посвящения. Наконец, когда ищущий сознательно, преданно, неустанно, всем существом и не ставя условий добивается реальности-единства своей души с Волей Абсолютного Всевышнего, он становится героем отречения. Все это ищущий способен свершить своим сердцем любви и своей жизнью благодарн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ждый ищущий должен зн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все, что в нем есть хороше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божественно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оявится, чтобы любить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сознать Бога и проявить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 земл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Небожественные силы</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 внутреннем мире существует как множество божественных, так и множество небожественных сил. Главные небожественные силы, или слабости человека, - это непослушание, неуверенность, страх, сомнение, вялость и потакание себ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послушание - худшая слабость в жизни ищущего. Возможно, ищущий очень часто слушается внутренних указаний. Но если однажды он не послушает внутренней команды, то непременно обнаружит пробоину в лодке жизни, которая должна отвезти его к Золотому Берегу Запредельного. Лодка его жизни дала течь. Постепенно пробоина будет становиться все больше и больше, и его духовная лодка перевернется и затонет. Но если ищущий будет послушен, то лодка его жизни будет плыть все быстрее и быстрее к предназначенной ей Цели, Цели высочайшего, вечно превосходящего себя Запредельно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уверенность начинается в уме, но в начале ум не осознает неуверенности. Из ума она попадает в витал и наконец проникает в физическое сознание. В это время мы полностью осознаем присутствие неуверенности. Неуверенность - ядовитая болезнь. Если от нее не избавиться, яд распространится и в конечном итоге уничтожит весь организ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трах еще хуже. Страх перед неизвестным, не говоря уже о страхе перед непознаваемым, - это смертельная болезнь в жизни ищущего. Ищущий боится всего, что выходит за рамки его мира. Он боится других, боится неизвестного, боится Безбрежного и, наконец, боится сам себя. Он каждый миг боится того, чем владеет, не говоря уже о достижениях или реальностях других.</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тем идет сомнение. Сомнение - это почти неизлечимая болезнь. Когда мы судим других своим непросветленным умом, интеллектуальным умом, усложняющим всё умом, люди, которых мы судим, не теряют ни капли своих достижений, своей реальности. А вот мы теряем. Как мы теряем? Когда мы начинаем сомневаться в других, мы теряем какую-то часть своего собственного существования во внешнем мире, исчезает какая-то часть нашей собственной реальности. Сначала мы сомневаемся в ком-то, а потом сразу пытаемся понять, правы ли мы были, сомневаясь в этом человеке. Затем мы начинаем судить себя и сомневаться в себе. А когда мы сомневаемся в себе, мы теряем вс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не можем судить других. Нам неведомы их высоты, нам неведомы их глубины. Мы не знаем, что на самом деле происходит в сердцах других людей. В каждом без исключения человеке, через каждого без исключения человека действует космическая Воля. Мы не в состоянии судить других. Каждого человека создает, формирует и ведет Воля незримой Рук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должны следовать путем веры. Вера - это командующий в нас. Вера рассказывает нам о существовании Реальности и Истины в нас, для нас. Затем вера говорит нам, что мы не только воплощаем Истину, вечную Истину, бесконечную Истину, но мы сами и есть эта трансцендентальная Истина, эта универсальная Истин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тем идет вялость. Если мы не откликаемся, когда бьет Час Бога, то мы не можем начать своего странствия. Дорога долгая, очень долгая. Если наступает Час Бога, а мы по своей вялости не откликаемся на зов этого Часа, мы неосознанно удлиняем себе дорогу. Ум совершенно погрязает в невежестве и чувствует, что дорога длиннее самого длинно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ще одна небожественная сила - это потакание себе. Если погрузиться в мир потакания себе, то вместо того, чтобы бежать вперед, мы побежим назад. И каждый раз, отбегая назад, мы возобновляем дружбу со своим старым другом - сомнени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уховный ищущий должен осознавать существование этих небожественных сил - непослушания, неуверенности, страха, сомнения, вялости и потакания себе. У божественных героев есть для нас только одно послание: примите свет и отвергните ночь. Принять свет - вот единственное, что нужно. Ночь - это невежество внутри нас. Ночь-невежество связывает нам тело, слепит нам глаза, пронзает наше сердце. Когда на нас нападают небожественные силы, божественные герои приходят к нам на помощь и предлагают нам свет-совершенство. Этот свет-совершенство как представитель Всевышнего освобождает нас, затем просветляет нас и дарует нам видение. Он дарует видение нашим глазам и бессмертие нашему сердцу. Вот что делает для нас свет-совершенств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еперь, когда я освободился из плен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оих лишенных дисциплины дней и ноче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е сердце с нежностью тянет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 моему Господу Возлюбленному Всевышнем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нутреннее осознание, внешнее действ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жественные герои существуют как во внутреннем мире, так и во внешнем мире. Внешние герои - это наша божественная личность и божественная индивидуальность, которые говорят: "Я от Бога, и я для Бога". Внутренние герои становятся едиными с Волей Бога и таким образом чувствуют, что упрочивают Бога, вечную Истину и Свет, во внутреннем мире. Внешние герои каждый миг стремятся к Победе Бога на земле во внешнем мире. Внешние герои хотят основать Царство Небесное на земле. Они хотят увидеть Бесконечное в конечн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 внутренние герои видят, что эта бесконечность уже заключена в конечном. Они понимают, что конечное не обладает видением, чтобы узреть Бесконечное, а вот Бесконечное может видеть собственное присутствие внутри конечного. Внутренние герои осознают то, кем они вечно являются, а внешние герои - нет. Поэтому, чтобы чем-то стать, они должны что-то совершать. Внутренние герои чувствуют, что им не нужно ничем становиться - ведь они уже являются эти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 настает время, когда внутренние и внешние герои становятся едиными, неразделимо едиными. Внутренние герои приносят внешним героям послание осознания - осознания бесконечной Истины, вечного Света и бессмертного Восторга. А внешние герои стараются проявить божественные реальности, божественные сокровища, которые даны им внутренними героями. Внутренние герои выносят эти реальности на земную арену. Внешние герои проявляют эти реальности на земной арене. Вот так и внутренние герои, и внешние герои завершают космическую Лилу, божественную Игр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ть лишь одно высшее реше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Люби Бога-Твор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служи Богу-творени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Отношение божественного геро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беда нужна каждому. Победа бывает двух видов. Одна - преходящая, временная, подобная песчаной дюне. Другая победа - вечная, победа навсегда. Когда мы вырываем победу силой, такую победу долго не удержать. Но когда мы добиваемся победы благодаря единству своей души с Всевышним и с восторгом своей души, такая победа - это победа навек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еловек, трусливый по природе, хочет победить страх. Ему кажется, что если он сумеет победить страх, то станет самим собой, своим бесстрашным божественным "я". Бедному хочется разбогатеть, он хочет стать мультимиллионером. Ему кажется, что он победит свою бедность, накопив деньги. Духовный человек хочет победить невежество, ограниченность, рабство и смерть. Ему кажется, что он сможет слиться с Бессмертием, победив невежеств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 всему нужно подходить с отношением божественного героя. Божественный герой - это духовный человек, который трудится ради божественного проявления здесь, на земле, и действует ради Божественного, Всевышнего. Если мы пугаемся, как только возникает проблема, то мы не можем быть избранным инструментом Божественного, Всевышнего. Жизнь следует приним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а, мир - сплошное несовершенство. Мы сталкиваемся с проблемами ежедневно. Более того, чем выше развит человек духовно, тем сильнее он страдает из-за теперешнего состояния мира. Мир воплощает божественность, но мы отрицаем даже эту простую истину. Нам нужно ощутить воплощение высшей Истины в этом нашем мире, а потом раскрыть миру и проявить эту Истину своей динамичной медитацией, осознанным устремлением и искренним посвящени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увидеть - значит повери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 каждый миг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ержи глаз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Широко открытым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во вс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тарайся увидеть божественную реально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Мысл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уществуют разные небожественные силы, которые живут в форме мыслей. Непродуктивные, причиняющие вред или негативные мысли - это мысли, которые мы должны контролировать. Эти мысли могут приходить извне и проникать в нас, или они могут уже находиться внутри нас и просто выходить вперед.</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сли, приходящие извне, легче взять под контроль, чем мысли, уже находящиеся внутри. Если небожественная мысль приходит извне, мы должны сознательно заставить себя почувствовать, что перед нами или вокруг нас есть щит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сли, уже находящиеся внутри нас, вызывают проблемы, которые труднее выбросить, но это можно сделать, расширив свое сознание. Все, что нужно, - это в воображении растянуть свое физическое сознание, как растягивают эластичную ленту, пока мы не почувствуем, что все наше тело растянулось до Бесконечности и стало всего лишь белым листом бесконечно расширенного созна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каждый миг к нам приходят либо хорошие, либо плохие мысли, либо божественные, либо небожественные мысли. Если у нас в голове постоянно хорошие мысли, чистые мысли, божественные мысли, то негативные мысли никогда не задержатся в нас, потому что они прекрасно знают, что стоит им только проникнуть, их задушат. Для них там нет мест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гда каждую свою мысль без исключ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возлагаю к Стопа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его Господа Возлюбленного Всевышне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вижу, как я плыву по мор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дгоняемы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литвенным, одухотворенны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плодотворным ветром поко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еличайший долг</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сточник этих негативных сил внутри нас - невежество. Невежество - вот корень всех наших проблем. Даже о зле или грехе можно думать как о невежестве. В конечном счете невежество преобразуется в зн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внутри вас говорит негативная сила, вы услышите: "Не может быть, чтобы ты был избранным ребенком Бога. Невозможно! Ты совершил миллион плохих поступков". Негативная сила скажет вам, что вы не сможете стать совершенным инструментом Бога и не сумеете превратиться в Его образ.</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 вы должны сейчас же ответить: "Ладно, я поступал неправильно миллионы раз, но это не ваше дело. У вас я прибежища не ищу. Я не собираюсь прятаться у вас под крылом. Я нахожусь под защитой всеведущего и всемогущего Всевыш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зитивные силы тут же скажут вам: "Да, ты уже инструмент, избранный инструмент Бога. Ты постепенно превращаешься в самый образ Бога, потому что Сам Бог развивается в тебе и через тебя. К сожалению, ты этого не осознаешь. Поэтому ты и страдаеш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тобы достичь победы, нужно обладать терпением, нужно обладать выдержкой и, самое главное, нужно обладать силой воли. Если силы воли нет, то бесполезно и бороться с чем-либо или пытаться что-либо преобразовывать. Сила воли - вот что нам нужно больше всего. Эта сила воли - убежденность нашей души. Это воля и решимость нашей душ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чем заключается высший долг в человеческой жизни? В победе над собой, над собственным "я". Кто фактически завоевывает победу, когда мы побеждаем низшее в себе? Не мы, а Бог, Всевышний внутри нас - вот кто одерживает побед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очень счастлив,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тому что победил с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не мир.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очень счастлив,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тому что любил мир,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не с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очень счастлив,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тому что не подчинил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и миру, ни себ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Чья же это побед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древних текстах индийских Упанишад есть поучительная история. Однажды космические боги победили демонов и, естественно, безмерно возгордились. Они считали победу целиком своей заслугой. Им казалось, что они сумели нанести поражение демонам только благодаря своей силе и мощи. И Абсолютный Брахман решил сокрушить их гордыню. Он прикинулся старым, немощным брамином и подошел к космическим богам. Слегка удивившись, они спросили 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Чего тебе нуж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Мне ничего от вас не нужно, - сказал он. - Я просто хотел узнать, чем это вы тут бахвалитес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Мы только что победили демонов своей силой и отвагой, - промолвили они, - вот мы и радуем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у-ка, окажите мне любезность, - сказал старик. - Прямо перед вами я кладу вот эту соломинку. Я хочу, чтобы один из вас сумел сдуть ее или сделать с ней хоть что-нибуд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дошел бог ветра и попытался сдуть соломинку, но она даже не шелохнулась. Тогда подошел бог огня Агни и попытался сжечь соломинку, но увы - огонь не смог ее поглотить. И так все и продолжалос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конец подошел Индра, Повелитель богов. Когда он подошел, брамин исчез, а на его месте оказалась богиня в столпе света. Индра спросил богиню, в чем же секрет этого брамин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Это был не брамин, а Абсолютный Брахман, который хотел показать вам Истину, - сказала богиня. - Вы победили демонов благодаря именно Его силе. У вас самих силы нет. Абсолютный Брахман захотел умерить вашу гордыню и научить вас тому, что победу одержала не ваша сила, а Его Сил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достигаем успеха или обретаем определенное совершенство, нам нужно понимать, что добиться этого позволила нам божественная сила. Мы нуждаемся в помощи, в благословениях Всевышнего. Всевышний хочет, чтобы мы освободились от цепей невежества. В тот самый день, когда мы освободимся от невежества, Его Радость станет безграничной. Пока божественность у нас внутри скрыта. С благословениями Всевышнего, под руководством и с любящей заботой духовного Учителя, кормчего лодки нашей жизни, мы легко уберем покров с божественности внутри нас. В то же время мы сможем переплыть океан невежества и погрузиться в океан Света. Все, что мы увидим и почувствуем и во что превратимся, погрузившись в океан Света, - это победа. Но чья же это победа? Это Победа Всевыш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ступай так, как нуж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ь тем, кем нуж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о чудо! Вот и Бог - Он ид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венчать гирляндо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Твою беззаветную жизнь.</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II. Божественные герои</w:t>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Простот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ь простым, будь искренни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ь чистым, и будь смиренны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ернис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ще раз вернис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 основам своей внутренне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бладать простотой - значит бежать к Богу без мрака, тревог и нечистоты. Чем выше мы поднимемся в духовной жизни, чем глубже погрузимся, чем дальше продвинемся, тем отчетливее будем видеть, что Реальность - это лишь песнь простоты, и ничего более. Бог всегда прост, это мы думаем о Нем как о чем-то сложном. Вся космическая Игра чрезвычайно проста; это мы сами смотрим на нее под другим углом, и наш взор затумане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ля нас все сложно, потому что мы всегда живем умом. Нам не хочется идти по прямой линии. Если дорога проста и пряма, нам кажется, что она не обладает никакой ценностью. Если наш путь не извивается змеей, он не приносит нам радости. Мы не вступаем на солнечный путь - простой, прямой путь - именно потому, что ценим усложненность. С самого детства мы привыкаем делать всё сложным путем, поэтому простота дается нам очень труд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рождается дитя, мать тратит кучу денег на покупку красивой и дорогой одежды. Ей хочется показать, что она богаче соседей. Ребенок точно так же радовался бы простой одежде, но его с самого начала учат, что простые вещи - это плохо. И, естественно, ребенок, подрастая, не любит простоту. Простой человек обладает только тем, что ему нужно, и он понимает разницу между тем, что ему нужно, и тем, что ему хочется. Мы же, однако, склонны считать, что отчаянно нуждаемся в том, чего хотим. Мы пытаемся овладеть миром. Но прежде чем мы овладеваем миром, мы, к своему огромному удивлению, видим, что мир уже овладел на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му миру нечего тебе предложи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в один прекрасный ден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неожиданно отправиш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оим пут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вой путь тоже не смож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ичего тебе предложи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ты наконец отправишься Путем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бо это единственный Пу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Манговый сад</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ивя умом, мы будем чувствовать, что нет ничего труднее и сложнее духовности. Но если нам действительно хочется следовать духовной жизни и если мы станем жить сердцем, то не будет ничего проще. Когда сердце хочет отождествиться с кем-либо или с чем-либо, оно делает это благодаря чувству любви и единства. Но когда посмотреть на что-то хочет ум, он пытается всё отсрочить и разделить. Ум неосознанно получает радость от вещей сложных и запутанных, а сердце получает радость от того, что прост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к вам приходит друг и дает вам очень вкусное манго, вы будете есть его сразу? Или вместо этого вы начнете расспрашивать друга: где он его взял, сколько оно стоит, импортное оно или нет? В духовной жизни ищущие бывают двух типов. Ищущий первого типа просто видит реальность и сразу же старается стать этой реальностью. А ищущий второго типа тут же начинает расспрашивать, изучать реальность и сомневаться в не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едположим, эти ищущие оба хотят есть, а вы приводите их в манговый сад, где много плодов манго. Первый ищущий скажет: "Ну, раз здесь много манго, я смогу поесть". Но второй ищущий скажет: "Интересно, сколько здесь манго" - и начнет их считать. Потом ему захочется выяснить, которое из них самое лучшее, и он начнет рассматривать все манго, чтобы решить, какое ему взять. А пока он тратит время, первый ищущий возьмет манго и просто его съест, и будет доволе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жить умом, мы всегда будем пытаться все анализировать и никогда не обретем переживания реальности. Если мы начнем считать все манго, мы, наверное, так никогда и не начнем есть. Или немного погодя нам это надоест, и мы скажем: "Да кому это нужно!" Пока мы теряем время на подсчеты, у нас пропадает спонтанная внутренняя радость. Но если следовать сердцу, то мы сразу же возьмем то, чего нам хочет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дежда прошедших столет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Заключалась в т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осуществить предназначение ум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дежда же следующего покол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всех грядущих поколен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ет состоять в т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осуществить предназначение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будет, воистину, уникальным вклад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вадцать первого век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развитие человечеств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ердце-простота ребенк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человек внутренне духовен, он похож на прекрасного и простого ребенка. Детское сердце - воплощение простоты. Но когда у ребенка развивается ум и он начинает жить умом, он попадает под власть мира-путаницы. Тогда на его плечи ложится груз страха, сомнения, беспокойства, зависти и многих других небожественных сил, и, естественно, он не может бежать быстро. Стремление усложнять обитает в уме, а не в сердце. Чтобы бежать быстрее всего, нам нужно сердце ребен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еловека старят не просто годы. Шестидесяти- или семидесятилетний человек может обладать энтузиазмом, внутренней радостью и вдохновением ребенка. С другой стороны, всегда найдутся люди, которым по семнадцать, восемнадцать или девятнадцать лет, но в них нет ни устремления, ни вдохновения, ни динамизма. Если девятнадцатилетний юноша не способен ничего дать миру или взять у мира, если мир ему не интересен и ему кажется, что ему ничего от мира не нужно, тогда по духу он старик. Опять же, если человеку в девяносто девять лет хочется изучить внутренний язык - язык божественной любви, покоя, мудрости и света, - то по духу он дитя. В духовной жизни нас заботит не земной возраст, а внутренняя жажда человека что-то делать, кем-то стать - стать ребенком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действительно хотите стать ребенком, чувствуйте, что всегда можно чему-то учиться, и Бог готов учить вас. В духовной жизни вы ежедневно, ежечасно, ежеминутно и ежесекундно чему-то учитесь у божественного Отца. Если у вас постоянно есть чувство, что во внутреннем мире вы учитесь, значит, нет конца божественности Бога, которую вы можете воспринять и достич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Цветущее Богом сердц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еч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стается молоды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Забота Бог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ебенок живет в сердце, и поэтому он всегда чувствует, что мама или папа позаботятся о нем. Он все время ощущает, что есть защита, есть руководство, есть помощь. Поэтому у него, естественно, есть уверенность в жизни. Благодаря тому, что он всегда живет в сердце, он чувствует, что нет такой потребности, которой его родители не удовлетворят. Если бы он жил в уме, он бы тут же подумал: "Ой, а вдруг мой папа не сможет этого сделать? Наверное, мамы не окажется рядом, и она не сможет мне помочь!" Тогда он погрузился бы в страхи, сомнения и беспокойства. Но ребенок не живет умом. Точно так же, если вы хотите обладать духом ребенка независимо от того, сколько вам лет, вы должны чувствовать, что есть Некто, у кого бесконечно больше света мудрости и кто постоянно думает о вас, направляет и защищает вас, и это - Бог.</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 минутку представьте себя маленьким ребенком. Мама дарит вам всю свою любовь. День за днем она заботится о вас. Но за сутки она может уделить вам два-три часа сознательной заботы. Когда вы болеете, она, возможно, сумеет заботиться о вас пятнадцать-шестнадцать часов или сутки напролет. Но когда вы здоровы, у нее есть немало других забот, кроме вас, хотя она и любит вас больше вс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 Забота Бога не такая. Его Забота возникла изначально и останется с вами навсегда. Бог начал проявлять Заботу в тот миг, когда Он вас создал, и эта Забота продлится Вечность. Откуда она исходит? Источник Заботы Бога - это Его Единств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с кем-то из вашей семьи случается несчастье, вы проявляете о нем заботу благодаря своему единству. Есть много других людей, которые страдают, а вы их не знаете. Даже если бы вы их и знали, вы не собираетесь заботиться о них. Почему? Потому что вы с ними не вполне отождествились. Но по отношению к своей семье вы испытываете единство. Так вот, когда у вас болит палец, вы тут же начинаете беспокоиться о нем. Почему? Потому что вы чувствуете единство со своим пальцем. Точно так же, Бог - это сама Забота, потому что Он един со всеми и каждым. Ему приходится проявлять Заботу в силу Своего чувства всепронизывающего Единства. Вы должны понимать, что Бог любит вас бесконечно больше, чем ваша собственная мать. Его Любовь - вечна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хотит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ы можете забыть вс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о не забывайте одно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ы - дитя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одное-родное дитя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Жизнь желания и жизнь простоты</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 каждого ищущего внутри есть два человека: один полный желаний, другой устремляющийся. Так как мы вступили в духовную жизнь, мы должны спросить себя о том, получаем ли мы удовлетворение и осуществление от желания или нет. В своем внутреннем существе мы почувствуем, что не получаем ни того, ни другого. Прежде чем чего-то пожелать, мы представляем себе в уме предмет или плод своего желания и думаем, что станем счастливыми, обретя этот предмет. К сожалению, все, к чему мы в конце концов приходим, - это разочарование. Каждый раз, осуществив одно желание, мы становимся жертвой следующих желаний. Но нам не приносит удовлетворения даже осуществление желания как такового. Напротив, оно взращивает нашу жадность, недовольство тем, что мы видим, чувствуем и кем становим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елания ищущего должны преобразиться в жизнь устремления. Они должны быть просветлены. Если вам кажется, что, лишь только исполнится какое-то определенное желание, вы больше не войдете в мир желания, что вы тут же вступите в мир устремления, то вы ошибаетесь. Это невозможно. Жизнь желания - искушающая жизнь. Никак нельзя сказать, что вы вступите в духовную жизнь, лишь только исполнятся двадцать желаний. Тут же появится двадцать первое желание и заявит на вас свои права. Вступив в духовную жизнь, вы должны чувствовать, что каждое желание нужно предлагать Господу ради преобразования, ради просветления этого жела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я жизнь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не преходящее удовольств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вечное сокровищ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Материальный успех или духовный успех</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ам нужен Бог, вы должны вести простую жизнь. В сутках всего двадцать четыре часа, и, пролетев, они не возвращаются назад. Если вы напрасно потратили час, то он пропал навсегда. Его не вернуть. Вам нужно решить, на что вы будете тратить каждый быстротечный миг: на мирские удовольствия или на Бога. Если вы чувствуете, что первой и самой главной вашей потребностью является Бог, то, упростив свою жизнь, вы не дадите сбить себя с толку и не поддадитесь искушени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делаем здесь, на земле, много ненужного. Мы приобретаем много лишних вещей. У нас есть одна машина, но нам хочется две. У нас есть один дом, но нам хочется два. Мы постоянно стараемся накапливать материальное имущество, вместо того чтобы жить здесь, на земле, с необходимым минимумом. Но нужно понимать, чего же мы хотим на самом деле. Если мы хотим быть духовными, то, естественно, большую часть времени мы должны проводить за духовными занятия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ам, возможно, кажется, что, когда вы полностью обеспечите себя материально и достигнете определенного материального успеха, когда добьетесь внешней радости или совершенства, вам окажется проще вступить в духовную жизнь. Так вот, в этом нет ничего плохого. Но большинство ищущих обнаружили, что то, чего они достигли на физическом, на внешнем плане, не становится вкладом или дополнительной помощью в их духовной жизни. Если вы прочно встали на ноги во внешней жизни, если вы чувствуете себя уверенно и в какой-то степени достигли успеха, чудесно. Но если вы считаете, что эти внешние достижения ускорят ваш духовный прогресс, то это в большинстве случаев неверно. Напротив, обычно бывает как раз наоборот. Многие люди добиваются земного успеха. Но зачастую их духовная жизнь осложняется, потому что на пути материально преуспевающих людей могут встать эго, гордыня и чувство самодостаточн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стоящий духовный успех - это осознанное подчинение своей воли Воле Всемогущего. Нет ничего плохого в том, чтобы сочетать материальный успех и духовный успех, при условии, что мы готовы всем пожертвовать ради духовного успеха. Но обычно происходит как раз обратное. Когда материальный успех начинает предъявлять к нам требования, мы приносим свою духовную жизнь в жертву требованиям материальной жизн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з всех занят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амое сладостное и плодотворное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мое размышление о Бог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мое чувство, что Бог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инадлежит мне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ецело и навеч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Материя и дух</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 нужно отказываться от внешней жизни. Нужно только глубоко погружаться внутрь. Затем надо взглянуть, какая часть внешней жизни действительно необходима, чтобы вести жизнь духовную. Как мы распоряжаемся материальной жизнью - вот что исключительно важно. Материя как таковая ничего плохого Богу не сделала и небожественной не является. Это мы сами неправильно используем материальное. В материальную жизнь нужно входить со светом души. Можно взять нож для того, чтобы ударить кого-то, а можно разрезать ножом плод и поделиться им с другими. На огне можно готовить пищу, и огнем же можно обжечься или поджечь чей-то д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ужно чувствовать, что материя и дух существуют вместе. Материя должна быть сознательным выражением духа. Есть внутренняя реальность, есть бесконечная Истина, которая хочет проявиться в материи и через материю. Материя спит, и ее нужно пробудить. Материальную жизнь должен направлять и формировать дух. Но сначала мы должны понять, для чего предназначена материальная жизнь. Если под материальной жизнью мы понимаем низшее витальное наслаждение и исполнение грубых желаний, то пытаться одновременно принимать духовную жизнь бесполезно. Но если материальная жизнь означает жизнь расширения - расширения сердца, расширения любви, - то материю и дух можно легко сочетать. Подлинная материальная жизнь означает не просто есть, спать и пить. Материальная жизнь - это жизнь, имеющая важное знач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 когда встает вопрос о выборе между внешней и внутренней жизнью, мы должны уделять больше внимания внутренней жизни. Тогда у нас будут нескончаемая радость, покой, любовь и сила, а все ненужное во внешней жизни мы сможем преобразовать. Во внешней жизни есть вещи, имеющие огромную важность, и мы должны их принять. Но то, от чего мы должны отказаться во внешней жизни, нужно оставить. Нужно упрощать свою жизнь. Внутри простоты живет чистота, а внутри чистоты живет божествен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мы будем всецело преданны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жественному дел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если в каждый миг смож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лушать указа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оего внутреннего существ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 наше внутреннее существо создас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акие внешние обстоятельств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торые помогут нам в духовно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От чего нужно отказыватьс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нечно, в духовной жизни приходится от чего-то отказываться. Но мы не собираемся отказываться от людей. Мы будем отказываться от качеств - тех качеств, которые стоят на пути нашего союза с Божественным. Мы будем отказываться от сомнения, несовершенства, невежества и смерти. Когда мы вступаем в духовную жизнь, у нас появляется возможность отказаться от этих вещей или, скорее, преобразовать их. Говоря об отказе или преобразовании чего-либо, мы тут же думаем о невежестве. Поистине, невежество - это именно то, что мы должны преобразовать в своей духовной жизн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 строго духовной точки зрения, устремленному человеку не нужен так называемый отказ от мира. Если отказ означает бросить семью, быть равнодушным к обществу или человечеству, то я хочу сказать, что от чего бы мы ни отказались сегодня, завтра на нашем пути встанет что-нибудь еще. Сегодня нам мешает семья, завтра это будут друзья и родственники, послезавтра это окажется наша страна, а еще день спустя - весь мир. Такому отказу нет конц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ля осознания Бога нет необходимости в аскетизме. Незачем мучить себя, чтобы осознать Бога. Если я отрублю себе руки, приду к своему Отцу и скажу: "Отче, смотри, ради Тебя я отрубил себе руки", Бог не будет доволен. В излишнем аскетизме и истязании своего тела ради дисциплины нет ничего хорошего. Дисциплина необходима, но, как и все прочее, если довести ее до крайности, она оборачивается очень плохой стороной. Мы должны, как Будда, принять срединный путь. Не нужно чрезмерно потакать себе, но в то же время не нужно быть и излишне строгим со своим физическим сознани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о же самое с монашеской жизнью. Если человек живет слишком материалистичной жизнью и хочет измениться, ему было бы неплохо на очень короткий период пожить монашеской жизнью, но это все. Нужно поддерживать равновесие; не надо возводить Тадж-Махал, чтобы ежедневно медитировать во дворце, но уходить в пещеры тоже не надо. Те времена прош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аша повседневная жизн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полнена людьми, ищущими и не ищущим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омневающимися в Боге и верующими в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аше заботливое ок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кружает их,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ваше полное любви сердц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чит их.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нутренний зов</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тобы осознать Бога, необходим внутренний зов, и мы можем чувствовать этот внутренний зов, даже идя по улице. Считать, что внутренний зов можно почувствовать, лишь находясь на вершине Гималаев, - ошибка. Даже там наш ум может блуждать, и мы будем думать о друзьях, родных и о врагах. С другой стороны, мы можем легко думать о Боге здесь, в мире, в суете и суматохе жизни. Поскольку наша деятельность посвящена Богу, осознание Бога может произойти, должно произойти и произойдет здесь, на земле, в гуще всевозможной деятельн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у духовного Учителя есть ашрам и мы ездим туда медитировать, прекрасно. Но если все ищущие откажутся от мира и отправятся в монастыри или пустыни, чтобы медитировать, то кто же будет преображать лик мира? В современном мире мы должны играть роль героев, божественных героев. Если человек говорит, что собирается отказаться от мира ради того, чтобы осознать Бога, то я хочу сказать, что он заблуждается. Кого мы принимаем, бросив всех? Бога? Нет! Бог - в каждой человеческой душе. Сегодня мы откажемся от мира, а завтра обнаружим, что Бог, которого мы ищем, именно там и находится. Ведь Бог - в самом мир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ы сократите дорог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 Вечн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будете чувствов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божественно всё,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все люд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щут истин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И любят Бога.</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32"/>
        </w:rPr>
        <w:t>Чистот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воя чистота обладает способность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тпирать дверь каждо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лее того, твоя чистота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единственный паспорт-реально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торый позволит тебе проникну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сердце каждого без исключения человек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истота - это свет души, выражающий ее божественность через тело, витал и ум. Когда мы чисты, мы обретаем всё. Сегодня нас могут посетить великие мысли, у нас может появиться великая внутренняя сила, но завтра мы непременно всё это потеряем, если не будем чисты. Но если мы сумеем сохранить чистоту, мы никогда не потеряем ничего стоящ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е духовные устремленные без исключения видят и чувствуют необходимость чистоты. Если во внутренней или внешней жизни устремленного нет чистоты, он не сможет сохранить ни одного полученного им духовного дара. Все исчезнет, и все разочарует ищущего, если ему не хватает чистоты. Но если он полон чистоты, все божественные качества в конце концов войдут в 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истота - это фактически сосуд внутри нас, который вмещает свет, покой, блаженство и силу. Эти и прочие божественные качества никак не смогут пребывать в нас постоянно, если нам не хватает чистоты. Некоторые люди получают много духовных опытов, но тут же их теряют. Почему? Потому что им не хватает чистоты, несмотря на внутреннюю глубину и высоту их опытов. А тысячи людей бросают духовную жизнь только потому, что не хотят утруждать себя достижением чистоты в своей жизни. Они устремляются два-три месяца, полгода, пять лет, десять лет. А затем неожиданно происходит падение, именно потому что у них нет чистоты. Сегодня они поднимаются на внутренний Эверест, а завтра падают в глубочайшую пропасть. Когда чистота потеряна, всё потеряно, сам Бог потерян. Но когда чистота обретена, обретен целый мир, обретена вся вселенна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днем ты сможе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держивать в уме чистые мысл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 ночью тебя благослови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бщество ангелов.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ила чистоты</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старайтесь почувствовать, что такое чистота на самом деле. Чистота не является чем-то слабым или негативным - нет, ей присущи одухотворенность и динамизм. Если нам кажется, что чистота - это что-то текущее, как вода, или что-то слабое, гибкое или хрупкое, как безделушка, то чистота в нашем существе вообще не будет увеличиваться. Но если мы почувствуем, что чистота очень могущественна, то она сможет создать внутри нас и вокруг нас новую жизнь. Чистота постоянно подпитывается бесконечной Энергией и неукротимой, непоколебимой Волей Всевыш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человек достигает чистоты, особенно в витале, в его внутренней и во внешней жизни происходит множество изменений. Если в нас живет чувство, что чистота - это то, что одарит нас новой жизнью, новым миром покоя, блаженства и динамичной силы, то наша чистота мгновенно возрастет. Когда мы осознаем, что чистота может так много для нас сделать, мы оценим ее по достоинств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чистоте есть божественное волшебство. Если мы во время медитации сможем удержать одну-единственную чистую мысль, то будем получать от этой чистой мысли пользу много часов. В это время наши самые большие слабости преобразуются в реальную силу. Все мы знаем, что количество и качество - не одно и то же. Все мы считаем, что качество важнее количества. Но в присутствии чистоты качество и количество идут рука об руку. Чистота подобна божественному магниту. Она притягивает к нам божественные качества. Чем сильнее мы развиваем божественную чистоту, тем больше становится наша внутренняя сил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не плакса-неженк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глубине сво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 Сила-Уверенность Самого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Шаг за шагом</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щущий не может достичь внутреннего очищения мгновенно. Это постепенный процесс. Мы можем целый месяц быть абсолютно чисты в уме, витале и физическом, но если нет стабильности, эта чистота может через некоторое время полностью исчезнуть. Но обретя немного чистоты, мы получаем вдохновение, энергию. Если мы обретаем чистоту на пять минут, то мы понимаем, что чистота существует. Мы видим, что достигли чего-то реального, хотя оно, возможно, не удержится надолго. Но даже и такая недолговечная чистота принесет нам радость. Тогда мы постараемся получить больше радости, достигнув чего-то постоянно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мы хотим постоянной чистоты, нужно всем сердцем погрузиться в жизнь устремления. Если мы хотим чего-то непреходящего, нужно медитировать на душу - не для того чтобы очистить душу, а для того чтобы распространить свет души на все части своего существа. Когда мы медитируем на душу, мы должны молить Внутреннего Пилота или свою душу даровать нам постоянную чистоту в сердце. Мы переносим чистоту души в сердце, а оттуда она приходит в ум. После этого она проникает в витал, а потом в тел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нутреннее очищение начинается с сознательной медитации, потом его нужно добиться в часы бодрствования, а затем во сне. В последнюю очередь его можно добиться в состоянии сновидения. Нужно начать с самого начала и трудиться последовательно. Чтобы призвать чистоту во время медитации, постарайтесь, медитируя дома, жечь благовония и свечи; ставьте цветы и изображение своего Гуру, если он у вас есть. Это поможет вам установить чистоту в атмосфере. Затем, начиная медитацию, постарайтесь вдыхать и выдыхать три-пять минут, представляя себе, что вы вдыхаете и выдыхаете вместе со своим Учителем или с высочайшим внутри себя. Тогда вы сможете войти в медитацию с огромной чистот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еперь о часах бодрствования. Если вы не можете очистить свои ежедневные действия, как же вы собираетесь совершать прогресс? С другой стороны, вы сможете очистить свою жизнь, только если будете совершать прогресс. Это происходит одновременно. Если вы будете хорошо медитировать, только тогда вы сможете думать о любви и служении Богу. Опять же, вы сможете думать о хорошей медитации, только если будете преданно и без условий служить Богу. Так же как действие и медитация, чистота в повседневной жизни и духовный прогресс должны идти рука об руку; они дополняют друг друга. Чистота должна быть у вас в мыслях, идеях, чувствах, в разговорах - во всем, что вы говорите, делаете, чувствуете и чем являетес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думать о чистоте, нечистота не сможет появиться. Если смотреть только на свет, свет, свет, то где же будет тьма? Если думать о чистоте, то нечистота уйдет. Так что пребывайте в чистоте, просто будьте в той комнате, которая освещена целиком и полностью. Всегда поступайте позитивно. Когда нечистота постучится в дверь вашего сердца, не пускайте е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нутренний алтар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истота - как мускулатура, которую можно развить благодаря упражнениям и тренировке. Достичь ее нелегко. Нужны многолетние тренировки, а также Милость Бога. Но если вы будете стараться достичь чистоты, вы, несомненно, обретете е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уша всегда остается чистой, что бы вокруг нее ни происходило. Но чистоты нужно добиться в физическом, в витале, в уме и в сердце. Вы взываете о чистоте в сердце и, скажем, сможете достичь ее через несколько дней или месяцев. Но на то, чтобы достичь чистоты в уме, нужно больше времени. Еще труднее добиться чистоты в витале. И один Бог знает сколько лет нужно на то, чтобы чистота пришла в физическо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какой-то степени люди обладают чистотой в сердце. Если у вас нет большой чистоты, если вашим сердцем овладели бесчисленные земные желания, то перед тем как концентрироваться на сердце, вам нужно призвать чистоту. Чистота - это ощущение живого алтаря глубоко в сокровенных глубинах вашего сердца. Когда вы ощущаете божественное присутствие внутреннего алтаря, спонтанно наступает очищ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 Господь Всевышн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аруй мне чистое сердц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это мое сердце-чистот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егда чувствовало не тольк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то Ты для мен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о и кто я для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Чистота в ум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истоты в уме очень немного. Ум всегда подвержен сомнениям, страхам, тревогам и беспокойствам. На него всегда нападают плохие мысли и неверные стремления. Как только в уме появляется мысль, мы должны посмотреть, чистая ли это мысль или нет. Чистая мысль - это мысль, которая расширяется сама и расширяет наше сознание. Ум можно очищать, допуская в него только такие мысли, которые расширяю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м можно представлять себе как некий сосуд. Скажем, этот сосуд наполнен грязной, гнилой водой. Только если вы ее выльете, вы сможете снова наполнить его чистой водой. Если ум пуст, это значит, что вы уже совершили значительный прогресс. Вы вылили невежество, беспокойство, несовершенство, ограниченность и все небожественные качества. А что вам делать теперь? Теперь наполняйте этот пустой сосуд радостью, любовью, чистотой и всеми божественными качествами. Или можно считать ум темной комнатой, не видевшей света много-много лет. Вам нужно, чтобы кто-то зажег свет в этой комнате. Этот кто-то - душа. Вам нужно призвать этого самого близкого друга, способного вам помочь и готового озарить все, что в вас есть темного. Вам нужно сознательно чувствовать, что душа нужна вам так же, как и тело. Если ваша потребность будет искренней и неподдельной, то душа выйдет вперед и озарит тьму, застилающую ваш ум. В тот миг, когда ум наполняется божественным светом, он просветляется. Такой ум осознает возможности, реальность и миссию души и с радостью будет ей помог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ждая одухотворенная мысл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моем ум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величивает красоту и чистот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еркающего канделябра мо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Чистота в витал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витале чистота смешана с нечистотой. Там вместе играют динамизм и агрессия, но агрессия - это нечистота, а динамизм - чистота. На теперешней стадии эволюции большинство людей живет в небожественном витале, где все сплошь желание, беспокойство и возбужд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итал предъявляет эгоистические требования. Если витал чего-то потребовал, мы хотим заполучить это любой ценой. Обычно витальное требование представляет собой желание, приходящее с очень низкого плана сознания. Оно искушает нас вести очень небожественную и порочную жизнь. Кроме того, витальное требование всегда разрушительно. Оно совсем не воплощает света, да свет ему и не нуже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г дал нам динамичный, энергичный, всепобеждающий витал, чтобы мы использовали его с божественной целью. Но Бог дал нам также ограниченную свободу, а мы этой свободой воспользовались неправильно. Бог поступает, как отец, дающий своему ребенку цент, чтобы посмотреть, что ребенок будет с ним делать. Если ребенок потратит его на что-то хорошее, то отец даст ему монетку в пять, десять, двадцать пять центов.</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Бог давал нам витал, Он хотел, чтобы мы его расширили. Он хотел, чтобы мы распростерли крылья динамичной энергии и положили конец жизни невежества. Думайте, что ваш витал - это птица, и старайтесь представить себе, что вы раскрываете и распростираете крылья. Разворачивая и распростирая крылья, ваш витал становится динамичным. Вот так вы легко сумеете предложить виталу совершенство своей душ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Человеческая любовь и божественная любов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частую люди не осознают разницы между сердцем и виталом, потому что витал находится возле сердца. Существует три главных канала, по которым течет наша жизненная энергия. Они пересекаются в различных местах, и в каждом месте пересечения образуется центр. В индийской духовной философии эти центры называются чакрами. Духовное сердце, или анахата чакра, располагается в середине груди, а витал - в области пупка и ниже. Из области пупка сознание течет вверх, а людям кажется, что это сознание сердца. Тогда эмоционально и физически нечистое витальное сознание выходит изнутри наружу, а люди думают, что это сознание сердца очищает и просветляет весь мир.</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человек не устремляется, очень трудно понять различие между человеческой любовью и божественной любовью сердца. Витальная эмоция всегда вызывает привязанность, но люди убеждены, что это сердечная забота. Почему человеческая любовь - это привязанность? Потому что она постоянно выдвигает требования и ставит услов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еловеческая любовь и божественная любовь - это две совершенно разные вещи. Если я даю тебе пятнадцать центов, а ты даешь мне конфетку, это называется человеческой любовью. Но в божественной любви ты не ждешь от меня пятнадцати центов. Ты радостно отдаешь мне конфету по своему желанию. В человеческой любви проявляются отношения покупателя и продавца, что равнозначно своекорыстию. Обычная человеческая любовь всегда полна ожидания. В своей человеческой любви мы считаем: "Я так много сделал для этого человека; конечно же, он тоже для меня что-нибудь сделает". Я не говорю, что люди не могут выражать божественную любовь, - они могут и иногда выражают ее. Но в настоящее время последовательная божественная любовь у людей встречается редк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жно легко понять, витальная ли у вас любовь или чистая, человеческая или божественная. Если это витальная любовь, то присутствует сознательное требование или, по меньшей мере, неосознанное ожидание от любви, которую вы отдаете другим. Когда же ваша любовь чиста, духовна, в ней нет требования, нет ожидания. Есть лишь сладостное чувство спонтанного единства, как у матери, которая отдает, отдает и отдает своему ребенку, просто потому что она его люби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 только возможно, но и абсолютно необходимо не позволять себе проявлять нечистую витальную любовь. Любовь нужно использовать не для того, чтобы связывать мир, чтобы овладевать миром, а для того, чтобы освободить и расширить свое сознание и сознание мира. Внести очищающую и преображающую любовь сердца в нечистый витал - вот что нужно сделать. Витал как таковой вовсе не является плохим. Когда он находится под контролем, когда он очищен и преображен, он становится очень важным инструментом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сделала для мен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духотворенная чистот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на щедро помогла мн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аспространить мою любовь-единств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Здесь и там - повсюд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старайся достичь е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 тебя получит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Продвигайся медленно, но верно</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м нужно понимать, насколько серьезно мы относимся к духовной жизни. Миллионы людей все еще пребывают во сне и сознательно не устремляются к осознанию Бога. Они могут делать со своей жизнью все, что им заблагорассудится. Те, кто только что пробудились, должны пытаться медленно очищать свою жизн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новичку сказать, что он должен отказаться от всех своих низких витальных наклонностей в тот самый миг, когда он вступит в духовную жизнь, он вообще никогда в нее не вступит. Если вы вступите в духовную жизнь и скажете: "Сегодня же я одержу победу над всеми своими низкими витальными склонностями", то завтра ваш ум начнет сомневаться - так ли уж необходимо было отказывать себе в этом, а ваш витал будет мучить вас всевозможными способами. Если он окажется не готовым, он взбунтуется против столь жесткой дисциплины и уничтожит ваше устремление, или начнет сопротивляться тело, и это скажется на вашем здоровье. Продвигайтесь медленно, но верно. По мере того как вы будете совершать прогресс в духовной жизни, автоматически уменьшится потребность в деятельности низкого витала. Те, кто действительно продвинулись, обнаруживают, что на смену жизни удовольствий приходит жизнь настоящей рад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чни думать о ново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вой искренний у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учит тебя, как нач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вое чистое сердц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одолжит за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осто начни думать о ново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Чистота в физическом</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к можно устремляться к чистоте в физическом? Постоянной возвышающей молитвой и постоянной внутренней мольбой о свете. Молитесь и медитируйте на внутренний свет, высший свет, чтобы он смог войти в вас и просветлить вас. Чистоты в физическом можно добиться, только принеся в физическое свет Свыше. Внутренняя чистота также в какой-то степени зависит от внешней чистоплотности. Некоторые духовные люди пренебрегают физической чистоплотностью. Они считают, что она не имеет значения. Но мы заботимся о физическом, потому что именно в физическом обитает душа и потому что осуществление божественной миссии может состояться только на земле, в человеческом теле и через него. Поэтому нужно поддерживать тело в чистоте. Божественная сила сможет постоянно пребывать в нас, только когда мы добьемся чистоты во всех частях своей природы. Нужно стараться поддерживать чистоплотность - внешнюю чистоту. Нужно ежедневно принимать душ или ванну и в это время сознательно чувствовать не только то, что мы добиваемся чистоплотности, но и то, что фактически происходит очищение внешнего тел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Устремление и вегетарианство</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ногие духовные ищущие пришли к заключению, что вегетарианец сможет совершать быстрый прогресс в духовной жизни. Если мы будем есть мясо, в нас проникнет агрессивное животное сознание. Наши нервы придут в возбуждение и беспокойство, а это может помешать медитации. Если ищущий не прекращает есть мясо, обычно у него не бывает тонких переживаний, тонких видений и тонких осознани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которым людям кажется, что именно мясо придает им сил. Но когда они погружаются глубоко внутрь, они обнаруживают, что сил им придает их собственное представление о мясе. Это представление можно изменить и почувствовать, что не мясо, а духовная энергия, пронизывающая тело человека, придает ему сил. Эта энергия приходит как от медитации, так и непосредственно от правильного питания. Сила, которую можно получить от устремления и медитации, бесконечно больше, чем сила, которую человек получает, употребляя в пищу мяс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ягкие качества фруктов и овощей помогают нам развить качества нежности, мягкости, простоты и чистоты как во внутренней жизни, так и во внешней. Если мы вегетарианцы, это помогает укрепиться нашему внутреннему существу. Внутренне мы молимся и медитируем; внешне та пища, которую мы принимаем от Матери-Земли, тоже помогает нам, давая нам не только энергию, но и устремл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ряду с вегетарианством мы должны молиться и медитировать. Если у нас будет устремление, вегетарианская еда значительно нам поможет, чистота тела поможет нашему внутреннему устремлению стать интенсивнее и одухотвореннее. Но настоящая чистота приходит из внутреннего устремления души. Те, кто считают, что пища - это самое важное для достижения чистоты в уме, в сердце и в душе, совершают ошибку. Если мы действительно хотим чистоты, то будет хорошо, если мы не станем есть мясо, но нужно понимать, что огромную важность имеют устремление и медитация. Когда мы соединяем внутреннюю чистоту с внешней чистотой, мы укрепляем и то, и другое. Но внутренняя чистота должна быть на первом мест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Бдительность, а не самонадеянност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временный мир полон нечистоты. Чистота кажется валютой из другого мира. Если вы чувствуете, что там, где вы работаете, много нечистоты, если ваши коллеги полны нечистоты, то вам нужно быть осторожнее, сознательнее. Нужно больше концентрироваться на чистоте в своей жизни. Нужно каждый миг чувствовать, что между вашим устремлением и притяжением материального мира идет бит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 если вам кажется, что вы намного духовнее или чище других окружающих вас людей, то это будет самообманом. Вы, возможно, считаете, что у вас больше духовности, больше чистоты, но кто знает? У кого-то другого может оказаться больше духовности и смирения и других божественных качеств. К сожалению, многие люди, вступив в духовную жизнь, смотрят на других свысока, думая: "Они не ходят ни в какой духовный центр, они не ходят в церковь, не молятся, у них нет чистоты". Это ложное возвеличивание э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ил-был великий духовный Учитель, которого звали Свами Тройланга. Он обладал огромной оккультной и духовной силой. Однажды, когда Свами Тройланга был со своими учениками, к нему подошел бенгалец средних лет, одетый в новое дхоти и благоухающий ароматическим маслом. К огромному удивлению учеников, Свами Тройланга обнял этого господин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Как ты можешь обнимать такого напыщенного, такого мирского человека? Он же недуховен, - воскликнули все присутствующ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Ах вы, глупцы! Вы не представляете себе, кто он, - ответил Свами Тройланга. - Чтобы подняться до уровня его духовного сознания, вам пришлось бы оставить в жизни всё, отречься от всего. И даже в своем высшем состоянии сознания вы ему не ровня. То, что он носит чистую, новую, выглаженную одежду или пользуется ароматическим маслом, ничего не значит. Он достиг такой духовной высоты, при которой, что бы он ни надел или что бы ни сделал, это никак на него не повлияет. Нельзя судить о людях по их внешнему виду. Он - великий ищущий, выдающаяся душ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лова Свами Тройланги подтвердились. Этого человека звали Шьяма Чаран Лахири, и позже он стал известен как великий духовный Учител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мы действительно чисты, то мы не видим нечистоты в других. Даже человек, живущий в миру, может относиться к жизни как ребенок. Быть подобным ребенку не означает вести себя ребячески. В делах с искушенным миром можно быть простым, искренним и спонтанным, не будучи глупым и безрассудным. Можно иметь безоговорочную веру в защиту и руководство Бога, даже живя и работая в обычном мир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стоящих духовных людей нечистота вообще не беспокоит, потому что они обладают огромным внутренним светом, и этот свет их спасает. Давайте взглянем на мир открыто. Давайте примем жизнь такой, какая она есть. Тогда подводные потоки нашей внутренней, духовной жизни всегда будут течь незаметно, без помех, без боязн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гда у тебя все хорош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е вокруг тебя хорош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тому что прекрасный поток,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егущий внутри тво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пособен распространить вокруг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ой арома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ета-единств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Попробуйте эти упражнени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амо произнесение слова "чистота" может помочь изменить как вашу внешнюю, так и внутреннюю жизнь. Повторяйте слово "чистота" сто восемь раз ежедневно, положив во время произнесения правую руку на пупок. Тогда вы увидите, что через вас начнет струиться безграничная чистот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жно также смотреть на изображение своего Учителя или на свое собственное отражение в зеркале. Сконцентрировавшись на своем отражении, почувствуйте, что вы полностью едины с тем физическим существом, которое видите. Затем постарайтесь проникнуть в отражение, которое видите. Оттуда постарайтесь вырасти с одной мыслью: "Я нужен Богу, Бог нужен мне". Вы увидите, что эта божественная мысль постепенно, медленно, но верно проникает в вас и пронизывает ваше внутреннее и внешнее существование, вливая чистоту в ваш ум, витал и тел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ругой эффективный способ обрести чистоту - с помощью сознательного предложения своего жизненного дыхания Всевышнему. Рано утром сознательно вдохните семь раз и, вдыхая, старайтесь почувствовать, что на самом деле вы вдыхаете сердцем, а не носом. Старайтесь почувствовать, что ваше дыхание входит в вас через сердечный центр. А выдыхая, старайтесь чувствовать, что ваше дыхание поднимается выше, выше до макушки головы и выходит через "тысячелепестковый лотос" - венечный центр на макушке головы. Если вы сможете не просто представить себе, а почувствовать, что дышите сердцем, чистота мгновенно появится и начнет вращаться и действовать в в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дыхая, вы должны чувствовать, что вдыхаете не что иное, как чистоту. Это не выдумки ума - это реальное чувство, что воздух, который вы вдыхаете, не что иное, как чистота. Когда в вас входит чистота, она струится, словно поток, и омывает вас с ног до головы. Все внутри очищается этим поток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чистота начинает действовать внутри вас, нечистота из пупка и расположенных ниже центров поднимается вверх и высвобождается в область, которая находится за пределами ума. Делайте это упражнение рано утром, а также, если возможно, и вечером. Тогда ваш организм обязательно очистит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очищаю свое тел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спеванием Имени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очищаю свой витал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лужением Бог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очищаю свой у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свобождая в нем место для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очищаю свое сердц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едитацией на Любовь-Сострадание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Благоухание цветк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благодаря своей самой лучшей медитации вы сумеете достичь определенной чистоты, то лучший способ ее сохранить - это почувствовать, что внутри сердца у вас есть благоуханная роза. Время от времени старайтесь чувствовать ее присутствие, ощущать ее аромат и видеть ее красоту. Если прямо перед вами стоит цветок, то иногда вы будете любоваться его красотой, глядя на него обычным зрением, а иногда будете чувствовать его красоту внутренне, своим сердцем. Если вы сможете видеть в своем сердце цветок и ощущать его аромат, то весь день вы обязательно будете чувствовать чистоту, которой достигли рано утром во время своей лучшей медитаци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жно также сознательно предлагать свое дыхание Богу в течение дня по меньшей мере двадцать раз. Так вы сможете стать чистым во всех аспектах своего существа. Сознательно предлагая дыхание жизни, вы должны делать это с самой чистой любовью и посвящением. Вдыхая, нужно чувствовать, что чистота всей вселенной проникает в вас и очищает все ваше существо. Сознательно вдыхая, нужно постараться ощущать чистоту в уме, чистоту в витале и чистоту в физическ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едложив дыхание своей жизни, вы становитесь чистым, как цветок. Сама природа цветка в том, чтобы источать аромат. Цветок не станет разговаривать с вами, не скажет вам: "Смотри, во мне есть чистота! Вот я даю ее тебе, бери же, бери!" Но одно то, что вы находитесь рядом с цветком, мгновенно принесет вам чистоту. Точно так же, когда вы сами обретете чистоту, она будет струиться от вас сама соб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истота - это осознанное чувство единства с Высочайшим. Чистота - это то, что должно быть внутри нас все время, а не то, что мы можем брать откуда-то, как только она понадобится. Чистота - это то, чем нужно жи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ужно чувствовать, что мир не вокруг нас и не перед нами, а глубоко внутри нас, поэтому нам нужно попытаться достичь собственного очищения и преобразования своей природы. Чем сильнее будет наше внутреннее очищение и преобразование, тем скорее состоится преобразование мира. Когда мы обретаем чистоту, мир наполняется гордостью за нас. Если Мать-Земля дает приют одной-единственной чистой душе, ее радость не знает границ. Она говорит: "Вот, наконец, душа, на которую я могу положить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ждая чистая мысл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истин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вляется светом-благословени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С Небес.</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Устремлен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ь отважен!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увиди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поднимающееся ввысь пламя устремл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ичем нельзя сдерж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стремление - это пылающий огонь, который тайно и свято поднимает наше сознание и в конечном счете освобождает нас. В отличие от любого другого огня, этот огонь ничего не сжигает. Он очищает, просветляет и преобразует нашу жизнь. Устремление - это наша внутренняя потребность выйти за рамки уже достигнутого опыта и осознания. Устремление - это внутренняя жажда Любви, Света и Блаженства Бога. Именно устремление может доставить нас к самому высокому, самому глубокому, самому отдаленному. Устремление может творить в нас чудеса каждую секунд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стремление - это мольба внутри нашего сердца. Это мольба не об имени и славе - это мольба о полном, безусловном, абсолютном единстве с Внутренним Пилотом. Устремление - это растущая мольба души о том, чтобы достичь Высочайшее, и о том, чтобы принести Высочайшее вниз, в земное сознание. Если мы сможем пребывать в сердце, мы начнем чувствовать эту внутреннюю мольбу и благодаря ей сможем войти в божественное созн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человек захочет узнать, настоящее ли у него устремление и действительно ли он продвигается к Цели или нет, то я попросил бы этого человека понаблюдать за своим умом и сердцем. Если в своем уме он ощущает внутреннюю радость и покой и если его сердце залито радостью и восторгом, а не удовольствиями, то устремление у него настоящее, подлинно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дохновение, устремление и внутренняя радост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духовной жизни мы говорим "внутреннее пробуждение". Пробуждение - это начало путешествия души к высшей Цели. Внутреннее пробуждение нужно каждый миг поддерживать и подпитывать постоянным устремлением. Если мы вообще хотим чего-то достичь, необходимо вдохновение. В духовной жизни это вдохновение может прийти от чтения священных книг, написанных подлинными духовными Учителями. Но когда вдохновение сыграет свою роль, нужно вступать в мир устремления. Мудростью, взятой из книг, нужно жи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страх, не беспокойство, не сомне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огонь устремл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красит сегодн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лтарь мо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ысшая Цел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человек пробужден, то он, естественно, начнет бег к своей Цели. Но духовная жизнь - дело добровольное, это вопрос личного выбора. Когда вы готовы, когда пробил ваш час, вы подниметесь и побежите к своей Цели. Затем, немного спустя, окажется готов кто-то еще, тогда и он побежит к своей Цели. Духовная жизнь не похожа на соревнования по бегу, где все стартуют одновременно и из одного пункта. Вы стартуете в своем забеге, когда вы будете готовы, а я начну свой забег, когда я буду готов. Но Цель всегда одна. Вы, возможно, начали путешествие на несколько часов или несколько лет раньше меня, но когда вы добежите до финиша и я добегу до финиша, это будет одно и то же мест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днако это верно только в отношении окончательной, высшей Цели. Но ведь вашей целью может оказаться достижение всего лишь капли покоя, света и блаженства. Когда вы доберетесь до этого места, вы почувствуете, что удовлетворены достигнутым, и больше ничего не захотите. На пути к высшей цели вы достигнете некоей частичной цели и, может быть, посчитаете, что это окончательная Цель. Тогда вы там на некоторое время задержитесь. Но когда этой цели достигну я, то я, возможно, захочу продвигаться дальше. Тогда я, конечно же, пройду большее расстояние. Но когда я достигну своей высшей Цели и когда вы достигнете своей высшей Цели, она окажется одним и тем же, ибо высшая Цель у всех одна. У каждого человека есть только одна Цель, и эта Цель - осознание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другой стороны, нужно понимать, что нет конца нашему осознанию, нет конца проявлению Бога, нет конца нашему совершенствованию. Совершенное совершенство не является фиксированной целью, нет. Нет конца нашему путешествию, потому что Бог не удовлетворен и не может быть удовлетворен каким бы то ни было определенным уровнем. Бог Сам всегда выходит за рамки Своей собственной Реальности. Мы, Его сознательные, избранные инструменты, поступаем так ж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уша-осознание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птица-свобод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Летающа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танцующих в Блаженств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бесах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Две трагеди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оцитирую удачные слова Джорджа Бернарда Шоу: "В жизни существуют две трагедии. Одна - когда вы не можете добиться того, что желаете всем сердцем. Вторая - когда вы этого добьетесь". Если жить в мире желания, мы никогда не сможем осуществить свое предназначение. В детстве у нас были миллионы желаний, и, даже дожив до семидесяти лет, мы видим, что какое-то определенное желание еще не исполнилось, и чувствуем себя несчастными. Нам хочется иметь один дом, потом два дома, одну машину, потом две машины. Предела этому н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 некоторых людей складывается впечатление, что желание и устремление - это одно и то же. К несчастью - или, скорее, к счастью, - это не так. Различие между ними очень простое и четкое. Желание хочет связать и поглотить мир. Устремление хочет освободить и напитать мир. Желание - это энергия, которая направлена вовне. Устремление - свет, который течет внутр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чего и говорить, именно наше устремление, наша растущая внутренняя мольба ведет нас в Царство Небесное, то есть на план, полный покоя и восторга. Мы ощущаем его, когда пребываем глубоко внутри себя и преодолеваем свое эгоцентричное индивидуальное сознание. Чем выше мы поднимаемся, выходя за пределы ограниченного сознания, тем быстрее входим в свое глубочайшее, бесконечное сознание и тем ближе видим, чувствуем и тем больше овладеваем Царством Небесным внутри себ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елание - это ожидание. Нет ожидания - нет разочарования. Когда желание уничтожено, можно построить подлинное счастье. Желание - это искушение. Когда искушение получает пищу, истинное счастье умирает голодной смертью. Устремление - это пробуждение. Пробуждение души - это рождение небесного востор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Желание знать, желание люби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желание ст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жественным и совершенным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т мои единственные желания в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Царь и меч</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днажды великий индийский царь плыл на лодке по Гангу. Он и его слуги увидели, что за ними плывет человек. Это был Свами Тройланга. Где-то через час Свами Тройланга, улыбаясь, подплыл к их лодке, и слуги помогли ему подняться на борт. Все его знали и испытывали по отношению к нему огромное почтение, любовь и благоговение. Царь был тоже рад его видеть, потому что также был его почитател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 царя на поясе висел меч. Свами Тройланга взял у него этот меч, стал рассматривать его и играть с ним, как дитя. И вдруг он бросил меч в Ганг. Царь пришел в ярость. Он получил этот меч за отвагу и доблесть; он очень разозлился оттого, что потерял такую ценную вещь. Царь хотел покарать святого, но все запротестова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О нет! Он святой. Его нельзя наказывать. Если вы притронетесь к нему, это будет ужасным грех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Если вы не желаете исполнять мой приказ, - воскликнул царь, - то, как только мы причалим, я найду других людей, которые с радостью послушаются меня и покарают этого негодя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они почти доплыли до берега, Свами Тройланга, который все это время сидел в лодке, опустил руку в воду. Внезапно два сверкающих меча появились в его руке. Они были похожи как две капли воды и выглядели точно как тот меч, который он бросил в Ганг. Все были потрясен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О царь, - сказал Учитель, - теперь скажи, какой из них принадлежит теб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Царь пришел в полное замешательство. Он и в самом деле не мог понять, какой меч принадлежит ем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огда Свами Тройланга сказа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Глупец, ты даже не можешь понять, который из них твой! Ты не узнаёшь свой собственный меч?</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н выбросил тот, который не принадлежал царю, и сказа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В этом мире ничто не останется с тобой. Когда ты умрешь, все, что ты имеешь, останется здесь. Я обращаюсь к Реальному в тебе: "Не живи в мире наслаждения. Оставайся в мире устремления. Живи в мире света, покоя и блаженства. Ты - царь, но ты глупец. Будь мудрым. Только тогда ты обретешь истинное счастье в жизни. Будь духовно мудры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сти факел нового творения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трудная задач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чните прямо с этого мгнов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величив интенсивно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оей жизни устремл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Начинайте там, где вы сейчас</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тобы следовать духовным путем, нужно иметь определенное устремление. Но если вы будете ждать, пока появится эта динамичная духовная энергия, то вы так никогда и не начнете путешествия. Если вы действительно хотите духовной жизни, начните с того места, где вы сейчас находитесь. Если у вас не очень много энергии, если устремление невелико, погружайтесь глубоко внутрь. Вы доберетесь до Внутреннего Родника, Источника устремл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возможно стать миллионером мгновенно. Нужно начать с цента. Точно так же, если ваше устремление невелико, но вам действительно нужен Бог, то начинайте раз в день, рано утром, произносить Имя Бога. Если у вас есть искреннее стремление к Богу, то вы сможете начать духовное путешествие, где бы вы ни находилис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нутри каждо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ердца-устремл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битает лев-любов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Живущ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победно рычать. </w:t>
      </w:r>
    </w:p>
    <w:p>
      <w:pPr>
        <w:pStyle w:val="Normal"/>
        <w:spacing w:lineRule="auto" w:line="240" w:before="0" w:after="0"/>
        <w:ind w:firstLine="567"/>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Подлинное устремлен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аше желание не исполняется, вы чувствуете разочарование. Или даже если вы получили то, чего хотели, вы все равно недовольны. Тогда вы говорите: "Нет, не буду ничего желать, как это делают люди. Я пришел из Безбрежности и хочу войти в бесконечную Безбрежность". В жизни устремления удовлетворение приносит, собственно, не достижение, а само по себе устремл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человек просит у Бога что-то материальное, лишь Бог знает, даст Он это или нет, потому что лишь Богу известно, действительно ли это нужно человеку. Если человек получит то, о чем просит, это может только усилить его желание. С другой стороны, если он этого не получит, он разочаруется и будет недоволен Богом. Богу приходится решать, что лучше - чтобы он получил это или чтобы он этого не получил. Но если вы искренний ищущий, если вы медитируете и молитесь Богу о покое, свете и блаженстве, то, даже если Он не дарует их вам так, как вам бы хотелось, вы все равно будете удовлетворены, потому что у вас все же будут внутренняя радость и внутренний покой. Вы просто скажете: "Ему лучше знать. Наверное, я не готов. Поэтому-то Он не дает мне того, о чем я просил. Но Он даст мне это в тот самый день, когда я буду готов".</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к узнать, настоящее ли у вас устремление? В самых сокровенных глубинах вашего сердца будет внутренняя радость, внутреннее блаженство. Определенную ментальную и витальную радость вы можете испытывать просто оттого, что ведете духовную жизнь. Но настоящую внутреннюю радость вы испытаете только тогда, когда ваше устремление будет подлинным и настоящим. Если у вас будет внутренняя радость, вы увидите и почувствуете, что сознательно находитесь и растете в Лоне Бога. Чем больше вы будете жить в мире высшего устремления, тем убедительнее будет ваше чувство единства с Богом. Когда вы станете сознательно едины с Богом, в это время Он будет представать перед вами, даже когда вы будете делать самые обычные дел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расот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скреннего устремл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чистот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скреннего посвящ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могут приве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непременно приведут ищуще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 его бессмертному Источник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Ожидайте только от Бог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жидание приводит к разочарованию. То у вас исполняется какое-то мимолетное желание, то в следующую минуту какое-то другое желание так и не удается исполнить. Если вы действительно хотите быть счастливыми, то вы не должны ничего ожидать от мира. Вы должны ожидать только от Бога. Но даже что касается Бога - сегодня вы будете чего-то от Него ожидать, а завтра, не получив этого, вы испытаете разочарование. У вас есть право ожидать от Бога всего, однако час должен быть избран Самим Бог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днажды к великому духовному Учителю пришел его близкий ученик и сказа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Учитель, ты мне все время говоришь, чтобы я ничего не ожидал от своей жизни, а ожидал всего только от Бога. Я действительно верю в Бога, но как же я могу чего-то от Него ожидать, если я пока не видел Его лицом к лицу? Если я вижу человека, я могу от него чего-то ожидать, но если я его не вижу, чего же мне от него ожидать? Я вижу свои руки-ноги, и именно потому, что я их вижу, я могу их о чем-то попросить. Но если говорить о Боге, то как мне чего-то от Него ожидать, ведь я же Его не виж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Дитя мое, - сказал Учитель, - ты не видел Бога, это правда, но я хочу тебе сказать, что на свете есть много такого, что получаешь вовсе не благодаря действиям своих рук, глаз или любой другой части тела. Но все-таки это происходит, хотя ты и не видишь никаких внешних причин, да и никакой знакомый тебе человек не предпринимал для этого усилий. Это происходит Божественным Путем, который выходит далеко за рамки твоего воображ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Это правда, Учитель. Но я должен сказать, что, когда я чего-то жду от Бога, мои ожидания зачастую не оправдывают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А разве, когда ты ждешь чего-то от себя, - сказал Учитель, - твои ожидания оправдываются всегд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ет, Учител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у, если ты не можешь исполнить всего, чего ожидаешь от себя, почему же ты ждешь, что Бог исполнит все то, чего ты ожидаешь от Него? Человек ожидает чего-то, потому что он поставил себе задачу или держит какую-то цель в уме, и либо притягивает эту цель к себе, либо сам хочет пойти и достичь цели. Но ведь чтобы добиться успеха, иногда личных усилий может быть недостаточно. Существует высшая сила, которая называется Милостью, Состраданием Бога. Когда это Сострадание нисходит Свыше, от своей жизни можно ожидать всего, чего угодно. Когда нисходит божественное Сострадание, то божественное ожидание, если оно у тебя будет, непременно исполнит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другой стороны, в начале своего путешествия ищущий может поставить себе более низкую цель, потому что еще не осознаёт своих высших возможностей или пока не свободен от желаний. Если у человека нет настоящего, искреннего устремления, если он не является подлинным ищущим, то Бог может просто дать ему то, чего этот человек осознанно хочет и ожидает. Но если он одухотворенно молится и медитирует, Бог, видя его искренность и потенциал, не захочет, чтобы он шел к меньшей цели. Бог держит для него наготове бесконечно более высокую цел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началу ты будешь, может быть, ожидать каплю света, но Бог готовит тебя к тому, чтобы даровать тебе бесконечный океан света. Поначалу ты, возможно, попытаешься получить всего лишь каплю нектара - тебе может показаться, что достаточно и этого. Но Бог захочет дать тебе огромное море нектара. Так что, когда ты будешь совершенно искренним в духовной жизни, но поставишь себе небольшую цель, Бог может отказать тебе в ее достижении, потому что Он приберег для тебя высшую Цель. Но ты, не видя высшей Цели, будешь считать, что Бог к тебе недобр и не заботится о теб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А что это за более низкая, или небольшая цель? - спросил ученик.</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Давай я приведу тебе пример, - ответил Учитель. - Я раньше хотел стать билетным контролером на железной дороге. Когда я был ребенком и мимо нас проходил контролер и требовал билеты, я был в таком восхищении от того, как он себя держал, как двигался, что захотел стать таким же, как он. А теперь посмотри-ка! Я стал духовным Учителем. Это бесконечно более значительное достижение. Бог не позволил мне достичь меньшей це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А еще я когда-то хотел стать великим спортсменом, очень быстрым бегуном, но Бог пожелал иного. Он пожелал, чтобы я стал быстрым бегуном не во внешней, а во внутренней жизни. Известность, слава и достижения спортсмена-чемпиона по бегу во внешней жизни длятся лишь несколько лет. Да, он вдохновляет молодых спортсменов, но вдохновение, которое он приносит, ничто по сравнению с тем вдохновением, которое приносит внутренний чемпион - духовный Учитель. Когда Учитель кого-то вдохновляет, сознание этого человека поднимается, и он на шаг приближается к высшей Цели. С помощью вдохновения и устремления, приходящих от Учителя, можно в конечном счете достичь высшей Це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о, Учитель, - сказал ученик, - мои ожидания не оправдываются даже тогда, когда я ожидаю от Бога высшей цели - бесконечного покоя, света и блаженст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Сын мой, когда ты ожидаешь от Бога покоя, света и блаженства, это значит, что ты поставил себе очень высокую цель. Тебе, возможно, покажется, что полученное тобой - это всего лишь крошечная капелька, тогда как то, чего ты ожидаешь, - бесконечный океан. Но если Бог дает тебе всего лишь капельку, то это потому, что Он чувствует, что и этой крошечной капельки может оказаться для тебя слишком много. Постепенно Бог увеличит твои способности, и настанет время, когда ты будешь в состоянии усвоить большую каплю. И наконец ты сможешь воспринять весь океа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ты чего-то ждешь от Бога, но не получаешь этого, будь уверен, что у Бога есть серьезная и обоснованная причина не давать тебе этого - оттого что Он даст тебе в будущем нечто гораздо лучшее. А еще Он укажет тебе причину, по которой Он тебе отказывает. Если Он не исполняет твоих ожиданий, тогда Он предложит тебе свет. Этим светом Он разъяснит тебе, почему Он не дает того, чего ты ждешь. С другой стороны, если Он сразу же даст тебе то, чего ты хочешь, Он также сообщит тебе причину, по которой ты получаешь это сейчас. Так что, дитя мое, если ты действительно хочешь ожидать чего-то, ожидай не от себя, не от других, а только от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сполнение ожидания - это человеческая потребность и одновременно божественное удовлетворение. Но это исполнение происходит божественным образом лишь тогда, когда мы вверяем свою волю Воле Бога. Иначе мы будем молиться Богу, медитировать на Бога, поклоняться Богу и пытаться радовать Бога с неверным ожиданием. Мы будем ожидать, что Бог одарит нас улыбкой, потому что мы молились восемь часов. Но если мы будем ожидать от Бога божественным образом, в нас забрезжит Реальность, и с этой Реальностью мы сможем двигаться к своей высшей трансцендентальной Це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егодня такой ден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гда Бог хочет, чтобы я сидел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перед Ни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рядом с Ним на Его Золотом Трон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Раскрытие лотоса совершенств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рестьянин сеет тысячи семян, но взойдут, вероятно, лишь несколько сот из них. Он проявляет равную заботу, разбрасывая семена, но и само семя должно обладать определенной силой восприимчивости. Точно так же Бог дает то, чем Он обладает, - Свой Свет. Но чувствовать потребность воспринять его должен каждый человек. Один человек голоден, другой нет. Если один человек испытывает неутолимый голод, а другой удовольствуется немногим, естественно, первый воспримет больш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стремление и восприимчивость идут рука об руку, они подобны двум друзьям. Когда вы устремляетесь, приходит восприимчивость и приветствует вас. А когда вы восприимчивы, устремление чувствует, что нашло в вас свой дом. Если мы искренне устремляемся, то нисходящие все время высшие силы могут должным образом войти в нас. Если мы не устремляемся, то все двери остаются закрытыми. Скажем, в нас хочет низойти божественная Милость. Сейчас мы держим дверь своего сердца на запоре, и поэтому Милость, естественно, низойти не может. Но когда мы искренне устремляемся, мы открываем сердце, ум, витал и все прочие части своего существа. Устремление восходит, и все двери открываются, и вот в нас нисходит божественная Милость. Мы впускаем ее полностью и беспрепятствен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знанию сердца, ума, витала и тела необходима способность поступать так, как нужно, и становиться тем, чем нужно. Если мы будем искренне устремляться, то устремление значительно увеличит способности во всех частях нашего существа. Внутри устремления сияет и растет наше совершенство. Искреннее устремление означает раскрытие лотоса совершенства. У лотоса множество лепестков. Каждый раз, когда мы очень одухотворенно устремляемся, раскрывается один лепесток лотоса. А когда раскрывается еще один лепесток, это значит, что весь лотос становится более совершенны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ждое утр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й Господь Всевышн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лыбаясь и танцу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ходит в гнездо мо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 лотосом в Своей Рук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Как вновь разжечь пламя устремлени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ременами ваше устремление, не достигнув Цели, угасает. Растущее пламя вашего сердца вздымается ввысь, но бывают остановки и перерывы. Прежде всего я хотел бы вам сказать, что вы не одиноки. Все духовные устремленные без исключения проходили через эти подъемы и спады в духовной жизни. Иногда нам кажется, что мы идем по прекрасным зеленым лесам и лугам. А потом оказывается, что мы бредем по пустыне в палящую жару. Проходя эту выжженную, безжизненную пустыню, мы чувствуем, что никакого устремления нет и в помине. Однако нам нужно чувствовать, что устремление есть, хотя сейчас путешествие кажется бесконечны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к же спастись из этой пустыни, когда с вами происходит подобное? Есть несколько способов. Скажем, ваше обычное время медитации - шесть часов утра. Но в прошедшие два дня вы не смогли погрузиться глубоко внутрь и искренне помедитировать, и теперь вы испытываете разочарование. В это время вам нужно выбрать духовную книгу, написанную достигшей осознания душой или великим преданным. Читая книгу, вы увидите, что все ваше тело превращается в поток слез, слез восторга. Читать во время засушливого периода в духовной жизни книгу, написанную духовным Учителем или преданным, - это один из самых эффективных способов вернуться в зенит духовного устремл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 что, если у вас нет книги, написанной просветленной душой или преданным? Второй метод - это тут же пойти пообщаться с другими искренними ищущими. Поговорите с ними на духовные темы. Выразите благодарность за то, что Бог проявил к вам столько Любви, Заботы и Сострадания. Поначалу вам, возможно, покажется, что вы лицемерите, говоря: "Ах, я сейчас в таком жалком состоянии, а выражаю Богу признательность!" Но вы увидите, что, как только вы начнете говорить о Всевышнем, у вас сразу же польются слезы. Эти слезы приходят прямо из души. А ваша душа снова соединит вас с вашим высшим устремлени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ще один метод - вести духовный дневник. Во время духовного путешествия вы можете записывать свои озаряющие душу опыты, видения и внутренние чувства. Сегодня вы пришли в отчаяние, попали в самую мрачную ночь. Но два месяца назад вас заливал яркий свет. У вас было чудесное переживание. Вы видели, как прямо перед вами на флейте играл Кришна, или как все ваше существо стало морем восторга. Когда к вам приходят хорошие, высокие, возвышающие переживания, записывайте их, пожалуйста, в дневник. Как только вы о них прочитаете, ваше внутреннее существо отзовется на эти самые высокие переживания, приходившие к вам два месяца тому назад.</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мы сможем снова вызвать в памяти свои высочайшие и глубочайшие опыты в тот миг, когда испытываем разочарование или отчаяние, то мы сразу почувствуем облегчение. Радость души тут же прогонит уны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гда все прочее подводит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старайся улыбну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 твоему великому удивлени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 тебя все получит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Герой устремлени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у вас есть подлинное устремление и настоящая любовь к Богу, если вам хочется идти далеко, дальше, дальше всего, то вступайте на внутренний путь. Внутреннее пробуждение души заставит ваше тело, витал, ум и сердце преданно следовать за ва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сможете почерпнуть храбрость из своего устремления, если заставите себя чувствовать, что вы - избранный герой, инструмент Всевышнего. Само слово "герой", само понятие героизма сможет наделить вас храбростью. К тому же, устремление и само по себе есть храбрость. Устремляться может лишь храбрый человек. Будучи ищущим, вы должны чувствовать, что перед вами стоит очень важная задача. Когда вы это почувствуете, вы внутренне продвинетесь на шаг. Какое же послание вы получите? Ответ придет изнутри: вам нужно стать совершенным инструментом и уникальным посланцем Света и Истин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менно потому, что мы зна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мы несовершенны,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ы и следуем духовным пут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постараться стать совершенным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наче не было бы никакой необходим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Следовать духовной жизни.</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Посвящение</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икаких завтр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икаких сегодн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ейчас, в этот самый момен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стану божественно достойны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высочайше избранным инструмент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его Господа Всевышне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любим Бога, естественно, мы хотим посвятить себя Ему. Божественная преданность - это волнующая до глубины души эмоция, динамично пронизывающая все наше сознание. Божественная преданность - это обожание, спонтанный восторг, рождающийся в самых сокровенных глубинах нашего сердца. В преданности есть чувство величайшей близости, очень глубокой заботы и неразделимого единства между ищущим и Бог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еловеческая преданность есть не что иное, как неосознанная привязанность. Мы говорим, что мы преданны кому-то или чему-то, но если погрузиться вглубь себя, то обнаружится, что это чувство - не что иное, как привязанность к этому человеку или к этому делу. Однако божественная преданность совсем иная. Божественная преданность - это посвящение более высокой цели, более высокому образу жизни, идеалу или цели. Она вырастает из обещания своему внутреннему существу проявлять здесь, на земле, нашу внутреннюю божественность. Божественная преданность - это мольба единства о более высокой реальности, чувство того, что в жизни есть цель, и потребность достичь с этой целью глубочайшего единства. Она помогает нам постепенно превратиться в бесконечное Созн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у нас есть настоящая преданность свету внутри, мы входим в высший мир и приносим вниз Свыше покой, свет и блаженство, выводя вперед свою внутреннюю божественность. Мы от всего сердца посвящаем себя высшему Делу. В божественной преданности мы всегда чувствуем необходимость отдавать все свое существование Единому, которого действительно и вечно любим, - Богу. Поскольку Бог - это наша собственная высшая и наиболее просветленная Реальность, отдать Ему свое существование легко. Отдавая себя Всевышнему, Внутреннему Пилоту, мы испытываем безграничное удовлетворение. Тогда, если мы любим Бога внутри каждого человека, мы стараемся служить Ему в каждом. Мы отдаем свою посвященную преданность божественности в человечеств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г подобен дереву. Дерево прекрасно, лишь когда на нем много ветвей, листьев и плодов. Иначе, если у дерева будет один ствол, кому же оно понравится? Бог - это дерево со всеми его ветвями и листьями. Он един, но в то же время Он - множество. Когда мы медитируем в безмолвии, со слезами преданности, это одна форма медитации. Затем, когда мы стараемся посвятить себя всему миру, мы выполняем другую форму медитации, которая называется проявлением. В это время мы служим божественности в человечеств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е служение человечеству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моя реальная возможно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оказать свою подлинную любов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у, одному Бог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Посвященное действ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еданность - это очень интенсивное чувство, особенно когда она используется духовным образом. Это божественная интенсивность и высший динамизм в любви. Преданность выражается в посвященном действии - действии, вдохновленном внутренним существом ищущего. Духовный человек нашел свою работу. Его работа - это бескорыстное служение. Его работа - это посвященное действ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ействие побеждает несказанные бедствия и бессчетные ограничения жизни. Действие преобразует разрушительное несовершенство жизни в сияющее совершенство. Действие - это нечто бесконечно более глубокое и высокое, чем просто необходимость физически выживать. Действие - это высший секрет, позволяющий нам вступить в Жизнь Вечну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от, кто не принимал духовную жизнь сознательно, возможно, считает действие неизбежным злом. Но для духовного человека действие - это божественное благословение. Ему недостаточно осознания Бога. Его сердце взывает о всеосуществляющем проявлении Бога. Бог говорит, что человек божественного действия - идеальный герой. Этот идеальный герой проявляет Бога здесь, на земл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едитация - ключ от двери в божественный мир. Мы должны медитировать рано утром. Но просто внутренне взывать недостаточно; когда медитация закончится, выражением этого внутреннего зова должна стать наша жизнь. Если мы любим мир во время медитации, но ненавидим его, как только медитация заканчивается, то такую медитацию нельзя назвать хорошей. Наша медитация должна следовать за нами, когда мы погружаемся в суету и суматоху жизни, и она должна вдохновлять нас применять свои способн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 всех ищущих Абсолютного Всевышне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Лежит священная ответственно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За всеобщее братств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Исполнитель - Бог</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точки зрения индийской философии, существуют три главных пути, которые ведут к осознанию Бога: путь любви и преданности, или бхакти-йога; путь знания, или джнана-йога; и путь бескорыстного служения, или карма-йога. "Карма" - это санскритское слово, означающее "действие". Карма-йога - это действие, предпринятое ради Всевыш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нимаясь карма-йогой, мы пытаемся превратить весь свой труд в подлинное посвященное служение Всевышнему. В повседневной жизни обязанности представляются нам чем-то неприятным, изнурительным и унылым. Когда нам напоминают о наших обязанностях, мы лишаемся всей своей спонтанной внутренней радости и чувствуем себя несчастными. Нам кажется, что свою жизненную энергию мы могли бы потратить на более достойную цель. Мы ощущаем обязанности как что-то болезненное, нудное и монотонное просто потому, что выполняем работу своим эго. Но обязанности становятся приятными, воодушевляющими и вдохновляющими, когда мы выполняем их ради Бога. Изменить свое отношение к обязанностям - вот что нам нуж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общем, я советую людям относиться к своей работе, какой бы она ни была, как к посвященному служению. Всем нужны деньги. Если пойти в продуктовый магазин только со своим устремлением, никто не даст нам еды. Если в обмен на продукты предложить владельцу магазина свет, покой и блаженство, он просто поднимет нас на смех. Деньги необходимы. Но, работая, мы должны понимать, что трудимся ради особой цели: поддерживать свое тело на земле и стать божественным инструмент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делаете что-то неприятное или скучное и не испытываете никакой радости или если ваша работа не кажется вам полезной, вы обязательно почувствуете себя несчастными, если будете считать, что это вы исполняете действие. Но если вы будете считать, что это Бог, Внутренний Пилот исполняет его в вас и через вас, а вы всего лишь Его инструмент, то вы утратите неосознанную привязанность к работе и станете получать радость от того, что вы делаете. Если вы будете думать, что Кто-то другой действует в вас и через вас, то вы почувствуете огромный покой в повседневной работе, которая сейчас кажется вам неприятной. Тогда бремя ответственности, напряжение и унылые мысли и идеи, терзающие ваш ум, вас покину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полняя обычную работу, люди сразу же ожидают чего-то взамен, они ожидают успеха, богатства или продвижения по службе. Но когда человек занимается карма-йогой, он очень преданно и одухотворенно трудится, не беспокоясь о результате. Он знает, что результат придет в форме успеха или неудачи, и принимает и то, и другое как опыт. Он также чувствует, что этот опыт не является на самом деле его опытом - это опыт Бога. Когда ищущий погружается глубоко внутрь, он видит, что Бог Сам является и исполнителем, и трудом, и результатом. Пока ищущий только новичок, ему кажется, что Бог дает, а он получает. Но когда он продвигается дальше, он чувствует, что Бог всегда действует Сам и познает Себя в опыте в нем и через 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ы имеешь право на действие, но не на плоды его", - это послание Господь Кришна дал в "Бхагавад-Гите", Песне Небесной. Если мы сможем в каждом действии видеть Присутствие Бога, затем видеть само действие как Бога, а позже результат - успех или неудачу - как Бога, и, наконец, исполнителя действия как Бога, то все наши проблемы будут решен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пою и танцу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тому что всё планирова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зял на Себя мой Господ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Работа - молитва тел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ужно понимать, что Присутствие Бога можно ощутить во всем, что вы делаете. Когда вы едите, вы можете чувствовать, что пища - Бог. Когда вы кормите ребенка, чувствуйте, что вы кормите не его, а Бога внутри него. Разговаривая с кем-либо, чувствуйте, что вы разговариваете с божественностью в этом человеке. Если вы сумеете сознательно помнить о Боге, когда делаете что-то, то сможете почувствовать, что Бог вошел в вашу деятельность. Тогда все, что бы вы ни делали, будет с Богом и ради Бога. Если во время работы вы будете поддерживать высокое сознание и сохранять покой ума, то ваша работа сама по себе станет настоящей формой медитаци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ка вы во время работы, вероятно, не думаете о Боге или, возможно, не ощущаете реальности Бога. Вы рассматриваете физическую работу просто как работу. Но если вы сможете смотреть на работу как на возможность выразить свои способности или раскрыть свою доброту, божественность, значит, в это время вы трудитесь для Бога, и в этом нет никаких сомнений. Пожалуйста, считайте, что все, что вы делаете, - это посвященное служение. Тогда вы не будете чувствовать, что напрасно тратите врем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сможете чувствовать, что вы делаете что-то потому, что такая просьба пришла изнутри, то вы будете испытывать величайшую радость. Вы не исполнитель - вы лишь посвященный инструмент, который служит более высокой Реальности. Если вы это почувствуете, то будете испытывать радость, что бы вы ни делали. Даже выполняя какой-то механический труд или делая что-то такое, что совершенно вас не вдохновляет, вы будете испытывать величайшую радость, потому что служите высшему дел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хотите постоянной помощи и руководства Всевышнего, пожалуйста, напоминайте себе о Нем утром, только что проснувшись. Потом думайте о повседневных делах. Каждый день вы делаете двадцать, тридцать или сорок дел. Перед тем как приступить к каждому делу, постарайтесь вспомнить о Всевышнем. Подумайте о Всевышнем, перед тем как приняться за еду. Помедитируйте минутку, поговорив с кем-либо или собираясь поговорить с кем-либо другим. А если так случится, что у вас нет времени, то постарайтесь помедитировать, как только освободитесь. Каждый раз, начиная новое дело, медитируйте на Всевышнего всего минутку. Медитация должна быть одухотворенной, а не механическ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ужно чувствовать, что работа, если выполнять ее преданно, - это молитва тела. Выполняя даже самое мелкое, незначительное дело, например, затачивая карандаш, вы должны считать, что ваша способность затачивать карандаш, способность держать его в руках, пришла прямо от Бога. Когда вы посвящаете все свои внешние действия Богу, то эту способность вы возвращаете непосредственно Богу. Поступая так в небольших делах, вы тут же увидите, что Бог дает вам бесконечно больше силы, когда вы погружаетесь в более сложную, более важную, более значимую деятельность. Что бы вы ни делали, старайтесь думать, что возможность делать это дана вам Богом; думайте, что вы делаете нечто такое, что в конечном счете приведет вас к осознани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Новом Тысячелети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узыкант-преданность во мн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лностью готов исполня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еснь Любви Бога на струнах мо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сему свое врем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учший способ медитировать во время действия - не забывать предлагать себя, действие и результат действия Всевышнему. Если в эту самую минуту вам нужно совершить во внешнем мире что-то важное, то нет необходимости идти к алтарю и медитировать на Бога со слезами преданн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ил однажды царь, которому понадобился очень-очень хороший работник для особых работ во дворце. Министр нашел прекрасного работника. Работник был очень искренний, приятной внешности, очень честный и так далее. Но у него была одна дурная привычка: он постоянно опаздывал на работу. Царь стал бранить министр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И что это за человек? Он каждый день опаздывает на работу. Он что, не дорожит своей работой во дворц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инистру стало неудобно. Он отправился к работнику и сказа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Я устроил тебя на работу и сказал царю, что ты такой хороший человек и прекрасный работник. Почему ты так себя ведешь? Почему каждый день опаздываешь? Что ты можешь сказать в свое оправд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Рано утром я хожу в храм и там молюсь Богу, - ответил работник. - Я часами воспеваю хвалу Богу. Вот почему я опаздыва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Так вот чем ты занят! - воскликнул министр. - Тогда почему же, приходя во дворец, ты не славишь цар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 следующий день работник пришел на работу и начал воспевать хвалу царю. Он превозносил царя, восхвалял его до небес. Царь какое-то время наблюдал за работником. Сначала его это позабавило. Но и через полчаса, и через три четверти часа работник все продолжал свое бесконечное пение и даже и не думал приниматься за работу. Тогда царь пришел в ярость. Он отвесил работнику подзатыльник и воскликну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Что это ты твориш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А что я могу поделать? - оправдывался работник. - Министр велел мне вас восхваля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звали министр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у и зачем ты велел работнику восхвалять меня? - спросил у него цар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Он мне сказал, что опаздывает каждый день из-за того, что славит в храме Бога, - ответил министр. - Я сказал ему, что, если он будет приходить и некоторое время воспевать вам хвалу, вы будете довольны. Но мне и в голову не могло прийти, что он вообще не станет работ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Меня создал Бог, - заявил работник в свое оправдание. - Вот почему я каждый день хожу в храм и воспеваю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Да, тебя создал Бог, - сказал министр, - и Бог хочет, чтобы ты жил на земле и честно трудился. Как же ты сумеешь поддерживать себя, если будешь постоянно славить Бога? И если тебе так хотелось целыми днями славить Бога, зачем же ты взялся за эту работу? Всему свое время. Если ты будешь ходить в храм рано утром, ты сможешь петь хвалу Богу до работы. Потом ты должен вовремя прийти во дворец и работать. В конце дня ты получишь жалование и купишь все, что тебе нужно. Вот так, всему свое время. Приходи работать вовремя. Потом, после работы, снова можешь отправляться в храм. Но днем ты должен работ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инистр был прав. На следующий день работник явился во дворец вовремя. Он уже побывал в храме и вознес хвалу Богу. Затем он пришел на работу, потому что получал деньги от царя. Он спел царю краткую хвалу, а потом приступил к работ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Царь был доволен работником, и министр был им доволен. Бог тоже был доволен им, потому что он поступал правиль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изменить мир вокруг с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тдавай миру т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у тебя е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служи миру т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ты собой представляе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идеть Божественное в себе и в других</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почувствуем божественность не только в себе, но и в других, мы сможем чувствовать единство с Всевышним, с Источником. Один из способов ощутить единство с другими - это почувствовать, что мы есть всё. Но тогда мы можем начать думать, что мы выше других, а это лишь разрушит нашу цель. Если нам кажется, что божественностью обладаем только мы, а в других полно небожественных сил, тут же возникнет конфликт. Но если, общаясь с другими, мы почувствуем, что мы от Источника, то мы постараемся увидеть божественное и в других. Когда мы чувствуем, что мы божественны, это совершенно правильно. И в то же время мы должны чувствовать, что другие тоже божественны, божественны в равной мере. Когда мы молимся дома, мы видим и чувствуем Бога, Бог принадлежит нам. Но после медитации мы выходим из сердца и попадаем в ум. Когда мы выходим из дома и смотрим на других, мы не пытаемся увидеть внутри них Бога. Тогда мы отделяем себя от других и считаем их небожественными. Если вместо этого мы, выходя в мир, сможем вынести с собой божественность, которую увидели и ощутили во время медитации дома, и если постараемся увидеть ту же божественность в других, то чувства разобщенности не будет. А если мы будем видеть в других то, что чувствуем внутри себя, то мы никогда не утратим ощущения Присутствия Бога. Мы никогда не утратим чувства единства с Бог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Бог - твой единственный Друг,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непременно увидишь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кажд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лужить Богу внутри каждого</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лясь и медитируя, вы чувствуете, что Бог есть внутри каждого, что Он - живая Реальность. Да, вам известно, что Бог обитает повсюду и во всем. Но когда вы молитесь и медитируете, это умственное представление становится для вас реальной, живой истиной. Тогда вы начинаете сознательно служить людям именно потому, что вы знаете и чувствуете, что внутри них есть Бог.</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ам кажется, что вы обладаете способностью вдохновлять или помогать кому-то, хотя вы и не видите в этом человеке Присутствия Бога, то вы лишь возвеличиваете свое эго, позволяя ему заявлять, что у вас больше внутреннего богатства, чем у другого человека. Если вы делаете что-то и в то же время чувствуете в самой работе Присутствие Бога, то такое посвящение и есть медитация. Время совершения каждого действия тоже значимо. Если будет Воля Бога на то, чтобы человек, нуждающийся в помощи, получил ее в этот момент и именно через вас, тогда вы получите руководство делать это. Лучше всего попытаться понять, приходит ли к вам внутренняя команда помогать други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едположим, вы не знаете, в чем заключается истина, но испытываете искреннюю заботу о ком-то. Вам хочется ему помочь, но вы не знаете, что сказать. В такой момент не формируйте никакой идеи о том, как вам ему помочь или что ему сказать. Превратите свой ум в пустой сосуд. Затем позвольте Богу наполнить сосуд Его Светом и Мудростью и делитесь и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ужно быть осторожными с тем, как мы используем слово "помощь". Лишь Внутренний Пилот может нам помогать, вести и направлять нас. Истинное служение выполняется со смирением. Когда мы служим одухотворенно, гордости не может быть, потому что мы не испытываем превосходства. Мы чувствуем, что служим Всевышнему в других. В каждом человеке есть сколько-то хороших и сколько-то плохих качеств. Если мы станем предлагать свои хорошие качества хорошим качествам в других, эти качества сильно окрепнут. Тогда это будет похоже на то, что два человека перетягивают канат против невежества - и в этом случае, естественно, победит божественно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гда ваши хорошие качеств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тправятся к другим людям и коснутся их,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Хорошие качества этих людей выйдут вперед,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воспринять от вас добр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ила любв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мы хотим усилить свою преданность какому-то делу, своему Учителю, собственной духовной жизни или Богу, то нам нужно чувствовать высшую необходимость любви. Если нет любви - внутренней, божественной любви, - то не может быть и преданн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кого-то любим, мы стараемся проводить свое драгоценное время с этим человеком или в мыслях о нем. В духовной жизни так же: если мы любим Бога, то, естественно, у нас будет внутренняя потребность предлагать Ему свою чистую любовь и посвящать себя Ему. Даже человеческая любовь свободно отдает себя, чтобы порадовать любимого. В духовной жизни эта самоотдача должна быть намного интенсивнее. Мы должны быть готовы отдать все, что имеем, и все, что собой представля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мы захотим усилить свою преданность, мы сможем безгранично ее увеличить, если будем обладать внутренней силой, способностью и готовностью сказать: "Я люблю Бога ради Бога. Я существую на земле для того, чтобы радовать Его так, как Он того пожелает". Если в этом заключается наша воля, если именно этого мы хотим от жизни, то непоколебимая Защита, безусловная Забота и безусловное Сострадание Бога сами собой низойдут на нас свыше. Тогда наша преданность Богу или любому божественному делу обязательно станет безгранично сильной. Самый простой и самый эффективный способ радовать Бога - это постоянная и безусловная самоотдача. Давайте попробуем. У нас обязательно получит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i/>
          <w:sz w:val="24"/>
        </w:rPr>
        <w:t xml:space="preserve">Сделай лишь один позитивный шаг.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ждый день произнос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е сердце от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А моя жизнь для Бога".</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Отречен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 Небес есть два любимых чада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ет и Восторг.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 земли есть два любимых чада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льба и отрече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 Бога есть два любимых чада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и 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о никогда и ником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открывай этого величайшего секрет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тречение - это духовное чудо. Оно учит нас видеть Бога с закрытыми глазами, разговаривать с Богом с закрытыми устами. Отречение означает спонтанную радость. В жизни нас может подвести все - но не отречение. Временами Бог может поиграть в прятки с другими божественными качествами ищущего, но с настоящим отречением Своего преданного - никогд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устремленный полностью отречется перед Волей Бога, он будет испытывать в сердце сплошную радость и будет жить в постоянной радости. Он будет чувствовать ее безотчетно, не умея ее объяснить. Рано утром, только проснувшись, он испытает чувство глубокой нежности. Он почувствует радость, прикоснувшись к стене, он почувствует радость, прикоснувшись к зеркалу. Если мимо проедет такси, он испытает сильную радость при виде водителя и даже самой машины. Его собственная радость будет проникать во все, что он видит, и пронизывать вс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человеческом отречении присутствует огромное насилие; нам кажется, что нас принуждают, как в подчинении раба хозяину. Раб подчиняется неохотно, он боится, что хозяин его накажет. Он подчиняется из страха. Но божественное отречение перед Волей Бога - это посвященное, преданное и любящее отречение, и в нем нет принужд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духовном отречении конечное сознательно входит в Бесконечное. Без отречения мы не поймем, что мы бесконечны, вечны и бессмертны. Отречение означает сознательное слияние со своим настоящим "Я", своим бесконечным "Я". В это время мы не лишаемся своей собственной конечной индивидуальности; напротив, мы в дополнение к ней становимся обладателями божественной Бесконечности. Наша несовершенная природа становится полностью единой с нашей совершенной природ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гда я думаю о том, чтобы без услов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тречься перед моим Господом Всевышни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рылья Небес начинают пе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танцев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читать Бога совершенно своим</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едлагая свое существо Богу, мы испытываем такое чувство единства, какое бывает у отца и матери с ребенком. Малыш чувствует, что все, что есть у его родителей, есть и у него. Ему всего три годика, а он говорит: "У меня есть машина". Он не скажет: "У моего папы есть машина". Он просто скажет: "Это моя машина, наша машина". Нам нужно изменить понимание своих отношений с Богом. Если Он обладает покоем, то у нас есть полное право считать этот покой своим собственным. Бог - это наш Отец, наша Мать, и поэтому у нас есть на это полное право. Если мы будем считать, что мы рабы Бога и всё должны для Него делать, то у нас не будет внутреннего чувства, не будет заверения, гарантии, что Он будет нас радовать. Но если у нас будет чувство единства, как у отца или матери с ребенком, то не будет проблем, потому что мы знаем: все, что есть у матери и отца, ребенок может по праву считать совершенно свои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ты будешь остава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нутри Сознания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увидишь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к Отца и М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к Сестру и Брат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к Друга - как всё, что есть у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Путь сердц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ледуя по пути сердца, мы ощущаем постоянный поток любви и единства. Даже если мы видим, что мы не достигли ничего, а кто-то другой достиг многого, наше сердце заставит нас почувствовать, что его достижения - это наши достижения, ведь он наш брат. В духовном мире все мы происходим от одного Вечного Отца, так почему же между нами должно быть какое-то разобщ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сердце принимает что-то, это навсегда. Если мы кого-то любим и если эта любовь исходит из самых глубин сердца, то мы будем любить этого человека, что бы он ни делал. Такова настоящая, спонтанная любовь матери к своему ребенку. Ребенок может творить все что угодно. Он может критиковать мать, он может ее обижать, уйти из дома - все что хотите. Но сердце матери всегда будет пребывать в сердце ребенка, потому что мать чувствует единство с сердцем ребен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ак же происходит и в духовной жизни, когда мы следуем путем сердца: стоит только научиться любить Бога, и этого будет достаточно. Мы будем любить Его, что бы с нами ни случалось. Для нас не будет иметь значения, даже если Он не исполнит ни одного желания из миллиона. Мы просто скажем: "Исполнять наши желания или нет - это Его дело". Поскольку мы приняли духовную жизнь, мы хотим поддерживать устремление, а не желание. Мы стараемся, мы устремляемся, чтобы стать хорошими людьми, чтобы любить Бога и осуществлять человека. Таковы наши цели. Мы хотим любить мир, потому что внутри мира и внутри каждого человека мы ощущаем Присутствие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ть только одна жизн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Любовь-Благословение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ут и там - повсюд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Ложная свобода и истинная свобод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юди изо дня в день делают то, что им заблагорассудится, и им кажется, что в их воле заключается их свобода. Но в этой воле нет никакой свободы. Нужно понимать, что есть разные виды свободы. Есть человеческая свобода, и есть божественная свобода; есть ложная свобода, и есть истинная свобод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ожная свобода заключается в постоянном и намеренном принятии невежества и сознательное существование в невежестве. Истинная свобода заключается в сознательном осознании своей внутренней божественности и в осознании постоянного и неразделимого единства с Внутренним Пилотом. Ложная свобода все время желает демонстрировать свои способности и независимость. У нее каждый день появляется новая цель, и она хочет находить эту цель только в жизни желания. Но подлинная свобода, внутренняя свобода постоянно хочет показывать, что она принадлежит Богу и только Богу. У нее лишь одна цель, и эта цель в том, чтобы в каждый миг сознательно осознавать Бога и сознательно проявлять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ждый шаг отречения перед Бог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е больше и больше приближает нас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 Бог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Капля и океан</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ейчас мы чувствуем себя крошечной каплей. Почему? Потому что мы отделили свое существование от могучего океана. Пока мы будем сохранять чувство разобщения, мы не осмелимся погрузиться в океан. Если подойти к делу теоретически, считая, что океан перед нами всегда будет оставаться безбрежным, то мы навсегда останемся каплей. Но если подойти практически, то мы просто погрузимся в океан и сольемся с ним. Как только мы погружаемся в океан, мы чувствуем сознание самого океана. Мы, возможно, будем находиться в каком-то одном месте, но сознание безбрежного океана станет наши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знаем, что наше существование здесь, на земле, полно несовершенств, ограниченности и рабства. Но у нас есть другое, свое собственное существование: совершенство, расцвет и бесконечность. Когда мы сознательно вверяем свое низшее существование своему более высокому существованию, происходит отречение единства перед своей собственной высшей высотой - Абсолютным Всевышним, который полностью принадлежит на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полностью отрекаемся перед Богом, то благодаря своему отречению мы совершенно сливаемся с Ним. Бог распростирает руки и обнимает нас со словами: "Приди в Мое Сердц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ь как можно ближ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Бог Са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мог обнять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ысшая Побед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бегун начинает бег, он изо всех сил работает руками и ногами. Затем, через несколько минут, его движения становятся абсолютно самопроизвольными. Когда он на пике скорости, он может почувствовать, что вообще не бежит. Движения у него становятся автоматическими, и ему кажется, что напряжения нет. Таково и настоящее отречение. Когда мы совершаем полное безусловное отречение перед Богом, нам кажется, что мы ничего не делаем, совершенно ничего - мы стали просто инструмент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сможете отречься от своей воли перед Волей Всевышнего, в вашей жизни расцветет абсолютное удовлетворение. Сейчас вам приходится прикладывать колоссальные усилия, чтобы отречься перед Волей Всевышнего. Но каждый раз, когда вы совершаете отречение, ваша сила возрастает. Тогда вы в конце концов достигнете момента, когда, даже если вы захотите иметь волю, отдельную от божественной Воли, вам это не удастся, потому что вы сольетесь с единой Волей. И тогда вы достигнете Высшей Побед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ез одобрения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не дела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и единого ша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Да будет Воля Тво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Христос раскрыл миру высшую тайну, когда сказал: "Да будет Воля Твоя". Не может быть молитвы выше этой. Вы можете стараться радовать Бога по-своему, и до какой-то степени Бог будет доволен. Но если вы сможете порадовать Его так, как Он Сам того пожелает, то Бог сможет считать вас Своим избранным инструментом. В тот миг, когда вы совершите полное безусловное отречение перед Волей Бога, когда вы скажете: "Да исполнится Воля Твоя", Бог скажет: "Теперь ты готов. Я могу считать тебя Своим избранным инструмент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у все рав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есять тысяч у Него друзей на земл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ли один,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ка у Него есть один друг,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торого Он любит больше все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езусловное отречение наш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еред Его высшей Воле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ка у Него есть этот друг,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му не нуж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ругих друзе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Любовь, устремленная только к Богу</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юбовь, устремленная только к Богу, имеет первостепенную важность. Это единственное, что в жизни правильно, нужно и незаменимо. Если вы любите Бога, значит, вы поступаете правильно. Сейчас вы в духовной жизни маленькое семечко или крошечный росток, и пока вы не окрепнете, силы общества могут вас раздавить. Сегодня вы крошечный росток, но завтра вы вырастете и превратитесь в огромный баньян. Тогда люди могут делать с деревом все что угодно, а дерево выживет. Они могут привязать к нему веревкой двадцать коров, но дерево не рухн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вы любите Бога, Он будет давать вам вдохновение, энергию и способность нести дальше свою любовь чистым, божественным образом вашим попутчикам по духовной жизни. Любя Бога, вы будете понимать, что для вас лучше всего: что говорить, как себя вести, как поступать. Если вы будете чувствовать божественное в себе и постараетесь как можно сильнее приблизиться к божественности внутри себя, придут все ответ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Господь, мой Господь, я люблю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потому, что Ты обладаешь Всемогуществ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потому, что мне нужно особое расположе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потому что Ты мой Друг-Учител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И моя Высшая Любовь.</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III. Небожественные силы</w:t>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Непослушан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послушание означа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глый отказ ум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клони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еред озаренным сердц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нутреннее послушание - это высшая добродетель. Когда мы подчиняемся высшим принципам, высшим законам, мы любим. Когда мы любим, мы становимся. А когда мы становимся, мы осознаем то, что мы вечно являемся Вечным Сейч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слушание - это жизнь под давлением: вот осознание неустремленного человека. В неустремленной жизни мы чувствуем, что обязанность - это другое название тяжкого труда. Человеческая обязанность начинается с принуждения и очень часто завершается разочарованием. Но то послушание, о котором я хочу сказать, - это внутреннее послушание. Внутреннее послушание - это осознанное признание более высокой жизни, более высокой реальности, более высокого существования челове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есть внутреннее послушание, то нет ничего такого, чего бы мы не смогли сделать, абсолютно ничего. Это послушание должно основываться на внутренней вере. Развивая эту веру, вы скоро превратитесь в послушание. Бог - это наш Возлюбленный Всевышний в Вечности. Если вы верите в то, что говорит Всевышний, и продолжаете вести духовную жизнь подобным образом, то это и есть внутреннее послуш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ша вера в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еша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е проблемы наше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Быть единым с Бесконечной Любовью</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гружаясь глубоко внутрь, мы видим, что только одно Существо постоянно и вечно остается верным нам - Бог. Он верен нам, верен Своему творению с незапамятных времен. Мы слушаемся своего Внутреннего Пилота не потому, что Он всемогущ, не из страха, что Он нас накажет. Мы слушаемся Его, потому что Он - сама Любовь. Он - наша Сила-Любовь, а наша жизнь нуждается в Силе-Любви. Наше существо хочет быть единым с бесконечной Любовью. Когда мы слушаемся Бога внешне, пусть даже из страха, мы кое-что обретаем. Но когда мы предлагаем свое послушание Внутреннему Пилоту внутренне и внешне, мы совершаем самый быстрый прогрес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ебенок слушается своих родителей. В духовной жизни все мы дети, вечные дети. Мы слушаем Внутренний Голос, Внутреннего Пилота, который руководит нашей судьбой, который по-Своему формирует и направляет нас. Когда искренний ищущий становится послушным ребенком Бога, он чувствует, что именно его внутренняя потребность и внешняя необходимость вынудили его взывать к Богу и стать неразделимо единым с бесконечным Светом, Покоем и Блаженством Бога. А еще он чувствует, что Необходимость Бога постоянно нуждается в его послушании. Он обретает внутреннее послушание, потому что его человеческие чувства преобразились в божественную жизнь. В нем возникла жажда осознания Бога, а у Самого Бога возникла жажда Своего собственного проявления. Через кого? Через ищущего - Его преданный, отрекшийся инструмен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ш первый опыт - это любовь к Богу. Наш второй опыт - преданное посвящение себя Богу. И наш третий опыт - "Да исполнится Воля Твоя". Это венец божественного послуша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знаю, зна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ак как я люблю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егодня рассеют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учи смят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знаю, зна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ак как я слушаюсь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Завтра прояснят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беса бедств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ерьезное отношение к послушанию</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жизни ко всему можно относиться серьезно и, с другой стороны, ко всему можно относиться легко. Но сегодня наша духовность стала очень трудной задачей именно потому, что с самого начала мы легко относились ко многим-многим вещам в жизни. В духовной жизни послушание должно присутствовать в каждый миг.</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т такой вещи, как незначительное непослушание. Запишите это на скрижали своего сердца. Если вы думаете: "Это неважно" или "То неважно", тогда в один прекрасный день перед вами предстанет самая важная вещь в вашей жизни, а вы скажете: "О, это тоже неважно". Постепенно вы увидите, что относитесь несерьезно ко всему в жизн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ь мудры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должен преодолев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е свои трудн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не избегать их.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едь нет такой вещ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к уход от трудносте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Гордость - ближайшая соседка саморазрушени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дорожим гордостью, то не замечаем, что к нам быстро приближается саморазрушение. В духовной жизни гордость - враг. Гордость мгновенно разделяет нас. Гордость всегда умаляет способности других. Гордость не желает, чтобы кто-то другой поднялся выш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еловек может быть очень неискренним, очень нечистым в своей жизни, но он может испытывать любовь к другим. У него могут быть чувства, подлинные чувства. А вот когда появляется гордость, она ни за что не позволит нам отождествиться с другими. Гордость всегда любит разделение, разделение, разделение. Если у вас есть другие прискорбные качества - например, зависть, неуверенность, нечистота, неискренность, - вы так или иначе сможете с ними справиться. Но если в вас каким-то образом разовьется гордость, то с ней по соседству устроится саморазрушение. Вы сумеете справиться со всеми другими своими плохими качествами, но ни в коем случае не взращивайте, не вскармливайте свою гордость. Ваши достижения дал вам Бог. В мгновение ока Он может ваши достижения забр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другой стороны, вы благодарны Всевышнему, ибо Он даровал вам много чудесных способностей. Если вы проявите благодарность, Бог будет вами доволен, и тогда Бог может встать между вами и вашей гордостью и сказать: "Будь благодарен Мне. А еще будь добр с другими. Ведь это Я наделил тебя такой способность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то посеешь, то и пожнеш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мы сделаем что-то плохое, мы должны понимать, что сегодня или завтра, в физическом или во внутреннем мире мы будем пожинать плоды этого поступка. С другой стороны, если мы делаем что-то хорошее, если мы молимся, медитируем, совершаем божественные поступки, мы также получим результат. Абсолютно верно говорится: "Что посеешь, то и пожнеш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кон кармы, закон причины и следствия может быть аннулирован только тогда, когда нисходит божественная Милость. Но если Милость Бога не нисходит на человека, совершившего ошибку, ему, естественно, придется понести наказание за свой проступок. Избежать этого невозможно. Нельзя беспрерывно совершать небожественные поступки и считать, что Бог, Космический Закон, простит меня. Сегодня я что-то сделал. В следующий миг я получу результат, или он может прийти месяцы или годы спустя. Но если я сделал что-то плохое и по-настоящему раскаялся, если я действительно больше так не поступаю, если проливаю горькие слезы и Бог видит внутри моего сердца одухотворенную мольбу, Он, конечно же, меня простит. И к тому же Он даст мне силу, необходимую для того, чтобы больше не повторять ту же ошибк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кажем, вы, ребенок, стукнули кого-то, и рядом с вами в этот момент оказался ваш отец. И представьте, что другой ребенок бежит, чтобы побить вас, потому что вы обидели его. Но ваш отец сильнее, и поэтому он не допустит этого, хотя и знает, что вы виноваты. У отца хватит на это силы. Подобно этому, предположим, в своей внутренней жизни вы сделали что-то не так и взываете к Богу. Он обладает силой свести вашу ошибку на нет. Ваше невежественное и неверное действие может быть прощено Милостью Божьей, и Бог - Вечный Отец - сможет вас спасти и просветли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трекшийся без всяких условий ищущ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ходится вне досягаем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евозможных бесчисленных пробл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острадание Учител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 духовного Учителя сердце истинной матери. Когда Учитель видит, что человек вот-вот получит наказание за свою плохую карму, то Учитель, если он захочет и если на то будет Воля Бога, сразу же заберет боль себе. Или он может забрать боль и тут же выбросить ее во вселенну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мать знает, что ее ребенок что-то натворил и будет наказан, она говорит: "О Боже, пусть вместо ребенка пострадаю я!" Если это божественный, любящий и искренний ребенок, то, увидев страдания матери, он скажет: "Это страдание заслужил я, но за меня страдает мама. Она так меня любит. Больше я не буду причинять ей страдания. Больше не буду этого дел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читель видит, что некоторые ученики искренне приняли духовную жизнь, но, следуя ей, они иногда входят в мир искушения и попадаются. Он говорит: "Поскольку вы служите Богу и стараетесь всевозможными способами радовать Бога, я помогу вам, чтобы вам не пришлось страдать". Таково абсолютное божественное сострад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ужно помни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Лишь две вещ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никогда не должен сдава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 наблюдает за мно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Отношение к прошлым ошибкам</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общем и целом, мы несем прошлое внутри себя. Но я всегда говорю: "Прошлое - прах", потому что прошлое не сделало вас тем, кем вы хотите быть. Прошлое предано забвению - вот так вы должны к этому относиться. Если вы вынашиваете чувство вины, то вы искренни, но такая искренность вам не поможет. Да, вы поступили неправильно, но, лелея свое чувство вины, вы не обретете света мудр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неправильно потратили одну минуту, потратьте следующую минуту на божественную цель. Что произойдет, если вы не станете думать о предыдущей минуте, когда вы поступили неправильно? Тогда ваша позитивная сила, сила воли, которую вы потратили на правильный поступок, обретет силу во всей полноте. Старайтесь в следующую минуту вывести вперед эту силу и аннулировать предыдущую ошибку. Думайте: "Я герой, я готов встретить последствия лицом к лицу. Если я сделал что-то плохое, то я вполне способен поступить также и правиль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щущий в каждую секунду может начать занов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едь его жизненные ошибки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лишь первые наброск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не окончательная верс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 Саду Сердца Бог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изнь устремления - это жизнь внутреннего послушания. Послушание - это самоотдача, предложение нашего непросветленного сознания нашему озаренному сознанию. Давайте будем считать, что непросветленное в нас - это наши ноги, а просветленное сознание в нас давайте назовем головой. Ноги и голова должны установить между собой неразделимое единство. Здесь это не вопрос послушания - это необходимость. Когда человек хочет очень быстро бежать, ему нужна огромная сила концентрации ума и сердца. Ум и сердце придут на помощь ногам. Сердце, ум и ноги вместе побегут к одной цели, то есть к осознанному расширению своего существа. Когда одной части существа требуется особое внимание, ей на помощь приходит другая часть, и вместе они достигают це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духовной жизни есть одна самая важная вещь, и вот в чем она заключается: Бог в начале, и Бог в конце. Мы начнем свое путешествие с Бога, мы закончим свое путешествие с Богом, и в середине тоже будет Бог. Каждый раз, когда мы подчиняемся своему Внутреннему Пилоту, в Саду Сердца Бога расцветает прекрасная роза с небесным аромат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 создал тебя всего лишь с двумя целям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дна - чтобы ты был верен Ем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А другая - чтобы ты был верен себе.</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Неуверенность</w:t>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Как победить неуверенност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ебе не нужно доказательств то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Бог любит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осто чувствуй, что ты живе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лько ради Любви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дежное положение в нашем понимании заключается в том, что человек должен чего-то достичь или чем-то обладать на физическом, витальном или ментальном плане; но собственность или достижения никогда не смогут принести человеку чувство непоколебимой уверенности в своем положении. В неустремленной жизни нет такого понятия, как надежное положение. Никто не может быть уверен в своей жизни и в жизни других. Когда здесь, на земле, мы хотим добиться надежного положения благодаря своим способностям и талантам, мы осознаём, что это невозможно. Тогда, чтобы достичь этого надежного положения, мы попадаем в полное рабство к кому-то другом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и сами можем взращивать в себе неуверенность. Это как ребенок, который не понимает разницы между песком и молоком. Если перед ним поставить и то, и другое, то он может наесться песка. Вам, возможно, кажется, что неуверенность - это изысканный плод, но если сравнить его с уверенностью, с внутренней радостью и верой, она ничто. Ощутив однажды настоящую уверенность, внутреннюю уверенность, мы сможем их сравнить и почувствовать разниц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кой бы властью мы ни обладали, какими бы ни были богатыми или мудрыми, мы можем не чувствовать полной уверенности в своем положении. А почему? Именно потому, что мы не достигли единства с другими людьми. А полного единства, постоянного, вечного и неразделимого единства не может и быть, пока мы не достигнем единства с Всевышним. Нам нужно понимать, что Всевышний - это воплощенная уверенность. Если мы погрузимся глубоко внутрь, то сможем почувствовать, что в Источнике мы достигли надежного полож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амое сладостное и щедро вознаграждающе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з всех занятий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когда я думаю и чувству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Бог - мой самый близк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амый сокровенны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Вечн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Обращаться к Высшему</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ва деревенских заминдара, или деревенских головы, поссорились, а потом и подрались. И к тому, и к другому в драке присоединились сторонники. Когда драчуны изрядно отдубасили друг друга, все удалились с места драки, с опушки леса. А на опушке остался лежать один из этих заминдаров. Он был так избит, что потерял сознание. Все его люди сбежали, потому что не хотели, чтобы противники поколотили их еще сильнее. Они бросили заминдара одного без чувств. Никто не пришел к нему на помощ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лесу жил отшельник. Отшельник вышел из лесу, побрел к опушке и вдруг увидел, что на земле лежит чуть живой человек. Он принес этому человеку воды, стал его обмахивать и омыл ему лицо. Наконец он привел заминдара в чувств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Пожалуйста, прошу тебя, возьми у меня что-нибудь, - сказал заминдар отшельнику. - Если ты придешь ко мне домой, я тебя одар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тшельник сказа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Я отшельник. У меня есть все, абсолютно все на свете. У меня есть солнце, у меня есть луна, у меня есть плоды, которыми я питаюсь. Мне ничего больше не нуж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Ты ранишь мою гордость, - сказал заминдар. - Я дал клятву, что в этой жизни ни у кого не буду в долгу! Я пообещал, что буду только отдавать и отдавать и никому не останусь должен. Ты отшельник. У тебя, как у нищего, ничего нет. Я же заминдар! Я очень богат. Приходи ко мне. Я дам тебе все, чего ты пожелаешь, и ты распрощаешься с нищет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ет-нет-нет, - сказал отшельник. - Мне ничего не нуж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о я же перед тобой в долгу! - воскликнул заминдар.</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огда отшельник сказа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у ладно. Если мне в будущем понадобится какая-либо помощь, я приду к теб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Прошу тебя, пожалуйста, непременно пойдем сейчас, - стал его умолять заминдар. - Иначе я останусь твоим должником, а я этого не хочу. Это оскорбление моей гордости. Я так богат! Но мои люди, дети, друзья, охранники - все меня бросили. Они меня предали, потому что их поколотили мои враги. А вот ты пришел мне на помощь. Я так тебе благодаре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Я приду к тебе, когда мне что-нибудь понадобится, - вымолвил отшельник.</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миндар был гордым, но добрым человеком, и он действительно хотел помочь отшельнику. Несколько лет спустя, когда отшельник очень-очень состарился, его стала мучить то одна хворь, то другая. Тут он вспомнил, что заминдар пообещал помочь ему, и отправился к его дому. Охранник, который знал, что отшельник когда-то помог заминдару, сказа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Он сейчас совершает омовение. После этого он выйдет повидаться с тоб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тшельник стал ждать около покоев заминдара. Совершив омовение, заминдар отправился в комнату для медитаций и, сложив руки, встал на колени и принялся молиться Бог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Пошли мне еще богатства, пошли мне известности, пошли мне славы! Прошу Тебя, дай мне больше людей, больше вла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т о чем молился заминдар.</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тшельник сказал сам себ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Я пришел попросить заминдара дать мне какие-нибудь лекарства или подыскать мне лекаря. А теперь я вижу, что он сам выпрашивает у Бога и то, и се. У меня только одно желание - излечить мою хворь. А у него их так мно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тшельник поднялся, чтобы уйти. Из комнаты для медитаций вышел заминдар и спросил охранни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Чего он хоте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 тут заминдар увидел, что это был отшельник. Он побежал за ним, крич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Что же ты уходишь? Ты так помог мне, когда я был чуть жив, когда я был одной ногой в могиле. И наконец-то ты пришел ко мне. Я так рад! Пожалуйста, пожалуйста, пожалуйста, скажи мне, чего ты хочеш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ет, я ни о чем не буду тебя просить, - сказал отшельник.</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миндар проговори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Ты пришел сюда, а я все еще так многим тебе обязан. Ты хочешь, чтобы я был обязан тебе всю жизнь? Если ты примешь от меня помощь, я буду так счастлив и так благодаре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Ты уже помог мне, - сказал отшельник.</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Да чем это я тебе помог? Ты ничего у меня не бра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Послушай, я каждый день молюсь Богу о просветлении. И вот я увидел, что ты тоже молишься о том, что тебе нужно. Ты научил меня тому, что есть лишь Один, который может дать нам все, что нам нужно. У тебя есть все: известность, слава, деньги и собственность. Но и ты ходишь за помощью к Тому, кто бесконечно богаче и сильнее тебя. Я пришел к тебе, но ты преподал мне урок: по сравнению с Богом ты ничто. Ты научил меня обращаться к Высшем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ы ничего мне не должен, потому что ты дал мне настоящее просветление: всегда, за всем мы должны обращаться к Богу. У тебя есть все, что душе угодно, но тебе все равно нужно от Бога еще, чтобы исполнить свое предназначение. Я вот молюсь так много лет, и мне следовало бы это понимать. Но этот урок я получил от тебя, так что ты мне ничего не должен. Да, я помог тебе, но теперь ты меня просветлил. Так что мы в расчет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т, кто бесконечно мудрее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Ждет у двери твоего ум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т, кто бесконечно чище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Ждет у двери тво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т, в ком бесконечно больше самоотдач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Ждет тебя у двери твое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игласи Его вой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ай Ему возможно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е сделать через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злишне и говори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Он сделает для тебя вс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 огромной радость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Молитвы о защит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лучаются нападения внутренние, случаются и внешние. Мы видим только внешние нападения. Мы внешне видим, что случилось какое-то несчастье и кто-то пострадал. Но внутренние нападения всегда происходят перед внешними; у всего, что происходит внешне, есть семя во внутреннем мире. На нас каждый миг нападают небожественные мысли - если не чужие, так свои собственные. Нужно молиться Богу о защите, и не только от других, но и от себя самих. Если мы будем молиться Богу спасти нас от внутренних нападений, то и внешних нападений будет меньш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своих молитвах мы прежде всего должны молиться об исполнении Воли Бога: "Да исполнится Воля Твоя". Исполнение Воли Бога должно быть на первом и главном месте. Затем мы можем молиться Богу об особой защите, чтобы, когда произойдет что-то плохое, мы оказались в другом месте. Если в мою машину врежутся сзади, можно сказать, что произошла авария. Но Милостью Бога я мог бы в эту самую минуту оказаться в другом месте - на другой полосе или на четыре машины вперед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Я велю своим ученикам молиться о защите минуту перед тем, как сесть за руль и тронуться с места. Раньше, попав в аварию, они сказали бы: "Я не виноват. Другая машина врезалась в меня. Я не виноват, я ничего не мог поделать". Но какой в этом толк? Сегодня виноват он, завтра вы. Какая разница, кто виноват? Важнее всего не это, а то, как предотвратить ситуаци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г спасет нас, если молитва будет искренней. К сожалению, мы молимся о материальном процветании, а не о внутреннем богатстве - просветлении. Но если у нас не будет внутреннего процветания, если у нас не будет покоя, любви и света, то, даже обретя внешнее процветание, мы не будем чувствовать внутренней радости и уверенности, потому что будем нищими во внутренней жизни. Точно так же, если мы будем молиться Богу о внешней власти, мы ее, возможно, получим, но чем больше внешней власти мы получим, тем меньше уверенности будет у н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нешний успех подобен непроходимым джунглям. Может быть, они нам и понравятся, но в них скрывается много тигров, и там не найти безопасности. А внутренний прогресс подобен саду, где растет множество прекрасных и благоухающих цветов. Если мы будем жить в саду своего сердца и ощущать единство с Богом и Состраданием Бога, мы, конечно же, будем чувствовать себя уверенно. Уверенность заключается лишь в нашей вере в Бога и в осознании того, что мы от Бога, а Бог от н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 задал очень простой вопрос: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хочешь быть похожим на Мен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н нетерпеливо жд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воего откровенного ответ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сеобъемлющее Сознан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щущая единство со всем миром, мы никогда не чувствуем себя неуверенно. Что представляет собой чувство универсального единства? Это Сознание Бога, которое пронизывает и объемлет вс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бычный человек, возможно, не станет думать о Боге, но он сразу же подумает о брате, сестре, друге, соседе. Но если он почувствует, что остальной мир открыт для него и что между его существованием и существованием других нет разницы, то его сознание мгновенно расширит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ть лишь одно существование. Единый стал множеством, как дерево, на котором много ветвей и листьев, много цветов и плодов. В обычной жизни мы сразу думаем о себе как об отдельных существах. Но если мы сможем считать каждого своим родным, частью своего существа, наподобие частей своего тела, то проблема неуверенности разрешит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уверенность уходит, когда мы обретаем способность отождествления. Возьмем в пример отношения матери и дочери. Мать зачастую завидует дочери, потому что та красивее или у нее лучше образование или работа. Зависть матери принимает форму неуверенности. Она говорит: "Никто меня не ценит. Все ценят только мою дочку". Но если мать духовный человек, она сразу же отождествится с достижениями дочери и скажет: "Я привела дочку в мир, и она моя". Мать имеет полное право считать дочь своей. А когда она считает ее своей и отождествляется с ней и если она чувствует, что дочь - не что иное, как расширение ее собственного сознания, неуверенности не может и бы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будь поглощен только собо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ир - это ча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воей собственной семь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Коллективный труд</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 соревнованиях по толканию ядра зрители могут увидеть, что спортсмен очень далеко толкнул ядро правой рукой. Ядро бросила правая рука, но левая рука сразу же почувствует, что за ней тоже должны признать кое-какие заслуги. Даже если кто-то скажет: "Он добился победы правой рукой", левая рука не почувствует зависти или неуверенности. Да, левая рука не толкала ядра. Но если бы эта рука или любая другая часть тела отказалась сотрудничать, то у тела не было бы координации. Когда толкают ядро правой рукой, необходимо движение левой руки в противовес и баланс ног. Когда человек занимает первое место по толканию ядра, то все части тела чувствуют, что они внесли в это вклад, отдав свои способности во имя достижения успех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Этот принцип относится и к коллективным видам спорта. Если команда побеждает, приз часто принимает капитан или руководитель, но остальные игроки тоже испытывают огромную радость. То, за что он получает награду, они считают своим успехом, своим достижением. Когда при любой деятельности руководитель получает что-то, другие члены группы должны сразу же чувствовать, что этот их успех, их совместное достиж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другой человек совершает что-то хорошее, чувствуйте, что это вы совершили это. Не думайте: "Ну, это сделал не я. У меня ведь другое имя". Нет, ваше имя - Универсальное Сознание. Есть лишь одно Существо, и это бесконечное и пронизывающее всё "Я". Когда любой обитатель вселенной чего-то достигает, вы можете очень просто и совершенно законно считать, что именно вы достигли этого, если вы только сможете отождествиться с Универсальным Сознани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динство - это совершенное расшире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шей внутренней реальн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усть единство нашего сердца лишь возраста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заставляет нас чувствов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мы принадлежим всеобщей мировой семь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эта мировая семья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существленная Мечта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Направляемый незримой Рукой</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непременно будем чувствовать неуверенность, пока не ощутим живого Присутствия Бога, пока будем считать, что мы отделены от Бога, нашего Источника. Если мы сможем почувствовать, что Бог послал нас на землю быть Его инструментами, то мы не будем чувствовать неуверенности. Если мы сможем почувствовать, что наш Источник - это Свет и Восторг и что в конце путешествия своей души мы вернемся к этому Источнику, мы не будем чувствовать себя неуверен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А почувствовать, что наш Источник - Бог, можно, только когда мы устремляемся, молимся и медитируем. Когда мы этого не делаем, мы, конечно, будем чувствовать, что наш источник - это что-то неведомое и непознаваемое. Для нас это неведомое и непознаваемое - невежество. Но ищущий, который вступил на духовный путь, будет чувствовать, что неведомое сегодня станет известным завтра. Сегодня его Бог неведом, но познаваем. Завтра его Бог станет чем-то известным. А послезавтра его Бог будет Знающим и одновременно Познанны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брести полную уверенность и бесстрашие будет легко, если вы станете постоянно думать о себе как об избранном ребенке Бога, чем бы вы ни занимались и сколько бы прискорбных ошибок в жизни ни совершили. Вы должны чувствовать, что вы избранный инструмент Бога и что вы вечно от Него и вечно для Него. Вы не принадлежите никому, вы не принадлежите даже себе; вы принадлежите только Ему, Всевышнему, Абсолютному Всевышнему в себе. Если вы сможете это почувствовать, то обязательно обретете полную уверенность в себе и бесстраш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вам кажется, что вы в ответе за все, когда вам кажется, что вы сами делаете и должны делать все, тогда вы полны неуверенности. Но если вы чувствуете, что вашей судьбой руководит высшая сила, а вы просто инструмент, то чувства неуверенности не будет. Чтобы совершать самый быстрый прогресс, вы должны развивать постоянную уверенность, что бесконечной Милостью Бога вы поступаете правильно. Зная, кто Источник, вы не сможете быть неуверенны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Хотя я не зна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уда ведет этот следующий шаг,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точно знаю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зримая Рук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лагословенно направит мен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 моей цел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Любовь Садовник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говорите, что не заслуживаете Бога, то кто же заслуживает? Осознание Бога - ваше исконное право. От кого вы пришли? От Бога, и никого иного. А где вы пребываете? В Боге. Когда вы будете уходить, куда вы отправитесь? Вы вернетесь к Богу. Мы пришли от Бога, и мы заслуживаем Его, потому что Он глубоко внутри нас, и мы пришли сюда, чтобы выразить Его, раскрыть 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ворец создал само ваше существо. Это как будто садовник разбил сад и вырастил там много прекрасных цветов. Если цветок скажет: "Нет-нет, он меня не любит, не любит!" - ну, не смешно ли? Разве сам тот факт, что садовник посадил цветы и растил их, не выражает его любви? Вы в каждый миг должны чувствовать, что Всевышний любит вас, иначе Он не привел бы вас в Свой мир-творение. Именно Всевышний создал любов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сможете растить и лелеять чувство, что есть Тот, кто считает вас всецело Своим, - Бог, Внутренний Пилот, - то ваша неуверенность исчезнет. Даже в обычном мире вы не ощущаете неуверенности, зная, что несколько друзей или даже один человек думает о вас и беспокоится о вас. Но теперь, когда вы вступили в духовную жизнь, вы знаете, что есть Тот, кто обладает бесконечным Могуществом, бесконечным Терпением, бесконечным Светом, кто заботится о вас и жаждет назвать вас Своим родны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любишь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тому что Он - Всевышн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 любит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тому что ты - Его Мечт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нуждаешься в Бог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тому что Он вечно совершенен.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 нуждается в теб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тому что ты Его избранный замысел.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Реальность внутри нас</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конечны. Если вы хотите стать едиными с Бесконечным, вы должны подчинить Бесконечному свое существование. Отдайте свою человеческую жизнь духовной жизни - Дыханию Божественного. Всегда старайтесь осознавать свой Источник - вечный Покой, Свет и Блаженство. Если ваш Источник - это нечто божественное, вечное и бесконечное, то как же вы можете чувствовать себя неуверенно? Если вы сможете сознательно и постоянно осознавать, что вы от Источника и из Источника, если сможете убедить ум, что вы пришли из света и восторга и ваша высшая Цель в том, чтобы вернуться в свет и восторг, то у вас не будет чувства неуверенн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еловек ощущает неуверенность, когда чувствует вокруг себя сплошную тьму. Если нас окружает свет, мы не испытываем страха. В духовной жизни мы всегда должны осознавать, что Существо, находящееся внутри нас и вокруг нас, - сплошь свет. И это Существо бессмертно. Моя рука реальна, но она реальна не божественным образом. Она умрет, когда умру я. Но моя душа реальна божественным образом, и она будет существовать вечно. Реальность внутри нас божественна и вечна. Если нечто вечное внутри нас думает и заботится о нас, как же можно испытывать неуверен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икогда не позволяй себ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увствовать себя неудачник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илость Бога и Любовь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одобрят это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амая надежная хватк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уверенность появляется лишь из-за того, что ваше сердце знает: вы некрепко держитесь за Бога, и когда появится искушение, вы отпустите Его и упадете. Но если вы будете чувствовать, что вас держит Бог, то неуверенности не будет, потому что вам известно, что Бог обладает бесконечной силой, чтобы удержать вас внутри Своего Сердц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едставьте, что вы и Бог находитесь где-то вместе, а прямо перед вами глубокая яма. Если вы держите Отца за руку в тот миг, когда возникает искушение, вы можете отпустить руку и попытаться схватить это искушение. Тогда вы упадете в яму. Но если вы позволите своему Вечному Отцу держать себя, то, даже если искушение нападет на вас, Он будет держать вас так крепко, что вы не сможете упасть в пропасть невежест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вас крепко держит Бог, у вас не будет никакой возможности покинуть Его, а ведь именно этого вы и хотите. Поскольку вы стали духовным, ваша цель в том, чтобы Бог использовал вас по Своей Воле; вы не хотите использовать Бога по своему желанию. Вы должны оставаться спокойным и тихим и позволить Богу держать и использовать вас так, как Он того пожела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в вас живет истинная и неустанна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Любовь к Бог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 никто не сможет вырвать вас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з объятий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Ложная уверенность и настоящая уверенност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жественная уверенность говорит: "Я могу это сделать, потому что внутри меня есть божественное, Бог. Поэтому я могу это сделать, поэтому я могу это сказать. А иначе я бы этого не сумел. Я могу общаться только с мудростью, светом и восторгом, потому что мой Источник - Бог. Поэтому во мне есть уверенность". Это как у ребенка, знающего, что его родители богаты. Он чувствует себя уверенно, потому что у них есть деньги. Наши же деньги - это духовное богатство. Мы знаем, что Бог - наша Мать и наш Отец - обладает бесконечным богатством, поэтому в нас есть уверенность, есть покой ума, свет и блаженство. Уверенность мы обретаем, когда видим внутри себя Источник - Всевыш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ином случае, в обычной жизни чувства уверенности нет совсем. Когда мы говорим, что чувствуем себя уверенно, в глубине души мы знаем, что просто пускаем пыль в глаза. Нам нужна уверенность, но эта уверенность ложная. Это то, что мы сами придумали и выставляем напоказ миру и другим людя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искренни, мы мгновенно осознаём, что пытаемся одурачить других, но когда у нас есть божественная уверенность, мы никого не дурачим. Мы знаем, что наш Источник - это Всевышний, обладающий всем: бесконечным Покоем, Светом и Блаженством. Поэтому-то у нас и есть уверенность. Став едиными с Ним, мы знаем, что Он будет щедро отдавать нам все Свое бесконечное богатство. Мы испытываем такое чувство, когда молимся и медитируем. Это и называется настоящей уверенностью, божественной уверенность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 хочет, чтобы мы перестал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увствовать себя ничтожным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Он мог благословить нас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адостью Своей Вечн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Гордостью Своей Бесконечн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Уверенность и эго</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Эго хочет укрепить свою власть и помыкать другими. Чтобы править другими, эго крепнет все сильнее и сильнее. Но уверенность в себе - это другое дело. Она приходит из внутреннего источника, высшего источника. Мы обретаем уверенность из своего внутреннего существа, из своей собственной внутренней реальности. Именно там и находится божественный корень. Но у эго нет корня. Только невежество может быть корнем э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уверены, что хотим стать хорошими, мы вспоминаем, кто мы: "Я дитя Бога. Я пришел сюда трудиться для Бога. Меня не назовешь неустремленным человеком. Я создан для духовной жизни. Я должен осознать Бога, потому что именно этого хочет Бог".</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Эго нет дела до осознания Бога. В эго отсутствует чувство единства, оно хочет только властвовать над другими. Эго интересуется лишь разобщением - чтобы продемонстрировать свое существование. Я, ты, он, она - это эго; но уверенность в себе скажет: "Я пронизываю все. Если я пронизываю все, если я и Отец мой едины, то общаться с тем, что отделяет меня от другого создания Божьего, ниже моего достоинства". Уверенность в себе хочет стать всеобъемлющей и проявляет себя в том, что становится вездесущей, становится единой с Бог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стоянный гость моего сердца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Множеств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стоянный хозяин моей жизни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Едины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 любящих Руках Бог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устремленный человек ни в чем не уверен. Он живет в полной зависимости от своих капризов. То что-нибудь заставит его чувствовать, что он абсолютно бесполезен и безнадежен. То вперед выходит его эго, и он чувствует, что он - все, что он властелин вселенной. Для неустремленного человека все неопределенно. Но для устремленного человека сама Вечность определенна, потому что он знает и чувствует, что он существует в потоке Вечности. Он река, впадающая в океан. Он знает, что внутри него заключено все. Сейчас он как ребенок, и его Отец не может дать ему миллионы долларов, потому что он не сумеет правильно ими распорядиться - ведь он же только ребенок. Ребенок знает, что пока может правильно потратить только десять или двадцать пять центов, но он уверен, что, когда он подрастет, Отец отдаст ему все Свое богатство: бесконечный Покой, Свет и Блаженств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ша самая надежная защита заключается не в материальных достижениях и запасах. Все сокровища мира - ничто для нашей божественной души. Но если мы будем чувствовать, что есть Кто-то, кто думает о нас бесконечно больше, чем мы думаем о себе, и если мы сможем осознанно сказать: "Вечный Отец, Вечная Мать, Вы несете ответственность за то, что я делаю и говорю и кем становлюсь", - то мы не будем тревожиться о своей судьбе, зная и чувствуя, что она находится в любящих Руках Бога, который сделает все в нас, через нас и для н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усть твое сердц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кажет ум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Бог держит твою жизн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д полным контрол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сразу же увиди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напряжение исчезл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уверенность вернулас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Сильная, как и раньше.</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Страх</w:t>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Как победить страх</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ты достаточно храбр,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петь во тьм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 свет будет петь через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для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трах родом из тьмы, из невежества. Попав в комнату, в которой стоит кромешная темнота, мы испугаемся. Но как только мы включим свет, тьма озарится, и наш страх исчезнет. Мы увидим, что в темноте нечего бояться. А еще мы увидим, что нечего бояться и на свет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трах - одна из самых наших мучительных трудностей. Страх не позволяет нам видеть лик высшей Реальности. Он не позволяет нам достичь Золотого Берега Запредельного. Когда мы неосознанно вынашиваем в себе страх, он с улыбкой пожимает нам руку. Когда мы думаем о страхе сознательно, он с торжеством обнимает нас. Но когда мы думаем о своем внутреннем мужестве, Бог издает божественный Клич, ибо Он чувствует, что обрел избранный инструмен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ть одна известная история о старике, который брел вечером по улице и наступил на веревку. Света не было, и ему показалось, что веревка - это на самом деле змея. Испугавшись, он завопил и со всех ног помчался прочь. На бегу он упал и сломал ногу. Люди, оказавшиеся неподалеку, услышали вопли и прибежали с палками. Старик все время кричал, что там змея. Люди в темноте тоже подумали, что это змея, принялись колотить веревку и случайно начали бить друг друга. Крики и драка продолжались, пока другие люди не принесли свет и не обнаружили, что это не змея, а просто обрывок веревк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появился свет, открылась подлинная реальность. Точно так же происходит и в нашей человеческой жизни: когда в физическое сознание проникает свет, все страхи непременно исчезают. Но нам не хватает света, и именно поэтому страх сознательно и намеренно царит в нашей жизни в каждое мгновение. Но если мы будем достаточно искренни, чтобы погрузиться глубоко внутрь и почувствовать, что у нас есть внутренняя храбрость, то внутренняя храбрость сможет появиться в любой миг.</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Неудачи - опоры успех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чему мы тревожимся? Мы тревожимся, потому что не знаем, что случится с нами завтра или даже в следующую минуту. Нам кажется, что если мы сами ничего для себя не сделаем, то никто этого не сделает. Но если мы будем чувствовать, что есть Тот, кто думает о нас бесконечно больше, чем мы думаем о себе, - наш Внутренний Пилот, - и если мы сознательно передадим Ему ответственность за себя, то наше прошлое, настоящее и будущее станут Его заботой. Когда мы были совсем маленькими детьми, мы слушались родителей, а они, в свою очередь, защищали нас. Во внешней жизни мы стали взрослыми, но в духовной жизни мы все еще дети, и мы должны каждое мгновение слушаться указаний своего внутреннего сущест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нечно, не нужно совершать ошибок сознательно и намеренно. Но если в нашей внутренней природе, в нашем витале, физическом или уме совершается ошибка, то мы должны быть готовы без страха признать ее. Что такое, в конце концов, ошибки? Само понятие о том, что ошибка постыдна и неприлична, вызывает неверную вибрацию в космосе. Если мы считаем, что ошибка - это то, за чем неизбежно последует наказание, то мы совершенно не прав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первых, давайте относиться к ошибкам как к неудачам. Что такое неудачи? Это опоры успеха. Неудачи - это опыты Бога в нас, а Он ведет нас к высшей Цели, к совершенному Совершенств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вторых, давайте считать, что ошибки - это неполная истина. Если рассматривать ошибку как несовершенную или бесконечно малую истину, если разглядеть в ней каплю истины, то можно почувствовать, что ошибку можно исправить или преобразовать в истину. Как мы обычно поступаем? Мы отделяем себя от ошибки, как будто это что-то грязное, уродливое и неприличное. Давайте вместо этого считать каждую ошибку комком гины, из которой можно вылепить что-то полезно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зволь неудаче преподать теб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ысший урок: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ждый закат - это начал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чень-очень ясно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яркого восход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Что думают друг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чем думать о других или бояться того, что они о вас думают? Даже если им кажется, что вы самый плохой человек на свете, разве это вам как-нибудь повредит? А если они считают, что вы лучше всех, приблизит ли это хоть на дюйм ваше осознание Высочайш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должны понимать, кто вам дороже всего в этом мире. Бог дороже всего. Нужно чувствовать, что, если Он будет вами недоволен, если Он скажет про вас что-то плохое, только тогда на это стоит обращать внимание, потому что вы не хотите причинить боль Тому, кто вам дороже всего. Но если вами недоволен или о вас злословит мир, то пусть себе делает свое дело. Если мир залает, это не значит, что вам надо лаять в ответ. Если вы сможете видеть Бога как свое единственное существование, то Бог дарует вам море спокойствия, море внутреннего поко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о время, которое вы тратите на мысли о том, что делают другие или что они думают о вас, вы могли бы употребить на собственное самораскрытие. Если вы будете всегда думать о Боге, Бог будет думать о вас и ценить вас. Когда во внешней жизни два человека любят друг друга, они всегда думают друг о друге и о том, что их любимый думает о них. В духовной жизни тоже храните только эти две мысли: что Бог думает о вас и что вы думаете о Нем. Тогда у вас не останется времени беспокоиться о том, что о вас думают другие. Пусть хоть целый мир плохо думает о вас - это не задержит вашего осознания Бога. Ваше осознание полностью зависит от вашего устремл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мни од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лько од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 что о тебе думают друг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изменит и не сможет изменить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ир твоих возможносте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мир твоих качеств.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ознан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дин из способов победить страх - это расширить свое сознание. Творение вокруг нас вызывает ненужный страх у нас в уме или в нашем земном существе именно потому, что мы еще не достигли реальности-единства с творением. Если мы одухотворенно молимся и медитируем, мы обретаем свободный доступ к внутренней реальности, пронизывающей весь внешний мир.</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не боитесь своей руки, ноги или глаза. Ваше сознание пронизывает вас с головы до ног. Вы чувствуете, что это части вашего собственного тела, и поэтому вы их не боитесь. Но если вы боитесь кого-то рядом с вами, вокруг или около вас, то это потому, что вы не расширили своего сознания и не включили их в 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не боитесь частей своего тела, потому что они ваши. Вы считаете их своими. Но когда вы выходите за границы своего тела, но не расширяете своего сознания, вы испытываете отчуждение, вам кажется, что все люди вокруг - посторонние. Однако, когда мы практикуем йогу - союз индивидуальной души с Всевышним "Я", - мы стараемся расширять свое сознание, пока не настанет время, когда оно заполнит весь мир из края в край. Своим сознательным осознанием мы становимся едиными, полностью едиными с вселенной. Тогда не может быть страх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трах существует только потому, что нам, сознательно или неосознанно, хочется пребывать отдельно от всепроникающей Реальности, которой мы вечно являемся. Главное для ищущего - это погрузиться глубоко внутрь и обнаружить дорогу, ведущую к этой всепроникающей реальности единства. Где есть единство, неразделимое единство, там не может быть ни капли страх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м порождает разобще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другое название разобщения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пустошающая бол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ердце порождает единств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другое название единства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понтанная радо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Принятие Бесконечного</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ка в вас остается хоть капля страха, небожественные силы будут способны безжалостно на вас нападать. Но если в вас не будет страха и вы будете уверены в своей цели, то небожественные силы никогда не смогут напасть. Если вы примете Бесконечность как что-то свое собственное, но забытое вами, если вы увидите, что всегда были этой Бесконечностью, то страх не появит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ногда вы боитесь Бесконечного, в которое хочет полностью погрузиться ваша высшая часть. С одной стороны, вам хочется погрузиться в море Бесконечного. С другой стороны, вы испытываете чувство неопределенности. Вы не уверены в том, что вы получите от моря Бесконечного. Но вам нужно знать, что вы получите бесконечное богатство бессмертного Сознания, пронизывающего всю вселенную. Ваша душа этого хочет, но ум боит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получится, старайтесь ежедневно освобождать ум от мыслей. Ум полон сомнений, темноты, невежества, подозрительности и так далее. Рано утром, скажем, в течение десяти минут, попробуйте побеждать мысли - не впускать ни одну мысль, хорошая она или плохая, божественная или небожественная. Представьте себе, что ваш ум - это сосуд. Сначала очистите его от всего содержимого. Теперь ждите - чего? Покоя, света и блаженства. Впускайте только друзей - божественные мыс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началу вы не знаете, кто вам друзья, а кто враги. Нужно быть очень осторожным. Позже вы впустите только друзей, то есть божественные мысли, прогрессивные мысли, просветленные мысли. Эти мысли, несомненно, победят за вас страх в ум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ка в вас живо жела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обрать всю свою внутреннюю храбро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ади достижения совершенно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ток Сострадания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пременно буд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ас жд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Духовный свет</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нутри вас пребывает Бог и сияние божественного света. Вы хотите видеть свет. Вы стараетесь либо войти в безбрежность этого света, либо вывести вперед тот свет, который у вас уже есть. Но есть много людей, которые света страшатся. Они говорят: "Да, мы хотим света", но в тот миг, когда свет к ним приходит, им начинает казаться, что они попались. Людям кажется, что если они спрячутся в темной комнате, то смогут видеть мир и судить о нем, а их никто не увидит. Им кажется, что их темнота - своего рода безопасность и надежное положение. Когда же появляется свет и хочет войти в них, им кажется, что их слабости и ограниченность, все их негативные идеи и мысли будут выставлены на всеобщее обозр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ногие по этой причине не идут к духовным Учителям. Почему? Им кажется, что духовные Учителя мгновенно увидят их насквозь и скажут: "О, да ты только вчера или несколько месяцев тому назад поступил просто ужасно!" Людям не хочется, чтобы свет выставил их напоказ, хотя свет нужен нам всем. Но такое отношение - прискорбная ошибка. Духовный свет никогда никого не выставляет напоказ. Напротив, он просветляет и преобража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то делает мать, когда замечает недостатки, несовершенства и слабости своего ребенка? Она тщательно и незаметно скрывает их. Она никогда и не подумает выставить свое родное дитя на порицание миру. В духовной жизни ищущий должен чувствовать себя ребенком Божественной Матери. В Ней бесконечно больше любви и сострадания, чем у земной матери - так разве же Она выставит напоказ Собственное дитя? Она только скрывает его бессчетные несовершенства и потихоньку заставляет его осознавать свои недостатки. Она делает это именно потому, что не хочет, чтобы он повторял одни и те же ошибки. Но Она на этом не останавливается. Она ведет дитя на шаг дальше и преобразует его жизнь ночи в жизнь свет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зможно, ваше физическое существо боится темной ночи прошлого, но вы должны всегда смотреть вперед, перед собой. Прошлое - прах. Если прошлое придет и начнет терзать ваш ум воспоминаниями о том, что вы натворили две недели или два часа тому назад, и это прошлое окажется не вдохновляющим и не ободряющим, выбросьте его снова в прах. Прошлое должно быть похоронено. Ваше духовное существо должно начать расти с того мгновения, в котором вы находитесь сейч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sz w:val="24"/>
        </w:rPr>
        <w:t>Если вы сможете забыть прошлое и подготовиться сознательно и одухотворенно войти в вечно новое, вы увидите, что у нового тоже есть своя реальность, более осуществляющая реальность, чем у прошлого. Тогда страха не будет, не будет никогда. Страх появляется, лишь когда вы не готовы отказаться от старой жизни или не уверены в новой жизни. Но если вы будете взывать о свете, свет поведет вас, потому что в этом его природа. Цель вашей жизни - стать самим светом. Если вы от всего сердца и спонтанно будете взывать к свету, то не может быть никакого страх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ди вперед!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гружайся внутр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Лети ввыс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твага - лучшая форм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Любви к Бог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Множество путей к Цел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ердце духовности - йога, или сознательное единство с Богом. Религия - это дом, а йога - путь, ведущий к Богу. Каждый из нас должен жить в собственном доме, но у нас есть полное право вместе ходить по одной и той же дороге в школу и получать знания. Дорога принадлежит вс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которые люди боятся заниматься медитацией просто потому, что медитация для них - нечто новое. Все, что для нас ново, часто вызывает у нас страх. В некоторых религиозных традициях молитву считают более важной, чем медитацию. Людям кажется, что, если они будут медитировать, а не молиться, то предадут свою религиозную веру. Но чтобы заниматься медитацией, не нужно отказываться от своей религи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ама цель медитации заключается в объединении, расширении, просветлении и достижении бессмертия для нашего сознания. Когда мы медитируем, мы погружаемся в свою собственную Божественность, обладающую бесконечной Силой. Когда мы обретаем свободный доступ к Божественности, когда все наше существо, внутреннее и внешнее, наполняется безграничной и бесконечной Силой Божественности, разве мы будем испытывать страх? Это невозмож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длинный ищущий - это то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то всегда жажд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ийти и игр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 Всевышне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Саду-Сердце Востор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Бог-Любов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идете в дом своего отца, то вам, естественно, будет просто войти - дверь для вас всегда открыта. Очень легко приходить к Богу, если вы, приходя, осознаете, что вы принадлежите Богу, а Он - вам. Но если вы думаете о Нем как о постороннем, как о ком-то, кто никак с вами не связан, то прийти к Богу чрезвычайно сложно. В этом случае дверь будет закрыта, и открыть ее очень труд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трах - это величайшее препятствие для общения с Богом. У нас такое странное понятие о Боге. Нам кажется, что Он похож на учителя начальной школы, готового поколотить нас до полусмерти, посмей мы хоть на дюйм отклониться от пути Истины. Но такое представление о Боге нелепо. Существует лишь один Бог, и это Бог-Любов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иближаться к Богу со страхом или через страх очень вредно. Мы не должны бояться Справедливости Бога, и мы не должны бояться Бога. Если мы будем бояться Бога, мы никогда не сможем Его достичь, мы никогда не сможем что-нибудь от Него получить. Когда мы кого-то боимся, наши реальности разделяются. Если ребенок боится отца, он не сможет ничего от него получить, - да он к нему даже и не подойд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трах - это одно, а благоговейный трепет - это другое. Благоговейный трепет - это ощущение того, что кто-то немного выше вас, и вам нужно вести себя соответственно. Бог бесконечно лучше вас во всех отношениях, и поэтому вы считаете, что нужно испытывать подобное благоговение. Любовь, подлинная любовь, глубже благоговения. Ребенку не требуется благоговения, ему не нужно демонстрировать благоговение, потому что он знает, что у него есть любовь, а это гораздо эффективнее. Ребенку не требуется каждую секунду бежать и касаться стоп отца. Если он отдает отцу свою любовь, свое сердце, этого достаточ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считаем, что все, что есть у нашего отца, также является нашим. К сожалению, мы пока еще дети, и поэтому наш отец не может подарить нам свое огромное богатство. Но когда ребенок подрастет, он получит то, что у отца есть и что он собой представляет. Если мы сможем одухотворенно любить Бога, то Бог одарит нас вс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ребенок возится в грязи, а мама вдруг неожиданно его позовет, он не боится, что она побьет его за то, что он вымазался. Он побежит к ней, и мама тут же поступит так, как поступила бы, если бы выпачкалась сама, - вымоет его, чтобы продемонстрировать другим, что ее сын тоже очень чистый. Вот так и нам нужно приближаться к Богу. Сколько бы небожественного мы ни натворили, мы бежим к Нему и чувствуем, что Своим Состраданием Он просто сразу очистит н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едленно, но вер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з самых сокровенных глубин мо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 выводит вперед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ю способность любить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Победа над страхом смерт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 смерти можно думать как о чем-то очень значительном и в то же время очень утешающем. У вас в доме много комнат. У вас есть гостиная, рабочий кабинет и спальня. За день вы успеваете переделать много дел. Несколько часов вы работаете в кабинете, несколько часов проводите в гостиной, и несколько часов спите в спальне. Невозможно делать одно и то же все двадцать четыре часа в сутки. Нельзя работать круглые сутки, потому что телу нужен отдых. С другой стороны, и спать круглые сутки нельзя. Вы делите врем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 каждой комнаты есть свое важное предназначение. Вы не боитесь ни одной из этих комнат. Ложась спать, вы не говорите: "Уж не знаю, проснусь ли я завтра!" Нет, когда вы устали, вы идете в спальню, а на следующее утро, когда тело чувствует себя свежим, вы просыпаетесь. Точно так же в доме вашего существования есть одна комната, которая называется "смерть", и другая комната, которая называется "жизнь". Когда вы устанете и захотите отдохнуть, вы отправитесь в другую комнату. Нужно чувствовать, что обе комнаты принадлежат вам и являются неотъемлемой частью вашего существова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ка еще вы боитесь смерти, потому что думаете о себе как о теле, уме, чувствах. Но настанет день, когда благодаря своему устремлению, молитве и медитации вы будете думать о себе не как о теле, а как о душе. Вы будете думать о себе как о сознательном инструменте Бога. Поскольку Бог вездесущ и использует вас для проявления Себя, как же Он может отдать вас на милость смер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беда над страхом смерти зависит от того, насколько сильно вы любите Бога и как искренне в нем нуждаетесь. Если ваша потребность в Боге одухотворенна, преданна и постоянна, то во внутреннем мире вы обретаете свободный доступ к Любви, Состраданию и Заботе Бога. Как же вы тогда можете бояться смерти? С того мига, когда вы почувствуете, что нуждаетесь в Боге, а Бог нуждается в вас, с момента, когда вы ощутите Бога внутри себя, перед собой и вокруг себя, смерти для вас больше не существует. Физическое тело, возможно, и оставит землю, но душа, сознательная часть Бога, будет всю Вечность осознанно пребывать в Боге и для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сами решаете, думать ли о себе как о теле или как о душе. Если вы считаете себя душой, значит, вы уже развили внутреннюю связь с Богом. Если вы знаете, что душа и есть ваша настоящая реальность, у вас не будет страха смер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й Господь Всевышн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делай же шире узенький ручеек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е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я всегда уверенно стремил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Океан Экстаза Тво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Поднимающееся плам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ше тело ограничено, и поэтому в теле гнездится страх. Наш витал бессознателен, и поэтому в витале коренится страх. Наш ум темен, и поэтому в уме прячется страх. Наше сердце не устремляется, и поэтому в сердце живет страх.</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тобы освободить тело от страха, нам нужно сияющее переживание души. Чтобы освободить от страха витал, нам нужно динамичное и осознанное расширение души. Чтобы освободить от страха ум, нам нужно преображающее просветление души. Наконец, чтобы освободить от страха сердце, нам нужно осуществляющее совершенство душ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трах оставит нас, когда мы почувствуем, что нам предопределено что-то сделать для Бога. Слово "предопределено" выводит изнутри безграничное мужество. Даже у того, кто слаб по своей природе, из внутреннего мира мгновенно выйдет вперед героизм, если ему скажут, что ему предопределено трудиться для Бога. Он будет сражаться с любым препятствием с силой и внутренней решимостью, которые изумят его самого. Препятствия могут прийти в форме нечистоты, темноты, зависти, страха и сомнения, но слово "предопределено" разобьет гордыню всех негативных сил. Всему небожественному придется подчиниться силе этого сло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траха не может быть, если мы живем в сиянии души. Чтобы постоянно жить в божественном сиянии души, нужно только одно - сознательная внутренняя мольба. Когда это поднимающееся пламя внутри нас достигнет Высочайшего, оно озарит все вокруг. Тьма преобразится в свет, сомнение в уверенность, страх в силу и смерть - в Бессмерт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вое сердце пробужде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поэтому ты молишься и медитируе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увидеть божественный св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т свет и сам хочет, чтобы ты увидел,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есть другой мир,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Где обитают истина, покой и блаженство.</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Сомнение</w:t>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Как победить сомнен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сомневай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существовании Истины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лько по той причин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ты ее не види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духовной жизни мы постоянно сражаемся. Мы сражаемся не с врагом во внешнем мире, а со своими собственными внутренними врагами: страхом, сомнением, опасениями и тревогами. По сравнению с сомнением все прочие препятствия просто бледнеют. Ищущий может стать жертвой сомнения, даже если он совершает очень быстрый прогресс или даже когда он прошел в духовной жизни долгий путь. Я всегда говорю, что сомнение - это яд замедленного действ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избранное дитя Бога. Когда вы погружаетесь глубоко внутрь и принимаете духовную жизнь, вы должны чувствовать, что сомнение - это самый отъявленный вор в вашей жизни. Сомнение растаскивает все ваше драгоценное внутреннее богатство. К тому же, сомнение - ваш злейший враг. Почему? Потому что сомнение начинает сомневаться в себе. Сегодня вы сомневаетесь в ком-то, а завтра вы сомневаетесь в себе. Сегодня вы пришли к одному заключению, а завтра вас окатывает новая волна сомнения. Но это не значит, что сегодняшнее сомнение смыто. Нет, его просто заменило другое сомн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жизни все зависит от любви. К сожалению, некоторые люди любят сомнение. Внешне они говорят, что ненавидят его, но внутренне, неосознанно или сознательно, они его лелеют. Им кажется, что, если они не будут сомневаться, они утратят мудрость. Когда ум сомневается в ком-то, он испытывает огромное удовлетворение от возможности судить. В тот миг, когда мы подвергаем кого-то сомнению, мы чувствуем, что поднялись на ступень выше него. Но это совершенно неверно. В духовной жизни нет никого, кто был бы выше или ниже. Все мы инструменты, проявляющие разные аспекты многообразия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Истина - вне пределов размышлени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на вас нападает сомнение, оно заставляет вас чувствовать, что сомневаться хорошо. Оно говорит: "Сомневайся как можно больше. Только тогда ты сумеешь обнаружить реальность". Сомнение отправляет жить с вами своего лучшего друга - рассуждающий ум. Рассуждающий ум придет и скажет вам, что он может принести вам величайшее удовлетворение и осуществление. Но в духовной жизни рассуждающий ум бесполезен, и сомнение более чем бесполез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ести интеллектуальную жизнь прекрасно и полезно - до того как вы вступили в духовную жизнь. Но начав концентрироваться и медитировать и получать внутренние опыты благодаря своему внутреннему и внешнему устремлению, вы не должны услаждать себя пиршеством размышл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началу нам помогают многие вещи, но позже они могут превратиться в препятствия. Желание помогало нам, когда вытаскивало нас из мира вялости, но оно становится препятствием, когда мы хотим вступить в мир духовности. Овладев определенными умственными способностями, мы должны начать преодолевать свою зависимость от ума, принося Свыше Милость для просветления ума. Нужно продвигаться дальше, глубже и выше мира рассуждения, намного выходя за пределы рассуждающего или интеллектуального ума. Рассуждающий ум нужно преобразовать в посвященный инструмент Всевыш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мы будем жить умом, мы будем постоянно ограничивать Истину, мы никогда не сможем увидеть Истину во всей ее полноте. Только если мы будем жить душой, мы сможем объять Истину как целое. Истина - вне пределов рассуждения. Рассуждение обладает очень ограниченным светом; мы же хотим бесконечного Света и нуждаемся в нем. Когда появляется бесконечный Свет, рассуждение разлетается вдребезг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й Всевышн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был вулканом ума, созданным человек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о теперь я фонтан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отворенный Бог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ыясняющий ум и ищущий ум</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всем не обязательно понимать определенные вещи умом. На свете было много великих духовных людей, которые не использовали ум; вместо него они пользовались сердцем. Сейчас нам кажется, что решение интеллекта соответствует решению сердца. Но настанет день, когда мы почувствуем: только сердце может дать нам настоящее реш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нтеллект очень ограничен, душа же безгранична. По этой причине устремленный погружается глубоко в самые сокровенные уголки своего сердца - ведь именно там обитает душа. Истину можно познать только устремлением. Неотъемлемые качества Бога - это Покой, Свет, Блаженство и Сила. Все эти качества в безграничной мере существуют в сердце Вечности. Только ищущий Истины, который устремляется, чтобы выйти за пределы сферы интеллекта, сможет войти в Свет, Покой, Блаженство и Силу высшего Абсолюта. Чтобы познать и осознать неотъемлемые качества Бога, нужен не интеллект, а устремление сердц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возможно, скажете: "Я ведь задаю вопросы, потому что не понимаю. Я хочу понять". Но "понимание" - очень хитрое слово. Когда мы сегодня понимаем что-то определенным образом, завтра мы можем не удовлетвориться этим самым пониманием. У нас может появиться другое понимание, и мы увидим, что вчерашнее понимание было совершенно бесполезны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должны знать, что выясняющий ум - предтеча сомневающегося ума. Выясняющим умом дело не кончится. Сегодня вы выясняете что-то о ком-то, завтра вы в нем сомневаетесь. С другой стороны, вы и выясняете что-то об этом человеке именно потому, что сомневаетесь. Лучше не иметь выясняющего ума. Можно иметь ищущий ум. С помощью ищущего ума вы ищете Реальность. Это хорошо. Но выясняющий ум либо предшествует сомневающемуся уму, либо они становятся близкими друзья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елай все, что в твоих силах,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не давать сомнениям в себ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учить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Безмолвие освобождает</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днако мы не можем сказать, что Бога в интеллекте не существует. Бог вездесущ. Но если человек захочет познать высшую Высоту Бога, Его глубочайшую Глубину, Его всепроникающее Сознание, то он никогда их не познает через интеллект. Лучший способ достичь безмолвного ума - понять, что все, что дает ум, недостаточно. Он никогда не сможет дать нам чувство удовлетворения и совершенства. А что даст нам сердце? Сердце даст нам послание неразделимого единства с Абсолютом, Высочайшим, Универсальным и Трансцендентальны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щущий должен знать об ограниченности ума. Сердце же хочет только одного - слиться с бесконечным Простором. Капля хочет влиться в могучий океан и взывает о том, чтобы стать самим океаном. Если мы внутренне понимаем это, то сможем сделать ум безмолвным и расширить сердц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ил когда-то в Индии, в Бенгалии, один набожный человек. Каждый день к нему домой приходил учитель - знаток санскритских писаний - и читал вслух несколько вдохновенных духовных отрывков из Гиты, Упанишад или Вед, а хозяин дома, который был устремленным человеком, внимательно их слуша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этой семье жила птичка, которую звали Кришна. Ее клетка стояла в той же комнате, где проходили беседы, и Кришна тоже их слуша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днажды птичка задала хозяину вопро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Скажи мне, какую пользу ты получаешь от этих духовных бесед?</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Кришна, ты не понимаешь, - ответил хозяин. - Эти духовные беседы позволят мне освободиться от связывающих меня ограничени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Ты слушаешь эти отрывки уже нескольких лет, - сказала птичка. - Но мне кажется, что ты совсем не изменился. Будь любезен, спроси своего учителя, что происходит с тобой на самом дел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 следующий день хозяин спросил учител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Гуру, я слушаю твои духовные беседы вот уже десять лет. Правда ли, что я получу освобожд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читель ничего не ответил. Он почесал голову, обдумывая вопрос, но так и не нашел, что сказать. Он с несчастным видом молчал почти целый час, а затем покинул д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Хозяин дома был ошеломлен. Его Гуру не смог ответить на вопрос птички! Но птичка сама нашла отв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того дня птичка перестала есть. Она перестала даже петь и хранила полное молчание. Хозяин и члены его семьи каждый день клали корм в клетку, но птичка не притрагивалась к пище. Однажды хозяин взглянул на птичку и, не увидев признаков жизни, осторожно вынул ее из клетки. С тяжелым сердцем он положил своего Кришну на пол. И тут в мгновение ока птичка выпорхнула в бескрайнюю свободу неб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тичка преподнесла урок. Хозяин и его Гуру поняли: безмолвие освобожда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тебе нравится путь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 расстоя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т плена до освобожд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ет совсем коротки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омнение и вер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искренне хотите что-то спросить, то наилучший ответ можно получить только в одном месте - у души. Душа ответит вам через сердце. Если же это будет происходить по-другому, то ваш ум будет сомневаться, какой бы ответ вы ни получили. Он будет противоречить всем предложениям и советам, а потом, несколько секунд спустя, он засомневается и в собственных открытиях. Решения ума постоянно меняются, так что на пути ума вам никогда не найти настоящей определенности и удовлетворения. Но когда ответ вам дает сердце, то это постоянная реальность. Если вы следуете пути сердца, то видите, что оно мгновенно отождествляется с реальностью, в чем бы ни заключалась ее суть. Затем, когда сердце доставит вам ответ, вы перенесете его в интеллек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ам захочется узнать, является ли что-то истинным, не прибегая к уму, тогда медитируйте на это. Пользуясь интеллектуальным умом, вы постоянно что-то дотошно исследуете, но никогда не получаете удовлетворения. Интеллект подобен острому ножу, который пытается выяснить, что там внутри. Он разрезает предмет на мелкие кусочки, а потом старается разглядеть, что там внутри каждого кусочка. Он пытается увидеть реальность в ее мельчайшей форме. Когда же мы пребываем в душе, доказательством Истины становится само ее существование. Когда мы приходим в мир, нашим первым шагом становится вера. Когда вы говорите ребенку: "Это огонь, это нож. Не трогай их, а то будет больно", ребенок вам верит. Ему не нужны доказательст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 ищущий, просто старай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едлагать свою тихую веру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громовая побед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коро будет твое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омневаться в себе или любить себ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ужно спросить себя о том, достигаем ли мы чего-то, сомневаясь в других. Если мы до конца своих дней будем подвергать сомнению чье-то достижение, наше сомнение никак его достижения не умалит. Если он чего-то достиг, то дело сделано, и сомнение не может этого преуменьшить. Но если мы начинаем сомневаться в себе, то для нас это настоящее разрушение. Как только мы начинаем сомневаться в собственных возможностях, способностях и потенциале, мы больше не можем совершать прогрес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сейчас вы сомневаетесь во мне и вам кажется, что я не искренний ищущий, немного спустя вам покажется, что я искренен, а еще немного спустя вы засомневаетесь, в состоянии ли вы об этом судить. Так вот, когда вы сомневались во мне, я ничего не терял, а когда вы поверили в меня, вы ничего не потеряли. Но когда вы начали сомневаться в собственном суждении, вы потеряли вс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мнение в себе - это величайшее препятствие на духовном пути. Если вы сомневаетесь в существовании Бога, это одно. Это не беда. Из-за вашего сомнения Бог не утратит ни одной из Своих бесконечных способностей. Но когда вы начинаете сомневаться в себе, то вы совершенно пропали. Поток сомнения в себе унесет все ваши внутренние способн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 следует сомневаться в существовании Бога, и не следует сомневаться в себе. Но если уж вам так хочется сомневаться в одном из двух, то лучше сомневаться в существовании Бога. В существовании Бога вы можете сомневаться, если хотите, потому что Он не стоит прямо перед вами, вы Его не видите и осознанно не чувствуете. Каждый раз, когда появляется сомнение и нам кажется, что мы не являемся инструментом Бога, истощаются наши способности. Как же мы сомневаемся в себе, умаляем себя! Как только мы сомневаемся в существовании Бога внутри нас, на золотой скрижали нашего сердца появляется темное пятно. Когда мы себя не любим, лик солнца затмевается тучами. Как только мы умаляем свои способности и сомневаемся в себе, как только мы забываем, кем вечно являемся, мы на миллионы миль удаляемся от истины. Мы любим себя, только когда чувствуем, что чего-то достигли, или когда чувствуем, что завтра-послезавтра мы что-то такое совершим. Таково человеческое в н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то такой Бог? Бог - это высшая часть, наиболее просветленная часть нас. Когда мы, люди, входим в свое высшее сознание и познаём, что мы во всем, от всего и для всего, в это время мы не сомневаемся в себе. В это время мы становимся всем, так что кто и в ком может сомневаться? Мы воплощаем Бога и хотим раскрыть и проявить Бога, поэтому мы даже и не думаем о преуменьшении своих способностей. Мы спонтанно воплощаем и раскрываем божественное. Когда вперед выходит реальная, высшая, самая просветленная часть в нас, то мы действительно любим себя, потому что знаем, кто мы так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то 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екрасный луч любв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 Небес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ем стану 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ечтой совершенств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ля мировой душ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ыйти за пределы сомнени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к вам приходит сомнение, вы иногда его лелеете, в то же время желая победить это сомнение. Говоря, что вы что-то лелеете, я имею в виду, что вы получаете от этого определенную тонкую радость. Вначале сомнение приходит как крошечный малыш. Когда малыш щиплет взрослого, взрослый не останавливает его, просто потому что это такой малыш. Ему больно, но он испытывает и своего рода радость, оттого что такой милый малыш щиплет его. Потом, когда ребенок подрастает, взрослый все еще позволяет ребенку щипать его. Но ребенок, став подростком, так ущипнет взрослого, что будет действительно больно. Наконец, когда он вырастет, он нанесет взрослому настоящий удар.</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сомнение начинается, оно крошечное. От него немножко больно, но оно приносит и немного радости. Вам кажется, что вы его защищаете, что держите под контролем. Вам кажется, что вы сумеете выбросить его в любой момент. Вы впускаете в свой дом небожественную мысль, то есть сомнение. Но, войдя, оно начинает расти. Когда вы лелеете его, оно считает, что на самом деле дом принадлежит ему. Тогда оно начинает вами управля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которые люди полагают, что если они сегодня погружаются в сомнения, то завтра смогут победить их, как только им заблагорассудится. Но в их жизни завтра никогда не настанет. Преобразования их природы не произойдет, пока они носятся с такой идеей. Если не начать тут же, не начнешь никогд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возможно, скажете: "Ну, раньше у меня было больше сомнений, чем теперь, так что я постепенно совершаю прогресс". Но сравнивать себя со своим темным прошлым не слишком полезно. Нужно сравнивать себя со своим золотым будущим. Чувствуйте, что вам придется сражаться до конца. Может показаться, что сегодня вы добились небольшой победы, но через несколько дней вы увидите, что все эти плохие силы снова волной захлестнули ваше сознание и вас отбросило туда, откуда вы начинали. Когда бы вы ни осознали в себе неверное движение, мгновенно побеждайте его, как божественный гер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 тому же, к некоторым устремленным приходит чувство самодовольства оттого, что они преодолели большую дистанцию, а теперь могут отдохнуть. Но это тоже серьезная ошибка. Даже если до высшей Цели вам останется хотя бы один шаг, вы не должны отдыхать. Многие духовные ищущие падали, даже находясь на самой грани осознания. Их унесло искушением или сомнением, и лишь много-много лет спустя они смогли возобновить свою духовную жизнь. Так что нужно всегда быть начеку. Вы должны непрерывно двигаться вперед.</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Жизн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к рек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егда хочет бежать вперед.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вет душ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в вас проникает сомнение, к нему можно отнестись как к обезьянке, которая постоянно вам досаждает. Вы молитесь и медитируете, но позволяете обезьянке проказничать, потому что вы терпеливы. Между вашим терпением и проделками обезьянки идет состязание. Вы ищущий и именно поэтому должны обладать большим терпением, чем тот, кто не устремляется, так что терпению обезьяны с вашим не сравниться. Если вы не будете обращать на нее внимания, обезьяна в конечном счете почувствует, что приставать к вам снова и снова - это ниже ее достоинства. У терпения есть такая способность - растворять неверные силы. Если вы способны игнорировать или постоянно отражать негативные силы, они никогда не смогут победи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ть и другой путь. Если появляется сомнение, нужно думать о том, что является противоядием от сомнения, - то есть о вере. Если к вам в ум проникает сомнение, сейчас же произносите слово "вера" и верьте в себя. Сомнение можно победить, просто медитируя на душу или постоянно думая о душе. Если мы отождествимся с умом, у нас не найдется силы победить все сомнение, потому что ум сам неосознанно или сознательно его лелеет. Нужно стараться спасти себя светом души. Мы должны ежедневно, еще до того как сомнение найдет возможность проникнуть к нам в ум, чувствовать внутри себя свет душ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уша бесконечно могущественнее наших ментальных сомнений. Мы можем и должны принимать позитивную сторону. Мы родом из души. Душа внутри нас, мы - душа, и мы для души. Всегда можно постараться отождествить свое физическое существо с душой, которая воплощает свет и восторг. Когда мы в каждый миг будем чувствовать, что превращаемся в свет и восторг души, сомнение можно будет легко преобразовать в божественную уверенность. В это время мы скажем: "Я дитя Бога. Если я не смогу этого сделать, то кто же сможет? Я могу осознать Бога, и я Его осознаю, я могу проявлять Бога, и я должен Его проявлять". Мы можем хранить подобное божественное осознание, и тогда сомнение непременно покинет н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гда я в душ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для душ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 дарует мне способно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идеть панорам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го вселенской Игры.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Облака сомнений, солнце устремлени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ка не занялась заря, нашим учителем является мрак. В это время надежды нет. Потом, когда появляется солнце, мрак исчезает. Но днем мы снова много раз видим, как облака затмевают небо. Вот так и в духовной жизни появляется и исчезает сомнение. Когда оно исчезает, внутри нас очень ярко светит вечное солнц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менно ваша душа представляет собой естественное состояние сознания. Но сомнение затрудняет осознание души. Сомнение - это бесплодная борьба ищущего во внешнем мире. Устремление - это плодотворная уверенность ищущего во внутреннем мире. Сомнение все сражается и сражается и в конечном счете подрывает свою собственную цель. Устремление взмывает к Высочайшему и в конце путешествия достигает Цели. Сомнение опирается на внешнее наблюдение. Устремление основывается на внутреннем переживании. Сомнение кончается неудачей, потому что живет в конечном физическом мире. Устремление завершается успехом, потому что живет в вечно воспаряющей душ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мнение никогда не скажет нам правды о том, где мы находимся и чем мы являемся. Когда мы спонтанно, сознательно, намеренно и одухотворенно выбрасываем сомнение из своего существа, осознание Бога становится легкой задачей. А как же нам выбросить это сомнение, этот яд замедленного действия, из своего существа? Это можно сделать только благодаря постоянному устремлению, живой решимости, полной самоотдаче и любви, преданности и отречени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й всемогущий Господ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Говорит моему одухотворенному сердц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мой падкий на сомнения ум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Не что иное, как бумажный тигр.</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Вялость</w:t>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Как победить вялост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к же ты достигнешь страны поко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ты цепляешься за свое старо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ресло вял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даже не хоче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тать и сдвинуться с мест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ть много таких людей, которые заявляют: "О Боже, я в Твоем вечном времени. Я буду вести обыкновенную жизнь. Даруй же мне просветление в Твой собственный час". Но это неправильное отношение. Когда к нам приходят депрессии, разочарования, тревоги и беспокойства, когда они нападают на нас и заставляют нас чувствовать, что мы никогда не осознаем Бога, что времени очень мало, то нам нужно находить прибежище в Вечности. Но это ощущение Вечности нельзя использовать как предлог, чтобы заявлять: "Ну, можно позволить себе побездельничать, потому что мы вечны и, конечно же, в один прекрасный день осознаем Бога". Мы должны делать все возможное для того, чтобы осознать Бога здесь и сейчас, в этот самый миг, и в то же время преданно и одухотворенно предложить себя Стопам Всевыш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духовной жизни недостаточно пробуждения души. Многие люди пробудились для восприятия истины, внутренней жизни. Но, пробудившись, человек должен погружаться внутрь, он должен бежать, он должен лететь. Он должен погружаться в самое сокровенное, бежать к самому отдаленному, лететь к самому высочайшему. Только тогда пробуждение ищущего сможет раскрыться в цветок осозна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ля духовного человека Вечность - не что иное, как вечное Сейчас. Ради просветления мы должны очень усердно трудиться каждую секунду - своим посвященным служением, молитвой, медитацией. Затем, сыграв свою роль, мы отрекаемся перед Волей Бога. Тогда мы увидим, что наше осознание не зависит от нашего личного усилия - оно полностью зависит от Милости Бога. Даже наше личное усилие зависит от Милости Бога. Но Бог одарит нас Своей Милостью, только когда почувствует, что мы сыграли свою роль. Он будет играть Свою роль, лишь когда мы сыграем сво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оей решимость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Милостью Свыш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ы сможем непремен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обиться успех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удивительным образ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одвинуться вперед!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Удовлетворение настоящего устремленного</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довлетворение бывает двух видов. Удовлетворение одного вида мы видим в самом ленивом человеке. У такого человека нет ни желаний, ни чего-либо другого. Он не хочет совершать никакого прогресса и живет в мире невежества. На физическом плане удовлетворение лентяя означает, что не нужно работать, не нужно даже спускаться по лестнице. Он пять часов провалялся в постели после восхода солнца и доволен, что ему не нужно было и пальцем пошевелить. Но хотя на физическом плане он доволен, на ментальном плане небожественные мысли проели у него в уме большую дыр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ентяй никогда не сможет почувствовать божественное удовлетворение даже на одну минуту. Да, есть люди, которые не работают и все же кажутся довольными. Но на самом деле они не испытывают удовлетворения. Их удовлетворение от ничегонеделания - это не удовлетворение, а застой. Но есть иное удовлетворение. Это удовлетворение появляется, когда мы молимся, концентрируемся, медитируем, стараемся делать все, что в наших силах, чувствуем, что Бог - это наш вселюбящий Отец, и знаем, что в избранный Им Час Он даст нам все, что нам действительно нуж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от, кто испытывает божественное удовлетворение, говорит: "Бог знает, что для меня лучше всего. Он дал мне то, что мне действительно нужно. Я молюсь, концентрируюсь, медитирую, а Он мне помогает. Я счастлив с Ним. Я знаю, что дать мне полное осознание, бесконечный Свет в избранный Им Час - это Его дело. В то же время я делаю все, что в моих силах, чтобы осознать Бога. Я совершаю это личное усилие с величайшей любовью, преданностью и устремлением. Я доволен тем, кто я такой, и тем, чем я владею". Таково удовлетворение настоящего устремленного, который ничего не требует от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тебе действительно хочет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у тебя был день, полный удовлетвор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 сейчас же порви дружб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 ночью вял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Позитивная молитв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вами Вивекананда был великим духовным человеком, жившим примерно столетие тому назад. Однажды он сказал своим ученикам: "Лентяи! Вы скорее осознаете Бога, играя в футбол, а не читая Бхагавад-Гиту. Отправляйтесь играть в футбол!" Его ученики были ужасно бездеятельны. Они все говорили и говорили о Боге, но ничего не делали. Они не желали сдвинуться с мест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должны быть активны и динамичны и внутренне, и внешне. Все мы молимся Богу о том, чтобы Он исполнил какие-то наши желания. Просить о хороших вещах - не преступление: "Боже, даруй мне покой, даруй мне радость, даруй мне любовь". Тогда вы сможете сказать: "Боже, дать мне все это сегодня или завтра, через десять дней или через двадцать лет - Твое дело". Бог будет счастлив оттого, что вы просите у Него покоя. Затем настанет день, когда вы обретете огромный покой, свет и любовь. В это время вы начнете говорить Богу: "Даруй мне то, что захочешь. Делай с моей жизнью все, что захочеш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менно благодаря молитве и медитации вы сможете стать едиными с Волей Бога. Если вы не будете молиться и медитировать, вы просто обленитесь. Вы будете барахтаться в удовольствиях безделья и говорить: "А, Бог все за меня сделает". Но почему Бог должен что-то делать за лентяев? Вам нужно сделать выбор - хотите ли вы света или мра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 сострадательно спрашивает мен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 Ты будешь свободен?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н никогда меня не спрашива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 Ты сможе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Медитация - золотая возможност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ждый миг - это возможность. Каждый миг во время медитации - это величайшая возможность, в каком бы сознании вы ни находились весь день до этого или прямо перед тем, как сесть медитировать. В каждый миг медитации Всевышний стучится в дверь вашего сердца. Он стоит перед дверью вашего сердца и стучится, чтобы вы открыли Ему. Если вы не откроете, Он просто уйдет. У Бога хорошие манеры. Он не хочет быть незваным гост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скольку вы приняли духовную жизнь, вам нужно быть очень мудрыми. Каждый миг медитации - это золотая возможность. В жизни важен каждый миг, но во время медитации каждый миг имеет исключительную важность. Во время медитации можно бросать любые небожественные мысли и идеи в океан Сострадания Всевыш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ногда, помедитировав полчаса, люди чувствуют, что теперь можно расслабляться часами, потому что они исполнили свою роль. Но ваш внутренний зов должен быть постоянным и динамичным. Тогда вы постепенно обретете внутренний покой в теле, в витале, в уме и в сердц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началу вам приходится напряженно работать. Чтобы зов был постоянным, требуется усилие. Но когда вы придете в движение, беспокоиться будет не о чем. Когда вы хотите поехать в машине, нужно повернуть ключ и сделать много других вещей. Но когда мотор работает, можно расслабиться. Точно так же в медитации сначала нужен динамичный внутренний зов. Только потом вы сможете обрести божественный покой и равновесие. Настоящее духовное равновесие - это не вопрос самообмана. Сосредоточьте все свое внимание на динамичном внутреннем зове. И он приведет вас к Це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гда во время медитаци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вой ум полностью освободит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т мысле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тебе сможет прояви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овое творе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амоконтроль в сознательном ум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чью Всевышний очищает наш внутренний сосуд-восприимчивость, чтобы утром мы смогли наполниться Его божественным Светом. Такова духовная причина сна, и именно поэтому мы должны медитировать рано утром, перед тем как приступить к повседневной деятельности. Однако если вы спите больше, чем нужно телу, то на него нападает чрезмерная вялость. Из-за этого безжалостного нападения вы еще сильнее чувствуете себя уставшими, поэтому нужно понять, действительно ли вашему телу нужно больше сна или это просто ум заставляет вас чувствовать устал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чувствуете, что вам не хватает даже восьмичасового сна или если в какой-то день вы не можете лечь спать в свое обычное время, то вот что можно сделать: постарайтесь представить себе, что вы собираетесь проспать сутки. Проснувшись утром, постарайтесь почувствовать, что вы спали сутки. Ни в коем случае не думайте, что вы проспали три-четыре часа. Именно ум убеждает внешнее сознание. Если сознательный ум вам скажет, что вы проспали сутки, вы поверите. Это не самообман. Это управление собой в сознательном уме. Мы говорим, что проспали двадцать четыре часа, потому что в этой цифре заключается огромная сила. Возможно, мы не спали и четырех часов, но цифра двадцать четыре сразу же приносит нам чувство удовлетворения, облегчение и осуществление. Вот так можно вставать рано утр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уществует еще йогический метод отдыха. За одну секунду можно отдохнуть так, как обычно отдыхают за пятнадцать минут, полчаса и даже больше. Как можно отдыхать подобным образом? Ложась вечером спать, чувствуйте, что все ваше тело с головы до ног стало морем покоя. Вы превратились в сам покой. Старайтесь сознательно чувствовать, что вы не тело, а бесконечный простор покоя. Когда вы сможете сознательно чувствовать такой покой, вы увидите, что ваше физическое тело слилось с ним и совершенно растворилось в море покоя. Если вы сможете эффективно выполнять это упражнение, вам потребуется очень мало сн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ажно не то, сколько часов вы проспали. За восемь часов сна вы могли не получить и одного часа полноценного сна, а может быть, и нескольких минут. Если вы пьете кофе по десять раз в день, то уменьшите это до девяти раз, до восьми, семи и так далее. Точно так же можно попробовать сократить количество часов своего сна. Если вы внезапно вознамеритесь сократить сон с семи до четырех часов, то дня два это у вас может получаться. Потом, на третий день, вы не сможете встать. Вы скажете: "Я медитировал столько дней. Отдохну-ка я теперь". Все нужно делать очень-очень медленно, регулярно и систематически. Если вы привыкли спать по семь часов, то попытайтесь спать только на пятнадцать минут меньше. Несколько следующих недель или месяцев продолжайте спать по шесть часов сорок пять минут. Так вы сумеете сократить сон. Короткого пути нет. Если вы попытаетесь сократить сон с семи часов до четырех или трех, это скажется на вашем здоровье. Но если делать это медленно, регулярно и систематически, то это будет не просто вполне возможно - это будет неизбеж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медитируете и концентрируетесь, то вам необходимо чувствовать бесконечное пространство покоя и воплощать покой внутри себя. Нам кажется, что у нас есть сила только тогда, когда тело активно и динамично. Но подлинная сила заключена во внутреннем покое, а не во внешнем действии. Когда мы овладеваем бесконечным покоем, из него сама собой приходит динамичная энергия. Мы становимся динамичной энергией во внешней сфере проявления, в то время как внутри мы представляем собой море поко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мой день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я люблю е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мой утренний Час Бога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я нуждаюсь в н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мой высочайший момент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я сам и есть он.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Где взять энергию</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т еще один духовный метод, который может вам помочь в момент усталости, - несколько минут делайте переменное дых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чните так: большим пальцем правой руки закройте правую ноздрю. Дальше вдыхайте через левую ноздрю, про себя повторив имя Бога один раз. Затем закройте левую ноздрю безымянным пальцем правой руки и с закрытыми ноздрями, задерживая дыхание, четыре раза про себя повторите имя Бога. Наконец отпустите большой палец с правой ноздри, оставив левую закрытой, и выдохните, дважды повторив имя Бога. Через некоторое время вы сможете постепенно увеличить число повторений. Вместо этого короткого дыхания на счет один-четыре-два можно упражняться в дыхании на счет четыре-шестнадцать-восемь, но это нужно выполнять расслабленно, без напряж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не представляете себе, как полезно выполнять это упражнение. Но не выполняйте его механически. Концентрируйтесь во время дыхания, и вы обязательно почувствуете, что вдыхаете божественную энерги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ще один способ преодолеть вялость - это как можно быстрее повторять "Всевышний". Не нужно кричать во все горло, но вы должны слышать, а не повторять про себя. Можно сидеть у себя в комнате или прогуливаться в тихом месте, где вас никто не услышит, но не повторяйте леж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вторяя "Всевышний", представляйте себе все, что есть внутри вас, начиная с пальцев ног. Думайте о мускулах, нервах, крови и еще о чем хотите и старайтесь чувствовать, что Всевышний проникает в эту часть вашего тела. Потом переходите к другим частям тела. Не нужно видеть, что находится внутри ног, сердца или мозга. Просто представляйте себе, что там что-то есть, и что слово "Всевышний" касается этого. Если у вас в колене, плече или еще где-то уже угнездилась вялость, то эта часть существа должна почувствовать прикосновение самого Всевышнего. Каждый раз, произнося "Всевышний" как можно быстрее, старайтесь чувствовать, что в вас проникает Сила Всевышнего, Жизнь Всевышнего и Божественность Всевыш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роме того, можно стать динамичным, повторяя слово "динамизм". Слово "динамизм" обладает огромной силой. Как только вы начнете повторять это слово, вы непременно почувствуете огромную силу в руках, в ногах, в голове или в сердце. Каждый раз, когда вы будете произносить слово "динамизм", часть вашего тела будет наполняться динамизмом. Хотя на слово "динамизм" пока откликается лишь часть в вас, когда вы повторяете это слово, настанет время, когда динамизм потечет в вас потоком с ног до голов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сиди просто так.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тава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стой просто так.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чинай беж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не можешь беж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Хотя бы иди вперед.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азве ты не види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твой Возлюбленный Всевышн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 нетерпением ждет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До Цели - рукой подат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тобы постоянно обладать динамизмом, нужно постоянно осознавать свою Цель и чувствовать, что она очень близка. Она не за миллионы миль от вас - она вокруг вас, перед вами, прямо перед вашим носом. Нужно только ее сознательно искать, схватить и назвать своей. Нужно всегда чувствовать, что Цель прямо перед вами, но вы ее не в состоянии увидеть. Если вы будете все время чувствовать, что до Цели рукой подать, просто вы не знаете, где она, - вы будете отчаянно взывать о ней и, естественно, будете пытаться достичь Цели. И тогда, как только вы будете пытаться ее достичь, ваше внутреннее существо спонтанно наполнится динамизм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читая, что Цель далеко, вы расслабляетесь и чувствуете, что у вас в распоряжении целая Вечность. Тогда не проявляется ваш внутренний динамизм. Но если вы почувствуете, что то, во что вы хотите превратиться, находится прямо за углом - вам нужно просто сознательно осознать этот факт, чтобы схватить это и назвать своим, - то вы обретете динамизм. В это время вы сознательно или неосознанно будете вдыхать дыхание, или душу, своей Цели, и у вас появится динамиз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инамизм означает смерть вашей апатичной жизни, смерть жизни-невежества. Как только проявляется динамизм, вы тут же видите смерть вялости, невежества и всего того, что мешает вам достичь Цели, превратиться в Цель и стать е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Зима вялости твоего тел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разу же закончит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лько если ты готов приня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Весну динамизма своей души.</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Потворство себе</w:t>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Как развивать самоконтрол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амоконтроль означает свет мудр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ет мудрости полной грудью пьет восторг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ечно превосходящего себя Запредельно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 сравнению с неискренностью, нечистотой, сомнением и прочими слабостями, препятствиями и негативными качествами, потворство себе является почти неизлечимой болезнью. Я не хочу вас обескураживать; мое дело - только вдохновлять вас. Но, вдохновляя вас от всего сердца, я должен сказать, что потворство себе длится очень-очень-очень долго. Уйдет неискренность, уйдут нечистота и сомнение, и вы увидите, что потакание себе все еще тут. В мыслях или в поступках, на ментальном плане или на физическом, потворство себе сохранит свое гнездо во внешнем сознани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один прекрасный день ищущему придется победить потакание себе, потому что Бог никому не позволит все время потворствовать себе. Чтобы излечиться от потворства себе, нам, вдобавок к божественной Милости, требуется огромное устремление, постоянное устремление. Нам очень легко говорить, что Милостью Бога возможно все. Мы это слышали, и это верно. Но эта Милость не приходит ко всем и каждому. Эта Милость приходит только к тем, кто действительно хочет купаться в ее сиянии. Если мы готовы бежать быстрее всего и отдавать все, что у нас есть и что мы собой представляем, если в каждый миг мы готовы все отдать Богу, то в нас не останется ничего, что было бы неизлечимо. Бог хочет совершенства от каждого человека на свете. Это лишь вопрос времени, и это время избрал для нас Бог.</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е в творении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еходящ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роме покоя, любв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адости и свет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Особая цел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не хотелось бы процитировать несколько слов на санскрите: Sannyasa koru karma sadhana. Это означает: "Мы должны вести внутреннюю жизнь, заниматься духовной дисциплиной здесь, внутри тела. Здесь, внутри тела, мы должны жить жизнью дух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 сожалению, мы либо придаем слишком большое значение телу, либо не придаем ему вообще никакого значения. Нельзя испытывать чрезмерную привязанность к телу. Используя тело для наслаждения, чувственного удовольствия, только для того, чтобы желать, мы злоупотребляем им. С другой стороны, если мы будем презирать тело, физическое сознание, мы никогда не получим полного осуществления здесь, на земле. Ведь именно здесь, на земле, мы должны осознать, осуществить и проявить Истин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Я увижу смысл, цель своей жизни, только если я смогу сказать, что душа полностью моя, если я стану неразделимо единым с душой. Зачем я сюда пришел? Что Бог будет делать через меня здесь, на земле? Я живу на земле именно потому, что у меня есть особая цель, миссия. Каждый человек должен чувствовать, что он может предложить нечто особенное, и это послание должно прийти прямо из души и проникнуть в физическое созн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лабость и сил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удучи непросветленным человеком, я похваляюсь, я хвастаю. Я говорю: "Я обладаю огромной силой". Но стоит крохотному муравью укусить меня, как я лишаюсь спокойствия, я раздражаюсь. Простой комар нарушает мое внутреннее равновесие. Моих сил хватит, чтобы убить сотни и тысячи комаров, но я терплю поражение от маленького комарика или муравья. Почему? Да потому что я живу в тел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внушаем себе, что мы сильнее чувств, но на самом деле чувства сильнее нас. Чувства будут бесконечно сильнее нас, пока мы не осознаем высшую Истину. Они заставляют нас делать то, что им хочется. Но если мы живем в душе, то чувства у нас под контролем. Если мы живем в душе, если наше сознание становится полностью единым с душой - источником света и восторга, - то пусть кусает муравей, пусть жалит комар, пусть жалит весь мир, как ядовитая змея. Мы сохраним невозмутимость и будем пребывать в море безмолвия и спокойств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авайте рассматривать потакание себе как что-то, по нашему мнению, совершенно незначительное или как то, с чем очень легко справиться, но чему мы позволяем проникать в себя. Некоторые люди говорят: "Ну да, я курю, но запросто могу бросить". И так продолжается месяцами и годами. Они говорят, что могут бросить, но через двадцать лет увидят, как это трудно. Они не бросают, они не могут броси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люди подчиняются своим слабостям, мы видим, как разрушается их жизнь. Одна философия заключается в том, что мы будем только молиться и медитировать на Бога, а Бог позаботится об остальном мире. Но с другой стороны, мы ведь можем посмотреть, что происходит вокруг, можем понаблюдать за другими и поучиться на их опыте. Скажем, мне хочется потрогать огонь, потому что он кажется мне таким очаровательным. Но если я увижу, что кто-то другой сунул руку в огонь и теперь рука его обожжена, зачем же мне делать то же самое? Разве Бог мне не показал, что, сунув руку в огонь, другой человек обжег пальцы? Мы можем наблюдать за тем, что получается, когда другие позволяют слабости управлять собой. Слабость сама по себе является силой, негативной силой. Чтобы победить слабость, нужно применить позитивную силу, и эта позитивная сила - наша любовь к Богу. Это единственный пу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т такой вещ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к плодотворное наслажде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т такой вещ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к плодотворный отказ.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ть лишь одна вещ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торая плодотворна вечно,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инятие Бога во вс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Действенное противояд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не в состоянии справиться со своими слабостями, это зачастую происходит из-за того, что мы на самом деле их лелеем. Внешне мы хотим уничтожить все слабости, которые видим в себе, но внутренне, втайне мы ими наслаждаемся. Мы относимся к слабости то как к врагу, то как к другу. Во внешней жизни наша слабость мучает нас, но во внутренней жизни - неосознанно, не сознательно - мы эту слабость леле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ак как же справиться с этой ситуацией? Пребывая в душе и не впуская в себя темные силы. Как пребывать в душе? Благодаря своей чистоте и постоянной бдительности. Нужно встать прямо у двери своего сердца, как охранник или часовой, и не впускать небожественные силы. Мы позволим войти только божественным силам: покою, свету, блаженству и восторгу. Тогда мы увидим, что жизнь потворства себе уступает место жизни осознания себя и осуществления своего предназнач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ть ли что-то еще, чем можно вылечить слабости? Есть такое лекарство, такое противоядие - сила нашей любви. Сила любви к кому? Не к какому-то человеку, а к нашему Источнику - Богу. Чем сильнее станет наша любовь к Богу, тем проще нам будет справиться со слабостя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дчинись своей высше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вою низшую жизнь благослови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екрасная Улыбк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твою высшую жизнь благослови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овое Посла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Удовольствие и радост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ужно понимать, что здесь, на земле, удовольствие - это одно, а радость - другое. К сожалению, некоторые совершают огромную ошибку, считая удовольствие формой радости. Бывает, ребенок сует в рот грязь, песок, камни и тому подобное. Это кажется ему очень вкусным. Но когда он подрастает, он ест только настоящую пищу. Точно так же, когда человек еще не очень зрел в духовной жизни, он не отказывает себе в небожественных вещах. Но, совершая внутренний прогресс, он начинает видеть, что то, что он ел раньше, - это грязь и нечистота, и у него пропадает вкус к этим вещам. Когда устремленный начинает получать важные, осуществляющие внутренние переживания, все его существо наполняется светом и восторгом. В это время он ясно видит и чувствует разницу между физическим удовольствием и духовной радостью, между грязью и настоящей пище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еловеческий мир, внешнее сознание взывает об удовольствии, и каждый раз, когда удовольствие достигнуто, мы видим, как внутри него отчетливо вырисовывается разочарование. Купив что-то, что не является необходимым, например, "Кадиллак", мы вскоре начинаем испытывать разочарование, потому что он недостаточно большой, а мы хотим чего-то более комфортабельного. Комфорт и удовольствие стоят рядом. Есть два индийских слова: "арам", что значит "комфорт", и "харам", что значит "очень опасный и разрушительный". Премьер-министр Индии Неру часто говорил: "Арам - это харам". Комфорт кажется чем-то мягким, но по своей сути это то же самое, что и удовольствие в форме страсти, и за ним неизбежно следует разрушение. Стремясь к комфорту с помощью желаний, мы, естественно, не достигнем удовлетвор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Физическое не удовольствуется, да и не может удовольствоваться тем, что имеет. Ему кажется, что другие обладают истиной, светом, красотой и блаженством, а вот оно не обладает. В самой природе физического заложено чувство, что оно вечный нищий. Оно хочет чего-то откуда-то еще, от людей или с Небес. Душа же не такая. Душа неизменно чувствует, что у нее есть все от Бога в бесконечной степени и что она в состоянии вместить Бесконечность. Она удовлетворена своей реальностью, потому что знает, чем она обладает и во что может превратиться. Сама природа души заключается в том, чтобы быть удовлетворенной. Она живет в божественном удовлетворени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усть каждая мечта душ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бретет совершенное исполне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 земл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Эмоци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амая широко распространенная эмоция - витальная, но эмоции могут быть также и в теле, в уме и в сердце. Эмоция в теле обычно понижает наше сознание. Эмоция в нечистом сердце ослепляет и связывает нас. Когда мы говорим: "Он эмоциональный парень", мы часто имеем в виду недисциплинированную и непросветленную витальную эмоци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человеческими эмоциями мы либо обладаем, либо подпадаем под власть. Но человеческие эмоции нужно преобразовать и просветлить. Как нужно превратить ночь в свет, так и человеческие эмоции нужно преобразовать в божественные эмоци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Эмоция в чистом сердце просветляет и освобождает нас. Божественная эмоция говорит: "Я дитя Бога. Сдаваться на милость невежества - ниже моего достоинства. Мой Отец - воплощение Света, Совершенства, Любви". Такая эмоция приходит прямо из самых сокровенных глубин нашего сердц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не делать усилий по преобразованию витальной эмоциональной жизни в чистейшую духовную жизнь, то вся наша духовная деятельность будет своего рода самообманом, а в самообмане нет осознания Бога. Используя эмоции для наслаждения и потворства себе, мы разрушаем свою внутреннюю жизнь; но если мы сможем преобразовать витальные эмоции в божественную радость, божественные эмоции - это прекрасно. Если использовать эмоции для достижения внутренней решимости, своего освобождения, то эмоции будут нашей самой могущественной силой. Тогда мы сможем пользоваться ими как своими внутренними помощника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эмоции проявляются, не старайтесь их подавить. Просто попытайтесь подумать о божественных эмоциях. Когда мы полностью расширим себя, когда сможем пребывать в Бесконечности, в Безбрежности, то не будет потребности обладать чем-то или получать ограниченное удовольствие. Если мы будем медитировать на радость, божественную радость, то мы спонтанно превратимся в эту рад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подавляйте свои недостатк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достатки нужно приня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справи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полностью от них избави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ерховенство душ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устремляемся, душа велит нам что-то делать, и мы это делаем. Но когда мы оказываемся жертвой несметных желаний, то, даже если душа велит нам не делать чего-то, мы не слушаем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конечном счете душа обретет свое верховенство по праву. Происходит вот что: начальник приходит в контору в первый раз на замену уволившегося. Поначалу обычные младшие служащие в конторе насмехаются над ним. Они все делают неправильно и отказываются подчиняться ему. Начальник видит, какая ситуация в конторе, но он знает, что он выше всего этого. Постепенно он поднимает свой авторитет. Когда младшие служащие видят его силу, они начинают его побаиваться и слушать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очно так же в духовной жизни - поначалу душа терпит все. Тело, витал и ум - это непослушные члены семьи. Они насмехаются над душой и не слушаются ее. Душа также некоторое время выжидает. Сначала душа просто смотрит на происходящее. Она наблюдает, кто хороший, а кто плохой. Душа поощряет хороших и божественных членов семьи, которые слушаются ее. Им она говорит: "Давайте бежать вместе". Что касается плохих членов семьи, которые намеренно создают проблемы, душа рассказывает о них Всевышнему. В один прекрасный день Всевышний скажет: "Теперь тебе пора проявить божественный свет через свою божественную власть". Настанет Час Бога, и душа изгонит тысячелетнюю тьму из человеческого созна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Господь мо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Ты действительно меня люби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 в каждый миг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именяй Свою Вла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 всем, что я дела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Господь Индра и его супруг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или-были по соседству хороший человек и плохой человек. Однажды плохой человек сказал хорошем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Тебе нужно развивать художественные способности. Походи по хорошим клубам, поучись культуре, философии, духовности и всему таком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Хороший человек заколебал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ет-нет, - сказал он, - мне больше нравится сидеть дома и читать книги о религии и духовн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Да приди ко мне в клуб хотя бы разок! - уговаривал плохой человек. - Посмотри, что там к чему. Ты непременно узнаешь много такого, что совершенно необходимо знать в человеческой жизн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Хороший человек согласился, и они вместе отправились в клуб. Они вслух читали отрывки из книг по религии и духовности и обсуждали самые разные вещи. А после обсуждения они принялись выпивать. У них были такие прекрасные дискуссии по вопросам культуры, религии, духовности и философии, а они стали выпив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хороший человек приплелся домой, жена глазам своим не поверила. Она просто не узнавала своего муж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Что ты натворил? - воскликнула она. - Чем ты там занимался? Я тебя не узна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у, я выпил вина, - промямлил муж.</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ена пришла в яр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Да как ты мог? - закричала он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А друг вот сказал мне, что это хорошо, - заявил муж. - Господь Индра всегда пил нектар. Его нектар и наше вино - это одно и то ж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ена была вне себя от яр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ет, ни в коем случае! Тебе нельзя пить! Не смей пи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у ладно, обещаю больше не пить, - сказал муж.</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 увы, стоит раз выпить вина, как попадаешь в ловушку. Когда сосед снова позвал его пойти в клуб, хороший человек сказа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Да ведь жена рассердится. Что я буду тогда дел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Скажи честно, ведь тебе понравилось? - спросил друг.</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Да, мне понравилось, но теперь у меня дома ссора. А будет прямо-таки сканда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ет-нет-нет, - сказал сосед. - На сей раз ничего не случится. Просто пошли со мной. Даже не сомневайся, ничего тебе не буд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 хороший человек опять пошел в клуб. Он с удовольствием участвовал в беседах по философии, духовности и так далее. Когда он, как и его друг, вернулся домой сильно навеселе, его ждала жен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Ты же обещал больше не пить! - закричала она и заявила, что уходит от 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ет, на сей раз я действительно искренне обещаю, - сказал хороший человек. - Я никогда-никогда туда больше не пойд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у что ты мне врешь? - воскликнула жена. - Ты и в прошлый раз говорил, что никогда туда не пойдеш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Да ведь даже сам Господь Индра много раз лгал, - ответил о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Ты что, Индра, чтобы лгать сколько вздумается? - воскликнула жен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Индра лгал много-много раз, - заявил муж. - Он даже украл корову. Я никогда ничего не крал, так что Индра пошел дальше меня. Индра был вором, а я всего лишь лгун. Индра научил нас лгать. Если Индре, космическому богу, можно лгать, что же плохого в том, что врут люд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 следующий день у мужа был выходной, и он не пошел на работу. Его жена была по-настоящему преданна ему. Обычно она каждое утро готовила завтрак, а позже обед и ужин. Обычно она готовила завтрак около восьми утра. Но в этот день пробило одиннадцать, потом двенадцать, а завтрака все не было. А чем же занималась жена? Она шила себе наряд. Наконец муж попросил сына сказать матери, что уже поздно, а он очень хочет е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ать сказала сын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Пожалуйста, прошу тебя, сынок, золотко мое, не вмешивайся в нашу ссору. Просто смотри и любуйся тем, что происходи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Я и не хочу вмешиваться, мама, - сказал сын. - Пожалуйста, сама разбирайся с эти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коре пробил час, потом два часа. А жена и не собиралась кормить мужа. Он злился, злился и наконец сказа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Что же ты за жен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ена ответил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у, раз ты стал вторым Индрой, тогда я, конечно же, Сачи, жена Индры. Кто осмелится сказать, что Сачи когда-либо готовила? У нее было видимо-невидимо слуг и служанок, которые готовили для нее. Я теперь Сачи, так что мне больше не нужно торчать на кухне! Раз ты стал вторым Индрой, можешь завести поваров, чтобы готовили тебе, и служанок, чтобы тебе прислуживали. Пусть готовят и прислуживают тебе, потому что отныне я буду делать то, что хочу; я царица. Ведь Индра был, в конце концов, царем, а у царя полно поваров и слуг. А я царица, так что буду делать что хочу. Не собираюсь больше тебе готови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уж ужасно огорчился. Слова жены не на шутку его расстрои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Я ни за что на свете больше не пойду с другом в этот клуб, - сказал он. - Останусь преданным и верным тебе. Я торжественно обещаю это теб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ын был на седьмом небе от счастья, оттого что родители помирились. С этого дня жена готовила еду и все делала для мужа, как обычно, а муж сдержал свое обещание. Он больше не ходил в этот клуб. Вот как жена проучила муж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 держит Свое Обеща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н бережно и крепк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ддерживает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не дает тебе покачну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зможно, и ты тож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авал Богу торжественное обеща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змож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рединный пут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амое важное, значимое и плодотворное в духовной жизни - это самоконтроль. Нет самоконтроля - нет и осознания себя. В словаре есть сотни тысяч слов. Из всех этих слов самоконтроль - это то, что труднее всего применять на практике. Как обрести самоконтроль? Нужно отречься от себя перед Источником. Этот Источник - Свет, этот Источник - Бог.</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к можно вдохновить тело, витал, ум и сердце погрузиться в более высокий и осуществляющий свет? Если мы будем отыскивать в них недостатки, мы никогда не сможем их изменить и преобразовать. Но если мы будем их ценить, говоря, что они способны сыграть важную роль в космической Драме Бога, что для полного проявления Бога на земле они так же важны, как и душа, то мы сумеем их преобразовать. Если не проклинать тело, витал, ум и сердце, а, напротив, говорить им, что они могут стать избранными инструментами Бога, что они нужны Богу в Его божественной Лиле, или Игре, на земле, тогда мы в конечном счете сможем их преобразовать. Непослушные члены нашей семьи скоро почувствуют важность своей роли в осуществлении проявления Бога. Они могут объединиться, и они объединятся ради достижения единой це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 то, чтобы обрести умение управлять собой, требуется время. Самоконтроля нельзя достичь мгновенно. Его достигают путем самоанализа, самонаблюдения и правильной медитации. С другой стороны, самоконтроль не означает самобичевания. Он не означает также и аскетизма. К сожалению, на Западе неправильно понимают смысл самоконтроля. Люди считают, что идеал самоконтроля - это аскетическая, тяжкая жизнь, которую вели некоторые индийские устремленные в прошлом. Но подобная аскетическая жизнь, истязание и мучение тела - это не настоящий самоконтроль. Это умерщвление плоти. Если человеку хочется осознать Бога, днями и месяцами голодая, то он попадет в объятия не к Богу, а к смер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рмальной, естественной жизни - срединного пути - вот чего требует от нас Бог. Будда учил нас следовать срединному пути, не доходя до крайностей. Нужно крепко стоять на земле обеими ногами. Корень дерева находится под землей, а ветви тянутся ввысь. Управление собой у нас внутри, проявление себя - вовне. Сегодняшний самоконтроль станет завтра самопреодолени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не хочется рассказать вам один случай из жизни Сократа. Однажды Сократ в окружении своих почитателей отправился к хироманту. Хиромант взглянул на ладонь Сократа и сказал: "Да вы просто ужасный человек - грязный, полный низменных витальных проблем! Жизнь ваша насквозь порочна". Почитатели Сократа стояли как громом пораженные. Они хотели поколотить хироманта. Как посмел он говорить подобные вещи про Сократа, который был поистине благочестивым человеком, святы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 Сократ сказал: "Подождите, спросим у него, все ли он сказал". Тогда хиромант продолжил: "Нет, следует добавить еще кое-что. В этом человеке, несомненно, есть все эти небожественные качества, но он не проявил ни одного из них. Все они у него под контрол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ть лишь одна философ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а можно увиде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лагодаря моему зову-устремлени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ть лишь одна религ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Заря моей жизни занимает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 Красоты-Сострадания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ть лишь один закон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живу, чтобы любить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 живет, чтобы сделать мен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истым и совершенны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ля того, чтобы Он мог водрузи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Знамя Своей Победы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 поле битвы мое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осредоточение ума на Бог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ытаясь победить чувства насильно, подавляя их, мы идем по неверному пути. Избивая и истребляя свои желания, мы никогда не получим радости; настоящую радость можно получить, лишь вливая в них просветление. Если мы что-то подавим сегодня, завтра вспыхнет внутренний бунт. Что происходит, когда мы что-то подавляем? Мы лишь перенапрягаем себя больше, чем мы внутренне готовы. Это просто некое наше желание. "Я буду держать свои чувства под контролем. Я буду держать свои страсти под контролем". Такой подход не принесет того, чего мы хотим на самом деле. Голодный лев, живущий в наших чувствах, и голодный тигр, живущий в наших страстях, не оставят нас только потому, что мы просто будем повторять эту мысл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средоточить свой ум на Боге - вот что мы должны сделать. К нашему величайшему изумлению, эти лев с тигром, теперь ручные, сами уйдут от нас, когда увидят, что мы слишком обеднели и не сможем их прокормить. Но на самом-то деле мы ни в малейшей степени не обеднели. Напротив, мы стали бесконечно сильнее и богаче, ибо Воля Бога вливает энергию в наше тело, ум и сердце. Сосредоточивать тело, ум и сердце на Божественном - вот правильный подход. Чем ближе мы к Свету, тем дальше мы от тьм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крытое сокровищ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духовной жизни очень значительна роль дисциплины. Ведь устремленный духовен именно потому, что знает смысл самодисциплины. Дисциплина - это наша внутренняя осведомленность об Истине. Дисциплина - это полное очищение нашей внешней жизн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санскрите есть два слова: "abhyasa" и "vairagya". "Abhyasa" означает "практика". Если вы хотите практиковать духовную жизнь, нужно медитировать каждый день. Как вы каждый день едите, чтобы кормить свое физическое тело, так же каждый день нужно питать своим устремлением душу, божественное дитя в себ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Vairagya" означает свободу от грубой земной жизни и равнодушие к ней. Нужно чувствовать, что мир удовольствия не для вас. Для вас - мир радости, мир восторга. Выбирая удовольствие, вы должны знать, что за ним последует разочарование. Радость же и восторг будут постоянно расти в вашей внутренней природе и во внешней жизни по мере того, как вы будете практиковать духовные дисциплин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анскритское слово "dama" означает контроль над чувствами. Здесь мы начинаем. Другое слово - "shama" - означает контроль над желаниями и мыслями. Третье - "shama dama" - значит контроль над интеллектом. Интеллект нужно превзойти. Если не положить конец своим бесчисленным бесплодным желаниям и жизни сомневающегося, неудачливого ума и не подняться намного выше сферы лишенного духовности ума с его гордыней, тщеславием и танцем эго, то нечего и надеяться обнаружить скрытое глубоко внутри нас сокровищ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исциплина и ее практика - как две стороны одной монеты. Нельзя отделять дисциплину от практики, они должны идти рука об руку. Когда мы ведем духовную жизнь, Бог ведет в нас и через нас игру в Свое безграничное Сострад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икто не может измени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икто не будет изменя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ты сможешь, и ты измениш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икто не умеет улыба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икто не будет улыба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ты сможешь, и ты улыбнеш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окажи миру внутр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окажи миру вовн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ты избранный инструмент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сравненный инструмен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Горькое лекарство или восторг-реальност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тоит нам захотеть что-то сделать, ум тут же это запрещает. Даже если ум сам хотел этого два дня или два года назад, он теперь готов это же самое запретить. Сейчас, думая о дисциплине, мы считаем ее сплошным наказанием, и происходит это именно из-за сопротивления ум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место этого нам нужно считать, что дисциплина - это помощь нам, это руководство, это наше вдохновение, устремление и даже осознание. Именно дисциплина сможет победить и победит небожественные силы в нас и вокруг нас. Давайте думать о дисциплине как о новом учителе, который помогает нам изучить что-то новое, значительное, одухотворенное и плодотворное, чтобы нам ничему больше не пришлось учиться у старого учителя. Старыми учителями у нас были вялость, тьма, невежество и все прочие негативные силы. Теперь же величайшую значимость нужно придавать новому учителю - дисциплин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к я в Индии страдал от малярии! Вы себе представить не можете, как это болезненно. Все нервы начинают прямо-таки плясать. Так больно! Просто криком кричишь. Может, раньше ты и не знал акробатических трюков, но стоит заработать себе малярию, как становишься завзятым акробатом. Боль заставит тебя стать акробат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динственное лекарство от малярии - хинин. Он ужасно горький, другого такого горького лекарства просто на свете нет. Но хинин спасает. Если не примешь лекарства, как же избавишься от лихорадки? Знание приходит в форме дисциплины, которая подобна хинину. Мы сможем победить свое невежество, только если примем дисциплину. Дисциплина воплощает свет и жаждет дать нам свет. Как только мы это почувствуем, мы перестанем бояться дисциплины. То, что ум называет дисциплиной, сердце называет процессом, посредством которого мы чего-то достигаем или добиваемся. А душа не называет ее даже процессом. Душа чувствует, что то, что мы называем дисциплиной, не только воплощает восторг-реальность, но и само является восторгом-реальность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исциплинированная жизнь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любимый инструмен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ила вол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легко бросаемся словом "борьба", но нужно понимать, действительно ли это внутренняя борьба. Если лентяю приходится сдвинуться с места, он называет это борьбой. Если нам приходится рано утром подниматься с постели, мы говорим, что это борьб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хотим достичь цели решительными личными усилиями при поддержке и руководстве любящей Милости Бога. Но временами нам сложно отделить свою готовность от желания. Когда мы готовы достичь чего-то, мы платим за это определенную цену, в то время как просто желая чего-то, мы зачастую ничего не платим, мы просто хотим. В этом нет сознательного усилия, поэтому мы едва ли можем ожидать успех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ила воли - это вечно совершающая прогресс и проявляющая себя реальность во вселенной. Что такое сила воли? Это наша сознательная внутренняя потребность проникнуть прямо в сердце Бесконечности, Вечности и Бессмертия. Жить жизнью преданности - значит быть сознательным ребенком Воли Бога. Разница между решимостью и божественной силой воли такова: решимость заключается в уме, а божественная сила воли - в душе. Поскольку ум очень ограничен, ментальная решимость долго не продлится, она очень неустойчива. Ментальная решимость то и дело разрушается, поскольку ум то и дело подхватывает новые идеи. Но воля души постоянна, она вечно совершает прогресс и вечно осуществляет себя, потому что она едина с Волей Всевыш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ждый человек внутри себя должен понять, что такое истинная борьба. Для искреннего ищущего настоящая борьба означает победу над невежеством в собственной жизни и в окружающем мире. Мы должны понимать, насколько усердно мы стараемся осознать Высочайшее, сколько минут своей повседневной жизни мы посвящаем Всевышнему в себе, как сильно мы боремся за то, чтобы увидеть Свет внутри себя и внутри других. Если мы искренне сражаемся за то, чтобы победить себя, если мы искренне сражаемся с ложью, бездеятельностью, тьмой, несовершенством, ограниченностью и рабством, то сами наши усилия обязательно принесут нам рад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то тебя просит пробира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ерез бесконечный туннель-мрак?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азве ты не видишь, что светлый пу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жет легко стать неотъемлемой часть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окровищницы твое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Жертва: выбор, который мы делаем</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авайте рассмотрим жертвенность в нашей обычной, повседневной жизни. Предположим, вы студент. Вечером в семь часов вы хотите сесть готовиться к экзамену. Вам хочется подготовиться и сдать экзамен, но ровно в семь в кино идет чудесный фильм. Если вы отправитесь в кино, то вы, естественно, пожертвуете своей учебой. В обычной жизни вы скажете, что это не жертва; вам захотелось пойти в кино, вы и идете. Но нет! Если вы будете искренними, то увидите, что вы принесли в жертву то время, которое выделили на учебу. Если вы не пойдете в кино, а будете серьезно и с полным вниманием заниматься дома, вы жертвуете двумя часами удовольствия, чтобы подготовиться к экзамен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м каждый миг предоставляется возможность жертвовать. Чем мы будем жертвовать? Мы не будем приносить в жертву свое тело, дом, родителей, детей и семью. Жертва означает, что нам нужно отказаться от того, что не открыто свет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нас много нехорошего: у нас внутри есть тьма, несовершенство и ограниченность. Мы должны осознанно принести их в жертву свету в себе. С духовной точки зрения, жертва означает отказ от невежества, слабости, рабст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приносим жертву, в этом участвует все существо: тело, витал, ум, сердце и душа. Жертва в духовной жизни означает, что все, чем мы обладаем и чем являемся во всем своем существе, должно быть посвящено высочайшему и глубочайшему в нас. Тогда у тела не будет своей собственной индивидуальности - оно будет сознательной игрой Божественного в нас. У ума не будет собственной индивидуальности. Ум и витал тоже будут сознательными инструментами Божественно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ертва не значит, что, отдавая, мы что-то утрачиваем. Мы приносим в жертву свое ограниченное "я" своему высшему и величайшему "Я", и в это время мы сразу же становимся величайшим и высшим "Я". Предлагая что-то Божественному умом, сердцем и душой, мы фактически становимся Божественным во всем своем существе. Мы приносим голод тела и требования ума в жертву своему сердцу и душе. Эта жертва не является умственным действием. Когда мы можем пожертвовать всем своим существом, мы питаем Божественное в себ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другой стороны, когда мы глубоко погружаемся в самые сокровенные глубины своей души, мы чувствуем, что не существует такой вещи, как жертва. Пользуясь этим словом, мы должны понимать, что в нем заключается исполнение нашей осознанной воли. Жертва в чистом смысле слова - это сознательный способ стать единым с нашей собственной высочайшей частью, с всепроникающим Сознанием Абсолютного Всевышн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ждый человек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тупил в мир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ади особого исполн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ли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Управление своей жизнью</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сшую Истину можно осознать только здесь, на земле. Открытие Бога и осознание себя могут состояться только здесь, на земле. Душа находится внутри тела. Именно свет души должен выйти вперед, чтобы озарить темное, непросветленное, небожественное сознание. Лишь тогда, когда наше внешнее сознание будет просветлено, исчезнет различие между внутренним и внешним. Пока внутреннее осознание и проявление внешней жизни не будут происходить вместе, мы будем оставаться незавершенными. Возьмем тело как поле проявления. Если мы что-то осознали, но не можем этого проявить, то Истина будет незавершенн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 сожалению, мы живем в таком веке, когда искусство самоконтроля не ценится. Оно стало объектом насмешек. Если человек усердно старается управлять собой, то его друзья, соседи, родственники и знакомые высмеивают его. Они не находят реальности в его искренней попытке стать хозяином своей жизни. Им кажется, что их образ жизни куда лучше. По их мнению, человек, пытающийся управлять своей жизнью, глупец. Но кто же глупец: тот, кто хочет победить себя, или тот, кто постоянно становится жертвой страха, сомнения, беспокойства и тревоги? Излишне и говорить, что тот, кто хочет победить себя, не только самый мудрый человек, но и величайший божественный гер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тарайтесь быть искренними сами с собой. Пусть мир выискивает у вас недостатки. Пусть мир рявкает на вас. Ваша защита - в вашей искренности. Духовная дисциплина поведет вас к предназначенной Цели. Кто властелин? Не тот, кто правит страной, а тот, кто победил себ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мение управлять собой и открытие Бога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т лишь две вещ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 которым каждый человек на земл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олжен относиться серьез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Ко всему остальному можно относиться легко.</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IV. Всевышний Командующий</w:t>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Вер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 внутреннем мир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могу видеть солнце каждый ден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бо моя внутренняя вера основан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 xml:space="preserve">На нерушимом Обещании-Свете Бога. </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ера - это дар. Каждое хорошее качество - это дар от Бога. Но веру можно также и развивать. Сегодня ваша вера невелика, а завтра она станет больше. С другой стороны, вера - как шкатулка с драгоценным камнем внутри. Шкатулка у вас есть, но вы ее не открываете и не видите камня. Если вы отправитесь к Источнику, то увидите, что обладаете безграничной вер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ера и духовность неразделимы. Они как крестьянин и поле. Духовность - это поле, а вера - крестьянин. Одно без другого бесполезно. Существует определенный час, когда Бог воспламенит наше сознание, верим мы в Него или нет. Он ждет, пока не настанет избранный час, и когда этот час пробьет, Он приходит и наделяет нас тем, чем Он хочет нас наделить. Но это не значит, что мы не будем устремляться, что будем жить в мире сна и не станем совершать личных усилий. Нет! Как настоящие крестьяне, мы будем продолжать обрабатывать землю с искренним посвящением и постоянством, а исполнив свою роль, мы предоставим Богу решать, когда Он захочет даровать нам богатый урожай осозна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ера - это преображающее переживание, а не просто идея. У веры есть волшебный ключик к открытию себя. Открытие себя - это подлинное открытие Реальности. Вера - это активный участник в божественной любви, гармонии и поко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оль веры чрезвычайно важна в жизни ищущего. То, что вы называете верой, я называю предвидением душой высочайшей Истины. Вера говорит устремленному не только то, кто такой Бог, но и также то, что Бог может делать для него каждый миг. Такая вера - это живое дыхание устремленного в Боге Всеведущем и Боге Всемогущ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ерь в с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обрете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овое сердце уверенн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ерь в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обрете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овую жизнь сверш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Дверь-вер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ть люди, которые насмехаются над верой. Но вера - это око, провидящее будущее в непосредственности настоящего. Обладая верой в духовную жизнь, мы не спотыкаемся, не бредем, не маршируем - мы просто мчимся изо всех сил! Если мы безоговорочно верим в Бога, Внутреннего Пилота, и в свое устремление, то мы постоянно мчимся к предназначенной нам Цели быстрее быстро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которые люди, особенно те, у которых не очень развит интеллект и нет изощренного ума, обладают спонтанной верой. Когда ум очень сильно развит и довлеет над всем, трудно обрести веру в Бога, потому что ум видит тысячи дверей, ведущих во Дворец Бога, а сердце видит только одну. Когда ум начинает заходить во Дворец Бога, он старается разглядеть, хороша ли эта дверь или та дверь лучше. И он ходит туда-сюда, пробуя все двери, и на это уходит очень много времени. Но мудрое сердце знает лишь одну дверь, и эта дверь - вера, абсолютная вера. Через эту дверь оно тут же и входит во Дворец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другой стороны, даже если человек развит интеллектуально, это не означает, что он не может обрести веру в Бога. Если сердце у него тоже развито, убеждение сердца отражается и в уме. Прежде всего, вера - это не легковерие и не слепое доверие. Она не означает, что человек должен постоянно верить в невозможное. Нет, вера - это спонтанное чувство. Ей не нужно человеческое обоснование. Это око, провидящее будущее и постоянно настроенное в унисон с высшей Истиной. Дверь веры всегда открыта для Истины, и благодаря вере мы преодолеваем себ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что-то является истинным, вы почувствуете это в самой глубине своего сердца. Но иногда на это требуется немного времени. Вы сеете семя. Через несколько месяцев оно прорастает. Через год появляется молодой росток, который в конечном счете превращается в огромное дерево. Когда у вас появляется интерес к духовной жизни, это вы только посеяли семя. Возможно, вы не увидите результатов мгновенно. Вы почувствуете свет и покой, но сначала нужно обрести вер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увеличить силу внутреннюю и внешню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м нужно больше веры,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ничего ино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нутреннее восприят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 вас есть много внутренних органов: сердце, легкие и так далее. Хотя вы все их не видите, вы знаете, что они у вас есть. Точно так же, если во внутреннем мире вы пока не видите чего-то сразу, это не значит, что этого не существу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ужно начинать с веры, искренней, подлинной, возвышенной веры. Такая вера не даст сбиться с пути. Когда вы читаете духовную книгу, эта книга воплощает свет. Читая, вы, возможно, чувствуете свет не сразу, но вы все равно не отбрасываете книгу. Вы верите в те послания, которые она содержит. Вы медитируете на слова и идеи, воплощенные в этой книге, и раньше или позже вы действительно видите свет. Внутри книги скрыта реальность. Если вы, читая, поверите в скрытую реальность, со временем вы получите просветление. Но, чтобы воспринять суть книги, ее надо прочит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очно так же, вы должны молиться и медитировать, прежде чем ощутите собственную божественность. Если вы не можете почувствовать ее сейчас, не огорчайтесь и не расстраивайтесь. Искренне молитесь и медитируйте, и благодаря вере к вам в один прекрасный день придет настоящая божественность. Не бросайте духовную жизнь, если даже у вас не будет высоких переживаний и осознаний сразу, как только вы вступите в нее. Не беда, если прямо сейчас в самой глубине своего сердца вы не чувствуете ничего божественного, просветляющего, осуществляющего и совершенного. На то, чтобы научиться свободно входить во внутренний мир, требуется время. Но когда вы обретете свободный доступ во внутренний мир, вы увидите, что он залит светом и восторг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Господь мой, я вижу, как в мои глаз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ливается Река Твоих Улыбок.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ужели я не мог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духотворенно и беззавет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казать Теб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анец пламенного востор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моем сердц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ера и восприимчивость</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юбой аспект Бога обязательно преобразует жизнь ищущего. Именно сам ищущий должен безгранично верить в какой-либо аспект Бога. Это может быть аспект Силы, аспект Покоя, аспект Любви, аспект Света или любой другой аспект. Но именно ищущий должен развить веру, абсолютную веру, в любой аспект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зывая к Всевышнему, вы должны знать, в какое слово вы больше верите. Когда один человек говорит "Боже", выходит вперед вся его любовь, вера и преданность. У кого-то еще это может быть по-другом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г выше наших сомнений и веры. Мы можем сомневаться в Его существовании, но на Нем это никак не сказывается. Но если любить Бога и верить в Него, то нам становится бесконечно легче воспринять Его Любовь, Нежность, Сострадание и Радость. Если мне нужны десять долларов, но я сомневаюсь в том, что у моего друга вообще есть деньги, то как же я собираюсь взять их у него? Я его и просить не стану. Но если я буду верить в то, что у него есть сто долларов и даже больше и что он даст мне что-то, если я у него попрошу, тогда он, несомненно, мне их даст. Точно так же, если мы будем сомневаться в существовании Бога или в том, что Он может нам предложить, то мы не будем просить у Него никаких Его божественных качеств. Если сомневаться в том, что Бог всеблаг, зачем же нам просить Бога сделать нас хорошими или счастливы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знаешь, что твой мир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не весь мир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знаешь, что весь мир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жет вместить твой мир?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знаешь, что любую часть Божьего мир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вой мир может счит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оей собственно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озвращение к детству</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ё, что хочет увидеть физический ум, он видит малыми частями. Он всегда делит, разбивает и убивает целостность, цельность Истины. Сама функция физического ума заключается в стремлении ограничить Истину, Свет и все то, что может возвысить ваше сердце и душу. Чтобы увидеть и оценить Истину, ему требуется сделать Истину совсем крошечн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нтеллектуальный ли это ум или обычный, ему свойственно сомневаться, подозревать и совершать самые разные небожественные поступки. Даже если вы очень зрелы, очень развиты в духовной жизни, лучше всего думать, что вам четыре года. Если вы будете считать себя ребенком, то будете совершать самый быстрый прогресс. Ребенок обладает непосредственной восприимчивостью, потому что он не полагается на свои возможности. Он полагается на свою маму. К тому же, он горячо стремится предложить свою небольшую способность - веру. Вы тоже можете стать ребенком, просто забывая определенные вещи. Невежество и тьма научили вас многому, а сейчас вы можете это забы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у вас будет такая же безоговорочная вера, какая была у вас в детстве, вы опять достигнете осуществления. Когда вы были ребенком, вы чувствовали себя беспомощным, когда не видели рядом свою маму. В духовной жизни вы тоже чувствуете себя в целости и сохранности лишь тогда, когда живете под внутренним руководством Учителя или Всевышнего. Не ощущая или утрачивая это внутреннее руководство, вы перестаете чувствовать себя в безопасности. Ваш духовный Учитель не обманет вас, ваш Внутренний Пилот не обманет в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Отдавайте то, чем обладает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в духовной жизни сможете радовать своими ограниченными способностями свое внутреннее существо, свою душу, своего Внутреннего Пилота, своего духовного Учителя, то вы увидите, что предмет вашего поклонения непременно даст вам что-то такое, что находится за пределами вашего воображ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 время молитвы или медитации в течение нескольких минут рано утром вы предлагаете немного устремления. Тогда ваш духовный Учитель или Бог немедленно призовет для вас столько божественных качеств: покой, свет, блаженство, радость и восторг. Бог никогда не останется у вас в долгу. В тот миг, когда Он увидит, что вы медитируете регулярно, что вы искренни и серьезны и от всего сердца приняли такой подход к духовной жизни, Бог прольет на вас Свое бесконечное Сострадание в виде света, восторга и покоя. Отдавайте Богу то, чем вы обладаете, - свою детскую веру и внутренний зов.</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 Мой Всевышн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Ты видишь во мн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 Дитя Мое, Я вижу в тебе т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его никогда не видишь ты: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вое безоговорочное внутреннее единств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 Моим Сердц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остребуй свое наслед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утрачена вера, вернуть ее почти невозможно. Если вы утратите веру в духовного Учителя, в обычного человека или даже в какую-то идею, вам придется долго-долго страдать, прежде чем вы эту веру вернете. Но если вы потеряете веру в себя, то вы потеряете все. Вы станете беднее уличного нищего. Если вы будете верить в себя, вы сможете в конце концов стать божественными. Но если вы не верите даже в себя, ваше дело действительно безнадежно. Бесполезно верить в Бога, который, как думает большинство из нас, обитает на Небесах, если вы не будете верить в себя на земл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должны верить в то, что сможете осознать Бога. Вы должны верить в то, что сможете овладеть бесконечным светом, покоем и блаженством. Вы должны верить в свое устремление, концентрацию, медитацию и созерцание. Только тогда вы добьетесь цели - осознания Бога и достижения божественности в человеческой природе и в сознании зем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должны понимать, что вы дитя Бога, а не Его раб. Если вы чувствуете, что Бог - это Господин, а вы Его раб, как же вы обретете веру в себя? Раб тут же скажет: "Сегодня он мой хозяин. А завтра он, может быть, меня вышвырнет". Раб не может претендовать на богатство своего господина или на его возможности, а вот ребенок мож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хотите обрести веру в себя, вы сначала должны почувствовать, какая связь, какие отношения возникли у вас с вашим Внутренним Пилотом. Если это отношения Отца и сына, или Матери и сына, или любящего и Возлюбленного, если это отношения двух очень близких, абсолютно близких друзей, то вы можете ожидать от Него всего. Но если вы не можете установить такое сладостное единство между собой и Богом, то откуда же у вас возьмется вера? Если вы считаете: "Ему до меня нет дела - Он Господь Всевышний, а я просто никчемное создание", то чувства единства н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аше представление о реальности таково, что вы - крошечный муравей, а Бог - огромный слон, то вы, естественно, скажете: "Ох, да как же я могу обрести такую силу, такие способности? Я ведь ужасно слаб и незначителен". Но если вы будете думать, что Бог жаждет отдать вам то, чем Он владеет, то почувствуете: "Вся сила, которая есть у этого слона, будет моей, когда придет время или когда мне это понадобится". Когда у вас разовьется подобное ощущение, когда вы будете чувствовать, что ваш Отец даст вам все, что вам нужно, то вы спонтанно обретете веру. В духовной жизни всегда старайтесь чувствовать, что ваше единство с Богом - это что-то очень сладостное, чистое и осуществляюще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огда вера появится сама собой. Если вы будете чувствовать: "Он мой, а я Его", у вас спонтанно появится крепкая вера в себ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глубляй веру в с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ичто не сможет устраши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ли ослабить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ера в духовного Учител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в кого-то или во что-то верите, то вам нужно растить веру и посвящать свою жизнь этому человеку или идеалу. Если вы верите в учителя, старайтесь увеличить эту веру. На земле много учителей. Если у вас есть вера в определенного учителя, то именно ему вам нужно следовать, не спрашивая никого друго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тсутствие сомнений - это одно, но вера, настоящая вера, - нечто иное. Есть много людей, у которых нет сомнений в способностях духовного Учителя, но у них нет и веры в него. Они не сомневаются в его духовной высоте, но это не означает, что они будут испытывать бесконечную веру в то, что он посоветует им в их работе или в ментальной жизни. Это две совершенно разные вещи. У меня может и не быть сомнений, может быть просто некое нейтральное чувство. Мое благожелательное чувство по отношению к духовному Учителю не означает, что я пойду и паду к его стопа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стоящий духовный Учитель скажет, что он не Гуру; единственный настоящий Гуру - это Всевышний. Человек же - только руководитель для немногих людей. Это может быть сотня человек или тысяча, или их могут оказаться миллионы. Но настоящий Гуру, единственный настоящий Гуру - это Бог. Если вы принимаете человека своим Гуру, то это просто потому что он просветлен больше в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Гуру, учитель-человек, искренен и просветлен, значит, он получает свет непосредственно от Всевышнего. Тогда его следует считать высшей частью ищущего, а не каким-то другим человеком. Поскольку физическое чувствует, что ум выше него, то оно слушается ума. Точно так же, если ищущий чувствует, что у человека, которого он принял своим Гуру, больше света-мудрости, чем у него самого, то он слушается этого человека, не испытывая чувства разобщенности, а так, как он слушался бы высшей части себя само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уховный Учитель подобен старшему брату в семье. Обычно старшие в семье знают больше младших, поэтому они в состоянии показать младшим, где их цель. Когда они это сделают, их задача выполнен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не можем все время сознательно пребывать в своем высшем сознании, но если мы знаем, что есть такой человек, который всегда представляет или воплощает нашу высшую часть, то нам будет легко его послушаться. Если моя голова велит что-то сделать моим ногам, ноги не будут постоянно ставить под сомнение мудрость или истинность указаний головы. Я не считаю, что делать то, что велит голова, ниже достоинства ног, потому что я знаю, что голова и ноги - неотъемлемая часть моего собственного тела. Точно так же неразделимо едиными являются Гуру и его ученик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настоящему ищет истин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любит Бога то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ья внешняя и внутренняя жизн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репко укоренилис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нутри залитой звездным свет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еры 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Купаться в море восторг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тревожимся или чего-то боимся, мы сразу стараемся вызвать в себе некую самодельную веру в Бога. Это не настоящая вера. Когда мы в опасности, мы восклицаем: "Боже, спаси, спаси меня!" Но мы говорим это, только чтобы отвратить опасность. Это попытка убежать. Такая вера долго не продлит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е заключается внутри человека: и радость, и осуществление. Но кто владеет этим внутренним осуществлением? Бог. Мы всего лишь Его преданные инструменты. Когда мы испытываем спонтанную внутреннюю радость как неотъемлемую часть нашей жизни и чувствуем ее источник, тогда мы можем обрести веру в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тныне старайтесь чувствовать, что есть Некто, кому ничего, кроме радости, от вас не нужно. Есть Некто, кто хочет, чтобы вы всегда купались в море радости и восторга. Если вы сможете пребывать в радости - я имею в виду не внешнюю радость оттого, что вы бываете там и сям, общаетесь с другими людьми, покупаете разные вещи, а настоящую радость и внутреннее осуществление, - то вера в Бога придет к вам сама собой. Что касается ваших внешних разочарований, то старайтесь отделять свою внутреннюю радость от этих внешних событий. Если вы будете одухотворенно медитировать и без всяких условий отречетесь перед Всемогущим от своего повседневного существования, то вашей внутренней реальностью станет восторг. Внешне ваш опыт может, напротив, казаться болезненным или разрушительным, но в своем внутреннем опыте вы станете неразделимо едиными с космической Волей. В этой Воле нет страда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скольку Бог Сам вызвал во мн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Голод по Бог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уверен, что Он непременно принесет мн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еликолепные яств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Зажечь пламя веры</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брести больше веры, изобильную веру, безграничную веру можно, общаясь с теми, кто уже обладает такой верой. Это все равно что общаться с человеком, у которого больше знаний, чем у тебя, - это выводит вперед и твои собственные знания. Точно так же, если вы чувствуете, что кто-то сильнее верит в Бога, чем вы, то будет полезно общаться с ним. Когда у человека больше веры, чем у вас, зажжется и пламя вашей веры. Даже если у вас нет возможности разговаривать с ним все время, само его присутствие безмолвно увеличит веру внутри вас. Ваше сердце сможет неосознанно притянуть от него, как магнитом, устремление, покой и другие божественные качест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щущим всегда полезно общаться с другими ищущими, потому что тогда к ним приходит вдохновение. Если вы проводите время с тем, кто вовсе не устремляется, это значит, что вы все время в сражении. Ищущему очень трудно, особенно вначале, поддерживать свое самое высокое сознание. Как только он куда-то отправляется, он сразу вступает в контакт с неустремленными людьми. Даже если он с ними не разговаривает, на него все равно оказывает влияние их вибрация. Если вы встретите святого, вы сразу ощутите его вибрацию. А если встретите вора, вы тут же почувствуете эту вибрацию. Но если вы, ищущий, будете находиться вместе с другим ищущим, то ваша сила сразу очень возрастет. Ищущим всегда стоит находиться в обществе друг друга или часто встречаться друг с друг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еобразовывать застарелое упадничество ум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новое возрождение сердца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ятая обязанно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щущих истины и любящих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Новом Тысячелети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Ясное видение веры</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бладание верой в Бога - это совершенный ответ на все вопросы. Но вера должна быть чем-то внутренним и глубоким. Это не просто внешняя уверенность. Эта вера - река, впадающая в море вечно растущей, вечно просветляющей реальн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юди, которые верят только в то, что видят собственными глазами, съедают лишь половину плода. Если вам хочется досконально исследовать Истину, посмотреть, есть ли у нее хвост или нос, то вы ее потеряете. Истина - это вопрос отождествления. Вот суждение Христа о вере и сомнении: блаженны те, кто верит, не требуя в каждый миг доказательст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вы живете в обычном, неустремленном мире, то, чтобы верить, вам нужно увидеть. Но когда вы устремляетесь, вы сначала верите в Истину, а потом видите Истину. Вы верите во что-то, и ваша вера предшествует возможности увидеть. Обычно мы говорим: "Увидеть - значит поверить". Но если вы во что-то верите, то можно сказать, что верить - значит виде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инструмент Бога. Если вы верите в собственную жизнь, в жизнь устремления, и если вы верите в божественную Милость, то можно сказать, что вы увидите, почувствуете Истину и станете ею. Вера предшествует осознанию. Когда вы на самом деле осознаете Истину, тогда вы увидите, что осознание полностью едино с верой. Вера видит то, что грядет, вера становится полностью единой с тем, что вы должны осозн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ем выше вы будете подниматься, тем яснее сможете увидеть, что вера расчищает путь. Именно ваша вера в себя, в своего духовного Учителя, в Бога и в свою жизнь устремления ускоряет ваше осознание. Что такое осознание? Осознание означает, что вы знаете, что вы не конечны, вы - Бесконечное. Именно в конечном Бесконечное играет свою любимую мелодию. Когда Бесконечное играет в конечном и использует конечное как свой инструмент, и когда конечное может назвать Бесконечное своим в сфере осознания и в сфере проявления, только тогда Бог Бесконечный и Бог конечный полностью осуществляются друг в друг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 самого начала времен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лан Бога заключался в т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дать величественную победу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i/>
          <w:sz w:val="24"/>
        </w:rPr>
        <w:t>Нашей одухотворенной вере</w:t>
      </w:r>
      <w:r>
        <w:rPr>
          <w:rFonts w:cs="Times New Roman" w:ascii="Times New Roman" w:hAnsi="Times New Roman"/>
          <w:sz w:val="24"/>
        </w:rPr>
        <w:t>.</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Реальное в нас</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ем больше вы полюбите божественно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нутри свое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ем скорее в вашем сердце расцвет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 xml:space="preserve">Реальность Бога. </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г Един. И одновременно Он множествен. Он Един в Своем высочайшем Трансцендентальном Сознании. Он множествен здесь, на земле, в сфере проявления. В высочайшем Он единство. Здесь, на земле, Он множественность. Бог - это лотос, у которого много-много лепестков, и каждый из них представляет Его отдельный аспект. Он проявляет Себя бесконечными способами и в бесконечных формах.</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 лотоса как цветка есть особое своеобразие, но у каждого его лепестка тоже есть своеобразие. Одни лепестки маленькие, другие большие, и у каждого своя форма. Когда мы рассматриваем лепестки лотоса по отдельности, мы испытываем огромную радость, любуясь индивидуальностью и оригинальностью каждого лепестка. В то же время, глядя на цветок в целом, мы любуемся индивидуальностью и оригинальностью всего лотос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ждое качество в нашей жизни, каждая способность в нашей природе - это определенное своеобразие и индивидуальность. Человек может быть музыкантом, а также архитектором, плотником и поваром. У человека может оказаться так много способностей! Он делает все, но разве это вызывает конфликт в его жизни? Нет. Он все согласует, потому что знает, что всё это - его способности, он и считает их своими. Если взять способности как отдельные факторы в его жизни, то можно увидеть, что у каждой способности есть собственная индивидуальность и своеобразие. Но, поскольку все эти способности могут прекрасно сосуществовать в его жизни, способность плотничать не будет угрозой музыкальной одаренности - они прекрасно сочетаются. Точно так же, в группе людей один будет певцом, другой танцором, третий поэтом; но все они сосуществуют в гармонии. Группа - это лишь расширение индивидуального созна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 пианино много клавиш. Каждая клавиша - определенная нота или звук. Когда играют на клавишах вместе, они не теряют своей индивидуальности и своеобразия, а создают единый аккорд - что-то действительно выдающееся. В оркестре играет так много инструментов, и каждый инструмент представляет или воплощает определенную индивидуальность или особенность. Когда они играют вместе, они создают такую божественную атмосферу, они приносят Небеса на землю. Точно так же мы расширяем и укрепляем себя, когда общаемся друг с друг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истину, божественность человечеств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делала совершенный выбор.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на жаждет виде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все ищущие жили вмест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к добрые члены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диного мирового содружеств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Капли, вливающиеся в океан</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другой стороны, нам не нужно терять свою индивидуальность и личность. Наоборот, нам нужно почувствовать и осознать свою пронизывающую все божественную индивидуальность и служащую всему божественную личность. В своей внешней жизни мы полны неуверенности, зависти, нечистоты, сомнения и многих других негативных качеств. Говоря об индивидуальности, мы сразу же думаем обо всех этих качествах. Но есть иная индивидуальность - божественная, которая является прямым выражением Божественного в н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 внутренней жизни все мы полны любви к Богу и заботы о человечестве. Эта внутренняя жизнь, жизнь единства, и есть наша настоящая жизнь. Сейчас мы, возможно, ценим лишь свою внешнюю жизнь, полную ограниченности и несовершенств; мы можем и не войти во внутреннюю жизнь и не увидеть, кто же мы на самом деле. Мы как крошечные капельки. Когда крошечная капля вливается в океан, она становится неотъемлемой частью бесконечного океана. Точно так же, когда мы, хотя мы и являемся конечными существами, с любовью, преданностью и без условий предложим свое ограниченное существо нашему Господу Всевышнему, Он, по Своей бесконечной Щедрости, сделает нас едиными, неразделимо едиными со Своим бесконечным Существованием. Мы должны чувствовать, что внутренняя жизнь устремления, посвящения и осознания - это что-то совершенно близкое нам, что-то наше собственное. Если мы сможем считать внутреннюю жизнь и внутреннюю реальность чем-то своим, то в ближайшем или отдаленном будущем мы станем образцовыми людьми. Как это можно сделать? Только думая о сердце единства, молясь о сердце единства и фактически ведя жизнь сердца единст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ем глубже мы погрузимся, тем скорее увидим, что настоящая реальность внутри нас, а не вовне. Реальность - это постоянный и динамичный процесс внутренней эволюции. Это расширение нашего человеческого сознания и одновременно сущность нашего божественного сознания. Человеческое сознание пожимает руки возможности и способности. Божественное сознание объемлет веру и отреч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езумство этого мир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жно победи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печалью или сило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ир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лишь единств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ердец мир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Единый и множество</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ного лет тому назад я написал пьесу о Господе Кришне, и несколько моих учеников поставили ее. С духовной точки зрения, у актера, игравшего Кришну, была высшая роль. Он сыграл ее блестяще, и я очень гордился им. Другом Кришны был Шудам - человек, не занимавший ровно никакого положения в обществе, бедный как мышь. Его роль тоже была замечательно сыграна. Кришна был царем, императором, Властелином империи, Господом творения, а у Шудама было самое незавидное положение. Когда они встретились, у Шудама была своя индивидуальность и личность, и у Кришны было свое положение, но когда они разговаривали друг с другом, они становились едины. В это время я был не в состоянии отделить Шудама или кого-то другого в пьесе от Кришны. Они существовали вместе. Личности и индивидуальности всех соединились, и получилась грандиозная пьес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конечно, можем рассматривать героев пьесы по отдельности, если захотим: это Кришна, это Арджуна, а это Шудам, и так далее. Но когда они действуют вместе, они не теряют своей личности, своей индивидуальности. Напротив, их личность и индивидуальность укрепляются, потому что сила одного человека проникает в другого и наоборот. Если мы члены одной семьи, то моя сила проникнет в тебя и расширит твою собственную личность и индивидуальность, а твоя сила проникнет в меня. Или если мой ум перенесет меня к кому-то в Индии, моя собственная индивидуальность мгновенно станет единой с тем человеком. Когда мое сознание переносит меня к какому-то человеку, я становлюсь его неотъемлемой частью. Так я расширяю свое созн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е мы едины в своем подлинном "Я". Но со своими внешними "я" мы - множество. Мы видим, что среди этого множества одни служат другим. Мы всегда начинаем служить с того мгновения, когда сознательно погружаемся во что-то отличное от себя самих. В таком служении моя индивидуальность пребывает внутри вас, а ваша индивидуальность - внутри меня. Именно в расширении нашей личности в форме такой расширенной индивидуальности Всевышний выражает Себя бесконечными способа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гда я пребыва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своем высшем сознани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чувствую, что все е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Зерно и золото</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еловек - это воплощение, осознание и выражение Истины, меньшей Истины, большей Истины и высочайшей Истины. В каждый миг Божественное превосходит свои границы в нас. Мы видим, чувствуем и осознаем его, когда живем внутренней жизнью, жизнью души. Как нам почувствовать, что внутренний мир реален? Реальность чего-либо зависит от важности, значимости, которую мы ему прида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Жил-был однажды деревенский заминдар, и был он хорошим, добрым и честным человеком. У него был большой участок земли, а еще большой амбар, где он хранил зерно. Однажды, гуляя возле дома, он увидел на земле несколько зерен. Он наклонился и стал их подбир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ут мимо его дома проходили два странни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Мы слышали, что ты очень-очень богатый, очень добрый и очень щедрый человек, - сказали они. - Но что же ты делаешь? Почему не велишь своим слугам подобрать эти зернышки? Да тут ведь их всего-то шесть-семь штук. Даже слуг не стоит просить их подбирать. Зачем ты вообще подбираешь эти зерна? С одной стороны, ты так щедр, а сейчас ведешь себя, как скря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Я не скряга, - сказал заминдар, - я щедрый человек. Но с какой стати я должен чем-то бросаться? Я не хочу потерять ни зернышка. Когда нужно, я проявляю щедрость. Но когда нужно быть экономным, зачем же мне терять даже одно зернышко? Сегодня я потеряю десяток зерен, завтра двадцать, а послезавтра еще больш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у да, это так, - сказал один из странников, - но нам показалось, что ты собираешь зернышки, будто это какие-то великие драгоценности, бесценные золотые монеты. И про себя мы посмеялись над тобой. Но мы видим, что ты прав. Быть экономным хорошо. Ну, мы пош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Раз уж вы идете мимо моего дома, - сказал заминдар, - и вы сказали, что я добр и щедр, позвольте мне проявить гостеприимство. Не хотите ли зайти и разделить со мной трапезу, а потом продолжить пу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транники зашли в дом заминдара поесть. Он сказал гостя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Обычно я никому не прислуживаю сам, потому что у меня много слуг. Но вы оба мне понравились; кажется, вы очень хорошие люди. Вам я послуж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ут заминдар принес им блюдо, на котором вместо еды лежало десять золотых мон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Что это ты такое делаешь? - воскликнули странники. - Как же нам есть золотые монеты? Ты принес их по ошибке, или ты хочешь что-то этим сказать? Это ты так свою щедрость проявляешь, да? Ты действительно добросердечный и сострадательный человек! Мы очень благодарны. Но мы так проголодались. Сейчас не до золотых монет - их же нельзя е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О нет, - сказал заминдар. - Я хочу вам показать кое-что. Когда я подбирал зернышки, вы надо мной посмеялись. Вы вели себя так, как будто зерна ничего не стоят, а вот золотые монеты ценятся очень высоко. Я принес вам это золото, чтобы показать, что у всего есть своя ценность в свое время. Да, золотые монеты обладают великой ценностью. Но есть-то их нельзя! Когда вы голодны, вы не думаете о золоте - вы хотите поесть. В такое время зерна даже драгоценнее золот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нутренняя реаль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мы голодны, пища сразу же становится единственной реальностью для нас, вокруг, внутри и вовне нас. Все, что вызывает наше внимание или концентрацию, неизбежно становится реальным, будь то материальная пища или внутренний покой, свет или восторг. Реальность чего-либо полностью зависит от того, насколько оно нам необходимо. Если нам что-то нужно, то эта вещь неизбежно становится реальн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не молимся и не медитируем, мы видим вокруг себя только физический мир. Нам кажется, что он абсолютно реален. Но когда мы молимся и медитируем, мы видим и чувствуем, что есть другой мир и что этот физический мир - лишь выражение того мира. Но, с другой стороны, нам нужно понимать, что мы сами являемся творцами другого мира, так же как мы являемся творцами этого физического мира. Физический мир подобен дому, который мы строим своими руками, своими внешними способностями. Точно так же мы строим внутренний мир своей силой воли - не просто силой мысли, а силой воли. Если то, что мы создаем во внутреннем мире силой воли, будет чистым, божественным и бессмертным, то мы чувствуем себя в безопасн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уша обитает в сердце, а сердце находится в теле. Чтобы завершить игру, мы не можем оставаться только во внутренней реальности - нужно выходить во внешнюю реальность. Иначе будет только жилец, но у него не будет дома. Одинаково важны и жилец, и дом. Необходимость в доме появляется только тогда, когда есть жилец. С другой стороны, если есть дом, то, несомненно, потребуется и жилец. Душа - это жилец, а тело - это д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нутренний мир реален, потому что мы знаем: все, что внутри, в один прекрасный день выйдет вперед и расцветет. Семя лежит под землей, внутри Матери-Земли. Но однажды оно прорастает и становится ростком, молоденьким деревцем и наконец огромным баньян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е сердце-дом - это мест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лное покоя-безмолв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еред моим сердцем-дом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астут два гигантских дерев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ерево-Сострадание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ерево-Прощение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амое главно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ело, наша внешняя оболочка, - это внешний мир, а внутри тела заключается мир внутренний. Что у нас есть внутри тела? Сердце. Внутри сердца - душа, а внутри души - Бог. Бог есть повсюду, это верно; но внутри души Реальность-Бог проявляется бесконечно сильнее, зримее, ощутимее. Тот, кто осознанно, постоянно и безусловно воплощает реальность души, несомненно, раскрывает и проявляет Бога больше, чем кто-либо ещ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е то, что для нас более реально, является более важным и более значимым. С другой стороны, то, что нам важнее, становится и более реальным. Бог важнее всего, потому что Он наиболее реален; Он - единственная Реальность во всей Его вселенной. В то же время, Бог для нас реальнее всего, потому что Он важнее всего для н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г подобен опытному бегуну, который учит новичков бежать к цели. То Он стоит у цели и манит их, то Он на старте или в середине дистанции, совсем рядом с ними. Бог-Реальность - это отправная точка, и Бог-Реальность - это конец. Но мы не говорим "конец", потому что Бог и Сам совершает постоянный прогресс; Он - вечно превосходящее Себя Запредельное. Сегодня нашей высшей потребностью является Бог-Отправная Точка, следовательно, исходный момент полностью реален для нас. Завтра нашей целью станет Бог-Цель, и тогда реальной для нас неизбежно станет цель. Когда-то человеческое сознание считало, что Бог непознаваем. Теперь ему кажется, что Бог просто не познан. Скоро оно осознает, что Бог, вне всяких сомнений и ограничений, познаваем. Божественное сознание знает, что ничего, кроме Бога, не было, нет и быть не може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ждый человек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особая ча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есконечного Господа Всевышне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Любить Реальное в себ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Я люблю себя. Что я люблю в себе? Не тело. Если я буду любить тело ради тела, то завтра же меня постигнет разочарование, потому что миллионы людей на земле красивее меня. Конечно же, я буду чувствовать себя несчастным. Если я буду любить ум ради ума, завтра же мне на глаза попадутся миллионы гигантов интеллекта, и мои умственные способности померкнут на их фоне. Если я буду любить витальный динамизм ради него самого, то я увижу, что в миллионах людей динамизм просто бьет ключом. Точно так же, если я буду любить что-то в себе ради него самого, я непременно буду разочарован. Я уничтожу собственную божественную цел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я буду любить себя именно потому, что через это тело, витал, ум, сердце и душу Себя выражает Бог, то я увижу, что я уникальное и несравненное существо во всей истории вселенной. Бог не создаст больше ни одного человека с такими же способностями, с таким же пониманием, с такими же опытами. Каждый человек может любить себя просто потому, что он прямой канал Божественного. Бог хочет выражать Себя в каждом человеке неповторимым образом. Когда мы становимся осознанно и полностью едиными с Богом, мы осуществляем не только Его, но и себ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говорим, что мы действительно и по-настоящему себя любим, это значит, что мы сознательно чувствуем, что Истина постоянно дышит в нас, с нами и для нас. Само наше дыхание на земле - это живая реальность Истины. Мы любим себя и восхищаемся собой в каждый миг не потому, что у нас здоровое тело, динамичный витал, утонченный ум и чистое сердце, а потому, что внутри нас - Бог, Бог использует нас, Бог осуществляет Себя в нас и через нас. Каждый человек должен наполниться этой высшей Истиной. Каждый из нас должен осознанно чувствовать, что наша жизнь на земле - это внешнее проявление внутреннего Дыхания Всевышнего. Как нам ценить внутреннюю жизнь? Нужно ценить внутреннюю жизнь неторопливо, постоянно, искренне и преданно. Если мы будем поступать именно так, то внутренняя жизнь обязательно одарит нас бесконечным покоем, бесконечным светом и бесконечным блаженств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гда вы принимаете внутреннюю жизн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Зов-реальность ваш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олжен заменить собой улыбку-воображе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ашего ум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такое зов-реальность ваш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Зов-реальность вашего сердца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что ино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к собственна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Трансцендентальная Улыбка-Видение Бога.</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V. Божественная Игра</w:t>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Молитва и медитаци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гда я медитиру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й Господь дарует мн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ердце без стен.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гда я молюс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й Господь дарует мн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 xml:space="preserve">Ум с распахнутыми дверями. </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Я молюсь. Почему я молюсь? Я молюсь, потому что нуждаюсь в Боге. Я медитирую. Почему я медитирую? Я медитирую, потому что Бог нуждается во мне. Когда я молюсь, я думаю, что Бог высоко надо мной, над моей головой. Когда я медитирую, я чувствую, что Бог глубоко внутри меня, внутри моего сердц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литва говорит: "Я беспомощен, я неопытен, я слаб. Я нуждаюсь в Тебе, о Господь Всевышний, чтобы Ты укрепил меня, очистил меня, просветлил меня, сделал меня совершенным и бессмертным. Я нуждаюсь в Тебе, о Господь Всевышни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едитация говорит: "Господь Всевышний, по Своей бесконечной Щедрости Ты избрал меня Своим инструментом, чтобы я проявлял Тебя здесь, на земле, так, как Ты того пожелаешь. Ты мог бы выбрать кого-то другого играть эту роль, но Ты предоставил эту золотую возможность мне. Тебе я предлагаю свою постоянную благодарность, свое благодарное сердц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литва - это чистота. Она очищает наш ум. Ум всегда подвержен сомнениям, страху, тревогам и беспокойствам. На него вечно нападают неправильные мысли и неправильные побуждения. Когда мы молимся, у нас в уме происходит очищение, и чистота увеличивает нашу восприимчивость к Богу. Фактически чистота - это не что иное, как восприимчивость к Богу. Каждый раз, когда мы молимся, наш внутренний сосуд становится большим, всё больше и больше, и чистота, красота, свет и восторг могут войти в этот сосуд и играть вместе в самых сокровенных глубинах нашего сердц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едитация - это светозарность. Она озаряет наше сердце. Когда в нашем сердце наступает просветление, исчезают неуверенность и ощущение незавершенности. Тогда мы поем песнь неразделимого единства с Универсальным и Трансцендентальным Сознанием. Когда просветлено наше сердце, конечное в нас входит в Бесконечное и становится самим Бесконечным. Вековое рабство нас покидает, и свобода бесконечной Истины и Света встречает нас с распростертыми объятия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Я молюсь Богу и медитирую на Бога. Я молюсь Богу, потому что Бог - это мой Господь, мой полновластный Господь, мой Господь Всевышний. Я медитирую на Бога, потому что Бог - мой Друг, мой вечный Друг, мой единственный Друг.</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т небольшое напоминание для медитаци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едитируй одухотворен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легко победи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очь-невежеств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т небольшое напоминание для медитаци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едитируй, не ставя услови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навсегда завоюе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Господа Всевышне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Молитва и медитация - лекарства для внутренней жизн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литва и медитация - вот лекарства, которые нас исцелят. Как мы ходим к врачу за лекарствами для физического тела, так же молитва и медитация - это лекарства, которые излечивают нас в жизни внутренне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т различие между молитвой и медитацией. Когда я молюсь, я говорю, а Бог слушает. Когда я медитирую, Бог говорит, а я слушаю. Вначале для каждого человека важна молитва. Медитация приходит позже. С молитвой мы индивидуально вырастаем до высшей божественности. Но когда мы молимся, в этом присутствует тонкое чувство, что мы чего-то желаем. Можно назвать это устремлением, потому что мы молимся о том, чтобы стать хорошими, говорить что-то хорошее, делать что-то хорошее, обрести что-то божественное, чего у нас еще нет, или освободиться от сомнения, зависти, страха и так далее. В медитации мы этого не делаем. Мы просто сознательно позволяем себе погрузиться в сияние света или призываем вселенский Свет преобразовать наше невежество в мудр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стремление есть и внутри молитвы, и внутри медитации. Тот, кто молится, ощущает внутренний зов достичь Бога, осознать Бога. Когда мы молимся, мы поднимаемся ввысь, ввысь, ввысь. Тот, кто медитирует, ощущает потребность принести Сознание Бога прямо в свое существо, в собственное сознание. Устремление - это единственный ключ и к молитве, и к медитации. Мы либо поднимаемся ввысь, чтобы достичь Бога, либо Он нисходит к нам. В конечном счете это одно и то же. Бог живет на третьем этаже, но когда Он спускается на первый этаж, Он все тот же Бог. Один устремленный может подняться ввысь и достичь Его, другой может привести Его вниз.</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ебе не нужна пещер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молиться Бог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ебе не нужен лес,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медитировать на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 что тебе нужно, у тебя уже е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абсолютном избытк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вое любящее, самозабвенное сердце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т все, что тебе нуж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оно будет у тебя всегд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Поливайте корн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хотите помогать людям своими молитвами, сначала нужно сделать несколько вещей. Самое важное - ежедневно медитировать или молиться. Нельзя по-настоящему помочь людям, не обретя сначала внутренней силы с помощью молитвы и медитаци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литва и медитация - это ваша внутренняя работа. Когда утром вы работаете, молясь и медитируя, Бог выдает вам заработок - ваше духовное богатство. Получив деньги, вы можете отдавать их другим. Ваши молитвы могут помочь другому человеку, но вам нужно понимать, как это происходит. Вы молитесь Богу, но внутри того человека тоже есть Бог. Когда вы молитесь о том, чтобы у него все было хорошо, вы входите в контакт не с ним непосредственно - вы входите в контакт с Богом в нем. Ваша молитва идет к Богу, к Источник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то делать, если растение сохнет? Вам, собственно, не нужно прикасаться к самому растению. Вы поливаете водой корень, и растение вновь набирает силу. Идите к нашему Источнику - Богу - так же, как, собираясь поливать растение, вы несете воду для того, чтобы полить именно корень. Человек, за которого вы молитесь, получит максимальную пользу, если вы будете молиться с этой мысль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пример, если болен ваш отец, у вас есть полное право молиться Богу о его излечении - ведь он вам очень близок и дорог. Он миллионы раз проявлял к вам любовь, и вы спонтанно отвечаете ему любовью, заботой и благодарностью. Это человеческий подход к Всевышнему. В вашей заботе есть огромная привязанность, потому что ваша воля не отреклась перед божественной Воле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ля божественного подхода вам нужно добавить другое измерение: "Вечный Отец, если есть на то Твоя Воля, пожалуйста, вылечи моего отца". Вы любите отца и хотите, чтобы он поправился. Но если на его излечение нет Воли Всевышнего, лучше отпустить его, если Всевышний этого хочет. Если вы отождествите свою волю с Волей Всевышнего, вы увидите, что, останется ли отец на земле или нет, вы будете одинаково счастливы, потому что исполнится Воля Бога. Без одобрения Всевышнего не может умереть ни один человек. Даже если умирающий - ваш отец, нужно понимать, что Всевышнему он бесконечно дороже, чем вам. Всевышний нам Отец и Мать. Если один член семьи отправляется к отцу и к матери, другие члены этой семьи никогда не будут этим расстроен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ила молитвы невообразим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на легко движет горам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еличие молитвы несказан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на постоянно творит чудес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Формы молитвы</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литва будет действеннее, если молиться регулярно. В жизни молитвы и в жизни медитации первостепенную важность имеет пунктуальность. В один день вы можете медитировать в шесть часов, на другой день в семь, на следующий в восемь. Это неправильно. Нужно быть мудрыми. Нужно чувствовать, что есть Тот, кто наблюдает. Никто не будет сидеть и ждать до бесконечности, пока вы соберетесь сделать что-то хорошее. Если вы хотите сделать что-то хорошее, то делайте это воврем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аши молитвы и медитации не обрели определенной формы, это не значит, что они плохи. Но в начале духовной жизни мы не добьемся интенсивности от того, что не имеет четкой формы. Формы ритуала придадут молитве и медитации твердое основ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началу ритуалы совершенно необходимы, потому что требуется убедить физический ум. Но настанет день, когда ум будет полностью убежден. Тогда ищущий будет иметь дело непосредственно с душой; он станет неотъемлемой частью сознания души. Его внутренняя интенсивность станет спонтанной и постоянной. Если есть интенсивность, то человек видит одновременно и источник, и цель. Тогда ему не нужны никакие ритуал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молюс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этому я могу согласов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нутренний выбор моего сердц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 внешним голосом мое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Руководство к молитв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пряжение и интенсивная молитва - это две разные вещи. Можно интенсивно молиться и без нервного напряжения. Внутри молитвы может заключаться огромная интенсивность, но интенсивность - это не то же самое, что напряжение. Чтобы устранить напряжение во время медитации или молитвы, попытайтесь сфокусировать все свое внимание на сердце, а не на уме. Сначала постарайтесь увидеть источник-сердце. Вы ощутите исходящий оттуда поток, который будет двигаться или вверх, или вниз. Постарайтесь направить поток так, чтобы он двигался от сердца вверх. Этот поток - божественная Милость - подобен воде. Каждый раз, когда вы молитесь или медитируете, чувствуйте, что вы копаете, углубляясь внутрь. Естественно, начинает бить вода, которая питает всё, ибо эта вода постоянно изливается из своего бесконечного Источника -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молитесь с закрытыми глазами и иногда на несколько секунд погружаетесь в сон, не беда. Если вы молились и медитировали полчаса и заснули на секундочку, то вы можете чувствовать, что на самом деле вы не спите, а наслаждаетесь полным покоя отдыхом. Но если это короткая молитва и долгий сон, то такая молитва бесполезна. Если вы склонны к частому засыпанию, то ваша молитва - вовсе не молитва. В таком случае, вы должны молиться с открытыми глаза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литва со словами должна быть не слышна внешне. Другие ее не услышат, но вы должны составлять предложение из нескольких слов, которое убедит устремленный ум. Сердце уже устремляется, но уму нужно устремляться. Сначала составьте предложение, записав его на скрижали своего сердца. Потом постарайтесь его там увидеть. Когда слова будут записаны, вы сможете возвращаться к ним много раз.</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ы молимся и молимся о т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душа мир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егда предлагал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ою несравненную помощь т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то стремится к наполненному покоем мир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Концентраци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к правило, ищущие, которые только вступают в духовную жизнь, должны начать с концентрации, по меньшей мере, в течение нескольких месяцев. Концентрируясь, вы становитесь божественным героем. Вы выходите на арену жизни и света, где не может быть ни сомнения, ни страха. Концентрация побеждает страх и сомн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нцентрация означает внутреннюю бдительность и настороженность. Вокруг нас и внутри есть воры. Страх, сомнение, тревожность и беспокойность - вот внутренние воры, которые стараются украсть нашу внутреннюю уравновешенность и покой ума. Когда мы научимся концентрироваться, этим враждебным силам будет очень трудно проникать в нас. Концентрация - это динамичная воля ума, действующая в нас с тем, чтобы мы приняли свет и отвергли тьму. Настоящий устремленный раньше или позже обретает силу концентрации - Милостью Бога, или благодаря постоянной практике, или благодаря собственному устремлени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нцентрируясь, вы подобны пуле, входящей в цель, или магниту, притягивающему к себе объект своей концентрации. В это время вы не пропускаете в свой ум ни единой мысли - божественной или небожественной, земной или Небесной, хорошей или плохой. В концентрации весь ум должен быть сфокусирован на конкретном предмете или человеке. Если вы концентрируетесь на лепестке цветка, постарайтесь почувствовать, что на всем свете не существует ничего, кроме вас и этого лепестка. Не смотрите ни вперед, ни назад, не оглядывайтесь по сторонам - просто стремитесь пронзить этот предмет своей целенаправленной концентрацией. Но это не агрессивный способ вглядываться в вещь или проникать в предмет. Совсем нет! Такая концентрация исходит прямо от неукротимой воли души, или силы во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Я очень часто слышу, как устремленные говорят, что не могут концентрироваться дольше пяти минут. Потом у них начинается головная боль или жар в голове. Почему? Потому что сила их концентрации исходит из интеллектуального или дисциплинированного ума. Но если использовать ум правильно, то в него должен войти свет души. Когда свет души входит в ум, концентрироваться становится очень легк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к вы концентрируетесь на лепестке цветка или на любом ином предмете, так же вы можете концентрироваться на своем сердце. Можно закрыть глаза или смотреть на стену, но все время думать о своем сердце как о самом близком друге. Когда эта мысль станет очень интенсивной, когда она поглотит все ваше внимание, это значит, что вы перешли от обычного мышления к концентрации. Затем постепенно сила концентрации проникнет в сердце и полностью уведет вас из царства ум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то может перечеркнуть ваши мечты?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икт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чем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тому что ваши глаз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добны бесстрашному копью концентраци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Основы медитаци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вы научитесь концентрироваться, медитация становится очень простой. Но даже когда вы начнете медитировать регулярно, все равно будет полезно концентрироваться несколько минут перед началом вашей ежедневной медитации. Если вы концентрируетесь, вы уподобляетесь бегуну, расчищающему дорожку от препятствий перед тем, как бежать. Когда дорожка расчищена, можно бежать очень быстр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авайте начнем с азов медитации. Когда вы медитируете дома, вы должны выбрать уголок в своей комнате, который будет абсолютно чистым и священным - святое место, используемое лишь для медитации. Здесь у себя на алтаре вы можете держать изображение любимого духовного человека, которого вы считаете своим Учител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полняя свою ежедневную медитацию, старайтесь медитировать в одиночестве. Медитация в группе тоже важна, но во время индивидуальной ежедневной медитации лучше медитировать одному у своего алтар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еред началом медитации полезно принять душ или ванну. Если этого сделать не удастся, нужно хотя бы сполоснуть лицо и ноги. Целесообразно также надеть чистую светлую одежд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зажечь благовония и свечи и поставить перед собой цветы, это также поможет. Некоторые люди говорят, что все это не обязательно, но живой цветок перед вами напомнит вам о вашем внутреннем цветке. Внешнее пламя свечи заставит вас почувствовать, что пламя в вашем внутреннем существе тоже стремится ввысь, выше, выше всего. Ощущая аромат благовоний, вы, возможно, получите только каплю вдохновения и очищения, но эта капля увеличит ваше внутреннее сокровищ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едитируя, важно держать спину прямо и расслабить тело. Ваше внутреннее существо во время медитации спонтанно приведет вас в удобное положение, и вам нужно будет просто его поддерживать. Главное преимущество позы лотоса в том, что она помогает держать спину вертикально и прямо. Но поза лотоса совсем не является необходимой. Многие люди прекрасно медитируют, сидя на стул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вы хотите особой медитаци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 самый лучший способ медитации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призывать Присутств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евышне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Как медитировать - медитация льв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девяноста случаях из ста те, кто во время медитации закрывают глаза, засыпают. Лучше медитировать с полуоткрытыми и полузакрытыми глазами. Это называется медитацией льва. Вас притягивает и физический мир с его шумом и отвлекающими моментами, и подсознательный мир сна. Вы сражаетесь и с тем, и с другим. Благодаря тому, что глаза у вас наполовину открыты, вы не заснете и не попадете в какой-то из низших миров, поэтому вы бросаете вызов миру подсознательно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то же время вы поддерживаете контроль над физическим планом. Если вы хорошо медитируете с закрытыми глазами и вдруг чувствуете, скажем, что ползет какое-то насекомое, вы сразу же подпрыгнете от испуга или неожиданности. Но если глаза будут приоткрыты, вы будете понимать, что вы в этом мире. Вы будете поддерживать свою уравновешенность и внутреннюю силу здесь, на земле. Вы сумеете поглотить любые плохие силы вокруг себя, потому что проявите бдительность, динамичность и будете насторож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клоняясь Теб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так счастлив,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Господь мо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еще я счастлив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ттого, что это мое счасть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может украсть никт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Медитация. Дыхательные упражнени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медитации очень важно правильное дыхание. Вдыхая, старайтесь дышать как можно медленнее и спокойнее, чтобы тоненькая ниточка, если поместить ее прямо перед вашим носом, даже не шелохнулась бы. А выдыхая, старайтесь делать это еще медленнее. Если сможете, делайте короткую паузу между концом выдоха и началом вдоха. Но если это трудно, не делайте этого. Никогда не делайте ничего, что принесло бы вред вашим органам или дыхательной систем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ервое, о чем следует думать во время дыхательных упражнений, - это чистота. Если вы, вдыхая, сможете чувствовать, что дыхание исходит прямо от Бога, от самой Чистоты, то ваше дыхание легко очистит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тем каждый раз при вдохе старайтесь почувствовать, что вы приносите в свое тело покой, бесконечный покой. Выдыхая, чувствуйте, что выбрасываете беспокойство из себя и из всего, что вас окружает. Проделав это несколько раз, постарайтесь почувствовать, что вы вдыхаете силу из вселенной. А выдыхая, чувствуйте, что из вашего тела уходит весь страх. Проделав это несколько раз, постарайтесь ощутить, что то, что вы вдыхаете, - это радость, бесконечная радость, а то, что вы выдыхаете, - это печаль, страдание и уны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можете попробовать еще вот что. Почувствуйте, что вы вдыхаете не воздух, а космическую энергию. Ощутите, что с каждым вдохом в вас вливается огромная космическая энергия и что в вашем теле нет ни единого места, не заполненного ее потоком. Она течет внутри вас, как река, омывая и очищая все ваше существо. Затем, выдыхая, чувствуйте, что вы выдыхаете из себя весь мусор - все свои небожественные мысли, мрачные идеи и нечистые поступки. Чувствуйте, что вы выдыхаете из себя все то, что не хотите считать свои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Это не традиционная йогическая пранаяма, которая более сложна и систематизированна, но это самый эффективный духовный метод дыхания. Если вы будете заниматься по нему, вы вскоре увидите результаты. Вначале вам придется прибегать к воображению, но через некоторое время вы увидите и почувствуете, что это вовсе не воображение, а реальность. Вы будете сознательно вдыхать энергию, которая омывает все вокруг вас, очищая и освобождая вас от всего небожественного. Занимаясь таким дыханием по пять минут ежедневно, вы совершите очень быстрый прогресс, но это нужно делать очень осознанно, а не механическ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едитация - качество, а не количеств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сознание Бога не зависит от того, сколько часов вы медитируете. Оно зависит от того, насколько интенсивно и глубоко вы медитируете. Существует много историй о том, как устремленные достигли лучших результатов, медитируя одухотворенно и не беспокоясь о количестве часов. Мне хочется рассказать вам одну историю.</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рада был великим певцом и великим преданным бога Вишну. Однажды он возгордился тем, что он самый любимый преданный Вишну. Господь Вишну захотел уничтожить его гордыню и однажды сказал Нарад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Я хочу, чтобы ты отправился в мир и навестил на земле моего самого дорогого учени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рада не мог высказать этого Учителю вслух, но про себя подумал: "Твоего самого дорогого ученика? Кто же это? Да кто может быть дороже мен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В такой-то деревне живет человек, - сказал Вишну, - он крестьянин, и вот этот-то крестьянин исключительно предан мне. Я хочу, чтобы ты к нему отправил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рада пришел к крестьянину домой и пробыл там несколько дней. У крестьянина была большая семья - дети, внуки. На его плечах лежали тяжелые обязанности, но рано утром, перед тем как отправляться работать в поле, он трижды очень одухотворенно произносил имя Господа Вишну. Нарада последовал за ним на поле и увидел, что в полдень он снова очень одухотворенно произнес имя Господа Вишну. Когда он вернулся домой, он повторил имя Вишну еще три раза, а потом занялся своими домашними делами. И вот два-три дня Нарада наблюдал за духовной практикой и ежедневной медитацией этого крестьянин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ернувшись к Вишну, Нарада воскликну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Как же ты можешь говорить, что этот крестьянин твой самый дорогой ученик? Он всего-то трижды повторяет твое имя утром, трижды в полдень и трижды вечером. А я повторяю твое имя многие тысячи раз за день и делаю это уже столько лет! Годами и годами я молюсь тебе, медитирую на тебя и воспеваю твое имя, чтобы вдохновить люде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Прекрасно, Нарада, - промолвил Вишну. - А сейчас я хочу пить. Будь добр, принеси мне стакан воды из ближайшего пруд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рада отправился за водой для Вишну и увидел, как в пруду купается прекрасная девушка. Он влюбился в нее и забыл принести Учителю воды. Он женился на девушке и начал новую жизнь. У них родились дети, и в заботах прошло много лет. Потом в той местности, где жил Нарада, разразилась засуха, и все его дети умерли, и жена тоже умерла. Рыдая, Нарада стал взывать к Вишну, чтобы облегчить свои страдания: "О Господь Вишну, спаси, спаси мен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ишну явился пред ним и промолви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у, как там насчет стакана воды для меня? - и вернул его к реальности. - Ведь принести мне стакан воды - совсем небольшое дело. Но в мире невежества и иллюзии ты утратил всю свою преданность, устремление, духовность, все на свете. А теперь взгляни на этого крестьянина. У него такая большая семья, и каждый день ему приходится взваливать на себя столько тяжелых обязанностей, но даже и тогда он находит время подумать обо мне, помедитировать на меня. Я дал ему работу - обрабатывать поля, я дал ему обязанность - содержать семью. Он тащит на себе все семейные обязанности, но все равно находит время подумать обо мне и помедитировать на меня. Но когда я поручил что-то тебе, ты тут же обо мне забыл.</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ть люди, которые жалуются на то, что им некогда медитировать, потому что у них так много работы. Но они обманывают сами себя. Если вы действительно работаете много, божественно и с наивысшей самоотдачей, то Бог даст вам время. А если вы трудитесь с величайшей преданностью, внутри этого преданного служения вы получаете плоды медитации. Эта история показывает нам, что важно не то, сколько часов вы медитируете, а то, насколько одухотворенно вы это делаете. Я хочу сказать, что если человек устремляется действительно интенсивно, если Бог занимает в его жизни первое место, то ему будет просто приспособить свою внешнюю жизнь и найти время на медитацию. Внутреннее устремление обладает бесконечно большей силой, чем внешние препятствия. Если вы примените внутреннюю силу, то обстоятельствам придется подчиниться вашему внутреннему устремлению. Внешние препятствия можно легко преодолеть, потому что внутренняя жизнь - это живое выражение бесконечной Сил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достаточно, недостаточ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росто выучить урок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уховн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 книгам и у философов.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уховность должна ст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егулярной практико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уховностью нужно жи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ее первозданной форм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 божественном поток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сможем погрузиться в подлинную медитацию, когда будем сознательно осознавать присутствие Всевышнего. Нужно понимать, что это Он осуществляет Себя в нас и через нас, что это Он Сам медитирует. Мы просто сосуд, и мы позволяем Ему наполнить нас всем Своим Сознанием. Когда мы это осознаем, мы через пять-десять минут медитации глубоко погрузимся непосредственно в мир медитации. Нам ничего не нужно делать; мы оказываемся в этом мире, потому что о нашей медитации позаботился Всевышни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начинаем с собственного физического и ментального усилия, но, глубоко погрузившись внутрь, мы видим, что это не наше усилие позволяет нам войти в медитацию. Нам будет сложно медитировать до тех пор, пока мы будем полагаться на самих себя. Но когда мы почувствуем, что именно Всевышний медитирует в нас и с нашего согласия, в то время как мы просто это осознаём, то медитация не может быть сложной. В это время мы увидим, что у нас свободная и спонтанная медитация. Бог осуществляет Себя через нас и расширяет Свое Сознание внутри нас. Но это должно происходить с нашего соглас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едитируя, пожалуйста, старайтесь чувствовать, как сквозь вас без усилий и напряжения протекает река медитации. Позвольте божественному Сознанию протекать сквозь себя. Этот поток и есть настоящая медитация. Затем, если вам захочется усилить свою восприимчивость, каждый день перед медитацией предлагайте Всевышнему глубочайшую благодарность. Это самый простой и эффективный способ увеличить восприимчивость. Благодаря тому, что вы устремляетесь, вы кем-то стали. Завтра, если вы сохраните устремление, вы продвинетесь на шаг дальш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ждый раз, предлагая благодарность, вы снова двигаетесь вперед. А когда вы продвигаетесь вперед, ваша восприимчивость возрастает сама собой. Что означает восприимчивость? Она означает прогресс. Чем больше вы воспринимаете, тем больший прогресс вы совершаете во внутреннем мире. С другой стороны, чем больше вы воспринимаете, тем больше становится ваша способность восприним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острадание Бога существу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каждом вашем жизненном опыте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Хотите верьте, хотите н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Пища-медитаци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ногда вам не хочется есть, но вы понимаете, что телу нужна пища, поэтому вы все равно едите каждый день. Это естественная привычка, потребность тела. Точно так же, даже если вы не можете хорошо медитировать или достигать самой лучшей медитации каждый день, не расстраивайтес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тобы поддерживать одинаковый уровень медитации, нужно быть духовно очень продвинутым. Я не хочу охлаждать ваш пыл, вовсе нет. Я хочу сказать, что поначалу вам нужно радоваться, если очень хорошая, очень высокая, возвышенная медитация будет получаться у вас хотя бы время от времени. Когда у вас не получается хорошей медитации, не позволяйте себе впадать в разочарование. Если вы разочаруетесь, вы еще сильнее утратите свои способности. Тогда на следующий день вы тоже не сможете глубоко медитиров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ам нужно понять, что вы еще не достигли мастерства в медитации. Пока ваша медитация зависит от вдохновения и устремления. Как можно достичь мастерства в чем-либо? Если мы хотим стать певцом, поэтом или танцором, нужно ежедневно упражняться. То же самое с медитацией. Если заниматься медитацией ежедневно, наступит время, когда она станет спонтанной. Если каждый день не питать душу, свое внутреннее существо, то душа, или устремленный в нас, будет голодать. А что будет потом? Мы не сможем раскрыть, не сможем проявить собственную божествен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духовной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ажно вс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ты делаеш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сключительно важн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ждая секунда жиз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Медитация начинающим. Шаг за шагом</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впервые принимаемся за что-то, мы чувствуем вдохновение. Но, продолжая делать это, мы не испытываем того же энтузиазма, того же побуждения. Нам хочется получать от своей ежедневной медитации что-то очень глубокое, высокое и возвышенное, что-то очень просветляющее. Мы похожи на бегуна на длинную дистанцию. Когда стартер дает сигнал, бегун поначалу действительно чувствует вдохновение и стартует очень быстро. Через две-три мили он устает, бег становится трудным и утомительным. Так вот, если бегун сойдет с дорожки, просто потому что устал и потерял устремление, то он не достигнет цели. Но если он продолжит бег, то в конечном счете ее достигнет. Тогда он, несомненно, почувствует, что цель стоила борьбы и страданий тел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духовной жизни все обстоит так же. Когда утром вы начинаете свое путешествие-медитацию, чувствуйте, что это продолжение вчерашней медитации. Не считайте ее новым началом. Считайте, что каждый день вы оставляете за плечами еще милю. День, в который вы начинаете духовное путешествие, фактически самый важный. В это время у вас самое сильное вдохновение. Но если вы сможете чувствовать, что каждое утро вы во время медитации продвигаетесь немного дальше, вы будете уверены, что в один прекрасный день вы достигнете Цели. Вы должны продолжать бег и не сходить с дорожки, даже если ваша скорость упадет. Когда вы достигнете Цели, вы увидите, что она того стоил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Увидеть Бога-Св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щутить Бога-Св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тать Богом-Светом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т единственная цел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Моей медитации.</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Проявлен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сякий раз, когда мы смотри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 точки зрения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ы чувствуем, что этот мир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лон проявления Света-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я философия заключается в полном принятии жизни. В жизни есть живое Дыхание Бога. Если мы действительно думаем о Боге, если чувствуем Его существование, то мы должны принять мир как что-то реальное, так же как реален и Бог. Бога и Его творение невозможно раздели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ыли духовные Учителя, которые отрицали мир, которым не было дела до мира. Они хотели собственного самоосознания и, получив его, говорили миру "прощай". С другой стороны, есть много духовных Учителей, принявших жизнь. Они говорили: "Мир внутри меня. Пока несовершенен мир, как же могу быть совершенным я?" Так вот, если вы скажете, что тем, кто живет в одиночестве, кто уходит в пещеры в Гималаях и пренебрегает обществом, встретится меньше трудностей в осознании Бога, всё это так. Но если они не принимают человечества, что они выигрывают в конечном счете? Если вы владеете крошечным участком земли, всего одним акром, то и урожай у вас будет крошечный. Но если у вас много земли, оборудования и людей для ее обработки, то вы непременно соберете богатый урожай. Точно так же вы обязательно соберете богатейший урожай осознания благодаря тому, что вы приняли человечеств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я люблю своего Отца и вижу, что мои братья и сестры еще не осознали Его, то что я буду делать? Я буду отдавать им свой свет, свои достижения. "От мира нужно отказаться" - эта древняя индийская теория абсолютно неверна. Сегодня вы откажетесь от мира, завтра от членов своей семьи, а послезавтра - от себя. Что вы будете делать тогд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уть принятия мира - несомненно, путь героев. Нам приходится бороться с сомнением, тревогой, страхом, преградами, ограниченностью, несовершенством, рабством и смертью. Но если мы действительно любим Бога, то нет ничего трудного. Все становится очень надежным и безопасным. Это самый легкий и самый осуществляющий путь для искренних, полностью преданных, отважных душ, которые готовы идти, маршировать, бежать и лететь по дороге Вечн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ша душа воодушевля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вдохновляет нас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ежать к Бог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 молниеносной скорость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Тело как сознательный инструмент</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еловек - это Бог, которому еще предстоит высшее осознание на самом высоком плане сознания, а Бог - это человек, которому еще предстоит полное проявление и осуществление здесь, на земле. Каждый человек представляет Бога. В вашем представлении Бог может казаться безграничным, но Он также находится глубоко внутри вас. Если вы погрузитесь глубоко внутрь, то обнаружите, что Бог есть внутри вашего тела. А погрузившись еще глубже, вы увидите, что ваше тело - тоже Бог. Нужно смотреть другим оком, а не своими физическими глазами. Когда вы приблизитесь к Истине со своим устремлением, с внутренней потребностью своей души, вы увидите, что Бог - повсюду. Он внутри вас. Он также и в муравье, в облаке, в дереве, в энергии. Я Бог, вы Бог, мы все - Бог. Бог всеведущ, всемогущ и вездесущ, но на земле Его нужно проявить и осуществить. Вот почему мы находимся здес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ля проявления нам нужно тело, физическое. Душа может осознать что-то здесь, на земле, но для проявления нужно тело. Давайте сравним духовную жизнь с университетом, где мы получаем обширные знания. Если нет здания, нет класса, нет зала, где же будут проходить лекции? Всему требуется внешняя защита. Если у нас нет дома, где нам жить? На улице? Нет, нас просто унесет ветром. Точно так же нам нужно тело, чтобы мы смогли вместить вечное богатство. Когда мы концентрируемся и медитируем, душа дает нам осознать внутреннее богатство. Потом она дает нам способность показать внутренний свет всему миру. Показывая свет, мы проявляем свою внутреннюю божествен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ужно чувствовать, что тело - это божественный инструмент. Не только сердце и душа будут трудиться для Бога. Физическое тоже должно трудиться. Печете ли вы пирог, работаете ли в типографии, выполняете ли любое служение на физическом плане, чувствуйте, что вдохновение исходит прямо от Бога, а вы - просто исполнитель. Не забывайте, что тело - это инструмент проявления. Если вы будете поддерживать инструмент в хорошем состоянии, только тогда игрок сможет играть. Если телом пренебрегать, то как же божественный Игрок - Бог - сможет использовать его в Своей космической Игр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один прекрасный день тело станет сознательным инструментом. Пока что тело не всегда слушается указаний души. Временами восстает физический ум. Он слушается душу лишь в очень редких случаях. Даже если мы слышим послание души, иногда мы все равно поступаем неправильно. Но настанет день, когда душа сможет применить свои божественные качества. Когда физическое, витал и ум захотят слушаться душу, захотят наставлений и руководства души, тогда мы обретем ставшее божественным сознание в физическом. На преобразование физического, возможно, потребуется время, но это преобразование должно быть полным. Бог чувствует, что Его Абсолютное Проявление должно состояться здесь, на земле; для этого Ему нужна внешняя структура, и ее роль играет тел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т желание моей душ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усть мое тело стан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овершенным инструментом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т желание моего тел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усть моя душа буд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ечно ведущим и вечно прощающи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питаном моей душ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Физическая сила и духовная сил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ело должно быть совершенным инструментом духа, это верно. Но нужно понимать, что это не обязательно должно быть совершенное тело. Лучшие спортсмены мира вовсе не обязательно проявляют божественную Волю, если только они не являются сознательными инструментами Всевышнего. Физическое совершенство не обязательно указывает на восприимчивость к свету духа. Послание души, внутренний зов сердца к Богу, к Истине, к свету - все это никак не связано с силой тела. Мы осознаем свою внутреннюю, духовную жизнь только благодаря молитве и медитаци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сравнить физическую силу любого великого духовного Учителя с силой величайших боксеров или тяжелоатлетов мира, духовные Учителя окажутся не на высоте. Но если любому из этих Учителей с их духовной силой пришлось бы бросить вызов борцу, то борцу бы не оставалось ничего, кроме как признать поражение. Физическая сила по сравнению с духовной силой - ничт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ила нужна телу, чтобы воспринимать и проявлять послание духа. Если материя не обладает силой или восприимчивостью, то как же послание духа проявится в физическом? Предположим, утром мы хотим помедитировать. Если мы физически слабы, если у нас болит живот или голова, или еще что-то, то как же мы сможем хорошо медитировать? Поэтому-то нужно придавать должное значение телу; но придавать должное значение не означает проявлять заботу, которая выходит за рамки разумно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наше тело достаточно сильное и здоровое, чтобы выполнять естественные функции, и если оно будет способно спокойно сидеть два-три часа, не испытывая трудности или непривычного дискомфорта, этого более чем достаточно. Тело как инструмент должно быть в форме, но это не означает, что нужно становиться самым сильным на свете человеком. Достаточно, чтобы тело было настолько сильным, чтобы пребывать на земле и успешно играть свою Богом предназначенную рол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ь моим тел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я мог пробуди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ь моим витал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я мог беж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ь моим ум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я мог лет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ь моим сердц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я мог погружаться внутр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ь моей душо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я мог раскрыва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ь моей Цель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я мог осуществлятьс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ь Всем для мен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я мог быть только Твои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Осознание и проявлен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едины со своим "Я", но мы этого не сознаем. Это можно осознать, только если сознательно практиковать духовность, а для этого нужно устремление. Когда мы идем по пути устремления, наш дух сам собой сливается с физическим существом, и физическое существо начинает преданно слушаться указаний "Я". Тогда мы видим, что наша внутренняя и внешняя жизнь полностью слились. В это время одно дополняет и осуществляет другое. Внутренняя жизнь становится воплощением Истины, а внешняя жизнь становится проявлением Истин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медитации мы осознаём, а в посвящении мы проявляем. Когда мы медитируем, мы стараемся осознать Истину, а когда мы посвящаем себя работе в мире, мы стараемся проявлять то осознание, которого достигли во время медитаци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вы едите, вы входите в мир пищи и получаете осознание пищи, получаете ее силу. А что вы делаете потом, в следующий момент? Вы отправляетесь на работу в свой магазин или в офис и работаете. Сначала вы отождествляетесь с чем-то сильным, потом вы это проявляете. Если у вас слабое тело, вы не способны ни на какую работу. Когда вы входите в мир пищи, это значит, что вы входите в мир динамичной силы. Потом вы проявляете эту силу на работе. Осознание и проявление должны идти рука об рук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ано утром, медитируя, вы поднимаетесь на духовный план, где есть покой, свет и блаженство. Это осознание. Потом вы должны предложить его своим духовным братьям и сестрам. Это проявление. Когда вы едите, вы осознаёте силу пищи. Когда вы медитируете, вы осознаете духовную силу. Затем через минуту вы с кем-то поговорите, и он увидит в вас что-то сладостное, что-то божественное, что-то доброе. Разве это не проявление того осознания, которое вы обрели рано утром, когда молились Всевышнем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не будете выводить свои божественные качества вперед и предлагать их человечеству, как же вы тогда получите удовлетворение? Это как материальное богатство. Не вынув денег из кармана, как же вы сможете что-то купить или сделать? Это невозможно. Вы обладаете всеми божественными качествами, но нужно вывести их вперед.</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огда ваши хорошие качеств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ыходят и прикасаются к другим людя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 их хорошие качества выходят вперед,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получить что-то от вас.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Кусочки манго</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оявление должно происходить через осознание. У вас в кармане лежит очень вкусное манго. Вы вытаскиваете манго из кармана и показываете его мне. Это раскрытие. Раньше манго было спрятано, а теперь вы его показали. Теперь его нужно проявить. А как же его проявить? Вы порежете его на кусочки и поделитесь со мной и с други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вы раскрываете миру Бога, Истину или Свет, это значит, что вы вывели Бога, Истину или Свет вперед и теперь их может видеть весь мир. Но если на то, что вы раскрыли, никто не смотрит, никто этого не принимает или не понимает, значит, это раскрытие без проявления. Скажем, осознание - это что-то внутри вас. Проявите это осознание здесь, на земле, и оно станет собственностью других. Когда вы его раскрываете, другие узнают о его существовании, но ваша Истина все равно не становится их собственностью. Но когда вы ее проявляете, ваша Истина становится собственностью всего мира. Вот почему я считаю проявление настолько важны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аждая душа пришла в мир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ади полного проявления на земл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ечты-Восторга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Глина и гончар</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еленная - это проявление Бога, но она еще не является совершенством Бога. Через процесс эволюции Бог движется к Своему Совершенству. Божественное совершенствование - это постепенное преобразование всего нашего существа, всего нашего сознания. Дух низошел в материю. Теперь силой устремления Дух должен вернуться в высочайшие сфер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зможно, во внешнем мире мы видим ограниченность, несовершенство, сомнение, страх и смерть. Но в своем внутреннем мире мы видим свет, покой, блаженство и совершенство. Когда мы живем в Сознании Бога, несовершенства не существует. Что, собственно, существует, так это сознание на различных уровнях, которое наслаждается собой в своих разнообразных проявлениях. В области проявления у сознания есть различные ступени. Почему мы молимся и медитируем? Потому что это ведет нас от более низкой ступени просветления к более высокой, приближает нас к чему-то чистому, прекрасному, вдохновляющему и осуществляющему. Наивысшее просветление и есть осознание Бога. Это просветление должно произойти не только в душе, но и в сердце, уме, витале и тел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мы будем пренебрегать проявлением, если будем пренебрегать повседневным миром, нашим уделом станет жизнь в выдуманном мире. Сначала нужно принять мир таким, каков он есть. Если мы не примем мира, что же мы будем преобразовывать? Если горшечник не возьмет в руки глину, то как он вылепит горшок и придаст ему форму? Мы должны устремляться, чтобы принести миру покой, свет и блаженство свыше. Мы должны погрузиться в само дыхание жизни человечества, чтобы преобразить и изменить лик земли. Материальная жизнь и духовная жизнь должны бежать рука об руку. Мы должны принять мир таким, каков он есть, и в то же время трудиться, трудиться ради того, чтобы поднять сознание земли, освободить его от ограниченности, несовершенства, рабства и невежест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т, кто не жела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робить камн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икогда не смож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строить дорог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вязующее звено</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хотим любить мир, хотим исполнить предназначение мира. Но иногда у нас может возникнуть чувство, что нет связующего звена, что наше существование и существование мира - это две совершенно разные вещи. Но тут мы делаем прискорбную ошибку. Что такое настоящее связующее звено между нами и миром? Бог.</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можем служить Всевышнему в других, но только зачем же говорить "в других"? Пребывая в сердце, мы никогда не будем говорить о служении Всевышнему в других. Мы будем говорить о служении Ему в себе, в своем собственном устремленном сознании. Сейчас нам все еще не хватает единства. Пока будет оставаться чувство разобщенности, нам нужно вырабатывать больше устремления, чтобы почувствовать, что этого другого мы должны принять как своего родно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я нахожусь в мире желания, мне нужно только свое собственное осуществление. Затем настает время, когда мне приходится признать, что существуете и вы. Когда я приму факт вашего существования, мне остается только осознать наше единство. Сначала я испытываю чувство разобщения. Хотя я как человек представляю собой тело, витал, ум, сердце и душу и ты как человек представляешь собой то же самое, мне все-таки трудно считать тебя родным, видеть в тебе своего близкого. Здесь нужно связующее звено, и это - Источник, Всевышни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устремляемся, мы осознаём, что у нас есть Источник и у других есть тот же самый Источник. Если нам неведомо, кто Он такой, то будет просто невозможно чувствовать себя единым с Ним. Сейчас нам нужен кто-то, кто нас соединит. Как только я начинаю понимать, что и вы, и я - это Его творение, я могу призвать Творца, чтобы Он сделал нас неразделимо едиными. Это просто ум не позволяет нам чувствовать, что мы - одна и та же реальность. Ментальный мир всегда несет послание разобщения, тогда как мир сердца всегда приносит нам послание единства, неразделимого единств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мы пребываем в сердц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ознания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огда мы, несомненн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днимаем бремя мир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ердце единства Свами Вивекананды</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вами Вивекананда, великий ученик Шри Рамакришны Парамахансы, смотрел на мир как на свою дорогую родину, а на человечество - как на своих истинных братьев и сестер. Его заветной религией было служить им несмотря ни на что. "Лучше износиться, чем заржаветь", - жизнь Вивекананды пульсировала этой уникальной идеей. Он прожил жизнь невообразимого самопожертвова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сле своего выступления на Парламенте Религий в Чикаго в 1893 году Свами Вивекананда мгновенно стал знаменитым и обрел множество друзей и почитателей. Как-то раз они пришли к нему и стали задавать многочисленные вопросы о Веданте, индийской философии и духовности. Они были очень тронуты его ответами. Когда они уходили, было уже за полноч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 вдруг Вивекананда подумал об Индии, особенно о своей родной стране - Матери Бенгалии. Он сказал себе: "Я иду ложиться в постель. Но у многих тысяч людей нет постели, и они сегодня будут спать на улице, в нищете. Здесь у меня мягкая и удобная постель. Но ведь когда-то я был саньясином, странствующим монахом. Я бродил по улицам, и у меня не было ни еды, ни чего-либо еще. Но я и теперь саньяси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другой стороны, Бог благословляет меня богатствами, и щедрые друзья приглашают меня к себе домой. Вот сейчас мои друзья предоставили мне эту прекрасную квартиру. Воистину, я купаюсь в роскоши. Но сколько моих братьев и сестер в Бенгалии живут на улице! Мое сердце обливается кровью при мысли о них. Я все еще не исполнил своей задачи. Я должен им помочь, должен пробудить их сознание. Так много нужно сделать, так много! Увы, чем же я тут занимаюсь? Мне нужно отдохнуть, но я не буду спать в постели. Я буду спать на пол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н размотал свой тюрбан, расстелил его и всю ночь проспал на полу. На следующее утро, когда его друг, владелец квартиры, пришел пораньше пригласить его на завтрак, он увидел, что его индийский святой, этот великий герой, лежит на пол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Что случилось? - воскликнул о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Многие тысячи моих братьев и сестер провели ночь на улице, - ответил Вивекананда. - Как же я могу думать о сне в такой удобной кровати? Не могу, не могу, пока я ничего для них не сделал! Служить Богу в бедных и нуждающихся - мой святой долг. Жизнь в удобствах не для меня. Для меня - жизнь беззаветного, посвященного, преданного служения. В служении моя цель, в служении мое совершенство в жизн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 пусть мое сердце се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усть жизни других пожнут плоды!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дохновляя других</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устремляетесь, то, чтобы помогать другим устремленным людям, не нужно достигать Высочайшего. Бог будет доволен, если вы будете отдавать в меру своих способностей. Он знает, сколько покоя, света и блаженства Он вам дал. Если вы их раздадите, то в следующий раз Он, несомненно, даст вам больше. Их запас у вас никогда не иссякнет. Возможно, то количество, которое вы получаете и отдаете, не приносит удовлетворения вашему уму, но Бог видит ваши способности и то, сколько может вместиться в ваш сосуд. По мере того как ваш сосуд будет увеличиваться, Он сможет вливать в него больше покоя и света. Только тогда вы сможете давать другим больш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 тому же, вы не можете ходить по улице и всем говорить: "Вот, у меня есть покой, свет и блаженство. Приходите и берите их у меня". Если вы такое заявите, другие просто осмеют вас. Если вы будете рассказывать о своих внутренних опытах, это может вызвать сложности. Почва должна быть плодородной. Ваша беседа будет плодотворной, только если люди будут искренни и открыт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вы дадите стодолларовую купюру ребенку, он ее просто порвет. Для него она не имеет ценности. Но взрослый хорошо знает цену ста долларам. Точно так же, когда вы делитесь внутренними переживаниями с устремленным или ищущим, он получит от этого пользу. Он знает, как трудно обрести внутреннее переживание. Делиться своими переживаниями нужно только с теми, кто действительно взывает о внутренней жизн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амый эффективный способ вдохновить других - это стать воплощением устремления. Возможно, вы полны устремления не все время, но определенное количество устремления у вас все равно есть, потому что вы ведете духовную жизнь и стараетесь одухотворенно воспринять покой, свет и блаженство в изобилии. Если вы станете воплощением устремления, то другие вдохновятся сами соб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старайся исправлять других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задача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тарайся исправлять себя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Это, воистину, тво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ом предопределенная задач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Мечта душ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Этот мир - поле проявления, где мы можем проявить свои внутренние божественные качества. Душа играет в игру, которая называется игрой проявления. Мы должны заставить себя чувствовать, что проявление мечты души - это единственное, что нам нужно. Мечта души - наше сокровенное дыхание, и проявление этой мечты - единственная наша цель. Если мы будем внутренне осознавать это, то мы в каждый миг сможем искренне относиться к потребности души и к бессмертной реальности душ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т конца нашему устремлению. Когда мы только начинаем устремляться, мы в глубине души чувствуем, что должны осознать Бога. Потом мы должны ощутить потребность раскрыть Бога человечеству. Это тоже устремление - на более высоком уровне. Раскрыв Бога, мы должны проявить Бога. Это третий шаг. Проявление - это расцвет настоящего устремления. Но конца нашему проявлению нет, как нет конца нашему осознанию и раскрытию. Каждое осознание сегодняшнего дня - это исходный пункт дня завтрашнего, завтрашней новой зар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усть каждая мечта нашей душ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бретет свое полное осуществле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На земле.</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32"/>
        </w:rPr>
      </w:pPr>
      <w:r>
        <w:rPr>
          <w:rFonts w:cs="Times New Roman" w:ascii="Times New Roman" w:hAnsi="Times New Roman"/>
          <w:b/>
          <w:sz w:val="32"/>
        </w:rPr>
        <w:t>Путь божественного геро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й путь не в т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следовать за мир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й путь не в т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вести мир.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ой путь в т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бы идти рядом с Бого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пришли из Блаженства. В Блаженство мы вернемся со спонтанной радостью жизни. Представление о том, что духовная жизнь - это жизнь аскетизма и терновое ложе, ошибочно. Духовная жизнь кажется трудной из-за того, что мы ублажаем свое эго. Она кажется неестественной, потому что мы растим в себе сомн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е мы без исключения обладаем силой осознать себя или Бога. Осознание Бога - это, воистину, цель нашей жизни. Принять жизнь и осуществить Божественное в себе здесь, на земле, - вот что нам нужно сделать. Это возможно лишь тогда, когда мы преодолеем свои человеческие огранич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г - это и наш Отец, и наша Мать. Как Отец Он наблюдает, как Мать Она творит. Как дети, мы никогда не перестанем называть Мать своей самой родной, чтобы завоевать Ее Любовь и Милость. Сколько времени мать сможет не обращать внимания на плач ребенка? Не будем забывать, что, если и есть кто-то, на кого все люди могут заявить свое полное право, так это Материнский аспект Божественного. В Ней одной заключается сила нашей зависимости. В Ней одной заключается сила нашей независимости. Ее Сердце, обитель бесконечности, вечно открыто каждому человек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егодня Ты даровала мн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слание отрече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предложил Теб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амое свое сердце-цветок.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о мраке ночи в слезах,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неведомой темнице иллюзи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обители конечно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больше не буду пребыв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знаю - Ты мо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всегда это знал, М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 Властительница Вечн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Достижение Цел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остигая чего-то, осуществляя что-то и становясь кем-то, мы чувствуем великую радость. Если мы сможем выполнить то, что труднее всего, то сможем больше всего достичь, больше всего предложить и стать величайшим из возможного. Проще всего на свете начать завидовать другим, погрузиться в неуверенность или в подавленность, стать гордым или небожественным. Но увидеть Бога внутри другого - это очень трудно. То, что проще всего, может сделать каждый, да почти каждый и делает, а вот сколько человек делают или сделали то, что труднее всего? У вас достаточно мудрости, чтобы понять ценность осознания Бога - того, что сделать труднее всег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ожно сравнить осознание Бога с забегом на 400 метров. При этом небожественное действие или сохранение в себе небожественных качеств можно сравнить с бегом на один метр: не успеешь начать бег, как тут же и прибегаешь. Но когда бежишь на 400 метров, то за плечами остается один метр, потом два, затем три, четыре, пять и так далее, пока цель не будет достигнута. Во время бега вы оставляете за плечами первый метр - свою зависть. Вы оставляете позади второй метр - возможно, свою неуверенность. Вы оставляете третий метр - может быть, свою гордость и тщеславие, и так далее. И в тот миг, когда вы достигаете цели и становитесь едиными с нею, все эти метры, из которых состоял ваш путь, остаются далеко позад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облема многих ищущих заключается в том, что, хотя они начали путешествие, они не чувствуют потребности достичь цели. Они просто совершают утреннюю прогулку и наслаждаются свежим воздухом. Но вы будете постоянно и динамично двигаться, только если почувствуете потребность добраться до цели. Цель в четырехстах метрах, но если вы, пробежав один метр, начинаете бояться, что не достигнете цели, если вам кажется, что цель очень далека, и вы решаете всё бросить, то на следующей неделе или на следующий год, когда вы снова захотите бежать, вам придется начинать все сначал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духовной жизни так же: если вы на некоторое время прервете путешествие - из-за зависти, неуверенности или по любой другой небожественной причине, - невежество потянет вас с такой силой, что вы вернетесь назад дальше, чем был ваш первоначальный старт.</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 разве мы будем сдаваться на милость невежества? Нет! Благодаря своей мудрости мы хотим Бога, только Бога; мы хотим Света, только Света. Если мы сможем усилить свою любовь к Богу, то нам будет очень легко преодолеть силу невежества, нападающую на н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ак вот, как нам усилить свою любовь к Богу? Каждое утро чувствуйте, что вы только что распустившийся цветок в Саду-Сердце Бога. А кто Садовник? Сам Бог. Как Творец Он Сам создает вас цветком, а, с другой стороны, как Садовник Он вдыхает красоту и аромат Своего творения. Тогда Он испытывает огромную рад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реку вечно сияющего Свет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За пределами речи и ум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гружается мое сердц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егодня тысячи двере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Закрытых тысячелетиям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Распахнулись настеж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Невежество и Милость Бог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зможно, невежество и старается нас поймать, но мы изо всех сил убегаем. Мы мчимся к своей цели. Цель силы-невежества - схватить нас, но, пока оно нас не схватило, мы так быстро помчимся к своей цели, что невежество не сумеет нас пойма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ы побежим быстрее, если у нас на пути не будет помех и препятствий, это правда. Но если препятствия все же есть, то каждый раз, взяв барьер, мы обретаем дополнительную силу и вдохновение взять еще барьер. Если барьеров нет, нам повезло. Но если они все же есть из-за того, что мы очень долго общались с невежеством, нужно быть уверенными, что мы сумеем преодолеть их, потому что у нас есть устремление, внутренний стимул преодолеть все помехи и достичь Цел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грузившись глубоко внутрь, мы увидим, что каждая трудность - это дар. Раньше мы жили один на один со своими трудностями. Теперь мы стали сознательными устремленными, поэтому в нашу жизнь пришла Милость Бога. Милость Бога постоянно помогает ищущему. Она встает между трудностью и ищущим. Если мы, искренне вступив в духовную жизнь, видим миллионы трудностей, то мы можем рассматривать их и как миллионы благословений, потому что в них заключена Милость Бога, просветляющая их. Чем скорее трудности предстанут перед нами, тем лучше, потому что тогда мы сможем их преодоле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ть два способа стать счастливым. Один способ - убежать и спрятаться. Другой способ - вести себя как рычащий лев и сражаться. Если в вас проникли небожественные силы, не позволяйте сбить себя с толку, не впадайте в беспомощность. Чувствуйте, что на вас напали некие силы, и теперь вам нужно отбить нападение своим покоем, светом и блаженств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 что, если в это время у вас не оказалось покоя, света и блаженства, потому что вы в этот день не устремлялись? Вы можете вспомнить, что устремлялись вчера или позавчера, или за несколько дней до этого. Когда на вас нападают, думайте о том, чего вы достигли раньше. Сегодня вы начинаете сомневаться и лелеять в себе негативные силы, но вчера у вас, возможно, была хорошая медитация. Сразу же подумайте об этой медитации и оживите ее в памяти. Тогда ваша духовная сила выйдет вперед сама соб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 этим себя не дурачите: божественные переживания вчерашнего дня - это ваше реальное богатство. Вчера вы пережили высочайший опыт или получили больше света. Всегда старайтесь думать о каком-нибудь хорошем прошлом опыте. Этот хороший, высокий опыт был реальностью. Сегодняшнее нападение - это тоже форма реальности. Не позволяйте сегодняшней реальности безжалостно нападать, разрушая в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Мы никак не ограничим с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Если сможем почувствов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то глубоко внутри нас есть То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то нас вдохновит, повед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правит, сформиру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возьмет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бесконечное путешеств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К вечно превосходящей себя Реальност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Сила воли</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духовной жизни мы все божественные герои. Мы в каждый миг сражаемся с врагами. Какое же у нас оружие? Устремление. Наряду с устремлением мы должны обладать силой воли, которая очень важн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видим человека, обладающего решительной волей, мы можем посчитать, что у него нет смирения, что он заносчив, эгоистичен или самовластен. Нам может показаться, что смирение и решимость - это разные полюса; но это лишь потому, что мы не понимаем смысла смирения. Когда мы говорим "смирение", мы зачастую считаем, что кто-то кого-то унизил. Напротив, подлинное смирение - это чувство сладостного единства. Если мы смиренны, весь мир чувствует, что мы обладаем готовностью или восприимчивостью, чтобы вместить мир в собственном сердце, хотя в нем полным-полно небожественных качеств. В божественном смирении есть подлинная решимость, опирающаяся на простоту, искренность и чистот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чество, которое мы в повседневной жизни называем решимостью, во внутреннем мире называется силой воли. Настоящая сила воли приходит из самых сокровенных глубин сердца, где располагается душа. Она продукт не ума - она приходит прямо из души. Свет души действует в нашей внешней жизни как сила воли, чтобы мы достигли чего-то или проявили что-то на земл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то еще может сделать сила воли? Она в мгновение ока может войти в божественную Реальность. Мы стучим в дверь Реальности своей искренностью, чистотой, устремлением, посвящением и преданностью, но, пока дверь действительно откроется, может пройти несколько дней или месяцев. Когда же в дверь Реальности стучится божественная решимость, божественная сила воли, дверь тут же распахивается настежь. Почему? Потому что Реальность видит одновременно две вещи. Она видит, что сила воли обладает способностью воплотить ее, тогда как у других качеств может и не оказаться необходимой силы на то, чтобы мгновенно воплотить Реальность, когда она низойдет на них. А еще Реальность видит, что, когда она хочет проявить себя на земле, именно человеческая сила воли принимает вызов и предлагает помощ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ак бы ни была слаба наша сила воли по сравнению с несокрушимой Волей Бога, человеческая сила воли скажет: "Боже, я готова осуществить Тебя. Я хочу быть Твоим инструментом, хочу быть Твоим динамичным героем. Возможно, моя сила ограниченна, но я готова применять и это ограниченное количество. Ты хочешь сесть мне на плечи? Садись. Ты хочешь, чтобы я побежала для Тебя? Я побегу". Такая решимость, такая сила воли никогда не боится что-то сказать или что-то сделать. Она знает, что ее сила приходит из души, а для души Бог - самый близкий и родн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ля Бога совершает все, при условии что вы знаете, что такое Милость и что она способна совершить. Иначе вы скажете: "Если я помедитирую пять часов, Милость Бога низойдет, как капля меда". Капля меда сладка, но будет ли она иметь какую-то силу в вашей жизни? Вам нужно чувствовать, что Милость сама по себе является всемогущей Силой, и только тогда вы сможете понять, что она сумеет победить ваши слабости. Вы должны чувствовать, что Сострадание Бога бесконечно сильнее нападающих на вас небожественных сил. Тогда вы поймете, что может Милость; вы увидите, что Милость Бога во всем своем могуществе сражается на вашей сторон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е страшись невозможного.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удь отважен!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 всегда готов помочь теб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обедить невозможно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Одним плутом на свете меньш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омас Карлейль говорит: "Старайтесь стать честным. Если вы станете честным, то сможете быть уверены, что одним плутом на свете стало меньше". Если один человек станет совершенным, на земле будет одним несовершенным человеком меньше. Если я ценю свою внутреннюю силу и хочу избавиться от слабостей, кто может мне помешать? Скажем, в одной комнате темно, потому что там нет электричества, а в другой комнате есть свет. Я могу пойти в ту комнату, где есть свет. Кто мне мешает? Кто просит меня туда не ходить? С другой стороны, если я приведу электрика в ту комнату, где темно, то через несколько минут свет будет и в этой комнат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ть свет, а есть бесконечный Свет. Скажем, внутри слабости тоже есть свет. Внутри всего созданного Богом, даже внутри тьмы, есть свет. Но если я увижу черное небо, а рядом с ним сияющее солнце, неужели я не пойду к солнцу? Неужели я отправлюсь туда, где света меньше? Если я мудр, я всегда пойду в ту сторону, где есть свет, больше света, самый яркий свет. Я не пойду в темную сторону. Зачем мне туда ходить? Если я пойду во тьму, то я пропаду. Именно я сам должен понять, в какой стороне больше красоты и силы. Возможно, другая сторона притворится очень красивой, но мое сердце скажет мне, какая сторона настоящая, какая сторона бесконечно сильнее и прекраснее. Я всегда буду выбирать реальную силу, и эта реальная сила - постоянная, неусыпная и трепетная любовь к Бог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Чудесное достижение Бог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Его по-настоящему люблю.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сегда живите сердцем</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егда живите сердцем. Сердце всегда несет новизну, тогда как ум волочит за собой старость. На второй же день ум утрачивает весь свой энтузиазм, потому что ему кажется, что все слишком устарело; для сердца же каждый день - это что-то новое, как солнце. Когда солнце восходит, ум и не побеспокоится взглянуть на него, потому что считает, что это все то же самое старое солнце. Уму все равно, появляется ли солнце из воды или из-за облаков. Но сердце ждет появления солнца. Сердце повторяет: "Ну когда же оно взойдет? Когда оно взойдет? Когда?" Если слушаться Бога сердцем, радовать Бога сердцем, то все будет внове. Хотя внешне мы каждый день делаем и видим одно и то же, сердце постоянно испытывает новую рад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вы предлагаете свое благодарное сердце, то оно расширяется, а, расширяясь, оно становится единым с Вселенской Реальностью Бога. Рано утром, прежде чем медитировать или делать что-нибудь еще, предложите как можно больше благодарности, предложите свои одухотворенные слезы, просто потому что вы стали тем, кто вы сейчас. И делая это, вы превратитесь во что-то бесконечно большее, чем вы есть сейчас. Благодарность сможет дать вам почувствовать, что такое Воля Бога. Если вы предложите благодарность, Воля Бога начнет действовать в вас и через вас, и Бог будет делать все в вас и через в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Бог подарил мне особенный дар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сведомленно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подарил Богу особенный дар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Готовно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еперь Бог хочет подарить мн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ое Удовлетворени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А я хочу подарить Богу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Свою благодарнос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Вставай, пробудись, устремляйс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погружаемся глубоко внутрь, мы видим, что тот, кто выбирает Всевышнего, уже был избран Всевышним. Именно Бог избрал каждого из нас, и еще даже раньше, чем к нам в голову пришла мысль о том, чтобы избрать Его своим. Но теперь, когда мы сознательно осознаём то, что Он нас принял, нам не нужно ковылять, не нужно шагать, не нужно маршировать - мы можем мчаться быстро, быстрее, быстрее всего, потому что само наше осознание этого факта - уже бесконечная Милость Бо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иллионы людей спят в мире невежества, но нам очень повезло - нас пробудил Сам Всевышний. Он нам сказал: "Вставай, пробудись, устремляйся!" Мы поднялись. Сейчас мы пробуждены. Сейчас мы устремляемся. Растущее пламя сознания глубоко у нас внутри поднимается к высочайшему. Вставай, пробудись, устремляйся! Этими тремя трогающими душу словами мы будем дорожить каждую секунд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Где же наша Цель? Она не в голубых небесах, не в безбрежном океане, не в далекой пустыне - она глубоко у нас внутри, в самых сокровенных глубинах нашего сердца. Наше духовное сердце бесконечно больше мира. Мир растет и струится внутри духовного сердца. Если мы сможем чувствовать, что наше устремленное сердце - это живое дыхание Всевышнего, то мы непременно ощутим, что наша заветная цель внутри, а не вовн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тобы осознать Цель, чтобы достичь Цели глубоко внутри, мы должны обновлять свою жизнь, ежедневно делать ее новой. Мы должны ежедневно ранним утром оживлять свою внешнюю жизнь золотой надеждой. Эта надежда - не праздная мечта; она предтеча божественности, которая проявится в нашей внешней природе и через нее. Это качество - наш божественный динамизм, который видит Запредельное, даже когда оно все еще является далекой мечт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дребезги разбей все мои надежды.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Оставь лишь одну надежду -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дежду выучи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зык Твоего внутреннего Безмолв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моем высшем безусловном отречении.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Твоем ясном и свободном Небе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пребуду спокойным и совершенны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Птица моего сердца танцует сегодн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На празднике небесного Света.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Процесс совершенствовани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вершенное совершенство должно проявиться здесь, на земле, но как? Нам нужно начать путешествие с вдохновения. Каждый день мы должны чувствовать у себя глубоко внутри необходимость вдохновения во всей своей деятельности. Без него не может быть настоящего достиж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тем нужно пойти на шаг дальше - нужно почувствовать величайшую необходимость устремления. Нужно устремляться, чтобы достичь Всего Золотого Сущего, увидеть Золотой Берег Запредельного. Вот чего мы ожидаем от устремления, от растущего пламени внутри нас.</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 и устремления тоже недостаточно. Нужно медитировать. Устремление включает в себя медитацию. Медитируя, мы должны чувствовать, что входим в Бесконечность, Вечность и Бессмертие. Это не туманные понятия, а наши подлинные владения. Вступить в один прекрасный день в эти наши собственные божественные владения - наше законное прав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гда мы продвинемся на пути медитации, когда она начнет приносить плоды, мы вступим в царство осознания. Мы осознаем высшую Истину в этом теле здесь, на земле. Чтобы осознать Бога, не нужно никуда ехать. Чтобы заниматься духовностью, не нужно уходить в гималайские пещеры или сидеть на заснеженных вершинах. Мы должны вести духовную жизнь здесь, на земле, в суете и хлопотах жизни. Мы должны принять землю такой, как она есть. Если бояться земли, то осознание Бога навсегда останется далекой мечт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 недостаточно даже и осознания. Свое осознание нужно раскрыть, а не уподобляться скупцу, прячущему свое сокровище. Нужно предложить миру свое осознание в форме раскрыт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 все же недостаточно даже раскрытия. Нужно вступить в сферу проявления. Если не проявлять того, что мы осознали, мы никогда не осуществим своего предназначения. Плодами осознания нужно питать Мать-Землю. Проявление осознания должно состояться здесь, на земле, и когда это произойдет, непременно расцветет заря совершенства. Совершенное совершенство - это не что иное, как полное проявление трансцендентальной Воли Бога здесь, на земл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Команды Твоей буду жд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В Твоем Небе я буду летать.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Ты сокровище в сердце моем.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Я навеки Тобой покорен.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ля Тебя - мой в слезах зов ночно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И мой утренний смех - для Теб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 xml:space="preserve">Для Тебя, о Возлюбленный мой,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Для Тебя, только лишь для Тебя.</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okteam.ru/" TargetMode="External"/><Relationship Id="rId4" Type="http://schemas.openxmlformats.org/officeDocument/2006/relationships/hyperlink" Target="http://www.srichinmoycentre.ru/" TargetMode="External"/><Relationship Id="rId5" Type="http://schemas.openxmlformats.org/officeDocument/2006/relationships/hyperlink" Target="http://www.srichinmoy.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5:35:00Z</dcterms:created>
  <dc:creator>Miota</dc:creator>
  <dc:description/>
  <cp:keywords/>
  <dc:language>en-US</dc:language>
  <cp:lastModifiedBy>Miota</cp:lastModifiedBy>
  <dcterms:modified xsi:type="dcterms:W3CDTF">2010-10-21T06:39:00Z</dcterms:modified>
  <cp:revision>2</cp:revision>
  <dc:subject/>
  <dc:title/>
</cp:coreProperties>
</file>