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ЛАЙ РУБЦ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РАНИЕ СОЧИНЕНИЙ В ТРЕХ ТОМАХ</w:t>
      </w:r>
    </w:p>
    <w:p>
      <w:pPr>
        <w:pStyle w:val="Normal"/>
        <w:widowControl w:val="false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Том второй</w:t>
      </w:r>
    </w:p>
    <w:p>
      <w:pPr>
        <w:pStyle w:val="Normal"/>
        <w:widowControl w:val="false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осква ТЕРРА 2000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итель В. ЗИНЧЕН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ник И. САЙ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82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убцов Н. 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брание сочинений: В 3 т. Т. 2: Стихотворения. 1967 – 1971; Шуточные стихи и стихи для детей; Переводы / Сост., примеч. В. Зинченко. – М.: ТЕРРА, 2000. - 304 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ISBN </w:t>
      </w:r>
      <w:r>
        <w:rPr>
          <w:sz w:val="24"/>
          <w:szCs w:val="24"/>
        </w:rPr>
        <w:t>5-273-00062-9 (т. 2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ISBN </w:t>
      </w:r>
      <w:r>
        <w:rPr>
          <w:sz w:val="24"/>
          <w:szCs w:val="24"/>
        </w:rPr>
        <w:t>5-273-00068-8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первые в свет выходит столь полное собрание произведений замечательного русского поэта Николая Рубц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 второй том Собрания сочинений Николая Рубцова вошли стихотворения 1967 – 1971 гг., детские стихи, экспромты, шуточные стихотворения, перев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К 882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БК 84 (2Рос=Рус) б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Зинченко Сост , примеч , 2000 Издательство «ТЕРРА», 2000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 1967-1971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967 – 1971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ПАВЫ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алеко дороги пролег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широко раскинулись угодь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ысоко над зыбким половодь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остановки мчатся журав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учах весны – зови иль не зови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кричат все радостней, все ближ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снова игры юности, любв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ижу здесь... Но прежних не увиж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бступают бурную рек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те ж цветы... но девушки други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не надо им, как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знали дни на этом берег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гут себе, играя и дразн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им кричу: – Куда же вы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 вы? Взгляните ж вы, какие здесь купавы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разве кто послушает мен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ЛЕНЫЕ ЦВЕ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леет грусть, когда цветут цвет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брожу я многоцветным лу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 или с хорошим давним дру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орый сам не терпит суе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ми шум и пыльные хвосты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улеглось! Одно осталось ясн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мир устроен грозно и прекрас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легче там, где поле и цве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ановившись в медленном пу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отрю, как день, играя, расцвета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даже здесь... чего-то не хвата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стает того, что не най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не найти погаснувшей звез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никогда, бродя цветущей степь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 белых листьев и на белых стебля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не найти зеленые цветы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ГЛЯНУЛ НА КУСТ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глянул на кустик – истину пости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и цветет, и плодоносит пыш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питает солнышко, и слыш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 тишине поит его родн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рядом – глянь! – худые деревц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а под ними скудная лужай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звенит под ними балалай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стучат влюбленные сердц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янулись к солнцу – вот и обожгли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и взялась нечаянная му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что ж, бывает... Всякому нау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 дерзко рвется в солнечную выс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о с куста нарву для милых ус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ины крупной, молодой и слад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обнимая девушку украд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й расскажу про добрый этот кус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РОМ ПАР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чаный пу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еловый темный ле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еленый пру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авшие деревь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ирюз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гненные пер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ной гроз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мытых небе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тея груст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ый особня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в глуш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щенного парк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ико зде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жна покрепче пал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уложи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рапиву кое-как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рывшись пепл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снет бирюз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ам, во тьм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ылого стро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ытого наве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ожал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ят кошачь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тые глаз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отыск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росшие сле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й прих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оживит карти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шь манят, вспыхну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годы мали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редких виш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пные пл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 барин жи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ожет быть, сейча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тарый ле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яхлея на чужби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этой слад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нил он мали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лго сле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ятся из глаз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ует ветер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ен темный ря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зашум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тонет, занемож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этот шу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ует и тревож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поня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чем они шум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ПЛЫТ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ытый путь. Кривые топо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лушал шум – была пора отле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от я встал и вышел за воро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простирались желтые по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даль пошел... Вдали тоскливо пе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док чужой земли, гудок разлу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, глядя вдаль и вслушиваясь в зву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и о чем еще не сожале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а суровой пристань в поздний ча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рясь, во тьме горели папирос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рап стонал, и хмурые матрос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ло поторапливали на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друг такой повеяло с пол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ской любви, тоской свиданий кратки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плывал все дальше... без огляд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глистый берег юности сво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ет старик в простой одежд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 идет издале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греет солнышко, как прежд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умит осенняя ре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жились птицы и крич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мраке тучи грозов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ыло все полно печ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этой старой голов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ядел он ласково и дол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сех, кто встретится ем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ядел на птиц, глядел на елк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ерно, трудно одном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, поеживаясь зябк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ест немного и посп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у какая-нибудь баб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нять котомку пособ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ядит глазами голубы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ет котомку на горб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ами тихими, скупы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дарит свою судьб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мнит он, что было преж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боится черных туч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ет себе в простой одеж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ушою светлою, как луч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СТВО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ь умерл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ец ушел на фрон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едка зл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дает прох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мутно помн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ро похор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а окош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удную прир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тольк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-под земли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ялись в жиль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умерки и сыро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от однаж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еремени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мной приш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да-то повезл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мутно помн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нюю ре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ни на 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крип, и плеск паром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рик «Скорей!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раскаты гро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ждь... По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дом на берег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говоря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скуден был пае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были но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холодом, с тоскою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лучше помн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вы над рек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апоздал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е огоне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слез тепер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имые мест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м, в глуш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крышею детдо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нас звуча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-то незнаком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 оскорбля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о «сирот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я стару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ных дереве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прямь на н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жалобно глядели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ак на сирот несчастны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амом де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ремя ш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иближался д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разда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едный салю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прош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енная моро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м подъ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явлен был д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 кричали: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итлеру капу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прош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много быстрых л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ло грустно внов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уезжа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гда нас вс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ревней провож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ман покры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уки нашей след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ОРОГЕ К МОР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езжаем в рощу золоту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рибную бабушкину глуш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шадка встряхивает сбру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ьет порой из теплых луж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показались вдоль дорог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я, деревни, монастыр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ам – с кустарником убог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ылый тянется пустыр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рад тому, что мы кочу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рад садам монастыр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имолетным поцелуя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хладных листьев сентяб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где-то в солнечном Тифлис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ждешь меня на той гор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в теплый день, при легком бриз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щались мы лицом к за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опечален: та вершина Кру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ы на ней од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азиатская чужби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г знает что за сторона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он долог по селенья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й путь к морскому корабл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как тебе, цветам осенн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е шепчу. «Люблю, люблю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УЕТСЯ ЮЖНОЕ МОР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уется южное мо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лоняясь, шумят кипарис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идел усталость и гор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лазах постаревшей актрис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идел, как ходят матрос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оскою в глазах на зака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задыхаются ро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редовом своем аромат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ночью под аспидным неб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ительных сумерках ю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женные спиртом и хлеб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да окликают друг друг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, увозимый барж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дальше за южною кром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у откликаюсь душ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койно уже и негромк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ВЯЩЕНИЕ ДРУГ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. Роман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рзают мои георги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следние ночи близ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 комья желтеющей гли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граду летят лепестк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меня не порадует – что т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окая странствий звез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летели мои самолет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истели мои поез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удели мои парох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крипели телеги мои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ришел к тебе в дни непог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изволь, хоть водой напо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рвать мне житейские цеп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умчаться, глазами го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угачевские вольные степ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гуляла душа бунта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рвать мне мучительной связ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олгой осенью нашей зем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ревцом у сырой коновяз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журавлями в холодной да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люблю тебя в дни непо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желаю тебе навсег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гудели твои парох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свистели твои поезд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Ц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рть приближала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ближала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сем приблизилась уже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ушка к старику прижала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осветлело на душ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гко, легко, как дух весенн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полетела перед 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чьи казались, воскресен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вет, и звон пасхальных дн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возможен путь обрат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лавен тот, который бы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каждый миг его отрад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от весенний краткий пы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Все хорошо, все слава Богу...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дед бормочет о сво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, поживи еще немно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вместе, значит, и умре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т, – говорит. – Зовет могил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удержать меня тепер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, – говорит, – вина к поминк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пи. А много-то не пе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голос был все глуше, тиш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угасала навсег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ло слышно, как над крыш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скливо воют провод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ИЗВЕСТ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шел против снега во мрак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домный, голодный, боль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осле стучался в бара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кой-то деревне лес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не пустили Туп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ая-то бабка в упо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ала, к нему подступа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Бродяга Наверное, вор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шел. Но угрюмо и гроз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ели снега вперед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вышел на берег мороз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жизненной, страшной ре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вздрогнул, очнулся и сн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ылся, качнулся вперед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умер без крика, без сл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знал, что в дороге умр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н умер, снегами отпеты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люди вели разгово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тот же, узнавши об это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Бродяга. Наверное, во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ЗБ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изба, дымя труб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вет в избе старик ряб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вет за окнами с резьб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уха, гордая соб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репко, крепко в свой приде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али от всех вселенских дел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осла избушка за буг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всем семейством и добр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лько сын заводит реч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 желает дом стереч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глядит за перева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он ни разу не быва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поэз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перь она, как в дымке, островк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ядит на нас, покорная судьбе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ькнет порой лугами, ветрякам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новь закрыта дымными векам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ем сильней влечет она к себ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лькнет покоя сельского страни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месте с чувством древности зем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ая радость на душе струи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вновь поет на поле жни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ни рекой зеркальной потек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а, снега... За линией желез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омный, чистый вижу угол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век простит мне ропот бесполез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я молю, чтоб этот вид безвест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я б вокзальный дым не заволо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усть шепчет бор, серебряно-янтарный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это здесь при звоне бубенц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асцвел душою Пушкин легендар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ова мир дивился благодарны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шел отсюда сказочный Кольцов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езный путь зовет меня гудк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бегу... Но мне не по себ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она за дымными век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бой в снегах, лугами, ветряк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лькнет порой, покорная судьб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УПЛЕНИ</w:t>
      </w:r>
      <w:r>
        <w:rPr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>НОЧИ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зар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ркается и брезжа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тон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мутной но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гробов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ишье побереж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зят е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ие луч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жаль ее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т-вот... еще немножко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поднимая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снущей д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ужас но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ямо за окош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встан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из-под зем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 тревож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ас перед набе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шной тьм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жизни и сле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солнц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ное над сне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ромно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асло навсегд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ЫТЬ, ПЛЫ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жарком тумане д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нный встряхнем фиорд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й, капитан! Ме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ым прими на бор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ыть, плыть, плы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могильных пл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церковных р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семейных дра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учные мысли – пр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мать и думать – ле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зды на небе – н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нце на небе – де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ыть, плыть, плы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родной вет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зовущих н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лых сиротских глаз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умру – по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ажигай огн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ть передай род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сети мен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я зарыт, спрос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елей дальних мес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му на Рус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мятник – добрый крес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лыть, плыть, плы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УСТЫ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тни л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летевших без ве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тни л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рхъестественно злой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ак задуман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ем-то для мес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тни л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пустынями зн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ли с проклятья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караваны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 ж любил вас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то вас ласка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 жале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ребенные стра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 песк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брушенных ска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риплым кри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вожа гробниц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нимаю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крест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нтастически мрачн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тиц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окие птицы пусты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и в мертвы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ках без движ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од гне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едомых ду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реет жгуч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жда сраж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ждом шорох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реет самум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ОРОЖНИ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п да топ от кустика до кусти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лохая в жизни полос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легла дороженька до Устю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ез город Тотьму и лес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уныли нынче подорожни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у что, плача и смеясь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се прошли бродяги и острожник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зовик разбрызгивает гряз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уныли в поле колокольчи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людей мечтают позвене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цветов певучие бутончи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е что послушает медвед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е что от кустика до кусти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ледам давно усопших душ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йду, чтоб думами до Устю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ружаться в сказочную глуш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мое приветили рожде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рава молочная, и м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приятно даже мух гудени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ха – это тоже самол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ю пройду дороженьку до Устю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ез город Тотьму и лес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п да топ от кустика до кусти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лохая в жизни полос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ВЕСЕЛЫЕ ДЕВУШКИ НАШ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играли они у бере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лужке, зеленеющем неж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поплакав о чем-то всерье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меялись они безмятеж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цветы мне бросали: – Лов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рожу я, забыт и обиже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ы юности, игры любв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я их больше не виж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й-то смех у заросших плет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й-то говор все тише и тиш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р гармошек и крики парней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я их больше не слыш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асильки, – говорю, – василь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, вы не те, а други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различно вам, годы как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ли мы у этой рек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го не сказали в отв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как будто чего выражал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, долго смотрели восл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жали меня, провожа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АВТОТРАСС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ая зловещая трасс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ая суровая был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оферы высокого класс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уют сквозь ветер и пыл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уют во мраке таежн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рытвинам в грозной ночи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Эй! Где тут начальник дорожный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Лежит у себя на печ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оферы уносятся с мат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ству от них не уйт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ловно с беспомощным бра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мной обошлись по пу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шел, свои ноги калеч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за свои мучая тьмой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уда ты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 деревню Предтеч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ткуда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Из Тотьмы сам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мною захлопнулась двер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ыло всю ночь напрол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жутко и радостно сердц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се мы несемся впер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се мы почти под кюве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емся куда-то стрел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сть соответствие в э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характером жизни сам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ГРО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запно небо прорвало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холодным пламенем и гром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етер начал вкривь и вко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ать сады за нашим дом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са мутного дожд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олокла лесные д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сая мрак и борозд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ю молнии слет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уча шла гора гор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чал петух, металось стад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лько церковь под гроз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чала набожно и свят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чал, задумавшись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ивычным взглядом созерц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ловещий праздник быти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ятенный вид родного кра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раскалывалась вы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ч раздавался колыбель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релы молнии все несли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стор тревожный, беспредель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НОЕ ОЩУЩЕ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стою во мг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е покоя нет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муты страшней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IH </w:t>
      </w:r>
      <w:r>
        <w:rPr>
          <w:sz w:val="24"/>
          <w:szCs w:val="24"/>
        </w:rPr>
        <w:t>И резче дух болот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ры глядят с неб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излучая св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открывая ли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красный, но холодны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орная передо м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возникает цепь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ак сумрачная цеп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док и вопросов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ревогою в душ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раздумьем на лиц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чуток, как поэ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силен, как философ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коростеля кр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ышался опя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чем стою во мгл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чем не сплю в постел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ее спать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чами надо спа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йчиво крича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 этом коросте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О ОБИДЕ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е окно проникли слух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чистой комнате мо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проносятся, как мухи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ам порой ношусь по н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помнил я тревожный ропо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них нескольких стару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, они тогда по троп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разнесли недобрый слу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Ему-то, люди, что здесь над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утащит чье добро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умели все, как в бурю стад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бросал свое пер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сердобольные стару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ушою светлою, как луч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эти! Дверь своей избу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ь запирай от них на ключ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, они – я это видел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разнесли недобрый слу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Русь! Кого я здесь обиде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надо слушать злых старух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ИЙ ПАРОХ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мяти А Яши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Мы сразу стали тише и взросл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 поют своим согласным хо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емный лес, и стаи журавл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тем Бобришным дремлющим угором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еса глухие, в самый древний гр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ыл пароход, разбрызгивая воду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жите мне, кто был тогда не рад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ясь, ходили мы по парох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он, большой, на борт облокотясь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, написавший столько мудрых книже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отрел туда, где свет зари и гряз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 потонувших в зелени домише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с, пестрея, радовала вяз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стых ветвей, заборов и домише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н, глазами грустными смея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ой смотрел на нас, как на мальчишек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еса глухие в самый древний гр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ыл пароход, разбрызгивая воду,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ажите, кто вернулся бы назад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ясь, ходили мы по парох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он, больной, скрывая свой недуг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, написавший столько мудрых книже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целый день расстраивался вдру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-за каких-то мелких окунише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ы, сосредоточась, чуть за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одных трав таскали окунише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н, всерьез о чем-то гово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ой смотрел на нас, как на мальчишек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еса глухие, в самый древний гр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ыл пароход, встречаемый народ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жите мне, кто в этом винова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пароход, где смех царил и ла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л для него последним пароход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друг мы стали тише и взросл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грустно так поют суровым хо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емный лес, и стаи журавле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д беспробудно дремлющим угором 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МОСКОВСКОМ КРЕМЛ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е величие Кремл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выразимо смертными словам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воей судьбе, – о, русская земля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воей глуши с лесами и холм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смутной грустью веет старин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было все смиренье и гордын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ек слышна, навек озарен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 московская твердын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рачнее тучи грозный Иоан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ледяными взглядами боярст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 исцелял невзгоды государст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ывая боль своих душевных ра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мутно мне далекий слышен зво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 скорбный он, то гневный и державны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жал отсюда сам Наполео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рылся снегом путь его бесславны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! Он земной! От пушек и нож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десь кровь лилась… Он гроз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 твердын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 ним склонялись мысли и душ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еред славной воинской святын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ак – , взгляните – чуден этот вид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овитесь тихо в день воскресный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 не мираж ли сказочно-небесный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ник пред вами, реет и горит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 молюсь – о, русская земл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на твои забытые ико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юсь на лик священного Кремл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 его таинственные звоны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ОГОДСКИЙ ПЕЙЗАЖ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ву вблизи пустого храм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рутизне берегов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ородская панора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ыта вся передо м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йзаж, меняющий облич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виден весь со сторо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сем таинственном величь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й глубокой стари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м, за рекою, свалка бреве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ъемный кран, гора пес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ропливо – час не ровен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щут женщины с мост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 белье – полны до кр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зины этого доб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мимо, волны нагоня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тят и воют кате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ды. Желтеющие зда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 зеленеющих сад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емный, будто из преда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вартал дряхлеющих двор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ный чей-то опу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квартала... Дым густ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ретий, кажется, автобу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жит по линии шест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строят мост, где роют ям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зде при этом крик воро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брывает панора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озмутимый небоскло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аясь лишь на этом скло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ны повсюду топо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м, светясь, в тумане тон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а безмолвного кремл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ОЧЛЕГ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шадь белая в поле темн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ет ветер, бурлит овра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ит лампа в избе укром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ещая осенний мра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мерзая, мерцают луж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Что ж, – подумал, – зайду давай?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мотрел, покурил, послуш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ветил мне: – Ночева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правился в темный уго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 с лавки смотрел в ок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облекшие травы луг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ь бы слово еще од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у нас старики по сел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утратили будто речь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с рассказом к нему веселым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без звука к себе на пе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ю, завтра разбудит толь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ом будничным, кратким стол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прошу его: – Надо сколько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ответит: – Не знаю, скол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правится в тот же уго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 будет смотреть в ок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облекшие травы луг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ь бы слово еще одно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еваю! Глухим покое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умрак душу врачует м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маятник с тихим бо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качается на сте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изредка над паром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рекою, где бакен жел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шадь белая в поле темн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кинет голову и зарж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РАЗМЫТОЙ ДОРОГ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ые мысли наводит порывистый вет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о стоять одному у размытой дорог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-то в телеге по ельнику едет и едет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нее время – спешат запоздалые дро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чет звезда, холодея, над крышей сара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ни – о родина! – праздник на этой дорог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умной гурьбой под луной мы катались игр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 освещенный летел вороному под но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г все быстрее... Вот вырвались в белое по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истых снегах ледяные полынные в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чимся стрелой... Приближаемся к празднич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коле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вное время! Души моей лучшие г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чут ли свадьбы в глуши потрясенного бо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чатся ли птицы, поднявшие крик над селень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ьется ли чудное пение детского хора,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, моя жизнь! На душе не проходит волнень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не кляну я мелькнувшую мимо удач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не жалею, что скоро пройдут парох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 я стою у размытой дороги и плачу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лачу о том, что прошли мои лучшие годы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ЦЕРКОВНЫХ БЕРЕЗ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носились гуд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отдаленной пристан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утило дождя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ба холодную проси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тыльки над вод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ыпанной желтыми листья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мелькали уже – надвигалась осен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тихо, и вдру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то где-то заплакали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ветер и са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ветер гонялся за листья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ок засыпал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мигали баке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печально в ту ночь у пристан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церковных бере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рневших от древнос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щали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ус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ьяняясь чинарик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-то в сумрак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лой от обиды и ревнос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мешал нам тогда одиноким фонари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оход загуд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вещая отплытие вдал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овь прощались с тоб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какой-то кирпичной огради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абыть, как матро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личивший нашу печаль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роходит</w:t>
      </w:r>
      <w:r>
        <w:rPr>
          <w:sz w:val="24"/>
          <w:szCs w:val="24"/>
          <w:lang w:val="en-US"/>
        </w:rPr>
        <w:t xml:space="preserve">e! – </w:t>
      </w:r>
      <w:r>
        <w:rPr>
          <w:sz w:val="24"/>
          <w:szCs w:val="24"/>
        </w:rPr>
        <w:t>сказ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роходите скорее, граждане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рошел. И тотча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колыхнувши затопленный пл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оход зашум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ягаясь, захлопал колесам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лет пронесло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вьюг отсвистело и гроз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ты, милая, там, за березам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НИЕ СТИ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в окно осенний ветер свищ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носит в жизнь смятенье и тоску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усидеть мне в собственном жилищ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в час такой меня никто не ищет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плыву за Вологду-рек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езет меня дощатый кате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аким родным на мачте огоньк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езет меня к блондинке Ка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оторой я, пожалуй что некста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много лет – не больше чем зна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спокойно служит в рестора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тором дело так заведе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а окне стоят цветы геран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едко здесь бывает голос бран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дают кадуйское вин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 ресторане мглисто и уют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на волнах качается чуть-чу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кай сосед поглядывает мут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адает вопросы поминутно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 из того? Здесь можно отдохну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жу себе, разглядываю спи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ю-то уходящею в плащ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чу запеть про тонкую ряби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 про чью-то горькую чужби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 о чем-то русском вообщ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икаю в мудрость древних изречен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ожном смысле жизни на зем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боюсь осенних помрачен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любил ненастный шум вечерн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ни в реке и Вологду во мг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отрю в окно и вслушиваюсь в зву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от, явившись в светлой полос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ут к столу, протягивают ру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г весть откуда взявшиеся др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кучаеш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т! Присаживайтесь вс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оль по мосткам несется листьев ворох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ать в окно – и слышен ветра сто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лышен волн печальный шум и шоро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как живые, в наших разговор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енин, Пушкин, Лермонтов, Вийо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опять на мокрый дикий вете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ходим мы, подняв воротни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им-то грустным таинством на св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темных волн, в фонарном тусклом св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йдет прощанье наше у ре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ова я подумаю в Ка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том, что ближе буду с ней знак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том, что это будет очень кста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новь домой меня увозит кате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аким родным на мачте огоньк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ЩАЛЬНО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чальная Волог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мл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мной печальной зем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юди окраины древн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вожно проходят во мг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имая! Что еще буд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мною? Родная зар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 завтра меня не разбу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грая в окне и го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олкли веселые труб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нцы на всем этаж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верь опустевшею клуб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чально закрылась уж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имая! Что еще буде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 мною? Родная зар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 завтра меня не разбу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грая в окне и го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держанный говор печал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мном печальном крыльц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было веселым внача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стало печальным в конц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мном разъезде разлу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темном прощальном ав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лышу печальные зву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орых не слышит никт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 МНЕ ГОВОРЯ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т, что жить я не мо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 прячусь я от непог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т, что я не берег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агоценной молодости год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они правы, что я спеш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пешу не ради личной слав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ростят хвалебный этот шу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ных сел обычаи и нрав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свети в дали своей, све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частье! Ты зови меня, как сын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гают счастья лишь в пу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не возле теплого ками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спешу я к людям дереве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 живущим в городе рабочи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пешу сказать им: «Добрый день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пешу сказать им: «Доброй ночи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пешу и к сумеркам глух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 рожденью солнечных рассвет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пешу сложить свои сти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очесть стихи других поэтов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ГО НЕ СТАНУ ДЕЛ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д пройд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ой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ам уж -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ут много говорить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, конечно, выйдешь замуж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шь мужу суп вари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муж тобой гордить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тать тебя в такс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округ тебя крутить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Земля вокруг ос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? Мешать я вам не ста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у трезв и буду бр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у в дом носить смета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дед лечил гастр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го не стану дел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нарушить ваш по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виданье ночью бел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, пойду с другой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чего ж, забившись в уго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зив желтые зрач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еня твоя подру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рачно смотрит сквозь очки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МНЯЯ НОЧЬ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меня не пугают мороз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зды в небе большие, как роз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юбил я сильнее, чем оч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 звездные зимние ноч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меня не пугают моро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чувствую холода даж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уше мне родные пейзаж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снежинки, как белые пче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ова кружатся роем веселы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чувствую холода даж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иду по знакомой дорог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дорога ложится под но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ердце чувство проснулось тако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то в царство любви и поко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иду по знакомой дорог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м, за дальней заснежен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щ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, встречу нечаянно счаст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котором ни разу не дума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бо звезды роняет без шу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умолкшей заснеженной чащ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ЯТЕЛЯ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понимаете мен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восхищаетесь стих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поднимаете мен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однимаете стака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ьется красное ви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дыки под кожей прыгаю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ьется белое ви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ты коверкаются крикам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после наступает спа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оч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д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нями желты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азбегаетесь вы сп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чужими и своими жен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комнате моей пу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жат бессмысленно и стран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устошенные стака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ами брошены на сто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люблю судьбу св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бегу от помрачен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ну морду в полынь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пью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зверь вечерн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было здесь чуд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е святой и древ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нит только темный ле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сегодня что-то дремл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заснеженного ль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колени подним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жу поле, провод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се на свете понимаю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н Есенин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етр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 стоит чуть-чуть в тума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лишний на пи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омно Хлебников шаман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жели и он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о горестные тен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светят им огн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вых русских деревенек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же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ой чере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мною смерть нависнет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ва, как спелый пло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летит от веток жизн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умре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есть рез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. что ты рожден поэтом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 другой – жнецом рожден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уйд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 суть не в эт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ОЧ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очка на кладбище игра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поющих пташек на ви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х ее веселый разбира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мятежно девочка игра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пышном радостном са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любуйся этим пышным сад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рими душой, как благод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такую крошку видишь ряд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под самым грустным нашим взгляд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вно ей весело играть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СОННИЦ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кно, светящееся чу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едкий звук с ночною ому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есть возможность отдохну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ак пустынна эта комнат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странно кажется, что 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отжившего, минувше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 в каюте кораб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г весть когда и затонувше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 под этим ли ок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запыленною картин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ня навек затянет с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илом или тино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мыслью мысль – какой-то бр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енью тень – воспоминани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ьный звук, реальный св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рудом доходят до созн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 раздумаешься вд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 всему придашь значение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вместо радости – исп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место отдыха – мучение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 ГОРОД ЗЕЛЕНЫЙ...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 город зеленый и тих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адно заброшен и глу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ойно, без лишней шумих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ет, как в деревне, пету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лощади главной... Повоз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ой громыхнет через мос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ам, где овраг и берез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лпится народ у киос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янет из ковшика мор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ухи летают в крапив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женствуя в летнем тепл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что там отрадней, счастлив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вает еще на земл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гляну я на дворик зеленый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разу порадуют взо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ные друг другу покло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дей, выходящих во дво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рву я цветок маттиол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друг заволнуюсь всерьез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юность, и плачь радиол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ю, и полные сле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за моей девочки неж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мгле, когда гаснут огн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я целовал их поспеш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осле страдал безутеш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ерил я в лучшие дн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что ж? Моя грустная ли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тоже простой человек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й образ прекрасною ми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тоже оставим наве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ечно пусть будет все эт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свято я в жизни любил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 город, и юность, и лет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бо с блуждающим све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ясных небесных свети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ПИСЬМ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я тебе отвечу на обман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аши встречи давние у стога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сбежала ты в Азербайджа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говорил я «Скатертью дорога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я любил. Ну что же? Ну и пу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а в покое прошлое остави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авно уже я чувствую не гру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желанье что-нибудь поправи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а любви не станем повторя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значать свидания не стане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если все же встретимся опя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 сообща кого-нибудь обманем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цветет да поспе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олоте морошка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и кончилось лето, мой друг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пять он мелька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опад за окошк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чи темные вьются вокруг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крипели воро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емнели избуш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чалась над омутом ел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ышен жалобный голо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окой кукуш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спит по ночам коростел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притихшей деревн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о, скоро подруж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лаках полетят с ветерк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ходя на доро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ут плакать стару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ахать самолету плат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, я тоже желаю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просторы вселенной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х, я тоже на небо хоч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 краю незнаком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грусть неизмен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одному в окошке луч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ь мне доброе по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ь простую избуш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ь над омутом старую ел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 так жалобно плач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болоте кукушка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 не спит по ночам коростел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окрым сквер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ходит ос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о нахмур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громких скрипк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мучих сос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грает бур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нимку с вет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у по скве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темках ноч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щу под крыш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ю пещеру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ей тихо оче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ит пустын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плам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ежнем мес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рагоценный какой-то кам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ркает перстень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ысль, лет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о-то ищ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белу свет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 там стучи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е жилищ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оя нет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, это злая старуха ос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о нахму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 мне стучи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хвое сос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молкнет бур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да от бур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непо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бя я спряч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инаю былые г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плач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ЬЯ ОСЕН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ья осен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-то во мгле мирозда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ели, бедны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н золотой увяда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ели, сонны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, натянувши повод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адник мрачн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зжая родные угод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, встрепенувши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елью он вновь предавался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трел беспеч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ремотных лесах раздавался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ю, как встар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лыхать говорливой гармош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как в космос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ухо в раскрытом окошк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ухо настольк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слышно бывает, как глух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и нуж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ем состоянии дух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печке остывш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брошу поленьев берем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дко в из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отать одиночества врем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ру полночну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естности этой невзрач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дко мне спи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ене под крышей чердач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дко, вдых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шковый запах ночле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ябнуть пор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едчувствии близкого снег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, пробудя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лесам зароптали берез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сквозь дре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лышали чьи-то угроз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почуя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ибель живые создань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он и кончил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н золотой увядань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МЯТНЫЙ СЛУЧ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етстве я любил ходить пеш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еня не уставали но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ню, как однажды с вещмеш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о шагал я по дорог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орогам даже в поздний ч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егда ходил без опас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бодрым настроеньем в этот ра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пешил в далекое селень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незапно ветер налете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зу тьма сгустилась! Страшно стал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мурый лес качался и шум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рогу снегом заметал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жу: что-то черное вд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возь метель маячит... Нет, не ел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ги будто к месту прирос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олове мелькнуло: «Волки, волки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ки мне мерещились не ра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горевших пнях. Один, без дру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дрожал от страха, но тотч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л вперед, опомнясь от испуг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л я, спотыкаясь, а метел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сугроб под ноги наметая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 вдруг: «У-у-у!» – кричала в темноте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 вдруг: «А-а-а» – кричала, как жива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После все утихло. Рассве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 зари скользил по белым склон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ришел, измученный, в се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рузья спросили удивленно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то случилось? Ты не заболел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ичего, – ответил я устало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о лес качался и шум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рогу снегом заметал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аду, где пела радио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танцевали «Вальс цветов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глуше дом у частоко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елюдимей шум ветр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ыбка лета так знаком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ять сошла с лица зем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уехали из до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адиолу увез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городе с видом жалк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 стыдясь за свой наря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ронье пугало на пал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рчит меж выкопанных гря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ой тревожно – не до шуто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ссветном воздухе сед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лькнет косяк последних ут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застывающим пруд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-вот подует зимним, снежны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умирает... Лишь од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ылает пламенем мятежным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следник розы – георгин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ЛЕДИ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ерной безд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ая Медведи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сверкает! Отрадно взгляну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вездном свете блестя, гололеди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е обозначила пу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мыс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чувства, и грац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 являет заснеженный сад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 саду ледяные акац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окном освещенным гор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хревыми, холодными струя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тер движется, ходит вок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 саду говорят поцелуя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жатием пламенных ру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тавать будет зоренька маков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ти встречи – и слезы, и смех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ота не у всех одинак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акова юность у все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мне, кто люби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 не встрети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знаю, куда поверну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усклом свете блестя, гололеди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 мной обозначила пу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АЛ СНЕГ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ал снег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забы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м душа была полн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рдце проще вдруг заби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выпил я ви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оль по улице по уз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тый мчится ветеро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отою древнерусс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овился город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 летит на храм Софи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детей, а их не сче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 летит по всей Росси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радостная ве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 летит – гляди и слуша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вот, просто и хитр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порой врачует душ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и ладно! И добр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К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кусны барань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осточ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еные груздоч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небе яр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ездочк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леные гвоздоч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йду по льд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тонком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звонкому ледоч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йду по лесу темном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частому лесочк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йду по снегу, по пол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етреным горушк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тому седому топол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ждет ме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ужк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ОСТ ХОРОШ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розный пес заворож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яньем праздничн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н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о ль во тьм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ывши со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ел, шумел, качался о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стоит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 шелохнет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нему спеша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сех саня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к нему стремя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ыжи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лки в солнечных огня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ез метелицу в поля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несутся к на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д крыш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ной, дремуч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д Моро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кнет нам из сказ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сс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ривезет подарков во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может бы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 не привез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ну, живей дав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разгрузк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перь шампанского не гре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нять бокал за тос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Хороши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Новый го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детский сме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матерей, за нас за все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о, что нам всего дороже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вспыхнут вдруг со все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ро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гней на елках бриллианты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несенным тостам в т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добрый вологодс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о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азносят древние куранты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КО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раю, где по дебрям, по рек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елица свищет кру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ял запорошенный сне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евенчатый низенький д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мню, как звезды свети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ипел за окошком плет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ями волки броди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ами вблизи деревен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се это кончилось быстр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транно ушло навсегд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шумно – с надеждой и свис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чались мои поезд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же, глаза закрыв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ижу: над крышами ха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розном тумане мерца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инственно звезды дрожа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ьюга по сумрачным рек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ебрям гуляет кру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есь запорошенный сне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у околицы д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РОГ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ябко в поле непросохш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 того ли детский плач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астойчивей и горш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здалый и продрогш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летел над нами грач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да я, да эта крошк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одни на весь простор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 в деревне у окошка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дет некормленая кош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о наш не знает спо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й каприз отвергнув тонк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жу: гнев тебя бер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, как бы котен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го схватив ребен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уносишься впере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уносишься... Куда ж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й там, что ли? Погляд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крых вихрях столько блаж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лько холода в пейзаж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емным домом вперед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месте мы накормим кошк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месте мы затопим печь!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олча глядя на дорож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решаешь понемнож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игра... не стоит свеч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РЕЧ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Как сильно изменился ты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кликнул я. И друг опеши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л печальней сироты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я, смеясь, его утешил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еняя прежние черт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няя возраст, гнев и милос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только я, не только ты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 вся Россия изменилась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ДЬБ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егкой поступь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ивая голов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ь в упряж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шагал по мостов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о травк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бломкам кирпич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шагал себе, телегой грохоч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ду жарких эт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менных гром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онять ег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рад или не рад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дро шел себ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рмленный овс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тилось колесо за колес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истом по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 товарищей сво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летел, бывало, ка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нний вихр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раз подружке милой на плеч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дышал по-молодому горяч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днажды в ясных далях сентябр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ялась такая грустная зар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истом по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знакомцев весе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исте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нив е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т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попал он, весь пылая и дрож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огонь ветеринарного нож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днялся он, тяжел и невес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тило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ес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колес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 плелся он с понурой голов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 по жар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 по снежной мостов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и все-та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ь путь его тяж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ем-то он успокоение наше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желать ему? Не все ли уж равн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шь бы счаст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чуточку да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при солнц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при дождичке кос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тилось колес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колес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ОРО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часто, часто, словно пти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ша тоскует по леса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и не может с тем не слить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человек воздвигнул са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лмы, покрытые асфаль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ркой россыпью ог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ой так шумно славят альт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нету их родн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ВЕТВЯМИ БОЛЬНИЧНЫХ БЕРЕЗ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ветвями плакучих дерев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истых окнах больничных пала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ткан весь из пурпуровых пер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кого-то последний зака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оде крепок, как свеженький овощ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, и легка его жизнь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проносится «скорая помощь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ирена кричит: «Расступись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и я на больничном поко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ие мне речи пою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грешно за участье так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влюбиться в больничный ую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етлый вечер под музыку Гри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ихой роще больничных бере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бы умер, наверно, без кри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 смог бы, наверно, без слез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не все, – говорю, – пролетел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ильней мы и этой бед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, самое милое дел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выпить немного в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вистеть на манер канарей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думать о жизни всерье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акой-нибудь старой скамей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ветвями больничных берез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ТЫЙ ЦВ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воих глазах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ля пристального взгля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й-то е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еянный отв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брежно та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летнего наря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выбираешь нынч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тый цв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лышу голо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 утомлен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мало вер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ркому кольц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наю, как т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ый и зеле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желтый цв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раз тебе к лиц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слез те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жны родные сте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ак прийт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желанному конц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прямь, быть мож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цвет изме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желтый цв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раз тебе к лиц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е деревня вся в тен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ни сады ее и крыш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ы взгляни чуть-чуть повыш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ярко там горят огн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у нас в деревне мгли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едка древняя жи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 лице ее землис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тет какая-то тра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ж прекрасен образ ми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в ночи равнинных мес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вспыхнут все огни эфи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ьется в душу свет с неб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деревня вся в тен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абка спит, и над пруд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велит ветер лопух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ы с тобой совсем одн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ИДА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входим в з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яющие люстр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напряж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ется, дрожа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нит хрустал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ействует на чувст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входим в з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всякого искусст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здесь искусств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но, дорожа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вейцар блиста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олотом и лоск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нт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ытанным ум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наш сосед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икарной папирос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го ж ещ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лавно отдохне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вас в глаз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торг и упоен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них так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дость за мен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 главное явлен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э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я моя родн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го ж еще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чего бы это сн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речая тих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ку ваших ру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ветлой рюм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ша золот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глубо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умываюсь вдруг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ЖНАЯ ЭЛЕГ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а, доро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ука, разлука.</w:t>
      </w:r>
      <w:r>
        <w:rPr>
          <w:sz w:val="24"/>
          <w:szCs w:val="24"/>
          <w:lang w:val="en-US"/>
        </w:rPr>
        <w:t>l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кома до сро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жная му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чее плем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лизкие душ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учшее врем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дальше, все глуш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сная соро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мне подруг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а, доро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ука, разлу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ло в пы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лачусь, как острожни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неет вд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уныл подорожн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рашно немн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вета, без дру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а, доро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ука, разлук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ЖА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жа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тают му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знойным небом чахнет с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церкви сонные стару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кутся, бредят, вереща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отрю угрюмо на кале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ражаю, как же так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дать не в силах челове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у положенный пятак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к же так, что я все реж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лнуюсь, плачу и люблю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сам я тоже спл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этом сне тревожно брежу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ло сто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авом бере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ладбищ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левом берег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амый груст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леп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этот пу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нчающий борьб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 на свете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рав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лев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цвет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ыденном гроб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 коротка. А жизнь, как ноч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ин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плю я. Что же может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сниться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оловицам ходит тиши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, чтобы ей сквозь земл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алить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аю, впотьмах в ботинки дол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яс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ткрою двери, выйду из сеней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х, если б в эту ночь роди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яц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воем бы в мире было веселей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ислушиваюсь... Спит се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рожк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ке мурлычет кошкою в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да меня ведет, не зн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еж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орая и в эту ночь вид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 лучше пусть поет петух, ч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тиц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на ведь плачет – всяк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ам природы мелкая частиц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 до чего же крупная печал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трашно быть на св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оки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у назад, минуя темный са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гла толпится до утра у око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лухо рядом листья шелест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хорошо, что я встаю с зарею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петух устанет голоси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ый бригадир придет 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пойду в луга траву коси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мы идем шеренгою косо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е счастье о себе забы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веты ложатся тихо под кос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новой жизнью на зем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ж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думаю я – смейтесь ил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мейтесь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сьбой проворной на луг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р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той, которой мы боимся, – смер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у цветов, у нас ведь тоже н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вежий ветер веет над плеч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опять страдаю и люблю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мои хорошие печ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осе с косою вместе утопл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красно пробуждение зем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в реку – окунусь в прир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что я вижу: золото зар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ало на серебряную в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стая тьма еще живет в дубрав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по дороге тихо побредеш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а переливается на трав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так, что даже слов не подбереш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от цветы. Милы ромашки, лют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хорошо! Никто здесь не коси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кое утро все красивы люд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ам, наверно, до чего красив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нь от меня летит по полю длинн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вот она вся прелесть быт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мною рядом синяя долин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чаша, полная пить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в мире в этот час свежо и мудр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гается в душе негромкий сти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верю я, что кто-то в это утр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ое держит в замыслах свои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осаю радость полными горстя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ому низко кланяюсь куст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ходят в поле чистое крестья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удом украсить эту красот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ай, земля, Немного отдохн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важных д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шумных путешеств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ва звени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а лениво плещ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нит пыла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нечным огне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м, за моря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ыми задо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ля мо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был нетерпелив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сле ди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шего просто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вид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мало разных див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се рав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амый лучший жреб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твой по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ил издале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частлив т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 чистом этом не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ут, иду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мысли, облак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кляну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ою клятвой ми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буду слави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 небес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мо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лительная ли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гко свои поднимет парус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круг любви мо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бедим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моим луг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травы я коси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я жизнь мо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ащается незрим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ты, Зем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круг своей ос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СПОМНЮ Я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движется к темному усть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я очнусь на кр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ерное, с резкою грусть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родину вспомню сво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спомню я? Черные бан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клонам крутых берег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ели обозные сан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езмолвии лунных снег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тихо суслоны пшениц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ях покидала за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рустные, грустные птиц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чали в конце сентяб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хотя так на сусло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дились, клевали зерно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зерна? Усталым и сонны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 было уже все равн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мню, как с дальнего мор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атроса примчал грузови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 бане повесился с гор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й-то пропащий муж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звонко, терзая гармош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ляя под топот и свис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ую чудесную брош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епке носил гармонис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колько там было щемящ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х радостей, болей, чуд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шь помнят зеленые чащ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темный еловый ле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РАПОНТОВО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темневших лучах горизон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мотрел на окрестности 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узрела душа Ферапон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-то Божье в земной красот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днажды возникло из грез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молящейся этой душ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трава, как вода, как берез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во дивное в русской глуш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бесно-земной Дионис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соседних явившись земел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дивное диво возвыс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черты, небывалой досел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движно стояли дерев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омашки белели во мг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залась мне эта дерев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м-то самым святым на земл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чем писат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о не наша вол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бой одн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будет мир восп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тему моря взя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ему по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ему го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ой возьмет поэ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если н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радости, ни го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гда не мн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звонко запоеш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ая тем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я или мо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ема гор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это будет лож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ОСЬМИСТИШ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мнате тем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нате беда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чилось ви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чилась е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чилась во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на этаж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го ж тог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о душ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мнате дав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чилась бе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у нас ви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у нас е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авно во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на этаж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го ж тог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о на душ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здный небосв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н светлых ду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оих воро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ихает шу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лядят гла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амый нежный т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 душе – гроз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нии и гр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унною пор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мрачая ми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л понурый стр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ядом – конвои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душе в но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тся чудный со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бы и грач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окольный звон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ушке вес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дарил кольц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аской и тос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й глядел в лиц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лодна бы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нее ладо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жигал дот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шу мне – ого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чали в двер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ывать не ста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 людьми не звер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о я уста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, ме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дет за дверью д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, родня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 в душе – испу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мнате по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 гостям поч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ою ре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моя теч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йду не спеш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село взглян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унись, душ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истую волн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КО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ти, мой отчаянный пару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наю, насколько смо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даже тяжелая старо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ня не согнула в дуг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ыплывут, словно из дым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нут родней и больн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елой пролетевшие мим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ы отроческих дней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мнил я снег и салаз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ельные взрывы снег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мнил скандальные пляс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ядных больших мужик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мнил суслоны пшениц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мнил, как чахла за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рустные, грустные птиц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чали в конце сентяб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колько друзей настоящи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колько там было чуд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шь помнят сосновые чащ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темный еловый лес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НТЯБР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ва тебе, поднебес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достный краткий пок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нечный блеск твой чудес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нашей играет ре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рощей играет багря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россыпью ягод в сеня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бы праздник нагряну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латогривых коня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дуясь громкому л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ьям, корове, грач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ичего не жел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ичего не хоч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икому не извест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, что с зимой гово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ездне таится небес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тер и грусть октябр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ПОГОД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погоди, остановись, родна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яди, платок из сумочки уп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говорят в восторге: «Ах, какая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мотрят вслед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я на все начх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хал в прямом и переносном смыс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наю я: ты с виду хорош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губы у тебя давно прокисл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и сама не стоишь ни грош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о, кроме платья и нательны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башек там и прочей ерун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чно, кроме туфелек модельны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орые от грязи и в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бережеш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знаешь ли, что раньш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так дружил с надеждою одной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преданной и ласковой, без фальш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будешь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-нибуд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н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шла твоя пора любви и м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я желаний не иссяк запа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Ну погоди, остановись, родна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яди, платок из сумочки уп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ь молч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– ни слов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руки говор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воим стаканам сн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ливаем все подря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ны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еле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оддерживаем жиз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згляд блуждает по икон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роенье – хоть жени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молчу, я слышу пен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прокуренной груд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ова слышу я волненье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е, что же вперед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же так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кажи на милость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ши годы, милый гос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рошло и прокати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летело, пронеслос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ны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еле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гоняем сладкий бред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гляд блуждает по икона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жели Бога нет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ГРЮМ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грюмые вол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тящие мимо и пр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ил угрюмые мо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ил угрюмую но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ил угрюмую птиц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летевшу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ртву стере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ил угрюмые ли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нил угрюмую реч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вспомнил угрюмые дум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абытые мною уж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ло угрюмо, угрюм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к-то спокойно душ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ЯЯ ОСЕ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увидев, люди ликов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н-то знал, как был он один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оглядел собравшихся в подва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ел подняться, выйти... и не смог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нял он, что вот слабеет во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где покой среди больших дорог?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есть друзья в тиши родного по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н от них отчаянно дале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первый раз поник Сергей Есени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никогда, среди унылых стен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н жил тогда в предчувствии осенн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 далеко не лучших переме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валив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вправ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ну свою на жиз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 ед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 и прав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ехал, так держи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вода остави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отрю другим восл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 ехал бы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ави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мне дороги н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ЧЕТ ЛИ СВАДЬБ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чет ли свадьба в глуши потрясенного бо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, как ласка, в минуты ненастной по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-то послышится пение детского хора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– вспоминаю – бывало и в прежние год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спыхнут ли звезды – я вспомню, что преж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ист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же звезды. А выйду случайно к парому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жде – подумаю – эти же весла плеска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то о жизни и думать нельзя по-другом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говоришь, говоришь, как на родине лун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 освещенный летел вороному под ног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ез оглядки, взволнованный, сильный и ю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е открытое мчался ты вниз по дорог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ил ты в счастье, как верят в простую удач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 о счастье младенческий говор природы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, говори! Но не думай, что если заплач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ит, и сам я жалею такие же г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ые мысли наводит порывистый вете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 об этом. А вспомнилось мне, что уны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жде не думал: «Такое, мне помнится, было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жде храбрился: «Такое ли будет на свете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ыхнут ли звезды – такое ли будет на свете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говорил я. А выйду случайно к парому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коро, – я думал, – разбудят меня на рассве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алеко уплыву я из скучного дому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, если б завтра подняться, воспрянувши дух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етскою верой в бессчетные вечные г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, если б верить, что годы покажутся пухом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 опять обманули меня пароходы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БОЙНИК ЛЯЛ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Лесная сказ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о том рассказывали сос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лесам, в окрестностях Ветлуг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гулял когда-то Ляля гроз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я страх по всей лесной округ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 проворен Ляля долговязы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ыль столбом взметая над слобод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, бывало, злой и одноглаз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нал коня, поигрывая плет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ым другом был ему Бархот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волей неба не покойник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мутной жизни ценная наход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 для Ляли друг его, разбойн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раз с добычею на лод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лывали вместе из туман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ным людям голосом Бархот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являлась воля атама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Ляля жил, – не пикнет даже муха!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ак циклоп, в своих лесистых скал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ночам разбойница Шалух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амана хмурого ласкал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 во время быстрого набе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господ, которых ненавид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лазурным пологом ночле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княжну прекрасную увиде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тавши волосы и ру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итя, спала она в посте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азбоя сдержанные зву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ее души не долете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той поры пошли о Ляле слух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умом свихнулся он немн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лится Ляля, жалуясь Шалухе: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еня на сердце одинок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волен он своей Шалух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княжне тоскует благород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окал, наполненный сивух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ржит он рукой своей холод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зывает он к себе Бархот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каз дает ему устал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наряжай друзей своих и лод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медля знатную молод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доставь во что бы то ни стал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за то тебе моя награ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награда высшая для во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, как есть, мое богатство клад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ты скажешь против договора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казал в ответ ему ни сл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ный друг. Не выпил из бокал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отчас у берега глух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нь с веслом мелькнула и пропала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ни прошли... Под светлою лун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к бы Ляля в местности безвест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овался с юною княжн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своей негаданной невест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она, бледнее от печ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 страха в сердце беспокойн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ит возлюбленному Ляле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 хочу я жить в лесу разбойн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шно мне среди лесного мра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шорох душу мне трево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ышишь, Ляля?.. – Чтобы не заплак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ыбнуться хочет и не мож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Говорит ей Ляля тороплив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ячо целуя светлый локо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Боже мой! Не плачь так сиротлив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 с тобой не будет одинок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когда счастливый день настан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уйдем из этого станов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честно жить, как христиа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лаждаясь миром и любовь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м построим с окнами на мор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кругом посвистывали бриз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склонясь в дремотном разговор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еняли море кипарис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сад с тропинкою в лима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лючевою влагою канал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б все время там цвели тюльпа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все время музыка играл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аман! Своя у вас забо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ит Бархотка, встав 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давно пришла пора расчета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же клад? Указывай дорог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ы прости, Бархотка мой любезны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казна всего теперь дорож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Атаман! Твой довод бесполез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го решить уже не мож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горяч» Бархотка, и удачли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елаешь, все себе добудеш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Атаман! Удачлив я, горяч 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 ты меня морочить будеш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аман, мрачнея понемно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хо сел к потухшему камин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ак и быть! Скажу тебе дорог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ставь... хотя бы половин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Атаман! Когда во мраке но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лся я с княжной через доли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е я за стан ее и о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сковал тогда наполовин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А не жаль тебе четвертой дол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яля встал взволнованно и гроз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Атаман! Тебя ли я неволи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торгуйся! Поздно, Ляля, поздн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яля залпом выпил из бока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сердцах швырнул его к порог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ам, где воют ветры и шака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м, в тайге, найдешь себе дорог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ний час. С ветвей, покрытых мгл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тер злой срывает листьев гор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оне, испуганном стрел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чится Ляля в сильном беспокойств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чится он полночными лес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 не знает, что с ним происхо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скакал. Безумными глаз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-то ищет он... и не наход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аман, ушам своим не ве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метнулся, прочь отбросил плет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прищурясь, начал, как на зве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упать на хмурого Бархотк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аль! Но ада огненная чаш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тебе, несчастная, рыда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Атаман! Возлюбленная ваш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с в раю небесном ожида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сверкнули ножики кривы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как раз и легкая замин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в повести впервые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его не помню поедин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летелась вдруг воронья ст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я кровь в лесах благоуханны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густились тени, покрыв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е два тела бездыханных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 шумит порывисто и глух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землей угрюмой и грехов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тко ходит по миру Шалух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аль гонима волею верхов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наступят зимние потем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застонут сосны-вековух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едных избах странной незнаком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дно внемлют дети и старух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она, увядшая в печ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язливой сказкою прощаль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ствует им о жизни Ля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любви разбойника печаль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скорбя, и ходит богомол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людям всем испытывая жалос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уж чует сердце, что недол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й брести с молитвами осталос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рала котомку через сил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лонилась низко добрым лиц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ишла на Лялину могил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навеки с ним соединитьс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о чем рассказывают сос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лесам, в окрестностях Ветлуг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гулял когда-то Ляля гроз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я страх по всей лесной округ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навек почил он за оградой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д крестом, сколоченным устало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грустить особенно не над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е не то еще быва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мру в крещенские мороз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мру, когда трещат берез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есною ужас будет полны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огост речные хлынут волн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моей затопленной могил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об всплывет, забытый и уныл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обьется с треск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потем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лывут ужасные облом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ам не знаю, что это тако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верю вечности поко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вой пропащ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обящей мгл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осит буря неясный пу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ивы гнутся над голов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ипят и стонут – не отдохну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гу от бури, от помрачени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друг я вспомню твое лиц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гру заката во мгле вечер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учах заката твое кольц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ухому плеску на дне овра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пящей вербе, и ковыл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оставаясь, твердил из мра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 и то же: – Люблю, люблю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вой пропащ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обящей мгл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осит буря безлюдный пу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онут ивы над голов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оет ветер – не отдохну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да от бури, от непо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бя я спряч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споминаю былые год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– плач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Н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б мои не болели мозг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бы уснуть не про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, что в окошке не видно ни зги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, черная н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орьких невзгодах прошедшего д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порой невмо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одна и утешит мен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, черная н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ому другу в чужой сторо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ом спешил я помо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хоть немного поможет и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, черная н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ким, свистящим своим помел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ьюга гнала меня проч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й под твоим я погреюсь крыл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, черная н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Г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ложу свою скудную пищ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правлюсь на вечный по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меня еще любят и ищу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моей одинокой ре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еще всевозможное бла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щают на той сторо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купить мне избу над овра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цветы не выращивать мн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лнам, давно уже устал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гонюсь – забуду про вес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тчас швырнет меня на скал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моей счастливою любовь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мелькнуло черное кры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ошла любовь с глубо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, трудясь, живут себе в надеж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ж мое глухое ремес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риносит радости, как прежд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ночам душе бывает страш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того, что сам себе наз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 лет провел я бесшабашн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же я своей не веря драм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стремлюсь, хватаясь за вес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кеан, волнуемый страстя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УТОЧНЫЕ СТИХИ И СТИХИ ДЛЯ ДЕТ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ЕНЬКИЕ ЛИЛИ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ве маленьк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л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липу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идели на иве желтый прут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спросили Лил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чему 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еленееш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утик-лилипутик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ш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лей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енькие Ли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шалости не тратя ни мину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 усерд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ожди не ли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утик ли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ли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липу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РО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ворона сидит на забо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амбары давно на запо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обозы прошли, все подв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упила пора непого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етится она на забо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е ей. Настоящее горе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едь ни зернышка нет у воро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 холода нет обороны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жала коза в огоро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й навстречу попался нар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Как не стыдно тебе, егоза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оза опустила глаз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когда разошелся наро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жала опять в огоро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ВЕД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едведя выстрелил лесн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гучий зверь к сосне прин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тряла дробь в лохматом те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за медведя слез полны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что его убить хотел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ведь не чувствовал вин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мой отправился медвед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горько дома пореве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Р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изгороди шат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разных мес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рова спешит лошад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перово, в ле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д Мороз идет навстреч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дравствуй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Будь здоров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 стихах увековеч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готовку др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хнет елками и сне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дро дышит груд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ошадка легким бе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ает пу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зу я дочке Ле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лесных дар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вежонка на коле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оза др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изгороди шат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мо разных мес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и въехала лошад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перово, в ле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гружу большие сан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махну кну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к раз поспею в ба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веником прит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ЗНА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верь из метели старик водово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ром вошел, и Аленка сказала: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ма, ты видишь, пришел Дед Моро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его сразу-пресразу узнал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ЬЧИК В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шла к нему корова.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ходи! – сказал ей В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корова не уход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ва слов уж не нахо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ймет, что это знач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ее глядит и плач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СН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изба в лес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 л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вет в из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летний де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 лет прош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мерти н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веч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д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ечен ле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столько л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все хран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разных бед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 ЗАЙ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ц в лес бежал по лу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из лесу шел домой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дный заяц с перепуг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и сел передо мн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и обмер, бестолков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, конечно, в тот же ми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акал в лесок соснов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ыша мой веселый кри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ще, наверно, дол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вечной дрожью в тиши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мал где-нибудь под ел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ебе и обо м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мал, горестно вздых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друзей-то у не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дедушки Маз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осталось ник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ТОЧКА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точка носится с кри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ал птенец из гнез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окрестные ми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рибежали сю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ял я осколок метал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ыл могилку птенц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точка рядом лета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не веря конц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 носилась, рыд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мезонином свои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точка! Что ж ты, родн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охо смотрела за ни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РОБЕ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Ю Влод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ть живой. Не чирикает даж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рзает совсем вороб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заметит подводу с поклаж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-под крыши бросается к н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рожит он над зернышком бедны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етит к чердаку своем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гляди, не становится вред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того, что так трудно ем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ЬЧИК ЛЕ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ько плакал мальчик Ле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у, что нету кле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то с тобой? – спросили дом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угавшись пуще гро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ответил без улыбк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 клюют сегодня рыбк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РЕБЕН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увидел меня и зам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шной и добрый, как божо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валил его на трав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чистый, солнечный лужо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лго, долго, как попа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животе, на голов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восторгом, с хохотом и ржань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кувыркались по трав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ОСЕЩЕНИЯ ЗООПАР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ь наступил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нули до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 заснувш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утала ть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ть малыш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ожили в крова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малыш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думает спа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ма не мож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ять ниче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ма негром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осила его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то тебе, мил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нуть не дает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ма, а ка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кодил поет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я родина мил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 вечерний пога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чет речка уныл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т сумрачный ча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оньки запоздал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сердцу тихому льну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ки мал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икак не усну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, оставьте вы сосоч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ь на десять мину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адут с неба звездоч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юльках с вами заснут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аке товарищ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йся, Джерр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лый дру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ь, поклонников твоих так узок кру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. Беляк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убы вековые над н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живленно листвою трясл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о струн под твоими рукам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летали на юг журав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УМРУ 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умру 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что ж таког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ь сейчас из нага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об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обовщик толков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астерит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ий гроб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на что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ий гроб-т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рывайте меня хо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кий след м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затопта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шмаками друг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одя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станется вс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был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для всех родн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так же свети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ило на заплеванный ша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ной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ре черного цве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 на гор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начало ле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ших места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ромный ми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не ти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гроз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держиваем их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ЛАЦ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Шут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марширую на плац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ег стегает по лиц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так хочу иметь успе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марширую лучше все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вольны мною все круг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волен мичман и старп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И даже – видно по глазам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окомандующий са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будет тот счастливый веч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за праздничным стол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будешь водкой обеспеч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большим семейным пирог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новь, забытым чувствам внем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возь поздравлений громкий шкв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вспомни пасмурную земл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лошь состоящую из ск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олны грохали за борт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над ведром разинув пас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анился ты на воздух сперт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ногсшибательную тряс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-все припомни для нача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над столом поднявшись в рос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згласи, в руке с бокалом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а тех, кто в море, – первый тос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шу шут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и пуст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тикультя-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сты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СКАЗА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, что написано м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бого, низкого, пошло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считаю игр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ережитками прошл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не писал безрассудно 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оворю не напрасно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наша флотская трудн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же прекрасн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. 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чешь, стих сочиню сейчас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жаль, что уйдешь в обид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 видел бесстыжих гла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от таких не виде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а у тебя – я знаю теперь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а и темна, как сен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ного в жизни смешных потерь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но сказал Есени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АВДА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ко мне немножко наклонила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 близко взгляд твой засверк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-то не нарочно получи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тебя я вдруг поцелов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сказала с явным огорченье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Разве это честно? – Сам реши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едь я не ради развлеченья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тебя целую от душ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тебя не называю мил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, тобой любуясь вновь и внов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хочу, чтоб нас соедини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жная взаимная любов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ВАРИЩ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с того, что я бываю грубы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потому, что жизнь груб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дымиш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им надменным чуб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то паровозная труб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одет по моде. Весь рекла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то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сумрачной тиш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боюсь, что жизненная дра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стать трагедией душ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уют. Считают рубли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шат в свои до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ту дела публик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я схожу с ум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наю, чем он кончится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утавшийся пу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ак порою хоче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жо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да-нибуд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зает ручей в зеленой трав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учный ручей, незвонки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сли перепутались в голов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т выпитой самогонк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жиз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илу е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л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т для души раздол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ство от чувства не отдел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дость смешана с болью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детских грез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давно отвы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т утешенья в ми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узн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чего я возн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ля чего предназначен в мир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чему это ползает по трав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этот ручей незвонкий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Все перепуталось в голов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выпитой самогон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л солист красивым барито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з играл волнующий фокстро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 углу беседовал с пижо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нув сигарету в ро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ву склонив довольно низк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видел посторонних лиц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незап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й-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изко-близ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ркий взгля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ркнул из-под ресниц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стоять с пижон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о ста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сказав рассеянно: «О кей!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ленно пошел я через за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становился перед н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танцуем?»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ей руку под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на в согласии нем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ошла ко мне вполоборо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ково взглянул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то ж, пойде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ный локон живописно пад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ее чуть-чуть вспотевший лоб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с томно-тих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о взглядах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амых сильных чувст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лейдоскоп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нее не веяло прито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ыбалс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етской формы рот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л солист красивым барито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з играл волнующий фокстро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дберу сейчас такого сл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стало ясным все в один момен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 забуду Кольку Беляк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олькин музыкальный инструмен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рова жизнь. Сильны ее удар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люблю, когда сойдемся вд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олгу слушать музыку гитар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торой полон смысла каждый зву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-то я мечтал под темным дуб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веселым мыслям есть конец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я не буду с девушками груб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ьянствовать не стану, как отец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чты, мечты... А в жизни все инач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ак нельзя прожить без кабак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если я спрошу: «Что это значит?»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даст ответ лишь Колька Беляк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усть сейчас не подберу я сло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я найду его в другой момен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рассказать про Кольку Беляк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о его чудесный инструмен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 СМЕШ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ысокая, ростом с ведр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себя возомнила красот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упершись рукою в бедр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дишь важной до смех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ход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меши, не показывай влас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традаю влюбленностью мелк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ебе говорю не хвалясь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се равно – не останешься целкой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РСКИЕ ВЫХОД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о мотивам Д Гурамишвили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жил в гостях у бра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 велись деньжа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было хорош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мне стало туг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оказалось дру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орый бы помог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шел я с просьбой к брат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брат свою зарплат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не получи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тал я ждать получк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ехал на толкуч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одал брюки-клеш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пил в буфете вод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разу вылил в глот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кана полто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, в другом буфет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жка случайно встрет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ыпил с ним ещ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возь шум трамвайных станц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катил на танц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ыл ошеломлен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умасшедшем круг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меняли буги-вуг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асный рок-н-рол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рва в толпе столич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ел себя прилич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после поднял шу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нцующей ватаге какому-то стиляг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арил между глаз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и фонарном св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нулся я в кюве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оломанным ребром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лбу болела шиш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подумал – крышк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буду больше пить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ремя пролете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ет душа и те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лон новых си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чу толкнуть за грош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ые брюки-клеш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торых я хожу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bookmarkStart w:id="0" w:name="ййй"/>
      <w:bookmarkEnd w:id="0"/>
      <w:r>
        <w:rPr>
          <w:sz w:val="24"/>
          <w:szCs w:val="24"/>
        </w:rPr>
        <w:t>НА ВАХ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...Ах, этот мир, на кладбище похож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огильный мрак сгущается вдал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о я привык. Я чувствую без дрож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ращенье умирающей земл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, головой упершись в воздух плот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огой на кнехт небрежно наступи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т и сейчас я с миной беззабот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люю с борта в чернеющий зали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ахта кончитс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нечно, не заплач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йду, возьму газетку перед с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кан воды холодной .....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пойдет обычным черед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елят идти на инструктаж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каз начальства не сме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о взял я в зубы карандаш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ишу любовные стиш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о лейтенант сказал: – Прив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пять не слушаешь команд!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Хотелось мне сказать в ответ: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шел ты ......., лейтенан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о я сказал: – Ах, виноват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 сразу, бросив карандаш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Я сделал вид, что очень р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слушать умный инструктаж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чем соврал? Легко поня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зря в народе говорят: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ль будешь против ветра ..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бя же брызги угодя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Ч4ЙНЫЕ СТРАШНЫЕ МЫС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оснились пепельные кос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 которых Флёров напис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нимались в кубрик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атрос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носили койки на прич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заливом дождь холод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па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волне качался альбатро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продрогший вахтен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 трап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ытирал перчаткой мокрый но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звав кого-то..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аршина слонялся в сторо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ицер с начальствен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прос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бращался громко к старшине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Я шагал, заложив руки в брю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 подумал мрачно: «Может, ту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Я загнусь нечаянно от ску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еня на кладбище свезу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хоронят где-нибудь п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лк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гда у старого плет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часто плакать втихомол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ушка, любившая меня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юньский плену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ил вопрос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сом и сен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огат колхоз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юньский пленум, июньский плену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наш опло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им сеном ты кормишь флот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ЕН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Экспромт под гитару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запоет радио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арке у нашего дом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евочка возле забо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, ожидая кого-т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ты выходишь из дом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мотришь на все безразлич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щу силь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режних д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ни за что не верну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 было тогда по семнадц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перь нам обоим по двадц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будто не только три го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целых полвека прошло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лько с тобой изменили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лько с тобой огрубе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щу сильн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режних дн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ни за что не верну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РАЗЛУ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 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дет дождь? – можно узнать по луж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ишь меня? – определю не хуж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ласкам твоим и взгляд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клятвенных слов не над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ыла ли ты о друге? Взгляни же скорей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сно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 года тебе, подлюг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а писал напрас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ТАМ – ТРУДНЫЕ ПОХ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там – трудные поход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бы выдержал! Не слаб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жаль, что в эти г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орвали нас от баб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бы поблизост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 женский персона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бы мог дойти до низост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иловать бы ст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 ль адмиральский у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рк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ажен, как Мальбру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еначальник Арлейг Бэр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ход собрался вдру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«Война с Россией сто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ч»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не подумав, вид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енате произносит реч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атомом грозит н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ял Бэрка дикий бр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не мешало б зн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мы число своих побе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ыкли умножа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всем, ССС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кетами силе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ожем мы, почтенный сэ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ой достать райо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сли вы в недобрый ч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еете поход, СССР ваш флот и в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ица земли смет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гуч наш флот на стр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аг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ем отважны люд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едовитый океа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ас могилой буд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ЫКНОВЕННЫЙ СЛУЧ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иду с гармошкой по дерев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раснозвездной шап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бекре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 пьянке около дерев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сом чуть не вреза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лете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гают вороны по сугроб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калитки хрипло лает пе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не кричит: «Не падай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рос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чаю я, смущенный очень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Ах, простите, девушка-крас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нее сверкают гневно оч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илая, простите...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яю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ругайтесь, если что не та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ри года в первый раз гуля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юсь, как истинный моряк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ушка поморщилась с досад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хо мне сказала: «Ты не прав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ушла, повиливая зад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сегда меня очарова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остался около дерев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конечно, понял в этот де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позорно шляться по дерев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раснозвездной шап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бекре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ГУЛЯН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еду, на браге да на финк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ились молнии и гр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уже красавицы в косынк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движно, словно на картинк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деть не в силах за стол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яли ковш, большой и примитивны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Выпей с нами, смелая душа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аман, сердитый и актив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етит под стол, как реактив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зу после этого ковш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он в постельной упаковке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ак младенец, жалобно зев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подушки, судя по сноровк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лаки свои, как двухпудов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утра не сможет оторва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гда в притихшем сельсове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баян бахвалится и вр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ый раз за множество столет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ойдут старательно, как де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нцевать невиданный фокстро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-то девки стали заносить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-то кудри стали завива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огда погода проясни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увидят: поле колосит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чнут частушки запевать.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ХО ПРОШЛ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 было в комнате гост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рогов, вина и новост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 ели, пили и шути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 раз «Катюшу» заводи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потом один из захмелевши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ву на хромку урони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тоски мотивов устаревш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нил вдру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дбищенский моти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Вот умру, похороня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чужбине мен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одные не узнаю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могила моя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Эх, ребята, зарыдать хотит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шь мы пьем, ребя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шь не пь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одно помрем, как говори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, как есть, когда-нибудь помре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ень жалким сдела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ротк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рустнели мутные глаз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щеке, как будто капля вод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тилась крупная слез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У других на могилк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цветы, все цве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оей сырой могил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кусты, все кусты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 к нему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его ты киснешь, Проня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алобней: – Чего тебе-то выт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умрешь – тебя хоть похорон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меня? Кому похоронить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уэ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оровилы э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то впрямь несчастливы он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лились слезами, словно де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глазах собравшейся родн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едь в пес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некстати спет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в такую даль отдале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от этих сле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песни эт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ло всем не груст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мешно! В дружный хохо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адывали душ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Ох, умора! Ох, и мужики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звонче пели про Катюш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лясали, скинув пиджа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лентину Сафон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в дальн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мике тво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то ни с кем не лаетс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только счасть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ходит в д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, что полагаетс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морозило путь наш древн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жиданный холод лю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дим, съежившись по дерев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щем денег. И нам даю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, конечно, дают немн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т: – Мол, ребята т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Благодарствуем! Слава Бог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к будет на высот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олных кружек сдувая пе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народный поддержим тос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пять – на ночную сме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ичкой за сорок верс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К В ПОСЕЛ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водки выпит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стекол выбит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средств закоше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женщин броше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-то дети плака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-то финки звякал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х, сивуха сивая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была... красива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ЧУЖОЙ ГУЛЯН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последней темно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симся, как тан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ернемся – я и ты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этой погулян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брый гость, а не бан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– в дыму дурма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меня не пощад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вность атаман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ут финками коло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егут бульдоги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ва, как спелый пло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тится под ног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ли просто – на снежо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танув ног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о рухнет, как меш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глупыми стихам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агерях мои враг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ут не вперв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зы лить, как батог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инные и злы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последней темно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й гармош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ебята – как кот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девки – как кошк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зды как звезд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да лишь в т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т туалета ряд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романтик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йду за д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везд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ЛАДБИЩ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же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суе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 мятеж героических с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абвением рухнут лес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иротские звезды моги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лин что-то по пьянке сказал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аздался винтовочный залп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лин что-то с похмелья сказал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имны пел митингующий з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лин умер. Его уже н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делать – себе говорю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над родиной жидкий рассв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л похож на большую зарю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йду по угрюмой троп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запомнить рыданье пург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ожденные в долгой борь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ротливые звезды моги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пойду поклониться полям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, лучше не думать про вс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уйти, из берданки па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хот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крестности се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БОРЩИЦА РАБОЧЕГО ОБЩЕЖИТ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шла, прошлась по туалет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а, болезненно-блед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где глазам отрады нет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здесь была войн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ять какая-то зара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ходила мимо унитаза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курки, пробки, грязь... О, Бож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что казнишь меня, за что ж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бятах тож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 весель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ыбки сонно ей дар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качаются с похмел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метив праздник Октябр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Ь ПО-РАЗНОМУ КОНЧАЮ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бы в старости ни ста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редставить не мог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а склоне лет устало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еня согнет в дуг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же в час пустой и сквер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верю в ту мур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о я, как всякий смерт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ю то, что я умр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ню я про этот финиш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 не кинусь в бред и дрож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, куда стопы ни двинеш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вно туда придеш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емле, где так отчая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дконогий род пройдо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по-разному кончают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звельт умер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еринг – сдо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Шут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кромной комнате сво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допуская пьяных орг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гуляющих гост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дел я, маленький и зорки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дел я трезвый, как дит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селились забия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удивлялись, уход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эта ночь прошла без дра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сех компаниях, друз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пируете до зорь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, конечно, 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койный, маленький и зорки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лентину Горшков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ы называешь солнце блюд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. Только зр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юбою круглою посуд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ило сравнивать нельз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если можно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ит, мож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не, для свежести стиш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й череп образно-безбож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ить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 подобием горшк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АРИС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х, отчего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рдце грусть кольну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за печаль у сердца моег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прос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чегарку загляну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ольше не случилось ниче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разглядеть успе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лишь чел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за тобою, будто за судьб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ыбежал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том болтал без тол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чем-то несущественном с тоб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говорил невнят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абу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орой нужен гроб, а не любов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ть, пото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я подруга Лю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меиваясь, вскидывала бров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ждали Вов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ень волновалис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спрашивали: «Где же он сейчас?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 ветру легонько развевали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уясь тож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осы у ва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зн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енья вашего причи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о, что я здесь лишний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же зн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том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ившись чин по чин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своим котлам по лужам зашаг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про любов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и не устаре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льзя сказать, что это сор и л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ем ты сейч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ляешь по Форел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то тебя целует за угло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если 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сидишь в квартир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жи: ты никого к себе не ждеш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 ни одной девчонки в целом мир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про любовь сказала: «Это ложь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т таких ребят на целом све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могут жить, девчонок не люб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яжу в ок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только дождь и вет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ижу лишь тебя, тебя, теб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риса, слуша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не вру нискольк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вучен с сердцем каждый звук стих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ты, быть мож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жешь: «Ну и Колька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рассмеешься только: ха-ха-х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гда не с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уше моей заразу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ску, что может жечь сильней огн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ольше не заглядывай ни раз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нам в кочегарк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ИННИКУ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лентину Горшк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я любим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нул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ы, закрыв глаза и рот, уснеш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валишься со стул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 может, свалишь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х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ж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будет слова зло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речи резкой и чуж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бя поднимут, как свят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стально чист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ш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ожа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не дует вет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ихо твой покинут 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ы захрапиш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 на свет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йдет обычным черед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, что я делаю, зачем я мучаю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ольной и маленький свой организ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, по какому же такому случаю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ь люди борются за коммуниз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т размножается, пшеница меле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на правильном таком пут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замети меня, метель-метели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х, замети меня, ох, замет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ил на полюсе, пил на экватор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всего пу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ак замети меня,.............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ель-метелица, ох, замет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ода кака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ма сойдеш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, ветер и дождь-зараз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йные слез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ится дожд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кулам железного Газ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и у на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такие, как 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ьют водку и гложут ко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лишком ли мн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нас темно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вас, дорогие гост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ьют и жую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жужжат: жу-жу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ждь, ветер... Фонарь маячи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амятник Га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кно гляжу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езный! Чего же он плач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КА-СКАЗОЧ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етел ко мне какой-то бе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был не в духе или пья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драку сразу же полез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л себя как хулига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сказал: – А кто ты ест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люблю таких гост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лучше с лапами не лезь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оберешь потом кост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бес от злости стал глуп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л бутылки бить в угл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говорю ему: – Не б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бей бутылки на пол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вдруг схватил мою гармон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ижу все. Я весь горю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говорю ему: – Не тро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тронь гармошку! – говор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ел я было напрям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шпагах драку предложи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н взлетел на полку кни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у еще хотелось жи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кнулся бес в какой-то бре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друг завыл: – О, Божья мат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ижу лишь лицо газ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лиц поэтов не видать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чал книги из двер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вырять в сугробы декабр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Он обнаглел, он озвере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... ничего не говор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ПОРТАЖ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мужику микрофон поднося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янут слово из мужи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ать о рабо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ят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ете новых решений ЦеК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жи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ивычно трёка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дох срывается с язы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жно взяли его за локоть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яну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мужика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 большой толпой народ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речь на площади держ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нулся в камере холод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мною рядом друг леж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что! Я спорил с капитан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ерный друг, повесив нос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азал: – Не спор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 наган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речь свою не произне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ЧТО НЕ ТАК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 вокруг своей ос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вращался, как планета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ь каждый миг душа поэ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а движения и си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Дышу натружено, как помп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ышу, осиливая гру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жу противный, будто бомб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дходите – я взорву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стану окна распахнуть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етра свежесть ледян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венит, волненьем наполня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ю прокуренную груд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зья, ко мне на этот раз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пару дружеских словече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лю зарезать двух овечек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ина достану – все для ва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ас прочту, имея так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стих – любимый и удар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ите – каркайте: «Бездарно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ите только, что не так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поют, куют и пашу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ж обижены за жизн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и кричат, руками машу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только родили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го хотят он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ья, с клеймом в начале и 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ц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Ты научись на их страда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отреть с улыбкой на лиц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, как дурак, не прыгай 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м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сать младенцев и ую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если надо будет знам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ь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е подаду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езным ма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кляв сожителей свои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нищим будь и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гаты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зависимым от ни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сли ты сумеешь эт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ервым буду в этот ра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о, чтоб кончи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сте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бя, глупейшего из нас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равно в динам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липкий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обуй их останови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чат отчаянные скрип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жажде счастья и любв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(Марш уводящей молодости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укнул по карману, – не звенит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озду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укнул по другому, – не слых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 первом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коммунизм – таинственный зен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 космо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етели мысли отдых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тич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очнусь и выйду за поро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олу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йду на ветер, на отко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аб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ечали пройденных доро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ур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лестеть остатками волос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фрайер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мять отбивается от ру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у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одость уходит из-под но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очк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лнышко описывает к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.....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енный отсчитывает срок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.....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РАТЬЯМ ПО ПЕ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ходите, мои печ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детые хулиганы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ичали, отвелич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сали свои калга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уш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убовой оби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 ты, мо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ниальность вшива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Я стою в обнаженном вид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ю, ч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 мне решил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лантливы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А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орбовскому – все равн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ЛОБУ ДН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Экспромт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смонавты советской зем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ди самой возвышенной це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ова сели в свои кораб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етели, куда захоте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ж дней, не летая ничу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на улице жить многостенной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! Я тоже на небо хоч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хочу на просторы Вселенн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ди! Славьте во все голос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ый подвиг советских героев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о все улетим в небес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увидим, что это тако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знаю: потянет на Ру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потянет, что я понево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ыдаюсь, когда опущу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вое вологодское пол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стихи про земную крас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еру и возьму их под мыш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 издательство их отнесу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они напечатают книжк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буквы изучим на первых пор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после помчимся на полных парах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ретил нас Налдеев, встретил нас Шувалов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бралась веселая семь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дик Куропаткин, Миша Шаповал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за Хуснутдинова и 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дик Куропаткин стать марксистом хочет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ркса поднимает он на щ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ша Шаповалов весело хохоч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за Хуснутдинова молчи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– Передрее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– Рубц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ай дружи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ВЕЧЕРИН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Шут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шумных звуках торжест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уденческой столов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идал я пьяные сл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удто поллитровк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утром вижу – мать моя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чально свесив нож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дят на стуликах друз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пивают крош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елось лица всем умы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х обласкать глаз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х напоить и накорми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дать за них экзамен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дарить за них ду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чонкам, если нужно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написать за них стих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есь только друж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 силы хватит лет на ст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сех – за нас и предков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мы выпьем! И на сто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кан поставим крепк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 может, я для вас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робу мерц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должен я сказ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– Николай Михайлович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цов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трезвой жизн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ицаю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яя растоптана гитар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яя разорвана гармо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яя красавица Тама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резана и брошена в огонь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ЛЕКЛАСЬ НЕЧАЯН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адьбы бы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сха 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ся деревня дрыхну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ласк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но порох, вспыхнул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ыхнул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ешь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будет скверно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й студен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ае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о, наверно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ен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временно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 не сдержать слезниноче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тоб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ремен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летел осинничек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чаял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леклась нечаян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ян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чаян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сё равно отчаянно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возь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ну метки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 опрометчивы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днаж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м к сосед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друг нагряну вечер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, давай-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опрощ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ядышком сяде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, дав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будешь тещ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я те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яте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гуляет п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дур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сё село угрюмое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мо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дур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-нибудь д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мае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ереписывать не ста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книги Тютчева и Фе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даже слушать переста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го же Тютчева и Фе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придумывать не ста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бя особого, Рубц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это верить перестан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го же самого Рубц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я у Тютчева и Фе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ю искреннее слов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книгу Тютчева и Фет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книгою Рубцова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. Багр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ки не видел срод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жок мой городск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смотрит в нашу вод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юбовью и тоск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а тепло струи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ней томится бо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лаваю, как пти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друг мой – как топор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ьву Чудин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 на В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звал Лё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на В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у клё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ЫЕ СТИХ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нае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жизнь начать сначал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вно напьюсь бух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тправлюсь от прича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огодчины лих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йте наших разгильдяев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ших, так сказать, коллег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Где, – спрошу я, – челове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амилии Куняев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тчас ответят хоро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н в Москве! Туда кати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нушат, пугая взоро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ам нельзя греметь запо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шуметь по коридора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н описывает жиз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ще меня с уко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лядит: – Опасный вид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л, начнёт греметь запо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шуметь по коридор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-то будет срам и стыд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нев во мне заговори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нагнувшись над забор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 покрою их позор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 тем спросив с задоро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Кто тут матом не покрыт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я наших краснобае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ю их веру и родн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ужен мне, – скажу, – Куняев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ас не нужно – не ценю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меня приветит взгляд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 вопросом на лиц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эдээловском дворц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олчим... с буфетом ряд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БУШ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есенная снегом избуш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-то знает, о чем ни спроси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се расскажет она, как подруж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удьбе поседевшей Рус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лась у Геты Ленк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ей пошло жить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ядет Ленка на колен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смотрит на не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трудно думат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много шу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хочется реч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ой, человечь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ССКИЙ БОГАТЫРЬ ИВАН РОЩУНК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Кто ты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рово спросил Чингисха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ощункин я, – отвечает Ива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усский? – угрюмо спрос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нгисха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Что ты пристал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утился Ива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звал его на сражение в дол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л в этой схват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жасный монго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ды неслись, как свиреп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я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щункин встретил однаж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ты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Кто ты?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осил Чингисхана потом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ря был потом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менен и груб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щункин вызвал е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потем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ревратил в обезглавленный труп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ыл приказы ректо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сем поставил крес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за, как два прожектор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шаривают лес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зера, леса и луг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будет рассказов для дру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будет солений, варен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будет стихотворен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Липиным Бором – мерцань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Липиным Бором – свет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сяких забот отрицан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дое, почило се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еду, я еду по свет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знаю, что будет пото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сия! Куда ни приед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всюду отчизна и д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ЛАЮ ПОП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Из Омара Хайям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о, когда друзей – не сче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поднес мне радостную ве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всегда считался быстроногим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строноме четвертинки е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Ш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йду однажды к То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ак скажу я: – Анатоли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– Передреев, я – Рубц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ай дружить в конце конц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к Вампилову направл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й поэтический набе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люблю, его я славл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.. отправляюсь на ночле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ше Вампил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плыву на парохо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поеду на подво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еще на чем-то вроде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том верхом, потом пеш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йду по волоку с мешком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уду жить в своем народ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У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ушевная подруж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рмониста не жал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евай повеселе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еще повесел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ушевная подруж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раемся дава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одну спою частуш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другую запева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в столице изучи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обрались на сов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граду на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учили – Понимаешь или нет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имаю, понима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аграды выше н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ироко летят по кра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равленья и прив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огодские льнов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гордились – не глядя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т животново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шампанского хотя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х с наградо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рав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тратим лишн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шу партию прослав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верную любов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ё бы пели, всё бы пе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ё бы веселили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руки гармонис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но, утомилис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свиданья, д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анья!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 душевно говор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рмониста на прощань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игру благодари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е слово верн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звени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у я, наверно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мени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 поставят памятн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ел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у я и камен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есел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Новым год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новой елко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сть простым слова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и добр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и долг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желаю в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буду себ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буду теб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юбля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корблять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было в жизни, то прош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 прошло, уже прохо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уже произош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ичего не происход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ую слякоть сдел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жд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ая скверная погод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о стены смеется вожд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оветского нар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обыденн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руж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обыденных гост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и ленивые движе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провождают скрип кост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иплю ру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иплю колен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меня на спор зову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иплю, как старое поле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с него лучину рву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такого окруже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вется легче во хмел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как предм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ображе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очень призраки люблю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АГАЗИНА «ПИВО-ВОДЫ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агазина «Пиво-воды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жал хороший челове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тоже вышел из народ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ышел, так упал на сне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– богатырь, я – витяз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стал не с той но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витесь мне, явите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зья, а не вра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здоров, я боле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ят мои моз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другом недоволе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витесь мне, враг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ревка, яркое бель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о дворе играют де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темках прячется жуль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есть на этом белом свет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ли всякую фигн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глянул потом в мен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 меню ни то ни с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ил пива, да и вс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гляжу на жизнь сквозь дно стакана. Водка – зло! А может, и не зло? Тяжело в деревне без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ана. И с наганом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же тяже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КТОРУ КОРОТАЕ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-то в верности партии клял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то-то резался с визгом в лот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ремительно в ночь удаля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лкоголик, укравший пальт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заснул Коротае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залегший в берлогу медвед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у что у строгих хозя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утра не позволят... балде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силию Тимофеевич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плыл на этом парохо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отором в Устю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ыли В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ерялся где-то я в наро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т момен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лицах Москв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е было т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ароходе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ветала радость или груст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видел этого, но вро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, что было, знаю наизу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и что случилось т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ро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сказать, во мгле моей душ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с вами я на парохо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катался в сухонской глуш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то рад я случаю тако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ду строк товарищей сво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ловеку, всем нам дорогом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ривет, остави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стих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спроси меня, спрос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здишь, Коля, на такс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отвечу со смешко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учше двигаться пеш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изнь – океан, волнуем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бя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ы всегда не робкий бы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овец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скован был вселенски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пя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лучших чувств ты был всегд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вец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усть бьют ключом шампанское 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ка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верю в то – ты м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рекослов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ет на свете лучше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р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м в день рожде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любов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надо, не надо, не над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надо нам скорби давно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будут река и прохлад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усть будут еда и ви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Вологда будет родн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ять нерушимо, как ес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Тотьма, тревоги не зн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ранит свою ласку и че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гария пусть расцвета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юбит чудесную Ру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школьник поэтов чита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нает стихи наизу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Романо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ов понимающе гляд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мы коньяк заказываем с коф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ертится планета, и лет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своей неотвратимой катастроф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юбовью Н Рубц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. Алешковско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ьяком нам платят за строк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 радость в эт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боль ж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ый мир – бутылка конья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звезд наклеено побольш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у за дружбу наших душ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инес сегодня не горилку,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стихи. Когда уеду в глуш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спать над ними почему ж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иная пьяного курилку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0/XI – </w:t>
      </w:r>
      <w:r>
        <w:rPr>
          <w:sz w:val="24"/>
          <w:szCs w:val="24"/>
        </w:rPr>
        <w:t>68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 Рубц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Ю. Леще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этой нелеп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ын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бщ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олкучем купили рын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вост лещ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конечно, искали не ча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ы с тоб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ларек подали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ача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уб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ще меда, вкусн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еф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 ты, лещ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, тобой закуси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а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Это вещь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лю цветы гера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остальные дрян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е слово верно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и карты – козыр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я смерть, наверно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лецком озер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С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Вологду, землю родну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нова стакан подним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ова тебя поцелу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ова отправлюсь во тьму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вновь будет дождичек литься…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все это длится и длитс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. З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 Явлени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ытий груд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рь, здесь много чепух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, разве пишутся сти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прозаичес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груб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ого слов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виду броског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исанного впопых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не найдешь у Маяков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ублицистических стих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смешней в стихах лирическ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хожим быть на петух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ь сила строчек поэтическ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сем не в громкости стих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называешь солнце блюдом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. Только зр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юбою круглою посуд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тило сравнивать нельз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чем же с вычурностью скуч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ать крикливым языком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будет стих простым и звучны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чувство пусть клокочет в не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я с област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дел премье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 кабинет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жаль, ч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одним своим пример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ам его тогда не убеди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 я был на кладбищ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ав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м девочки затеяли иг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жаль, что я ум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сем бесслав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может, я с достоинств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мр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ароди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лю змею, когда он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я извиваясь и свиса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зет, глазами завлека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, Господи! Ведь я сама такая1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ачала были потоп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начались пожар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бегали антилоп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иких овец отар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лентин Васильевич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мос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еня, конечно, н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о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утем простить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вами зде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еня желанье это ес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свиданья! Вам 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даре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учше чувства вырази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дарен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жу в гостях 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оматным чае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рузьями, продолж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ий спо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сия, Русь! Неужт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ча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бе подпишем смерт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говор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ЕТНЫЕ ПУБЛИКАЦ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НИНЕЦ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нина все мы люби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этого мало все ж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заявить при людях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мол, ленинец тож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праве собой гордить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ваться бойцом хорош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, кто во всем стреми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 на вождя похожи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О О ПАРТ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ть, никогда не кончи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яга людей к теб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му очень хочет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ь, как и ты, в борьб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ь не умеем без смысла м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ем: всегда в пут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о быть с коммунист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в коммунизм вой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РОССКАЯ СЛА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ж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скинув шты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ленточки закуси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яростными глаз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ой идут моря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Ура» – кричат, что есть си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ровыми голос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ова раздавлен вра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роз превращается в л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г, красный от пролитой кров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верность присяге в боя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любовью родной нар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звал моряков: «Герои!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Зари коммунизма взл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ламенней над стра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ынче на страже ми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 образ отцов вед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ту силы та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нашу славу сломил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ва героев войн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лава нашей стра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тот же запал – присяг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хожи, как две вол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хожи, как две звезд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два кумачовых флаг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ава о флоте грем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уть у нее большо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на сердца молод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ует, как магн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 детства сильных душ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овет в просторы морски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умер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крика и слез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ойно, как жи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мунист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был равнодуш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ос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строг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алом волнисты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поглоти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мертн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стно и прост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еч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маны стел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ынно помер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погостом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ТЯБРЬСКИЕ ВЕТР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етры! Октябрьские ветр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ря вы тревожно свистел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праздник наш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дый и светл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оей сберегли колыбел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мчались от края до кра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, прожитый день прославля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мотрим, волнуясь, в грядущи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мотрим вперед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матрос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возь бури идущего флот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ожидают нас гроз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работа, работ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неспокойны и долг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и под флагом бессмертны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ще на земле не замолк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тябрьские сильные ветр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шел впере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емитель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ход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ротни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ветра заслоняс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мраке лод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лкивалась с лодк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поля лист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няли в гряз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думал так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годня будет ра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послезавтра – позд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ит, б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грянет завтр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мени тума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ркали вспы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ри огнев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верил в правд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ри повсемест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нал впере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ьбы девятый в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чем ещ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думал? Неизвестн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се сбы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ам о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каза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ОДНЯЛ ФЛА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однял фла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сельсовето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тих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иной поле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всем старин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лым све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однял фла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ьбы сво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дорож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им доверье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ресек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ажду и зло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измени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ной дерев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ей был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яже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не стреми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личной слав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верил скучны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са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знал: «Кто еде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т и правит!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трудном де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 сам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изобиль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ямик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твердо ше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ою скроме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дновремен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лик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оммунист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аве, в мечте, в борьб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о пути каменисты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 испытать на себ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на другого не свалив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удности честных доро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дороги осваиват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ивши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желез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о бы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оммунистам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уме ясном, в душ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частлив, кто этого истин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жизни добился уже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дом коммунизсм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учист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ход не с любого пут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оммунистам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в коммунизм войт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ЗБИ ДЗАБОЛАТЫ (ДЗАБОЛОВ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осетин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ГОР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нездах покинутых рылись ворон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гибель носилась вокру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збе, где вручили листок похоронн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ыданье послышалось вдруг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, кто услышал, тотчас зарыд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листья осины одн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м представлялись холодные дал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муж или сын их родной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КРИЧАЛА СОРО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ичит возле дома сорок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ь, волнуясь, глядит из сене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! Наверное, гость издале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оброй вестью торопится к ней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... войну накричала сорок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лько зим пронеслось, сколько л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скорбного срока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ороке доверия н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ичит возле дома сорока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тчас, будто что-то стряслос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ь встревоженно смотрит с порога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лой иль добрый появится гость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ОГИЛЕ ОТ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был землепашцем на этой зем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отдыха время настало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ив свои руки, без мук на чел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нул ты устало, устал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знаю, что там темнота, забыть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здесь, где живут в непоко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светлым останется имя тв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долго звучит, как живое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О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видно село издале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же темною ночью, как дне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я земля озарялась жесток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лепительным смертным огне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дал с воздуха огненной свечк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олет, и дымилась стерня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чтоб только не выстудить печк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о не было в доме огня!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 смолкали горящие звуки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оседки, сквозь пули, тайком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б над печкой погреть свои ру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ли к другим за живым огоньк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О Я НЕ ВСТАВАЛ ПО КРИКУ ПЕТУ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ло, где на чинаровом столб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алась моего рожденья дат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леногрудое! Грущу я о теб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и поля! Где мной трава не смята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о по вспаханной зем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 бродил и не слыхал спросоно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леют за стеною в теплой мгл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за и разлученный с ней козлен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о я не вставал по крику пету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олнце не встречал в лощинах вешни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домик наш – гнездо моих сти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абываю, как скворец скворечник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ня война солдатом не застал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взять винтовку, был годами ма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оже рос голодный и устал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оже груз на плечи поднимал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им крылом безжалостное врем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хало так, что мой мутился взгляд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детских слез и всех лишений брем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Я тоже нес, как будто был солдат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ЖЕЛАНИЕ НОВОРОЖДЕННО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рожден под крылом водопадной стру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м, где властвуют скал перева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ь же чист, как высокие воды тво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ь же тверд, как родимые скал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бонос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ротких штанишк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стоял у родного крыльц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мечтал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леченный мальчишк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изведает мир до конц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мечта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ведал сомнен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, что имя его прозвени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ез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у всех поколен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ет подвиг его знаменит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же подвиг тво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дый мальчишка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крылатая слава твоя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боносый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ротких штанишка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бы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жели не я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ловек переносит любую бед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сгорает в болезненном жарком бред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аносит его обезумевший снег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вно переносит беду человек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ак трудно, как трудно бывает тогд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рядом случится чужая бед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кто-то страдает у вас на вид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, душой проникая в чужую беду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 не в силах пройти стороною и прочь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 в силах ничем человеку помоч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да заботой матери хран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колыбельных дней и до кон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рослеет сын, и борется и дышит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почему за именем своим 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ишет имя гордого отца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имя гордой матери не пишет!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, как прежд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жатся ор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махи крылье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ластанных гулк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тановятся люди светлы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ыша детский галдеж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еулк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ого-то, мне кажетс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осоногой резвящей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 кого-то! И горест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дто это меня не хватает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! Хотя переполнилс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улок, и вовс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бужен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мне кажется, будто б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жен я! Обязатель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жен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ИМ-БЕГ БАГАНД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аргин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И ВРЕМ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ь и время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мыленные кони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мчится к даля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и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азарте бешеной погон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ловек соперничает с ни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ка для слез, дл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ван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в мире человек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конечен бе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ья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ю я, что вечен этот бег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ГОВОР С ЛУНО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й, человек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й путь не вечен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чем же, голову склонив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 размышляешь кажд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 среди уснувших нив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а, я умру. Я это зна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вой секрет не утаю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лонивши голову свою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жизни я стихи слага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НАЯ ТУЧ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ная туч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винулась вд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рак нагоняя на душ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ная, черная ходи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кр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 навязать свою дружб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ная туча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йди подобр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если надо, не струш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же на миг я в друзь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бе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, кто чернит мою душу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* * 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сть цветут на улицах твои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еня похожие цвет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, везде встреча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х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 мне задумаешься ты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967 – 1971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упавы – газ «Вологодский комсомолец» от 3 сент. 1967 г.; журн. «Юность», 1968, № 3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Вологодский комсомолец» опубликовано с разночтениями (см. в разделе вариантов), в журн. «Юность» – без разбивки на строф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еленые цветы – 1аз. «Вологодский комсомолец» от 3 сент. 1967 г ; журн. «Мол. гвардия». М , 1968, № 3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воспоминаниям поэта Сергея Чухина, летом 1967 года Николай Рубцов отдыхал с ним под Вологдой в селе Новленском и затем в Погорелове, где были написаны стихи: «Купавы», «В старом парке», «Зеленые цветы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Чухин С. До последнего дня: Воспоминания о Рубцове. Архангельск, 198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зглянул на кустик - газ. «Сокольская правда», Сокол, Вологодская обл., от 17 окт. 1967 г.; журн. «Мол. гвардия». М., 1968, № 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Сокольская правда» опубликовано с разночтениями (см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таром парке – газ. «Новый путь», Белозерск, Вологодская обл., от 17 авг. 1967 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; журн. «Мол. гвардия», 1968, № 3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журн. «Мол. гвардия» опубликовано с разночтением в четвертой строфе - «Да ярких вишен спелые пл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тплытие – газ. «Вологодский комсомолец» от 3 сент. 1967 г; журн. «Мол гвардия» М., 1968, № 3,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Душа хранит» во второй строке напечатано – «Я ни о чем еще не пожалел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арик – газ «Сокольская правда», Сокол, Вологодская обл., от 18 нояб. 1967 г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таким началом – «Идет старик в плохой одежд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етство – газ. «Вологодский комсомолец» от 20 окт. 1967 г.; газ. «Правда», от 8 дек. 1967 г.; сб. «Душа хранит», 1969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Душа хранит» опубликовано с разночтением в пятой строфе – «И там, в тылу, под крышею детдом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автограф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дороге к морю – газ. «Вологодский комсомолец» от 9 авг. 1968 г.; жури. «Наш современник», 1969, № 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олнуется южное море – газ. «Красный Север», Вологда, </w:t>
      </w:r>
      <w:r>
        <w:rPr>
          <w:sz w:val="24"/>
          <w:szCs w:val="24"/>
          <w:lang w:val="en-US"/>
        </w:rPr>
        <w:t xml:space="preserve">or </w:t>
      </w:r>
      <w:r>
        <w:rPr>
          <w:sz w:val="24"/>
          <w:szCs w:val="24"/>
        </w:rPr>
        <w:t>30 янв. 1968 г.; сб. «Подорожники», 1976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ятся машинописные копии без названия и без разбивки на строф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вящение другу – газ. «Красный Север», Вологда, от 4 янв. 1968 г.; журн. «Октябрь». М., 1969, № 3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Красный Север» и журн. «Ок1ябрь» опубликовано с названием «Другу», без разбивки на строфы. Третья строка звучала' – «На пласты холодеющей глины». В ГАВО хранится экземпляр журнала «Октябрь» с написанным поэтом от руки посвящением стихотворения А. Романо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лександр Романов (1930 – 1999), поэт, в те годы работал ответственным секретарем Вологодской писательской организации, умер 5 мая 1999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онец – сб. «Подорожники», 1976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ятся машинописные копии с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известный –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названием «Случай в лесу», без разбивки на строфы, с разночтение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он стучался в бара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й-то постройки лесно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избе – газ. «Вологодский комсомолец» от 9 авг. 1968 г.; журн. «Север». Петрозаводск, 1969, № 5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разбивкой на строфы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эзия – газ. «Вологодский комсомолец» от 31 авг. 1969 г.; журн. «Наш современник», 1969, № 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автограф с датой – - «14 марта 1969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ступление ночи – сб. «Душа хранит», 1969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ятся машинописные наброски с правкой автора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лыть, плыть... – альм. «День поэзии». М., 1969; сб. «Сосен шум», 1970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альм. «День поэзии» опубликовано без названия и с такой концовкой: «Каждому на Руси памятник – темный крест!»; в сб. «Сосен шум» – без наз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разночтениями: во второй строфе – «Мимо семейных травм!», в третьей строфе – «Поиски смысла прочь!», в шестой строфе – «Памятник – черный крест!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пустыне – газ. «Вологодский комсомолец» от 9 авг. 1968 г.; журн. «Наш современник», 1968, № 2; сб. «Сосен шум», 1970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Сосен шум» стихотворение разбито на четыре строфы по четыре строч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вариант названия «В каждом шорох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дорожники – газ. «Вологодский комсомолец» от 29 янв. 1969 г.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де веселые девушки наши? – сб. «Россия, Русь! Храни себя, храни!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автотрассе – газ. «Вологодский комсомолец» от 9 авг. 1968 г.; журн. «Мол. гвардия», 1969, № 1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АВО хранится машинописная копия с разночтениями: в пятой строфе –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адись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захлопнулась дверц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 в шестой строфе – «Несемся все дальше стрело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 время грозы – газ. «Вологодский комсомолец» от 17 нояб. 1968 г.; журн. «Октябрь», 1969, № 3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журн. «Октябрь» опубликовано с разночтениями: во второй строфе – «Завеса мутная», в третьей – «А туча шла гора горо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чное ощущение – журн. «Октябрь», 1969, № 3; сб. «Душа хранит», 1969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правкой и разночтениями в третьей строфе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 мыслях и в душ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спуталось опя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ачем стою во мгле</w:t>
      </w:r>
      <w:r>
        <w:rPr>
          <w:sz w:val="24"/>
          <w:szCs w:val="24"/>
          <w:lang w:val="en-US"/>
        </w:rPr>
        <w:t>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ого обидел? –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без названия и без разбивки на строфы с незначительными разночтениями: в третьей строке – «Они все носятся, как мухи» и в девятой строке – « – Ему-то, бабы, что здесь надо?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ледний пароход – журн. «Север». Петрозаводск, 1969, № 5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опубликовано с посвящением А. Яшин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. Я. Яшин (Попов) – поэт, родился в 1913 г. в дер. Блудново Вологодской обл., в 1935 г. переехал в Москву. Умер в 1968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 Московском Кремле – газ. «Вологодский комсомолец» от 17 нояб. 1968 г.; журн. «Мол. гвардия», 1969, № 1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журн. «Мол. гвардия» опубликовано с названием «Стихи о Московском Кремле». В газете «Красный Север», Вологда, от 19 апр. 1994 г. В. Белковым опубликован первоначальный вариант стихотворения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логодский пейзаж – газ. «Вологодский комсомолец» от 17 нояб. 1968 г.; журн. «Сельская молодежь». М , 1970, № 6; альм. «День поэзии Севера». Архангельск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Вологодский комсомолец» стихотворение опубликовано с названием «Городской пейзаж», в журн. «Сельская молодежь» – с названием «Провинциальный пейзаж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огодский литератор Вл. Кунов побывал в доме № 209 на Набережной 6-й Армии, рядом с храмом Андрея Первозванного, где в коммунальной квартире недолгое время жил Николай Рубц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дойдя к окну, я взглянул на другую сторону реки, чтобы самому увидеть все то, что видел поэт из своей комн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много вправо за рекой – - ветхое одноэтажное здание деревообрабатывающего завода, около которого был раньше лесосклад. Был и подъемный кран. Еще правее – гора речного песка, дальше мост 800-летия Вологды, который тогда строился. За рекой, напротив дома, копали котлован для поныне недостроенной гостиницы «Интурис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евее, ближе к Вологодской обойной фабрике, есть мостки, с которых летом и осенью женщины полощут белье, а мимо них проносятся катера. «Желтеющие зданья меж зеленеющих садов» поэт видел на стороне, где он жил, и одно из них хорошо виднелось за рекой, двухэтажная руина, которая до сих пор стоит на Пречистенской набережой, недалеко от деревообрабатывающего зав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йзаж в стихотворении дополняют и трудяги автобусы, которые в час «пик» один за другим идут по шестому маршрут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аркают воро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Обрывающий панораму невозмутимый небосклон» – так же, как и в «Войне и мире» А. Толстого «голубое небо» подчеркивает безграничность, вечность мироздания и бреннос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ытия». (Кунов Вл. Живу вблизи пустого храма...//Русский огонек. Вологда, 20 – 26 янв. 199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ночлеге – газ. «Вологодский: комсомолец» от 17 ноя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968 г.; журн. «Мол. гвардия». М., 1969, № 1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вариантом стихотворения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 размытой дороги... – альм. «День поэзии». М., 1968;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 церковных берез – газ. «Вологодский комсомолец» от 29 янв. 1969 г.; газ. «Красный Север», Вологда, от 29 сен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969 г.; журн. «Наш современник», 1969, № 9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Вологодский комсомолец» опубликовано с названием «У старых берез», в газ. «Красный Север» – с названием «У ветвистых берез», в сб. «Сосен шум» – с названием «У знакомых берез» и разночтением в восемнадцатой строке – «Не забыть, как матрос, не заметивший нашу печаль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автограф с набросками стихотворения (см. в разделе наброск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ечерние стихи – журн. «Наш современник», 1969, № 9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журн. «Наш современник» опубликовано с опущенной седьмой строфой и разночтением в следующей строфе: «И слышен волн сердитый шум и шорох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щальное – журн. «Наш современник», 1968, № 2;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журн. «Наш современник» опубликован первоначальный вариант (см. вариант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о мне говорят – газ. «Красный Север», Вологда, от 3 янв. 1986 г.; газ. «Лит. Россия». 4 апр. 198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имняя ночь («Нет, меня не пугают морозы...») – газ. «Лит. Россия». 4 апр. 198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ичего не стану делать – газ. «Вологодский комсомолец» от 19 янв. 1973 г.; альм. «Поэзия». М., 1974. Вып. 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дописанным к названию словом – (шутка), там же хранится машинописная копия с вариантом названия «Сердитая подруга». Стихотворение написано в январе 1969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рекликается С ранним стихотворением «За окном в холодном шум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иятелям – газ. «Лит. Россия». 24 апр. 1998 (вставка А. Чечётина «Он нас на земле посетил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Я люблю судьбу свою...» – жури. «Наш современник», 1975, № 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 ВО хранится машинописная копия с названием «Неужели?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евочка – газ. «Лит. Россия». 4 июня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хранилось в рукописи сборника «Зеленые цветы» в архиве Вал. Ермакова – автограф с датой – «12/111 – 69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Лит. Россия» опубликовано с названием «Девочка играет»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свидетельству В. Чичинова, стихотворение рождалось на Алтае летом 1966 года (см. примечания к стихотворению «Зачем?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ессонница – сб. «Душа хранит», 19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т город зеленый – газ. «Вологодский комсомолец» от 31 авг. 1968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Вологодский комсомолец» опубликовано с названием «Город юности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автограф без названия с разбивкой на строфы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темский краевед Станислав Зайцев писал: «Вот она Тотьма – «Тот город зеленый и тихий отрадно заброшен и глух». И проходя мимо еще недавно голубого («Дуная») «киоска», «там, где овраг и березка» я всегда ощущаю присутствие сейчас уже «незримого певчего», словно оказываюсь на его месте. Рядом – «стоят развалины собора, как будто спит святая Русь». Это об остатках городского собора, где действует кинотеатр «Октябрь»... Есть на туристическом маршруте тропа «Взбегу на холм и упаду в траву» (часто так и бывает с гостями). Отсюда открывается величественная, почти круговая панорама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громное поле и море цветов разделяет город и монастырь. Здесь и тропка, которой не мог миновать Коля Рубцов по пути в лесотехникум, что был в монастыре. Вы идете этой тропкой по-над речкой Песьей Деньгой... и внезапно открывается ансамбль Спасо-Суморина монастыря с белоснежным автографом Казакова (газ. «Тотемские вести», Тотьма, Вологодская обл., о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30 дек. 1995 г. В ст. Ст. Зайцева «На крови» – статья написала примерно в 1990 г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твет на письмо – газ. «Вологодский комсомолец» о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31 авг. 1969 г.; жури. «Наш современник». М., 1969. № 9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без разбивки на строф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сня («Отцветет да поспеет на болоте морошка...») – газ. «Призыв», Харовск, Вологодская обл., от 7 нояб. 1969 г.; газ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расный Север», Вологда, от 2 янв. 1970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амодеятельный вологодский композитор Алексей Шилов положил стихи на музыку песни под названием «Морош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 мокрым скверам проходит осень...» – газ. «Призыв», Харовск, Вологодская обл., от 7 нояб. 1969 г.; газ. «Маяк», Вологда, от 13 дек. 1969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днокурсник поэта по Литинституту Николай Попов (Ливнев) поделился историей создания стихотворения. Он пишет, как на занятиях французского языка преподаватель Любовь Васильевна «прочитала «Осеннюю песню» Верлена и ее перевод, сделанный Брюсовы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ак это бесконечно далеко, – огорчился Ко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от и приблизьте! Вы же поэт! – подхлестнула его Любовь Васильев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то все-таки задело Колю за живое. Он предельно точно написал подстрочник, с задумчивым прищуром внимательно прослушал подлинную ритмику стиха и пообещал на следующее занятие принести перевод» (газ. «Лит. Россия». М., 1994. № 1 – 2. Н. Попов «Зарницы жизни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том Рубцов прочел свои стихи вологодскому поэту-переводчику Б. Чулкову и сказал, что от перевода отказался – у него лишь вкраплен мотив Верле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истья осенние – газ. «Сов. мысль», Великий Устюг, Вологодская обл., от 6 июня 1970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без разбивки на строфы и с разночтениями: «В пору унылую в местности этой невзрачной» и «Словно почуяли гибель во мгле мироздань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амятный случай –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следник розы – газ. «Красный Север», Вологда, от 2 янв. 1970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ололедица – газ. «Красный Север», Вологда, от 2 янв. 1970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ыпал снег -- газ. «Вологодский комсомолец» от 1 янв. 1970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ечерком -- газ. «Вологодский комсомолец» от 1 ян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970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а тост хороший – газ. «Красный Север», Вологда, от 1 янв. 1971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алекое («В краю, где по дебрям, по рекам...») – сб. «Душа хранит», 1969; газ. «Ленинское знамя», Тотьма, Вологодская обл., от 4 июля 1970 г.; газ. «Вологодский комсомолец» от 4 апр. 1971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б. «Душа хранит» в первой и последней строфах напечатано по-другому: в первой строфе – </w:t>
      </w:r>
      <w:r>
        <w:rPr>
          <w:sz w:val="24"/>
          <w:szCs w:val="24"/>
          <w:lang w:val="en-US"/>
        </w:rPr>
        <w:t>-nQ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вьюга полночным набе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я заметает кругом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й строфе –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ьюга полночным набег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я заметает кругом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«Ленинское знамя» опубликовано с названием «Давнее» и текстом, как выше, но вместо слова «Поля» было напечатано слово «Пути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без разбивки на строфы и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дороге – сб. «День поэзии Севера». Архангельск, 1971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автограф с разбивкой на строфы и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стреча – сб. «Последний пароход», 197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удьба – газ. «Сов. мысль», Великий Устюг, Вологодская обл., от 6 июня 1970 г.;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автограф с названием «Лошадь в город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 последней своей встрече с Николаем Рубцовым в июне 1970 года в Великом Устюге поделился детдомовский друг поэта, журналист Анатолий Мартюков: «И вот минуты бессловесной тишины... Идем, и, возможно, думаем о разном, об одном и том ж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ышу, Рубцов шепчет... Настойчиво повторяет слова и фразы: «И катилось колесо за колесом...» «И дрожа...» «Под огнем... нож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ствую, мой друг переживает порыв вдохновения, поэтического труда и поиска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ак сказать? Какое слово поточнее найти? – обращается он ко м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д огнем ветеринарного ножа, – совсем уверенно и спокойно подсказал ем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а? Пожалуй... Наверное, лучше не придумать...» (Газ. «Красный Север», приложение «Зеркало» от 16 янв. 1997 г. В ст. А. Мартюкова «Памяти Н. М. Рубцова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ороде – газ. «Красный Север», Вологда, от 2 янв. 1970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д ветвями больничных берез –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автограф с названием «В больнице», с разбивкой на строфы и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елтый цвет – газ. «Вологодский комсомолец» от 19 сент. 1970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же деревня вся в тени...» – газ. «Лит. Россия». 25 сент. - 1970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автограф с разбивкой на строфы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воспоминаниям А. Сизова, летом 1970 года поэт приезжал на Ветлугу в деревню Ляленку (по другим источникам поэт был там дважды: летом 1969 г. и летом 1970 г.). «Вечером ходил по деревне и наборматывал. Он не записывал сразу стихи, сначала их наговаривал, складывая «на память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в деревне этой чист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ушка грустная жи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 лице ее землист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тет какая-то тра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арушка наша была бойкой, а не грустной. Поэтому заменил на более нейтральный эпитет – древняя. В чистой деревне не может быть злых старух. А вот во мглистой...» (журн. «Север», 1988, № 1. В ст. А. Сизова «По лесам, в окрестностях Ветлуги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идание – сб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орожная элегия – журн. «Юность», 1971, № 8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журн. «Юность» опубликовано без разбивки на строф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посвящением вологодскому журналисту, поэту Герману Александро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оит жара –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разночтением во второй строчке: «Тоскою дышит знойный са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Село стоит на правом берегу...» – газ. «Вологодский комсомолец» от 18 нояб. 1973 г.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названием «Два берега» – с широкими строч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Ночь коротка. А жизнь, как ночь, длинна...» – журн. «Трезвость и культура», 1986, № 5. Публикация Н. Попо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илось в архиве Александра Петрова, дружившего с Рубцовы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рекрасно пробуждение земли...» – журн. «Трезвость и культура», 1986, № 5. Публикация Н. Попо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архива А. Петр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Давай, земля, немножко отдохнем...» – газ. «Вологодский комсомолец» от 4 апр. 1971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е перекликается со стихами «Ось», «Долина юности», «Долина детст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вспомню я? – журн. «Север». Петрозаводск, 1971, № 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рекликается со стихотворением «Далеко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Ферапонтове – газ. «Красный Север», Вологда, от 19 сент.-1970 г.;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автограф с названием «Сельский вечер»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Дионисий – московский живописец, живший в середине </w:t>
      </w:r>
      <w:r>
        <w:rPr>
          <w:sz w:val="24"/>
          <w:szCs w:val="24"/>
          <w:lang w:val="en-US"/>
        </w:rPr>
        <w:t xml:space="preserve">XV – </w:t>
      </w:r>
      <w:r>
        <w:rPr>
          <w:sz w:val="24"/>
          <w:szCs w:val="24"/>
        </w:rPr>
        <w:t xml:space="preserve">начале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а. Им расписаны: храм Рожества Богородицы в Боровском Пафнутьеве монастыре (ныне в Калужской обл., храм не сохранился), храм Успения Богоматери в Волоколамском монастыре, Успенский собор в Кремле, написал заново сгоревшую при пожаре кремлевскую икону «Богоматерь Одигитрия» из Вознесенского собора (Третьяковская галерея) и знаменитые житийные иконы митрополитов Петра (Успенский собор Кремля) и Алексея (Третьяковская галерея), и др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467 году, приступая к росписям в Боровском монастыре, у молодого Дионисия отказали ноги (знавали и в те годы художники муки творчества). Игумен Пафнутий (он сам был из крещеных татар) отслужил в церкви водосвятский молебен, окропил Дионисия и приказал омыть все его тело освященной водой, после чего тот вскоре выздорове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Ферапонтовом монастыре Дионисий работал уже с сыновьями Феодосием и Владимиром в 1502 году. Сам художник расписал наиболее видные места в храме. Он оставил автопортрет семейства с надписью: «Дионисие иконник с своими чады с жено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осписи Дионисия, оттененные переливами голубого цвета – летящие, невесомые, как бы прозрачные, оторванные от земного и материального, устремляют взоры входящих к невидимому, небесном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онисий изобразил на фреске себя с сыном в сцене расслабленными у целебного водоема, пережитой им самим еще в Боровском монастыр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О чем писать?..» – газ. «Вологодский комсомолец» от 16 апр. 1971 г.;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восьмистиший – журн. «Юность», 1971, № 8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алекое («Лети, мой отчаянный парус...») – сб. «Сосен шум», 1970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рекликается со стихотворением «Что вспомню я?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ентябрь – сб. «Зеленые цветы», 1971 г.; журн. «Наш современник», 1971, № 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о ступенчатыми строчками и разночтением в одиннадцатой строке – «И ничего не жалею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у погоди... – сб. «Стихотворения», 198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е названо по аналогии с вышедшим на экраны мультфильмом «Ну, погоди!». Сентябрь.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ость – сб. «Подорожники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грюмое –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ледняя осень – журн. «Мол. гвардия», 1971, № 9; сб. «Зеленые цветы», 197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Мы сваливать не вправе...» –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ачет ли свадьба... – газ. «Вологодский комсомолец» от 4 апр. 1971 г.; журн. «Север». Петрозаводск, 1971, № 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без разбивки на строфы с названием «Скачут ли свадьб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азбойник Ляля (Лесная сказка) – журн. «Сельская молодежь», 1971, № 9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эма написана под впечатлением поездки Николая Рубцо--ва летом 1969 года в Горьковскую обл. к поэту А. Сизову в его родные места на реке Ветлуге, в лесную деревеньку Ляленку. Осенью 1969 года поэт передал поэму в издательство «Советский писатель», где у него готовилась к печати книжечка «Сосен шум». В декабре он получил письмо от редактора сборника Е. С. Елисеева: «...Дальше по содержанию ты увидишь, как я расположил стихи. Кажется, удачно. Хотелось, чтоб свет и тень были распределены равномерно. Из новых вошло почти все. К сожалению, «быль» о разбойниках вставить не мог. Вылезала бы она из книжки каким-то причудливым и необязательным наростом. И главное – свела бы на нет наши старания высветлить, не пригладить, не прилизать, а именно высветлить колорит сборника» (ГАВО, ед. хр. 436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овно через год Рубцов окончательно доработал поэму, назвав ее уже не былью, а лесной сказкой и послал в газ. «Литературная Россия», но тоже получил отказ (см. вступит, ст.). «Я умру в крещенские морозы...» – сб. «Стихотворения», 1977. «Листвой пропащей, знобящей мглою...» – журн. «Трезвость и культура». М., 1986, № 5. Публикация Н. Попова; журн. «Мол. гвардия», 1990, № 4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А. Петрова. В журн. «Мол. гвардия» опубликовано с названием «Из Верле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Это, по сути, самостоятельное стихотворение является вариацией «Осенней песни» Верлена. Так поневоле Николай Рубцов дважды выполнил свое обещание. Вот как ему не давал покоя Верлен», – пишет Николай Попов, вспоминая уроки французского языка (см. примеч. к стих. «По мокрым скверам походит осень...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чное – газ. «Вологодский комсомолец» от 19 янв. 1</w:t>
      </w:r>
      <w:r>
        <w:rPr>
          <w:sz w:val="24"/>
          <w:szCs w:val="24"/>
          <w:lang w:val="en-US"/>
        </w:rPr>
        <w:t xml:space="preserve">972 </w:t>
      </w:r>
      <w:r>
        <w:rPr>
          <w:sz w:val="24"/>
          <w:szCs w:val="24"/>
        </w:rPr>
        <w:t>г.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легия – сб. «Избранная лирика», 197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чему мне так не повезло? – журн. «Наш современник». М., 1990, № 12; газ. «Водный транспорт». М., от 20 апр. 1991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журн. «Наш современник» и газ. «Водный транспорт» опубликовано с названием «Почему не повезло?». Публикуется по автографу из ГАВ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ШУТОЧНЫЕ СТИХИ И СТИХИ ДЛЯ ДЕТЕ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аленькие Лили – сб. «Волны и скалы», 1962; газ. «Маяк», Вологда, от 1 мая 1969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датой: «Ленинград, 1960 г.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рона – газ. «Ленинский путь», Бабаеве, Вологодская обл., от 22 апр. 1967 г.; сб. «Звезда полей», 196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казано в справке из библиографического отдела издательства «Сов. писатель» от 5 апр. 1965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оза – газ. «Ленинское знамя», Тотьма, Вологодская обл., от 10 июля 1965 г.; газ. «Лит. Россия» от 2 янв. 1976 г.; сб. «Подорожники», 1976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едведь – газ. «Ленинское знамя», Тотьма, Вологодская обл., от 10 июля 1965 г.; сб. «Звезда полей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дрова – газ. «Вологодский комсомолец» от 29 янв. 1969 г.; сб. «Душа хранит», 1969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без разбивки на строфы, с опушенной строфой про Деда Мороза и разночтением в первом четверостиш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дрова спешит лошад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деревню в ле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знала – газ. «Лит. Россия» от 2 янв.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альчик Вова – газ. «Красный Север», Вологда, от 3 янв. 1986 г.;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есник – газ. «Ленинское знамя», Тотьма, Вологодская обл., от 10 июля 1965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 зайца – газ. «Вологодский комсомолец» от 31 авг. 1969 г.; газ. «Маяк», Вологда, от 27 мая 1969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Ласточка – газ. «Маяк», Вологда, от 24 сен г. 1968 </w:t>
      </w:r>
      <w:r>
        <w:rPr>
          <w:sz w:val="24"/>
          <w:szCs w:val="24"/>
          <w:lang w:val="en-US"/>
        </w:rPr>
        <w:t xml:space="preserve">I.; </w:t>
      </w:r>
      <w:r>
        <w:rPr>
          <w:sz w:val="24"/>
          <w:szCs w:val="24"/>
        </w:rPr>
        <w:t>газ. «Вологодский комсомолец» от 17 нояб. 1968 г.; сб. «Душа хранит», 1969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ятся автографы стихотворения с разночтениями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робей – газ. «Маяк», Вологда, от 1 мая 1969 г.; сб. «Сосен шум», 197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свидетельству поэта Юрия Влодова, это стихотворение Николай Рубцов посвящал ему, но Влодов увидел в названии обидный для себя смысл: «воробей – жид» и от посвящения отказал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альчик Лева – газ «Маяк», Вологда, от 27 мая 1969 г.;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лся автограф с названием «Лёвино горе» с разбивкой на три строфы и короткими строч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еребёнок – газ. «Красный Север», Вологда, от 3 янв. 1986 г.; газ. «Лит. Россия», от 5 сент. 1986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ле посещения зоопарка – газ. «Красный Север», Вологда, от 3 янв. 1986 г.; газ. «Лит. Россия» от 5 сент. 1986 г, «Моя родина милая... « – сб. «Видения на холме», 1990. «Мойся, Джерри...» (Собаке товарища) – стенгазета Кировского горно-химического технику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споминаниям Н. Шантаренкова, один мальчик по фамилии Макухин завел щенка, мыл его в тазу и назвал именем литературного героя из поэмы собственного сочинения. Паренька прорабатывали за то, что держит в общежитии собаку, а Николай Рубцов написал в стенгазете свое защитное слов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И дубы вековые... « – журн. «Север», Петрозаводск, 1992, № 1 (Н. Коняев «Путник на краю поля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иколай Беляков – приятель поэта из посёлка Приютина Ленинградской об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умру я! – сб. «Волны и скалы», 1962 г. В сб. «Волны и скалы» напечатано с датой: «Ташкент, 1954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етом 1954 года поэт ездил в Ташкент, вероятно, работал в геологической партии (см. примеч. к стихотворению «Караваны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Море черного цвета...» – в ГАВО хранится небольшая фотография с морским пейзажем. На обороте – автограф и внизу надпись – г. Североморс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«Огромный мир по-прежнему не тих...» – газ. «Сокольская правда», Сокол, Вологодская обл., от 21 июля 1966 г. Подзаголовок к стихотворению «Русский огонек». </w:t>
      </w:r>
      <w:r>
        <w:rPr>
          <w:sz w:val="24"/>
          <w:szCs w:val="24"/>
          <w:lang w:val="en-US"/>
        </w:rPr>
        <w:t xml:space="preserve">W </w:t>
      </w:r>
      <w:r>
        <w:rPr>
          <w:sz w:val="24"/>
          <w:szCs w:val="24"/>
        </w:rPr>
        <w:t>Лето 1966 года поэт провел на Алтае, но газ. «Сокольская правда» дважды публиковала его стихи в то лето: 17 июля и 21 июля 1966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плацу (Шутка) – сб. «Волны и скалы», 1962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названием «На строевом смотре» и датой: «Ленинград, 9 июля 1962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Мичман (англ, </w:t>
      </w:r>
      <w:r>
        <w:rPr>
          <w:sz w:val="24"/>
          <w:szCs w:val="24"/>
          <w:lang w:val="en-US"/>
        </w:rPr>
        <w:t xml:space="preserve">midshipman – </w:t>
      </w:r>
      <w:r>
        <w:rPr>
          <w:sz w:val="24"/>
          <w:szCs w:val="24"/>
        </w:rPr>
        <w:t>букв, средний корабельный чин). В СССР введено с 30.11.1940 г. как высшее звание для старшин ВМФ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Да будет тот счастливый вечер...»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ишу шутя...» – автограф на обороте письма из газ. «Сов. флот» от 10 марта 1960 г. Письмо находится в музее Николая Рубцова в селе Никольс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Должен сказать... – журн. «Слово». М., 1991, № 1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сохранилось в архиве В. Кожин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равдание – из архива Б. Тайгина. Сохранилось в авторской подборке стихотворений от 1957 г. (пос. Приютин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варищу – сб. «Стихотворения», 1977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рхиве Б. Тайгина сохранилось в авторской подборке стихотворений от 1957 г. (пос. Приютин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Снуют. Считают рублики...» – сб. «Волны и скалы», 1962; журн. «Наш современник». М.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датой: «Ленинградская обл., пос. Приютино, 1957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лзает ручей в холодной траве...» – журн. «Наш современник». М.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В. Кожинова. Опубликование с датой – «1957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накомство – журн. «Слово», 1991, № 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В. Кожинова. Опубликование с датой – «1957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Не подберу сейчас такого слова... « – сб. «Стихотворения», 1977, опубликованно с датой – «1957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е смеши – из архива Б. Тайгина. Сохранилось в авторской подборке стихотворений от 1957 г. (пос. Приютин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орские выходки (по мотивам Д. Гурамишвили) – сб. «Волны и скалы», 1962; сб. «Россия, Русь! Храни себя, храни!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датой: «Ленинградская обл., пос. Приютино, 1957» и разночтением в четвертой строфе – «ужасный рок-н-ролл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вахте – газ. «Вологодский комсомолец» от 3 янв. 1986 г.;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Кнехт (гол. </w:t>
      </w:r>
      <w:r>
        <w:rPr>
          <w:sz w:val="24"/>
          <w:szCs w:val="24"/>
          <w:lang w:val="en-US"/>
        </w:rPr>
        <w:t xml:space="preserve">kncht) – </w:t>
      </w:r>
      <w:r>
        <w:rPr>
          <w:sz w:val="24"/>
          <w:szCs w:val="24"/>
        </w:rPr>
        <w:t>на современных судах деталь швартовного устройства в виде парных (реже одинарных) чугунных тумб, стоящих на общем фундаменте, прикрепленном к палубе судна. Швартовы на них накладываются восьмер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Велят идти на инструктаж...» – журн. «Слово», 1991, № 1. Из архива однокурсника поэта по Литинституту Е. Чернова. В рукописи на полях поэт написал: «Это не крамола, это с натуры. Флотские будн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лучайные страшные мысли – журн. «Слово», 1991, № 1. Из архива В. Кожин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Июньский пленум решил вопрос...» – сб. «Россия, Русь! Храни себя...» 1992 (там же «Повесть памяти», В. Сафонов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споминаниям сослуживца поэта, рязанского литератора В. Сафонова, написано на политзанятиях в годы службы на Северном флот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июне 1958 года центральные газеты пестрели заголовками: «Решение Пленума ЦК КПСС – программа за дальнейший подъем сельского хозяйства». В информационном сообщении газ. «Правда» от 20 июня 1958 г. писала: «17 – 18 нюня 1958 года состоялся Пленум ЦК КПСС. Пленум заслушал и обсудил доклад тов. Хрущева Н. С. об отмене обязательных поставок и натуроплаты за работу МТС, о новом порядке, ценах и условиях заготовок сельскохозяйственных продуктов и принял по докладу соответствующее постановлени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Июньский пленум, июньский пленум...» – Г. Фокин, «Признание в любви» г. Арсеньев, Приморский край, 1998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еннадий Фокин пишет: «Почему-то Коля любил приходить в свободное время в наш кубрик, где жили кочегары и машинисты... Обычно молчаливый, сосредоточенный, даже угрюмый, он в эти минуты преображался, светлел и пел уже какие-то частушки, по всей вероятности, сочиняемые тут же, экспромтом, про нашу флотскую жизнь. Было всегда остроумно и точн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сенка (Экспромт под гитару) – сб. «Россия, Русь! Храни себя, храни!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автографом поэта. Внизу напечатано: «Н. Рубцов, г. Североморск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ле разлуки (Т. С.) – сб. «Стихотворения», 1983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илось в архиве Б. Тайгина в авторской подборке от 1957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там – трудные походы – сб. «Николай Рубцов: Время, наследие, судьба». СПб., 1994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илось в авторской подборке поэта в архиве Б. Тайгина от 1957 г. (пос. Приютин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То ль адмиральский ум померк...» – газ. «На страже Заполярья», Североморск, от 4 апр. 1958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з. опубликовано «Открытое письмо начальнику штаба ВМС США адмиралу Арлейгу Бэрку». Под посланием стоят подписи: капитан В. Лешкинов, авиатор. Старшина 2 статьи Р. Валеев, подводник. Старший матрос Н. Рубцов. Матрос К. Орл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исьмо начинается словами: «Господин адмирал! На днях мы имели неудовольствие познакомиться с очередным шедевром водородной словесности, коим является ваше выступление с призывом использовать район Северного Ледовитого океана для нападения на Советское Заполярье...» В конце письма, под карикатурой, помещено стихотворение, скорее всего, Н. Рубц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альбрук – обезьяна из рода мартышек, обитает в Зап. Африке, в бассейне реки Конго. Ирония стихотворения и в том, что слово созвучно с именем англ, полководца, герцога Мальборо Джона Черчилля (1650 – 172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быкновенный случай – журн. «Слово», 1991, № 1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архива В. Кожин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гулянке – газ. «Вологодский комсомолец» от 20 янв. 1974 г.; сб. «Подорожники», 1976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автограф с разбивкой на строфы и разночтениями, начиная с пятнадцатой строк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уже не сможет оторват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опять в притихшем сельсовете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баян старается и врет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ый раз за множество столет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ойдут настойчиво, как дети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нцевать невиданный фокстр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ам же хранится машинописная копия с названием «Праздник в деревне» и подзаголовком «Елка от березы не родится (пословица)». В последней строке напечатано: «Танцевать диковинный фокстро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хо прошлого. – сб. «Последний пароход», 197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усть в дальнем домике твоем...»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письма поэта к В. Сафонову – поздравление с началом семейной жиз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дморозило путь наш древний...» – журн. «Мол. гвардия», 1990, № 4 (в ст. Н. Попова «Зарницы жизни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аздник в поселке – сб. «Волны и скалы», 1962; журн. «Наш современник»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датой: «1959 г., пос. Невская Дубровка, Ленингр. обл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чужой гулянке – журн. «Наш современник». М.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названием «На гулянк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Звезды, как звезды...» – из архива В. Горшкова (СПб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е сохранилось в подборке от 1960 г. , На кладбище – журн. «Наш современник». М.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В. Кожинова (М.). Стих опубликован с датой – 1960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борщица рабочего общежития – журн. «Наш современник». М.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В. Кожинова. Стихотворение опубликовано с датой: «1959 г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Жить по-разному кончают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хранилось в авторской подборке от 1960 г. в архиве В. Горшкова (СПб.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с разночтением в последней строк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узвельт умер, Трумэн – сдо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бходим – в ГАВО хранятся автограф и машинописная копия без д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Ты называешь солнце блюдом...» (В. Горшкову) – сб. «Волны и скалы», 1962;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стоит дата: «1960, Ленинград» (см. в разделе вариантов). В стихотворении обыгрывается фамилия В. Горшкова, поэта с Кировского зав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арисе – сб. «Видения на холме», 1990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письма неизвестной девушке. В ГАВО хранится письмо неизвестной Ларисе, вероятно, оно осталось неотправленны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мениннику (В. Горшкову) – сб. «Волны и скалы», 1962; сб. «Россия, Русь! Храни себя, храни!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датой: «декабрь, 1961 г., Ленинград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АВО хранится машинописная копия без разбивки на строфы (см. в разделе варианто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Ах, что я делаю?..» – сб. «Волны и скалы», 1962; журн. «Искусство Ленинграда», 1991, № 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названием «Жалобы алкоголика» с разбивкой на 4 строфы и датой: «декабрь 1961, Ленингра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дописанной от руки датой: «январь 62 г., Л-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года какая! С ума сойдешь!..» – из архива В. Горшк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хранилось в авторской подборке от 1960 г. (см. примеч. к стихотворению «Ненастье»). ,„„ , 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казка-сказочка – сб. «Волны и скалы», 1962; сб. «Стихотворения», 198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б. «Волны и скалы» напечатано с датой: «1960, Ленингра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епортаж – сб. «Волны и скалы», 1962; сб. «Видения на холме», 1990. В сб. «Волны и скалы» напечатано с датой: «апрель 1962, Ленингра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еред большой толпой народной...» – журн. «Над современник», 1990, № 12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архива В. Кожин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Если что не так... – сб. «Россия, Русь! Храни себя, храни!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Они поют, куют и пашут...» – газ. «Русский Север», Вологда, от 9 янв. 1996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архива М. И. Сидоренко, преподавателя Череповецкого пединститу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УМ (Марш уходящей молодости) – сб. «Волны и скалы», 1962; журн. «Искусство Ленинграда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убликовано с датой: «апрель 1962 г., Ленингра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братьям по перу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злобу дня (Экспромт) – сб. «Стихотворения», 1983; сб. «Волны и скалы», СПб., 1998. В ст. Б. Тайгина «Ленинградский год Николая Рубцо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воих воспоминаниях Б. Тайгин пишет; «Оно написано экспромтом, на одном дыхании, в августе 1962 года, непосредственно перед поездкой Николая Рубцова в Литературный институт. Это стихотворение великолепно показывает нам сразу несколько граней поэтического дарования Николая Рубцова: чувство родины, чуть-чуть грустного юмора, надежда на реальность своей мечты и, словом, каждому – свое, лишь бы все хорошо! И все это подало в стихе «по-рубцовски – неповторимо!..» Со слов автора – стихотворение написано экспромтом 12 августа 1962 года в дневном поезде, на пути из Ленинграда в Моск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Встретил нас Налдеев...» – журн. «Лепта», 1994, № 23. В ст. М. Шаповалова «Записки о Николае Рубцов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. П. Налдеев и И. И. Шувалов – преподаватели советской литературы и истории КПСС в Литинститут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. У. Хуснутдинова – киносценарист, училась в Ленинградском университете, затем в Литинституте (оба не закончены), позже окончила Высшие сценарные курсы при Госки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Ты Передреев...» – газ. «Вологодский комсомолец» от 23 апр. 1992 г. (В мире Рубцова. Вып. 4. В. Белков «Ручная молния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м. примеч. к стихотворению «Осенняя песн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ле вечеринки (Шутка) – журн. «Наш современник»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Быть может, я для вас...») – Вакомин С. Эпиграф из Рубцова СПб., 1994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Б. Тайгина. Историю экспромта рассказал ему однокурсник поэта Михаил Коносов: «В институте шли экзамены. Рубцов и Коносов стояли в коридоре и шумно о чем-то разговаривали. В это время мимо проходил проректор. Естественно, он сделал строгое замечание говорунам. И вот тут-то, буквально глядя в глаза проректору и чуть было не взяв его за лацканы пиджака, Рубцов воскликнул: «Быть может...» Михаил и проректор были настолько ошеломлены реакцией Рубцова, что тут же, не сходя с места, все трое рассмеялись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Последняя растоптана гитара...») – Белков В. Повесть о Вологде. Вологда, 1991; газ. «Вологодский комсомолец» от 3 апр. 1992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воспоминаниям Виктора Коротаева, «в Череповце, примерно в 70-м году, комсомольский секретарь В. Морозов встретил на улице Рубцова и Коротаева и бодро спрос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ак настрой, ребята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убцов ответил почти моментально, экспромтом: «Последняя растопта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влеклась нечаянно –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правкой автора без разбивки на строфы. В словах «Твой студент катается /С хохотом, наверное» слово «С хохотом» зачеркнуто и карандашом написано «весело». Концовка была такой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х! Чаянно, нечаянно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о все равно отчаянно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Вот возьму и стану метким!» – журн. «Наш современник», 1990, № 1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Я переписывать не стану...» – газ. «Вологодский комсомолец» от 4 апр. 1971 г.; альм. «День поэзии». М., 197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хранилось в архиве Вал. Ермакова в рукописи сб. «Зеленые цвети» с датой: «28.7.64 г.». В сб. «Зеленые цветы» не вошл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реке (Сергею Багрову) – газ. «Ленинское знамя», Тотьма, Вологодская обл., от 15 авг. 1964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темский приятель поэта, Сергей Багров, описал свой приезд в Никольское летом 1964 года: «Накупавшись, мы пошли вдоль реки. Я спросил: «Ты о Толшме что-нибудь написал?» Но он не ответил. Лишь посмотрел на меня каким-то далеким-далеким взглядом и снова направился вдоль реки. Я уже и забыл о своем вопросе, как Николай неожиданно сел на коряжку и улыбнулся, как человек, который что-то нашел и хочет найденным поделить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а реке, – сказал Никола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Я не поня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то на реке? Рубцов улыбнул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ак называется стихотворение, которое я только что сочинил. Хочешь послушать?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лай закурил, выпустил изо рта облачко дыма... Прочитал и немедленно засмеял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Это не ты, Сережа! Ты не подумай! А, впрочем, ты мне помог хотя бы тем, что долго не соглашался купаться. И я вдруг увидел в тебе того городского друж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начит экспромтом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Экспромтом...» («Воспоминания о Рубцове», Архангельск, 198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Нас на Вою вызвал Лёва..») – из воспоминаний Льва Чудинова, жителя села Никольского (хранятся в музее Николая Рубцов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Никольском некоторое время поэт с семьей жил в старом доме под одной крышей с Л. Н. Чудиновым. «Он в то время уже писал свои сочинения. Много раз сидели с ним за чашкой чая, вместе ходили за грибами, также за рыбой. Рубцов любил рыбачить, но только удочкой. С ним было интересно ходить на рыбалку. Если у него рыба не ловилась, то обязательно придет и сядет рядом – надо ему узнать, как я червя насаживаю и какой крючок на удочк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у, .еще хочу рассказать, как мы ездили на Вою рыбу удить. Туда мы ехали на «Белорусе» до филинской избушки, потом пошли пешком до Ширей – это так покосы называются, до них километров восемь. Еще идти болотом. Так "вот, удим мы рыбу, а он тут же начал стихи сочинять: «Нас на Вою...» Когда это сказал, ребята тут же подхватили, а он замолчал и продолжения не последовал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еселые стихи – сб. «Воспоминания о Николае Рубцове», 1994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Из письма поэта Ст. Куняеву (1964 – 1965 гг.). </w:t>
      </w:r>
      <w:r>
        <w:rPr>
          <w:sz w:val="24"/>
          <w:szCs w:val="24"/>
          <w:lang w:val="en-US"/>
        </w:rPr>
        <w:t xml:space="preserve">-J </w:t>
      </w:r>
      <w:r>
        <w:rPr>
          <w:sz w:val="24"/>
          <w:szCs w:val="24"/>
        </w:rPr>
        <w:t>Избушка – журн. «Наш современник», 1996, № 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письма поэта к Ф. Кузнецову от 20 ноября 1965 г. Родилась у Геты Ленка – сб. «Звезда полей», 1967. Из воспоминаний Е. Н. Рубцовой о своём отце (в ст. «Не та-»Ьй, как все»). -'&lt; «Мне трудно думать...» – сб. «Стихи», 1986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8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архива В. Кожинова. Подзаголовок к стихотворению «Пусть поют поэт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усский богатырь Иван Рощункин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Забыл приказы ректора..» – сб. «Воспоминания о Николае Рубцове», 1994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 воспоминаний Сергея Чухина. «До последнего дн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сле озера, леса и луга... « – сб. «Воспоминания о Николае Рубцове», 1994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оспоминаний Сергея Чух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Над Липиным Бором – мерцанье...» – в ГАВО хранится карандашный автограф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иколаю Попову (Из Омара Хайяма) – журн. «Мол. гвардия», 1990, № 4. Н. Попов «Зарницы жизн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воспоминаниям Н. Попова, однажды Рубцов приехал ночевать в общежитие Литинститута и нарвался на проректора Н. Полехина, который пустился за ним по коридорам. Попов готовил на кухне и выручил приятеля. «Коля с шумом втянул носом сытный дух наваристого борща и улыбнул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Что, радуешься спасению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а нет. Просто нечаянно вспомнил одно изречение Омара Хайя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ивычке немного помедлив, Коля торжественно произнес: «Хорошо, когда друзей несчестъ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аше (Саше Вампилову) – журн. «Радуга». Киев, 1986, № 12. В ст. Т. Калининой-Жилкиной «Вампилов: художник и человек» – журн. «Сибирь», Иркутск, 1987, № 4. В ст. Н. Тендитник «Иркутск Александра Вампило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 февраля 1966 по лето 1967 года А. Вампилов учился в •Москве на Высших литературных курсах. В Иркутск он привез книгу «Звезда полей» Н. Рубцова с дарственной надписью от 7 июня 1967 года и стихами с посвящением А. Вампило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астушки – газ. «Вологодская молодежь» от 17 янв. 1992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автограф с частушками «По случаю награждения области орденом Ленина» в 1967 г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Мое слово верное прозвенит...» – газ. «Вологодский комсомолец» от 19 янв. 1975 г.; сб. «Подорожники», 197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в цикле стихотворений под общим заглавием «Шутк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С Новым годом!..» – газ. «Русский Север» от 9 янв. 1996 г.; журн. «Дон». Ростов-на-Дону, 1999, № 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– надпись на книге «Душа хранит», подаренной вологодскому издателю Вл. Малкову 30 декабря 1969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 не буду себя влюблять...» – газ. «Вологодский комсомолец» от 23 апр. 1992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рассказа журналиста А. Сушинова: «Собрались мы с Колей лететь в Тотьму. В аэропорту привязалась к нему какая-то девица легкого поведения. Тут он и выдал ей несколько строк с одинаковой рифмой. Кажется, она и не поняла, что в этой рифме все и дело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Что было в жизни, то прошло...») – газ. «Нива России», 1996, № 4. В ст. А. Хлуденева «Встречи с Николаем Рубцовы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из записной книжки рязанского журналиста А. Хлуденева, написанный в годы его работы в газ. «Вологодский комсомолец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Какую слякоть сделал дождь...» – газ. «Русский Север». Вологда, от 9 янв. 1996 г. «Неизвестный Рубцов», В. Белков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прозвучал из уст поэта на висевший в коридоре его квартиры портрет Л. И. Брежнева, вырезанный из газе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Среди обыденного окруженья...» – журн. «Лепта». М., 1994, № 23. Ст. М. Шаповалова «Записки о Николае Рубцов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днокурсник Рубцова по Литинституту М. Шаповалов вспоминает одну из встреч в общежитии: «Откуда-то возвращаюсь и встречаю на шестом этаже Рубц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дравствуй, Миш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дравствуй, Ко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ай закур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У меня нет, Ко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у все равно, погоди. Хочешь, я тебе новое стихотворение прочт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щурит по привычке глаза и, широко разведя руками, с улыбочкой на лице читает: «Среди такого окруженья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руженье его давно разбрелось по комнатам и спит. А он неприкаянно ходит по пустым коридорам, ищет закурить, какой-нибудь встречи, разговора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 полным текстом стихотворения в цикле стихотворений, озаглавленном «Шутк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Я богатырь, я витязь...») – газ. «Русский Север». Вологда, 1998, № 38, октябрь. Н. Старичкова «Наедине с Рубцовы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Веревка, яркое белье...») – газ. «Вологодская молодежь» от 3 апр. 1992 г. В. Белков «Сто историй о Рубцов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или всякую фигню...» – сб. «Русский огонек», 1994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Я гляжу на жизнь... « – газ. «Вологодская молодежь» от 23 апр. 1992 г. В. Белков «Ручная молния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споминаниям вологодского писателя Вл. Ширикова, экспромт он услышал от поэта примерно в 1969 г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иктору Коротаеву – сб. «Воспоминания о Николае Рубцове», 1994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ишет В. Коротаев, этот экспромт Рубцов сочинил в Череповце, когда гостил с приятелем у его матери (примерно в 1969 г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Я не плыл на этом пароходе...» – сб. «Видения на холме», 1990; «Российская газета» от 30 июня 1992 г. А. Пиралов «Пароход на реке Сухон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отворение посвящено фронтовику Василию Тимофеевичу Невзорову, руководившему до выхода на пенсию областной печатью. Пиралов пишет: «В ту пору Василий Тимофеевич фрахтовал для литераторов пароход. Это была еще одна традиция, которую он заложил. Каждое лето отправлялся пароходик по Сухоне-реке, останавливался в райцентрах, деревушках и леспромхозах. Писатели и поэты встречались с учителями, беседовали о каждодневных забота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дну из таких поездок Рубцов на пароход не поспел: был на сессии в Литературном институт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Я дал тогда писателям свою записную книжку и попросил оставить что-то на память, – рассказал Невзоров. – Евгений Носов нарисовал излучину Сухоны, а Виктор Астафьев экспромтом написал сказку, которая, кстати, нигде не опубликова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устя некоторое время Рубцов пришел к нему в гости и попросил эту записную книжку. Найдя свободную страницу, он подумал и написал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Ты спроси меня, спроси...») – газ. «Вологодская молодежь» от 23 апр. 1992 г. В. Белков «Ручная молния»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Жизнь – океан, волнуемый скорбями...»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Не надо, не надо...» – сб. «Видения на холме», 19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Романов понимающе глядит...» – сб. «Воспоминания о Николае Рубцове», 1994. А. Романов «Искры памяти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 А. Романов написал о поездке с Н. Рубцовым и С. Чучиным в районный городок Харовск Вологодской обл., где они выступали в школах и на литературном вечере в Доме культуры. «Тогда, в Харовске, после выступлений, мы, конечно, пошли в ресторанчик. Наутро в гостинице Николай Михайлович подает мне вчетверо сложенный листок. Разворачиваю, читаю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Коньяком нам платят за строку...» (Ю. Алешковскому) – журн. «Новый мир», 1988. № 12. С. Бочаров «Не унывай, зимой дадут свидание...»; газ. «Белая горница», 1996, № 1/28. Дм. Степанченко «Окно на Север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ергей Бочаров пишет: «В те годы бывало так, что за одним столом исполняли свои песни Юз Алешковский (при этом авторским аккомпанементом была не гитара, а такт, отбиваемый по столу ладонями) и Николай Рубцов, и надо сказать, что тексты песен Рубцова отличались от тех, что затем печатались в сборниках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Мое слово верное...») – журн. «Север». Петрозаводск, 1988, № 11. А. Сизов «По лесам, в окрестностях Ветлуги»; сб. «Воспоминания о Николае Рубцове», 1994. Б. Шишаев «Алтайское лето Николая Рубцо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воспоминаниям Б. Шишаева, экспромт поэт сочинил в общежитии Литинститута перед поездкой на Алтай – летом 1966 года, наслушавшись рассказов о красоте Телецкого озера, правда, тогда вместо местоимений «Мое... Мои... Моя...» он читал «Наше... Наши... Наша...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Сизов услышал экспромт летом 1969 года на Белуге: «В то лето он часто вспоминал свою поездку на Алтай, на Бию и Катунь. Много рассказывал о чудесном Телецком озере. А однажды за разговором выпалил: «Мое слово верное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ост («За Вологду, землю родную...») – журн. «Наш современник», 1971, № 6; сб. «Воспоминания о Николае Рубцове», 1994. А. Рачков «Свидания с Рубцовы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А. Рачков пишет о литературном вечере в городском Доме культуры Вологды в сентябре 1967 года. После вечера участники поужинали в малом зале ресторана «Вологда». К Рубцову обратился поэт Александр Яшин: «Коля, твой тост. Давай экспромтом что-нибудь! А?» Николай взглянул на Яшина, заметно вспыхнул лицом и тихо ответил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Хорошо, Александр Яковлевич... Попробую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Явлений, дел, событий груда...» – журн. «Север». Петрозаводск, 1990, № 1; сб. «Россия, Русь! Храни себя, храни!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том я с областным сидел премьером...» – газ. «Русский Север». Вологда, от 11 янв. 1993 г. В. Сергеев «Дни памяти Николая Рубцо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Потом я был на кладбище...» – в ГАВО хранится карандашный автограф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Люблю змею...» (Пародия) – «Профсоюзная газета». Вологда, 1998, № 36, октябрь. Н. Старичкова «Наедине с Рубцовы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конце 1969 года в Вологодском отделении Союза писателей обсуждали стихи Дербиной. Большинство литераторов ее «поэзия» оттолкнула. Одни говорили, что поэзию нельзя путать с бабьей перепалкой, она не крик ревнивого наступления, другие отмечали «медвежье рычание» в ее стихах, Рубцов выступил резко против физиологизмов, таких как «Я по-животному, утробно/Тоскую глухо по тебе...». Многих покоробило, как она читала неестественно кротким, для её мощных габаритов, елейным голоском стихотворение «Люблю волков...». Вечером Старичкова услышала от Рубцова критику в адрес Дербиной и пародию. Ассоциация со змеей тоже возникла не случайно, поскольку та уложила волосы рыжими буклями в прическу «голова Нефертити» и выступала в ярко-зеленом платье из парч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Экспромт («Сначала были потопы...») – В. В. Коротаев «Козырная дама»,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Валентин Васильевич Амосов...» – газ. «Вологодская молодежь» от 17 янв. 1992 г. В. Белков «Почти неизвестный Рубцов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B. Амосов – в прошлом житель села Никольского, приезжавший позже на родину в отпус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Сижу в гостях за ароматным чаем...» – газ. «Вологодский комсомолец» от 25 янв. 1991. Е. Иванишкин «Себе подпишем смертный приговор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споминаниям Е. Иванишкина, он был однажды с поэтом в гостях у Астафьевых. После чаепития поэт решил прогуляться к Софийскому собору, а на следующее утро сказал: «А у Софии, знаешь, я ничегошеньки не выходил. Дальше четверостишья не пошло...» И он прочитал: «Сижу в гостях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енинец; Слово о партии – альм. «Полярное сияние», Североморск, 1959, № 2; газ. «На страже Заполярья». Североморск, от 22 апр. 1959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атросская слава – альм. «Полярное сияние». Североморск, 1959, № 2; газ. «На страже Заполярья». Североморск, от 20 мая 1959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Он умер без крика...» – в ГАВО хранится машинописная копия в подборке стихотворений, подготовленных для публик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рекликается со стихотворением «Неизвестный» и «Памяти Анциферов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ктябрьские ветры – газ. «Ленинское знамя». Тотьма, Вологодская обл., от 7 нояб. 1964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C. Багров вспоминает: «Зная безденежье Николая, мы с Елесиным уговорили редактора Л. А. Каленистова дать Рубцову командиров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Леонид Александрович в командировке не отказал. Но поставил условие: дать для газеты несколько материалов из жизни интеллигенции колхоза «Никольский», и, если получится, то написать стихотворение, посвященное 47-й годовщине Великого Октября... Вскоре пришло из Николы четыре письма. В первом из них, адресованном Каленистову, было стихотворение «Октябрьские ветры»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т, наверное, через пять, когда стали у Николая одна за другой выходить его книги, я спросил у нег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чему не включил в них «Октябрьские ветры»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тому что они мне не удались. Писал я их по заказу редактора. Писал головой, тогда как надо было бы сердце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Он шел вперед...» – газ. «Русский Север». Вологда, от 5 марта 1996 г. В. Белков «Мир небес душа имеет..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н поднял флаг – в ГАВО хранится автограф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разделе вариантов см. стихотворение с названием «Рассказ о коммунисте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до быть коммунистами...» – газ. «Вологодский комсомолец» от 21 июня 1964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ЗБИ ДЗАБОЛАТЫ (ДЗАБОЛОВ) – с осетин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Горбоносый в коротких штанишках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сегда заботой матери храни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Человек переносит любую беду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Журн. «Советская Осетия». Орджоникидзе, 1964, № 24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чему? («Всегда заботой матери храним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желание новорожденно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Человек переносит любую беду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Здесь, как прежде, кружатся орлы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Газ. «Вологодский комсомолец» от 25 марта 1970г.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гор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кричала соро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огиле от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о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о я не вставал по крику петух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«Меня война солдатом не застала...» и д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(Газ. «Лит. Россия» от 13 дек. 1974 г. В ст. А. Братина «От колыбельных дней и до конца»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тихи прислала Брагину жена поэта – Людмила Дзаболо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машинописная копия стихотворения «Человек переносит любую беду...» с разночтением в первой строчке – «Вы не в силах пройти стороною и прочь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ГАВО хранится письмо от Хазби: «...Коля, я тебя прошу, если это возможно, вышли, что перевел. Это мне очень нужно сейчас. Буду тебе очень благодарен. Ж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 самым задушевным приветом. Хазб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Хаби Дзаболов (Дзаболаты Хаби Дударикоевич) – землепашец, шахтер, солдат, поэт. Родился в 1931 г. в селении Ног-хау Алагирского района Северо-Осетинской АССР. Учился в Литинституте. Издал при жизни три книги стихов. В январе 1969 года трагически поги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ГАЗИМ-БЕГ БАГАНДОВ – с даргин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и врем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говор с лу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ная туч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усть цветут на улицах твоих...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(Сб. «Видения на холме», 1990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им-Бег Курбанович Багандов родился в 1939 г. в селении Мекеш Левашинского района Дагестанской АССР. Учился в Литинституте. Автор многих книг. Умер в 1994 г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предыдущих сборниках к стихам Г. Багандова ошибочно пишут «перевод с дагестанского». Но, как такового, дагестанского языка не существует. Дагестан называют «страной гор» или «страной языков». Житель одного аула может совершенно не понимать языка жителей ближайшего аула. Дагестанские языки делятся на четыре группы: аварские языки, лазский, даргинские языки (на очень разнящихся диалектах) и лезгинская группа с входящим в нее табасаранским языком. Кроме того, распространены: кумыкский (близок к татарскому), татский и ногайский язы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К примеру, Бэла из «Героя нашего времени» Лермонтова была кумычкой, а поэт Расул Гамзатов – аварец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1967 – 1971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павы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леные цвет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глянул на кустик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ром пар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плыт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ство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ороге к морю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нуется южное мор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вящение друг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ец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известны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зб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зия («Теперь она, как в дымке, островками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упление ночи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ыть, плы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устын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орожни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веселые девушки наши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автотрасс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гро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ное ощуще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о обиде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ий парохо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Московском Кремл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логодский пейзаж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очлег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размытой дорог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церковных берез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ние сти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щально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 мне говоря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чего не стану дел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имняя ночь («Нет, меня не пугают морозы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ятеля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 люблю судьбу свою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воч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сонни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 город зеленый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письм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я («Отцветет да поспеет на болоте морошка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 мокрым сквера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тья осен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мятный случ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з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леди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ал сне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ком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ост хорош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кое* («В краю, где по дебрям, по рекам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рог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реча («Как сильно изменился ты!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дьб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ород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ветвями больничных берез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лтый цве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Уже деревня вся в тени...»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ида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жная элег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жар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ело стоит на правом берегу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очь коротка. А жизнь, как ночь, длинн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рекрасно пробуждение земли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авай, земля, немножко отдохне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вспомню я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рапонтове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 чем писать?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осьмистиши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кое* («Лети, мой отчаянный парус!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нтябр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у погод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грюм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яя осе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ы сваливать не вправе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чет ли свадьб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бойник Ляля (Лесная сказ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 умру в крещенские морозы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Листвой пропащей, знобящей мглою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чно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гия («Отложу свою скудную пищу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мне так не повезло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УТОЧНЫЕ СТИХИ И СТИХИ ДЛЯ ДЕТ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енькие Лили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ро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з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вед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р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знал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ьчик В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сни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 зай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сточка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робе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ьчик Ле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ребен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осещения зоопар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оя родина милая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ойся, Джерри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И дубы вековые над нами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, умру я!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оре черного цвет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громный мир по-прежнему не тих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лацу (Шут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а будет тот счастливый вечер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ишу шутя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сказат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Т. С. «Хочешь, стих сочиню сейчас?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авдани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варищ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нуют. Считают рублики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лзает ручей в зеленой траве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е подберу сейчас такого слов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меш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рские выходки (По мотивам Д. Гурамишвили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ахт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елят идти на инструктаж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чайные страшные мысл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Июньский пленум решил вопрос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Июньский пленум, июньский плену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енка (Экспромт под гитару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разлук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Что там – трудные пох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То ль адмиральский ум померк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ыкновенный случа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гулян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хо прошл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усть в дальнем домике твое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дморозило путь наш древний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к в посел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чужой гулян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Звезды как звезды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ладбищ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борщица рабочего общежит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ь по-разному кончают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 (Шут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Ты называешь солнце блюдом...»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рис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иннику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Ах, что я делаю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года какая! С ума сойдешь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ка-сказоч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портаж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еред большой толпой народной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что не та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ни поют, куют и пашут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М (Марш уходящей молодости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ратьям по пер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лобу дня (Экспромт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Мы буквы изучим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стретил нас Налдеев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Ты – Передреев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вечеринки (Шутк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«Быть может, я для вас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«Последняя растоптана гитар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леклась нечаянн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от возьму и стану метким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 переписывать не стану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к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«Нас на Вою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елые стих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буш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Родилась у Геты Ленк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не трудно думать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сский богатырь Иван Рощункин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Забыл приказы ректор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сле озера, леса и луг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д Липиным Бором – мерцанье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лаю Попову (Из Омара Хайяма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ш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«Я уплыву на пороходе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уш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ое слово верное прозвенит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 Новым годом!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 не буду себя влюблять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Что было в жизни, то прошло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Какую слякоть сделал дождь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реди обыденного окруженья...»*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магазина «Пиво-воды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Я – богатырь, я – витязь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Веревка, яркое белье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или всякую фигню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 гляжу на жизнь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ктору Коротаев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 не плыл на этом пароходе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Ты спроси меня, спроси...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Жизнь – океан, волнуемый скорбями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е надо, не надо, не надо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Романов понимающе глядит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Коньяком нам платят за строку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сле этой нелепой волынки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Люблю цветы герань!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Мое слово верное, мои карты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ст («За Вологду, землю родную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Явлений, дел, событий груд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том я с областным сидел премьеро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том я был на кладбище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Люблю змею...» (Пароди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ромт («Сначала были потопы...»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алентин Васильевич Амосов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ижу в гостях за ароматным чаем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ЕТНЫЕ ПУБЛИКАЦ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нинец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во о парт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н умер без крик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тябрьские ветр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н шел вперед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однял фла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до быть с коммунистами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ЗБИ ДЗАБОЛАТЫ (ДЗАБОЛОВ). С осетин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горе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кричала сорок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огиле отц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онь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вно я не вставал по крику петух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Меня война солдатом на застала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желание новорожденному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Горбоносый, в коротких штанишках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Человек переносит любую беду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Здесь, как прежде, кружатся орлы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ЗИМ-БЕГ БАГАНДОВ. С даргинского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знь и врем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говор с луной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ная туч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усть цветут на улицах твоих..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ЛАЙ МИХАЙЛОВИЧ РУБЦ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ОБРАНИЕ СОЧИНЕНИЙ В ТРЕХ ТОМАХ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м 2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едактор В. Зинченко Художественный редактор И. Сайко Технический редактор И. Гаврилин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ректор С. Мироновская Компьютерная верстка В.Денисова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Р № 071669 от 26.05.98 г. Изд. №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дписано в печать 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2.00 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ат 84x108 '/32- Гарнитура Тайм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чать высокая. Усл. печ. л. 13,84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.-изд. л. 15,96. Заказ № 185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Издательство «ТЕРР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3093, Москва, ул. Щипок, 2, а/я 2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ригинал-макет подготовлен ГП «Сервисэлектронполиграф». 109028, Москва, Яузская ул., 1/15, стр. 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тпечатано в ОАО «Ярославский полиграфкомбинат». 150049, Ярославль, ул. Свободы, 97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01:00Z</dcterms:created>
  <dc:creator>Лихачева</dc:creator>
  <dc:description/>
  <dc:language>en-US</dc:language>
  <cp:lastModifiedBy>SavateevaI</cp:lastModifiedBy>
  <dcterms:modified xsi:type="dcterms:W3CDTF">2004-10-23T12:12:00Z</dcterms:modified>
  <cp:revision>214</cp:revision>
  <dc:subject/>
  <dc:title>НИКОЛАЙ РУБЦОВ</dc:title>
</cp:coreProperties>
</file>