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0" w:right="0" w:hanging="0"/>
        <w:jc w:val="center"/>
        <w:rPr/>
      </w:pPr>
      <w:r>
        <w:rPr/>
        <w:t>АНОНИМНЫЕ</w:t>
      </w:r>
    </w:p>
    <w:p>
      <w:pPr>
        <w:pStyle w:val="Heading1"/>
        <w:ind w:left="0" w:right="0" w:hanging="0"/>
        <w:jc w:val="center"/>
        <w:rPr/>
      </w:pPr>
      <w:r>
        <w:rPr>
          <w:lang w:val="en-US"/>
        </w:rPr>
        <w:t>светская программа жизни без зависимости</w:t>
      </w:r>
    </w:p>
    <w:p>
      <w:pPr>
        <w:pStyle w:val="Heading1"/>
        <w:ind w:left="0" w:right="0" w:hanging="0"/>
        <w:rPr/>
      </w:pPr>
      <w:r>
        <w:rPr/>
        <w:t>Оглавление</w:t>
      </w:r>
    </w:p>
    <w:p>
      <w:pPr>
        <w:pStyle w:val="Normal"/>
        <w:rPr>
          <w:sz w:val="20"/>
          <w:szCs w:val="20"/>
        </w:rPr>
      </w:pPr>
      <w:r>
        <w:rPr>
          <w:sz w:val="20"/>
          <w:szCs w:val="20"/>
        </w:rPr>
        <w:t>ПРЕДИСЛОВИЕ</w:t>
      </w:r>
    </w:p>
    <w:p>
      <w:pPr>
        <w:pStyle w:val="Normal"/>
        <w:rPr>
          <w:sz w:val="20"/>
          <w:szCs w:val="20"/>
        </w:rPr>
      </w:pPr>
      <w:r>
        <w:rPr>
          <w:sz w:val="20"/>
          <w:szCs w:val="20"/>
          <w:lang w:val="en-US"/>
        </w:rPr>
        <w:t>I</w:t>
      </w:r>
      <w:r>
        <w:rPr>
          <w:sz w:val="20"/>
          <w:szCs w:val="20"/>
        </w:rPr>
        <w:t>. МЕДИЦИНСКИЕ АСПЕКТЫ ЗАВИСИМОСТИ</w:t>
      </w:r>
    </w:p>
    <w:p>
      <w:pPr>
        <w:pStyle w:val="Normal"/>
        <w:rPr>
          <w:sz w:val="20"/>
          <w:szCs w:val="20"/>
        </w:rPr>
      </w:pPr>
      <w:r>
        <w:rPr>
          <w:sz w:val="20"/>
          <w:szCs w:val="20"/>
          <w:lang w:val="en-US"/>
        </w:rPr>
        <w:t>II</w:t>
      </w:r>
      <w:r>
        <w:rPr>
          <w:sz w:val="20"/>
          <w:szCs w:val="20"/>
        </w:rPr>
        <w:t>. МЫ ЗАВИСИМЫЕ</w:t>
      </w:r>
    </w:p>
    <w:p>
      <w:pPr>
        <w:pStyle w:val="Normal"/>
        <w:rPr>
          <w:sz w:val="20"/>
          <w:szCs w:val="20"/>
        </w:rPr>
      </w:pPr>
      <w:r>
        <w:rPr>
          <w:sz w:val="20"/>
          <w:szCs w:val="20"/>
          <w:lang w:val="en-US"/>
        </w:rPr>
        <w:t>III</w:t>
      </w:r>
      <w:r>
        <w:rPr>
          <w:sz w:val="20"/>
          <w:szCs w:val="20"/>
        </w:rPr>
        <w:t>. ИНСТРУМЕНТЫ ВОЗДЕРЖАНИЯ</w:t>
      </w:r>
    </w:p>
    <w:p>
      <w:pPr>
        <w:pStyle w:val="Normal"/>
        <w:rPr>
          <w:sz w:val="20"/>
          <w:szCs w:val="20"/>
        </w:rPr>
      </w:pPr>
      <w:r>
        <w:rPr>
          <w:sz w:val="20"/>
          <w:szCs w:val="20"/>
          <w:lang w:val="en-US"/>
        </w:rPr>
        <w:t>IV</w:t>
      </w:r>
      <w:r>
        <w:rPr>
          <w:sz w:val="20"/>
          <w:szCs w:val="20"/>
        </w:rPr>
        <w:t>. ПРОГРАММА ВЫЗДОРОВЛЕНИЯ</w:t>
      </w:r>
    </w:p>
    <w:p>
      <w:pPr>
        <w:pStyle w:val="Normal"/>
        <w:rPr>
          <w:sz w:val="20"/>
          <w:szCs w:val="20"/>
        </w:rPr>
      </w:pPr>
      <w:r>
        <w:rPr>
          <w:sz w:val="20"/>
          <w:szCs w:val="20"/>
          <w:lang w:val="en-US"/>
        </w:rPr>
        <w:t>V</w:t>
      </w:r>
      <w:r>
        <w:rPr>
          <w:sz w:val="20"/>
          <w:szCs w:val="20"/>
        </w:rPr>
        <w:t>. ПРИСТУПАЯ К РАБОТЕ</w:t>
      </w:r>
    </w:p>
    <w:p>
      <w:pPr>
        <w:pStyle w:val="Normal"/>
        <w:ind w:left="708" w:hanging="0"/>
        <w:rPr>
          <w:sz w:val="20"/>
          <w:szCs w:val="20"/>
        </w:rPr>
      </w:pPr>
      <w:r>
        <w:rPr>
          <w:sz w:val="20"/>
          <w:szCs w:val="20"/>
        </w:rPr>
        <w:t>1 Шаг</w:t>
      </w:r>
    </w:p>
    <w:p>
      <w:pPr>
        <w:pStyle w:val="Normal"/>
        <w:ind w:left="708" w:hanging="0"/>
        <w:rPr>
          <w:sz w:val="20"/>
          <w:szCs w:val="20"/>
        </w:rPr>
      </w:pPr>
      <w:r>
        <w:rPr>
          <w:sz w:val="20"/>
          <w:szCs w:val="20"/>
        </w:rPr>
        <w:t>Шаги 2–3</w:t>
      </w:r>
    </w:p>
    <w:p>
      <w:pPr>
        <w:pStyle w:val="Normal"/>
        <w:rPr>
          <w:sz w:val="20"/>
          <w:szCs w:val="20"/>
        </w:rPr>
      </w:pPr>
      <w:r>
        <w:rPr>
          <w:sz w:val="20"/>
          <w:szCs w:val="20"/>
          <w:lang w:val="en-US"/>
        </w:rPr>
        <w:t>VI</w:t>
      </w:r>
      <w:r>
        <w:rPr>
          <w:sz w:val="20"/>
          <w:szCs w:val="20"/>
        </w:rPr>
        <w:t>. КАК ЭТО РАБОТАЕТ</w:t>
      </w:r>
    </w:p>
    <w:p>
      <w:pPr>
        <w:pStyle w:val="Normal"/>
        <w:ind w:left="708" w:hanging="0"/>
        <w:rPr>
          <w:sz w:val="20"/>
          <w:szCs w:val="20"/>
        </w:rPr>
      </w:pPr>
      <w:r>
        <w:rPr>
          <w:sz w:val="20"/>
          <w:szCs w:val="20"/>
        </w:rPr>
        <w:t>Шаги 4–5</w:t>
      </w:r>
    </w:p>
    <w:p>
      <w:pPr>
        <w:pStyle w:val="Normal"/>
        <w:ind w:left="708" w:hanging="0"/>
        <w:rPr>
          <w:sz w:val="20"/>
          <w:szCs w:val="20"/>
        </w:rPr>
      </w:pPr>
      <w:r>
        <w:rPr>
          <w:sz w:val="20"/>
          <w:szCs w:val="20"/>
        </w:rPr>
        <w:t>Шаги 6–7</w:t>
      </w:r>
    </w:p>
    <w:p>
      <w:pPr>
        <w:pStyle w:val="Normal"/>
        <w:ind w:left="708" w:hanging="0"/>
        <w:rPr>
          <w:sz w:val="20"/>
          <w:szCs w:val="20"/>
        </w:rPr>
      </w:pPr>
      <w:r>
        <w:rPr>
          <w:sz w:val="20"/>
          <w:szCs w:val="20"/>
        </w:rPr>
        <w:t>Шаги 8–9</w:t>
      </w:r>
    </w:p>
    <w:p>
      <w:pPr>
        <w:pStyle w:val="Normal"/>
        <w:rPr>
          <w:sz w:val="20"/>
          <w:szCs w:val="20"/>
        </w:rPr>
      </w:pPr>
      <w:r>
        <w:rPr>
          <w:sz w:val="20"/>
          <w:szCs w:val="20"/>
          <w:lang w:val="en-US"/>
        </w:rPr>
        <w:t>VII.</w:t>
      </w:r>
      <w:r>
        <w:rPr>
          <w:sz w:val="20"/>
          <w:szCs w:val="20"/>
        </w:rPr>
        <w:t xml:space="preserve"> ЗАГЛЯНЕМ В ВАШЕ БУДУЩЕЕ</w:t>
      </w:r>
    </w:p>
    <w:p>
      <w:pPr>
        <w:pStyle w:val="Normal"/>
        <w:ind w:left="708" w:hanging="0"/>
        <w:rPr>
          <w:sz w:val="20"/>
          <w:szCs w:val="20"/>
          <w:lang w:val="en-US"/>
        </w:rPr>
      </w:pPr>
      <w:r>
        <w:rPr>
          <w:sz w:val="20"/>
          <w:szCs w:val="20"/>
          <w:lang w:val="en-US"/>
        </w:rPr>
        <w:t>Шаги 10–11</w:t>
      </w:r>
    </w:p>
    <w:p>
      <w:pPr>
        <w:pStyle w:val="Normal"/>
        <w:ind w:left="708" w:hanging="0"/>
        <w:rPr>
          <w:sz w:val="20"/>
          <w:szCs w:val="20"/>
          <w:lang w:val="en-US"/>
        </w:rPr>
      </w:pPr>
      <w:r>
        <w:rPr>
          <w:sz w:val="20"/>
          <w:szCs w:val="20"/>
          <w:lang w:val="en-US"/>
        </w:rPr>
        <w:t>12 шаг</w:t>
      </w:r>
    </w:p>
    <w:p>
      <w:pPr>
        <w:pStyle w:val="Normal"/>
        <w:rPr>
          <w:sz w:val="20"/>
          <w:szCs w:val="20"/>
          <w:lang w:val="en-US"/>
        </w:rPr>
      </w:pPr>
      <w:r>
        <w:rPr>
          <w:sz w:val="20"/>
          <w:szCs w:val="20"/>
          <w:lang w:val="en-US"/>
        </w:rPr>
        <w:t>ПОСЛЕСЛОВИЕ</w:t>
      </w:r>
    </w:p>
    <w:p>
      <w:pPr>
        <w:pStyle w:val="Heading2"/>
        <w:ind w:left="0" w:right="0" w:hanging="0"/>
        <w:rPr>
          <w:rFonts w:ascii="Verdana;Verdana" w:hAnsi="Verdana;Verdana" w:cs="Verdana;Verdana"/>
          <w:color w:val="000000"/>
        </w:rPr>
      </w:pPr>
      <w:r>
        <w:rPr>
          <w:rFonts w:cs="Verdana;Verdana" w:ascii="Verdana;Verdana" w:hAnsi="Verdana;Verdana"/>
          <w:color w:val="000000"/>
        </w:rPr>
        <w:t>ПРЕДИСЛОВИЕ</w:t>
      </w:r>
    </w:p>
    <w:p>
      <w:pPr>
        <w:pStyle w:val="Normal"/>
        <w:rPr>
          <w:rFonts w:ascii="Verdana;Verdana" w:hAnsi="Verdana;Verdana" w:cs="Verdana;Verdana"/>
          <w:color w:val="000000"/>
          <w:sz w:val="17"/>
          <w:szCs w:val="17"/>
          <w:shd w:fill="FFFFFF" w:val="clear"/>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 авторы этой книги — мужчины и женщины, преодолевшие свою зависимость от алкоголя, наркотиков, нездоровых отношений с близкими, азартных игр, компульсивных покупок, переедания — список зависимостей можно продолжать долго. Всех нас объединяет то, что мы в большей или меньшей степени пользовались программой «12 шагов» для избавления от зависимости. Однако многие из нас, избавившись от одной зависимости, через некоторое время обнаруживали себя зависимыми от чего-либо другого, более приемлемого социально, но не менее разрушительного для нашей жизн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омня историю создания книги «Анонимные Алкоголики» 85 лет тому назад, мы решили собрать группу людей, страдающих от разных зависимостей, и попробовать инструментами программы «12 шагов» на научной основе вместе найти общий подход к избавлению от зависимости как таковой, без связи с тем или иным веществом или поведением, описав свой опыт в виде книг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Результат этой работы перед вами.</w:t>
      </w:r>
      <w:r>
        <w:br w:type="page"/>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br/>
      </w:r>
    </w:p>
    <w:p>
      <w:pPr>
        <w:pStyle w:val="Heading2"/>
        <w:ind w:left="0" w:right="0" w:hanging="0"/>
        <w:rPr>
          <w:rFonts w:ascii="Verdana;Verdana" w:hAnsi="Verdana;Verdana" w:cs="Verdana;Verdana"/>
          <w:color w:val="000000"/>
        </w:rPr>
      </w:pPr>
      <w:r>
        <w:rPr>
          <w:rFonts w:cs="Verdana;Verdana" w:ascii="Verdana;Verdana" w:hAnsi="Verdana;Verdana"/>
          <w:color w:val="000000"/>
        </w:rPr>
        <w:t>I. МЕДИЦИНСКИЕ АСПЕКТЫ ЗАВИСИМОСТИ</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85 лет тому назад доктор Уильям Силкуорт описал алкогольную зависимость как одержимость ума и аллергию тела. За эти годы наука пополнилась новыми знаниями. Исходя из современных научных представлений, мы попробуем сформулировать понятие зависимост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сть базовый закон биологии — организм стремится к постоянству внутренней среды. Именно из этого закона медицина выводит показатели нормы: кислород крови, сахар крови и т.д. и т.п.</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огда какой-то показатель отклоняется от нормы, возникает потребность вернуть этот показатель к исходному. Понизился сахар крови — появилась потребность в пище, накопилась моча в мочевом пузыре — потребность в мочеиспускани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ичина любых действий живого — потребность поддерживать постоянство внутренней среды.</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и возникновении потребности мозг начинает собирать из памяти и из внешнего мира информацию о том, как можно удовлетворить эту потребность. В биологии это называется афферентным синтезом. В результате строится план действия для удовлетворения потребност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тот момент, когда внешние обстоятельства дают возможность удовлетворить потребность, совершается действие. Если действие оказывается успешным, потребность удовлетворена — включается механизм подкрепления, закрепляющий в памяти обстоятельства и действия, приведшие к положительному результату. В следующий раз, когда возникнет та же потребность, внешний стимул извлекает из памяти всю цепочку успешных действий, которая в прошлый раз привела к удовлетворению потребности. Все мы помним со школьной скамьи, что это условный рефлекс или рефлекторное действие.</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Рефлекторная теория И.П.Павлова представляет рефлексы механизмами действия живого. Ударили по коленке, в ответ на удар нога дернулась — безусловный рефлекс. Сотню раз перед кормлением собаки зажигали свет, и после этого на зажигание света у собаки начинает течь слюна — условный рефлекс.</w:t>
        <w:br/>
        <w:t>Но следует понимать, что выработка слюны нужна собаке не сама по себе, а для смачивания проглатываемой пищи. Если собака не голодна, она не будет есть, и на зажженный свет слюна не потечет. Если собаке дать неограниченное количество пищи, собака съест то количество, которое удовлетворит ее потребность. Кроме того, собака ела пищу и вырабатывала слюну и до того, как экспериментаторы начали перед кормлением зажигать лампочку.</w:t>
        <w:br/>
        <w:t>Таким образом мы понимаем, что условно-рефлекторная дуга — это некая выученная конструкция между возникновением и удовлетворением потребности.</w:t>
        <w:br/>
        <w:br/>
        <w:t>Связь между потребностью и достижением результата описывает теория функциональных систем П.К.Анохина и В.Б.Швыркова. Механизмы работы функциональной системы одинаковы для всего живого от бактерии до человека.</w:t>
        <w:br/>
        <w:br/>
        <w:t>Основа жизни — обмен веществ, как внутри организма, так и между организмом и окружающей средой. Обмен веществ — это не только обмен химическими веществами. Ранение — проникновение постороннего предмета в тело — тоже обмен веществ, вызывающий ряд потребностей от поиска безопасного места до получения медицинской помощи.</w:t>
        <w:br/>
        <w:br/>
        <w:t>При возникновении потребности включается функциональная система, и первым делом происходит целеполагание: формирование представления о результате действий, удовлетворяющих потребность. Например, при позыве в туалет целеполагание создаст образ туалетной комнаты или безлюдного места за кустами.</w:t>
        <w:br/>
        <w:br/>
        <w:t>Сразу же за этим начинается сбор информации о возможности удовлетворения потребности. Мозг извлекает из памяти прошлый опыт, включая выученные знания, и интегрирует их с информацией об окружающей обстановке, полученной от органов чувств.</w:t>
        <w:br/>
        <w:t xml:space="preserve">Длительность </w:t>
      </w:r>
      <w:r>
        <w:rPr>
          <w:rFonts w:cs="Verdana;Verdana"/>
          <w:color w:val="000000"/>
          <w:sz w:val="17"/>
          <w:szCs w:val="17"/>
          <w:lang w:val="en-US"/>
        </w:rPr>
        <w:t>сбора информации и планирования действий</w:t>
      </w:r>
      <w:r>
        <w:rPr>
          <w:rFonts w:cs="Verdana;Verdana" w:ascii="Verdana;Verdana" w:hAnsi="Verdana;Verdana"/>
          <w:color w:val="000000"/>
          <w:sz w:val="17"/>
          <w:szCs w:val="17"/>
        </w:rPr>
        <w:t xml:space="preserve"> может составлять доли секунды, например, при внезапной опасности. В иных случаях </w:t>
      </w:r>
      <w:r>
        <w:rPr>
          <w:rFonts w:cs="Verdana;Verdana"/>
          <w:color w:val="000000"/>
          <w:sz w:val="17"/>
          <w:szCs w:val="17"/>
          <w:lang w:val="en-US"/>
        </w:rPr>
        <w:t>это</w:t>
      </w:r>
      <w:r>
        <w:rPr>
          <w:rFonts w:cs="Verdana;Verdana" w:ascii="Verdana;Verdana" w:hAnsi="Verdana;Verdana"/>
          <w:color w:val="000000"/>
          <w:sz w:val="17"/>
          <w:szCs w:val="17"/>
        </w:rPr>
        <w:t xml:space="preserve"> может занимать довольно продолжительный промежуток времени; иногда, например, от возникновения чувства голода до возможности его утоления проходят часы или даже дни.</w:t>
        <w:br/>
        <w:t>Разные исходные данные имеют разную значимость, в зависимости от личного жизненного опыта. Если собаке раз за разом перед кормлением зажигают лампу, свет от лампы приобретает высочайшую значимость о скором получении пищи. В рефлекторной теории такой фактор называется стимулом, запускающим рефлекс. При этом все мы понимаем, что у сытой собаки свет лампы не вызовет выделения слюны: рефлекс — это та же функциональная система, повторяемая однотипно и многократно, но без наличия потребности функциональная система не запускается.</w:t>
        <w:br/>
        <w:t xml:space="preserve">В процессе </w:t>
      </w:r>
      <w:r>
        <w:rPr>
          <w:rFonts w:cs="Verdana;Verdana"/>
          <w:color w:val="000000"/>
          <w:sz w:val="17"/>
          <w:szCs w:val="17"/>
          <w:lang w:val="en-US"/>
        </w:rPr>
        <w:t>осознания необходимости действовать</w:t>
      </w:r>
      <w:r>
        <w:rPr>
          <w:rFonts w:cs="Verdana;Verdana" w:ascii="Verdana;Verdana" w:hAnsi="Verdana;Verdana"/>
          <w:color w:val="000000"/>
          <w:sz w:val="17"/>
          <w:szCs w:val="17"/>
        </w:rPr>
        <w:t xml:space="preserve"> человек испытывает чувства голода, страха, любопытства, раздражения — весь спектр чувств, многим из которых даже нет названий.</w:t>
        <w:br/>
        <w:br/>
        <w:t>Результатом становится принятие решения, формируется первичный план действий.</w:t>
        <w:br/>
        <w:br/>
        <w:t xml:space="preserve">За принятием решения следуют действия. Физиологи называют их поведенческим актом, в быту мы говорим о поступке — действиях для достижения результата. В процессе действий может происходить корректировка плана — </w:t>
      </w:r>
      <w:r>
        <w:rPr>
          <w:rFonts w:cs="Verdana;Verdana"/>
          <w:color w:val="000000"/>
          <w:sz w:val="17"/>
          <w:szCs w:val="17"/>
          <w:lang w:val="en-US"/>
        </w:rPr>
        <w:t xml:space="preserve">сбор информации </w:t>
      </w:r>
      <w:r>
        <w:rPr>
          <w:rFonts w:cs="Verdana;Verdana" w:ascii="Verdana;Verdana" w:hAnsi="Verdana;Verdana"/>
          <w:color w:val="000000"/>
          <w:sz w:val="17"/>
          <w:szCs w:val="17"/>
        </w:rPr>
        <w:t>продолж</w:t>
      </w:r>
      <w:r>
        <w:rPr>
          <w:rFonts w:cs="Verdana;Verdana"/>
          <w:color w:val="000000"/>
          <w:sz w:val="17"/>
          <w:szCs w:val="17"/>
          <w:lang w:val="en-US"/>
        </w:rPr>
        <w:t>ается</w:t>
      </w:r>
      <w:r>
        <w:rPr>
          <w:rFonts w:cs="Verdana;Verdana" w:ascii="Verdana;Verdana" w:hAnsi="Verdana;Verdana"/>
          <w:color w:val="000000"/>
          <w:sz w:val="17"/>
          <w:szCs w:val="17"/>
        </w:rPr>
        <w:t xml:space="preserve"> </w:t>
      </w:r>
      <w:r>
        <w:rPr>
          <w:rFonts w:cs="Verdana;Verdana"/>
          <w:color w:val="000000"/>
          <w:sz w:val="17"/>
          <w:szCs w:val="17"/>
          <w:lang w:val="en-US"/>
        </w:rPr>
        <w:t>и</w:t>
      </w:r>
      <w:r>
        <w:rPr>
          <w:rFonts w:cs="Verdana;Verdana" w:ascii="Verdana;Verdana" w:hAnsi="Verdana;Verdana"/>
          <w:color w:val="000000"/>
          <w:sz w:val="17"/>
          <w:szCs w:val="17"/>
        </w:rPr>
        <w:t xml:space="preserve"> в процессе действий.</w:t>
        <w:br/>
        <w:t>Поступки человека — это не только механические действия. «Мотором» для них служат душевные качества: смелость, трусливость, ярость, гнев, любовь, забота — весь спектр душевных качеств, многим из которых нет названий.</w:t>
        <w:br/>
        <w:br/>
        <w:t>Действия завершаются при достижении результата.</w:t>
        <w:br/>
        <w:br/>
        <w:t>В зависимости от того, удовлетворена ли потребность, и если удовлетворена, то насколько и какой ценой, организм испытывает оценочные чувства — мы будем называть эти чувства «послевкусиями», чтобы не путать с чувствами, испытываемыми при возникновении потребности, до того, как начать действовать. Весь спектр послевкусий в конечном счете сводится к двум основным: доволен или не доволен собой.</w:t>
        <w:br/>
        <w:br/>
        <w:t>Любая биологическая система стремится работать на упреждение.</w:t>
        <w:br/>
        <w:t xml:space="preserve">Если какой-то элемент </w:t>
      </w:r>
      <w:r>
        <w:rPr>
          <w:rFonts w:cs="Verdana;Verdana"/>
          <w:color w:val="000000"/>
          <w:sz w:val="17"/>
          <w:szCs w:val="17"/>
          <w:lang w:val="en-US"/>
        </w:rPr>
        <w:t>ситуации</w:t>
      </w:r>
      <w:r>
        <w:rPr>
          <w:rFonts w:cs="Verdana;Verdana" w:ascii="Verdana;Verdana" w:hAnsi="Verdana;Verdana"/>
          <w:color w:val="000000"/>
          <w:sz w:val="17"/>
          <w:szCs w:val="17"/>
        </w:rPr>
        <w:t xml:space="preserve"> повторился несколько раз, (в рефлекторной теории этот элемент называется «стимулом»), и каждый раз достигался положительный результат, подкрепляющий стимул, в мозге формируется рефлекторная дуга между стимулом и подкреплением.</w:t>
        <w:br/>
        <w:t xml:space="preserve">В следующий раз, получив стимул, организм не будет тратить время и силы ни на </w:t>
      </w:r>
      <w:r>
        <w:rPr>
          <w:rFonts w:cs="Verdana;Verdana"/>
          <w:color w:val="000000"/>
          <w:sz w:val="17"/>
          <w:szCs w:val="17"/>
          <w:lang w:val="en-US"/>
        </w:rPr>
        <w:t>анализ ситуации</w:t>
      </w:r>
      <w:r>
        <w:rPr>
          <w:rFonts w:cs="Verdana;Verdana" w:ascii="Verdana;Verdana" w:hAnsi="Verdana;Verdana"/>
          <w:color w:val="000000"/>
          <w:sz w:val="17"/>
          <w:szCs w:val="17"/>
        </w:rPr>
        <w:t>, ни на принятие решения: сработает рефлекс — упрощенная до минимума функциональная система.</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Одна из важнейших потребностей человека — потребность в комфорте, производная от базовой потребности всего живого в безопасност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обычных условиях для удовлетворения потребности в комфорте требуется довольно много предварительных действий: нужно работать и зарабатывать, на заработанные деньги нужно обустроить дом и быт, обзавестись близкими и друзьями — множество ежедневных действий продолжительностью в годы и годы.</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о все иначе, если употребить алкоголь. В некомфортном доме, с плохой пищей, в окружении несимпатичных людей или вообще в одиночестве, достаточно выпить некоторое количество спиртного, и дом становится уютным, еда вкусной, люди близкими по духу, болезненное одиночество становится приятным уединением. Система подкрепления фиксирует удовлетворение потребности, и в следующий раз сработает рефлекс: некомфортно — алкоголь.</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Аналогичным образом работают наркотики, переедание, азартные игры, секс, спонтанные покупки — на сегодняшний день медицинской науке известны более трех сотен зависимосте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 xml:space="preserve">Из сказанного выше можно понять, что зависимость вырастает на почве получения незаслуженной награды. Это первый, но не единственный критерий зависимости: большинство здоровых взрослых людей время от времени употребляют спиртное, не становясь зависимыми от алкоголя, большинство разумных взрослых людей живут рядом с алкоголиками, не приобретая черт созависимости, все мы ежедневно принимаем пищу, но лишь немногие становятся компульсивными переедающими. </w:t>
      </w:r>
      <w:r>
        <w:rPr>
          <w:rFonts w:cs="Verdana;Verdana"/>
          <w:color w:val="000000"/>
          <w:sz w:val="17"/>
          <w:szCs w:val="17"/>
          <w:shd w:fill="FFFFFF" w:val="clear"/>
          <w:lang w:val="en-US"/>
        </w:rPr>
        <w:t>Поэтому второй и главный критерий зависимости как болезни — причинение вреда самому себе, своему здоровью, своей жизни, своим отношениям с близкими и значимыми людьми. Здоровый человек, спьяну «наломав дров», сделает выводы и научится выпивать умеренно, или не будет больше выпивать совсем. Алкоголик, «наломав дров», вскоре напьется снова, чтобы сгладить душевную боль от последствий прошлой выпивки. Очевидно, имеется зависимый тип личности.</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До сих пор нет единого мнения, является ли зависимый тип личности врожденным, или же возникает в результате формирования личности в раннем возрасте. В любом случае, у большинства зависимых специфические особенности личности наблюдались еще в детском возрасте, задолго до того, как началась их болезнь.</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акже нет единого мнения, является ли зависимый тип личности самостоятельным расстройством, или же это синдром, свойственный нескольким разным расстройствам. Но в любом случае есть общие черты характера, способствующие развитию болезненного пристраст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ервой и значимой для формирования болезни чертой является негативное мировоззрение: если спросить зависимого, зачем он выпивает, или употребляет наркотики, или переедает, или иным образом затуманивает свое сознание, честным ответом будет: ради облегчения. По причине негативного мировоззрения зависимые люди воспринимают жизнь как источник страданий. Они не всегда признаются себе в этом, ибо с самого раннего детства другого отношения к своей жизни они не знал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торой чертой является полярность самооценки: самооценка меняется от «я гений» до «я ничтожество» и очень редко соответствует реальност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ще одна черта зависимого типа личности — асоциальность. У некоторых она настолько выражена, что их еще в детстве признают больными с диагнозом «диссоциальный тип личности». Большинство зависимых с точки зрения психиатрии здоровы, но всегда имеется более или менее выраженная склонность противопоставлять себя обществу и его писаным и неписаным правилам. Зависимому всегда в большей или меньшей мере «закон не писан». И чем больше социальное осуждение той или иной зависимости, тем заметнее эта черта: чтобы стать инъекционным наркоманом, надо в самый первый раз решиться получить инъекцию наркотика — большинство людей никогда в жизни не решится так грубо нарушить закон и традиции обществ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Другие, напротив, ничем не выделялись, или даже были «душой компании», но и они с детства часто ощущали себя «белой вороно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Формирование болезненного пристрастия может занимать разное количество времени. Есть немало алкоголиков, проявивших все признаки алкоголизма буквально с первой пробы алкоголя, другим для этого требуются десятилетия социально приемлемого умеренного употребления спиртного.</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Когда болезненное пристрастие уже сформировалось и стало приводить к заметным потерям в уровне жизни, работе, отношениях с близкими и социально значимыми людьми, зависимые люди совершают попытки изменить себя и свою жизнь: перестать делать то, от чего они зависимы, на время или навсегда сменить круг общения, работу или место жительства, обратиться к специалистам. Если человек действительно зависимый, эти попытки, скорее рано, чем поздно, заканчиваются провалом — срыво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 xml:space="preserve">В одном известном в США тесте на алкогольную зависимость разные вопросы оцениваются разным количеством баллов; 9 или больше баллов </w:t>
      </w:r>
      <w:r>
        <w:rPr>
          <w:rFonts w:cs="Verdana;Verdana"/>
          <w:color w:val="000000"/>
          <w:sz w:val="17"/>
          <w:szCs w:val="17"/>
          <w:shd w:fill="FFFFFF" w:val="clear"/>
        </w:rPr>
        <w:t>с</w:t>
      </w:r>
      <w:r>
        <w:rPr>
          <w:rFonts w:cs="Verdana;Verdana" w:ascii="Verdana;Verdana" w:hAnsi="Verdana;Verdana"/>
          <w:color w:val="000000"/>
          <w:sz w:val="17"/>
          <w:szCs w:val="17"/>
          <w:shd w:fill="FFFFFF" w:val="clear"/>
        </w:rPr>
        <w:t>читаются критерием алкогольной зависимости. За положительный ответ на вопрос: «посещали ли Вы собрания „Анонимных Алкоголиков”?» — дается как раз 9 баллов.</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Итак, резюмируе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Зависимые — это люди, как правило, с детства имеющие негативное мировоззрение, неадекватную самооценку, склонные противопоставлять себя обществу и поступать вопреки писаным и неписаным правилам, раз за разом повторяющие зависимые действия, о которых они позже сожалеют. Эти люди время от времени предпринимают попытки перестать совершать зависимые действия, но раз за разом терпят неудачу.</w:t>
      </w:r>
      <w:r>
        <w:rPr>
          <w:rFonts w:cs="Verdana;Verdana" w:ascii="Verdana;Verdana" w:hAnsi="Verdana;Verdana"/>
          <w:color w:val="000000"/>
          <w:sz w:val="17"/>
          <w:szCs w:val="17"/>
        </w:rPr>
        <w:br/>
        <w:br/>
      </w:r>
      <w:r>
        <w:br w:type="page"/>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r>
    </w:p>
    <w:p>
      <w:pPr>
        <w:pStyle w:val="Heading2"/>
        <w:ind w:left="0" w:right="0" w:hanging="0"/>
        <w:rPr>
          <w:rFonts w:ascii="Verdana;Verdana" w:hAnsi="Verdana;Verdana" w:cs="Verdana;Verdana"/>
          <w:color w:val="000000"/>
        </w:rPr>
      </w:pPr>
      <w:r>
        <w:rPr>
          <w:rFonts w:cs="Verdana;Verdana" w:ascii="Verdana;Verdana" w:hAnsi="Verdana;Verdana"/>
          <w:color w:val="000000"/>
        </w:rPr>
        <w:t>II. МЫ ЗАВИСИМЫЕ</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Зависимость — лишь иное название потребности. Люди зависимы от воздуха для дыхания, от пищи и воды. Не меньше все мы зависимы и от социальных контактов, не случайно лишение возможности общения — одиночное заключение — считается одной из самых мучительных пыток. Мы зависимы от того, в чем нуждаемся в жизн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Совсем иначе выглядит зависимость, когда она перерастает в болезнь. Объесться до рвоты, выпить спиртного до потери сознания, проиграть в азартные игры чужие деньги, употребить опасную для жизни дозу наркотика — это не удовлетворение насущных потребностей, скорее, это действия одержимого.</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Одержимость — то, что отличает больного той или иной зависимостью от здорового, удовлетворяющего свои естественные потребности. Одержимость заставляет сексуально-зависимого продолжать искать новых контактов даже тогда, когда он физически изможден сегодняшними контактами, заставляет алкоголика продолжать выпивать даже тогда, когда он не стоит на ногах, заставляет страдающего булимией продолжать поглощать пищу сразу после рвоты, вызванной переедание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о одержимость — это не только и не столько излишества. Одержимость заставляет алкоголика придумывать самые невероятные причины, чтобы выпить. Одержимость заставляет компульсивно переедающего просыпаться в середине ночи и идти к холодильнику, и так ночь за ночью, каждый раз зная, что последующий день будет разбит недосыпанием и плохим физическим самочувствием. Одержимость заставляет игрока брать в долг деньги перед тем, как пойти в игровое заведение. И всегда после этого мы испытывали чувство вины.</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ногие из нас, а мы, — люди, страдавшие от разных зависимостей, — вспоминая детство, вспоминаем проявления типичного зависимого мировоззрения: недовольство собой и другими людьми по пустякам, завышенные требования к себе и окружающим, восприятие окружающего мира некомфортным, недоброжелательным и угрожающим. Возможно, мы просто родились такими, или в нас сформировалось это мировоззрение настолько рано, что мы не помним причин.</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сли спросить зависимого, зачем он или она это делает, скорее всего, в ответ прозвучит: «чтобы отвлечься от жизненных проблем», или «чтобы расслабиться», или что-то подобное, несоразмеримое с последствиями зависимого поведени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 зависимые. Когда мы, начав выздоравливать, спрашивали сами себя: «Зачем я раз за разом делаю то, о чем завтра буду сожалеть?» — мы в конце концов приходили к честному ответу: «Я не знаю». Очевидно, мы просто не могли поступать иначе, возможно, у нас был другой выбор, но мы его не видел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ногие из нас меняли зависимости, пытаясь таким образом решить жизненные проблемы: заменяли наркотики алкоголем или «успокаивающими» лекарствами, прекращали компульсивные покупки и начинали компульсивно переедать, бросали азартные игры и начинали работать по 16 часов в сутки без выходных. Может быть, наши зависимости становились более приемлемыми социально, но одержимость не прекращалась, а лишь меняла свои проявлен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ежду болезненным пристрастием и здоровым удовлетворением собственных потребностей, на первый взгляд, нет четкой грани. Можно ли назвать алкоголиком человека, употребляющего спиртное каждый день? В некоторых странах традиционно пьют вино с каждым приемом пищи, и это не приводит ни к каким медицинским проблемам до глубокой старости. Человек, раз за разом проигрывающий в казино крупные суммы, не обязательно компульсивный игрок, возможно, он достаточно богат, чтобы позволить себе это развлечение без ущерба для своего бюджета. Страдающий избыточным весом не обязательно компульсивно переедающий, возможно, у него такая конституция, или он страдает от нарушения обмена веществ, или проходит лечение лекарствами, влияющими на обмен веществ и аппетит. Что говорить, даже с наркотиками, где на первый взгляд все однозначно, медицине известны миллионы больных, длительное время получавших наркотики по медицинским показаниям и не ставших зависимым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ам кажется, что в самом начале у нас была возможность осознать свою проблему и своими силами перестать делать то, о чем мы потом будем сожалеть. Но сейчас мы понимаем, что «точка невозврата» была пройдена задолго до того, как мы в первый раз осознали необходимость что-то менять в своей жизн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Совсем иначе мы это видим, когда начинаем выздоравливать. Мы — зависимые, и каждый из нас может с точностью до нескольких месяцев или даже дней указать время, когда началась болезнь, момент, когда наши жизни перестали принадлежать нам, момент, когда мы предавали себя и своих близких, влекомые своей одержимостью. У одних из нас это были пьяные поступки, которых мы потом стыдились, ненавидели сами себя за это и боялись последствий. У других это были наркотики, или съеденное ночью содержимое холодильника, попытки управлять жизнью другого человека или азартные игры. Какова бы ни была наша зависимость, каждый из нас может вспомнить, когда в первый раз испытал стыд, презрение к самому себе и страх последстви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огда зависимость грозила нам тюрьмой, или разрушала наше здоровье, разрушала семью или лишала работы, многие из нас искали и находили не выздоровление, а другие зависимости вместо прежних: вместо наркотиков алкоголь или успокаивающие лекарства в количествах, способных успокоить слона, вместо азартных игр секс или алкоголь, вместо алкоголя компульсивное переедание или спонтанные покупк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Часто мы пытались «бросить навсегда» — бросить ради работы, ради семьи и детей, ради сохранения здоровья. Но здесь нас подстерегала ловушка, которую в Анонимных Алкоголиках называют «зловонным мышлением». Мы бросали свое пагубное пристрастие ради семьи и детей, и наши больные мозги тут же начинали изобретать способы, как можно выпить, употребить наркотик или поиграть, чтобы наши семьи и дети об этом не узнали и не пострадали от наших действий. После длительных периодов воздержания — пару лет, или пару дней — «зловонное мышление» начинало шептать нам, что мы уже так давно ведем правильный образ жизни, что, наверное, выздоровели, и нам «уже можно» вновь вернуться к предмету нашей страсти, конечно же, «без излишеств, как все нормальные люди». Разумеется, за этим следовал неизбежный срыв, после которого мы снова испытывали унижение, страх и презрение к самим себе.</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ногие из нас честно пытались справиться со своей зависмостью. Мы давали клятвы своим близким и самим себе, а потом обманывали и делали украдкой; обращались за помощью к врачам и целителям, а потом нарушали назначенный курс лечения; изобретали сложные планы, ограждающие нас от предмета нашего вожделения, а потом придумывали самооправдания или нелепые отговорки, чтобы вновь вернуться к прежнему. Мы считаем, что срыв — самое достоверное подтверждение зависимости. Ибо одержимость сильнее силы воли, а «зловонное мышление» сильнее здравого смысла, честности и порядочност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о одержимость — не абсоютное зло. В конце концов, одержимость идеей выздоровления помогла многим из нас не сорваться в первые, самые трудные, месяцы выздоровления. Ибо невозможно продвигаться по программе нетрезвым, а для трезвости нужны все 12 шагов программы выздоровления. Одержимость идеей выздоровления и работой по программе может стать первым инструментом воздержания, необходимого для движения вперед.</w:t>
      </w:r>
      <w:r>
        <w:rPr>
          <w:rFonts w:cs="Verdana;Verdana" w:ascii="Verdana;Verdana" w:hAnsi="Verdana;Verdana"/>
          <w:color w:val="000000"/>
          <w:sz w:val="17"/>
          <w:szCs w:val="17"/>
        </w:rPr>
        <w:br/>
      </w:r>
      <w:r>
        <w:br w:type="page"/>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p>
    <w:p>
      <w:pPr>
        <w:pStyle w:val="Heading2"/>
        <w:ind w:left="0" w:right="0" w:hanging="0"/>
        <w:rPr>
          <w:rFonts w:ascii="Verdana;Verdana" w:hAnsi="Verdana;Verdana" w:cs="Verdana;Verdana"/>
          <w:color w:val="000000"/>
        </w:rPr>
      </w:pPr>
      <w:r>
        <w:rPr>
          <w:rFonts w:cs="Verdana;Verdana" w:ascii="Verdana;Verdana" w:hAnsi="Verdana;Verdana"/>
          <w:color w:val="000000"/>
        </w:rPr>
        <w:t>III. ИНСТРУМЕНТЫ ВОЗДЕРЖАНИЯ</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У нас появилось 2 новых понятия: «трезвость» и «инструменты воздержан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Для алкоголиков с «трезвостью» все просто и однозначно: не пить спиртного. Для Анонимных Алкоголиков с «инструментами воздержания» тоже все просто: не держать спиртного дома, поедать шоколадки, пить сладкие напитки и так далее по тексту книжки «Жить Трезвыми», которую часто дарят новичкам в А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ех из нас, кто страдает от других зависимостей, эти термины могут вводить в заблуждение.</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 важно, совершали ли мы те или иные поступки, будучи опьяненными алкоголем, или в состоянии крайнего раздражения от нетрезвых поступков близкого и любимого человека, или проснувшись ночью от «нестерпимого» голода, или опьяненные азартом, — в любом случае, мы совершали зависимые поступки, в которых позже раскаивались, которых стыдились и за которые винили самих себя. Мы часто чувствовали, что как бы не мы это делали, а нами управляла чуждая нам сила. Позже мы узнали, что эта чуждая сила называется зависимостью.</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сё просто, трезвость — это возможность жить своей собственной жизнью, не подчиняясь зависимости; жизнь без стыда и чувства вины за свои действ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ам говорили, что программа «12 шагов» позволяет избавиться от зависимости. Но на первых порах, пока мы еще не освоили этот метод выздоровления, пока зависимость еще сильна в нас, нам нужны инструменты воздержания для сохранения трезвости. Не все инструменты универсальны. Не хранить спиртного дома — отличный инструмент воздержания алкоголика, но компульсивно переедающий не может себе позволить не иметь дома никакой еды, созависимый не всегда может выгнать из дома своего зависимого родственника, азартный игрок не может совсем отказаться от денег. В этой главе мы расскажем об универсальных инструментах, которые помогали нам на первых порах, и которые можно использовать при любой зависимост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Один инструмент мы уже упомянули: увлечься, стать буквально одержимым программой выздоровления. Не случайно начинающим в АА рекомендуют «90*90»: в первые 90 дней трезвости посетить не менее 90 собраний. Некоторые из нас посещали по несколько собраний в день, заполняя заботой о выздоровлении все свое свободное время. Как минимум, это было хорошей профилактикой срыва. Как максимум, это позволило нам быстрее освоить программу и быстрее вернуться к нормальной жизн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Да, увлечение программой выздоровления может перерасти в одержимость, некоторые из нас слышали упреки от родственников: «Раньше вся твоя жизнь была заполнена пьянками (наркотиками, игрой и т.д.), теперь вся твоя жизнь заполнена собраниями, тебя как не было в семье, так и нет». Мы не видим в этом большой опасности: если увлечение программой не становится профессией «консультанта реабилитационного центра», насущные жизненные потребности берут своё, жизнь входит в ровное русло, приходя к разумному балансу между собраниями и работой с новичками с одной стороны, и жизнью в семье и обществе с другой. Одержимость выздоровлением уходит сама собой, у кого через несколько месяцев, у кого через пару лет, становясь разумной частью жизненных интересов.</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торой инструмент, который мы предлагаем, это научиться отделять себя от своего пристрастия: не «я хочу выпить», а «моя болезнь тянет меня выпить», не «я хочу съесть этот большой торт», а «моя болезнь тянет меня съесть больше, чем мне нужно».</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аивно было бы ожидать результата от этих слов в первый же день. Но, продолжая отделять себя от своей болезни в мыслях, мы были удивлены, как быстро стали меняться наши поступки, и первые результаты мы увидели уже через несколько дне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которые из нас давали своей болезни имя: «Галя разбудила меня пожрать в 3 часа, когда я хочу спать», «Федя знает все „точки” (места нелегальной продажи наркотиков), но мне это совершенно не интересно», «Лена опять убеждает мужа идти к врачу, но мне некогда сегодня этим заниматься». Чем лучше мы будем различать свою болезнь, чем четче мы прочертим линию между собой и болезнью, тем проще нам будет жить своей собственной жизнью.</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ретий инструмент, предлагаемый нами — забота о своей жизни. Подобно тому, как мы растождествили себя и свою болезнь, глядя на болезнь со стороны, мы пробуем так же со стороны смотреть на свою жизн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аверное, каждый человек хотел бы быть идеальным. И теперь у нас есть возможность хотя бы в мыслях приблизиться к идеалу. Нас трое: стремящийся к идеалу я, все еще далекая от идеала моя жизнь и моя совсем не идеальная болезнь. Я нахожусь между болезнью и реальностью и стараюсь уйти от зависимости к своей жизни, которая становится действительно моей по мере того, как я отдаляюсь от болезн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аждый из нас применял заботу о своей жизни по-разному. Трезвые алкоголики угощали сами себя шоколадками, компульсивно переедающие кормили свой организм здоровой пищей по плану так, чтобы их тело никогда не оказалось голодны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се мы разные, и не существует единых для всех рекомендаций, как заботиться о себе. Правильные мысли и чувства подскажут каждому его личные действ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 xml:space="preserve">Близкий к предыдущему инструмент: перестать </w:t>
      </w:r>
      <w:r>
        <w:rPr>
          <w:rFonts w:cs="Verdana;Verdana"/>
          <w:color w:val="000000"/>
          <w:sz w:val="17"/>
          <w:szCs w:val="17"/>
          <w:shd w:fill="FFFFFF" w:val="clear"/>
          <w:lang w:val="en-US"/>
        </w:rPr>
        <w:t>действовать рефлекторно</w:t>
      </w:r>
      <w:r>
        <w:rPr>
          <w:rFonts w:cs="Verdana;Verdana" w:ascii="Verdana;Verdana" w:hAnsi="Verdana;Verdana"/>
          <w:color w:val="000000"/>
          <w:sz w:val="17"/>
          <w:szCs w:val="17"/>
          <w:shd w:fill="FFFFFF" w:val="clear"/>
        </w:rPr>
        <w:t>.</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се мы знаем, что такое рефлекс: ударили по коленке — нога дернулась, показали голодной собаке пищу — начала выделяться слюна. Рефлекс — это автоматическое или полуавтоматическое действие в ответ на стимул.</w:t>
      </w:r>
      <w:r>
        <w:rPr>
          <w:rFonts w:cs="Verdana;Verdana" w:ascii="Verdana;Verdana" w:hAnsi="Verdana;Verdana"/>
          <w:color w:val="000000"/>
          <w:sz w:val="17"/>
          <w:szCs w:val="17"/>
        </w:rPr>
        <w:br/>
      </w:r>
      <w:r>
        <w:rPr>
          <w:rFonts w:cs="Verdana;Verdana"/>
          <w:color w:val="000000"/>
          <w:sz w:val="17"/>
          <w:szCs w:val="17"/>
          <w:lang w:val="en-US"/>
        </w:rPr>
        <w:t>Нам свойственен</w:t>
      </w:r>
      <w:r>
        <w:rPr>
          <w:rFonts w:cs="Verdana;Verdana" w:ascii="Verdana;Verdana" w:hAnsi="Verdana;Verdana"/>
          <w:color w:val="000000"/>
          <w:sz w:val="17"/>
          <w:szCs w:val="17"/>
          <w:shd w:fill="FFFFFF" w:val="clear"/>
        </w:rPr>
        <w:t xml:space="preserve"> образ жизни, при котором действия отвечают на вопрос «почем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очему я выпиваю или употребляю наркотик? — Потому, что меня вывели из себя, и мне надо успокоиться. Или потому, что наступила календарная дата, в которую принято выпиват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очему я должен сегодня играть? — Потому, что мне надо отыграться. Или потому, что давно не играл, или потому, что сегодня «удачный» ден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се наше зависимое поведение построено на рефлекс</w:t>
      </w:r>
      <w:r>
        <w:rPr>
          <w:rFonts w:cs="Verdana;Verdana"/>
          <w:color w:val="000000"/>
          <w:sz w:val="17"/>
          <w:szCs w:val="17"/>
          <w:shd w:fill="FFFFFF" w:val="clear"/>
          <w:lang w:val="en-US"/>
        </w:rPr>
        <w:t>ах</w:t>
      </w:r>
      <w:r>
        <w:rPr>
          <w:rFonts w:cs="Verdana;Verdana" w:ascii="Verdana;Verdana" w:hAnsi="Verdana;Verdana"/>
          <w:color w:val="000000"/>
          <w:sz w:val="17"/>
          <w:szCs w:val="17"/>
          <w:shd w:fill="FFFFFF" w:val="clear"/>
        </w:rPr>
        <w:t>.</w:t>
      </w:r>
      <w:r>
        <w:rPr>
          <w:rFonts w:cs="Verdana;Verdana"/>
          <w:color w:val="000000"/>
          <w:sz w:val="17"/>
          <w:szCs w:val="17"/>
          <w:shd w:fill="FFFFFF" w:val="clear"/>
          <w:lang w:val="en-US"/>
        </w:rPr>
        <w:t xml:space="preserve"> Мы больше не хозяева своей жизни, ей распоряжаются наши рефлексы. </w:t>
      </w:r>
      <w:r>
        <w:rPr>
          <w:rFonts w:cs="Verdana;Verdana" w:ascii="Verdana;Verdana" w:hAnsi="Verdana;Verdana"/>
          <w:color w:val="000000"/>
          <w:sz w:val="17"/>
          <w:szCs w:val="17"/>
        </w:rPr>
        <w:br/>
      </w:r>
      <w:r>
        <w:rPr>
          <w:rFonts w:cs="Verdana;Verdana"/>
          <w:color w:val="000000"/>
          <w:sz w:val="17"/>
          <w:szCs w:val="17"/>
          <w:lang w:val="en-US"/>
        </w:rPr>
        <w:t>Но есть средство сделать свою жизнь осознанной</w:t>
      </w:r>
      <w:r>
        <w:rPr>
          <w:rFonts w:cs="Verdana;Verdana" w:ascii="Verdana;Verdana" w:hAnsi="Verdana;Verdana"/>
          <w:color w:val="000000"/>
          <w:sz w:val="17"/>
          <w:szCs w:val="17"/>
          <w:shd w:fill="FFFFFF" w:val="clear"/>
        </w:rPr>
        <w:t>: услышав в голове вопрос «почему?», тут же задать самому себе вопрос: «зачем?», «для чего?».</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Зачем мне сегодня выпивать, если сегодня праздник? — Незачем, ведь я алкоголик. Зачем мне идти к холодильнику, если я проснулся посреди ночи? — Незачем, я плотно ужинал, и мое тело не голодно.</w:t>
      </w:r>
      <w:r>
        <w:rPr>
          <w:rFonts w:cs="Verdana;Verdana" w:ascii="Verdana;Verdana" w:hAnsi="Verdana;Verdana"/>
          <w:color w:val="000000"/>
          <w:sz w:val="17"/>
          <w:szCs w:val="17"/>
        </w:rPr>
        <w:br/>
      </w:r>
      <w:r>
        <w:rPr>
          <w:rFonts w:cs="Verdana;Verdana"/>
          <w:color w:val="000000"/>
          <w:sz w:val="17"/>
          <w:szCs w:val="17"/>
          <w:lang w:val="en-US"/>
        </w:rPr>
        <w:t>Жизнь, отвечающая на вопрос«зачем?»,</w:t>
      </w:r>
      <w:r>
        <w:rPr>
          <w:rFonts w:cs="Verdana;Verdana" w:ascii="Verdana;Verdana" w:hAnsi="Verdana;Verdana"/>
          <w:color w:val="000000"/>
          <w:sz w:val="17"/>
          <w:szCs w:val="17"/>
          <w:shd w:fill="FFFFFF" w:val="clear"/>
        </w:rPr>
        <w:t xml:space="preserve"> становится целенаправленной и осознанно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Конечно же, мы помним о «программе одного дня» и ее спутнике: принципе «здесь и сейчас». Мы не даем обещаний измениться раз и навсегда или обещаний начать новую жизнь. Каждый из нас хочет прожить трезвым лишь один день: сегодня; каждый из нас здесь и сейчас готов сделать для этого все необходимое.</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ще один инструмент — говорить и думать о себе только в первом лице. Когда нам в первый раз говорили об этом правиле, мы не понимали. Нам казалось, что мы и так всегда думаем и говорим о себе: «я». Потом, наблюдая за собой, мы были удивлены, как часто мы думаем и говорим о себе в других лицах. Часто мы говорили сами себе: «ты должен это сделать», или «это невозможно для нас», имея в виду лишь себя одного. На собраниях некоторых групп двенадцатишаговых сообществ в обязанности ведущего входит прерывать выступающего фразой: «Говори о себе» — когда в выступлении звучит «ты», «вы» или «мы». Жаль, что этот инструмент не входит в программу выздоровления каким-нибудь тринадцатым или четырнадцатым шаго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Кроме перечисленных нами «универсальных» инструментов, мы настоятельно рекомендуем всем, начинающим выздоравливать от зависимости, посещать собрания, изучить и начинать применять те инструменты воздержания, которые уже опробованы впередиидущими товарищами в каждом конкретном 12-шаговом сообществе.</w:t>
      </w:r>
      <w:r>
        <w:rPr>
          <w:rFonts w:cs="Verdana;Verdana" w:ascii="Verdana;Verdana" w:hAnsi="Verdana;Verdana"/>
          <w:color w:val="000000"/>
          <w:sz w:val="17"/>
          <w:szCs w:val="17"/>
        </w:rPr>
        <w:br/>
        <w:br/>
      </w:r>
      <w:r>
        <w:br w:type="page"/>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r>
    </w:p>
    <w:p>
      <w:pPr>
        <w:pStyle w:val="Heading2"/>
        <w:ind w:left="0" w:right="0" w:hanging="0"/>
        <w:rPr>
          <w:rFonts w:ascii="Verdana;Verdana" w:hAnsi="Verdana;Verdana" w:cs="Verdana;Verdana"/>
          <w:color w:val="000000"/>
        </w:rPr>
      </w:pPr>
      <w:r>
        <w:rPr>
          <w:rFonts w:cs="Verdana;Verdana" w:ascii="Verdana;Verdana" w:hAnsi="Verdana;Verdana"/>
          <w:color w:val="000000"/>
        </w:rPr>
        <w:t>IV. ПРОГРАММА ВЫЗДОРОВЛЕНИЯ</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первые текст программы «12 шагов» был опубликован в книге «Анонимные Алкоголики», вышедшей в 1939 году. С первых лет АА возникали споры практически по каждому слову текста программы. С появлением других 12-шаговых сообществ, стали появляться тексты программы с другими формулировками предмета зависимости. Это не удивительно, ведь в первом шаге программы АА говорится о бессилии перед алкоголем; страдающие от других зависимостей использовали вместо слова «алкоголь» другие слова. Сообщество Анонимных Наркоманов решило отказаться не только от слова «алкоголь», но и от слова «наркотик», поэтому в первом шаге программы NA говорится о бессилии перед </w:t>
      </w:r>
      <w:r>
        <w:rPr>
          <w:rFonts w:cs="Verdana;Verdana" w:ascii="Verdana;Verdana" w:hAnsi="Verdana;Verdana"/>
          <w:i/>
          <w:iCs/>
          <w:color w:val="000000"/>
          <w:sz w:val="17"/>
          <w:szCs w:val="17"/>
        </w:rPr>
        <w:t>зависимостью</w:t>
      </w:r>
      <w:r>
        <w:rPr>
          <w:rFonts w:cs="Verdana;Verdana" w:ascii="Verdana;Verdana" w:hAnsi="Verdana;Verdana"/>
          <w:color w:val="000000"/>
          <w:sz w:val="17"/>
          <w:szCs w:val="17"/>
          <w:shd w:fill="FFFFFF" w:val="clear"/>
        </w:rPr>
        <w:t>.</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которые из нас предлагали отказаться и от слова «бессилие», ибо из него логично вытекает, что нам нужна сила, превосходящая нашу собственную, то есть Бог, что делает программу религиозно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хотим рассказать о светской программе выздоровления. Понимая, что абсолютно неверующих в мире меньшинство, мы не решились менять суть программы. Но все же мы позволили себе не упоминать Бога всуе и исключили Его упоминания из текста двенадцати шагов, при этом сохранив дух двенадцати шагов АА и всей программы выздоровления. Мы надеемся, что верующие люди увидят, что их вера не только не противоречит светской программе духовного выздоровления, но наоборот, поможет им легче освоить новые духовные принципы, предлагаемые программой.</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12 шагов АА</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Мы признали свое бессилие перед алкоголем — признали, что наши жизни стали неуправляемыми.</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ришли к убеждению, что только Сила более могущественная, чем мы, может вернуть нам здравомыслие.</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риняли решение препоручить нашу волю и нашу жизнь Богу, как мы Его понимали.</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Тщательно и бесстрашно провели нравственную инвентаризацию собственной личности.</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ризнали перед Богом, собой и каким-либо другим человеком истинную природу наших заблуждений.</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Были полностью готовы к тому, чтобы Бог избавил нас от всех наших дефектов характера.</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Смиренно просили Его исправить наши изъяны.</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Составили список всех тех людей, кому мы причинили зло, и преисполнились желанием загладить свою вину перед ними.</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Лично возмещали причиненный этим людям ущерб, где только возможно, кроме тех случаев, когда это могло повредить им или кому-либо другому.</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родолжали личную инвентаризацию и, когда допускали ошибки, сразу признавали это.</w:t>
      </w:r>
    </w:p>
    <w:p>
      <w:pPr>
        <w:pStyle w:val="Normal"/>
        <w:numPr>
          <w:ilvl w:val="0"/>
          <w:numId w:val="8"/>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Стремились путем молитвы и размышления улучшить свой сознательный контакт с Богом, как мы Его понимали, молясь лишь о знании Его воли в отношении нас, и силе для исполнения ее.</w:t>
      </w:r>
    </w:p>
    <w:p>
      <w:pPr>
        <w:pStyle w:val="Normal"/>
        <w:numPr>
          <w:ilvl w:val="0"/>
          <w:numId w:val="8"/>
        </w:numPr>
        <w:shd w:fill="F5F5F5" w:val="clear"/>
        <w:spacing w:before="0" w:after="280"/>
        <w:rPr>
          <w:rFonts w:ascii="Verdana;Verdana" w:hAnsi="Verdana;Verdana" w:cs="Verdana;Verdana"/>
          <w:color w:val="000000"/>
          <w:sz w:val="17"/>
          <w:szCs w:val="17"/>
        </w:rPr>
      </w:pPr>
      <w:r>
        <w:rPr>
          <w:rFonts w:cs="Verdana;Verdana" w:ascii="Verdana;Verdana" w:hAnsi="Verdana;Verdana"/>
          <w:color w:val="000000"/>
          <w:sz w:val="17"/>
          <w:szCs w:val="17"/>
        </w:rPr>
        <w:t>Достигнув духовного пробуждения, к которому привели эти шаги, мы старались донести смысл наших идей до других алкоголиков и применять эти принципы во всех наших делах.</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br/>
      </w:r>
    </w:p>
    <w:p>
      <w:pPr>
        <w:pStyle w:val="Heading3"/>
        <w:ind w:left="0" w:right="0" w:hanging="0"/>
        <w:rPr>
          <w:rFonts w:ascii="Verdana;Verdana" w:hAnsi="Verdana;Verdana" w:cs="Verdana;Verdana"/>
          <w:color w:val="000000"/>
        </w:rPr>
      </w:pPr>
      <w:r>
        <w:rPr>
          <w:rFonts w:cs="Verdana;Verdana" w:ascii="Verdana;Verdana" w:hAnsi="Verdana;Verdana"/>
          <w:color w:val="000000"/>
        </w:rPr>
        <w:t>светские 12 шагов зависимых</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Мы признали свое бессилие перед зависимостью, сделавшей нашу жизнь неуправляемой.</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ришли к убеждению, что только сила более могущественная, чем наша собственная, может вернуть нам здравомыслие.</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риняли решение с помощью этой силы построить новый образ жизни на основе духовных принципов.</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ровели честную и беспристрастную инвентаризацию качеств своей личности, определявших наши поступки.</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С помощью другого человека выявили причину, побуждающую нас раз за разом пользоваться не лучшими качествами нашего характера.</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Составили подробные и реалистичные планы изменения всех наших привычек, основываясь на лучших чертах нашего характера.</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Начали пользоваться каждой предоставившейся возможностью реализовать эти планы.</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Составили список тех людей, которым мы причинили зло, и подробные планы заглаживания своей вины перед ними.</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ользовались каждой предоставившейся возможностью загладить свою вину перед другими людьми, кроме тех случаев, когда это могло навредить им или кому-либо другому.</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остоянно продолжали инвентаризацию качеств своей личности, и, если нашими поступками управляли дефекты нашего характера, старались сразу признать это и исправить.</w:t>
      </w:r>
    </w:p>
    <w:p>
      <w:pPr>
        <w:pStyle w:val="Normal"/>
        <w:numPr>
          <w:ilvl w:val="0"/>
          <w:numId w:val="6"/>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Стремились во всем полагаться на силу, более могущественную, чем наша собственная.</w:t>
      </w:r>
    </w:p>
    <w:p>
      <w:pPr>
        <w:pStyle w:val="Normal"/>
        <w:numPr>
          <w:ilvl w:val="0"/>
          <w:numId w:val="6"/>
        </w:numPr>
        <w:spacing w:before="0" w:after="280"/>
        <w:rPr>
          <w:rFonts w:ascii="Verdana;Verdana" w:hAnsi="Verdana;Verdana" w:cs="Verdana;Verdana"/>
          <w:color w:val="000000"/>
          <w:sz w:val="17"/>
          <w:szCs w:val="17"/>
        </w:rPr>
      </w:pPr>
      <w:r>
        <w:rPr>
          <w:rFonts w:cs="Verdana;Verdana" w:ascii="Verdana;Verdana" w:hAnsi="Verdana;Verdana"/>
          <w:color w:val="000000"/>
          <w:sz w:val="17"/>
          <w:szCs w:val="17"/>
        </w:rPr>
        <w:t>Познав новые радости жизни, возникающие в результате изменений в нас, мы старались делиться этими знаниями с другими зависимыми и применять эти принципы во всех наших делах.</w:t>
      </w:r>
      <w:r>
        <w:br w:type="page"/>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p>
    <w:p>
      <w:pPr>
        <w:pStyle w:val="Heading2"/>
        <w:ind w:left="0" w:right="0" w:hanging="0"/>
        <w:rPr>
          <w:rFonts w:ascii="Verdana;Verdana" w:hAnsi="Verdana;Verdana" w:cs="Verdana;Verdana"/>
          <w:color w:val="000000"/>
        </w:rPr>
      </w:pPr>
      <w:r>
        <w:rPr>
          <w:rFonts w:cs="Verdana;Verdana" w:ascii="Verdana;Verdana" w:hAnsi="Verdana;Verdana"/>
          <w:color w:val="000000"/>
        </w:rPr>
        <w:t>V. ПРИСТУПАЯ К РАБОТЕ</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p>
    <w:p>
      <w:pPr>
        <w:pStyle w:val="Heading3"/>
        <w:ind w:left="0" w:right="0" w:hanging="0"/>
        <w:rPr>
          <w:rFonts w:ascii="Verdana;Verdana" w:hAnsi="Verdana;Verdana" w:cs="Verdana;Verdana"/>
          <w:color w:val="000000"/>
        </w:rPr>
      </w:pPr>
      <w:r>
        <w:rPr>
          <w:rFonts w:cs="Verdana;Verdana" w:ascii="Verdana;Verdana" w:hAnsi="Verdana;Verdana"/>
          <w:color w:val="000000"/>
        </w:rPr>
        <w:t>1 Шаг</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ногие из нас признавали бессилие перед зависимостью, но не соглашались с неуправляемостью своей жизни. «Да, я выпиваю лишнего, но я взрослый самостоятельный человек», «Я проиграл огромные деньги, у меня большие долги, но у меня есть работа, дом, семья и машина в гараже», «Я переедаю, мой вес намного выше нормы, но я работаю, справляюсь по дому и трижды в неделю хожу в спортзал» — так говорили многие из нас.</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 ставя никому диагноз, мы предлагаем каждому попробовать честно и внимательно всмотреться в текст первого шага.</w:t>
      </w:r>
      <w:r>
        <w:rPr>
          <w:rFonts w:cs="Verdana;Verdana" w:ascii="Verdana;Verdana" w:hAnsi="Verdana;Verdana"/>
          <w:color w:val="000000"/>
          <w:sz w:val="17"/>
          <w:szCs w:val="17"/>
        </w:rPr>
        <w:br/>
        <w:br/>
      </w:r>
      <w:r>
        <w:rPr>
          <w:rFonts w:cs="Verdana;Verdana" w:ascii="Verdana;Verdana" w:hAnsi="Verdana;Verdana"/>
          <w:b/>
          <w:bCs/>
          <w:color w:val="000000"/>
          <w:sz w:val="17"/>
          <w:szCs w:val="17"/>
        </w:rPr>
        <w:t>Мы признали свое бессилие перед зависимостью, сделавшей нашу жизнь неуправляемо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ервое слово: «мы». И это не вводное слово. Мы не знаем ни одного случая, чтобы зависимый прочитал книжку о программе выздоровления, выполнил все рекомендации и начал выздоравливать. Мы убеждены, что выздоравливать по программе можно только вместе с другими зависимыми.</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История АА началась с открытия Билла Уилсона, что он, будучи алкоголиком, утратил способность поддерживать свою трезвость, но может оставаться трезвым сколь угодно долго, пока он будет заботиться о трезвости других алкоголиков. Пол-года после этого Билл искал страдающих алкоголиков, рассказывал им о трезвости, помогал, чем мог, давал денег и даже пускал в свой дом пожить какое-то время. За эти пол-года ни один из подопечных Билла не протрезвел, но сам Билл оставался трезвым. Затем протрезвел доктор Боб, второй алкоголик в АА, довольно скоро Билл с Бобом помогли протрезветь третьему. Так через 4 года набралась первая сотня трезвых алкоголиков, которые заботились о трезвости друг друга и вместе оставались трезвыми.</w:t>
      </w:r>
    </w:p>
    <w:p>
      <w:pPr>
        <w:pStyle w:val="Normal"/>
        <w:rPr/>
      </w:pPr>
      <w:r>
        <w:rPr>
          <w:rFonts w:cs="Verdana;Verdana" w:ascii="Verdana;Verdana" w:hAnsi="Verdana;Verdana"/>
          <w:color w:val="000000"/>
          <w:sz w:val="17"/>
          <w:szCs w:val="17"/>
          <w:shd w:fill="FFFFFF" w:val="clear"/>
        </w:rPr>
        <w:t>Мы не призываем обязательно начинать работу по программе выздоровления с поисков другого страдающего от зависимости и агитации его выздоравливать вместе с вами. У первопроходцев не было другого способа, но у большинства людей есть более простой выход: найти группы поблизости от своего дома или присоединиться к онлайн-собраниям групп через интернет.</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О зависимости мы много говорили в предыдущих главах, не будем повторятьс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Дальше в тексте первого шага: «признали свое бессили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изнать и согласиться — не одно и то же. Многие из нас соглашались, когда нас называли «алкоголиками», «наркоманами», «созависимыми», «обжорами» или еще как-то. Это было обидно, но опровергнуть эти слова нам было нечем — мы соглашались. Согласие — это не действие, это слов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Согласие возникает в ответ на слова другого человека. Мы согласились, на этом наши действия заканчиваютс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изнание — это начало самостоятельных действий. Как боксер признает поражение? Он ложится, ибо лежачего не бьют. Предусмотрительный профессиональный боксер избегает соревнований, в которых участвует заведо более сильный противник, чтобы избежать заведомого поражения. Как драчун признает поражение? Он убегает, или, если он достаточно предусмотрителен, избегает драки с более сильным противнико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За признанием бессилия наступает действие — избегание. Алкоголик, признавший бессилие, не хранит спиртное дома, наркоман не ходит в те места, где можно приобрести наркотик, компульсивно переедающий не хранит дома «триггеры» — продукты, провоцирующие на переедание, созависимый дистанцируется от своего больного близкого.</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о признание не заканчивается избеганием. Упомянутый проигравший боксер, если он хочет оставаться в спорте, обращается за помощью к тренеру. Побитый в драке «качает мускулы» и ищет поддержки более сильных товарищей. Слова «мы признали бессилие перед зависимостью» равнозначны словам «мы нуждаемся в помощи» — помощи таких же проигравших, таких же зависимых, как мы, но нашедших возможность освободиться от зависимости. Нам нужна помощь таких же зависимых потому, что вместе мы сильнее, вместе мы сможем то, чего не может каждый из нас.</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еперь о бессилии перед зависимостью и неуправляемости жизн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Для нас было очень важно признать, что мы были не распущенны, а больны. Не случайно одно из направлений медицинской науки рассматривает химические зависимости как вариант эпилепсии и даже применяет в лечении зависимых противоэпилептические лекарства. Для зависимого почти так же невозможно справиться усилием воли с одержимостью, как больному эпилепсией остановить усилием воли судороги. Не потому, что сила воли слаба, а потому, что мысли о здоровом образе жизни исчезают так же, как теряется сознание во время судорожного приступ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мы зависимы, наша сила воли, характер и решимость не только не работают, но наоборот, идут нам во вред: мы проявляем недюжинные силу воли, характер и решимость в вопросах достижения объекта нашего вожделен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Существуют два вида бессилия, и оба нам знакомы. Первый вид бессилия — неспособность остановиться, уже начав зависимое действие. Алкоголик, не способный в понедельник утром встать с постели потому, что в пятницу вечером позволил себе пару рюмок, или сексуально зависимый, обнаруживающий себя уже неделю в другом городе после того, как решил провести пару часов с друзьями вдали от семьи — эти люди поймут, о чем мы говори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торой тип бессилия, это «срыв». Каждый из нас, — а мы люди зависимые, — не раз давал себе обещание «прекратить навсегда», а спустя непродолжительное время обнаруживал себя в положении хуже прежнего.</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Чем больше зависимость охватывала нас, тем больше она меняла нашу жизнь. Не мы управляли своей жизнью, управляла зависимость. Алкоголики теряли работу и отказывались от мест работы, на которых были более высокие требования к неупотреблению спиртного, переедающие избегали общения со своими стройными друзьями и коллегами, игроки были вынуждены сменить любимую работу на быстрые заработки, отказывались от дорогих и заранее спланированных покупок. Каждый раз, влекомые зависимостью, мы теряли что-то дорогое и важное для нас. У каждого из нас есть свой личный список потерь.</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Итак, мы подошли к первому шагу программы выздоровления: мы признали свое бессилие перед зависимостью, сделавшей нашу жизнь неуправляемо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У некоторых из нас такое признание произошло до знакомства с программой, им оказалось достаточно прочитать текст первого шага, чтобы однозначно сказать: «да, эти слова про меня». У других еще оставались сомнения, что, может быть, их болезнь не зашла так далеко, что у них есть еще возможность стать независимыми, лишь изменив образ жизни, или окружение, или еще что-то изменив в своей жизн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предлагаем сомневающимся написать свою историю болезни, отложить на несколько дней, а затем перечитать написанное. Многие из нас, даже те, у кого нет сомнений в своем бессилии перед зависимостью, это сделали, и были поражены безысходностью своего положен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 всем может быть понятно, как писать историю болезни. Мы можем предложить написать в любом другом формате, главное, написать не приключенческую историю в духе «Трех мушкетеров» Дюма, а историю своей борьбы с болезнью и своих потерь в этой борьбе. Вот еще два формата, опробованные нам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1. Письмо самому себе через время в тот возраст, когда еще не было зависимости: «Тебе сейчас 1Х лет, у тебя есть планы и мечты, и я расскажу тебе, как болезнь будет твоими же руками ломать эти планы и мечты».</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2. Исковое заявление в прокуратуру: «Я обвиняю [алкоголь / наркотики / азартные игры / переедание … (нужное подчеркнуть или дописать, ненужное вычеркнуть) ] в том, что они причинили ущерб моей жизни» — и далее максимально полно и подробно перечислить весь причиненный ущерб.</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от несколько примеров:</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История болезни — Ольга</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w:t>
      </w:r>
      <w:r>
        <w:rPr>
          <w:rFonts w:cs="Verdana;Verdana" w:ascii="Verdana;Verdana" w:hAnsi="Verdana;Verdana"/>
          <w:i/>
          <w:iCs/>
          <w:color w:val="000000"/>
          <w:sz w:val="17"/>
          <w:szCs w:val="17"/>
        </w:rPr>
        <w:t>В детстве пьяных я боялась, и дед, и отец, выпив, казались мне малость безумными.</w:t>
        <w:br/>
        <w:br/>
        <w:t>Отношение к выпивке поменяли „Три мушкетера”, весело пившие дюжинами. С младшим братом изображали „мушкетеров в трактире”, вишневым компотом в бокалах заменяя бургундское. Это было в 13, в 15 попробовала настоящего вина и шампанского, с приятелем лето проводили уже с бутылкой шампанского раза три в неделю, в 16 впервые в ресторане на двоих (по незнанию) взяли бутылку коньяка и набрались до „еле помню”.</w:t>
        <w:br/>
        <w:br/>
        <w:t>В 18 вместо намеченной безалкогольной свадьбы вышла (по настоянию родителей) вполне себе алкогольная, в первый день я пила лишь шампанское, на второй — уже водку и спирт. В медучилище быстро прибилась к пьющей компании, освоила пиво.</w:t>
        <w:br/>
        <w:br/>
        <w:t>После окончания, распределившись на „скорую”, уже не раздумывая выбрала ту часть коллектива, где все делали как одержимые — работали по 2 ставки, пили все, что горит, и курили одну от одной. Перерыв на беременность и ребенка год, потом все там же все то же — сутки через сутки, между сутками — все, что горит.</w:t>
        <w:br/>
        <w:br/>
        <w:t>К 25-ти познакомилась с похмельем, научили и похмеляться, и лечиться реланиумом, до наркотиков дело не дошло из-за твердого убеждения, что наркотики — это мне конец. Не слезу.</w:t>
        <w:br/>
        <w:br/>
        <w:t>С 25-и до 40-а пила в одной и той же, постепенно вымирающей компании коллег, одновременно стали подходящими „знакомыми” и ранее игнорируемые пьющие соседи, пошли случайные знакомства, главной целью любого мероприятия стала выпивка.</w:t>
        <w:br/>
        <w:br/>
        <w:t>В 41 год, на мини-запое между дежурствами после убойной капельницы от собутыльника-психиатра, допила 45-градусный бальзам 0,5 л, добавила пару пачек фенозепама, утром на автопилоте дошла до работы (принимала вызовы), работать не могла, была освидетельствована и уволена с уговором закодироваться и вернуться.</w:t>
        <w:br/>
        <w:br/>
        <w:t>Закодировалась на год, не пила три года, очень нравилось жить трезвой. Решив, что могу позволить себе пару рюмок, на дне рождения друга выпила и вернулась к употреблению на 10 лет, даже не пытаясь снова остановиться.</w:t>
        <w:br/>
        <w:t>Понимала, что жизнь уходит впустую, пыталась контролировать дозу, частоту приема, качество напитков, и только совсем перестать пить почему-то не пыталась.</w:t>
        <w:br/>
        <w:t>По настоянию начальства на работе еще раз кодировалась, но без желания и без результата. Пили вместе с мужем, денег не хватало, брали кредит, долги. По совету соседа-алкоголика вдвоем пошли в наркодиспансер, пролечились, прошли реабилитацию.</w:t>
        <w:br/>
        <w:t>Выйдя из больницы, я нашла в интернете форум Not Drink и через полгода записалась в первый марафон на 30 дней. За пару лет прошла несколько марафонов, по 30, 50 и 100 дней, постоянно читала информацию и темы пользователей форума, книгу Стеценко „Как не пить”, и в последние пару месяцев вместе с малой группой АА — книгу „Анонимные Алкоголики”.</w:t>
        <w:br/>
        <w:br/>
        <w:t>В настоящий момент мне 58 лет, я в ремиссии 3 года 11 месяцев</w:t>
      </w:r>
      <w:r>
        <w:rPr>
          <w:rFonts w:cs="Verdana;Verdana" w:ascii="Verdana;Verdana" w:hAnsi="Verdana;Verdana"/>
          <w:color w:val="000000"/>
          <w:sz w:val="17"/>
          <w:szCs w:val="17"/>
        </w:rPr>
        <w:t>».</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История болезни — Сергей</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w:t>
      </w:r>
      <w:r>
        <w:rPr>
          <w:rFonts w:cs="Verdana;Verdana" w:ascii="Verdana;Verdana" w:hAnsi="Verdana;Verdana"/>
          <w:i/>
          <w:iCs/>
          <w:color w:val="000000"/>
          <w:sz w:val="17"/>
          <w:szCs w:val="17"/>
        </w:rPr>
        <w:t>Не люблю рассказывать как пил, не интересно, интереснее, что происходит сегодня, да и с памятью моей что-то стало. Ну, раз надо.</w:t>
        <w:br/>
        <w:t>Мой роман с алкоголем похож на сотни слышанных ранее историй других алкоголиков. По шаблону.</w:t>
        <w:br/>
        <w:t>1. Алкоголь — друг. Помогает сделать то, что делать неловко, страшно или попусту скучно. Ну, как бы лекарство такое, заменитель характера.</w:t>
        <w:br/>
        <w:t>2. Алкоголь — мелкий пакостник. Есть первые звонки, но преимуществ употребления пока больше (или это так кажется, „пью, как все”).</w:t>
        <w:br/>
        <w:t>3. Алкоголь — хозяин. Есть потери, пока в основном в социальной сфере (скандалы в семье, выговоры начальства, офигевшие родители и друзья-приятели). Организму тоже прилетело, сломан нос (грабили по пьяни), регулярные травмы („асфальтовая болезнь”), вполне серьезные проблемы с ЖКТ. О, вспомнил, клофелином еще поили, так себе история.</w:t>
        <w:br/>
        <w:t>Появляются мыслишки, что жизнь свистит мимо, но нет понимания, как из этой ловушки выскочить.</w:t>
        <w:br/>
        <w:br/>
        <w:t>К 30-и годам уже есть опыт разнообразных попыток ограничить выпивку: спорт, хобби, изучение иностранного языка и что там еще алкоголики делают, когда не понимают, с чем столкнулись. К этому времени уже две консультации у наркологов. Они так и не смогли разъяснить, что же со мной происходит, но один рассказал дивную историю про своего знакомого с аллергией на майонез, дескать, с тех пор, как тот не ест майонез, его жизнь перестала быть кошмаром. Надеюсь, вы оценили эту шутку. „Ты дурак? — подумал я тогда, — В жизни полно вкусных приправ и без майонеза. А мне что взамен? Что ты предлагаешь взамен алкоголя? Кодировку? Таблетки?”. (В скобках замечу, что до сих пор душа не принимает сравнение алкоголизма с аллергией).</w:t>
        <w:br/>
        <w:t>Кстати, таблетки тогда я взял, они не помогли. Алкоголик хозяин своим таблеткам так же, как и слову: хочу — дал, хочу — забрал обратно.</w:t>
        <w:br/>
        <w:t>В какой-то момент этих поисков забрел на городскую группу АА, нашел по объявлению в местной газете. Нет, сразу счастливой истории не случилось. Ушел с саркастическими мыслями о дебилах, которые молятся, взявшись за руки, вокруг чайника. Между прочим, чайник для меня до сих пор остается символом АА, а вовсе не треугольник в круге или вообще верблюд.</w:t>
        <w:br/>
        <w:t>Следующий заход в АА был через интернет, когда отчаяние снова вынудило меня начать поиски выхода из замкнутого круга, и в этот раз получилось. Получилось загореться идеей, что алкоголики могут собираться не для того, чтобы выпить, а для того, чтобы остаться трезвыми. 12 Шагов, какая идея! Всю жизнь меня болтало, как дерьмо в проруби, а тут вдруг появилось какое-то направление. Мне всегда нужно было знать это — куда жить.</w:t>
        <w:br/>
        <w:t>Правда, сейчас тогдашнее мое понимание программы выздоровления Анонимных Алкоголиков мне кажется похожим на известный анекдот:</w:t>
        <w:br/>
        <w:t>— Сара, то, что мы 20 лет принимали за оргазм, оказалось астмой.</w:t>
        <w:br/>
        <w:br/>
        <w:t>Тем не менее, случились трезвые годы. Сначала яркие, насыщенные, интересные. Было служение в группах (виртуальной и городской), от души, с увлечением. Пошел учиться вообще по другому профилю и сменил работу. Так мне было хорошо, что заниматься своим духовным здоровьем казалось излишним.</w:t>
        <w:br/>
        <w:t>И однажды я выпил. Зачем выпил? По кочану. Да, я знаю, что это ответ на другой вопрос.</w:t>
        <w:br/>
        <w:t>Никакие знания „психологии зависимостей” меня не спасли (был грешок, изучал для дела).</w:t>
        <w:br/>
        <w:br/>
        <w:t>Последующую пору называю безвременьем, не понимаю, не помню вообще, как жил и зачем. „С тех пор всё тянутся передо мною кривые, глухие окольные тропы”. Вы же наверняка слышали эту фишку про „не пью только сегодня” и так каждый день? У меня было „только сегодня” наоборот: сегодня я выпью, мне же плохо, а брошу завтра..., и так каждый день. Дозы огромные, интоксикация — чудовищная. При этом как-то функционировал, другого слова нет, муляж человека.</w:t>
        <w:br/>
        <w:t>... и тоска, морок без чувств, даже жалости к себе не было, кроме случаев, когда надо для кого-то изобразить, какой я несчастный. Я умею, я вообще артист в нашем деле.</w:t>
        <w:br/>
        <w:t>В какой-то момент даже перестал мечтать, что брошу пить. Считал невозможным, пока однажды не смог выйти в магазин за опохмелом, начал одеваться, но понял, что если до магазина и дойду, то назад возможно и не вернусь, сдохну по дороге, не хватает воздуха, одышка, сердце.</w:t>
        <w:br/>
        <w:t>Так я перестал пить во второй раз. Если моя первая ремиссия была обусловлена страхом экзистенциальным (что нажил, то теряю, а новое приобрести нет ресурса), то вторая — страхом смерти. Часто можно услышать, как день отказа от алкоголя называют вторым днем рождения. Не, не, это не про меня, для меня это день, когда стало по-настоящему страшно.</w:t>
        <w:br/>
        <w:t>Когда-то очень давно я стеснялся своих алкогольных историй, дно казалось мелковатым, что ж, теперь эти истории есть у меня, не хуже других. Про „музыку в голове”, про один и тот же ночной кошмар, повторяющийся с момента пробуждения, ну а с черным человеком, который приходит в твое забытье и душит, наваливаясь тушей, знаком лично.</w:t>
        <w:br/>
        <w:t>Не зря ранее упоминал о проблемах с памятью, кажется, напил себе сосудистые проблемы мозга, эпизоды периода жизни в срыве и рецидиве реально в тумане. Иногда кажется, что тогда у меня осталась только одна извилина в вышеупомянутом мозге. И знаете что? Мне прекрасно жилось с этой одной извилиной первые пару трезвых лет. Ходил по врачам, лечил тушку („эхо войны”, знаете ли), восстанавливал репутацию на работе и дома, спокойненько себе тарахтел, пока однажды не начал чувствовать по-настоящему и понял, что мне снова нужны трезвые алкоголики, если хочу куда-то жить, а не болтаться в проруби, как известная субстанция.</w:t>
        <w:br/>
        <w:t>Поэтому я снова с вами</w:t>
      </w:r>
      <w:r>
        <w:rPr>
          <w:rFonts w:cs="Verdana;Verdana" w:ascii="Verdana;Verdana" w:hAnsi="Verdana;Verdana"/>
          <w:color w:val="000000"/>
          <w:sz w:val="17"/>
          <w:szCs w:val="17"/>
        </w:rPr>
        <w:t>».</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Письмо себе — Сергей</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w:t>
      </w:r>
      <w:r>
        <w:rPr>
          <w:rFonts w:cs="Verdana;Verdana" w:ascii="Verdana;Verdana" w:hAnsi="Verdana;Verdana"/>
          <w:i/>
          <w:iCs/>
          <w:color w:val="000000"/>
          <w:sz w:val="17"/>
          <w:szCs w:val="17"/>
        </w:rPr>
        <w:t>Привет, мелкий засранец! Сейчас я тебе расскажу как всё будет.</w:t>
        <w:br/>
        <w:t>Тебе всего-то грёбаных 10 лет, и вчера ты купил себе первую бутылку пива.</w:t>
        <w:br/>
        <w:t>Тебе ведь хотелось, ты ещё до этой бутылки знал, что тебе понравится. И ты открыл себе этот иллюзорный мир, все твои неприятности с одноклассниками, проблемы с деньгами в семье, твои проблемы на учёбе (ты ведь уже вовсю прогуливаешь уроки), всё на некоторые время задвинулось назад. Ты сразу понял, что это твоё, сразу захотелось ещё, и больше, больше. Ты выпил эту бутылку один, но тебе очень хотелось, чтобы твои друзья составили тебе компанию, и ты начал подбивать их. Так ты начал пить. На многие годы алкоголь стал для тебя приоритетом.</w:t>
        <w:br/>
        <w:t>Сначала были всякие глупости, мелочи. Тебе было 14–15, ты напивался на дискотеках и с друзьями на улице, ты чудил, друзья таскали тебя на себе, ты уже успел поспать пьяный на лавочках, позорился по-мелкому и всякое такое. Твоя мать была в шоке, в 14 лет такого не должно быть, это слишком рано. Да и со взрослыми не со всеми такое бывает.</w:t>
        <w:br/>
        <w:t>В то лето, когда ты отметил свои 14 лет и тебя мертвецки пьяного с повреждённой ногой принесли домой друзья, родители решили купить дачу и увезти тебя туда. Ты быстро освоился и споил соседских детей, кстати, один из них умер недавно, на твоё счастье не от пьянки.</w:t>
        <w:br/>
        <w:t>Ты везде находил возможность, тебе компания — хорошо, одному пить — хорошо, главное пить.</w:t>
        <w:br/>
        <w:t>Одноклассники у тебя тоже подробрались такие же. Ну, как подобрались, ты же из гимназии вылетелел в обычную школу, в обычной школе ты остался на летнюю школу, а потом и на второй год в соответствующий класс с отстающими.</w:t>
        <w:br/>
        <w:t>Ты именно тот ученик, который научил остальной класс пить под партой на уроке. Это в 7-ом то классе!</w:t>
        <w:br/>
        <w:t>Тебе ничего особо не нужно было кроме пьянки, она сразу тебя захватила целиком. В 10 классе ты попробовал наркотики, к окончанию школы ты начал употреблять амфетамин, все одноклассники знали это, и ты начал становиться изгоем. Кроме того, ты стал агрессивен, все это замечали.</w:t>
        <w:br/>
        <w:t>Отец пристроил тебя в институт, там ты, к счастью, перестал торчать на наркоте, но начал пить уже по-взрослому. На учёбе ты удержался, сначала благодаря связям отца, потом благодаря тому, что начал работать и научился давать взятки преподавателям.</w:t>
        <w:br/>
        <w:t>Потом ты женился, начал ездить в командировки, и уж там ты запил сурово.</w:t>
        <w:br/>
        <w:t>Причём, ты значительно отличался от своих коллег, которые тоже пили, но больше были поглощены работой и личными делами. А ты пил, чтобы пить.</w:t>
        <w:br/>
        <w:t>Шло время, работы менялись, ты пил всё больше, начал пить дома один. Сначала ничего ужасного, но потом ты полетел... Ты засыпал на столе, на полу, начал пить в будни. Выходные напролёт ты был в угаре. Потом и в будни.</w:t>
        <w:br/>
        <w:t>Ты раз за разом обещал себе перестать, ты все больше осознавал проблему, и всё сильнее она тебя держала, ни рождение ребёнка, ни потеря работы (хоть и не впрямую из-за пьянки, но связано), тебя не остановили. Ты даже сделал график, чтобы пить по нему, постепенно уменьшая частоту употребления, однако начал пить от этого ещё больше.</w:t>
        <w:br/>
        <w:t>Ты отчаялся и инстинктивно потянулся за помощью. Так ты нашёл форум алкашей, а потом АА.</w:t>
        <w:br/>
        <w:t>Программа дала мне поначалу, казалось бы, не много, но на самом деле... Через год я начал осознавать, казалось бы, очевидное — если хочешь быть в порядке — отвали от окружающих! Перестань пытаться менять взрослых людей, ничего кроме испорченных нервов этим не добиться. На это тратится огромное количество энергии. Безусловно, не всегда, конечно, получается сохранять здравомыслие.</w:t>
        <w:br/>
        <w:t>А ещё начало доходить, что я всё время жил в какой-то мнимой нехватке — алкоголя, тусовок, наркотиков, женщин. Но, если оглянуться назад, оказывается, что у меня этого было больше, чем у остальных. А я всегда считал себя таким маленьким и забитым существом, которое все время сидит дома. А в сущности, это был довольно агрессивный тип, который был готов бить слабых, бухать, торчать, обмануть того, кто его любит, тусить непрерывно и ни во что ни ставить близких.</w:t>
        <w:br/>
        <w:t>Ну, уж какой был. Вроде стал чуть лучше</w:t>
      </w:r>
      <w:r>
        <w:rPr>
          <w:rFonts w:cs="Verdana;Verdana" w:ascii="Verdana;Verdana" w:hAnsi="Verdana;Verdana"/>
          <w:color w:val="000000"/>
          <w:sz w:val="17"/>
          <w:szCs w:val="17"/>
        </w:rPr>
        <w:t>».</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Исковое заявление — Михаил</w:t>
      </w:r>
    </w:p>
    <w:p>
      <w:pPr>
        <w:pStyle w:val="Normal"/>
        <w:shd w:fill="F5F5F5" w:val="clear"/>
        <w:ind w:left="720" w:hanging="0"/>
        <w:rPr>
          <w:rFonts w:ascii="Verdana;Verdana" w:hAnsi="Verdana;Verdana" w:cs="Verdana;Verdana"/>
          <w:i/>
          <w:i/>
          <w:iCs/>
          <w:color w:val="000000"/>
          <w:sz w:val="17"/>
          <w:szCs w:val="17"/>
        </w:rPr>
      </w:pPr>
      <w:r>
        <w:rPr>
          <w:rFonts w:cs="Verdana;Verdana" w:ascii="Verdana;Verdana" w:hAnsi="Verdana;Verdana"/>
          <w:color w:val="000000"/>
          <w:sz w:val="17"/>
          <w:szCs w:val="17"/>
        </w:rPr>
        <w:t>«</w:t>
      </w:r>
      <w:r>
        <w:rPr>
          <w:rFonts w:cs="Verdana;Verdana" w:ascii="Verdana;Verdana" w:hAnsi="Verdana;Verdana"/>
          <w:i/>
          <w:iCs/>
          <w:color w:val="000000"/>
          <w:sz w:val="17"/>
          <w:szCs w:val="17"/>
        </w:rPr>
        <w:t>Я обвиняю Зависимость в причинении мне тяжкого вреда.</w:t>
        <w:br/>
        <w:t>Обвиняемая, поселившись в моем сознании, с раннего детства отравляла мне жизнь. Она постоянно шептала мне, что я не такой, как все, что нормы жизни, подходящие другим, мне не подходят: мне не нравится вставать утром в детский сад, мне не нравится тихий час в детском саду, во время которого я никогда не сплю и вынужден неподвижно лежать 2 часа, мне не нравится, что меня укладывают спать в 9 вечера. Ее влияние на меня было столь велико, что сейчас, взрослым, я не могу вспомнить ни одного радостного события из детства.</w:t>
        <w:br/>
        <w:br/>
        <w:t>Когда мне было 14 лет, Зависимость дала мне первый раз почувствовать иллюзию радости жизни, предложив мне выпить со старшими приятелями треть бутылки портвейна. Безлюдная стройка, сырая мрачная погода, компания не самых приятных мне людей, страх, что потом родители унюхают от меня запах спиртного — я выпиваю, и мир преобразился: пустынная стройка стала самым прекрасным местом в мире, сырая ветреная погода стала самой комфортной в жизни, неприятные люди рядом со мной преобразились в самых близких друзей. Мне казалось, что ради этих минут не жалко отдать всю жизнь.</w:t>
        <w:br/>
        <w:t>В течение года выпивки с этой компанией были регулярными.</w:t>
        <w:br/>
        <w:t>Потом об этом узнали взрослые, был огромный страх, что дойдет до родителей, и я первый раз попробовал сопротивляться Зависимости, решив бросить пить.</w:t>
        <w:br/>
        <w:br/>
        <w:t>Я честно не пил 2 года, до конца школы. Но Зависимость и здесь меня обманула: я увлекался химией, втроем с еще двумя „юными химиками” мы залезли на склад химзавода в поисках химикатов, пригодных для пиротехники, и там Зависимость мне подсунула канистру хлороформа — как сын медика, я знал, что это такое. Очень удобно, 3–4 вдоха из пузырька, и приятный шум в голове, как от стакана портвейна, а через 2–3 минуты все проходит, нет ни запаха, ни каких-либо других следов употребления. Я стал брать хлороформ в школу, чтобы прямо посреди урока, нагнувшись к парте, сделать несколько вдохов. Поехав летом в пионерский лагерь, я взял с собой достаточный запас хлороформа. Постепенно количество вдохов за раз росло, и в конечном итоге доросло до остановки дыхания: я лежал в полном сознании, а вдохнуть не мог. Страх был такой, что я вылил в унитаз все запасы хлороформа и больше к нему не возвращался.</w:t>
        <w:br/>
        <w:br/>
        <w:t>Я не пил спиртного 2 года до конца школы, и Зависимость снова меня обманула, убедив, что обещание не пить 2 года выполнено, значит, пришла пора выпить. Мой отец врач, на украденных у отца рецептах я выписал 150 грамм спирта, купил, перелил в плоскую фляжку, и на выпускном вечере в туалете в одиночестве украдкой выпил. Так произошла моя первая потеря памяти: я выпиваю спирт перед торжеством, и следующее воспоминание 5 утра, я один возвращаюсь домой. Потом провалы памяти стали постоянными, нередко выпадало из памяти по 3–4 дня.</w:t>
        <w:br/>
        <w:br/>
        <w:t>Какое-то время меня удерживал рвотный рефлекс. В 18 лет Зависимость подсказала мне, что после рвоты я смогу дальше пить сколько влезет, второй раз рвоты не будет. Метод оказался верным, я выпил стакан дешевого кубинского рома, меня вырвало, после чего я ушел в первый в жизни запой, сразу на неделю.</w:t>
        <w:br/>
        <w:br/>
        <w:t xml:space="preserve">До 21 года я жил с родителями, воспитание не позволяло мне показываться им на глаза пьяным, поэтому выпивать удавалось не так часто и не так много, как хотелось бы. Зависимость подсказала мне, что надо жениться и начинать </w:t>
      </w:r>
      <w:r>
        <w:br w:type="page"/>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i/>
          <w:iCs/>
          <w:color w:val="000000"/>
          <w:sz w:val="17"/>
          <w:szCs w:val="17"/>
        </w:rPr>
        <w:t>жить отдельно от родителей.</w:t>
        <w:br/>
        <w:t>В 21 год я женился. Точнее, Зависимость заставила меня жениться. Не по любви, а на первой попавшейся, которая не возражала, что я встречаюсь с ней каждый раз подвыпивший. Полугодовой период от знакомства до свадьбы я не видел свою избранницу трезвым ни разу, всегда выпивал перед встречей. На свадьбе напился так, что остановил посреди дороги праздничный кортеж и под фонарем, на самом видном месте, справил малую нужду. Наверное, что-то еще творил, не помню, жена так и не рассказала мне, что я делал, лишь ее слова, что свадьба была самым позорным событием в ее жизни. В первый раз трезвым я увидел свою жену уже после свадьбы.</w:t>
        <w:br/>
        <w:br/>
        <w:t>Алкоголь требовал много денег и доставлял много проблем, а тут я как раз начал подрабатывать фельдшером на скорой помощи. Зависимость нашептала мне, что нужно сменить „лекарство от боли жизни”, в итоге я пересел на морфий. Морфий был лучше алкоголя: жизнь казалась светлой и доброй, запаха нет, провалов памяти нет, я не творю поступков, за которые было бы стыдно. Работа на скорой помощи не позволяла украсть больше пары ампул наркотика в неделю, поэтому дозы не росли. Я закончил институт с красным дипломом. За плечами была не только учеба, но и 6 лет научной работы в лаборатории, сделанное открытие; меня ждала именная аспирантура в Академии Наук.</w:t>
        <w:br/>
        <w:br/>
        <w:t>И тут зависимость нанесла мне сокрушительный удар.</w:t>
        <w:br/>
        <w:t>Придя на распределение в институте, я узнал, что час торжества перенесли, нужно было „убить” 3 часа, и мы с однокурсником пошли выпить по кружке пива. После пива я купил водки, и на распределение я пришел уже весьма выпившим. И тут моя болезнь вложила мне в голову мысль: в аспирантуре, которой я 6 лет добивался, я не смогу ни достать морфий, ни регулярно выпивать. Я устроил пьяный скандал, требуя, чтобы меня распределили на скорую помощь, а мою именную аспирантуру пусть выбросят в унитаз.</w:t>
        <w:br/>
        <w:t>Так Зависимость в первый раз круто развернула мою судьбу, и вместо подающего надежды ученого с уже сделанным открытием я стал разъездным лекарем. Вместе с этим я предал мою научную руководительницу, вложившую в меня душу в течение 6 лет моей научной работы в ее лаборатории. У меня не хватило мужества объясниться, и я трусливо скрывался от общения с ней.</w:t>
        <w:br/>
        <w:br/>
        <w:t>Последующие 7 лет я не был трезвым ни одного дня. Я оказался довольно знающим врачом, и мои знания помогли мне найти в аптеках те лекарства, про которые на тот момент еще не было известно, что они наркотики, и я использовал их все, чередуя и совмещая с алкоголем и морфием. Все это сопровождалось увольнениями с работ, поиском новых мест работы, скандалами в семье, нищетой. За 3 года до начала трезвости мы с женой решили попробовать вместе все исправить, и родить второго ребенка. Всю беременность я много работал и почти не пил. Употребления наркотиков жена не замечала, списывая мой больной вид на усталость от работы. Когда жену увезли в роддом, я ушел в запой настолько глубоко, что пропустил день выписки, и жене с новорожденным пришлось добираться домой на троллейбусе с пересадкой на трамвай.</w:t>
        <w:br/>
        <w:br/>
        <w:t>Я хотел жить, работать, растить детей, но Зависимость уже полностью распоряжалась моей жизнью. За полтора года до трезвости меня в последний раз уволили с работы на скорой помощи. После этого меня никто в Москве и области не брал на врачебную работу. Какое-то время я проработал на медицинской статистике в страховой компании, но и оттуда пришлось уволиться из-за пьянства. Я пробавлялся частными массажами, одно время продавал газеты в подземном переходе, потом бывший однокурсник открыл первый в Москве медицинский кооператив по выводу алкоголиков из запоя, и я начал работать в этом кооперативе. Нередко приезжал на вывод из запоя пьянее, чем пациент. Денег зарабатывал много, поэтому количество наркотиков из аптеки росло как снежный ком. К сентябрю 1994-го мне был 31 год, я перенес клиническую смерть от передозировки „аптечных наркотиков”, пережил позиционную травму (некроз седалищного нерва с парализацией ноги, когда в алкогольной коме отключился на сутки, сидя на корточках, передавив нерв), перенес 2 „белые горячки” с многоуровневыми галлюцинациями. Как врач, я понимал, что умираю, что я на последней стадии алкоголизма, и что счет оставшейся жизни уже идет не на годы, а на месяцы или даже на недели.</w:t>
        <w:br/>
        <w:br/>
        <w:t>Я признал поражение. Я признал, что Зависимость меня победила, и уже не боялся умереть, наоборот, я ждал смерти как облегчения.</w:t>
        <w:br/>
        <w:t>7 сентября 1994-го года моя жена пожаловалась на мое пьянство своей подруге, та сказала, что знает алкоголика, который не пьет уже 4 года, позвонила ему, тот дал контактный телефон АА. Мне было все равно, я позвонил по телефону, оказалось, что собрание начнется через 15 минут через дорогу от моего дома. Я пошел не потому, что на что-то надеялся, а потому, что хотел выпить. Я вышел из дома, выпил, и, выпивший, пошел на первое в моей жизни собрание АА. Этим днем закончилась моя история болезни: с того дня я не употреблял ничего крепче кофе, с того дня началась история моего выздоровления</w:t>
      </w:r>
      <w:r>
        <w:rPr>
          <w:rFonts w:cs="Verdana;Verdana" w:ascii="Verdana;Verdana" w:hAnsi="Verdana;Verdana"/>
          <w:color w:val="000000"/>
          <w:sz w:val="17"/>
          <w:szCs w:val="17"/>
        </w:rPr>
        <w:t>».</w:t>
      </w:r>
    </w:p>
    <w:p>
      <w:pPr>
        <w:pStyle w:val="Normal"/>
        <w:rPr/>
      </w:pPr>
      <w:r>
        <w:rPr>
          <w:rFonts w:cs="Verdana;Verdana" w:ascii="Verdana;Verdana" w:hAnsi="Verdana;Verdana"/>
          <w:color w:val="000000"/>
          <w:sz w:val="17"/>
          <w:szCs w:val="17"/>
          <w:shd w:fill="FFFFFF" w:val="clear"/>
        </w:rPr>
        <w:t>Мы говорим, что первый шаг выполнен, когда чувствуем уверенность: «Я не могу сам с этим справиться, мне нужна помощь». Это приводит нас ко второму шагу.</w:t>
      </w:r>
      <w:r>
        <w:rPr>
          <w:rFonts w:cs="Verdana;Verdana" w:ascii="Verdana;Verdana" w:hAnsi="Verdana;Verdana"/>
          <w:color w:val="000000"/>
          <w:sz w:val="17"/>
          <w:szCs w:val="17"/>
        </w:rPr>
        <w:br/>
        <w:br/>
      </w:r>
    </w:p>
    <w:p>
      <w:pPr>
        <w:pStyle w:val="Heading3"/>
        <w:ind w:left="0" w:right="0" w:hanging="0"/>
        <w:rPr>
          <w:rFonts w:ascii="Verdana;Verdana" w:hAnsi="Verdana;Verdana" w:cs="Verdana;Verdana"/>
          <w:color w:val="000000"/>
        </w:rPr>
      </w:pPr>
      <w:r>
        <w:rPr>
          <w:rFonts w:cs="Verdana;Verdana" w:ascii="Verdana;Verdana" w:hAnsi="Verdana;Verdana"/>
          <w:color w:val="000000"/>
        </w:rPr>
        <w:t>Шаги 2–3</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первом шаге мы признали, что нам нужна помощь. Логично, что нам нужно найти, где получить помощь. Первое слово второго шага, слово «пришли», говорит нам как раз об этом: нам следует понимать это слово буквально и идти ногами туда, где мы найдем людей, избавившихся от зависимост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 счастью, сегодня таких людей не трудно найти. Группы двенадцатишаговых сообществ есть во многих городах по всему миру, многие группы проводят свои собрания онлайн, поиск в интернете найдет десятки таких групп на любом языке.</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Сдедующий вопрос, зачем мы идем туд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споминается шутка парижского полицейского, обращающегося к пешеходу, переходящему дорогу, глядя на облака: «Месье, смотрите, куда Вы идете, не то Вы придете туда, куда смотрит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торой шаг указывает нам направление — к убеждению, что 12 шагов вернут нам здравомыслие.</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 всем из нас были привлекательными слова «здравомыслие» и «трезвость», стоящие в одном ряду со словами «смирение», «послушание» и «унижени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придем туда, куда мы смотрим. Поэтому одна из задач, которую нам надо решить во втором шаге — честно и непредубежденно определить каждому для себя, куда я, именно я, а не мои близкие или коллеги, куда я хочу двигаться, куда я смотрю.</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нига «Анонимные Алкоголики» предлагает путь к здравомыслию в рамках христианских ценностей. Но это не единственная возможность, которая есть у нас. В этой же книге неоднократно упоминается «радость жизни». Понимание радости жизни может отличаться от христианского, и каждый из нас может выбрать подходящее именно себ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етераны двенадцатишаговых сообществ могут с удивлением спросить: «разве так можно?». Да, так тоже можно. Мы хотим, чтобы нам самим нравилась наша жизнь, и отказ от того, что этому мешает, лишь первый шаг на этом пут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Итак, мы идем на собрания трезвых алкоголиков, наркоманов, созависимых, переедающих, игроков, должников, недозарабатывающих и т.д. — мы идем на собрания, чтобы найти тех людей, у которых получилось изменить свою жизнь, и выбрать среди них тех, чья жизнь нам нравится. Нам нужны люди, которые уже достигли того, чего хотим мы. Найдя такого человека, после собрания, в приватной беседе, можно задать вопрос: «Какая сила помогает тебе жить так, как ты живешь? Какова твоя сила, более могущественная, чем твоя собственная?» Получив ответ на вопрос, каким бы неожиданным для нас он ни был, мы добавляем его в наш список второго шага: список сил, уже проверенных чьим-то опытом. В конце концов, ни у кого из нас нет запасной жизни, и нам нужны не теории, а проверенные способы привести свою жизнь в порядок.</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е из нас, кто видят радость жизни в служении Богу, во втором шаге могут поставить себе «зачет» составления списка «проверенных высших сил». Главное, понимать, что мы идем туда, куда мы смотри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еред нами не ставится задача составить всеобъемлющий список «высших сил», поэтому не потребуется много времени на поиски. Главное, чтобы список состоял более чем из одного пункта, и хотя бы один из пунктов не вызывал отторжения. В конце концов, нам и дальше будут встречаться люди, чья жизнь нам будет нравиться, и мы сможем вернуться и дополнить наш второй шаг.</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Доктор Амос, автор черновика программы Анонимных Алкоголиков, включил в программу 7 шагов, и вторым шагом в этой программе были регулярные встречи с другими трезвыми алкоголиками. Мы не будем гадать, почему Билл Уилсон не включил этот пункт в программу выздоровления. В любом случае, десятилетия издания книги АА миллионами экземпляров показали, что не известно ни одного случая, когда бы алкоголик, прочитав книгу, стал трезвым в одиночку, а лишь найдя другого алкоголика и создав группу или присоединившись к существующей группе АА. Аналогично и с любыми другими зависимостям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ак бы то ни было, для выздоровления нам потребуется довольно много посещений собраний, как минимум 90, даже если это займет 90 дней.</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Некоторые из нас годами не срывались, регулярно посещая собрания, при этом не пройдя дальше первого шага. Другие, пройдя 12 шагов, годами не посещали собраний и жили трезвыми.</w:t>
        <w:br/>
        <w:t>Нет каких-то обязательств по длительности посещения собраний. Одно лишь мы можем сказать уверенно: 12 шагов выполняются индивидуально, но никому еще не удалось выполнить эти шаги без посещения собраний.</w:t>
      </w:r>
    </w:p>
    <w:p>
      <w:pPr>
        <w:pStyle w:val="Normal"/>
        <w:rPr/>
      </w:pPr>
      <w:r>
        <w:rPr>
          <w:rFonts w:cs="Verdana;Verdana" w:ascii="Verdana;Verdana" w:hAnsi="Verdana;Verdana"/>
          <w:color w:val="000000"/>
          <w:sz w:val="17"/>
          <w:szCs w:val="17"/>
          <w:shd w:fill="FFFFFF" w:val="clear"/>
        </w:rPr>
        <w:t>Каков бы ни был наш список, из одной единственной строки «Бог, в которого я верю вместе с собратьями по религии», или из десятков строчек от десятков разных людей, в результате мы приходим к убеждению, что только сила более могущественная, чем наша собственная, может вернуть нам здравомыслие — мы же своими глазами видели людей, которым помогали эти силы, слышали их истории, рассказанные на собраниях, и таким образом убедились в действенности этих сил в жизни увиденных нами людей. Это дает нам надежду, что эти силы могут помочь и на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се мы разные, и то, что приемлемо одному, неприемлемо другому. Собрав список «высших сил», каждый из нас вооружается честностью перед самим собой и начинает вычеркивать из списка то, что не подходит лично ем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аким образом мы приступаем к третьему шагу программы выздоровления: находим ту силу, которой мы готовы препоручить свою волю и жизнь.</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Должна ли эта сила быть всеобъемлющей и всемогущей? Опыт многих из нас показал, что это не обязательно. В конце концов, если нам требуется хирургическая операция, мы не молимся о чуде, а доверяем анестезиологу и хирургу отключить нам сознание и волю, чтобы не чувствовать боли, и сделать то необходимое, что мы не можем сделать сами. Силой, более могущественной, чем наша собственная, могут быть другие люди, организации или учреждения, если мы знаем какая помощь нам нужна и где эту помощь можно получить.</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Здесь вопрос несколько глубже. Любое общественное животное, имеющее два полушария, нуждается в корректировке поведения, направленного на соблюдение общих, принятых в «стае», норм. Так, любая провинившаяся собака или волк будет облаяна группой, если ее поведение эти нормы нарушает. Такие «нормы» уже закреплены в генетике вида. Ученые называют их инстинктами. Социальные инстинкты направлены на поддержание целостности стаи и на развитие социальных взаимоотношений.</w:t>
        <w:br/>
        <w:t>Есть еще один инстинкт, который не связан с социализацией. Его по разному называют, назовем его «внутренний цензор, подтверждающий правильность совершаемых поступков», или «внутренний подтвердитель правильности выбора», или «совесть».</w:t>
        <w:br/>
        <w:t>Совокупность этих инстинктов является фундаментом, на котором строится социальное поведение человека.</w:t>
        <w:br/>
        <w:t>Молитва, по форме обращенная к Богу, по биологической сущности обращена к социальным инстинктам. Эмоциональный результат молитвы — уверенность в моральной поддержке единоверцев, уверенность, что «я» лишь часть большого «мы». Это дает ресурс и сил, и уверенности в нужности и правильности своих действий.</w:t>
        <w:br/>
        <w:br/>
        <w:t>Но молитва — не единственный «ключ» к этому ресурсу.</w:t>
        <w:br/>
        <w:t>АА начались с открытия Билла Уилсона, что он, Билл, не может оставаться трезвым сам по себе, но он остается трезвым, пока заботится о трезвости другого алкоголика.</w:t>
        <w:br/>
        <w:t>Восприятие себя членом группы и забота о других членах группы работает и само по себе, без молитвы.</w:t>
      </w:r>
    </w:p>
    <w:p>
      <w:pPr>
        <w:pStyle w:val="Normal"/>
        <w:rPr/>
      </w:pPr>
      <w:r>
        <w:rPr>
          <w:rFonts w:cs="Verdana;Verdana" w:ascii="Verdana;Verdana" w:hAnsi="Verdana;Verdana"/>
          <w:color w:val="000000"/>
          <w:sz w:val="17"/>
          <w:szCs w:val="17"/>
          <w:shd w:fill="FFFFFF" w:val="clear"/>
        </w:rPr>
        <w:t>Если в третьем шаге вычеркнуты все строки и не осталось ни одной подходящей силы, приходится возвращаться ко второму шагу, вновь ходить, встречать трезвых и счастливых зависимых, спрашивать их, какая сила помогает им жить трезвыми, и так до тех пор, пока не будет найдена подходяща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Бывает и наоборот: остаются не вычеркнутыми две или больше. Это не означает, что следует «молиться двум богам», это означает, что следует выбрать одну, более подходящую, или попытаться объединить их в одну. Так, у одного из нас было, когда остались невычеркнутыми две строчки: «мы [группа АА] можем то, что не могу я» и «Бог не творит чудес, Он действует через людей» — эти две строчки, как две стороны одной медали, не противоречат друг другу, а дополняют друг друга — в любом случае я получаю помощь от люде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 книге «Анонимные Алкоголики» есть прямая рекомендация: «</w:t>
      </w:r>
      <w:r>
        <w:rPr>
          <w:rFonts w:cs="Verdana;Verdana" w:ascii="Verdana;Verdana" w:hAnsi="Verdana;Verdana"/>
          <w:i/>
          <w:iCs/>
          <w:color w:val="000000"/>
          <w:sz w:val="17"/>
          <w:szCs w:val="17"/>
        </w:rPr>
        <w:t>Почему бы тебе не выработать свое собственное представление о Боге?</w:t>
      </w:r>
      <w:r>
        <w:rPr>
          <w:rFonts w:cs="Verdana;Verdana" w:ascii="Verdana;Verdana" w:hAnsi="Verdana;Verdana"/>
          <w:color w:val="000000"/>
          <w:sz w:val="17"/>
          <w:szCs w:val="17"/>
          <w:shd w:fill="FFFFFF" w:val="clear"/>
        </w:rPr>
        <w:t>» (стр. 12). Может создаться впечатление, что без веры в Бога невозможно избавиться от зависимост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а самом деле, это не так. Среди нас есть материалисты, атеисты и агностики, не желающие признать любую концепцию Бога или вообще не признающие веру как инструмент, доверяющие лишь своим глазам и здравому смыслу — и их неверие не помешало им выполнить все 12 шагов программы и избавиться от зависимост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конце концов, 12 шагов программы — это всего лишь работа, которую нам предстояло выполнить. Например, наведение порядка в доме — тоже работа. С верой в Бога и молитвой или без веры и без молитвы, если наводить порядок, в доме будет порядок. Программа — это наведение порядка в жизни. С верой или без веры, с молитвой или без молитвы — мы убедились, что порядок в жизни зависит лишь от наших действи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еперь скажем несколько слов о духовных принципах, на которых нам предстоит строить новую жизн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Духовность — не всегда религиозность, хотя у верующих эти понятия могут сопадать. Духовность — это стремление к общечеловеческим ценностя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конце концов, чем нам больше всего мешала наша зависимость? Прежде всего тем, что зависимость разрывала наши связи с другими людьми: потерянная работа, разрушенная семья, утраченные связи с близкими и друзьями, потеря уважения к самому себе. Духовность программы заключается в том, что инструментами двенадцати шагов мы восстанавливаем утраченное и строим новые отношения с миром люде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Итак, в третьем шаге мы приняли решение строить новую жизнь инструментами двенадцати шагов. Для этого мы внимательно перечитали остальные девять шагов программы и спросили сами себя: «Готов ли я постараться выполнить все эти действия настолько хорошо, как только мог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рудности чаще всего возникали с пятым и девятым шагами: некоторые из нас считали, что некоторые моменты их биографии никогда не могут быть озвучены, или что другие люди причинили нам столь большие страдания, что невозможно возмещать им причиненный нами небольшой ущерб прежде, чем они возместят огромный ущерб, причиненный на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быть до конца честными перед собой, следует признаться, что мы просто боялись делать эти шаги, и, прежде всего, боялись осуждения и непонимания значимых для нас люде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У большинства из нас этот страх развеялся в процессе работы по четвертому шагу программы. Другие, попробовав сделать эти шаги не полностью, затем вновь вернулись к программе с самого начала, и доделали недоделанное в первый раз.</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на собственном опыте убедились, что те или иные шаги программы, пугавшие нас в начале пути, оказались не сложными и не страшными, когда наступало их время.</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3-й шаг — Сергей</w:t>
      </w:r>
    </w:p>
    <w:p>
      <w:pPr>
        <w:pStyle w:val="Normal"/>
        <w:shd w:fill="F5F5F5" w:val="clear"/>
        <w:ind w:left="720" w:hanging="0"/>
        <w:rPr>
          <w:rFonts w:ascii="Verdana;Verdana" w:hAnsi="Verdana;Verdana" w:cs="Verdana;Verdana"/>
          <w:i/>
          <w:i/>
          <w:iCs/>
          <w:color w:val="000000"/>
          <w:sz w:val="17"/>
          <w:szCs w:val="17"/>
        </w:rPr>
      </w:pPr>
      <w:r>
        <w:rPr>
          <w:rFonts w:cs="Verdana;Verdana" w:ascii="Verdana;Verdana" w:hAnsi="Verdana;Verdana"/>
          <w:color w:val="000000"/>
          <w:sz w:val="17"/>
          <w:szCs w:val="17"/>
        </w:rPr>
        <w:t>«</w:t>
      </w:r>
      <w:r>
        <w:rPr>
          <w:rFonts w:cs="Verdana;Verdana" w:ascii="Verdana;Verdana" w:hAnsi="Verdana;Verdana"/>
          <w:i/>
          <w:iCs/>
          <w:color w:val="000000"/>
          <w:sz w:val="17"/>
          <w:szCs w:val="17"/>
        </w:rPr>
        <w:t>Моя предыдущая „редакция” 3-го Шага была похожа на устав частного предпринимателя из 90-х, который еще не знает, чем будет заниматься, но очень хочет, поэтому и расписывает все мыслимые виды законной деятельности своего ООО. Да-да, похоже на того актера, хватающегося за все роли разом, о котором мы прочитаем в 5-й главе БК.</w:t>
        <w:br/>
        <w:t>Итак, что же было в том списке:</w:t>
      </w:r>
    </w:p>
    <w:p>
      <w:pPr>
        <w:pStyle w:val="Normal"/>
        <w:numPr>
          <w:ilvl w:val="1"/>
          <w:numId w:val="5"/>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АА и другие люди,</w:t>
      </w:r>
    </w:p>
    <w:p>
      <w:pPr>
        <w:pStyle w:val="Normal"/>
        <w:numPr>
          <w:ilvl w:val="1"/>
          <w:numId w:val="5"/>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Психотерапия (#яжпсихолог),</w:t>
      </w:r>
    </w:p>
    <w:p>
      <w:pPr>
        <w:pStyle w:val="Normal"/>
        <w:numPr>
          <w:ilvl w:val="1"/>
          <w:numId w:val="5"/>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Особая философия жизни,</w:t>
      </w:r>
    </w:p>
    <w:p>
      <w:pPr>
        <w:pStyle w:val="Normal"/>
        <w:numPr>
          <w:ilvl w:val="1"/>
          <w:numId w:val="5"/>
        </w:numPr>
        <w:shd w:fill="F5F5F5" w:val="clear"/>
        <w:spacing w:before="0" w:after="280"/>
        <w:rPr>
          <w:rFonts w:ascii="Verdana;Verdana" w:hAnsi="Verdana;Verdana" w:cs="Verdana;Verdana"/>
          <w:i/>
          <w:i/>
          <w:iCs/>
          <w:color w:val="000000"/>
          <w:sz w:val="17"/>
          <w:szCs w:val="17"/>
        </w:rPr>
      </w:pPr>
      <w:r>
        <w:rPr>
          <w:rFonts w:cs="Verdana;Verdana" w:ascii="Verdana;Verdana" w:hAnsi="Verdana;Verdana"/>
          <w:i/>
          <w:iCs/>
          <w:color w:val="000000"/>
          <w:sz w:val="17"/>
          <w:szCs w:val="17"/>
        </w:rPr>
        <w:t>Нечто мистическо-пофигистическое, куда можно было бы отбрасывать нерешаемое и трудное.</w:t>
      </w:r>
    </w:p>
    <w:p>
      <w:pPr>
        <w:pStyle w:val="Normal"/>
        <w:shd w:fill="F5F5F5" w:val="clear"/>
        <w:ind w:left="720" w:hanging="0"/>
        <w:rPr>
          <w:rFonts w:ascii="Verdana;Verdana" w:hAnsi="Verdana;Verdana" w:cs="Verdana;Verdana"/>
          <w:i/>
          <w:i/>
          <w:iCs/>
          <w:color w:val="000000"/>
          <w:sz w:val="17"/>
          <w:szCs w:val="17"/>
        </w:rPr>
      </w:pPr>
      <w:r>
        <w:rPr>
          <w:rFonts w:cs="Verdana;Verdana" w:ascii="Verdana;Verdana" w:hAnsi="Verdana;Verdana"/>
          <w:i/>
          <w:iCs/>
          <w:color w:val="000000"/>
          <w:sz w:val="17"/>
          <w:szCs w:val="17"/>
        </w:rPr>
        <w:t>Выглядит вполне себе, даже сейчас нравится. Что же показала „экологическая проверка”:</w:t>
      </w:r>
    </w:p>
    <w:p>
      <w:pPr>
        <w:pStyle w:val="Normal"/>
        <w:numPr>
          <w:ilvl w:val="1"/>
          <w:numId w:val="4"/>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АА. Меня часто раздражают анонимные коллеги, как и другие люди. Раздражающая ВС — так себе идея. Группа АА? Группа, в которую я пришел, деловая, спонсорская, вообще молодцы! Но не тепло. Это точно не Бог. Сообщество АА в целом? С удивлением узнаю, что в российском АА раскол, и довольно давно. Из треугольника „Единство-Служение-Выздоровление” вываливается единство. „Идите в жопу, пионеры”, это не Бог.</w:t>
      </w:r>
    </w:p>
    <w:p>
      <w:pPr>
        <w:pStyle w:val="Normal"/>
        <w:numPr>
          <w:ilvl w:val="1"/>
          <w:numId w:val="4"/>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Психотерапия — замечательная вещь, когда есть навыки (или свой психотерапевт), да вот только частенько бывает, что конструкции эти медленно разворачиваются, слишком медленно. Долгий и непростой инструмент.</w:t>
      </w:r>
    </w:p>
    <w:p>
      <w:pPr>
        <w:pStyle w:val="Normal"/>
        <w:numPr>
          <w:ilvl w:val="1"/>
          <w:numId w:val="4"/>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Применять особую философию жизни. Не плохо, но не религия ли получается? ))) Не? Чтобы применять какую-то особую философию, надо бы эту философию изучить. С моей эмоциональностью и свойствами характера, философ из меня, как из говна пуля. Были попытки поиграть в эту игру: Синтон, Зеланд, позитивная психология… весело, но недолго.</w:t>
      </w:r>
    </w:p>
    <w:p>
      <w:pPr>
        <w:pStyle w:val="Normal"/>
        <w:numPr>
          <w:ilvl w:val="1"/>
          <w:numId w:val="4"/>
        </w:numPr>
        <w:shd w:fill="F5F5F5" w:val="clear"/>
        <w:spacing w:before="0" w:after="280"/>
        <w:rPr>
          <w:rFonts w:ascii="Verdana;Verdana" w:hAnsi="Verdana;Verdana" w:cs="Verdana;Verdana"/>
          <w:i/>
          <w:i/>
          <w:iCs/>
          <w:color w:val="000000"/>
          <w:sz w:val="17"/>
          <w:szCs w:val="17"/>
        </w:rPr>
      </w:pPr>
      <w:r>
        <w:rPr>
          <w:rFonts w:cs="Verdana;Verdana" w:ascii="Verdana;Verdana" w:hAnsi="Verdana;Verdana"/>
          <w:i/>
          <w:iCs/>
          <w:color w:val="000000"/>
          <w:sz w:val="17"/>
          <w:szCs w:val="17"/>
        </w:rPr>
        <w:t>Пофигистично жить что-то не получается, хочется идею, смысл. Куда жить? Это всегда было важным для меня.</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i/>
          <w:iCs/>
          <w:color w:val="000000"/>
          <w:sz w:val="17"/>
          <w:szCs w:val="17"/>
        </w:rPr>
        <w:t>Еще в 4-м шаге выяснилось, что очень хочется на ручки, но мои родители не осилят. Делать заново 4-й шаг пришло решение во время 6-го и 7-го, которые сначала вообще не мог понять, а потом ка-а-к понял и впустил к себе Бога, как обычно его понимают. Без конфессии, а там посмотрим.</w:t>
        <w:br/>
        <w:br/>
        <w:t>В 3-м шаге я перестаю делать вид, что не знаю, что такое жить по духовным правилам, ведь это самые обычные человеческие ценности, нравственный опыт, накопленный людьми, его можно найти в любых основных мировых религиях. Кстати, это опять возвращение к себе настоящему, выросшему на „правильных книгах”, но не понимающему, как с такими правилами жить и не сломаться, что я и сделал когда-то, сломался, и алкоголь был в этом великий помошник и утешитель.</w:t>
        <w:br/>
        <w:t>К счастью, не надо становиться святым, безгрешного образа жизни я точно не вынесу, достаточно желания быть лучше, чем вчера. Когда-то я не пил „один день”, сейчас задача дня — прожить его так, чтобы не было гадко в завтрашнем.</w:t>
        <w:br/>
        <w:br/>
        <w:t>Понимаю еще, что в „духовность” можно прятаться, избегая духовных отношений. Можно прятаться в обряды, размышления и разговоры о прекрасных и чистых помыслах, о Боге, но вера без действий мертва, если я не применяю эти принципы в делах и взаимодействии с людьми.</w:t>
        <w:br/>
        <w:br/>
        <w:t>Перестать стесняться факта присутствии у меня самого настоящего мистического мышления мне помогла спикерская „Хождение по группам” с сайта секты „Атеисты и агностики”, спикерская атеиста, как ни странно. Спикер начал выздоравливать, когда перестал натягивать на себя чужую одежду, предлагаемую верующими, и принял себя настоящего — атеиста, тогда и нашел себя в программе выздоровления. Мне тоже помогло решение прекратить натягивать на себя чужое</w:t>
      </w:r>
      <w:r>
        <w:rPr>
          <w:rFonts w:cs="Verdana;Verdana" w:ascii="Verdana;Verdana" w:hAnsi="Verdana;Verdana"/>
          <w:color w:val="000000"/>
          <w:sz w:val="17"/>
          <w:szCs w:val="17"/>
        </w:rPr>
        <w:t>».</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3-й шаг — Михаил</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w:t>
      </w:r>
      <w:r>
        <w:rPr>
          <w:rFonts w:cs="Verdana;Verdana" w:ascii="Verdana;Verdana" w:hAnsi="Verdana;Verdana"/>
          <w:i/>
          <w:iCs/>
          <w:strike/>
          <w:color w:val="000000"/>
          <w:sz w:val="17"/>
          <w:szCs w:val="17"/>
        </w:rPr>
        <w:t>„Делай так, как будто веришь, и вера придет”,</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Христос</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Аллах</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Бог как добрый отец</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Бог как творец мира</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w:t>
      </w:r>
      <w:r>
        <w:rPr>
          <w:rFonts w:cs="Verdana;Verdana" w:ascii="Verdana;Verdana" w:hAnsi="Verdana;Verdana"/>
          <w:i/>
          <w:iCs/>
          <w:color w:val="000000"/>
          <w:sz w:val="17"/>
          <w:szCs w:val="17"/>
        </w:rPr>
        <w:t>Бог не творит чудес, Он действует через людей”,</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Дедов валенок на антресоли</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Ангел-хранитель за левым плечом</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color w:val="000000"/>
          <w:sz w:val="17"/>
          <w:szCs w:val="17"/>
        </w:rPr>
        <w:t>„</w:t>
      </w:r>
      <w:r>
        <w:rPr>
          <w:rFonts w:cs="Verdana;Verdana" w:ascii="Verdana;Verdana" w:hAnsi="Verdana;Verdana"/>
          <w:i/>
          <w:iCs/>
          <w:color w:val="000000"/>
          <w:sz w:val="17"/>
          <w:szCs w:val="17"/>
        </w:rPr>
        <w:t>Мы можем то, что не могу я”,</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Покойный отец с небес</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Бог, как я его придумал</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w:t>
      </w:r>
      <w:r>
        <w:rPr>
          <w:rFonts w:cs="Verdana;Verdana" w:ascii="Verdana;Verdana" w:hAnsi="Verdana;Verdana"/>
          <w:i/>
          <w:iCs/>
          <w:strike/>
          <w:color w:val="000000"/>
          <w:sz w:val="17"/>
          <w:szCs w:val="17"/>
        </w:rPr>
        <w:t>Живи так, словно все делаемое тобой завтра покажут по телевизору”</w:t>
      </w:r>
      <w:r>
        <w:rPr>
          <w:rFonts w:cs="Verdana;Verdana" w:ascii="Verdana;Verdana" w:hAnsi="Verdana;Verdana"/>
          <w:i/>
          <w:iCs/>
          <w:color w:val="000000"/>
          <w:sz w:val="17"/>
          <w:szCs w:val="17"/>
        </w:rPr>
        <w:t>,</w:t>
      </w:r>
    </w:p>
    <w:p>
      <w:pPr>
        <w:pStyle w:val="Normal"/>
        <w:numPr>
          <w:ilvl w:val="1"/>
          <w:numId w:val="3"/>
        </w:numPr>
        <w:shd w:fill="F5F5F5" w:val="clear"/>
        <w:spacing w:before="0" w:after="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Глаза дочки, видящей папу пьяным (дочка давно живет отдельно)</w:t>
      </w:r>
      <w:r>
        <w:rPr>
          <w:rFonts w:cs="Verdana;Verdana" w:ascii="Verdana;Verdana" w:hAnsi="Verdana;Verdana"/>
          <w:i/>
          <w:iCs/>
          <w:color w:val="000000"/>
          <w:sz w:val="17"/>
          <w:szCs w:val="17"/>
        </w:rPr>
        <w:t>.</w:t>
      </w:r>
    </w:p>
    <w:p>
      <w:pPr>
        <w:pStyle w:val="Normal"/>
        <w:numPr>
          <w:ilvl w:val="1"/>
          <w:numId w:val="3"/>
        </w:numPr>
        <w:shd w:fill="F5F5F5" w:val="clear"/>
        <w:spacing w:before="0" w:after="280"/>
        <w:rPr>
          <w:rFonts w:ascii="Verdana;Verdana" w:hAnsi="Verdana;Verdana" w:cs="Verdana;Verdana"/>
          <w:i/>
          <w:i/>
          <w:iCs/>
          <w:color w:val="000000"/>
          <w:sz w:val="17"/>
          <w:szCs w:val="17"/>
        </w:rPr>
      </w:pPr>
      <w:r>
        <w:rPr>
          <w:rFonts w:cs="Verdana;Verdana" w:ascii="Verdana;Verdana" w:hAnsi="Verdana;Verdana"/>
          <w:i/>
          <w:iCs/>
          <w:strike/>
          <w:color w:val="000000"/>
          <w:sz w:val="17"/>
          <w:szCs w:val="17"/>
        </w:rPr>
        <w:t>Медалька „24 часа” АА</w:t>
      </w:r>
      <w:r>
        <w:rPr>
          <w:rFonts w:cs="Verdana;Verdana" w:ascii="Verdana;Verdana" w:hAnsi="Verdana;Verdana"/>
          <w:i/>
          <w:iCs/>
          <w:color w:val="000000"/>
          <w:sz w:val="17"/>
          <w:szCs w:val="17"/>
        </w:rPr>
        <w:t>.</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i/>
          <w:iCs/>
          <w:color w:val="000000"/>
          <w:sz w:val="17"/>
          <w:szCs w:val="17"/>
        </w:rPr>
        <w:t>Начиная в АА, я пробовал действовать так, „как будто верю”: в конце концов, именно это предлагает книга „Анонимные Алкоголики” в главе для агностиков, и именно это предлагало большинство трезвых алкоголиков — читал молитвы, пытался заставить себя видеть проявления божьей воли в повседневных событиях. Получилось плохо. Молитвы вызывали раздражение. Не нужно много времени, чтобы понять, что слабительное от поноса — плохая идея. Когда все вокруг раздражает, когда тяга внутри кричит: „Выпей, и станет легче” — даже вид заглавной буквы в слове „Бог” провоцировал выпить.</w:t>
        <w:br/>
        <w:t>Довольно быстро я разрешил себе оставаться материалистом, приняв силой, более могущественной, чем моя собственная, группу АА. И две невычеркнутые строки в списке сил подтверждали для меня правильность выбора.</w:t>
        <w:br/>
        <w:t>Со временем я открыл для себя, что не все трезвые алкоголики мне симпатичны; слушать некоторых из них — себя не уважать. С другой стороны, в моей жизни стали появляться люди, которые, не будучи алкоголиками, были значимы для меня не менее, чем алкоголики из группы.</w:t>
        <w:br/>
        <w:t>На сегодня мое представление о силе, более могущественной, чем моя собственная, это „мое стадо”. Я не „волк-одиночка”, основа моей жизни — взаимоотношения с другими людьми. Вместе мы можем то, чего не могу я один.</w:t>
        <w:br/>
        <w:t>Не все эти люди алкоголики. Но все эти люди или были у меня дома, или я буду рад их видеть у меня дома. Это люди, чью просьбу о помощи я постараюсь выполнить как можно быстрее и лучше. К этим людям я обращаюсь, когда мне нужна помощь</w:t>
      </w:r>
      <w:r>
        <w:rPr>
          <w:rFonts w:cs="Verdana;Verdana" w:ascii="Verdana;Verdana" w:hAnsi="Verdana;Verdana"/>
          <w:color w:val="000000"/>
          <w:sz w:val="17"/>
          <w:szCs w:val="17"/>
        </w:rPr>
        <w:t>».</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br w:type="page"/>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p>
    <w:p>
      <w:pPr>
        <w:pStyle w:val="Heading2"/>
        <w:ind w:left="0" w:right="0" w:hanging="0"/>
        <w:rPr>
          <w:rFonts w:ascii="Verdana;Verdana" w:hAnsi="Verdana;Verdana" w:cs="Verdana;Verdana"/>
          <w:color w:val="000000"/>
        </w:rPr>
      </w:pPr>
      <w:r>
        <w:rPr>
          <w:rFonts w:cs="Verdana;Verdana"/>
          <w:color w:val="000000"/>
          <w:lang w:val="en-US"/>
        </w:rPr>
        <w:t>VI</w:t>
      </w:r>
      <w:r>
        <w:rPr>
          <w:rFonts w:cs="Verdana;Verdana"/>
          <w:color w:val="000000"/>
        </w:rPr>
        <w:t xml:space="preserve"> </w:t>
      </w:r>
      <w:r>
        <w:rPr>
          <w:rFonts w:cs="Verdana;Verdana" w:ascii="Verdana;Verdana" w:hAnsi="Verdana;Verdana"/>
          <w:color w:val="000000"/>
        </w:rPr>
        <w:t>КАК ЭТО РАБОТАЕТ</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p>
    <w:p>
      <w:pPr>
        <w:pStyle w:val="Heading3"/>
        <w:ind w:left="0" w:right="0" w:hanging="0"/>
        <w:rPr>
          <w:rFonts w:ascii="Verdana;Verdana" w:hAnsi="Verdana;Verdana" w:cs="Verdana;Verdana"/>
          <w:color w:val="000000"/>
        </w:rPr>
      </w:pPr>
      <w:r>
        <w:rPr>
          <w:rFonts w:cs="Verdana;Verdana" w:ascii="Verdana;Verdana" w:hAnsi="Verdana;Verdana"/>
          <w:color w:val="000000"/>
        </w:rPr>
        <w:t>Шаги 4–5</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ежде, чем говорить о четвертом шаге, мы хотим сделать важное замечани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Четвертый шаг большой и трудоемкий, и, в отличие от других шагов, в процессе работы по этому шагу не понятно, куда он ведет.</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Это не удивительно: четвертый шаг — фундамент нашей новой жизни. Глядя на фундамент, трудно увидеть в нем будущее здани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Опыт множества собраний групп по шагам и спонсорской работы с новичками показал, что самый большой отсев из программы происходит именно на четвертом шаг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настоятельно рекомендуем внимательно прочитать главу «Заглянем в ваше будущее» прежде, чем вы приступите к работе по четвертому шаг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Строя фундамент, не лишним будет держать перед глазами будущую картину строящегося здан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Итак, мы переходим к работе по четвертому шагу программы выздоровлен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 первых трех шагах мы убедились, что нам надо менять себя и свою жизнь. Не начинать жить заново, с нуля, мы не можем родиться заново, — нам предстоит перестраивать наши мысли, чувства и привычки, чтобы наша жизнь нравилась на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о прежде нам предстоит провести инвентаризацию самих себ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аверное, каждому из вас приходилось делать инвентаризацию в собственном холодильнике: что испортилось и полетит в мусорный бак, что свежее и пригодно в пищ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Аналогично мы провели инвентаризацию своих чувств, своих душевных качеств и своих поступков за прожитые годы: от чего мы хотим избавиться, а что мы хотим оставить и пользоваться всю дальнейшую жизнь.</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ы хотим предостеречь всех, приступающих к четвертому шагу, от самобичевания и от смакования давних обид. Разбирая холодильник, можно проливать слезы над протухшим дорогим деликатесом, вспоминая, где и почем он был куплен, подсчитывая, сколько чего можно было бы купить на эти деньги, но если мы хотим закончить инвентаризацию до того, как в холодильнике испортятся даже консервы, следует без долгих размышлений просто выбросить испорченное и перейти к следующему. Аналогично и в инвентаризации своей жизни, оценивая каждый памятный случай, не следует тратить на него времени больше, чем потребуется для анализа и записи в строку таблицы. Наш опыт показал, что, освоив на нескольких первых строках метод анализа, последующие строки занимали никак не больше 5 минут времени. Некоторым из нас потребовались 2–3 недели на составление таблицы, другие справились буквально за один день. У многих из нас таблица разрослась до нескольких сотен строк.</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еред нами стоит важный вопрос: критерии инвентаризации. С продуктами в холодильнике все просто: внешний вид, запах, срок годности на упаковке легко подскажут, что свежее, а что испорчено.</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нига «Анонимные Алкоголики» говорит про «moral inventory» — английский язык не видит разницы между моралью и нравственностью. Нам же предстоит выбрать, будем ли мы опираться на моральные критерии, или на нравственные.</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ораль — продукт общества: «10 заповедей христианства» или «моральный кодекс строителя коммунизма» — примеры морали разных общественных групп.</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е из вас, кто принадлежит к одной из мировых религий, могут воспользоваться готовым: моральным кодексом своей религи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равственность — личная система ценностей, частично полученная от родителей в детстве, из книг, прочитанных в детстве, и, главным образом, сформированная собственным жизненным опыто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ораль и нравственность — крайности; в жизни каждого человека моральные и нравственные нормы сосуществуют, но в разных пропорциях. Мы будем говорить об инвентаризации себя и своей жизни с нравственной точки зрения. Мы называем нравственными те поступки, за которые нам потом не стыдно, которые потом приятно вспомнить, даже если кто-то посчитает их аморальными. В конце концов, даже очень религиозные люди, мы думаем, хотят, чтобы их жизнь нравилась прежде всего им самим, а не только их религиозной общин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е из нас, кто полностью придерживаются христианских заповедей, пользовались ими для ответа на вопрос «что такое хорошо и что такое плохо».</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ще один важный вопрос: что и в каком порядке мы будем инвентаризироват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нига «Анонимные Алкоголики» предлагает анализировать обиды: «</w:t>
      </w:r>
      <w:r>
        <w:rPr>
          <w:rFonts w:cs="Verdana;Verdana" w:ascii="Verdana;Verdana" w:hAnsi="Verdana;Verdana"/>
          <w:i/>
          <w:iCs/>
          <w:color w:val="000000"/>
          <w:sz w:val="17"/>
          <w:szCs w:val="17"/>
        </w:rPr>
        <w:t>Я обижен на Г-на Брауна</w:t>
      </w:r>
      <w:r>
        <w:rPr>
          <w:rFonts w:cs="Verdana;Verdana" w:ascii="Verdana;Verdana" w:hAnsi="Verdana;Verdana"/>
          <w:color w:val="000000"/>
          <w:sz w:val="17"/>
          <w:szCs w:val="17"/>
          <w:shd w:fill="FFFFFF" w:val="clear"/>
        </w:rPr>
        <w:t>…», «</w:t>
      </w:r>
      <w:r>
        <w:rPr>
          <w:rFonts w:cs="Verdana;Verdana" w:ascii="Verdana;Verdana" w:hAnsi="Verdana;Verdana"/>
          <w:i/>
          <w:iCs/>
          <w:color w:val="000000"/>
          <w:sz w:val="17"/>
          <w:szCs w:val="17"/>
        </w:rPr>
        <w:t>Я обижен на Г-жу Джонс</w:t>
      </w:r>
      <w:r>
        <w:rPr>
          <w:rFonts w:cs="Verdana;Verdana" w:ascii="Verdana;Verdana" w:hAnsi="Verdana;Verdana"/>
          <w:color w:val="000000"/>
          <w:sz w:val="17"/>
          <w:szCs w:val="17"/>
          <w:shd w:fill="FFFFFF" w:val="clear"/>
        </w:rPr>
        <w:t>…», «</w:t>
      </w:r>
      <w:r>
        <w:rPr>
          <w:rFonts w:cs="Verdana;Verdana" w:ascii="Verdana;Verdana" w:hAnsi="Verdana;Verdana"/>
          <w:i/>
          <w:iCs/>
          <w:color w:val="000000"/>
          <w:sz w:val="17"/>
          <w:szCs w:val="17"/>
        </w:rPr>
        <w:t>Я обижен на своего начальника</w:t>
      </w:r>
      <w:r>
        <w:rPr>
          <w:rFonts w:cs="Verdana;Verdana" w:ascii="Verdana;Verdana" w:hAnsi="Verdana;Verdana"/>
          <w:color w:val="000000"/>
          <w:sz w:val="17"/>
          <w:szCs w:val="17"/>
          <w:shd w:fill="FFFFFF" w:val="clear"/>
        </w:rPr>
        <w:t>…» (стр. 63). При этом, на господина Брауна приходятся 3 разных обиды, и все 3 в одной строке таблицы.</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Таблица по обидам имеет большой смысл — она практически целиком переходит в 8–9 шаги. Видимо, авторы книги «Анонимные Алкоголики» недооценили возможности 6–7 шагов для изменения себя и своей жизни, отнеся всё на волю Бога. Не отвергая методики АА, светская программа выздоровления предполагает много самостоятельных действий по изменению себя и своей жизни именно в рамках 6–7 шагов, для чего потребуется более глубокий анализ в четвертом шаге. Список обид и имен обидчиков мы тоже собираем в четвертом шаге, но этим не ограничиваемся.</w:t>
        <w:br/>
        <w:br/>
        <w:t>Еще один важный момент: шаги 4 и 5 помогают избавиться от ресентимента, о котором в книге «Анонимные Алкоголики» говорится: «</w:t>
      </w:r>
      <w:r>
        <w:rPr>
          <w:rFonts w:cs="Verdana;Verdana" w:ascii="Verdana;Verdana" w:hAnsi="Verdana;Verdana"/>
          <w:i/>
          <w:iCs/>
          <w:color w:val="000000"/>
          <w:sz w:val="17"/>
          <w:szCs w:val="17"/>
        </w:rPr>
        <w:t>наши обиды и претензии, а также их внутренние основы</w:t>
      </w:r>
      <w:r>
        <w:rPr>
          <w:rFonts w:cs="Verdana;Verdana" w:ascii="Verdana;Verdana" w:hAnsi="Verdana;Verdana"/>
          <w:color w:val="000000"/>
          <w:sz w:val="17"/>
          <w:szCs w:val="17"/>
        </w:rPr>
        <w:t>», сопровождающие нас в течение длительного времени (стр. 63).</w:t>
        <w:br/>
        <w:t>Прописав свои обиды в четвертом шаге, а потом рассказав о них другому человеку в пятом шаге, многие испытывают катарсис, чувство избавления от груза обид.</w:t>
        <w:br/>
        <w:t>Это тоже может быть важным, но этим четвертый и пятый шаги программы не ограничиваются.</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shd w:fill="FFFFFF" w:val="clear"/>
        </w:rPr>
        <w:t>Нам этот метод представляется неудобным по трем причина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о-первых, с одним и тем же человеком у нас могли происходить очень разные события, в которых мы проявляли разные черты характера; в общении с начальником таких событий, скорее всего, был не один десяток — в итоге, некоторые строки получаются чудовищно перегруженным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о-вторых, что важнее, анализ обид — это, в конце концов, анализ наших неудач с этими людьми. Инвентаризация одних лишь недостатков сродни разборке холодильника, в ходе которой мы составляем список испорченных продуктов. После такой инвентаризации холодильника непонятно, чем сегодня поужинать, а после такого четвертого шага впору повеситься, ибо не понятно, с чем продолжать жит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третьих, начиная с обид, мы волей-неволей испытываем всю гамму негативных чувств от обиды и унижения до страха и гнева. Как бы ни стрались мы подходить к работе отстраненно, мы живые люди, и получим много отрицательных эмоций. Не случайно в малых группах по прохождению шагов самый большой отсев происходит именно на четвертом шаге: люди не справляются с таким количеством отрицательных эмоций и возвращаются к привычной «анестезии» — возвращаются к своей зависимости.</w:t>
      </w:r>
      <w:r>
        <w:rPr>
          <w:rFonts w:cs="Verdana;Verdana" w:ascii="Verdana;Verdana" w:hAnsi="Verdana;Verdana"/>
          <w:color w:val="000000"/>
          <w:sz w:val="17"/>
          <w:szCs w:val="17"/>
        </w:rPr>
        <w:br/>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t xml:space="preserve">Поэтому мы предлагаем начинать заполнять таблицу не по обидам и не по людям, а по воспоминаниям, начиная буквально с сегодняшних или вчерашних, по самым незначительным на первый взгляд событиям. </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r>
    </w:p>
    <w:p>
      <w:pPr>
        <w:pStyle w:val="Normal"/>
        <w:rPr>
          <w:rFonts w:ascii="Verdana;Verdana" w:hAnsi="Verdana;Verdana" w:cs="Verdana;Verdana"/>
          <w:color w:val="000000"/>
          <w:sz w:val="17"/>
          <w:szCs w:val="17"/>
        </w:rPr>
      </w:pPr>
      <w:r>
        <w:rPr>
          <w:rFonts w:cs="Verdana;Verdana"/>
          <w:color w:val="000000"/>
          <w:sz w:val="17"/>
          <w:szCs w:val="17"/>
          <w:lang w:val="en-US"/>
        </w:rPr>
        <w:t>Это, по сути, элемент десятого шага, в котором мы анализируем лишь один прожитый день. Приступая к четвертому шагу, мы учимся анализировать события хотя бы за один день своей жизни — вчерашний день — с нравственной точки зрения.</w:t>
      </w:r>
    </w:p>
    <w:p>
      <w:pPr>
        <w:pStyle w:val="Normal"/>
        <w:rPr>
          <w:rFonts w:ascii="Verdana;Verdana" w:hAnsi="Verdana;Verdana" w:cs="Verdana;Verdana"/>
          <w:color w:val="000000"/>
          <w:sz w:val="17"/>
          <w:szCs w:val="17"/>
        </w:rPr>
      </w:pPr>
      <w:r>
        <w:rPr>
          <w:rFonts w:cs="Verdana;Verdana"/>
          <w:color w:val="000000"/>
          <w:sz w:val="17"/>
          <w:szCs w:val="17"/>
          <w:lang w:val="en-US"/>
        </w:rPr>
        <w:t>Через несколько дней или через несколько месяцев, когда мы освоили этот инструмент и научились без особых затруднений заполнять строки таблицы, мы переходим к нравственной инвентаризации прошлых лет.</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r>
    </w:p>
    <w:p>
      <w:pPr>
        <w:pStyle w:val="Normal"/>
        <w:rPr>
          <w:rFonts w:ascii="Verdana;Verdana" w:hAnsi="Verdana;Verdana" w:cs="Verdana;Verdana"/>
          <w:color w:val="000000"/>
          <w:sz w:val="17"/>
          <w:szCs w:val="17"/>
        </w:rPr>
      </w:pPr>
      <w:r>
        <w:rPr>
          <w:rFonts w:cs="Verdana;Verdana"/>
          <w:color w:val="000000"/>
          <w:sz w:val="17"/>
          <w:szCs w:val="17"/>
          <w:lang w:val="en-US"/>
        </w:rPr>
        <w:t>Мы не предлагаем «запрягать телегу впереди лошади», делая десятый шаг раньше четвертого. Мы предлагаем, приступая к анализу себя и своей жизни, начинать с последних событий.</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t xml:space="preserve">Во-первых, прошло не </w:t>
      </w:r>
      <w:r>
        <w:rPr>
          <w:rFonts w:cs="Verdana;Verdana"/>
          <w:color w:val="000000"/>
          <w:sz w:val="17"/>
          <w:szCs w:val="17"/>
        </w:rPr>
        <w:t xml:space="preserve">так </w:t>
      </w:r>
      <w:r>
        <w:rPr>
          <w:rFonts w:cs="Verdana;Verdana" w:ascii="Verdana;Verdana" w:hAnsi="Verdana;Verdana"/>
          <w:color w:val="000000"/>
          <w:sz w:val="17"/>
          <w:szCs w:val="17"/>
        </w:rPr>
        <w:t>много времени, и мы хорошо помним все подробности. Это позволит нам направить все внимание на освоение нового для нас навыка анализировать свои чувства, душевные качества и поступки. Во-вторых, на этих простых случаях мы можем «набить руку» в заполнении строк таблицы, доведя эти действия до автоматизма, что позволит нам без лишних эмоций подвергнуть инвентаризации тяжелые моменты нашей зависимой жизни.</w:t>
      </w:r>
    </w:p>
    <w:p>
      <w:pPr>
        <w:pStyle w:val="Normal"/>
        <w:rPr>
          <w:rFonts w:ascii="Verdana;Verdana" w:hAnsi="Verdana;Verdana" w:cs="Verdana;Verdana"/>
          <w:i/>
          <w:i/>
          <w:iCs/>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так, мы приступаем к заполнению таблицы четвертого шаг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Один из нас поделился двумя ситуациями из раннего детства. Вот что он пишет:</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w:t>
      </w:r>
      <w:r>
        <w:rPr>
          <w:rFonts w:cs="Verdana;Verdana" w:ascii="Verdana;Verdana" w:hAnsi="Verdana;Verdana"/>
          <w:i/>
          <w:iCs/>
          <w:color w:val="000000"/>
          <w:sz w:val="17"/>
          <w:szCs w:val="17"/>
        </w:rPr>
        <w:t>Две довольно простые ситуации произошли одна за другой.</w:t>
      </w:r>
    </w:p>
    <w:p>
      <w:pPr>
        <w:pStyle w:val="Normal"/>
        <w:rPr>
          <w:rFonts w:ascii="Verdana;Verdana" w:hAnsi="Verdana;Verdana" w:cs="Verdana;Verdana"/>
          <w:i/>
          <w:i/>
          <w:iCs/>
          <w:color w:val="000000"/>
          <w:sz w:val="17"/>
          <w:szCs w:val="17"/>
        </w:rPr>
      </w:pPr>
      <w:r>
        <w:rPr>
          <w:rFonts w:cs="Verdana;Verdana" w:ascii="Verdana;Verdana" w:hAnsi="Verdana;Verdana"/>
          <w:i/>
          <w:iCs/>
          <w:color w:val="000000"/>
          <w:sz w:val="17"/>
          <w:szCs w:val="17"/>
        </w:rPr>
        <w:t>Приезжаю по делам, навигация не работает, и я не знаю, правильно ли приехал. На доме, который по моим предположениям тот, что мне нужен, написан совсем другой номер. Спрашиваю у прохожего как найти нужный мне адрес, он не знает. Я расстроен.</w:t>
      </w:r>
    </w:p>
    <w:p>
      <w:pPr>
        <w:pStyle w:val="Normal"/>
        <w:rPr>
          <w:rFonts w:ascii="Verdana;Verdana" w:hAnsi="Verdana;Verdana" w:cs="Verdana;Verdana"/>
          <w:i/>
          <w:i/>
          <w:iCs/>
          <w:color w:val="000000"/>
          <w:sz w:val="17"/>
          <w:szCs w:val="17"/>
        </w:rPr>
      </w:pPr>
      <w:r>
        <w:rPr>
          <w:rFonts w:cs="Verdana;Verdana" w:ascii="Verdana;Verdana" w:hAnsi="Verdana;Verdana"/>
          <w:i/>
          <w:iCs/>
          <w:color w:val="000000"/>
          <w:sz w:val="17"/>
          <w:szCs w:val="17"/>
        </w:rPr>
        <w:t>Навигатор и без спутникового сигнала может проложить маршрут от одного адреса до другого, собственно, так я и ехал, но сейчас я не знаю, где я нахожусь. И тогда я решаюсь спросить у этого прохожего адрес того места, где мы находимя. Он сильно удивляется, но отвечает. Я прокладываю маршрут и благополучно добираюсь до нужного мне места. Сейчас, спустя несколько дней, мне приятно об этом вспомнить.</w:t>
      </w:r>
    </w:p>
    <w:p>
      <w:pPr>
        <w:pStyle w:val="Normal"/>
        <w:rPr>
          <w:rFonts w:ascii="Verdana;Verdana" w:hAnsi="Verdana;Verdana" w:cs="Verdana;Verdana"/>
          <w:color w:val="000000"/>
          <w:sz w:val="17"/>
          <w:szCs w:val="17"/>
        </w:rPr>
      </w:pPr>
      <w:r>
        <w:rPr>
          <w:rFonts w:cs="Verdana;Verdana" w:ascii="Verdana;Verdana" w:hAnsi="Verdana;Verdana"/>
          <w:i/>
          <w:iCs/>
          <w:color w:val="000000"/>
          <w:sz w:val="17"/>
          <w:szCs w:val="17"/>
        </w:rPr>
        <w:t>Свободных мест для парковки не находится, места есть только во дворе, но двор закрыт шлагбаумом. Паркуюсь в нарушение правил, ибо выходной день и мне буквально на четверть часа. Но по возвращении вижу на лобовом стекле квитанцию на штраф. Вспоминая эту историю сейчас, я испытываю досаду, что не позвонил тем, к кому я приехал, с просьбой открыть мне шлагбаум</w:t>
      </w:r>
      <w:r>
        <w:rPr>
          <w:rFonts w:cs="Verdana;Verdana" w:ascii="Verdana;Verdana" w:hAnsi="Verdana;Verdana"/>
          <w:color w:val="000000"/>
          <w:sz w:val="17"/>
          <w:szCs w:val="17"/>
          <w:shd w:fill="FFFFFF" w:val="clear"/>
        </w:rPr>
        <w:t>».</w:t>
      </w:r>
      <w:r>
        <w:rPr>
          <w:rFonts w:cs="Verdana;Verdana" w:ascii="Verdana;Verdana" w:hAnsi="Verdana;Verdana"/>
          <w:color w:val="000000"/>
          <w:sz w:val="17"/>
          <w:szCs w:val="17"/>
        </w:rPr>
        <w:br/>
        <w:br/>
      </w:r>
      <w:r>
        <w:br w:type="page"/>
      </w:r>
    </w:p>
    <w:p>
      <w:pPr>
        <w:pStyle w:val="Normal"/>
        <w:rPr>
          <w:rFonts w:ascii="Verdana;Verdana" w:hAnsi="Verdana;Verdana" w:cs="Verdana;Verdana"/>
          <w:color w:val="000000"/>
          <w:sz w:val="17"/>
          <w:szCs w:val="17"/>
          <w:shd w:fill="FFFFFF" w:val="clear"/>
        </w:rPr>
      </w:pPr>
      <w:r>
        <w:rPr>
          <w:rFonts w:cs="Verdana;Verdana" w:ascii="Verdana;Verdana" w:hAnsi="Verdana;Verdana"/>
          <w:color w:val="000000"/>
          <w:sz w:val="17"/>
          <w:szCs w:val="17"/>
          <w:shd w:fill="FFFFFF" w:val="clear"/>
        </w:rPr>
        <w:t>В первую колонку мы записывали, как и в книге «Анонимные Алкоголики», тех людей, организации или учреждения, на которых мы обижены или же, наоборот, которых мы вспоминаем с большим удовольствием:</w:t>
      </w:r>
    </w:p>
    <w:tbl>
      <w:tblPr>
        <w:tblW w:w="853" w:type="dxa"/>
        <w:jc w:val="left"/>
        <w:tblInd w:w="-90" w:type="dxa"/>
        <w:tblLayout w:type="fixed"/>
        <w:tblCellMar>
          <w:top w:w="15" w:type="dxa"/>
          <w:left w:w="15" w:type="dxa"/>
          <w:bottom w:w="15" w:type="dxa"/>
          <w:right w:w="15" w:type="dxa"/>
        </w:tblCellMar>
      </w:tblPr>
      <w:tblGrid>
        <w:gridCol w:w="853"/>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хожий</w:t>
            </w:r>
          </w:p>
        </w:tc>
      </w:tr>
    </w:tbl>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br w:type="page"/>
      </w:r>
    </w:p>
    <w:p>
      <w:pPr>
        <w:pStyle w:val="Normal"/>
        <w:rPr/>
      </w:pPr>
      <w:r>
        <w:rPr>
          <w:rFonts w:cs="Verdana;Verdana" w:ascii="Verdana;Verdana" w:hAnsi="Verdana;Verdana"/>
          <w:color w:val="000000"/>
          <w:sz w:val="17"/>
          <w:szCs w:val="17"/>
          <w:shd w:fill="FFFFFF" w:val="clear"/>
        </w:rPr>
        <w:t>Если с одним и тем же человеком связано несколько памятных ситуаций, мы отводили каждой ситуации новую строк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Ситуации мы писали во вторую колонку:</w:t>
      </w:r>
    </w:p>
    <w:tbl>
      <w:tblPr>
        <w:tblW w:w="5416" w:type="dxa"/>
        <w:jc w:val="left"/>
        <w:tblInd w:w="-90" w:type="dxa"/>
        <w:tblLayout w:type="fixed"/>
        <w:tblCellMar>
          <w:top w:w="15" w:type="dxa"/>
          <w:left w:w="15" w:type="dxa"/>
          <w:bottom w:w="15" w:type="dxa"/>
          <w:right w:w="15" w:type="dxa"/>
        </w:tblCellMar>
      </w:tblPr>
      <w:tblGrid>
        <w:gridCol w:w="853"/>
        <w:gridCol w:w="4563"/>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хожий</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узнать адрес, где я сейчас нахожусь</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Клиент</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найти место парковки</w:t>
            </w:r>
          </w:p>
        </w:tc>
      </w:tr>
    </w:tbl>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Определить ситуацию не всегда оказывается простым делом. Попробуем пояснить на примере.</w:t>
        <w:br/>
        <w:t>Один из нас, вспоминая вчерашний день, отметил, что было два ярких приятных впечатления: после двух недель поисков наконец купил ребенку осенние сапоги и сходил с ребенком на детский праздник. На первый взгляд, налицо две ситуации. Но вот его история более подробно:</w:t>
        <w:br/>
        <w:t>За лето ребенок вырос, и прошлогодние сапоги стали малы. Начались дожди, две недели ребенок ходил в летних кроссовках. Две недели родители искали подходящие сапоги, но так и не нашли. Утром праздничного дня был сильный дождь, и за час до праздника ребенок насквозь промочил последние сухие кроссовки. Праздник оказался под угрозой срыва. Отец ребенка, всегда с недоверием относившийся к рынку, все же поехал туда с ребенком. На рынке нашлись ровно такие сапоги, какие требовались; тут же переобув ребенка, они успели на праздник.</w:t>
        <w:br/>
        <w:br/>
        <w:t>Мы предлагаем в этой истории говорить об одной ситуации, — об угрозе срыва детского праздника, — а не о двух событиях с покупкой сапог и походом на праздник.</w:t>
        <w:br/>
        <w:br/>
        <w:t>В четвертом шаге мы анализируем свои действия от принятия решения действовать до нравственной оценки результатов своих действий. Принятие решения было одно — решение срочно поехать на рынок. Действие тоже было одно — поездка на рынок. И нравственная оценка тоже одна — радость за «спасенный» детский праздник и нужную покупку.</w:t>
        <w:br/>
        <w:br/>
        <w:t>Соответственно, в первую колонку таблицы запишется имя ребенка, а во вторую — угроза срыва праздника.</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br w:type="page"/>
      </w:r>
    </w:p>
    <w:p>
      <w:pPr>
        <w:pStyle w:val="Normal"/>
        <w:rPr/>
      </w:pPr>
      <w:r>
        <w:rPr>
          <w:rFonts w:cs="Verdana;Verdana" w:ascii="Verdana;Verdana" w:hAnsi="Verdana;Verdana"/>
          <w:color w:val="000000"/>
          <w:sz w:val="17"/>
          <w:szCs w:val="17"/>
          <w:shd w:fill="FFFFFF" w:val="clear"/>
        </w:rPr>
        <w:t>В третью колонку мы записали чувства, которые испытывали </w:t>
      </w:r>
      <w:r>
        <w:rPr>
          <w:rFonts w:cs="Verdana;Verdana" w:ascii="Verdana;Verdana" w:hAnsi="Verdana;Verdana"/>
          <w:i/>
          <w:iCs/>
          <w:color w:val="000000"/>
          <w:sz w:val="17"/>
          <w:szCs w:val="17"/>
        </w:rPr>
        <w:t>в тот момент</w:t>
      </w:r>
      <w:r>
        <w:rPr>
          <w:rFonts w:cs="Verdana;Verdana" w:ascii="Verdana;Verdana" w:hAnsi="Verdana;Verdana"/>
          <w:color w:val="000000"/>
          <w:sz w:val="17"/>
          <w:szCs w:val="17"/>
          <w:shd w:fill="FFFFFF" w:val="clear"/>
        </w:rPr>
        <w:t>:</w:t>
      </w:r>
    </w:p>
    <w:tbl>
      <w:tblPr>
        <w:tblW w:w="8254" w:type="dxa"/>
        <w:jc w:val="left"/>
        <w:tblInd w:w="-90" w:type="dxa"/>
        <w:tblLayout w:type="fixed"/>
        <w:tblCellMar>
          <w:top w:w="15" w:type="dxa"/>
          <w:left w:w="15" w:type="dxa"/>
          <w:bottom w:w="15" w:type="dxa"/>
          <w:right w:w="15" w:type="dxa"/>
        </w:tblCellMar>
      </w:tblPr>
      <w:tblGrid>
        <w:gridCol w:w="853"/>
        <w:gridCol w:w="4563"/>
        <w:gridCol w:w="2838"/>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хожий</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узнать адрес, где я сейчас нахожусь</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трах создать неудобство другому</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Клиент</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узнать адрес, где я сейчас нахожусь</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трах создать неудобство другому</w:t>
            </w:r>
          </w:p>
        </w:tc>
      </w:tr>
    </w:tbl>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следующую колонку мы записали свои действия в этой ситуации:</w:t>
      </w:r>
    </w:p>
    <w:tbl>
      <w:tblPr>
        <w:tblW w:w="9383" w:type="dxa"/>
        <w:jc w:val="left"/>
        <w:tblInd w:w="-90" w:type="dxa"/>
        <w:tblLayout w:type="fixed"/>
        <w:tblCellMar>
          <w:top w:w="15" w:type="dxa"/>
          <w:left w:w="15" w:type="dxa"/>
          <w:bottom w:w="15" w:type="dxa"/>
          <w:right w:w="15" w:type="dxa"/>
        </w:tblCellMar>
      </w:tblPr>
      <w:tblGrid>
        <w:gridCol w:w="853"/>
        <w:gridCol w:w="2788"/>
        <w:gridCol w:w="1951"/>
        <w:gridCol w:w="3791"/>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мои действия</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хожий</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узнать адрес, где я сейчас нахожусь</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трах создать неудобство другому</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шу о помощи</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Клиент</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найти место парковк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трах создать неудобство другому</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Не прошу о помощи, решаю проблему самостоятельно, нарушая правила</w:t>
            </w:r>
          </w:p>
        </w:tc>
      </w:tr>
    </w:tbl>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ежде, чем заполнить следующую колонку таблицы, мы предлагаем представить содержимое дамской сумочки: расческа, помада, кошелек, кредитка, проездной, носовой платок, мобильник, ключи от дома, ключи от машины… несколько десятков предметов.</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ужчинам может быть легче представить багажник автомобиля: масло, тосол, незамерзайка, бутылка воды помыть руки, бутылка питьевой воды, тряпка для вытирания рук, тряпка подстелить, если лечь под капот, старая куртка, перчатки, набор ключей, запаска, домкрат…</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Будем галантными, мы будем дальше говорить о дамской сумочке. Суть не меняется. Это набор инструментов на разные случаи жизн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одобно дамской сумочке, внутренний мир человека (душа) с самого рождения наполнен множеством качеств (ресурсов): злобность и способность сострадать, эгоизм и щедрость, лень и любопытство — многие десятки разных качеств. Этими качествами, как инструментами, мы совершаем поступки — любые поступки в нашей жизни.</w:t>
      </w:r>
      <w:r>
        <w:rPr>
          <w:rFonts w:cs="Verdana;Verdana" w:ascii="Verdana;Verdana" w:hAnsi="Verdana;Verdana"/>
          <w:color w:val="000000"/>
          <w:sz w:val="17"/>
          <w:szCs w:val="17"/>
        </w:rPr>
        <w:br/>
        <w:br/>
      </w:r>
      <w:r>
        <w:br w:type="page"/>
      </w:r>
    </w:p>
    <w:p>
      <w:pPr>
        <w:pStyle w:val="Normal"/>
        <w:rPr>
          <w:rFonts w:ascii="Verdana;Verdana" w:hAnsi="Verdana;Verdana" w:cs="Verdana;Verdana"/>
          <w:color w:val="000000"/>
          <w:sz w:val="17"/>
          <w:szCs w:val="17"/>
          <w:shd w:fill="FFFFFF" w:val="clear"/>
        </w:rPr>
      </w:pPr>
      <w:r>
        <w:rPr>
          <w:rFonts w:cs="Verdana;Verdana" w:ascii="Verdana;Verdana" w:hAnsi="Verdana;Verdana"/>
          <w:color w:val="000000"/>
          <w:sz w:val="17"/>
          <w:szCs w:val="17"/>
          <w:shd w:fill="FFFFFF" w:val="clear"/>
        </w:rPr>
        <w:t>Следующую строку мы назовем «ресурсом», понимая под этим словом те душевные качества, которые всплыли в душе — те свойства характера, которые управляли нашими действиями в этой ситуации, те «инструменты», которыми работало наше сознание:</w:t>
      </w:r>
    </w:p>
    <w:tbl>
      <w:tblPr>
        <w:tblW w:w="9383" w:type="dxa"/>
        <w:jc w:val="left"/>
        <w:tblInd w:w="-90" w:type="dxa"/>
        <w:tblLayout w:type="fixed"/>
        <w:tblCellMar>
          <w:top w:w="15" w:type="dxa"/>
          <w:left w:w="15" w:type="dxa"/>
          <w:bottom w:w="15" w:type="dxa"/>
          <w:right w:w="15" w:type="dxa"/>
        </w:tblCellMar>
      </w:tblPr>
      <w:tblGrid>
        <w:gridCol w:w="853"/>
        <w:gridCol w:w="2070"/>
        <w:gridCol w:w="1592"/>
        <w:gridCol w:w="2924"/>
        <w:gridCol w:w="1944"/>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мои действия</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ресурс</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хожий</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узнать адрес, где я сейчас нахожусь</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трах создать неудобство другому</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шу о помощи</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Доверие (способность довериться)</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Клиент</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найти место парковк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трах создать неудобство другому</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Не прошу о помощи, решаю проблему самостоятельно, нарушая правила</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амоуверенность</w:t>
            </w:r>
          </w:p>
        </w:tc>
      </w:tr>
    </w:tbl>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Заполнив эти 5 колонок, мы возвращаемся мыслями в сегодняшний ден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споминая сегодня давнюю ситуацию своей жизни, мы обнаруживаем, что чувства в моменте, как правило, не совпадают с чувствами, когда ситуация позади, когда прошли часы, дни или годы.</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Чувства спустя длительное время — это наша эмоциональная оценка прошлых событи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Чтобы избежать путаницы, мы будем называть такие чувства послевкусиями.</w:t>
      </w:r>
      <w:r>
        <w:rPr>
          <w:rFonts w:cs="Verdana;Verdana" w:ascii="Verdana;Verdana" w:hAnsi="Verdana;Verdana"/>
          <w:color w:val="000000"/>
          <w:sz w:val="17"/>
          <w:szCs w:val="17"/>
        </w:rPr>
        <w:br/>
        <w:t>Человек, много лет тому назад по опрометчивости попавший в неловкую ситуацию, сегодня испытывает послевкусие</w:t>
      </w:r>
      <w:r>
        <w:rPr>
          <w:rFonts w:cs="Verdana;Verdana" w:ascii="Verdana;Verdana" w:hAnsi="Verdana;Verdana"/>
          <w:color w:val="000000"/>
          <w:sz w:val="17"/>
          <w:szCs w:val="17"/>
          <w:shd w:fill="FFFFFF" w:val="clear"/>
        </w:rPr>
        <w:t>: недовольство собой тогдашним, или стыд за опрометчивый поступок, или относится к ситуации с юмором. Наша задача описать послевкусие к каждой ситуации, записав его в последнюю, шестую колонку таблицы:</w:t>
      </w:r>
    </w:p>
    <w:tbl>
      <w:tblPr>
        <w:tblW w:w="9383" w:type="dxa"/>
        <w:jc w:val="left"/>
        <w:tblInd w:w="-90" w:type="dxa"/>
        <w:tblLayout w:type="fixed"/>
        <w:tblCellMar>
          <w:top w:w="15" w:type="dxa"/>
          <w:left w:w="15" w:type="dxa"/>
          <w:bottom w:w="15" w:type="dxa"/>
          <w:right w:w="15" w:type="dxa"/>
        </w:tblCellMar>
      </w:tblPr>
      <w:tblGrid>
        <w:gridCol w:w="853"/>
        <w:gridCol w:w="1695"/>
        <w:gridCol w:w="1405"/>
        <w:gridCol w:w="2472"/>
        <w:gridCol w:w="1803"/>
        <w:gridCol w:w="1155"/>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мои действия</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ресурс</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послевкусие</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хожий</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узнать адрес, где я сейчас нахожусь</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трах создать неудобство другому</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Прошу о помощи</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Доверие (способность довериться)</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Доволен собой</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Клиен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Мне нужна помощь найти место парковки</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трах создать неудобство другому</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Не прошу о помощи, решаю проблему самостоятельно, нарушая правила</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Самоуверенность</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color w:val="000000"/>
                <w:sz w:val="17"/>
                <w:szCs w:val="17"/>
                <w:lang w:val="en-US"/>
              </w:rPr>
              <w:t>Недоволен собой</w:t>
            </w:r>
          </w:p>
        </w:tc>
      </w:tr>
    </w:tbl>
    <w:p>
      <w:pPr>
        <w:pStyle w:val="Normal"/>
        <w:rPr/>
      </w:pPr>
      <w:r>
        <w:rPr>
          <w:rFonts w:cs="Verdana;Verdana" w:ascii="Verdana;Verdana" w:hAnsi="Verdana;Verdana"/>
          <w:color w:val="000000"/>
          <w:sz w:val="17"/>
          <w:szCs w:val="17"/>
          <w:shd w:fill="FFFFFF" w:val="clear"/>
        </w:rPr>
        <w:t>Послевкусие важно не путать с ресентиментом (обидой на других людей, причинивших нам вред): нам важно, что Маша ела кашу, а не каша насыщала Машу. В четвертом шаге мы анализируем свои поступки, а не поступки других люде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ак бы ни были сильны наши чувства в ответ на обиды, причиненные нам другими людьми — это поступки и это жизнь других людей, мы же хотим изменить себя и свою жизнь, а не характер или жизнь других.</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Ресентимент — наши чувства в результате поступков других людей в наш адрес — пусть останется на совести этих люде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ослевкусие — наши чувства в результате наших поступков в адрес других люде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и заполнении строк таблицы четвертого шага мы не будем заниматься ресентиментом, сосредоточимся на послевкусиях.</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Для лучшего понимания читателем мы показали в нашем примере заполнение строк слева направо на примере сразу двух строк.</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а практике строки заполняются по одной, на каждую ситуацию отдельная строк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аш опыт показал, что следует с осторожностью анализировать те события, которые происходили в измененном состоянии сознания. Многие из нас, будучи опьяненными алкоголем, наркотиками, азартом или иной одержимостью, совершали поступки, не укладывающиеся в голове трезвого. Мы вели себя так, словно в наше тело вселился чужой разу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вспоминая о таком событии, мы испытываем ужас, если наш мозг отказывается принять такое воспоминание, если мы чувствуем, что «я не мог такого сделать» — строки с анализом этих событий мы заполняли не полностью, а только первую колонку (имя пострадавшего от наших действий человека) и четвертую (описание наших действи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Эти строки нам понадобятся в восьмом и девятом шагах, ибо мы ответственны за свои поступк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о в нравственной инвентаризации самих себя мы исключим эти строки из анализа, как события, совершенные не нами, а нашим отравленным мозго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ще раз остановимся на «чувственных» моментах нашей таблицы, их три, и на первых порах их не всегда просто отличить. Первый: чувство в ситуации — что мы чувствуем, попав в ту или иную жизненную ситуацию, до того, как мы что-то успели сделать или сказать. Второй момент: ресурс или используемое душевное качество — это не чувство, но нередко его путают с чувством. Не всегда есть слово, чтобы его выразить. Легко отличить страх (чувство) от трусости (душевное качество), но слово «лень», например, одно и для чувства, и для ресурса, сравните: «мне лениво что-то сделать (я сейчас чувствую лень» и «я ленив по жизни (во мне есть лень)». И третий «чувственный» момент: послевкусие — оценочное чувство, когда ситуация закончилась, и у нас было время на осмысление произошедшего.</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В книге «Анонимные Алкоголики» в таблице четвертого шага есть 3 колонки: «я обижен на», «причины обиды» и «задеты» (стр. 63). Аналогично и в базовых текстах других двенадцатишаговых сообществ. Плюс, многие в процессе работы по четвертому шагу добавляют четвертую колонку: «дефекты» — имея ввиду дефекты характера, которые проявились во мне в отношениях с этим человеком, в этой ситуации.</w:t>
        <w:br/>
        <w:t>Эти 4 колонки во многом представлены и в нашей таблице:</w:t>
      </w:r>
    </w:p>
    <w:p>
      <w:pPr>
        <w:pStyle w:val="Normal"/>
        <w:numPr>
          <w:ilvl w:val="1"/>
          <w:numId w:val="2"/>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Я обижен на» — «имя». Разница в том, что мы пишем в первую колонку всех людей, память о которых не потускнела в нашей памяти, а не только наших обидчиков.</w:t>
      </w:r>
    </w:p>
    <w:p>
      <w:pPr>
        <w:pStyle w:val="Normal"/>
        <w:numPr>
          <w:ilvl w:val="1"/>
          <w:numId w:val="2"/>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Причина обиды» — «ситуация». Ситуации в нашей таблице могут быть не только болезненные, но и весьма приятные.</w:t>
      </w:r>
    </w:p>
    <w:p>
      <w:pPr>
        <w:pStyle w:val="Normal"/>
        <w:numPr>
          <w:ilvl w:val="1"/>
          <w:numId w:val="2"/>
        </w:numPr>
        <w:shd w:fill="F5F5F5" w:val="clear"/>
        <w:spacing w:before="0" w:after="0"/>
        <w:rPr>
          <w:rFonts w:ascii="Verdana;Verdana" w:hAnsi="Verdana;Verdana" w:cs="Verdana;Verdana"/>
          <w:color w:val="000000"/>
          <w:sz w:val="17"/>
          <w:szCs w:val="17"/>
        </w:rPr>
      </w:pPr>
      <w:r>
        <w:rPr>
          <w:rFonts w:cs="Verdana;Verdana" w:ascii="Verdana;Verdana" w:hAnsi="Verdana;Verdana"/>
          <w:color w:val="000000"/>
          <w:sz w:val="17"/>
          <w:szCs w:val="17"/>
        </w:rPr>
        <w:t>Колонка «задеты» состоит в книге как бы из двух частей. Например, в первой же строке: «Мои сексуальные отношения. Самоуважение. (страх)». Страх — чувство. Чувства в нашей таблице тоже в третьей колонке. Правда, мы живые люди, и список чувств у нас не ограничивается одним лишь страхом.</w:t>
      </w:r>
    </w:p>
    <w:p>
      <w:pPr>
        <w:pStyle w:val="Normal"/>
        <w:numPr>
          <w:ilvl w:val="1"/>
          <w:numId w:val="2"/>
        </w:numPr>
        <w:shd w:fill="F5F5F5" w:val="clear"/>
        <w:spacing w:before="0" w:after="280"/>
        <w:rPr>
          <w:rFonts w:ascii="Verdana;Verdana" w:hAnsi="Verdana;Verdana" w:cs="Verdana;Verdana"/>
          <w:color w:val="000000"/>
          <w:sz w:val="17"/>
          <w:szCs w:val="17"/>
        </w:rPr>
      </w:pPr>
      <w:r>
        <w:rPr>
          <w:rFonts w:cs="Verdana;Verdana" w:ascii="Verdana;Verdana" w:hAnsi="Verdana;Verdana"/>
          <w:color w:val="000000"/>
          <w:sz w:val="17"/>
          <w:szCs w:val="17"/>
        </w:rPr>
        <w:t>Колонка «дефекты» у нас называется «ресурс» и включает в себя любые свойства характера, как отрицательные (дефекты), так и положительные (достоинства).</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br w:type="page"/>
      </w:r>
    </w:p>
    <w:p>
      <w:pPr>
        <w:pStyle w:val="Normal"/>
        <w:rPr>
          <w:rFonts w:ascii="Verdana;Verdana" w:hAnsi="Verdana;Verdana" w:cs="Verdana;Verdana"/>
          <w:color w:val="000000"/>
          <w:sz w:val="17"/>
          <w:szCs w:val="17"/>
          <w:shd w:fill="FFFFFF" w:val="clear"/>
        </w:rPr>
      </w:pPr>
      <w:r>
        <w:rPr>
          <w:rFonts w:cs="Verdana;Verdana" w:ascii="Verdana;Verdana" w:hAnsi="Verdana;Verdana"/>
          <w:color w:val="000000"/>
          <w:sz w:val="17"/>
          <w:szCs w:val="17"/>
          <w:shd w:fill="FFFFFF" w:val="clear"/>
        </w:rPr>
        <w:t>Для удобства дальнейшей работы с таблицей мы рекомендуем пользоваться электронными таблицами, чтобы в дальнейшем было удобно сортировать строки. Увидев похожие строки, их удобно будет разместить рядом, как в этом примере:</w:t>
      </w:r>
    </w:p>
    <w:tbl>
      <w:tblPr>
        <w:tblW w:w="9382" w:type="dxa"/>
        <w:jc w:val="left"/>
        <w:tblInd w:w="-90" w:type="dxa"/>
        <w:tblLayout w:type="fixed"/>
        <w:tblCellMar>
          <w:top w:w="15" w:type="dxa"/>
          <w:left w:w="15" w:type="dxa"/>
          <w:bottom w:w="15" w:type="dxa"/>
          <w:right w:w="15" w:type="dxa"/>
        </w:tblCellMar>
      </w:tblPr>
      <w:tblGrid>
        <w:gridCol w:w="1267"/>
        <w:gridCol w:w="1665"/>
        <w:gridCol w:w="674"/>
        <w:gridCol w:w="2497"/>
        <w:gridCol w:w="1571"/>
        <w:gridCol w:w="1708"/>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мои действия</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ресурс</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послевкусие</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я учительница в 1 классе</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Ругает меня за некрасивый почерк, заставляет переписать</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Переписываю поспешно, еще хуже</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Торопливость, опрометчив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Обида на самого себя: так и не выработал хороший почерк</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я начальница</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Указывает мне на мое упущение в работе</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Делаю вид, что слушаю и соглашаюсь, в следующий раз повторяю ту же ошибку, что приводит к увольнению</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Торопливость, опрометчив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Обида на самого себя</w:t>
            </w:r>
          </w:p>
        </w:tc>
      </w:tr>
    </w:tbl>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предлагаем обратить внимание на совпадение двух последних колонок в этих строках, с этим мы будем работать дальше. Совпадает и чувство на входе в ситуацию.</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присмотреться, можно увидеть, что и ситуация однотипная: есть плохо сделанная работа, которую требуется исправить в ущерб личному времени и своим плана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ы записывали в таблицу все яркие воспоминания, не только негативные, но и позитивные. Если проследить за ситуациями и чувствами, обнаруживается, что строки таблицы группируются именно по ним, как в этом примере:</w:t>
      </w:r>
      <w:r>
        <w:rPr>
          <w:rFonts w:cs="Verdana;Verdana" w:ascii="Verdana;Verdana" w:hAnsi="Verdana;Verdana"/>
          <w:color w:val="000000"/>
          <w:sz w:val="17"/>
          <w:szCs w:val="17"/>
        </w:rPr>
        <w:br/>
      </w:r>
    </w:p>
    <w:tbl>
      <w:tblPr>
        <w:tblW w:w="9383" w:type="dxa"/>
        <w:jc w:val="left"/>
        <w:tblInd w:w="-90" w:type="dxa"/>
        <w:tblLayout w:type="fixed"/>
        <w:tblCellMar>
          <w:top w:w="15" w:type="dxa"/>
          <w:left w:w="15" w:type="dxa"/>
          <w:bottom w:w="15" w:type="dxa"/>
          <w:right w:w="15" w:type="dxa"/>
        </w:tblCellMar>
      </w:tblPr>
      <w:tblGrid>
        <w:gridCol w:w="1634"/>
        <w:gridCol w:w="1460"/>
        <w:gridCol w:w="674"/>
        <w:gridCol w:w="2634"/>
        <w:gridCol w:w="1498"/>
        <w:gridCol w:w="1483"/>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мои действи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ресурс</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послевкусие</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я учительница в 1 класс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Ругает меня за некрасивый почерк, заставляет переписать</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Переписываю поспешно, еще хуж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Торопливость, опрометчивост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Обида на самого себя: так и не выработал хороший почерк</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я начальниц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Указывает мне на мое упущение в работе</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Делаю вид, что слушаю и соглашаюсь, в следующий раз повторяю ту же ошибку, что приводит к увольнению</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Торопливость, опрометчивост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Обида на самого себя</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Экзаменатор (вступительный экзамен в институ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Указывает мне на ошибку в решении задачи, ставит «двойку»</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Спрашиваю, где ошибка. Получив ответ, быстро беру авторучку и решаю до конца правильно. Экзаменатор, видя мое умение решать задачи, исправляет «двойку» на «пятерку»</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Авантюризм</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Гордость своими успехами</w:t>
            </w:r>
          </w:p>
        </w:tc>
      </w:tr>
    </w:tbl>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о мере того, как наша таблица пополнялась несколькими десятками строк, мы обнаруживали все больше и больше таких соответствий, когда в сходной ситуации при одинаковых чувствах на входе в ситуацию, используя разный ресурс, мы совершали разные действия, и на выходе получали разное послевкусие. Но, что важно, выбор всегда происходит между двумя возможными ресурсами, и на выходе возможны соответствующие им два послевкусия, позитивное и негативно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аким образом, у нас появился критерий для оценки своих душевных качеств: если послевкусие позитивное, значит ресурс — наше достоинство; если послевкусие неприятное, значит в этой ситуации работал дефект нашего характера.</w:t>
      </w:r>
      <w:r>
        <w:rPr>
          <w:rFonts w:cs="Verdana;Verdana" w:ascii="Verdana;Verdana" w:hAnsi="Verdana;Verdana"/>
          <w:color w:val="000000"/>
          <w:sz w:val="17"/>
          <w:szCs w:val="17"/>
        </w:rPr>
        <w:br/>
        <w:br/>
      </w:r>
      <w:r>
        <w:br w:type="page"/>
      </w:r>
    </w:p>
    <w:p>
      <w:pPr>
        <w:pStyle w:val="Normal"/>
        <w:rPr>
          <w:rFonts w:ascii="Verdana;Verdana" w:hAnsi="Verdana;Verdana" w:cs="Verdana;Verdana"/>
          <w:color w:val="000000"/>
          <w:sz w:val="17"/>
          <w:szCs w:val="17"/>
          <w:shd w:fill="FFFFFF" w:val="clear"/>
        </w:rPr>
      </w:pPr>
      <w:r>
        <w:rPr>
          <w:rFonts w:cs="Verdana;Verdana" w:ascii="Verdana;Verdana" w:hAnsi="Verdana;Verdana"/>
          <w:color w:val="000000"/>
          <w:sz w:val="17"/>
          <w:szCs w:val="17"/>
          <w:shd w:fill="FFFFFF" w:val="clear"/>
        </w:rPr>
        <w:t>Но список наших открытий на этом не заканчивается. Еще одним открытием стало то, что свойства характера сами по себе не являются достоинствами или недостатками: беда происходит, когда в поведении используется не подходящий к ситуации ресурс.</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Для примера сгруппируем строки таблицы чуть иначе</w:t>
      </w:r>
      <w:r>
        <w:rPr>
          <w:rFonts w:cs="Verdana;Verdana" w:ascii="Verdana;Verdana" w:hAnsi="Verdana;Verdana"/>
          <w:color w:val="000000"/>
          <w:sz w:val="17"/>
          <w:szCs w:val="17"/>
          <w:lang w:val="en-US"/>
        </w:rPr>
        <w:t xml:space="preserve"> — по ресурсу</w:t>
      </w:r>
      <w:r>
        <w:rPr>
          <w:rFonts w:cs="Verdana;Verdana" w:ascii="Verdana;Verdana" w:hAnsi="Verdana;Verdana"/>
          <w:color w:val="000000"/>
          <w:sz w:val="17"/>
          <w:szCs w:val="17"/>
        </w:rPr>
        <w:t>:</w:t>
      </w:r>
    </w:p>
    <w:tbl>
      <w:tblPr>
        <w:tblW w:w="8663" w:type="dxa"/>
        <w:jc w:val="left"/>
        <w:tblInd w:w="630" w:type="dxa"/>
        <w:tblLayout w:type="fixed"/>
        <w:tblCellMar>
          <w:top w:w="15" w:type="dxa"/>
          <w:left w:w="15" w:type="dxa"/>
          <w:bottom w:w="15" w:type="dxa"/>
          <w:right w:w="15" w:type="dxa"/>
        </w:tblCellMar>
      </w:tblPr>
      <w:tblGrid>
        <w:gridCol w:w="1496"/>
        <w:gridCol w:w="1533"/>
        <w:gridCol w:w="1157"/>
        <w:gridCol w:w="2283"/>
        <w:gridCol w:w="1055"/>
        <w:gridCol w:w="1139"/>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мои действия</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ресурс</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послевкусие</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й отец (не выручил меня сразу из беды)</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Я играю прутьями решетки кроватки. Вдруг один прут выдергивается</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Любопытство</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Я просовываю в образовавшуюся щель голову, плечи не проходят, пытаюсь втянуть голову назад, голова обратно не проходит — я застрял</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Авантюризм</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Стыжусь</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Экзаменатор (вступительный экзамен в институт)</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Указывает мне на ошибку в решении задачи, ставит «двойку»</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Спрашиваю в где ошибка. Получив ответ, где ошибка, быстро беру авторучку и решаю до конца правильно. Экзаменатор, видя мое умение решать задачи, исправляет «двойку» на «пятерк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Авантюризм</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Гордость своими успехами</w:t>
            </w:r>
          </w:p>
        </w:tc>
      </w:tr>
    </w:tbl>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Здесь мы видим, что один и тот же ресурс в разных ситуациях приводит к разным действиям и к разным послевкусиям: в одних ситуациях является достоинством, в других недостатком.</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shd w:fill="FFFFFF" w:val="clear"/>
        </w:rPr>
        <w:t>Это именно то, о чем говорил пастор Мартин: «Бог не создает ничтожеств». Мы не дефектны от рождения, и наши недостатки — это не дефектные качества нашего характера, а дефектное применение хороших качеств в неподходящих ситуациях. Таким образом, мы не нуждаемся в исправлении дефектов характера, мы нуждаемся в новых навыках использования своих ресурсов.</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споминая дамскую сумочку, о которой мы говорили в начале, ключи от машины хороши, только они не годятся, когда нам надо открыть дверь квартиры. Непримиримость хороша для общения с врагами, но не годится в общении с теми, кто любит нас. Нам не надо перед дверью квартиры избавляться от автомобильного ключа, нам просто нужно будет научиться доставать из сумочки своего «я» подходящий ресурс, чем мы и займемся в 6–7 шагах нашей программы.</w:t>
      </w:r>
      <w:r>
        <w:rPr>
          <w:rFonts w:cs="Verdana;Verdana" w:ascii="Verdana;Verdana" w:hAnsi="Verdana;Verdana"/>
          <w:color w:val="000000"/>
          <w:sz w:val="17"/>
          <w:szCs w:val="17"/>
        </w:rPr>
        <w:br/>
        <w:br/>
      </w:r>
      <w:r>
        <w:br w:type="page"/>
      </w:r>
    </w:p>
    <w:p>
      <w:pPr>
        <w:pStyle w:val="Normal"/>
        <w:rPr/>
      </w:pPr>
      <w:r>
        <w:rPr>
          <w:rFonts w:cs="Verdana;Verdana" w:ascii="Verdana;Verdana" w:hAnsi="Verdana;Verdana"/>
          <w:color w:val="000000"/>
          <w:sz w:val="17"/>
          <w:szCs w:val="17"/>
          <w:shd w:fill="FFFFFF" w:val="clear"/>
        </w:rPr>
        <w:t>По мере пополнения нашей таблицы, мы все больше и больше убеждаемся, что в однотипных ситуациях у нас всегда есть два варианта выбора: есть два ресурса, которыми мы можем воспользоваться, чтобы получить два разных послевкусия:</w:t>
      </w:r>
      <w:r>
        <w:rPr>
          <w:rFonts w:cs="Verdana;Verdana" w:ascii="Verdana;Verdana" w:hAnsi="Verdana;Verdana"/>
          <w:color w:val="000000"/>
          <w:sz w:val="17"/>
          <w:szCs w:val="17"/>
        </w:rPr>
        <w:br/>
      </w:r>
    </w:p>
    <w:tbl>
      <w:tblPr>
        <w:tblW w:w="9382" w:type="dxa"/>
        <w:jc w:val="left"/>
        <w:tblInd w:w="-90" w:type="dxa"/>
        <w:tblLayout w:type="fixed"/>
        <w:tblCellMar>
          <w:top w:w="15" w:type="dxa"/>
          <w:left w:w="15" w:type="dxa"/>
          <w:bottom w:w="15" w:type="dxa"/>
          <w:right w:w="15" w:type="dxa"/>
        </w:tblCellMar>
      </w:tblPr>
      <w:tblGrid>
        <w:gridCol w:w="1537"/>
        <w:gridCol w:w="1741"/>
        <w:gridCol w:w="1157"/>
        <w:gridCol w:w="2352"/>
        <w:gridCol w:w="1447"/>
        <w:gridCol w:w="1148"/>
      </w:tblGrid>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мои действи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ресурс</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послевкусие</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Врач страховой компании (поддержал мою позици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Я оказываюсь замешанным в конфликт между больным и его родственниками</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Любопытство</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анимаю сторону больного, поддержваю его. На меня подают иск в страховую медицинскую компанию. После разговора со мной врач страховой меня поддерживает, иск отвергнут</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Сопереживание (больному)</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Доволен собой</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й отец (не выручил меня сразу из беды)</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Я играю прутьями решетки кроватки. Вдруг один прут выдергивается</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Любопытство</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Я просовываю в образовавшуюся щель голову, плечи не проходят, пытаюсь втянуть голову назад, голова обратно не проходит — я застрял</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Авантюризм</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Стыжусь</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Экзаменатор (вступительный экзамен в институ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Указывает мне на ошибку в решении задачи, ставит «двойку»</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Спрашиваю где ошибка. Получив ответ, быстро беру авторучку и решаю до конца правильно. Экзаменатор, видя мое умение решать задачи, исправляет «двойку» на «пятерку»</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Авантюризм</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Гордость своими успехами</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я начальниц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Указывает мне на мое упущение в работе</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Делаю вид, что слушаю и соглашаюсь, в следующий раз повторяю ту же ошибку, что приводит к увольнению</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Торопливость, опрометчивость</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Обида на самого себя</w:t>
            </w:r>
          </w:p>
        </w:tc>
      </w:tr>
    </w:tbl>
    <w:p>
      <w:pPr>
        <w:pStyle w:val="Normal"/>
        <w:rPr/>
      </w:pPr>
      <w:r>
        <w:rPr>
          <w:rFonts w:cs="Verdana;Verdana" w:ascii="Verdana;Verdana" w:hAnsi="Verdana;Verdana"/>
          <w:color w:val="000000"/>
          <w:sz w:val="17"/>
          <w:szCs w:val="17"/>
          <w:shd w:fill="FFFFFF" w:val="clear"/>
        </w:rPr>
        <w:t>Здесь мы продемонстрировали две группы с однотипными ситуациями и чувствами на входе в ситуацию.</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первой группе ситуация открывшейся возможности, вызвавшая чувство любопытств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о второй группе злящее указание «начальника» на совершенную ошибк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 там и там была возможность выбора из двух ресурсов, приводивших к разным послевкусия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аким образом, в результате группировки большой таблицы у нас получается список типичных ситуаций, которые можно легко и быстро узнать по чувствам, возникающим на входе в ситуацию, и для каждой ситуации желательный и нежелательный для нас ресурс.</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ак, из продемонстрированной нами таблицы можно составить список в 2 строки:</w:t>
      </w:r>
    </w:p>
    <w:p>
      <w:pPr>
        <w:pStyle w:val="Normal"/>
        <w:numPr>
          <w:ilvl w:val="0"/>
          <w:numId w:val="7"/>
        </w:numPr>
        <w:spacing w:before="0" w:after="0"/>
        <w:rPr>
          <w:rFonts w:ascii="Verdana;Verdana" w:hAnsi="Verdana;Verdana" w:cs="Verdana;Verdana"/>
          <w:color w:val="000000"/>
          <w:sz w:val="17"/>
          <w:szCs w:val="17"/>
        </w:rPr>
      </w:pPr>
      <w:r>
        <w:rPr>
          <w:rFonts w:cs="Verdana;Verdana" w:ascii="Verdana;Verdana" w:hAnsi="Verdana;Verdana"/>
          <w:color w:val="000000"/>
          <w:sz w:val="17"/>
          <w:szCs w:val="17"/>
        </w:rPr>
        <w:t>Любопытство в ситуации выбора из нескольких возможностей: сопереживание / авантюризм.</w:t>
      </w:r>
    </w:p>
    <w:p>
      <w:pPr>
        <w:pStyle w:val="Normal"/>
        <w:numPr>
          <w:ilvl w:val="0"/>
          <w:numId w:val="7"/>
        </w:numPr>
        <w:spacing w:before="0" w:after="280"/>
        <w:rPr>
          <w:rFonts w:ascii="Verdana;Verdana" w:hAnsi="Verdana;Verdana" w:cs="Verdana;Verdana"/>
          <w:color w:val="000000"/>
          <w:sz w:val="17"/>
          <w:szCs w:val="17"/>
        </w:rPr>
      </w:pPr>
      <w:r>
        <w:rPr>
          <w:rFonts w:cs="Verdana;Verdana" w:ascii="Verdana;Verdana" w:hAnsi="Verdana;Verdana"/>
          <w:color w:val="000000"/>
          <w:sz w:val="17"/>
          <w:szCs w:val="17"/>
        </w:rPr>
        <w:t>Злость на указание «начальника» о сделанной ошибке: авантюризм / опрометчивость.</w:t>
      </w:r>
    </w:p>
    <w:p>
      <w:pPr>
        <w:pStyle w:val="Normal"/>
        <w:rPr/>
      </w:pPr>
      <w:r>
        <w:rPr>
          <w:rFonts w:cs="Verdana;Verdana" w:ascii="Verdana;Verdana" w:hAnsi="Verdana;Verdana"/>
          <w:color w:val="000000"/>
          <w:sz w:val="17"/>
          <w:szCs w:val="17"/>
          <w:shd w:fill="FFFFFF" w:val="clear"/>
        </w:rPr>
        <w:t>Многие из нас были удивлены полученным результатам. До работы по четвертому шагу мы не могли и предположить, что в любой ситуации у нас есть хороший выбор, и что те душевные качества, которые мы считали своими дефектами, в иных ситуациях оказываются достоинствам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 этом и заключается нравственная инвентаризация: узнать правду о своем «я», получить объективную информацию о том, что на самом деле движет нашими поступкам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о мы были бы чересчур наивными, если бы предполагали, что проделанной работы достаточно, чтобы в самом деле разобраться с собственным «я». Все мы реальные живые люди, и все мы нередко обманываем самих себя, да и память имеет свойство со временем иначе преподносить прошлые события. Те из нас, кто раньше вели дневник, знают, как сильно могут отличаться сегодняшние воспоминания от описания тех же событий в дневнике годами ранее.</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ы не можем улучшить нашу память, но мы можем попросить другого человека выслушать нашу историю, посмотреть на нее со стороны критическим взглядом и указать нам на те моменты, где мы, возможно, продолжаем заблуждаться или обманываем самих себ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И последний момент, в котором нам не обойтись без помощи другого человека — причин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ятый шаг в книге АА звучит: «Признали перед Богом, собой и каким-либо другим человеком </w:t>
      </w:r>
      <w:r>
        <w:rPr>
          <w:rFonts w:cs="Verdana;Verdana" w:ascii="Verdana;Verdana" w:hAnsi="Verdana;Verdana"/>
          <w:i/>
          <w:iCs/>
          <w:color w:val="000000"/>
          <w:sz w:val="17"/>
          <w:szCs w:val="17"/>
        </w:rPr>
        <w:t>истинную природу наших заблуждений</w:t>
      </w:r>
      <w:r>
        <w:rPr>
          <w:rFonts w:cs="Verdana;Verdana" w:ascii="Verdana;Verdana" w:hAnsi="Verdana;Verdana"/>
          <w:color w:val="000000"/>
          <w:sz w:val="17"/>
          <w:szCs w:val="17"/>
          <w:shd w:fill="FFFFFF" w:val="clear"/>
        </w:rPr>
        <w:t>».</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Светская программа выздоровления предлагает: «С помощью другого человека выявили </w:t>
      </w:r>
      <w:r>
        <w:rPr>
          <w:rFonts w:cs="Verdana;Verdana" w:ascii="Verdana;Verdana" w:hAnsi="Verdana;Verdana"/>
          <w:i/>
          <w:iCs/>
          <w:color w:val="000000"/>
          <w:sz w:val="17"/>
          <w:szCs w:val="17"/>
        </w:rPr>
        <w:t>причину, побуждающую нас раз за разом пользоваться не лучшими качествами нашего характера</w:t>
      </w:r>
      <w:r>
        <w:rPr>
          <w:rFonts w:cs="Verdana;Verdana" w:ascii="Verdana;Verdana" w:hAnsi="Verdana;Verdana"/>
          <w:color w:val="000000"/>
          <w:sz w:val="17"/>
          <w:szCs w:val="17"/>
          <w:shd w:fill="FFFFFF" w:val="clear"/>
        </w:rPr>
        <w:t>».</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ногие из нас, проводя нравственную инвентаризацию себя и своей жизни, задавались вопросом: «Почему я, вроде бы не моральный урод, раз за разом пользовался худшими качествами своего характер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Для ответа на этот вопрос нам и нужен взгляд со стороны — помощь другого человека.</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Все мы в школе учили, как работает катализатор: в пробирке смешаны водород и кислород, подносится платиновая нить, и происходит взрыв — платина, катализатор, запустила реакцию кислорода с водородом.</w:t>
      </w:r>
    </w:p>
    <w:p>
      <w:pPr>
        <w:pStyle w:val="Normal"/>
        <w:rPr/>
      </w:pPr>
      <w:r>
        <w:rPr>
          <w:rFonts w:cs="Verdana;Verdana" w:ascii="Verdana;Verdana" w:hAnsi="Verdana;Verdana"/>
          <w:color w:val="000000"/>
          <w:sz w:val="17"/>
          <w:szCs w:val="17"/>
          <w:shd w:fill="FFFFFF" w:val="clear"/>
        </w:rPr>
        <w:t>В жизни «катализатором», запускающим слияние душевных и физических сил в действие, должен служить здравый смысл.</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споминая свои зависимые действия, приходится с сожалением признать, что здравый смысл там если и присутствовал, то где-то за горизонто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ак что же было «катализатором», когда мы раз за разом проявляли не лучшие черты характера? В этом бывает трудно признаться самому себе, именно поэтому нужен другой человек, который, узнав нашу историю жизни, сможет предложить очевидное на его взгляд. Нам лишь останется согласиться с его мнением или, не согласившись, попросить другую оценку, может быть, несколько раз, пока мы не услышим то, что отзовется в нас: «Да, это про меня, это моё».</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нига «Анонимные Алкоголики» подталкивает читателя к мысли, что «корнем зла» является гордыня-себялюбие-эгоцентризм: «</w:t>
      </w:r>
      <w:r>
        <w:rPr>
          <w:rFonts w:cs="Verdana;Verdana" w:ascii="Verdana;Verdana" w:hAnsi="Verdana;Verdana"/>
          <w:i/>
          <w:iCs/>
          <w:color w:val="000000"/>
          <w:sz w:val="17"/>
          <w:szCs w:val="17"/>
        </w:rPr>
        <w:t>Себялюбие – эгоцентризм! В этом, мы полагаем, корень всех наших проблем</w:t>
      </w:r>
      <w:r>
        <w:rPr>
          <w:rFonts w:cs="Verdana;Verdana" w:ascii="Verdana;Verdana" w:hAnsi="Verdana;Verdana"/>
          <w:color w:val="000000"/>
          <w:sz w:val="17"/>
          <w:szCs w:val="17"/>
          <w:shd w:fill="FFFFFF" w:val="clear"/>
        </w:rPr>
        <w:t>» (стр. 60).</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ем из нас, кто не принадлежал к христианству, это порой представлялось попыткой «натянуть сову на глобус». Благодаря помощи другого человека в пятом шаге, истинная природа наших заблуждений у кого-то из нас оказалась низкой самооценкой, у кого-то равнодушием, у кого-то завышенной самооценкой или высокомерие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стинная природа наших заблуждений — тот самый «корень зла», «катализатор» не лучших наших поступков — по сути, такое же душевное качество, как и те, которые мы выявили в себе и записали в колонку «ресурс». Но, очевидно, его нет в в списке наших ресурсов. Как в химии: катализатор в химической реакции не участвует, но присутствует, запуская реакцию.</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Один из нас, врач по профессии, так это описывает: «</w:t>
      </w:r>
      <w:r>
        <w:rPr>
          <w:rFonts w:cs="Verdana;Verdana" w:ascii="Verdana;Verdana" w:hAnsi="Verdana;Verdana"/>
          <w:i/>
          <w:iCs/>
          <w:color w:val="000000"/>
          <w:sz w:val="17"/>
          <w:szCs w:val="17"/>
        </w:rPr>
        <w:t>В работе с больным, в ситуации, когда от меня ожидают чего-то сверх минимума моих профессиональных обязанностей, у меня всегда есть выбор: воспользоваться состраданием и пойти навстречу просьбе, или воспользоваться ленью и проигнорировать или отказать. Наверное, не надо объяснять, где тут вмешивается равнодушие</w:t>
      </w:r>
      <w:r>
        <w:rPr>
          <w:rFonts w:cs="Verdana;Verdana" w:ascii="Verdana;Verdana" w:hAnsi="Verdana;Verdana"/>
          <w:color w:val="000000"/>
          <w:sz w:val="17"/>
          <w:szCs w:val="17"/>
          <w:shd w:fill="FFFFFF" w:val="clear"/>
        </w:rPr>
        <w:t>».</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режде, чем обратиться за помощью по пятому шагу, нужно было выбрать, к кому обратиться, и решить, что и в каком объеме мы расскаже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о очевидным причинам нам не следует обращаться к тем, кого мы упоминали в четвертом шаге в качестве источников наших обид: трудно построить конструктивный диалог с тем человеком, с которым есть взаимные обиды.</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роме того, не следует обращаться с такой просьбой к родственникам и близким, которым некоторые факты нашей биографии могут причинить бол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ихожане религиозных конфессий, предполагающих таинство исповеди, могут обратиться к священнику в формате исповеди. Обращение к психологу или психотерапевту тоже будет неплохим решение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Большинство же из нас обращались за помощью по пятому шагу к другим зависимым, которые уже прошли этот шаг.</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еперь несколько слов о том, что мы рассказывали другому человеку о себе в рамках пятого шаг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тексте пятого шага нигде не написано: «прочитали другому человеку все, что мы написали в четвертом шаге». Некоторые из нас так делали; это занимало огромное время и изматывало и говорящего, и слушающего. Так тоже можно, но не обязательно.</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ятый шаг — не явка с повинной к следователю, пятый шаг, скорее, сродни исповеди. Перед следователем надо озвучивать мотивы преступления, место и орудия преступления; исповедь предполагает признание своих ошибок и раскаяние там, где мы причинили зло други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ятый шаг, выполняемый в формате исповеди, дополнительно предполагает озвучивание механизмов своего поведения: какие душевные качества работали в каждой ситуаци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ам, в конце концов, нужна конкретная помощь. Нам нужно, чтобы другой человек помог нам найти тот самый «корень зла» — истинную природу наших заблуждений. Нам нужно предоставить для этого достаточный объем информации о себе, излишние подробности будут избыточными и лишь помешают.</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Как правило, мы рассказывали другому человеку, как мы анализировали каждый свой поступок: ситуацию, чувство в этой ситуации, душевное качество («ресурс» — душевный инструмент, которым мы совершали поступок), наши действия в ситуации, и что мы чувствуем сейчас («послевкусие»). Мы иллюстрировали этот анализ парой примеров из нашего четвертого шага. Затем мы переходили к выводам, которые мы сделали, сгруппировав строки таблицы по ситуациям и чувствам: какие ресурсы у нас есть для каждой ситуаци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сли мы хорошо поработали в четвертом шаге и не ждем, что собеседник будет делать за нас нашу работу по анализу нашего морального облика, пятый шаг не занимает много времени. В конце концов, описание даже нескольких десятков типичных ситуаций и перечисление душевных качеств, использовавшихся в каждой из этих ситуаций, займет не больше часа времен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наш собеседник достаточно умен или имеет опыт 4–5 шагов, очень может быть, что он сумеет составить о нас представление после описания нами буквально нескольких ситуаций, и сразу же сможет назвать, что, по его мнению, является «корнем зла». Если его мнение отзовется в нас, цель пятого шага будет достигнута в считаные минуты.</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У многих из нас был еще один «подарок» пятого шага.</w:t>
        <w:br/>
        <w:t>Те из нас, кто годами носили в себе страшные воспоминания о своих поступках, которые, как они считали, «никто никогда не поймет и не простит», рассказав об этом другому человеку, как о совершенном их болезнью, — эти люди, увидев, что их слушатель не отворачивается от них с отвращением, смогли испытать чувство очищения, приняв, наконец, и для себя самих, что в самом деле виноваты не они, а их болезнь.</w:t>
      </w:r>
    </w:p>
    <w:p>
      <w:pPr>
        <w:pStyle w:val="Normal"/>
        <w:rPr/>
      </w:pPr>
      <w:r>
        <w:rPr>
          <w:rFonts w:cs="Verdana;Verdana" w:ascii="Verdana;Verdana" w:hAnsi="Verdana;Verdana"/>
          <w:color w:val="000000"/>
          <w:sz w:val="17"/>
          <w:szCs w:val="17"/>
          <w:shd w:fill="FFFFFF" w:val="clear"/>
        </w:rPr>
        <w:t>Благодаря четвертому и пятому шагам мы научились понимать механизмы работы нашего поведени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ишло время менять наше поведение так, чтобы было не стыдно вспомнить вчерашний день, чтобы наша жизнь начала нам нравиться.</w:t>
      </w:r>
      <w:r>
        <w:rPr>
          <w:rFonts w:cs="Verdana;Verdana" w:ascii="Verdana;Verdana" w:hAnsi="Verdana;Verdana"/>
          <w:color w:val="000000"/>
          <w:sz w:val="17"/>
          <w:szCs w:val="17"/>
        </w:rPr>
        <w:br/>
        <w:br/>
      </w:r>
    </w:p>
    <w:p>
      <w:pPr>
        <w:pStyle w:val="Heading3"/>
        <w:ind w:left="0" w:right="0" w:hanging="0"/>
        <w:rPr>
          <w:rFonts w:ascii="Verdana;Verdana" w:hAnsi="Verdana;Verdana" w:cs="Verdana;Verdana"/>
          <w:color w:val="000000"/>
        </w:rPr>
      </w:pPr>
      <w:r>
        <w:rPr>
          <w:rFonts w:cs="Verdana;Verdana" w:ascii="Verdana;Verdana" w:hAnsi="Verdana;Verdana"/>
          <w:color w:val="000000"/>
        </w:rPr>
        <w:t>Шаги 6–7</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книге «Анонимные Алкоголики» шестой шаг формулируется: «</w:t>
      </w:r>
      <w:r>
        <w:rPr>
          <w:rFonts w:cs="Verdana;Verdana" w:ascii="Verdana;Verdana" w:hAnsi="Verdana;Verdana"/>
          <w:i/>
          <w:iCs/>
          <w:color w:val="000000"/>
          <w:sz w:val="17"/>
          <w:szCs w:val="17"/>
        </w:rPr>
        <w:t>Были полностью готовы к тому, чтобы Бог избавил нас от </w:t>
      </w:r>
      <w:r>
        <w:rPr>
          <w:rFonts w:cs="Verdana;Verdana" w:ascii="Verdana;Verdana" w:hAnsi="Verdana;Verdana"/>
          <w:b/>
          <w:bCs/>
          <w:i/>
          <w:iCs/>
          <w:color w:val="000000"/>
          <w:sz w:val="17"/>
          <w:szCs w:val="17"/>
        </w:rPr>
        <w:t>всех</w:t>
      </w:r>
      <w:r>
        <w:rPr>
          <w:rFonts w:cs="Verdana;Verdana" w:ascii="Verdana;Verdana" w:hAnsi="Verdana;Verdana"/>
          <w:i/>
          <w:iCs/>
          <w:color w:val="000000"/>
          <w:sz w:val="17"/>
          <w:szCs w:val="17"/>
        </w:rPr>
        <w:t> наших недостатков</w:t>
      </w:r>
      <w:r>
        <w:rPr>
          <w:rFonts w:cs="Verdana;Verdana" w:ascii="Verdana;Verdana" w:hAnsi="Verdana;Verdana"/>
          <w:color w:val="000000"/>
          <w:sz w:val="17"/>
          <w:szCs w:val="17"/>
          <w:shd w:fill="FFFFFF" w:val="clear"/>
        </w:rPr>
        <w:t>» (стр. 57). Здесь планка поднята так высоко, что тут же делается оговорка: «</w:t>
      </w:r>
      <w:r>
        <w:rPr>
          <w:rFonts w:cs="Verdana;Verdana" w:ascii="Verdana;Verdana" w:hAnsi="Verdana;Verdana"/>
          <w:i/>
          <w:iCs/>
          <w:color w:val="000000"/>
          <w:sz w:val="17"/>
          <w:szCs w:val="17"/>
        </w:rPr>
        <w:t>Мы не святые. Главное в том, что мы хотим духовно развиваться</w:t>
      </w:r>
      <w:r>
        <w:rPr>
          <w:rFonts w:cs="Verdana;Verdana" w:ascii="Verdana;Verdana" w:hAnsi="Verdana;Verdana"/>
          <w:color w:val="000000"/>
          <w:sz w:val="17"/>
          <w:szCs w:val="17"/>
          <w:shd w:fill="FFFFFF" w:val="clear"/>
        </w:rPr>
        <w:t>» (стр. 58). Эти слова можно понимать так, что мы будем избавляться, но так до конца и не избавимся от всех наших недостатков; что шестой и седьмой шаги нам никогда не удастся сделать до конца.</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и всем уважении к базовому тексту, позволим себе с ним не согласитьс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 светской программе выздоровления мы называем недостатками не нарушения моральных норм или заповедей, а те наши действия, которых мы потом стыдились или о которых нам потом было неприятно вспоминать; те душевные качества, которые через неблаговидные поступки оставляли в памяти неприятные послевкусия.</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Современная наука рассматривает «недостатки характера» не врожденными дефектами, а сформировавшимися в детстве неверными стереотипами использования естественных природных качеств. Процитируем Джеффри Манна: «Большинство из так называемых „дефектов характера” на самом деле являются нашими активами, доведенными до негативной крайности в ответ на жизненные обстоятельства. Например, если мы эгоистичны, вполне может быть, что в детстве наши потребности не были удовлетворены, и поэтому мы были чрезмерно сосредоточены на себе (распространенный предшественник нарциссизма). В то время это была стратегия выживания, но теперь наши обстоятельства изменились, и эта тенденция приносит больше вреда, чем пользы».</w:t>
      </w:r>
    </w:p>
    <w:p>
      <w:pPr>
        <w:pStyle w:val="Normal"/>
        <w:rPr/>
      </w:pPr>
      <w:r>
        <w:rPr>
          <w:rFonts w:cs="Verdana;Verdana" w:ascii="Verdana;Verdana" w:hAnsi="Verdana;Verdana"/>
          <w:color w:val="000000"/>
          <w:sz w:val="17"/>
          <w:szCs w:val="17"/>
          <w:shd w:fill="FFFFFF" w:val="clear"/>
        </w:rPr>
        <w:t>Мы настрадались от своих недостатков, и четвертый шаг продемонстрировал нам, сколь велика была мера нашего страдания. Теперь мы хотим жить счастливо, каждый день, не стыдясь себя и не сожалея о своих вчерашних поступках, и мы понимаем, что для этого надо избавиться от </w:t>
      </w:r>
      <w:r>
        <w:rPr>
          <w:rFonts w:cs="Verdana;Verdana" w:ascii="Verdana;Verdana" w:hAnsi="Verdana;Verdana"/>
          <w:i/>
          <w:iCs/>
          <w:color w:val="000000"/>
          <w:sz w:val="17"/>
          <w:szCs w:val="17"/>
        </w:rPr>
        <w:t>всех</w:t>
      </w:r>
      <w:r>
        <w:rPr>
          <w:rFonts w:cs="Verdana;Verdana" w:ascii="Verdana;Verdana" w:hAnsi="Verdana;Verdana"/>
          <w:color w:val="000000"/>
          <w:sz w:val="17"/>
          <w:szCs w:val="17"/>
          <w:shd w:fill="FFFFFF" w:val="clear"/>
        </w:rPr>
        <w:t> своих недостатков.</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которым из нас не все недостатки казались «такими уж страшными»: «да, я стыжусь мелкой нечестности, но при моем невысоком заработке это существенное подспорье семейному бюджету», или «я резок и нетерпим, но зато справедлив». В таких случаях мы возвращались к четвертому шагу и заново анализировали ситуацию.</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Вот один пример такого пересмотра ситуации:</w:t>
        <w:br/>
        <w:t>Один из нас работал водителем легкового автомобиля и обманывал работодателя, предоставляя завышенные отчеты о поездках, чтобы иметь возможность в нерабочее время использовать машину в личных целях. Каждый раз, подавая работодателю месячный отчет дальности поездок, он испытывал «легкий укол совести». Несмотря на «уколы совести», он не хотел прекращать пользоваться машиной в личных целях, у него есть множество светлых воспоминаний о поездках с семьей и посещенных местах.</w:t>
        <w:br/>
        <w:t>Ключевым моментом в этой истории является фактор времени: «укол совести» происходит в момент написания отчета, и через несколько секунд забывается, а приятные ощущения от поездок сохраняются годы и годы.</w:t>
        <w:br/>
        <w:t>То есть, послевкусие этой ситуации положительное, а «укол совести» — не послевкусие, а чувство в ситуации. Строка таблицы четвертого шага из негативной становится позитивной.</w:t>
        <w:br/>
        <w:t>Если читатель осуждает такого рода мелкую кражу у работодателя, напомним: программа «12 шагов» — это не путь к святости или к восхищению окружающих, а способ так наладить свою жизнь, чтобы она нравилась самому себе.</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мы в самом деле хотим избавиться от всех наших недостатков, мы приступаем к практическим действиям шестого шага: мы пишем «домашние заготовки». «Домашней заготовкой» мы называем описание ситуации вместе с чувством, испытываемым в это время, и душевное качество (ресурс), которым мы хотим пользоваться в этой ситуации.</w:t>
      </w:r>
      <w:r>
        <w:rPr>
          <w:rFonts w:cs="Verdana;Verdana" w:ascii="Verdana;Verdana" w:hAnsi="Verdana;Verdana"/>
          <w:color w:val="000000"/>
          <w:sz w:val="17"/>
          <w:szCs w:val="17"/>
        </w:rPr>
        <w:br/>
        <w:br/>
      </w:r>
      <w:r>
        <w:br w:type="page"/>
      </w:r>
    </w:p>
    <w:p>
      <w:pPr>
        <w:pStyle w:val="Normal"/>
        <w:rPr>
          <w:rFonts w:ascii="Verdana;Verdana" w:hAnsi="Verdana;Verdana" w:cs="Verdana;Verdana"/>
          <w:color w:val="000000"/>
          <w:sz w:val="17"/>
          <w:szCs w:val="17"/>
          <w:shd w:fill="FFFFFF" w:val="clear"/>
        </w:rPr>
      </w:pPr>
      <w:r>
        <w:rPr>
          <w:rFonts w:cs="Verdana;Verdana" w:ascii="Verdana;Verdana" w:hAnsi="Verdana;Verdana"/>
          <w:color w:val="000000"/>
          <w:sz w:val="17"/>
          <w:szCs w:val="17"/>
          <w:shd w:fill="FFFFFF" w:val="clear"/>
        </w:rPr>
        <w:t>Продолжим один из примеров, который мы приводили, когда говорили о четвертом шаге:</w:t>
      </w:r>
    </w:p>
    <w:tbl>
      <w:tblPr>
        <w:tblW w:w="9383" w:type="dxa"/>
        <w:jc w:val="left"/>
        <w:tblInd w:w="-90" w:type="dxa"/>
        <w:tblLayout w:type="fixed"/>
        <w:tblCellMar>
          <w:top w:w="15" w:type="dxa"/>
          <w:left w:w="15" w:type="dxa"/>
          <w:bottom w:w="15" w:type="dxa"/>
          <w:right w:w="15" w:type="dxa"/>
        </w:tblCellMar>
      </w:tblPr>
      <w:tblGrid>
        <w:gridCol w:w="1727"/>
        <w:gridCol w:w="1497"/>
        <w:gridCol w:w="588"/>
        <w:gridCol w:w="3035"/>
        <w:gridCol w:w="1539"/>
        <w:gridCol w:w="997"/>
      </w:tblGrid>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Экзаменатор (вступительный экзамен в институ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Указывает мне на ошибку в решении задачи, ставит «двойку»</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Спрашиваю, где ошибка. Получив ответ, быстро беру авторучку и решаю до конца правильно. Экзаменатор, видя мое умение решать задачи, исправляет «двойку» на «пятерку»</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Авантюризм</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Гордость своими успехами</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я начальниц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Указывает мне на мое упущение в работе</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лость</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Делаю вид, что слушаю и соглашаюсь, в следующий раз повторяю ту же ошибку, что приводит к увольнению</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Торопливость, опрометчивость</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Обида на самого себя</w:t>
            </w:r>
          </w:p>
        </w:tc>
      </w:tr>
    </w:tbl>
    <w:p>
      <w:pPr>
        <w:pStyle w:val="Normal"/>
        <w:rPr/>
      </w:pPr>
      <w:r>
        <w:rPr>
          <w:rFonts w:cs="Verdana;Verdana" w:ascii="Verdana;Verdana" w:hAnsi="Verdana;Verdana"/>
          <w:color w:val="000000"/>
          <w:sz w:val="17"/>
          <w:szCs w:val="17"/>
          <w:shd w:fill="FFFFFF" w:val="clear"/>
        </w:rPr>
        <w:t>Если в работе по четвертому шагу мы еще не сгруппировали строки таблицы по типичным ситуациям, потребуется доделать эту работу в шестом шаг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так, мы видим в этом примере, что один из нас в ситуации, когда ему указывали на допущенную ошибку, мог воспользоваться одним из двух душевных качеств: опрометчивостью или авантюризмом. Совершенно не важно, считается ли кем-то авантюризм достоинством, важно, что нашему другу авантюризм раньше помогал, для него это качество — достоинство.</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того, «домашняя заготовка» по этой ситуации будет выглядеть так:</w:t>
      </w:r>
    </w:p>
    <w:tbl>
      <w:tblPr>
        <w:tblW w:w="6702" w:type="dxa"/>
        <w:jc w:val="left"/>
        <w:tblInd w:w="-90" w:type="dxa"/>
        <w:tblLayout w:type="fixed"/>
        <w:tblCellMar>
          <w:top w:w="15" w:type="dxa"/>
          <w:left w:w="15" w:type="dxa"/>
          <w:bottom w:w="15" w:type="dxa"/>
          <w:right w:w="15" w:type="dxa"/>
        </w:tblCellMar>
      </w:tblPr>
      <w:tblGrid>
        <w:gridCol w:w="5647"/>
        <w:gridCol w:w="1055"/>
      </w:tblGrid>
      <w:tr>
        <w:trPr/>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Ресурс</w:t>
            </w:r>
          </w:p>
        </w:tc>
      </w:tr>
      <w:tr>
        <w:trPr/>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Значимый для меня человек указывает на допущенную мной ошибк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Авантюризм</w:t>
            </w:r>
          </w:p>
        </w:tc>
      </w:tr>
    </w:tbl>
    <w:p>
      <w:pPr>
        <w:pStyle w:val="Normal"/>
        <w:rPr/>
      </w:pPr>
      <w:r>
        <w:rPr>
          <w:rFonts w:cs="Verdana;Verdana" w:ascii="Verdana;Verdana" w:hAnsi="Verdana;Verdana"/>
          <w:color w:val="000000"/>
          <w:sz w:val="17"/>
          <w:szCs w:val="17"/>
          <w:shd w:fill="FFFFFF" w:val="clear"/>
        </w:rPr>
        <w:t>Мы для наглядности записали эту «домашнюю заготовку» в таблицу. Не важно, будет ли список в виде таблицы или строками, важно, чтобы весь список был записан в памяти — с этим мы переходим к седьмому шагу программы выздоровлени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е из нас, кто верит в Бога, обращались к Богу, как они Его понимают, с просьбой дать им сегодня те ситуации, в которых они раньше проявляли дефекты своего характера, и дать им разума сначала выбрать подходящее душевное качество, а затем, пользуясь верным ресурсом, совершить правильные поступк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ак или иначе, по воле Бога или стечением обстоятельств, мы попадали в те ситуации, в которых раньше рефлекторно работали наши дефекты характера. Практически всегда мы не оказывались беспомощными перед лицом трудностей: так или иначе, по воле Бога или стечением обстоятельств, рядом оказывались люди, с которыми мы советовались, получали моральную, а нередко и действенную поддержку и помощь. Это были наши товарищи по группе выздоровления, наши близкие и родственники, наши друзья и коллеги или случайные встречны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С помощью других людей мы смогли то, что не мог сделать сам по себе ни один из нас: мы начали менять себя и свою жизнь.</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ерующие, атеисты, материалисты или агностики, мы действовали, исходя из планов на сегодня. Примерно представляя, где мы сегодня будем находиться и чем будем заниматься, мы, таким образом, заранее предполагали, в каких ситуациях мы окажемся, и к каждой ситуации готовились: с какими чувствами, каким душевным качеством мы воспользуемся, чтобы прожить эту ситуацию, кого мы можем попросить о помощи и поддержке.</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Несколько примеров работы по седьмому шагу:</w:t>
        <w:br/>
        <w:t>«</w:t>
      </w:r>
      <w:r>
        <w:rPr>
          <w:rFonts w:cs="Verdana;Verdana" w:ascii="Verdana;Verdana" w:hAnsi="Verdana;Verdana"/>
          <w:i/>
          <w:iCs/>
          <w:color w:val="000000"/>
          <w:sz w:val="17"/>
          <w:szCs w:val="17"/>
        </w:rPr>
        <w:t>Я с детства привык все делать быстро, походка у меня быстрая, и, даже если я никуда не опаздываю, я все равно хожу быстро, на эскалаторе вниз никогда не стою, бегу по эскалатору. Идущие впереди меня раздражают: они идут медленнее меня, и мне все время приходится лавировать, обгоняя их. В четвертом шаге у меня есть несколько неприятных воспоминаний, связанных с такими ситуациями. Однажды стоящий слева на эскалаторе, где все бегут, на мою вежливую просьбу уступить дорогу ответил грубо: „Подождешь!” — и я толкнул его так, что он покатился вниз по эскалатору. В четвертом шаге я считаю, что во мне в этот момент работала поспешность.</w:t>
        <w:br/>
        <w:t>Но были и другие ситуации, когда я выходил слишком рано, и я специально шел медленно, чтобы потом меньше ждать на месте встречи. Мне лень было бежать, чтобы потом дольше ждать.</w:t>
        <w:br/>
        <w:t>Итак, в ситуации, когда люди вокруг меня и, в особенности, передо мной, действуют медленнее, чем мне бы хотелось, во мне могут работать либо поспешность, либо лень, причем лень оказалась достоинством, а поспешность недостатком.</w:t>
        <w:br/>
        <w:t>Сегодня я, работая по седьмому шагу, выхожу из дома немного загодя, чтобы не было объективной причины спешить, и перед выходом из дома настраиваюсь лениться. Я выбираю взглядом перед собой кого-нибудь массивного и медленно идущего, лучше всего пенсионерку с сумкой на колесиках, иду за ним, не обгоняя, смотря по сторонам, получая расслабленное удовольствие от неторопливой ходьбы. Для меня ходьба по делу превращается в приятную спокойную прогулку</w:t>
      </w:r>
      <w:r>
        <w:rPr>
          <w:rFonts w:cs="Verdana;Verdana" w:ascii="Verdana;Verdana" w:hAnsi="Verdana;Verdana"/>
          <w:color w:val="000000"/>
          <w:sz w:val="17"/>
          <w:szCs w:val="17"/>
        </w:rPr>
        <w:t>».</w:t>
        <w:br/>
        <w:br/>
        <w:t>«</w:t>
      </w:r>
      <w:r>
        <w:rPr>
          <w:rFonts w:cs="Verdana;Verdana" w:ascii="Verdana;Verdana" w:hAnsi="Verdana;Verdana"/>
          <w:i/>
          <w:iCs/>
          <w:color w:val="000000"/>
          <w:sz w:val="17"/>
          <w:szCs w:val="17"/>
        </w:rPr>
        <w:t>В ситуации угрозы моей личной безопасности, если у меня есть возможность кого-то подставить вместо себя, во мне может сработать трусость, и я подставлю кого-то другого, или же может сработать «праведный гнев», когда я встаю на защиту того самого другого.</w:t>
        <w:br/>
        <w:t>В некоторые дни я могу заранее знать о возможно предстоящей опасности: вызовы в дирекцию по работе, ожидаемая встреча с человеком, с которым у меня вялотекущий конфликт и т.п. В такие дни у меня есть возможность поработать по седьмому шагу для этой ситуации: я заранее готовлюсь с «праведным гневом» защищать того, кого я могу подставить</w:t>
      </w:r>
      <w:r>
        <w:rPr>
          <w:rFonts w:cs="Verdana;Verdana" w:ascii="Verdana;Verdana" w:hAnsi="Verdana;Verdana"/>
          <w:color w:val="000000"/>
          <w:sz w:val="17"/>
          <w:szCs w:val="17"/>
        </w:rPr>
        <w:t>».</w:t>
        <w:br/>
        <w:br/>
        <w:t>«</w:t>
      </w:r>
      <w:r>
        <w:rPr>
          <w:rFonts w:cs="Verdana;Verdana" w:ascii="Verdana;Verdana" w:hAnsi="Verdana;Verdana"/>
          <w:i/>
          <w:iCs/>
          <w:color w:val="000000"/>
          <w:sz w:val="17"/>
          <w:szCs w:val="17"/>
        </w:rPr>
        <w:t>Я часто нечестен в мелочах. В гостях, пролив соус на скатерть, понимая, что надо сразу замыть, а иначе вещь будет безвозвратно испорчена, я скрыл пятно тарелкой, чтобы никто не увидел мою неуклюжесть. Когда в таких ситуациях в итоге моя оплошность становилась явной, мне было стыдно. Когда в моей оплошности обвиняли кого-то другого, мне было стыдно вдвойне.</w:t>
        <w:br/>
        <w:t>Я стараюсь быть аккуратным. Но если я все же допускаю оплошность, я стараюсь успеть подумать, кому моя оплошность навредила, и позаботиться о нем, постаравшись вместе исправить мою оплошность</w:t>
      </w:r>
      <w:r>
        <w:rPr>
          <w:rFonts w:cs="Verdana;Verdana" w:ascii="Verdana;Verdana" w:hAnsi="Verdana;Verdana"/>
          <w:color w:val="000000"/>
          <w:sz w:val="17"/>
          <w:szCs w:val="17"/>
        </w:rPr>
        <w:t>».</w:t>
        <w:br/>
        <w:br/>
        <w:t>«</w:t>
      </w:r>
      <w:r>
        <w:rPr>
          <w:rFonts w:cs="Verdana;Verdana" w:ascii="Verdana;Verdana" w:hAnsi="Verdana;Verdana"/>
          <w:i/>
          <w:iCs/>
          <w:color w:val="000000"/>
          <w:sz w:val="17"/>
          <w:szCs w:val="17"/>
        </w:rPr>
        <w:t>В четвертом шаге у меня были детские воспоминания о ситуациях, когда передо мной возникает неожиданная возможность:</w:t>
      </w:r>
    </w:p>
    <w:p>
      <w:pPr>
        <w:pStyle w:val="Normal"/>
        <w:ind w:left="720" w:hanging="0"/>
        <w:rPr>
          <w:rFonts w:ascii="Verdana;Verdana" w:hAnsi="Verdana;Verdana" w:cs="Verdana;Verdana"/>
          <w:b/>
          <w:b/>
          <w:bCs/>
          <w:color w:val="000000"/>
          <w:sz w:val="17"/>
          <w:szCs w:val="17"/>
          <w:u w:val="single"/>
        </w:rPr>
      </w:pPr>
      <w:r>
        <w:rPr>
          <w:rFonts w:cs="Verdana;Verdana" w:ascii="Verdana;Verdana" w:hAnsi="Verdana;Verdana"/>
          <w:b/>
          <w:bCs/>
          <w:color w:val="000000"/>
          <w:sz w:val="17"/>
          <w:szCs w:val="17"/>
          <w:u w:val="single"/>
        </w:rPr>
        <w:t>Строки из 4 шага</w:t>
      </w:r>
    </w:p>
    <w:tbl>
      <w:tblPr>
        <w:tblW w:w="8661" w:type="dxa"/>
        <w:jc w:val="left"/>
        <w:tblInd w:w="630" w:type="dxa"/>
        <w:tblLayout w:type="fixed"/>
        <w:tblCellMar>
          <w:top w:w="15" w:type="dxa"/>
          <w:left w:w="15" w:type="dxa"/>
          <w:bottom w:w="15" w:type="dxa"/>
          <w:right w:w="15" w:type="dxa"/>
        </w:tblCellMar>
      </w:tblPr>
      <w:tblGrid>
        <w:gridCol w:w="432"/>
        <w:gridCol w:w="2218"/>
        <w:gridCol w:w="1158"/>
        <w:gridCol w:w="2286"/>
        <w:gridCol w:w="1484"/>
        <w:gridCol w:w="1083"/>
      </w:tblGrid>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имя</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ситуация</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чувство</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мои действи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ресурс</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rPr>
              <w:t>послевкусие</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ой отец</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не меньше года, я еще не умею ходить, у детской кроватки решетчатые борта, мне холодно и мокро, я плачу, руки отца вынимают меня из кроватки</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Мне хорошо»</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Перестаю плака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Благодарность (способность быть благодарным)</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Доволен собой</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Я играю прутьями решетки кроватки. Вдруг один прут выдергивается</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Любопытство</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Я просовываю в образовавшуюся щель голову, плечи не проходят, пытаюсь втянуть голову назад, голова обратно не проходит — я застрял</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Авантюризм</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Verdana" w:hAnsi="Verdana;Verdana" w:cs="Verdana;Verdana"/>
                <w:color w:val="000000"/>
                <w:sz w:val="17"/>
                <w:szCs w:val="17"/>
              </w:rPr>
            </w:pPr>
            <w:r>
              <w:rPr>
                <w:rFonts w:cs="Verdana;Verdana" w:ascii="Verdana;Verdana" w:hAnsi="Verdana;Verdana"/>
                <w:color w:val="000000"/>
                <w:sz w:val="17"/>
                <w:szCs w:val="17"/>
              </w:rPr>
              <w:t>Стыжусь</w:t>
            </w:r>
          </w:p>
        </w:tc>
      </w:tr>
    </w:tbl>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i/>
          <w:iCs/>
          <w:color w:val="000000"/>
          <w:sz w:val="17"/>
          <w:szCs w:val="17"/>
        </w:rPr>
        <w:t>Сейчас подобные ситуации возникают у меня много раз в день за рулем, когда в спорной ситуации мне нужно решить, пропускают меня, или мне следует пропустить.</w:t>
        <w:br/>
        <w:t>Я уже знаю, что авантюризм может превратить спорную ситуацию в аварийную. Поэтому я ищу в маневрах других участников движения тех или иных действий, за которые я могу быть благодарным</w:t>
      </w:r>
      <w:r>
        <w:rPr>
          <w:rFonts w:cs="Verdana;Verdana" w:ascii="Verdana;Verdana" w:hAnsi="Verdana;Verdana"/>
          <w:color w:val="000000"/>
          <w:sz w:val="17"/>
          <w:szCs w:val="17"/>
        </w:rPr>
        <w:t>».</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которые ситуации могут быть неприятными или болезненными. Трудно желать событий, которые раньше много раз причиняли нам боль и страдания. В приведенном выше примере мы разбирали ситуацию, когда значимый человек указывал нам на допущенную серьезную ошибку, что угрожало значимыми потерями денег, времени или репутации. Никто по доброй воле не хочет оказываться в таких ситуациях. Но чем больше опыта работы по седьмому шагу у нас накапливалось, тем меньше мы боялись новых неприятных ситуаций. Мы на собственном опыте узнали, что не бывает плохих ситуаций, бывают наши неадекватные действия в этой ситуации. Пользуясь своими достоинствами там, где раньше рефлекторно работали наши недостатки, мы обнаружили, что нам даже нравится то, что раньше пугало или было неприятным.</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Рано или поздно, мы попробовали новый способ действий во всех ситуациях, найденных в работе по четвертому шагу. Это значит, что мы освоили инструмент седьмого шага, и можем двигаться дальше. Работа по формированию и закреплению нового образа жизни продолжится в десятом и одиннадцатом шагах.</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ы уже говорили о поступках, отвечающих на вопрос «почем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 xml:space="preserve">Когда мы с этих позиций посмотрели на свой 4 шаг, оказалось, что мы практически всегда </w:t>
      </w:r>
      <w:r>
        <w:rPr>
          <w:rFonts w:cs="Verdana;Verdana"/>
          <w:color w:val="000000"/>
          <w:sz w:val="17"/>
          <w:szCs w:val="17"/>
          <w:shd w:fill="FFFFFF" w:val="clear"/>
          <w:lang w:val="en-US"/>
        </w:rPr>
        <w:t>действовали рефлекторно</w:t>
      </w:r>
      <w:r>
        <w:rPr>
          <w:rFonts w:cs="Verdana;Verdana" w:ascii="Verdana;Verdana" w:hAnsi="Verdana;Verdana"/>
          <w:color w:val="000000"/>
          <w:sz w:val="17"/>
          <w:szCs w:val="17"/>
          <w:shd w:fill="FFFFFF" w:val="clear"/>
        </w:rPr>
        <w:t>. Почему я злился? — Потому, что меня разозлили. Почему я был непримирим? — Потому, что обстоятельства так сложилис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Шестой и седьмой шаги научили нас целенаправленному поведению: мы понимаем, какой результат наших действий мы хотим получить, выбираем для этого подходящий ресурс, и только потом начинаем действоват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Чем больше наш опыт целенаправленных действий, тем больше новых рефлексов у нас формируется, и тем прочнее становятся новые рефлексы.</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конце концов, рефлек</w:t>
      </w:r>
      <w:r>
        <w:rPr>
          <w:rFonts w:cs="Verdana;Verdana"/>
          <w:color w:val="000000"/>
          <w:sz w:val="17"/>
          <w:szCs w:val="17"/>
          <w:shd w:fill="FFFFFF" w:val="clear"/>
          <w:lang w:val="en-US"/>
        </w:rPr>
        <w:t>торные поступки</w:t>
      </w:r>
      <w:r>
        <w:rPr>
          <w:rFonts w:cs="Verdana;Verdana" w:ascii="Verdana;Verdana" w:hAnsi="Verdana;Verdana"/>
          <w:color w:val="000000"/>
          <w:sz w:val="17"/>
          <w:szCs w:val="17"/>
          <w:shd w:fill="FFFFFF" w:val="clear"/>
        </w:rPr>
        <w:t xml:space="preserve"> — не дефект, с которым нужно бороться, а способ всего живого пользоваться накопленным жизненным опытом в повседневных действиях. Шестой и седьмой шаги — лишь переучивание: способ создать новые рефлексы на месте тех, которые причиняли нам страдани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Один из нас так описывает произошедшие с ним изменени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 </w:t>
      </w:r>
      <w:r>
        <w:rPr>
          <w:rFonts w:cs="Verdana;Verdana" w:ascii="Verdana;Verdana" w:hAnsi="Verdana;Verdana"/>
          <w:i/>
          <w:iCs/>
          <w:color w:val="000000"/>
          <w:sz w:val="17"/>
          <w:szCs w:val="17"/>
        </w:rPr>
        <w:t xml:space="preserve">Когда я первый раз работал по программе «12 шагов», у меня в списке шестого шага было 37 строк — 37 ситуаций, в которых я раз за разом пользовался не лучшими чертами своего характера, и раз за разом совершал поступки, о которых потом сожалел. Несколько дней назад я помогал новичку пройти по этой программе, и «за руку» с ним сам снова прошел все 12 шагов. В этот раз у меня в списке шестого шага оказалось 13 строк. В остальных 24 ситуациях я могу позволить себе </w:t>
      </w:r>
      <w:r>
        <w:rPr>
          <w:rFonts w:cs="Verdana;Verdana"/>
          <w:i/>
          <w:iCs/>
          <w:color w:val="000000"/>
          <w:sz w:val="17"/>
          <w:szCs w:val="17"/>
          <w:lang w:val="en-US"/>
        </w:rPr>
        <w:t>жить проще</w:t>
      </w:r>
      <w:r>
        <w:rPr>
          <w:rFonts w:cs="Verdana;Verdana" w:ascii="Verdana;Verdana" w:hAnsi="Verdana;Verdana"/>
          <w:i/>
          <w:iCs/>
          <w:color w:val="000000"/>
          <w:sz w:val="17"/>
          <w:szCs w:val="17"/>
        </w:rPr>
        <w:t>: я на «автопилоте» использую правильный ресурс, и мне не приходится потом жалеть о своих поступках.</w:t>
      </w:r>
      <w:r>
        <w:rPr>
          <w:rFonts w:cs="Verdana;Verdana" w:ascii="Verdana;Verdana" w:hAnsi="Verdana;Verdana"/>
          <w:color w:val="000000"/>
          <w:sz w:val="17"/>
          <w:szCs w:val="17"/>
        </w:rPr>
        <w:br/>
        <w:br/>
      </w:r>
    </w:p>
    <w:p>
      <w:pPr>
        <w:pStyle w:val="Heading3"/>
        <w:ind w:left="0" w:right="0" w:hanging="0"/>
        <w:rPr>
          <w:rFonts w:ascii="Verdana;Verdana" w:hAnsi="Verdana;Verdana" w:cs="Verdana;Verdana"/>
          <w:color w:val="000000"/>
        </w:rPr>
      </w:pPr>
      <w:r>
        <w:rPr>
          <w:rFonts w:cs="Verdana;Verdana" w:ascii="Verdana;Verdana" w:hAnsi="Verdana;Verdana"/>
          <w:color w:val="000000"/>
        </w:rPr>
        <w:t>Шаги 8–9</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Благодаря шестому и седьмому шагам программы наша жизнь стала меняться. Но у нас все еще остается груз вины перед другими людьм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Список всех тех людей, которым мы причинили зло, у нас уже есть, мы его берем из четвертого шаг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озможно, мы причинили зло кому-то еще, о ком мы не вспомнили в четвертом шаге — это те люди, о которых у нас не осталось эмоционально окрашеных воспоминаний.</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Один из нас так описывает подобный случай:</w:t>
        <w:br/>
        <w:t>«</w:t>
      </w:r>
      <w:r>
        <w:rPr>
          <w:rFonts w:cs="Verdana;Verdana" w:ascii="Verdana;Verdana" w:hAnsi="Verdana;Verdana"/>
          <w:i/>
          <w:iCs/>
          <w:color w:val="000000"/>
          <w:sz w:val="17"/>
          <w:szCs w:val="17"/>
        </w:rPr>
        <w:t>У меня несколько лет по работе был персональный водитель. Спецмашина с проблесковыми маячками, риска, что нас проверят патрульные службы, не было. Я к тому моменту уже регулярно выпивал на работе. Мой водитель, наверное, был на тот момент потенциальным алкоголиком: он любил застолья, но на работе, за рулем, никогда не пил. Я раз за разом предлагал ему составить мне компанию в выпивке, однажды он согласился, с того момента наши выпивки на работе стали регулярными. Фактически, я споил его. После того, как меня уволили с работы за пьянство, он вскоре тоже потерял работу.</w:t>
        <w:br/>
        <w:t>Я признаю, что я причинил ему зло, но во мне нет чувства вины. Я не считаю, что я что-то должен этому человеку. Возможно, при встрече я бы извинился перед ним, но искать с ним встречи, чтобы извиниться, я не вижу смысла: ни ему, ни мне не будет ни жарко ни холодно от этих извинений</w:t>
      </w:r>
      <w:r>
        <w:rPr>
          <w:rFonts w:cs="Verdana;Verdana" w:ascii="Verdana;Verdana" w:hAnsi="Verdana;Verdana"/>
          <w:color w:val="000000"/>
          <w:sz w:val="17"/>
          <w:szCs w:val="17"/>
        </w:rPr>
        <w:t>».</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Светская программа эгоистична: программа выполняется для себя, для своей личной радости жизни, поэтому в список восьмого шага мы вносили только тех людей, перед которыми мы испытываем чувство вины.</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о мы помним, как обманывали самих себя, будучи влекомыми своими пристрастиями. Мы не настолько наивны, чтобы считать, что сегодня мы полностью честны перед самими собой. Поэтому, составляя список, нам понадобится помощь силы, более могущественной, чем наша собственная: помощь Бога через молитву и медитацию, или же советы человека, которому мы можем довериться, и который нас может понять.</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которые из нас настолько щепетильны, или обладают столь обширной памятью, что в списке четвертого шага у них оказались сотни имен. Как оказалось, не все эти имена настолько терзали нашу совесть, чтобы нарушался наш сон, или мы испытывали уколы совести при воспоминаниях о том, как мы поступили с этими людьми.</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Один из нас поделился такой историей:</w:t>
        <w:br/>
        <w:t>«</w:t>
      </w:r>
      <w:r>
        <w:rPr>
          <w:rFonts w:cs="Verdana;Verdana" w:ascii="Verdana;Verdana" w:hAnsi="Verdana;Verdana"/>
          <w:i/>
          <w:iCs/>
          <w:color w:val="000000"/>
          <w:sz w:val="17"/>
          <w:szCs w:val="17"/>
        </w:rPr>
        <w:t>В те времена я работал врачом неотложной помощи, и тогда уже часто выпивал на работе. Поступил вызов констатировать смерть. Умерший был мне знаком: брат моего бывшего одноклассника. Я понимал, что я должен ехать, поддержать бывшего одноклассника в его горе. Но брать себя в руки, притворяться трезвым, и при этом еще выказывать сочувствие, мне не хотелось, и я передал этот вызов в городскую скорую помощь.</w:t>
        <w:br/>
        <w:t>Протрезвев и работая по 9 шагу, я не искал бывшего одноклассника, я лишь помнил, что у меня есть в чем перед ним извиниться, если и когда судьба нас сведет. И это произошло, мы случайно встретились на улице. Я рассказал, что знал о смерти его брата, но смалодушничал, не поехал, он ответил, что так было лучше. Я рад, что судьба нас свела, и я смог честно признать свою вину и извиниться</w:t>
      </w:r>
      <w:r>
        <w:rPr>
          <w:rFonts w:cs="Verdana;Verdana" w:ascii="Verdana;Verdana" w:hAnsi="Verdana;Verdana"/>
          <w:color w:val="000000"/>
          <w:sz w:val="17"/>
          <w:szCs w:val="17"/>
        </w:rPr>
        <w:t>».</w:t>
      </w:r>
    </w:p>
    <w:p>
      <w:pPr>
        <w:pStyle w:val="Normal"/>
        <w:rPr/>
      </w:pPr>
      <w:r>
        <w:rPr>
          <w:rFonts w:cs="Verdana;Verdana" w:ascii="Verdana;Verdana" w:hAnsi="Verdana;Verdana"/>
          <w:color w:val="000000"/>
          <w:sz w:val="17"/>
          <w:szCs w:val="17"/>
          <w:shd w:fill="FFFFFF" w:val="clear"/>
        </w:rPr>
        <w:t>В тех случаях, когда список 8 шага длинный, и не все строки этого списка «не дают нам спокойно спать», мы разбивали список на 2 части. В первую часть списка мы помещали тех людей, организации и учреждения, чувство вины перед которыми беспокоило нас, мешало быть счастливыми. Этих людей мы сами разыскивали, чтобы извиниться и возместить причиненный им ущерб. Во вторую часть списка мы внесли тех, перед кем мы виноваты, но чувство вины нас не тревожит: мы искренне хотим и готовы возместить им причиненный нами ущерб, и мы полагаемся на Бога или на стечение обстоятельств, которые столкнут нас по ходу жизни, и наша готовность реализуется в поступках.</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редко бывает так, что нет никакой возможности лично возместить причиненный ущерб. Кого-то уже нет в живых, учреждение может перестать существовать, или у нас может не быть информации, где найти этих людей. В таком случае нам не обойтись без помощи Высшей Силы. Верующие в Бога могут следовать предписаниям религии или обратиться за советом к духовнику или священник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Светская программа выздоровления полагает, что каждый из нас живет не сам по себе, а в обществе людей. Наш долг перед каждым конкретным человеком — лишь часть нашего общего долга перед обществом. Если нет никакой возможности вернуть долг конкретному человеку, у нас все еще есть возможность вернуть этот долг родственникам нашего кредитора, обществу, другим людям — на этом строится благотворительность в современном мире, так поступают все нормальные люди, а не только выздоравливающие зависимые.</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Рассказ Михаила</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w:t>
      </w:r>
      <w:r>
        <w:rPr>
          <w:rFonts w:cs="Verdana;Verdana" w:ascii="Verdana;Verdana" w:hAnsi="Verdana;Verdana"/>
          <w:i/>
          <w:iCs/>
          <w:color w:val="000000"/>
          <w:sz w:val="17"/>
          <w:szCs w:val="17"/>
        </w:rPr>
        <w:t>Я начал курить еще в младшем школьном возрасте, поэтому у меня всегда была острая необходимость в деньгах для покупки сигарет. Сам я не зарабатывал, родители, конечно же, денег не давали. У меня было два способа добыть денег.</w:t>
        <w:br/>
        <w:t xml:space="preserve">Первый способ требовал поездок на автобусе. Я жил недалеко от школы, но все равно ездил на автобусе. Перед поездкой я натирал чернильным ластиком до блеска заднюю сторону трехкопеечной монеты, так, чтобы она стала похожей на двадцатикопеечную. Проезд в автобусе стоил 5 копеек. Кто помнит, в те времена в автобусах были прозрачные кассовые автоматы, и брошенные монеты были видны. Я научился так бросать монеты в автомат, чтобы они всегда падали начищенной стороной вверх. Я бросал монету начищенной стороной вверх, и затем „собирал сдачу“: просил следующих пассажиров отдавать мне их 5 копеек за проезд. Таким образом, бросив в автомат 3 копейки, я получал 15 копеек „сдачи“ — 12 копеек </w:t>
      </w:r>
      <w:r>
        <w:rPr>
          <w:rFonts w:cs="Verdana;Verdana"/>
          <w:i/>
          <w:iCs/>
          <w:color w:val="000000"/>
          <w:sz w:val="17"/>
          <w:szCs w:val="17"/>
          <w:lang w:val="en-US"/>
        </w:rPr>
        <w:t>с</w:t>
      </w:r>
      <w:r>
        <w:rPr>
          <w:rFonts w:cs="Verdana;Verdana" w:ascii="Verdana;Verdana" w:hAnsi="Verdana;Verdana"/>
          <w:i/>
          <w:iCs/>
          <w:color w:val="000000"/>
          <w:sz w:val="17"/>
          <w:szCs w:val="17"/>
        </w:rPr>
        <w:t>оставлял мой „заработок“. Пачка сигарет стоила 30 копеек, я курил по 2 пачки в день, „школьных“ поездок не хватало, и мне приходилось вместо прогулок тратить время на поездки в автобусе для „заработка“.</w:t>
        <w:br/>
        <w:t>Когда родилась моя младшая сестра, у меня появился новый способ „заработка“. Родители много работали, и мне поручали покупать повседневные продукты домой. Я приспособился в магазине самообслуживания часть продуктов прятать в карман и не проводить через кассу, цену украденных продуктов я брал себе из денег на продукты, которые давали мне родители.</w:t>
        <w:br/>
        <w:t>Сейчас при всем желании я не смогу найти пострадавших от моих краж: автобусный парк перестал существовать вместе с СССР, а тех работников магазина, кто оплачивал недостачу товаров после моих мелких краж, я при всем желании не смогу найти спустя десятилетия.</w:t>
        <w:br/>
        <w:t>У меня есть еще несколько таких невозвратных долгов. Все, что я могу сделать, я стараюсь помогать другим людям. Я не подаю нищим, но я охотно плачу за работу больше, чем положено по прейскуранту, если работа сделана хорошо.</w:t>
        <w:br/>
        <w:t>Недавно судьба подарила мне ситуацию с продавцом магазина. Я расплатился за крупную покупку кредитной картой и обнаружил, что продавец ошибся с суммой оплаты на один ноль, в итоге я заплатил в 10 раз меньше. Я указал продавцу на его ошибку, и был очень рад, когда продавец взял оплату на всю сумму</w:t>
      </w:r>
      <w:r>
        <w:rPr>
          <w:rFonts w:cs="Verdana;Verdana" w:ascii="Verdana;Verdana" w:hAnsi="Verdana;Verdana"/>
          <w:color w:val="000000"/>
          <w:sz w:val="17"/>
          <w:szCs w:val="17"/>
        </w:rPr>
        <w:t>».</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 следует рассказывать другим людям, перед которыми мы извиняемся, о причине наших извинений. Это принижает наше возмещение ущерба: одно дело, когда приносящий извинения делает это из чувства вины, и совсем другое, когда он поступает из эгоистичных побуждений, ради выполнения какой-то личной программы. Фраза алкоголика: «Прости меня, иначе я запью» — больше похожа на манипуляцию, чем на просьбу о прощени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озмещая ущерб, мы, а не другие люди, определяем размер возмещения ущерба.</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Один из нас так описывает события:</w:t>
        <w:br/>
        <w:t>«</w:t>
      </w:r>
      <w:r>
        <w:rPr>
          <w:rFonts w:cs="Verdana;Verdana" w:ascii="Verdana;Verdana" w:hAnsi="Verdana;Verdana"/>
          <w:i/>
          <w:iCs/>
          <w:color w:val="000000"/>
          <w:sz w:val="17"/>
          <w:szCs w:val="17"/>
        </w:rPr>
        <w:t>Первым человеком, перед кем я извинился, делая девятый шаг, была моя жена, пережившая со мной 10 лет моего пьянства и употребления наркотиков. В первый момент она поддержала меня, сказав, что ей чрезвычайно нравится мой путь выздоровления. Но в дальнейшем начался практически ежедневный шантаж. Слова: „Ты же должен по своей программе возмещать мне ущерб“ — эти слова стали повседневными в ее лексиконе, когда ей хотелось приобрести очередную безделушку, или когда ей лень было самой делать какую-либо работу по дому, или когда ей хотелось, чтобы я изображал из себя „денди“ перед ее родственниками или подругами. Она культивировала во мне чувство бесконечного неоплатного долга. Это была не последняя в ряду причин, по которым мы в итоге расстались</w:t>
      </w:r>
      <w:r>
        <w:rPr>
          <w:rFonts w:cs="Verdana;Verdana" w:ascii="Verdana;Verdana" w:hAnsi="Verdana;Verdana"/>
          <w:color w:val="000000"/>
          <w:sz w:val="17"/>
          <w:szCs w:val="17"/>
        </w:rPr>
        <w:t>».</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редко препятствием к нашим действиям был ущерб, причиненный нам этими людьми. Если долг материальный, иногда происходит «перезачет долга».</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В описании четвертого шага мы упоминали одного из нас, кто использовал служебную автомашину в личных целях, воруя бензин у своего работодателя. Его рассказ сейчас:</w:t>
        <w:br/>
        <w:t>«</w:t>
      </w:r>
      <w:r>
        <w:rPr>
          <w:rFonts w:cs="Verdana;Verdana" w:ascii="Verdana;Verdana" w:hAnsi="Verdana;Verdana"/>
          <w:i/>
          <w:iCs/>
          <w:color w:val="000000"/>
          <w:sz w:val="17"/>
          <w:szCs w:val="17"/>
        </w:rPr>
        <w:t>Мне было неуютно пользоваться служебной машиной, бензин для которой оплачивает работодатель. Вместе с тем меня злило, что работодатель проводит машину через мой счет таким образом, что это существенно увеличивает выплачиваемые мной налоги. В рамках девятого шага у меня возникла мысль, что я должен ему вернуть деньги за использование машины в личных целях, и я посчитал цену бензина, израсходованного на поездки по моим личным нуждам за год. Сумма оказалась не огромной, но чувствительной. Затем я посчитал переплату мной налогов за этот же год, сумма оказалась больше.</w:t>
        <w:br/>
        <w:t>Я воспринимаю эту ситуацию, как мы оба «украли» друг у друга.</w:t>
        <w:br/>
        <w:t>Держа эти цифры в уме, я пошел к работодателю с извинениями. У нас состоялся хороший разговор, и мы пришли к договоренности как и в каком объеме я могу пользоваться служебной машиной в личное время. По результатам этого разговора взаимное доверие между нами стало крепче</w:t>
      </w:r>
      <w:r>
        <w:rPr>
          <w:rFonts w:cs="Verdana;Verdana" w:ascii="Verdana;Verdana" w:hAnsi="Verdana;Verdana"/>
          <w:color w:val="000000"/>
          <w:sz w:val="17"/>
          <w:szCs w:val="17"/>
        </w:rPr>
        <w:t>».</w:t>
      </w:r>
    </w:p>
    <w:p>
      <w:pPr>
        <w:pStyle w:val="Normal"/>
        <w:rPr/>
      </w:pPr>
      <w:r>
        <w:rPr>
          <w:rFonts w:cs="Verdana;Verdana" w:ascii="Verdana;Verdana" w:hAnsi="Verdana;Verdana"/>
          <w:color w:val="000000"/>
          <w:sz w:val="17"/>
          <w:szCs w:val="17"/>
          <w:shd w:fill="FFFFFF" w:val="clear"/>
        </w:rPr>
        <w:t>Как бы ни был мал наш долг в сравнении с долгом перед нами, своя часть вины должна быть признана и озвучен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Иначе дело обстоит, если долг моральный. Моральные долги не подлежат перезачету, необходимо «подмести свою сторону улицы», не заботясь, «подметет ли свою сторону» другая сторона.</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Один из нас так рассказывает о подобной ситуации:</w:t>
        <w:br/>
        <w:t>«</w:t>
      </w:r>
      <w:r>
        <w:rPr>
          <w:rFonts w:cs="Verdana;Verdana" w:ascii="Verdana;Verdana" w:hAnsi="Verdana;Verdana"/>
          <w:i/>
          <w:iCs/>
          <w:color w:val="000000"/>
          <w:sz w:val="17"/>
          <w:szCs w:val="17"/>
        </w:rPr>
        <w:t>Я работал в офисе продаж. Четверо „привилегированых“ сотрудников офиса постоянно досаждали, мешали работать. Однажды я сделал фотомонтаж, взяв известный пионерский плакат „они сражались за Родину“, в тексте плаката заменил слово „Родину“ на „розницу“, а лица четырех пионеров заменил лицами своих „мучителей“. Фотографию я анонимно распространил по офису, и эта четверка стала посмешищем.</w:t>
        <w:br/>
        <w:t>Когда пришло время моего девятого шага, я извинился перед этими четырьмя людьми, ни полунамеком не озвучив им мои претензии к ним. Все четверо, в итоге, свели разговор к шуткам, что да, у меня злое чувство юмора</w:t>
      </w:r>
      <w:r>
        <w:rPr>
          <w:rFonts w:cs="Verdana;Verdana" w:ascii="Verdana;Verdana" w:hAnsi="Verdana;Verdana"/>
          <w:color w:val="000000"/>
          <w:sz w:val="17"/>
          <w:szCs w:val="17"/>
        </w:rPr>
        <w:t>».</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 следует ожидать, что все наши извинения будут приняты. Многие из нас сталкивались с тем, что в ответ на извинения наш собеседник начинал распаляться и обвинять нас даже в том, в чем мы не были виновны, или выдвигать несоразмерные невыполнимые требовани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Один из нас, много лет назад спьяну устроивший потоп в квартире и заливший соседку снизу, придя извиниться, будучи готовый заплатить за прошлый ремонт квартиры или как-то помочь одинокой женщине в «мужских» работах по дому, получил в ответ обвинения в болезни ее ребенка и требование до конца жизни заботиться о ее ребенке-инвалид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рограмма «12 шагов» — это программа личного выздоровления, а не программа улучшения окружающего мира. Девятый шаг — шаг избавления от груза прошлого, а не шаг навешивания на свою жизнь новых грузов. В восьмом шаге, составляя список, кому и что мы должны, мы стараемся честно определить меру своего долга перед другим человеком. В девятом шаге мы руководствуемся своим списком, а не желаниями других люде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Чаще бывают обратные ситуации, когда наши извинения принимаются с радостью, и мы обретаем новых друзе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Среди нас были те, за чьи «приключения» полагалось серьезное наказание, если бы наши проступки стали известны. Зависимые от наркотиков нередко нарушали уголовный кодекс, изготавливая, храня, транспортируя и продавая запрещенные вещества. Страдавшие от других зависимостей тоже нередко преступали закон, среди нас есть и таки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нига «Анонимные Алкоголики» в этом вопросе бескомпромиссна: «</w:t>
      </w:r>
      <w:r>
        <w:rPr>
          <w:rFonts w:cs="Verdana;Verdana" w:ascii="Verdana;Verdana" w:hAnsi="Verdana;Verdana"/>
          <w:i/>
          <w:iCs/>
          <w:color w:val="000000"/>
          <w:sz w:val="17"/>
          <w:szCs w:val="17"/>
        </w:rPr>
        <w:t>Мы можем потерять работу или репутацию, нам может грозить тюрьма, но наша воля должна оставаться непоколебимой. Должна. И нам не следует отступать ни перед чем</w:t>
      </w:r>
      <w:r>
        <w:rPr>
          <w:rFonts w:cs="Verdana;Verdana" w:ascii="Verdana;Verdana" w:hAnsi="Verdana;Verdana"/>
          <w:color w:val="000000"/>
          <w:sz w:val="17"/>
          <w:szCs w:val="17"/>
          <w:shd w:fill="FFFFFF" w:val="clear"/>
        </w:rPr>
        <w:t>» (стр. 77). Это обосновывается однозначностью выбора: «</w:t>
      </w:r>
      <w:r>
        <w:rPr>
          <w:rFonts w:cs="Verdana;Verdana" w:ascii="Verdana;Verdana" w:hAnsi="Verdana;Verdana"/>
          <w:i/>
          <w:iCs/>
          <w:color w:val="000000"/>
          <w:sz w:val="17"/>
          <w:szCs w:val="17"/>
        </w:rPr>
        <w:t>Мы должны избавиться от страха перед кредиторами, чего бы нам это ни стоило, иначе мы снова начнем пить из-за страха встретиться с ними</w:t>
      </w:r>
      <w:r>
        <w:rPr>
          <w:rFonts w:cs="Verdana;Verdana" w:ascii="Verdana;Verdana" w:hAnsi="Verdana;Verdana"/>
          <w:color w:val="000000"/>
          <w:sz w:val="17"/>
          <w:szCs w:val="17"/>
          <w:shd w:fill="FFFFFF" w:val="clear"/>
        </w:rPr>
        <w:t>» (стр. 76). Когда чувство вины велико и «не дает спокойно спать» — да, не следует отступать ни перед чем, если альтернативой будет риск возвращения к зависимой жизн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то же время мы понимаем, что наша цель — не получение наказания за «грехи прошлого», а компенсация причиненного нами ущерба. Для выздоровления не требуется «жертвенно идти на плаху», нам нужно восстановить справедливость в своей жизни там, где мы же эту справедливость и нарушил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Долги надо возвращать, и для этого существуют разные пути. Нам понадобится честность перед самим собой, и мы рекомендуем посоветоваться с более опытным выздоравливающим, чтобы принять верное решение. Нередко мы обнаруживаем, что не обязательно ломиться пробивать лбом стену, эту стену можно обойт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наш долг материальный, всегда есть возможность анонимного перечисления денег, или же можно воспользоваться посредничеством других людей, благотворительных организаций или учреждени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Сложнее с моральными долгами, если нет возможности лично принести извинения. Но при помощи честности перед самим собой и изобретательности, всегда можно придумать способ анонимно сделать доброе дело другому человек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ак или иначе, нам удалось избавиться от груза прошлого, и мы перестали бояться случайной встречи с нашими кредиторами.</w:t>
      </w:r>
      <w:r>
        <w:rPr>
          <w:rFonts w:cs="Verdana;Verdana" w:ascii="Verdana;Verdana" w:hAnsi="Verdana;Verdana"/>
          <w:color w:val="000000"/>
          <w:sz w:val="17"/>
          <w:szCs w:val="17"/>
        </w:rPr>
        <w:br/>
      </w:r>
      <w:r>
        <w:br w:type="page"/>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p>
    <w:p>
      <w:pPr>
        <w:pStyle w:val="Heading2"/>
        <w:ind w:left="0" w:right="0" w:hanging="0"/>
        <w:rPr>
          <w:rFonts w:ascii="Verdana;Verdana" w:hAnsi="Verdana;Verdana" w:cs="Verdana;Verdana"/>
          <w:color w:val="000000"/>
        </w:rPr>
      </w:pPr>
      <w:r>
        <w:rPr>
          <w:rFonts w:cs="Verdana;Verdana"/>
          <w:color w:val="000000"/>
          <w:lang w:val="en-US"/>
        </w:rPr>
        <w:t>VII</w:t>
      </w:r>
      <w:r>
        <w:rPr>
          <w:rFonts w:cs="Verdana;Verdana"/>
          <w:color w:val="000000"/>
        </w:rPr>
        <w:t xml:space="preserve"> </w:t>
      </w:r>
      <w:r>
        <w:rPr>
          <w:rFonts w:cs="Verdana;Verdana" w:ascii="Verdana;Verdana" w:hAnsi="Verdana;Verdana"/>
          <w:color w:val="000000"/>
        </w:rPr>
        <w:t>ЗАГЛЯНЕМ В ВАШЕ БУДУЩЕЕ</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p>
    <w:p>
      <w:pPr>
        <w:pStyle w:val="Heading3"/>
        <w:ind w:left="0" w:right="0" w:hanging="0"/>
        <w:rPr>
          <w:rFonts w:ascii="Verdana;Verdana" w:hAnsi="Verdana;Verdana" w:cs="Verdana;Verdana"/>
          <w:color w:val="000000"/>
        </w:rPr>
      </w:pPr>
      <w:r>
        <w:rPr>
          <w:rFonts w:cs="Verdana;Verdana" w:ascii="Verdana;Verdana" w:hAnsi="Verdana;Verdana"/>
          <w:color w:val="000000"/>
        </w:rPr>
        <w:t>Шаги 10–11</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ервые 9 шагов дали нам возможность освободиться от груза прошлого. Пришло время начинать независимую жизнь — жизнь без зависимост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Десятый шаг начинается со слов: «продолжали инвентаризацию». Это значит, что мы продолжаем работу, начатую в четвертом шаге: нравственную инвентаризацию себя и своей жизни. В четвертом шаге мы проделали огромную работу, оценив себя и свои поступки за всю жизнь до начала работы по программе. Десятый шаг означает, что мы ежедневно проводим такую же оценку каждого прожитого дн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ногие из нас обращаются к десятому шагу вечером, перед сном: вспоминают прошедший день и задают сами себе те же вопросы, которые задавались в четвертом шаге: есть ли яркие воспоминания о своих поступках за прошедший день, довольны ли мы собой, или же в этот день было что-то, чего мы теперь стыдимся, или испытываем страх последствий, или как-то еще недовольны собо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сть хороший инструмент для работы по десятому шагу: вопрос про «день сурка». Мы спрашивали сами себя: если бы у нас была возможность прожить этот день заново, как бы мы хотели прожить этот день — так же, как прожили, или хотели бы что-то изменить в своих чувствах, мыслях и поступках?</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ответ на этот вопрос: «да, я прожил хороший день, я я хотел бы прожить его еще раз, ничего не меняя» — значит, прожит еще один счастливый день в программе. Если жизнь течет так, что не хочется в ней ничего изменить — это и есть счастье, которое доступно нам в программе выздоровления.</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Один из нас, практикующий десятый шаг уже третий десяток лет, так описывает изменения своей жизни в программе:</w:t>
        <w:br/>
        <w:t>«</w:t>
      </w:r>
      <w:r>
        <w:rPr>
          <w:rFonts w:cs="Verdana;Verdana" w:ascii="Verdana;Verdana" w:hAnsi="Verdana;Verdana"/>
          <w:i/>
          <w:iCs/>
          <w:color w:val="000000"/>
          <w:sz w:val="17"/>
          <w:szCs w:val="17"/>
        </w:rPr>
        <w:t>Чувство недовольство собой было у меня всю жизнь, сколько я себя помню.</w:t>
        <w:br/>
        <w:t xml:space="preserve">Дойдя в программе до десятого шага я надеялся, что у меня появятся счастливые дни, за которые мне не придется стыдиться, дни, когда не будет чувства нелюбви к самому себе. Вскоре, в один из выходных с семьей, это получилось в первый раз: я провел целый день без конфликтов, день, который приятно было вспомнить. Со временем, благодаря инструментам 6–7 шагов, мне стало удаваться достойно проживать и конфликты. Если я </w:t>
      </w:r>
      <w:r>
        <w:rPr>
          <w:rFonts w:cs="Verdana;Verdana"/>
          <w:i/>
          <w:iCs/>
          <w:color w:val="000000"/>
          <w:sz w:val="17"/>
          <w:szCs w:val="17"/>
          <w:lang w:val="en-US"/>
        </w:rPr>
        <w:t>живу не на автопилоте</w:t>
      </w:r>
      <w:r>
        <w:rPr>
          <w:rFonts w:cs="Verdana;Verdana" w:ascii="Verdana;Verdana" w:hAnsi="Verdana;Verdana"/>
          <w:i/>
          <w:iCs/>
          <w:color w:val="000000"/>
          <w:sz w:val="17"/>
          <w:szCs w:val="17"/>
        </w:rPr>
        <w:t>, а удерживаю в голове, что и зачем я делаю, как минимум, мне не приходится стыдиться своих поступков, а чаще всего конфликт превращается в вопрос, которому находится конструктивное решение.</w:t>
        <w:br/>
        <w:t>Примерно к году в программе счастливые дни стали у меня получаться 2–3 раза в неделю. Слова „делай что должен, и будь что будет” перестали быть для меня пустым звуком и стали образом жизни. Сейчас, на третьем десятке лет работы программы, большинство моих дней счастливы, и лишь иногда, 2–3 раза в месяц, у меня бывают дни, когда я недоволен собой, своими поступками или, чаще, словами или интонациями</w:t>
      </w:r>
      <w:r>
        <w:rPr>
          <w:rFonts w:cs="Verdana;Verdana" w:ascii="Verdana;Verdana" w:hAnsi="Verdana;Verdana"/>
          <w:color w:val="000000"/>
          <w:sz w:val="17"/>
          <w:szCs w:val="17"/>
        </w:rPr>
        <w:t>».</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которые из нас предпочитают оценивать вчерашний день рано утром, до того, как события нового дня захватили нас и вовлекли в новый водоворот мыслей и чувств.</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з четвертого шага мы узнали о ценности послевкусий — приятно или неприятно нам вспоминать о прошлых событиях. Когда мы дошли до десятого шага, мы обнаружили, что из послевкусий состоит вкус жизни.</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ечером мы, возможно, еще остаемся во власти мыслей и чувств завершающегося дня, а утром уже начался новый день, вчерашние события остались в прошлом, и мы можем более точно оценить послевкусия: нравится ли нам наша жизнь, довольны ли мы вчерашним днем, не сожалеем ли о своих вчерашних поступках, хотим ли мы, если бы была возможность, что-то изменить в своем вчерашнем поведени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Так или иначе, вечером или утром, если прошедший день оставил нам неприятное послевкусие, мы разбираем всю цепочку, приведшую к этому: ситуация, что мы чувствовали, попав в ситуацию, душевное качество (ресурс), которым мы воспользовались, наши действия, которые привели к состоянию, когда мы снова недовольны сами собой. Иными словами, мы проделываем ту же работу, которую делали в четвертом шаге, но не за всю прошлую жизнь, а за один прошедший ден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Дальше мы переходим к одиннадцатому шагу; мы продолжаем работу по программе с этим событием, так, как мы это делали в шестом и седьмом шагах. Мы делаем «домашнюю заготовку» — каких ситуаций мы ждем и каким ресурсом хотим в них воспользоваться. Затем настраиваем себя на желание как можно скорее прожить подобную ситуацию с радостью, воспользовавшись подходящим ресурсом и совершив хороший поступок. Таким образом, мы повторяем кусочки шестого и седьмого шагов на один день.</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Если мы вчера причинили кому-то ущерб, сегодня у нас есть возможность пополнить список восьмого шага и сделать этому человеку девятый шаг: извиниться за вчерашнее или возместить причиненный ущерб.</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сли же оказывается, что мы опять были одержимы своей зависимостью, — если произошел срыв, — это возвращает нас к первым трем шагам. Мы спрашиваем себя, действительно ли мы признали полное бессилие перед зависимостью, сделавшей нашу жизнь неуправляемой. Или, возможно, мы не смогли честно решить для себя, какова сила, более могущественная, чем наша собственная, которая поможет нам избавиться от зависимости. Или же мы снова понадеялись на свои силы и характер, проигнорировав поддержку высшей силы.</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этом случае, скорее всего, нам понадобится не один день, чтобы вернуться к программе с самого начала и поработать по ней, доделав упущенное раньше.</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ногие шаги в программе выздоровления парные: мы сначала готовимся, потом делаем. Мы сначала находим разные проверенные другими людьми высшие силы, а потом выбираем из списка ту, которой мы готовы довериться — второй и третий шаги. Мы сначала проводим нравственную инвентаризацию своего «я», а потом пользуемся результатами инвентаризации, чтобы с помощью другого человека найти истинную природу наших недостатков — четвертый и пятый шаги. Мы сначала составляем «домашние заготовки», какими душевными ресурсами в каких ситуациях мы хотим пользоваться, а затем реализуем эти планы в «боевых условиях» реальной жизни — шестой и седьмой шаги. Мы сначала составляем список людей, которым мы причинили зло, а затем идем к этим людям, чтобы извиниться и возместить причиненный нами ущерб — восьмой и девятый шаги. Точно так же десятый и одиннадцатый шаги — это шаги подготовки и действий: мы анализируем прожитый день, и, если обнаруживаем ошибку, мы исправляем эту ошибку инструментами программы от первого до девятого шаг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редко мы сразу замечали допущенную ошибку: сплетню, проявление гнева, поспешность суждений, ложь, нечестный поступок — то, что, как мы уже знаем, оставит после себя неприятное послевкусие. Неразумным будет ждать завтрашнего дня для исправления ошибки, если есть возможность исправить эту ошибку здесь и сейчас. Это так называемый «немедленный десятый шаг».</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Исправить «здесь и сейчас» не означает «сию секунду». Мы не совершенны, и рискуем впопыхах еще больше испортить ситуацию. Программа научила нас во всем полагаться на силу, более могущественную, чем наша собственная. Верующие обращались к Богу, стараясь узнать Его волю. Те из нас, кто не верят в Бога, пытались представить реакцию значимых для нас людей, если бы они находились рядом и были бы свидетелями происходящего. Это не требует много времени, и мы быстро научились задавать вопрос высшей силе и получать ответ за время одного вдох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 любом случае, даже вне связи с выздоровлением от зависимости, практика наблюдения за собой и своим поведением представляется нам полезной и желательной.</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которые из нас с этой целью пробовали некоторое время носить фиолетовый браслет.</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Фиолетовый браслет</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Фиолетовый браслет – это необычный эксперимент, придуманный Уиллом Боуэном. В 2006 году он предложил надеть на руку фиолетовый браслет, чтобы всего за несколько недель навсегда изменить свою жизнь.</w:t>
        <w:br/>
        <w:t>Суть техники довольно проста: вы надеваете на руку простой резиновый браслет, чтобы показать свое намерение в течение ближайших трех недель отказаться от злобы, раздражения, жалоб, нытья и сплетен. Если вы вдруг нарушили условие эксперимента, – выразили чем-то недовольство, начали критиковать окружающих или мысленно пожаловались на что-то, – нужно снять браслет и надеть на другую руку: с этого момента отсчет начинается заново.</w:t>
      </w:r>
    </w:p>
    <w:p>
      <w:pPr>
        <w:pStyle w:val="Normal"/>
        <w:rPr/>
      </w:pPr>
      <w:r>
        <w:rPr>
          <w:rFonts w:cs="Verdana;Verdana" w:ascii="Verdana;Verdana" w:hAnsi="Verdana;Verdana"/>
          <w:color w:val="000000"/>
          <w:sz w:val="17"/>
          <w:szCs w:val="17"/>
          <w:shd w:fill="FFFFFF" w:val="clear"/>
        </w:rPr>
        <w:t>Мы не ограничивались в списке дефектов характера «злобой, раздражением, жалобами, нытьем и сплетнями», и переодевали браслет каждый раз, когда проявлялись любые дефекты нашего характера. Иногда происходило забавное, когда браслет несколько раз переезжал с руки на руку за время одной беседы, но это позволяло провести беседу конструктивно без перерастания в конфликт.</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 этих шагах, как и во всей программе, нам было не обойтись без помощи силы более могущественной, чем наша собственна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е из нас, кто принадлежит к религии, подразумевающей общение с Богом через молитвы, практикуют молитвы. Многим из нас помогают медитации. Те, кто не верят «ни в Бога, ни в черта», обращаются за помощью к другим людям.</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зависимо от представлений о высшей силе каждого из нас, все мы пользуемся «принципом заботы»: «когда я что-то делаю, заботясь о ком-то другом, все получается легче и лучше, чем когда я что-то делаю, заботясь только о себе».</w:t>
      </w:r>
      <w:r>
        <w:rPr>
          <w:rFonts w:cs="Verdana;Verdana" w:ascii="Verdana;Verdana" w:hAnsi="Verdana;Verdana"/>
          <w:color w:val="000000"/>
          <w:sz w:val="17"/>
          <w:szCs w:val="17"/>
        </w:rPr>
        <w:br/>
        <w:br/>
      </w:r>
    </w:p>
    <w:p>
      <w:pPr>
        <w:pStyle w:val="Heading3"/>
        <w:ind w:left="0" w:right="0" w:hanging="0"/>
        <w:rPr>
          <w:rFonts w:ascii="Verdana;Verdana" w:hAnsi="Verdana;Verdana" w:cs="Verdana;Verdana"/>
          <w:color w:val="000000"/>
        </w:rPr>
      </w:pPr>
      <w:r>
        <w:rPr>
          <w:rFonts w:cs="Verdana;Verdana" w:ascii="Verdana;Verdana" w:hAnsi="Verdana;Verdana"/>
          <w:color w:val="000000"/>
        </w:rPr>
        <w:t>12 шаг</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Мы уже упоминали, что программа выздоровления началась с открытия Биллом Уилсоном «принципа заботы»: алкоголик утратил способность заботиться о собственной трезвости, но он может оставаться трезвым сколь угодно долго, пока он заботится о трезвости другого алкоголик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ногие из нас, лишь только начав знакомиться с программой выздоровления, только начав посещать собрания групп «Анонимных Алкоголиков / Наркоманов / Игроков / Должников/ Переедающих / Депрессивных и т.п.», испытывали острое желание рассказать всему миру о своем открытии. Мы рассказывали своим давним знакомым и случайным встречным, к месту и не к месту, иногда навязчиво и невразумительно — рассказывали, как мы начали выздоравливать. Мы звали этих людей на наши собрания, вели с ними долгие разговоры, иногда оказывались впутанными в их бытовые проблемы, одалживали им деньги, после чего, нередко, эти люди стремительно исчезали из поля нашего зрения, так и не начав выздоравливать. Очевидно, наше навязчивое желание помогать не помогло этим людям. Но наши усилия оказались не напрасными — мы сами остались трезвыми и постепенно, шаг за шагом, дошли до двенадцатого шага нашей программы.</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Мы до сих пор иногда одалживаем деньги или иным образом помогаем материально. Что изменилось: мы не даем в долг больше, чем готовы подарить этому человеку.</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В «Анонимных Алкоголиках» двенадцатый шаг начинается словами: «Достигнув духовного пробуждения, [к которому привели первые 11 шагов]…»</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Это значит, что наша программа духовна — программа использует в своей работе духовные принципы.</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Для религиозных людей слово «духовность» имеет точное значение в рамках их веры. Мы же попробуем дать светское определение этого понятия: стремление к общечеловеческим ценностям.</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Наши предки были стайными животными: вместе жили, вместе добывали пищу, вместе защищались от врагов. Или, скажем точнее, коллективными животными: для выживания всей стаи было необходимо распределение ролей между членами стаи.</w:t>
        <w:br/>
        <w:t>Простой пример распределения ролей мы видим у муравьев. Одни муравьи находят и приносят в муравейник пищу, другие защищают от врагов, третьи ищут стройматериалы и строят муравейник, четвертые заботятся о матке и личинках.</w:t>
        <w:br/>
        <w:t>Муравей, лишенный своей роли, не может освоить другую роль и погибает. Так муравьи, заботящиеся о матке и личинках, в случае гибели матки и личинок не становятся добытчиками пищи или строителями.</w:t>
        <w:br/>
        <w:t>Подобное, только намного более сложное, распределение ролей есть и в человеческом обществе.</w:t>
        <w:br/>
        <w:t>Человек, безусловно, намного сложней муравья, и роли в человеческой стае намного сложней и более многоплановы, чем в муравейнике.</w:t>
        <w:br/>
        <w:t>Роли — это не только выбранные профессии, это и роль в семье, и роль в коллективе, и даже манера поведения с незнакомыми людьми.</w:t>
      </w:r>
    </w:p>
    <w:p>
      <w:pPr>
        <w:pStyle w:val="Normal"/>
        <w:rPr/>
      </w:pPr>
      <w:r>
        <w:rPr>
          <w:rFonts w:cs="Verdana;Verdana" w:ascii="Verdana;Verdana" w:hAnsi="Verdana;Verdana"/>
          <w:color w:val="000000"/>
          <w:sz w:val="17"/>
          <w:szCs w:val="17"/>
          <w:shd w:fill="FFFFFF" w:val="clear"/>
        </w:rPr>
        <w:t>Духовность — это гармония с миром людей. Как любой идеал, духовность недостижима, но к ней можно стремиться и, в большей или меньшей мере, приблизитьс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ервые 11 шагов программы выздоровления вернули нас в мир людей, помогли найти свое место в этом мире. Мы перестали страдать от своей зависимости, и двенадцатый шаг — это наша возможность помочь тем зависимым, которые все еще страдают.</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отом мы узнали, что </w:t>
      </w:r>
      <w:r>
        <w:rPr>
          <w:rFonts w:cs="Verdana;Verdana" w:ascii="Verdana;Verdana" w:hAnsi="Verdana;Verdana"/>
          <w:i/>
          <w:iCs/>
          <w:color w:val="000000"/>
          <w:sz w:val="17"/>
          <w:szCs w:val="17"/>
        </w:rPr>
        <w:t>программа не для тех, кто в ней нуждается для выздоровления, а для тех, кто хочет выздоравливать при помощи духовных принципов</w:t>
      </w:r>
      <w:r>
        <w:rPr>
          <w:rFonts w:cs="Verdana;Verdana" w:ascii="Verdana;Verdana" w:hAnsi="Verdana;Verdana"/>
          <w:color w:val="000000"/>
          <w:sz w:val="17"/>
          <w:szCs w:val="17"/>
          <w:shd w:fill="FFFFFF" w:val="clear"/>
        </w:rPr>
        <w:t>.</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Как бы сильно ни было наше желание помочь другому человеку, выздоравливали не обязательно те, кому мы страстно желали выздоровления; выздоравливали те, кто предпринял достаточно действий для выздоровлени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 теперь у нас возникло иное отношение к двенадцатому шагу: не мы выбираем, кому помочь выздоравливать, нас выбирают желающие выздоравливать, если мы достаточно однозначно дали им понять, что мы можем и готовы помочь.</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Мы перестали охотиться за зависимыми и навязывать им свое знание программы выздоровлени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которые из нас, члены сообществ АА и NA, следуя традициям этих сообществ, все же ходят в больницы и реабилитационные центры для алкоголиков и наркоманов «с двенадцатым шагом», но никто не делает этого поодиночке — это, скорее, выполнение пятой традиции группы, а не личного двенадцатого шаг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Двенадцатый шаг не делается по расписанию, двенадцатый шаг — это образ жизн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екоторые из нас оставляли свой личный телефон контактным в социальных сетях, на сайтах или в объявлениях в газетах бесплатных объявлений и информационных досках у автобусных остановок. Двенадцатый шаг в этом случае — готовность помочь страдающему зависимому не по расписанию в удобное для себя время, а тогда, когда такая помощь понадобится.</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Никто из нас не живет в изоляции, все мы окружены множеством людей. Соседи, сотрудники и коллеги, бывшие одноклассники или однокурсники, родители одноклассников наших детей и прочие друзья-приятели — все эти люди довольно много знают о нас, чтобы заметить изменения, происходящие в нас в результате влияния на нашу жизнь программы выздоровления.</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ногда нам задавали прямые вопросы: «Ты бросил пить?», «Ты заметно похудела. Как тебе это удалось?», «Поражаюсь твоему оптимизму, как тебе это удается?» Эти и подобные вопросы могут стать почвой, на которой мы выращиваем свой последующий двенадцатый шаг.</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е вдаваясь в лишние подробности, мы отвечали этим людям, что есть простая программа выздоровления, и, если у них самих или их близких и знакомых есть проблема с зависимостью, мы готовы ответить им на их вопросы, и, в меру сил, помочь тоже выздороветь.</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История Михаила:</w:t>
        <w:br/>
        <w:t>«</w:t>
      </w:r>
      <w:r>
        <w:rPr>
          <w:rFonts w:cs="Verdana;Verdana" w:ascii="Verdana;Verdana" w:hAnsi="Verdana;Verdana"/>
          <w:i/>
          <w:iCs/>
          <w:color w:val="000000"/>
          <w:sz w:val="17"/>
          <w:szCs w:val="17"/>
        </w:rPr>
        <w:t>В поисках новой работы я нашел вакансию „мечты моей жизни”. Правда, там требовалась молодая женщина инженер. Я позвонил, и честно сказал, что их вакансия — „мечта моей жизни”, но у меня есть 3 маленьких недостатка: у меня не инженерное образование, а медицинское, я уже не молод, и я не решусь стать женщиной. В ответ — смех и приглашение на собеседование.</w:t>
        <w:br/>
        <w:t>Оказалось, собеседование к тому времени длилось уже больше недели, кадровик к моменту моего появления успела побеседовать с двумя сотнями кандидаток, и единственное, что она хотела в тот момент, это побыстрее от меня отделаться. С минуту послушав мой рассказ о моих достоинствах, она меня перебила:</w:t>
        <w:br/>
        <w:t>— Вы хорошо описали свои достоинства, и, естественно, ничего не сказали о недостатках. Каков Ваш главный недостаток?</w:t>
        <w:br/>
        <w:t>— Я запойный алкоголик.</w:t>
        <w:br/>
        <w:t>После секунд 15 паузы, потребовавшейся кадровику, чтобы „переварить” услышанное, следующий вопрос:</w:t>
        <w:br/>
        <w:t>— И когда же был последний запой?</w:t>
        <w:br/>
        <w:t>Я, не промедлив ни мгновения, называю дату моего прихода в АА, ибо с того дня я больше ни разу не пил — дату восьмилетней давности.</w:t>
        <w:br/>
        <w:t>У кадровика отвисает челюсть, и она тихо произносит, явно не осознавая, что я это слышу:</w:t>
        <w:br/>
        <w:t>— Это обязательно должна увидеть И.М.</w:t>
        <w:br/>
        <w:t>В итоге я получаю эту работу.</w:t>
        <w:br/>
        <w:t>Через какое-то время я узнаю, что упомянутая кадровиком И.М. — сильно выпивающая сотрудница верхнего эшелона администрации. Мы начинаем общаться, и через какое-то время она перестает пить, найдя поддержку трезвости в религии</w:t>
      </w:r>
      <w:r>
        <w:rPr>
          <w:rFonts w:cs="Verdana;Verdana" w:ascii="Verdana;Verdana" w:hAnsi="Verdana;Verdana"/>
          <w:color w:val="000000"/>
          <w:sz w:val="17"/>
          <w:szCs w:val="17"/>
        </w:rPr>
        <w:t>».</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ри принципа программы — честность, открытость и готовность — стали нашим повседневным образом жизни. Нам нравится наша новая жизнь. Мы ощущаем себя выздоровевшими, а не выздоравливающими. Честность перед самим собой незаметно для нас стала все чаще и чаще становиться честностью перед другими. По большому счету, нам стало нечего скрывать. Обстоятельства, прежде ранившие нас, стали нас волновать не больше, чем события прочитанных книг или просмотренных фильмов. Мы перестали бояться говорить о своей болезни с другими людьми. Исчезло чувство собственной неполноценности, и, вместе с тем, у нас появился жизненный опыт, который может помочь другим людям. Мы не готовы променять даже худший день нашей новой жизни на самый лучший день былых времен. Наша жизнь стала не хуже, чем жизнь нормативных людей, никогда не страдавших от зависимости. Мы с оптимизмом смотрим в наше будущее.</w:t>
      </w:r>
      <w:r>
        <w:rPr>
          <w:rFonts w:cs="Verdana;Verdana" w:ascii="Verdana;Verdana" w:hAnsi="Verdana;Verdana"/>
          <w:color w:val="000000"/>
          <w:sz w:val="17"/>
          <w:szCs w:val="17"/>
        </w:rPr>
        <w:br/>
        <w:br/>
      </w:r>
      <w:r>
        <w:br w:type="page"/>
      </w:r>
    </w:p>
    <w:p>
      <w:pPr>
        <w:pStyle w:val="Normal"/>
        <w:rPr>
          <w:rFonts w:ascii="Verdana;Verdana" w:hAnsi="Verdana;Verdana" w:cs="Verdana;Verdana"/>
          <w:color w:val="000000"/>
          <w:sz w:val="17"/>
          <w:szCs w:val="17"/>
        </w:rPr>
      </w:pPr>
      <w:r>
        <w:rPr>
          <w:rFonts w:cs="Verdana;Verdana" w:ascii="Verdana;Verdana" w:hAnsi="Verdana;Verdana"/>
          <w:color w:val="000000"/>
          <w:sz w:val="17"/>
          <w:szCs w:val="17"/>
        </w:rPr>
      </w:r>
    </w:p>
    <w:p>
      <w:pPr>
        <w:pStyle w:val="Heading2"/>
        <w:ind w:left="0" w:right="0" w:hanging="0"/>
        <w:rPr>
          <w:rFonts w:ascii="Verdana;Verdana" w:hAnsi="Verdana;Verdana" w:cs="Verdana;Verdana"/>
          <w:color w:val="000000"/>
        </w:rPr>
      </w:pPr>
      <w:r>
        <w:rPr>
          <w:rFonts w:cs="Verdana;Verdana" w:ascii="Verdana;Verdana" w:hAnsi="Verdana;Verdana"/>
          <w:color w:val="000000"/>
        </w:rPr>
        <w:t>ПОСЛЕСЛОВИЕ</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История возникновения этой книги началась 9 сентября 1994 года, когда на группе Анонимных Алкоголиков встретились два алкоголика. У одного было два дня трезвости, и это было его второе посещение собрания группы АА, у второго было 28 дней трезвости, проведенных в стенах реабилитационного центра. Неглупые люди, врач и журналист, оба они не верили в Бога, и их обоих не устраивало выздоровление через обретение религии.</w:t>
      </w:r>
    </w:p>
    <w:p>
      <w:pPr>
        <w:pStyle w:val="Normal"/>
        <w:rPr>
          <w:rFonts w:ascii="Verdana;Verdana" w:hAnsi="Verdana;Verdana" w:cs="Verdana;Verdana"/>
          <w:color w:val="000000"/>
          <w:sz w:val="17"/>
          <w:szCs w:val="17"/>
        </w:rPr>
      </w:pPr>
      <w:r>
        <w:rPr>
          <w:rFonts w:cs="Verdana;Verdana" w:ascii="Verdana;Verdana" w:hAnsi="Verdana;Verdana"/>
          <w:b/>
          <w:bCs/>
          <w:color w:val="000000"/>
          <w:sz w:val="17"/>
          <w:szCs w:val="17"/>
          <w:u w:val="single"/>
        </w:rPr>
        <w:t>Спойлер</w:t>
      </w:r>
    </w:p>
    <w:p>
      <w:pPr>
        <w:pStyle w:val="Normal"/>
        <w:shd w:fill="F5F5F5" w:val="clear"/>
        <w:ind w:left="720" w:hanging="0"/>
        <w:rPr>
          <w:rFonts w:ascii="Verdana;Verdana" w:hAnsi="Verdana;Verdana" w:cs="Verdana;Verdana"/>
          <w:color w:val="000000"/>
          <w:sz w:val="17"/>
          <w:szCs w:val="17"/>
        </w:rPr>
      </w:pPr>
      <w:r>
        <w:rPr>
          <w:rFonts w:cs="Verdana;Verdana" w:ascii="Verdana;Verdana" w:hAnsi="Verdana;Verdana"/>
          <w:color w:val="000000"/>
          <w:sz w:val="17"/>
          <w:szCs w:val="17"/>
        </w:rPr>
        <w:t>Билл Уилсон, основатель программы АА, начинал свою трезвость с того, что находил страдающих алкоголиков и говорил им: «Я обрел религию, помогающую мне не пить».</w:t>
        <w:br/>
        <w:t>В книге «Анонимные Алкоголики» основная мысль главы, обращенной к агностикам, передана словами: «</w:t>
      </w:r>
      <w:r>
        <w:rPr>
          <w:rFonts w:cs="Verdana;Verdana" w:ascii="Verdana;Verdana" w:hAnsi="Verdana;Verdana"/>
          <w:i/>
          <w:iCs/>
          <w:color w:val="000000"/>
          <w:sz w:val="17"/>
          <w:szCs w:val="17"/>
        </w:rPr>
        <w:t>Наши собственные идеи оказались беспомощными, в то время как идея Бога помогла нам</w:t>
      </w:r>
      <w:r>
        <w:rPr>
          <w:rFonts w:cs="Verdana;Verdana" w:ascii="Verdana;Verdana" w:hAnsi="Verdana;Verdana"/>
          <w:color w:val="000000"/>
          <w:sz w:val="17"/>
          <w:szCs w:val="17"/>
        </w:rPr>
        <w:t>» (стр. 51). Это звучит, как: «не бойтесь, среди нас были агностики, которые поверили в Бога и перестали пить, и вы, если постараетесь, поверите в Бога и перестанете пить».</w:t>
      </w:r>
    </w:p>
    <w:p>
      <w:pPr>
        <w:pStyle w:val="Normal"/>
        <w:rPr>
          <w:rFonts w:ascii="Verdana;Verdana" w:hAnsi="Verdana;Verdana" w:cs="Verdana;Verdana"/>
          <w:color w:val="000000"/>
          <w:sz w:val="17"/>
          <w:szCs w:val="17"/>
        </w:rPr>
      </w:pPr>
      <w:r>
        <w:rPr>
          <w:rFonts w:cs="Verdana;Verdana" w:ascii="Verdana;Verdana" w:hAnsi="Verdana;Verdana"/>
          <w:color w:val="000000"/>
          <w:sz w:val="17"/>
          <w:szCs w:val="17"/>
          <w:shd w:fill="FFFFFF" w:val="clear"/>
        </w:rPr>
        <w:t>С отчаянием смертельно больных, узнавших о спасительном лекарстве, эти двое стали искать рациональную составляющую программы «двенадцать шагов».</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о счастливому стечению обстоятельств врач увидел аналогию между программой «12 шагов» и теорией функциональных систем и смог подвести под программу выздоровления научную базу. За два с половиной месяца эти двое, встречаясь ежедневно по много часов в день, смогли не только выстроить научное понимание двенадцати шагов выздоровления, но и лично выполнить эту программу.</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оследующие 15 лет светская программа выздоровления от алкогольной зависимости передавалась «из уст в уста» в рамках спонсорских отношений в АА. Тогда же сложился формат спонсорства: «спонсор» не берет на себя руководство выздоровлением «спонсируемого», не дает заданий и не требует отчетов о выполненной работе; двое вместе идут по двенадцати шагам в том темпе, в котором может идти новичок, обмениваясь по дороге приобретаемым опытом, силами и надеждо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В 2009 году впервые был опробован формат совместной работы по светской программе выздоровления не один на один, а в </w:t>
      </w:r>
      <w:hyperlink r:id="rId2">
        <w:r>
          <w:rPr>
            <w:rStyle w:val="InternetLink"/>
            <w:rFonts w:cs="Verdana;Verdana" w:ascii="Verdana;Verdana" w:hAnsi="Verdana;Verdana"/>
            <w:color w:val="000000"/>
            <w:sz w:val="17"/>
            <w:szCs w:val="17"/>
          </w:rPr>
          <w:t>малой группе</w:t>
        </w:r>
      </w:hyperlink>
      <w:r>
        <w:rPr>
          <w:rFonts w:cs="Verdana;Verdana" w:ascii="Verdana;Verdana" w:hAnsi="Verdana;Verdana"/>
          <w:color w:val="000000"/>
          <w:sz w:val="17"/>
          <w:szCs w:val="17"/>
          <w:shd w:fill="FFFFFF" w:val="clear"/>
        </w:rPr>
        <w:t>, участие в которой приняли более 100 человек. Формат оказался успешным, и «выпускники» этой малой группы стали проводить подобные малые группы в светском формате, как через интернет, так и очно.</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У многих алкоголиков алкоголь — не единственная проблема, а лишь одна из нескольких: наркотики, сексуальные излишества, переедание, немотивированные покупки (шопоголизм), созависимость, азартные игры и т.д.</w:t>
      </w:r>
      <w:r>
        <w:rPr>
          <w:rFonts w:cs="Verdana;Verdana" w:ascii="Verdana;Verdana" w:hAnsi="Verdana;Verdana"/>
          <w:color w:val="000000"/>
          <w:sz w:val="17"/>
          <w:szCs w:val="17"/>
        </w:rPr>
        <w:br/>
        <w:t>Как оказалось, трезвые алкоголики не имеют иммунитета от формирования других зависимостей. Выполнение программы «двенадцать шагов» в АА не гарантирует здравомыслия во всех сферах жизни.</w:t>
      </w:r>
    </w:p>
    <w:p>
      <w:pPr>
        <w:pStyle w:val="Normal"/>
        <w:rPr/>
      </w:pP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Но есть и те, кому удалось прийти к трезвой и счастливой жизни в АА без возникновения других зависимостей.</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Летом 2023 года начала собираться очередная малая группа в светском формате, но часть участников группы, уже давно трезвые в АА, к тому моменту были больше обеспокоены другими зависимостями, возникшими у них уже в период воздержания от алкоголя. Поэтому было принято решение пригласить в группу членов других двенадцатишаговых сообществ, как верящих в Бога, так и неверующих, в том числе никогда не имевших проблем с алкоголем, — собрать такую разноплановую группу зависимых, чтобы попытаться использовать программу «двенадцать шагов» для преодоления зависимости без акцента на конкретном химическом веществе или патологическом поведении.</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Помня исторический опыт написания книги «Анонимные Алкоголики», когда участие в написании книги подарило трезвость первой сотне алкоголиков в АА, группа решила повторить этот опыт и записать свою работу.</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Так родилась эта книга.</w:t>
      </w:r>
      <w:r>
        <w:rPr>
          <w:rFonts w:cs="Verdana;Verdana" w:ascii="Verdana;Verdana" w:hAnsi="Verdana;Verdana"/>
          <w:color w:val="000000"/>
          <w:sz w:val="17"/>
          <w:szCs w:val="17"/>
        </w:rPr>
        <w:br/>
        <w:br/>
      </w:r>
      <w:r>
        <w:rPr>
          <w:rFonts w:cs="Verdana;Verdana" w:ascii="Verdana;Verdana" w:hAnsi="Verdana;Verdana"/>
          <w:color w:val="000000"/>
          <w:sz w:val="17"/>
          <w:szCs w:val="17"/>
          <w:shd w:fill="FFFFFF" w:val="clear"/>
        </w:rPr>
        <w:t>Единогласным решением группы эта книга выложена в открытом доступе в интернет, ни один из соавторов никогда не планирует продавать этот текст или иным способом зарабатывать на этой книге.</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Постоянный адрес книги: addictions.vesvalo.net</w:t>
      </w:r>
      <w:r>
        <w:rPr>
          <w:rFonts w:cs="Verdana;Verdana" w:ascii="Verdana;Verdana" w:hAnsi="Verdana;Verdana"/>
          <w:color w:val="000000"/>
          <w:sz w:val="17"/>
          <w:szCs w:val="17"/>
        </w:rPr>
        <w:br/>
      </w:r>
      <w:r>
        <w:rPr>
          <w:rFonts w:cs="Verdana;Verdana" w:ascii="Verdana;Verdana" w:hAnsi="Verdana;Verdana"/>
          <w:color w:val="000000"/>
          <w:sz w:val="17"/>
          <w:szCs w:val="17"/>
          <w:shd w:fill="FFFFFF" w:val="clear"/>
        </w:rPr>
        <w:t>Группа авторов оставляет за собой право в любой момент изменить или дополнить текст по указанному адресу.</w:t>
      </w:r>
    </w:p>
    <w:sectPr>
      <w:type w:val="nextPage"/>
      <w:pgSz w:orient="landscape"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Times New Roman" w:hAnsi="Times New Roman;Times New Roman" w:eastAsia="Times New Roman;Times New Roman" w:cs="Times New Roman;Times New Roman"/>
      <w:color w:val="auto"/>
      <w:sz w:val="24"/>
      <w:szCs w:val="24"/>
      <w:lang w:val="ru-RU" w:eastAsia="ru-RU" w:bidi="he-IL"/>
    </w:rPr>
  </w:style>
  <w:style w:type="paragraph" w:styleId="Heading1">
    <w:name w:val="Heading 1"/>
    <w:basedOn w:val="Normal"/>
    <w:next w:val="TextBody"/>
    <w:qFormat/>
    <w:pPr>
      <w:numPr>
        <w:ilvl w:val="0"/>
        <w:numId w:val="1"/>
      </w:numPr>
      <w:spacing w:before="280" w:after="280"/>
      <w:ind w:left="0" w:right="0" w:hanging="0"/>
      <w:outlineLvl w:val="0"/>
    </w:pPr>
    <w:rPr>
      <w:rFonts w:ascii="Times New Roman;Times New Roman" w:hAnsi="Times New Roman;Times New Roman" w:eastAsia="Times New Roman;Times New Roman" w:cs="Times New Roman;Times New Roman"/>
      <w:b/>
      <w:bCs/>
      <w:kern w:val="2"/>
      <w:sz w:val="48"/>
      <w:szCs w:val="48"/>
      <w:lang w:val="ru-RU" w:eastAsia="ru-RU" w:bidi="he-IL"/>
    </w:rPr>
  </w:style>
  <w:style w:type="paragraph" w:styleId="Heading2">
    <w:name w:val="Heading 2"/>
    <w:basedOn w:val="Normal"/>
    <w:next w:val="TextBody"/>
    <w:qFormat/>
    <w:pPr>
      <w:numPr>
        <w:ilvl w:val="1"/>
        <w:numId w:val="1"/>
      </w:numPr>
      <w:spacing w:before="280" w:after="280"/>
      <w:ind w:left="0" w:right="0" w:hanging="0"/>
      <w:outlineLvl w:val="1"/>
    </w:pPr>
    <w:rPr>
      <w:rFonts w:ascii="Times New Roman;Times New Roman" w:hAnsi="Times New Roman;Times New Roman" w:eastAsia="Times New Roman;Times New Roman" w:cs="Times New Roman;Times New Roman"/>
      <w:b/>
      <w:bCs/>
      <w:sz w:val="36"/>
      <w:szCs w:val="36"/>
      <w:lang w:val="ru-RU" w:eastAsia="ru-RU" w:bidi="he-IL"/>
    </w:rPr>
  </w:style>
  <w:style w:type="paragraph" w:styleId="Heading3">
    <w:name w:val="Heading 3"/>
    <w:basedOn w:val="Normal"/>
    <w:next w:val="TextBody"/>
    <w:qFormat/>
    <w:pPr>
      <w:numPr>
        <w:ilvl w:val="2"/>
        <w:numId w:val="1"/>
      </w:numPr>
      <w:spacing w:before="280" w:after="280"/>
      <w:ind w:left="0" w:right="0" w:hanging="0"/>
      <w:outlineLvl w:val="2"/>
    </w:pPr>
    <w:rPr>
      <w:rFonts w:ascii="Times New Roman;Times New Roman" w:hAnsi="Times New Roman;Times New Roman" w:eastAsia="Times New Roman;Times New Roman" w:cs="Times New Roman;Times New Roman"/>
      <w:b/>
      <w:bCs/>
      <w:sz w:val="27"/>
      <w:szCs w:val="27"/>
      <w:lang w:val="ru-RU" w:eastAsia="ru-RU" w:bidi="he-IL"/>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Wingdings" w:hAnsi="Wingdings;Wingdings" w:cs="Wingding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Wingdings" w:hAnsi="Wingdings;Wingdings" w:cs="Wingdings;Wingdings"/>
      <w:sz w:val="20"/>
    </w:rPr>
  </w:style>
  <w:style w:type="character" w:styleId="WW8Num3z0">
    <w:name w:val="WW8Num3z0"/>
    <w:qFormat/>
    <w:rPr>
      <w:rFonts w:ascii="Symbol;Symbol" w:hAnsi="Symbol;Symbol" w:cs="Symbol;Symbol"/>
      <w:sz w:val="20"/>
    </w:rPr>
  </w:style>
  <w:style w:type="character" w:styleId="WW8Num3z2">
    <w:name w:val="WW8Num3z2"/>
    <w:qFormat/>
    <w:rPr>
      <w:rFonts w:ascii="Wingdings;Wingdings" w:hAnsi="Wingdings;Wingdings" w:cs="Wingdings;Wingdings"/>
      <w:sz w:val="20"/>
    </w:rPr>
  </w:style>
  <w:style w:type="character" w:styleId="WW8Num4z0">
    <w:name w:val="WW8Num4z0"/>
    <w:qFormat/>
    <w:rPr>
      <w:rFonts w:ascii="Symbol;Symbol" w:hAnsi="Symbol;Symbol" w:cs="Symbol;Symbol"/>
      <w:sz w:val="20"/>
    </w:rPr>
  </w:style>
  <w:style w:type="character" w:styleId="WW8Num4z2">
    <w:name w:val="WW8Num4z2"/>
    <w:qFormat/>
    <w:rPr>
      <w:rFonts w:ascii="Wingdings;Wingdings" w:hAnsi="Wingdings;Wingdings" w:cs="Wingdings;Wingdings"/>
      <w:sz w:val="20"/>
    </w:rPr>
  </w:style>
  <w:style w:type="character" w:styleId="Style11">
    <w:name w:val="Шрифт абзаца по умолчанию"/>
    <w:qFormat/>
    <w:rPr>
      <w:rFonts w:ascii="Times New Roman;Times New Roman" w:hAnsi="Times New Roman;Times New Roman" w:eastAsia="Times New Roman;Times New Roman" w:cs="Times New Roman;Times New Roman"/>
      <w:sz w:val="21"/>
    </w:rPr>
  </w:style>
  <w:style w:type="character" w:styleId="InternetLink">
    <w:name w:val="Hyperlink"/>
    <w:basedOn w:val="Style11"/>
    <w:rPr>
      <w:rFonts w:ascii="Times New Roman;Times New Roman" w:hAnsi="Times New Roman;Times New Roman" w:eastAsia="Times New Roman;Times New Roman" w:cs="Times New Roman;Times New Roman"/>
      <w:color w:val="0000FF"/>
      <w:sz w:val="21"/>
      <w:u w:val="single"/>
    </w:rPr>
  </w:style>
  <w:style w:type="character" w:styleId="VisitedInternetLink">
    <w:name w:val="FollowedHyperlink"/>
    <w:basedOn w:val="Style11"/>
    <w:rPr>
      <w:rFonts w:ascii="Times New Roman;Times New Roman" w:hAnsi="Times New Roman;Times New Roman" w:eastAsia="Times New Roman;Times New Roman"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valo.net/txt/index.php/t1067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25:50Z</dcterms:created>
  <dc:creator>mrthefatcat</dc:creator>
  <dc:description/>
  <dc:language>en-US</dc:language>
  <cp:lastModifiedBy>SM-A736B</cp:lastModifiedBy>
  <dcterms:modified xsi:type="dcterms:W3CDTF">2024-02-16T10:25:50Z</dcterms:modified>
  <cp:revision>3</cp:revision>
  <dc:subject/>
  <dc:title>АНОНИМ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c5017e08de434cae0356e74185784b</vt:lpwstr>
  </property>
</Properties>
</file>